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able 1.  Crystal data and structure refinement for grem109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Identification code               grem10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Empirical formula                 C20 H54 Mg2 N2 Si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Formula weight                    483.6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emperature                       123(2) K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Wavelength                        0.71073 A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rystal system, space group       Orthorhombic,  Pbca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Unit cell dimensions              a = 17.0678(2) A   alpha = 90 deg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                     </w:t>
      </w:r>
      <w:r>
        <w:rPr>
          <w:rFonts w:eastAsia="Courier New" w:cs="Courier New" w:ascii="Courier New" w:hAnsi="Courier New"/>
          <w:lang w:val="en-GB"/>
        </w:rPr>
        <w:t>b = 16.6597(2) A    beta = 90 deg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                     </w:t>
      </w:r>
      <w:r>
        <w:rPr>
          <w:rFonts w:eastAsia="Courier New" w:cs="Courier New" w:ascii="Courier New" w:hAnsi="Courier New"/>
          <w:lang w:val="en-GB"/>
        </w:rPr>
        <w:t>c = 21.6558(4) A   gamma = 90 deg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Volume                            6157.71(15) A^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Z, Calculated density             8,  1.043 Mg/m^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Absorption coefficient            0.243 mm^-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F(000)                            214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rystal size                      0.35 x 0.30 x 0.25 mm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heta range for data collection   1.88 to 27.50 deg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Limiting indices                  -22&lt;=h&lt;=22, -21&lt;=k&lt;=21, -28&lt;=l&lt;=2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Reflections collected / unique    80593 / 7066 [R(int) = 0.1114]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ompleteness to theta = 27.50     99.9 %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Absorption correction             None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Refinement method                 Full-matrix least-squares on F^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Data / restraints / parameters    7066 / 0 / 28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Goodness-of-fit on F^2            1.03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Final R indices [I&gt;2sigma(I)]     R1 = 0.0475, wR2 = 0.101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R indices (all data)              R1 = 0.1003, wR2 = 0.115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Largest diff. peak and hole       0.322 and -0.236 e.A^-3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able 2.  Atomic coordinates ( x 10^4) and equivalent isotropic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displacement parameters (A^2 x 10^3) for grem109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U(eq) is defined as one third of the trace of the orthogonalized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Uij tensor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 </w:t>
      </w:r>
      <w:r>
        <w:rPr>
          <w:rFonts w:eastAsia="Courier New" w:cs="Courier New" w:ascii="Courier New" w:hAnsi="Courier New"/>
          <w:lang w:val="en-GB"/>
        </w:rPr>
        <w:t>x             y             z           U(eq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        9499(1)       3341(1)       6235(1)       21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       10653(1)       2039(1)       6245(1)       22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        8824(1)       1691(1)       5761(1)       26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2)       10039(1)       2418(1)       4946(1)       23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3)       10243(1)       2639(1)       7527(1)       23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       11135(1)       3858(1)       6791(1)       26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         9654(1)       2302(1)       5688(1)       19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        10468(1)       3062(1)       6811(1)       19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         8693(2)       4347(1)       6211(1)       30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         8706(2)       4779(2)       5597(2)       44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         7847(2)       4108(2)       6334(2)       60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)         8916(3)       4952(2)       6713(2)       61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A)        9095(8)       5169(7)       6065(6)       45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A)        8093(7)       4207(7)       5683(6)       38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A)        8266(8)       4459(8)       6805(6)       44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        11548(1)       1126(1)       6226(1)       27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        12112(2)       1209(2)       5681(1)       56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        11180(2)        291(1)       6173(1)       50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)        12055(2)       1132(2)       6808(1)       45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         8230(2)       2017(2)       6445(1)       41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        8138(2)       1753(2)       5091(1)       43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        9083(2)        614(1)       5865(1)       35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       11057(1)       2837(1)       5000(1)       35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        9486(2)       3152(1)       4462(1)       37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       10142(2)       1440(1)       4534(1)       35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)        9949(2)       1563(1)       7408(1)       33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       11093(1)       2569(1)       8068(1)       33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7)        9408(1)       3172(1)       7904(1)       34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       12164(1)       3487(1)       6759(1)       42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       11036(2)       4558(1)       7459(1)       40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0)       10967(2)       4489(1)       6083(1)       44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able 3.  Bond lengths [A] and angles [deg] for grem109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(1)                    2.1150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(2)                    2.1219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C(1)                    2.169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Mg(2)                   2.9296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Si(1)                   3.1530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Si(4)                   3.1594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N(2)                    2.1227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N(1)                    2.1333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C(5)                    2.156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Si(3)                   3.0324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Si(2)                   3.0681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N(1)                    1.7511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C(11)                   1.862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C(10)                   1.868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C(9)                    1.875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2)-N(1)                    1.7482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2)-C(14)                   1.866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2)-C(13)                   1.866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2)-C(12)                   1.876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3)-N(2)                    1.7464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3)-C(17)                   1.868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3)-C(16)                   1.869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3)-C(15)                   1.880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-N(2)                    1.7486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-C(18)                   1.863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-C(19)                   1.866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-C(20)                   1.880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4A)                    1.491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2)                     1.512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3)                     1.521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4)                     1.531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3A)                    1.552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2A)                    1.565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-H(2A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-H(2B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-H(2C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-H(3A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-H(3B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-H(3C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)-H(4A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)-H(4B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)-H(4C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A)-H(2A1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A)-H(2A2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A)-H(2A3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A)-H(3A1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A)-H(3A2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A)-H(3A3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A)-H(4A1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A)-H(4A2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A)-H(4A3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8)                     1.528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6)                     1.530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7)                     1.531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H(6A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H(6B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H(6C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-H(7A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-H(7B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-H(7C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)-H(8A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)-H(8B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)-H(8C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H(9A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H(9B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H(9C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H(10A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H(10B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H(10C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H(11A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H(11B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H(11C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-H(12A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-H(12B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-H(12C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H(13A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H(13B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H(13C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-H(14A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-H(14B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-H(14C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)-H(15A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)-H(15B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)-H(15C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-H(16A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-H(16B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-H(16C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7)-H(17A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7)-H(17B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7)-H(17C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-H(18A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-H(18B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-H(18C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-H(19A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-H(19B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-H(19C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0)-H(20A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0)-H(20B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0)-H(20C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0)-H(20D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0)-H(20E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0)-H(20F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N(2)              93.00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C(1)             134.26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1)-C(1)             132.71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Mg(2)             46.66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1)-Mg(2)             46.37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Mg(1)-Mg(2)            177.02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Si(1)             31.69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1)-Si(1)            106.54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Mg(1)-Si(1)            115.70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Mg(1)-Si(1)            66.55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Si(4)            109.04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1)-Si(4)             31.54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Mg(1)-Si(4)            111.08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Mg(1)-Si(4)            66.76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Mg(1)-Si(4)           133.20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2)-N(1)              92.46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2)-C(5)             133.03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2)-C(5)             134.46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2)-Mg(1)             46.34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2)-Mg(1)             46.14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Mg(2)-Mg(1)            176.73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2)-Si(3)             34.17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2)-Si(3)            105.39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Mg(2)-Si(3)            114.40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Mg(2)-Si(3)            66.88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2)-Si(2)            108.26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2)-Si(2)             33.56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Mg(2)-Si(2)            111.71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Mg(2)-Si(2)            67.15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3)-Mg(2)-Si(2)           133.87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Si(1)-C(11)            112.28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Si(1)-C(10)            113.87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Si(1)-C(10)           107.19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Si(1)-C(9)             109.93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Si(1)-C(9)            108.19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Si(1)-C(9)            104.98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Si(1)-Mg(1)             39.39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Si(1)-Mg(1)           135.61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Si(1)-Mg(1)           115.73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Si(1)-Mg(1)             71.84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Si(2)-C(14)            112.19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Si(2)-C(13)            113.51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-Si(2)-C(13)           110.58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Si(2)-C(12)            109.37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-Si(2)-C(12)           105.53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Si(2)-C(12)           105.10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Si(2)-Mg(2)             42.42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-Si(2)-Mg(2)           103.07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Si(2)-Mg(2)           145.32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-Si(2)-Mg(2)            72.70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Si(3)-C(17)            111.38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Si(3)-C(16)            114.28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7)-Si(3)-C(16)           110.36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Si(3)-C(15)            108.78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7)-Si(3)-C(15)           108.08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-Si(3)-C(15)           103.50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Si(3)-Mg(2)             43.05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7)-Si(3)-Mg(2)           137.17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-Si(3)-Mg(2)           111.98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)-Si(3)-Mg(2)            67.76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Si(4)-C(18)            111.25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Si(4)-C(19)            113.26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-Si(4)-C(19)           108.78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Si(4)-C(20)            110.17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-Si(4)-C(20)           107.43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-Si(4)-C(20)           105.64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Si(4)-Mg(1)             39.41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-Si(4)-Mg(1)           136.74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-Si(4)-Mg(1)           112.64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0)-Si(4)-Mg(1)            72.98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2)-N(1)-Si(1)            116.88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2)-N(1)-Mg(1)            118.13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N(1)-Mg(1)            108.92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2)-N(1)-Mg(2)            104.01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N(1)-Mg(2)            118.40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(1)-Mg(2)             87.19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3)-N(2)-Si(4)            118.15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3)-N(2)-Mg(1)            116.00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-N(2)-Mg(1)            109.05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3)-N(2)-Mg(2)            102.78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-N(2)-Mg(2)            119.86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(2)-Mg(2)             87.29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A)-C(1)-C(2)             135.0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A)-C(1)-C(3)              54.4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-C(1)-C(3)              107.0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A)-C(1)-C(4)              54.9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-C(1)-C(4)              107.9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-C(1)-C(4)              106.5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A)-C(1)-C(3A)            109.4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-C(1)-C(3A)              55.5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-C(1)-C(3A)              57.6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)-C(1)-C(3A)             141.8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A)-C(1)-C(2A)            106.2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-C(1)-C(2A)              53.0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-C(1)-C(2A)             133.0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)-C(1)-C(2A)              57.2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A)-C(1)-C(2A)            105.8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A)-C(1)-Mg(1)            112.7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-C(1)-Mg(1)             112.31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-C(1)-Mg(1)             113.29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)-C(1)-Mg(1)             109.46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A)-C(1)-Mg(1)            108.7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A)-C(1)-Mg(1)            113.7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2)-H(2A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2)-H(2B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2)-H(2C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3)-H(3A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3)-H(3B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3)-H(3C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4)-H(4A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4)-H(4B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4)-H(4C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2A)-H(2A1)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2A)-H(2A2)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A1)-C(2A)-H(2A2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2A)-H(2A3)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A1)-C(2A)-H(2A3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A2)-C(2A)-H(2A3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3A)-H(3A1)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3A)-H(3A2)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A1)-C(3A)-H(3A2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3A)-H(3A3)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A1)-C(3A)-H(3A3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A2)-C(3A)-H(3A3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4A)-H(4A1)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4A)-H(4A2)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A1)-C(4A)-H(4A2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4A)-H(4A3)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A1)-C(4A)-H(4A3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A2)-C(4A)-H(4A3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)-C(5)-C(6)              106.2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)-C(5)-C(7)              107.5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C(5)-C(7)              106.4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)-C(5)-Mg(2)             112.44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C(5)-Mg(2)             113.41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-C(5)-Mg(2)             110.61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6)-H(6A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6)-H(6B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6A)-C(6)-H(6B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6)-H(6C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6A)-C(6)-H(6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6B)-C(6)-H(6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7)-H(7A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7)-H(7B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7A)-C(7)-H(7B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7)-H(7C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7A)-C(7)-H(7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7B)-C(7)-H(7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8)-H(8A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8)-H(8B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8A)-C(8)-H(8B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8)-H(8C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8A)-C(8)-H(8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8B)-C(8)-H(8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C(9)-H(9A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C(9)-H(9B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9A)-C(9)-H(9B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C(9)-H(9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9A)-C(9)-H(9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9B)-C(9)-H(9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C(10)-H(10A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C(10)-H(10B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0A)-C(10)-H(10B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C(10)-H(10C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0A)-C(10)-H(10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0B)-C(10)-H(10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C(11)-H(11A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C(11)-H(11B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1A)-C(11)-H(11B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C(11)-H(11C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1A)-C(11)-H(11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1B)-C(11)-H(11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2)-C(12)-H(12A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2)-C(12)-H(12B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2A)-C(12)-H(12B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2)-C(12)-H(12C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2A)-C(12)-H(12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2B)-C(12)-H(12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2)-C(13)-H(13A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2)-C(13)-H(13B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3A)-C(13)-H(13B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2)-C(13)-H(13C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3A)-C(13)-H(13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3B)-C(13)-H(13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2)-C(14)-H(14A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2)-C(14)-H(14B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4A)-C(14)-H(14B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2)-C(14)-H(14C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4A)-C(14)-H(14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4B)-C(14)-H(14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3)-C(15)-H(15A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3)-C(15)-H(15B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5A)-C(15)-H(15B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3)-C(15)-H(15C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5A)-C(15)-H(15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5B)-C(15)-H(15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3)-C(16)-H(16A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3)-C(16)-H(16B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6A)-C(16)-H(16B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3)-C(16)-H(16C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6A)-C(16)-H(16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6B)-C(16)-H(16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3)-C(17)-H(17A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3)-C(17)-H(17B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7A)-C(17)-H(17B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3)-C(17)-H(17C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7A)-C(17)-H(17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7B)-C(17)-H(17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-C(18)-H(18A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-C(18)-H(18B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8A)-C(18)-H(18B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-C(18)-H(18C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8A)-C(18)-H(18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8B)-C(18)-H(18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-C(19)-H(19A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-C(19)-H(19B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9A)-C(19)-H(19B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-C(19)-H(19C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9A)-C(19)-H(19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9B)-C(19)-H(19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-C(20)-H(20A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-C(20)-H(20B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0A)-C(20)-H(20B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-C(20)-H(20C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0A)-C(20)-H(20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0B)-C(20)-H(20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-C(20)-H(20D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0A)-C(20)-H(20D)         141.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0B)-C(20)-H(20D)          56.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0C)-C(20)-H(20D)          56.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-C(20)-H(20E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0A)-C(20)-H(20E)          56.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0B)-C(20)-H(20E)         141.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0C)-C(20)-H(20E)          56.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0D)-C(20)-H(20E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-C(20)-H(20F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0A)-C(20)-H(20F)          56.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0B)-C(20)-H(20F)          56.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0C)-C(20)-H(20F)         141.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0D)-C(20)-H(20F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0E)-C(20)-H(20F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ymmetry transformations used to generate equivalent atoms: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able 4.  Anisotropic displacement parameters (A^2 x 10^3) for grem109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he anisotropic displacement factor exponent takes the form: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-2 pi^2 [ h^2 a*^2 U11 + ... + 2 h k a* b* U12 ]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</w:t>
      </w:r>
      <w:r>
        <w:rPr>
          <w:rFonts w:eastAsia="Courier New" w:cs="Courier New" w:ascii="Courier New" w:hAnsi="Courier New"/>
          <w:lang w:val="en-GB"/>
        </w:rPr>
        <w:t>U11        U22        U33        U23        U13        U1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    22(1)      19(1)      23(1)       0(1)      -2(1)       3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    21(1)      20(1)      25(1)       1(1)      -1(1)       2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    20(1)      25(1)      33(1)       1(1)      -2(1)      -1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2)    26(1)      22(1)      21(1)      -1(1)      -1(1)       2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3)    24(1)      26(1)      20(1)       3(1)      -1(1)       2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    26(1)      21(1)      31(1)       0(1)      -2(1)      -3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     19(1)      19(1)      20(1)       0(1)      -2(1)       1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     21(1)      18(1)      19(1)       0(1)      -1(1)      -1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     35(2)      25(1)      28(1)       0(1)      -1(1)       9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     50(2)      39(2)      43(2)       8(2)      -3(2)      19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     36(2)      56(2)      88(3)      27(2)      12(2)      24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)     93(4)      42(2)      48(2)     -19(2)     -19(2)      39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     23(1)      27(1)      31(1)       4(1)      -1(1)       3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     42(2)      67(2)      58(2)       9(2)      14(2)      25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     45(2)      29(1)      77(2)      -7(1)      -9(2)      12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)     42(2)      42(2)      52(2)       1(1)      -6(1)      14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     28(2)      44(2)      51(2)       3(1)      10(1)       1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    26(1)      48(2)      53(2)       2(1)     -13(1)      -3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    32(2)      27(1)      47(2)       4(1)       1(1)      -6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    36(2)      42(1)      28(1)       1(1)       2(1)      -5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    45(2)      39(1)      29(1)       5(1)       3(1)      10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    45(2)      30(1)      29(1)      -6(1)       2(1)       6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)    39(2)      30(1)      31(1)      11(1)       1(1)      -2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    31(1)      43(1)      25(1)       2(1)      -1(1)       4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7)    32(2)      42(1)      27(1)       2(1)       3(1)       5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    30(2)      32(1)      63(2)       1(1)       5(1)      -7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    48(2)      25(1)      46(2)      -6(1)      -9(1)      -2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0)    62(2)      28(1)      42(2)       9(1)       0(2)      -9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able 5.  Hydrogen coordinates ( x 10^4) and isotropic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displacement parameters (A^2 x 10^3) for grem109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 </w:t>
      </w:r>
      <w:r>
        <w:rPr>
          <w:rFonts w:eastAsia="Courier New" w:cs="Courier New" w:ascii="Courier New" w:hAnsi="Courier New"/>
          <w:lang w:val="en-GB"/>
        </w:rPr>
        <w:t>x             y             z           U(eq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A)        8377          5260          5621          6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B)        8505          4422          5274          6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C)        9246          4935          5498          6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A)        7809          3858          6742          9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B)        7675          3725          6018          9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C)        7513          4586          6320          9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A)        8603          5441          6663          9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B)        9473          5084          6677          9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C)        8814          4717          7120          9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A1)       8700          5596          6061          6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A2)       9349          5141          5659          6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A3)       9489          5286          6381          6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A1)       7823          3695          5749          5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A2)       8368          4193          5286          5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A3)       7709          4645          5680          5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A1)       7868          4878          6756          6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A2)       8637          4618          7128          6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A3)       8011          3954          6923          6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6A)       12387          1724          5709          8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6B)       11817          1185          5294          8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6C)       12495           770          5692          8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7A)       10859           264          5798          7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7B)       10850           188          6534          7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7C)       11595          -115          6151          7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8A)       12440           696          6785          6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8B)       11722          1056          7172          6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8C)       12329          1647          6840          6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9A)        8582          2178          6781          6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9B)        7900          1570          6584          6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9C)        7898          2472          6329          6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0A)       7951          2306          5046          6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0B)       7691          1395          5162          6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0C)       8412          1589          4714          6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1A)       9404           435          5516          5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1B)       8603           292          5884          5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1C)       9379           548          6249          5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2A)      11031          3418          5064          5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2B)      11341          2723          4617          5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2C)      11332          2587          5348          5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3A)       8958          2945          4382          5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3B)       9761          3231          4069          5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3C)       9449          3666          4680          5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4A)      10445          1067          4790          5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4B)      10413          1525          4141          5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4C)       9621          1214          4455          5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5A)       9555          1531          7079          5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5B)       9729          1348          7792          5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5C)      10410          1247          7290          5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6A)      11537          2317          7856          4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6B)      10946          2244          8427          4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6C)      11242          3108          8205          4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7A)       9561          3726          7997          5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7B)       9268          2896          8288          5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7C)       8955          3174          7625          5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8A)      12267          3143          7118          6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8B)      12525          3944          6763          6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8C)      12242          3176          6379          6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9A)      10492          4742          7489          5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9B)      11382          5020          7399          5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9C)      11181          4278          7840          5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0A)      10429          4694          6086          6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0B)      11049          4161          5713          6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0C)      11336          4940          6081          6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0D)      11447          4502          5834          6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0E)      10827          5036          6207          6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0F)      10540          4257          5839          6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able 6.  Torsion angles [deg] for grem109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Mg(2)-N(2)                              -177.42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Mg(1)-Mg(2)-N(2)                                73.3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Mg(1)-Mg(2)-N(2)                             -147.40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-Mg(1)-Mg(2)-N(2)                               29.30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1)-Mg(2)-N(1)                               177.42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Mg(1)-Mg(2)-N(1)                              -109.3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Mg(1)-Mg(2)-N(1)                               30.02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-Mg(1)-Mg(2)-N(1)                             -153.28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Mg(2)-C(5)                               102.1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1)-Mg(2)-C(5)                               -80.5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Mg(1)-Mg(2)-C(5)                                -7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Mg(1)-Mg(2)-C(5)                              132.1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-Mg(1)-Mg(2)-C(5)                              -51.2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Mg(2)-Si(3)                             -144.15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1)-Mg(2)-Si(3)                               33.27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Mg(1)-Mg(2)-Si(3)                              106.5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Mg(1)-Mg(2)-Si(3)                            -114.13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-Mg(1)-Mg(2)-Si(3)                              62.57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Mg(2)-Si(2)                               31.88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1)-Mg(2)-Si(2)                             -150.70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Mg(1)-Mg(2)-Si(2)                              -77.4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Mg(1)-Mg(2)-Si(2)                              61.90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-Mg(1)-Mg(2)-Si(2)                            -121.40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1)-Si(1)-N(1)                               -67.84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Mg(1)-Si(1)-N(1)                               134.01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Mg(1)-Si(1)-N(1)                              -43.84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-Mg(1)-Si(1)-N(1)                              -48.00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Si(1)-C(11)                               67.04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1)-Si(1)-C(11)                               -0.80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Mg(1)-Si(1)-C(11)                             -158.95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Mg(1)-Si(1)-C(11)                              23.20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-Mg(1)-Si(1)-C(11)                              19.04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Si(1)-C(10)                              -96.94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1)-Si(1)-C(10)                             -164.79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Mg(1)-Si(1)-C(10)                               37.06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Mg(1)-Si(1)-C(10)                            -140.78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-Mg(1)-Si(1)-C(10)                            -144.94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Si(1)-C(9)                               164.78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1)-Si(1)-C(9)                                96.94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Mg(1)-Si(1)-C(9)                               -61.21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Mg(1)-Si(1)-C(9)                              120.94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-Mg(1)-Si(1)-C(9)                              116.78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2)-Si(2)-N(1)                               -65.43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Mg(2)-Si(2)-N(1)                               139.78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Mg(2)-Si(2)-N(1)                              -43.54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3)-Mg(2)-Si(2)-N(1)                              -38.47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2)-Si(2)-C(14)                             -174.14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2)-Si(2)-C(14)                             -108.71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Mg(2)-Si(2)-C(14)                               31.06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Mg(2)-Si(2)-C(14)                            -152.25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3)-Mg(2)-Si(2)-C(14)                            -147.18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2)-Si(2)-C(13)                               -8.27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2)-Si(2)-C(13)                               57.16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Mg(2)-Si(2)-C(13)                             -163.06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Mg(2)-Si(2)-C(13)                              13.62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3)-Mg(2)-Si(2)-C(13)                              18.69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2)-Si(2)-C(12)                               83.41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2)-Si(2)-C(12)                              148.84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Mg(2)-Si(2)-C(12)                              -71.39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Mg(2)-Si(2)-C(12)                             105.30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3)-Mg(2)-Si(2)-C(12)                             110.37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2)-Si(3)-N(2)                               -70.95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Mg(2)-Si(3)-N(2)                               131.74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Mg(2)-Si(3)-N(2)                              -44.97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2)-Mg(2)-Si(3)-N(2)                              -50.05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2)-Si(3)-C(17)                               68.34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2)-Si(3)-C(17)                               -2.61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Mg(2)-Si(3)-C(17)                             -159.92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Mg(2)-Si(3)-C(17)                              23.37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2)-Mg(2)-Si(3)-C(17)                              18.29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2)-Si(3)-C(16)                             -102.55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2)-Si(3)-C(16)                             -173.50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Mg(2)-Si(3)-C(16)                               29.19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Mg(2)-Si(3)-C(16)                            -147.52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2)-Mg(2)-Si(3)-C(16)                            -152.61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2)-Si(3)-C(15)                              161.31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2)-Si(3)-C(15)                               90.37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Mg(2)-Si(3)-C(15)                              -66.94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Mg(2)-Si(3)-C(15)                             116.35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2)-Mg(2)-Si(3)-C(15)                             111.26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Si(4)-N(2)                               -62.85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Mg(1)-Si(4)-N(2)                               139.60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Mg(1)-Si(4)-N(2)                              -42.61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Mg(1)-Si(4)-N(2)                              -38.46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Si(4)-C(18)                               -0.25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1)-Si(4)-C(18)                               62.61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Mg(1)-Si(4)-C(18)                             -157.79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Mg(1)-Si(4)-C(18)                              19.99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Mg(1)-Si(4)-C(18)                              24.15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Si(4)-C(19)                             -162.43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1)-Si(4)-C(19)                              -99.58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Mg(1)-Si(4)-C(19)                               40.02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Mg(1)-Si(4)-C(19)                            -142.19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Mg(1)-Si(4)-C(19)                            -138.04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Si(4)-C(20)                               97.32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1)-Si(4)-C(20)                              160.17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Mg(1)-Si(4)-C(20)                              -60.22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Mg(1)-Si(4)-C(20)                             117.56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Mg(1)-Si(4)-C(20)                             121.72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-Si(2)-N(1)-Si(1)                              -47.38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Si(2)-N(1)-Si(1)                               78.89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-Si(2)-N(1)-Si(1)                             -164.12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Si(2)-N(1)-Si(1)                             -132.54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-Si(2)-N(1)-Mg(1)                              179.53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Si(2)-N(1)-Mg(1)                              -54.21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-Si(2)-N(1)-Mg(1)                               62.79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Si(2)-N(1)-Mg(1)                               94.37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-Si(2)-N(1)-Mg(2)                               85.16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Si(2)-N(1)-Mg(2)                             -148.58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-Si(2)-N(1)-Mg(2)                              -31.58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Si(1)-N(1)-Si(2)                               87.02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Si(1)-N(1)-Si(2)                              -35.02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Si(1)-N(1)-Si(2)                              -152.48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Si(1)-N(1)-Si(2)                             -137.10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Si(1)-N(1)-Mg(1)                             -135.89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Si(1)-N(1)-Mg(1)                              102.07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Si(1)-N(1)-Mg(1)                               -15.39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Si(1)-N(1)-Mg(2)                              -38.62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Si(1)-N(1)-Mg(2)                             -160.66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Si(1)-N(1)-Mg(2)                                81.88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Si(1)-N(1)-Mg(2)                               97.27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1)-N(1)-Si(2)                              -106.27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Mg(1)-N(1)-Si(2)                                71.67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Mg(1)-N(1)-Si(2)                             -104.40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Mg(1)-N(1)-Si(2)                              136.48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-Mg(1)-N(1)-Si(2)                              -78.49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1)-N(1)-Si(1)                               117.25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Mg(1)-N(1)-Si(1)                               -64.81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Mg(1)-N(1)-Si(1)                              119.12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-Mg(1)-N(1)-Si(1)                              145.03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1)-N(1)-Mg(2)                                -1.87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Mg(1)-N(1)-Mg(2)                               176.07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Mg(1)-N(1)-Mg(2)                             -119.12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-Mg(1)-N(1)-Mg(2)                               25.92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2)-N(1)-Si(2)                               120.18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Mg(2)-N(1)-Si(2)                               -57.20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Mg(2)-N(1)-Si(2)                              118.31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3)-Mg(2)-N(1)-Si(2)                              152.28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2)-N(1)-Si(1)                              -108.16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Mg(2)-N(1)-Si(1)                                74.45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Mg(2)-N(1)-Si(1)                             -110.03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3)-Mg(2)-N(1)-Si(1)                              -76.06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2)-Mg(2)-N(1)-Si(1)                              131.65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2)-N(1)-Mg(1)                                 1.87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Mg(2)-N(1)-Mg(1)                              -175.51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3)-Mg(2)-N(1)-Mg(1)                               33.97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2)-Mg(2)-N(1)-Mg(1)                             -118.31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7)-Si(3)-N(2)-Si(4)                               88.26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-Si(3)-N(2)-Si(4)                              -37.64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)-Si(3)-N(2)-Si(4)                             -152.72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Si(3)-N(2)-Si(4)                             -134.46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7)-Si(3)-N(2)-Mg(1)                              -44.03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-Si(3)-N(2)-Mg(1)                             -169.93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)-Si(3)-N(2)-Mg(1)                               74.99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Si(3)-N(2)-Mg(1)                               93.25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7)-Si(3)-N(2)-Mg(2)                             -137.27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-Si(3)-N(2)-Mg(2)                               96.82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)-Si(3)-N(2)-Mg(2)                              -18.25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-Si(4)-N(2)-Si(3)                               85.46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-Si(4)-N(2)-Si(3)                              -37.44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0)-Si(4)-N(2)-Si(3)                             -155.51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Si(4)-N(2)-Si(3)                             -135.30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-Si(4)-N(2)-Mg(1)                             -139.24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-Si(4)-N(2)-Mg(1)                               97.86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0)-Si(4)-N(2)-Mg(1)                              -20.21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-Si(4)-N(2)-Mg(2)                              -41.16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-Si(4)-N(2)-Mg(2)                             -164.06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0)-Si(4)-N(2)-Mg(2)                               77.87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Si(4)-N(2)-Mg(2)                               98.08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N(2)-Si(3)                              -101.02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Mg(1)-N(2)-Si(3)                                80.98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Mg(1)-N(2)-Si(3)                             -102.90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Mg(1)-N(2)-Si(3)                              -71.86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-Mg(1)-N(2)-Si(3)                              136.37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N(2)-Si(4)                               122.61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Mg(1)-N(2)-Si(4)                               -55.38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Mg(1)-N(2)-Si(4)                              120.73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Mg(1)-N(2)-Si(4)                              151.77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N(2)-Mg(2)                                 1.88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Mg(1)-N(2)-Mg(2)                              -176.12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Mg(1)-N(2)-Mg(2)                               31.04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-Mg(1)-N(2)-Mg(2)                             -120.73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2)-N(2)-Si(3)                               114.20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Mg(2)-N(2)-Si(3)                               -68.36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Mg(2)-N(2)-Si(3)                              116.06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2)-Mg(2)-N(2)-Si(3)                              144.41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2)-N(2)-Si(4)                              -112.32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Mg(2)-N(2)-Si(4)                                65.12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Mg(2)-N(2)-Si(4)                             -110.46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3)-Mg(2)-N(2)-Si(4)                              133.48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2)-Mg(2)-N(2)-Si(4)                              -82.11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2)-N(2)-Mg(1)                                -1.86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Mg(2)-N(2)-Mg(1)                               175.58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3)-Mg(2)-N(2)-Mg(1)                             -116.06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2)-Mg(2)-N(2)-Mg(1)                               28.35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C(1)-C(4A)                               124.9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1)-C(1)-C(4A)                               -57.9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Mg(1)-C(1)-C(4A)                             -128.5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Mg(1)-C(1)-C(4A)                               93.1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-Mg(1)-C(1)-C(4A)                              -85.4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C(1)-C(2)                                -56.1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1)-C(1)-C(2)                                121.1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Mg(1)-C(1)-C(2)                                50.5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Mg(1)-C(1)-C(2)                               -87.9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-Mg(1)-C(1)-C(2)                                93.6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C(1)-C(3)                                 65.4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1)-C(1)-C(3)                               -117.4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Mg(1)-C(1)-C(3)                               172.0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Mg(1)-C(1)-C(3)                                33.5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-Mg(1)-C(1)-C(3)                              -144.9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C(1)-C(4)                               -175.9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1)-C(1)-C(4)                                  1.3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Mg(1)-C(1)-C(4)                               -69.3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Mg(1)-C(1)-C(4)                               152.2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-Mg(1)-C(1)-C(4)                               -26.2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C(1)-C(3A)                                 3.4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1)-C(1)-C(3A)                              -179.3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Mg(1)-C(1)-C(3A)                              110.0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Mg(1)-C(1)-C(3A)                              -28.4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-Mg(1)-C(1)-C(3A)                              153.2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C(1)-C(2A)                              -114.1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1)-C(1)-C(2A)                                63.1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Mg(1)-C(1)-C(2A)                               -7.5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1)-Mg(1)-C(1)-C(2A)                             -145.9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4)-Mg(1)-C(1)-C(2A)                               35.6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2)-C(5)-C(8)                                 13.5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2)-C(5)-C(8)                               -170.05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Mg(2)-C(5)-C(8)                                91.0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3)-Mg(2)-C(5)-C(8)                               -21.45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2)-Mg(2)-C(5)-C(8)                               159.94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2)-C(5)-C(6)                               -106.93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2)-C(5)-C(6)                                 69.5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Mg(2)-C(5)-C(6)                               -29.5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3)-Mg(2)-C(5)-C(6)                              -141.91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2)-Mg(2)-C(5)-C(6)                                39.5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2)-C(5)-C(7)                                133.69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2)-C(5)-C(7)                                -49.9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Mg(2)-C(5)-C(7)                              -148.9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3)-Mg(2)-C(5)-C(7)                                98.71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i(2)-Mg(2)-C(5)-C(7)                               -79.90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ymmetry transformations used to generate equivalent atoms: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drawing>
          <wp:inline distT="0" distB="0" distL="0" distR="0">
            <wp:extent cx="5431790" cy="5020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790" cy="502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drawing>
          <wp:inline distT="0" distB="0" distL="0" distR="0">
            <wp:extent cx="5420360" cy="5532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553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drawing>
          <wp:inline distT="0" distB="0" distL="0" distR="0">
            <wp:extent cx="5420360" cy="5532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553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drawing>
          <wp:inline distT="0" distB="0" distL="0" distR="0">
            <wp:extent cx="5439410" cy="7207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720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9T13:02:00Z</dcterms:created>
  <dc:creator>Unknown</dc:creator>
  <dc:description/>
  <dc:language>en-US</dc:language>
  <cp:lastModifiedBy>Kennedy</cp:lastModifiedBy>
  <dcterms:modified xsi:type="dcterms:W3CDTF">2003-07-19T13:05:00Z</dcterms:modified>
  <cp:revision>2</cp:revision>
  <dc:subject/>
  <dc:title/>
</cp:coreProperties>
</file>