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rem113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rem11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32 H54 Mg2 N2 O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531.3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Monoclinic,  C2/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   a = 19.8470(3) A   alph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b = 17.0270(4) A    beta = 105.503(1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c = 19.9194(6) A   gamm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6486.5(3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8,  1.088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099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23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5 x 0.2 x 0.1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3.19 to 26.0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-24&lt;=h&lt;=24, -20&lt;=k&lt;=20, -24&lt;=l&lt;=2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22897 / 6368 [R(int) = 0.0801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26.00     99.7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6368 / 0 / 38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1.02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803, wR2 = 0.199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1539, wR2 = 0.245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523 and -0.322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13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 3193(1)       2588(1)        509(1)       4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    1941(1)       3371(1)        790(1)       4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    2436(1)       3331(1)        -30(1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    2820(2)       2674(2)       1366(2)       5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    1218(2)       2521(2)        181(2)       4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    3142(3)       3057(6)       2053(3)       4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    3003(3)       2707(5)       2642(3)       4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    3337(5)       2986(7)       3313(4)       7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    3738(4)       3637(7)       3368(4)       7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    3847(4)       4012(6)       2793(4)       5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    3567(4)       3731(5)       2107(4)       5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    2523(5)       2001(6)       2576(4)       6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    2152(6)       1933(8)       3172(4)      10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    2888(7)       1242(8)       2513(5)       9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    3811(7)       3917(6)       1541(5)       8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    4111(8)       4739(8)       1556(7)      14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    4398(4)       3406(6)       1425(5)       7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     509(2)       2717(2)        129(2)       4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     179(2)       3316(3)       -334(2)       5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    -503(2)       3531(3)       -345(2)       7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    -855(3)       3188(4)         85(3)       8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    -540(2)       2596(3)        519(2)       6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     141(2)       2344(2)        559(2)       5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     467(2)       1682(2)       1035(2)       6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     175(3)       1576(3)       1671(3)       8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     415(3)        901(3)        635(3)       8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     524(2)       3719(3)       -826(2)       6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         625(3)       4593(3)       -672(4)      11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         111(4)       3608(5)      -1584(3)      15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        2509(3)       3990(2)       -452(2)       6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        2694(3)       4739(3)        -82(2)       7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        2662(3)       5448(3)       -532(3)       9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        2873(3)       6198(3)       -148(3)       9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        1613(3)       4376(3)       1237(3)       7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        1582(5)       4251(6)       2058(5)       7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        1217(3)       3632(4)       2159(3)      10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        1234(9)       3448(10)      2961(7)      11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       1095(6)       4282(7)       1558(7)       8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A)        754(10)      3765(10)      2591(12)     15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        3099(6)       2772(6)       2079(3)       3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        2974(5)       2314(6)       2611(5)       5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        3264(6)       2525(7)       3302(4)       8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        3678(6)       3193(8)       3461(4)      11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        3803(5)       3650(6)       2929(6)       6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        3514(5)       3440(6)       2238(5)       4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        2545(9)       1575(12)      2467(10)      7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        2168(9)       1339(12)      3018(9)      10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        3022(11)       936(12)      2335(11)     10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A)       3575(6)       4139(7)       1616(6)       5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A)       3585(9)       4968(9)       1757(8)      10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A)       4253(8)       3883(10)      1403(7)       8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rem113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#1                  2.03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                    2.03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                    2.04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#1                  2.06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1)#1                 2.96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                   3.002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#1                 3.010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H(1N)                   2.3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9)                   2.10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1)                    2.12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                    2.16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                    2.16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#1                 3.010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25)                    1.43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#1                  2.06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A)                    1.38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                     1.49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H(1N)                    0.8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3)                    1.42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#1                  2.03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H(2N)                    0.7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                     1.40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6)                     1.41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                     1.40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7)                     1.51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                     1.35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)  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5)                     1.37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)  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                     1.41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H(5)  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0)                    1.37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9)                     1.50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                     1.55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)  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                   1.51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2)                   1.52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)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                   1.41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8)                   1.41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                   1.39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22)                   1.50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                   1.37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7)                   1.36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                   1.39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                   1.50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                   1.53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1)                   1.53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)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3)                   1.52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4)                   1.52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H(22)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                   1.46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7)                   1.49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                   1.49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H(27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H(27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H(28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H(28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H(28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30A)                  1.35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30)                   1.66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H(29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H(29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31)                   1.32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H(30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H(30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A)                  1.43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0A)                  1.60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)                   1.61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H(31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H(31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H(3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H(3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H(3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H(29B)                 1.324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H(31B)                 1.46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H(30C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H(30D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A)-H(31B)                 1.450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A)-H(32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A)-H(32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A)-H(32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C(2A)                   1.3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C(6A)                   1.3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3A)                   1.3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7A)                   1.504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C(4A)                   1.3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H(3A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5A)                   1.3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H(4A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C(6A)                   1.3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H(5A)                   0.95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C(10A)                  1.74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9A)                   1.5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8A)                   1.5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H(7A)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H(8A1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H(8A2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H(8A3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-H(9A1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-H(9A2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-H(9A3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A)-C(11A)                 1.438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A)-C(12A)                 1.577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A)-H(10A)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A)-H(11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A)-H(11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A)-H(11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A)-H(12D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A)-H(12E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A)-H(12F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Mg(1)-O(1)           100.1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Mg(1)-N(1)           166.7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              90.8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Mg(1)-O(1)#1          90.2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O(1)#1            87.5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#1            97.5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Mg(1)-Mg(1)#1         97.1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1)#1           44.1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1)#1           95.8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Mg(1)#1         43.3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Mg(1)-Mg(2)          145.0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2)             44.9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             46.2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Mg(2)           89.6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Mg(2)          60.6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Mg(1)-Mg(2)#1         46.0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2)#1           90.0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#1          142.2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Mg(2)#1         44.7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Mg(2)#1        60.3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Mg(2)#1         120.9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#1-Mg(1)-H(1N)          158.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H(1N)             98.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H(1N)             19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H(1N)           80.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H(1N)          89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H(1N)            55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#1-Mg(1)-H(1N)         123.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Mg(2)-O(1)            127.5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Mg(2)-N(2)            123.03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(2)              85.4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Mg(2)-N(1)            121.0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(1)              85.2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             104.4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Mg(2)-Mg(1)           143.41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Mg(1)             42.6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Mg(1)             93.2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Mg(1)             42.8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Mg(2)-Mg(1)#1         146.71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Mg(1)#1           43.3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Mg(1)#1           42.5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Mg(1)#1           91.8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Mg(1)#1          59.0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O(1)-Mg(1)            128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O(1)-Mg(1)#1          117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Mg(1)#1           92.4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O(1)-Mg(2)            124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Mg(2)             92.4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O(1)-Mg(2)           91.8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N(1)-C(1)              19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N(1)-Mg(1)            136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Mg(1)             129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N(1)-Mg(2)            121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Mg(2)             109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Mg(2)             90.9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N(1)-H(1N)             9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H(1N)             11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H(1N)            10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H(1N)            10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2)-Mg(1)#1          135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2)-Mg(2)            112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(2)-Mg(2)           91.4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2)-H(2N)            11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(2)-H(2N)          10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H(2N)            10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6)              121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N(1)              116.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)-N(1)              121.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2)-C(1)              120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2)-C(7)              118.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C(7)              121.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3)-C(2)              118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3)-H(3)              120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H(3)              120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C(5)              122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H(4)              11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4)-H(4)              11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5)-C(6)              122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5)-H(5)              11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H(5)              11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6)-C(1)             117.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6)-C(5)             125.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6)-C(5)              114.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7)-C(2)              112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7)-C(8)              109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7)-C(8)              114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7)-H(7)              106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7)-H(7)              106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7)-H(7)              106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-H(8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-H(8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-H(8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9)-H(9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9)-H(9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9)-H(9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0)-C(11)            114.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0)-C(12)            116.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C(12)           102.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0)-H(10)   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H(10)  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0)-H(10)  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-C(11)-H(1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2)-H(12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2)-H(12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2)-H(12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-C(12)-H(1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3)-C(18)           119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3)-N(2)            119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3)-N(2)            120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4)-C(13)           118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4)-C(22)           118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C(22)           122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5)-C(14)           122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5)-H(15)           11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5)-H(15)           11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6)-C(15)           119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6)-H(16)           120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6)-H(16)           120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7)-C(18)           122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7)-H(17)           11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7)-H(17)           11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-C(13)           118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8)-C(19)           120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8)-C(19)           120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-C(20)           114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-C(21)           111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C(21)           109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-H(19)           107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)           107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19)-H(19)           107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-C(20)-H(2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1)-H(21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1)-H(21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-C(21)-H(21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1)-H(21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-C(21)-H(2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B)-C(21)-H(2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22)-C(23)           111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22)-C(24)           111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2)-C(24)           109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22)-H(22)  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2)-H(22)  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22)-H(22)  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3)-H(23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3)-H(23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A)-C(23)-H(23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3)-H(23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A)-C(23)-H(2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B)-C(23)-H(2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4)-H(24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4)-H(24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-C(24)-H(2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4)-H(24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-C(24)-H(2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B)-C(24)-H(2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25)-C(26)            115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25)-H(25A) 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5)-H(25A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25)-H(25B) 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5)-H(25B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-C(25)-H(25B)         107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-C(27)           115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-H(26A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6)-H(26A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-H(26B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6)-H(26B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-C(26)-H(26B)         107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C(27)-C(26)           115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C(27)-H(27A) 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7)-H(27A) 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-C(27)-H(27B) 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7)-H(27B) 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7A)-C(27)-H(27B)         107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-H(28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-H(28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A)-C(28)-H(28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-C(28)-H(28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A)-C(28)-H(2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B)-C(28)-H(2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C(29)-C(30)           44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C(29)-Mg(2)          117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29)-Mg(2)           114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C(29)-H(29A)         133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29)-H(29A) 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9)-H(29A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C(29)-H(29B)          66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29)-H(29B)          109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9)-H(29B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A)-C(29)-H(29B)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0)-C(29)           114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0)-H(30A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30)-H(30A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0)-H(30B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30)-H(30B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A)-C(30)-H(30B)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31)-C(32A)          115.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31)-C(30A)           46.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A)-C(31)-C(30A)         110.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31)-C(32)           115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A)-C(31)-C(32)           44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C(31)-C(32)          146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31)-H(31A)          108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A)-C(31)-H(31A)         134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C(31)-H(31A)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C(31)-H(31A)          104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-C(31)-H(31B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A)-C(31)-H(31B)          70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-C(31)-H(31B)          64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-C(31)-H(31B)          111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A)-C(31)-H(31B)         107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)-H(32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)-H(32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A)-C(32)-H(3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)-H(32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A)-C(32)-H(3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B)-C(32)-H(3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30A)-C(31)          116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30A)-H(29B)          43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0A)-H(29B)         151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30A)-H(31B)         142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0A)-H(31B)          37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B)-C(30A)-H(31B)        140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30A)-H(30C)         108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0A)-H(30C)         108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B)-C(30A)-H(30C)         71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B)-C(30A)-H(30C)         73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-C(30A)-H(30D)         108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0A)-H(30D)         108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B)-C(30A)-H(30D)         9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B)-C(30A)-H(30D)        107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C)-C(30A)-H(30D)        107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A)-H(31B)          40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A)-H(32D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B)-C(32A)-H(32D)        13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A)-H(32E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B)-C(32A)-H(32E)         6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D)-C(32A)-H(32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-C(32A)-H(32F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B)-C(32A)-H(32F)        11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D)-C(32A)-H(32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E)-C(32A)-H(32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A)-C(2A)            127.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A)-C(6A)            112.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1A)-C(6A)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C(2A)-C(3A)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C(2A)-C(7A)           122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C(2A)-C(7A)           117.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3A)-C(2A)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3A)-H(3A)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3A)-H(3A)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C(4A)-C(5A)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C(4A)-H(4A)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C(4A)-H(4A)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C(5A)-C(4A)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C(5A)-H(5A)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5A)-H(5A)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C(6A)-C(1A)           12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A)-C(6A)-C(10A)          116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A)-C(6A)-C(10A)          123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7A)-C(9A)           106.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7A)-C(8A)           116.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-C(7A)-C(8A)           112.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7A)-H(7A)           107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A)-C(7A)-H(7A)           107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A)-C(7A)-H(7A)           107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8A)-H(8A1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8A)-H(8A2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1)-C(8A)-H(8A2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8A)-H(8A3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1)-C(8A)-H(8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2)-C(8A)-H(8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9A)-H(9A1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9A)-H(9A2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1)-C(9A)-H(9A2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A)-C(9A)-H(9A3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1)-C(9A)-H(9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2)-C(9A)-H(9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A)-C(10A)-C(12A)        110.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A)-C(10A)-C(6A)         122.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A)-C(10A)-C(6A)         103.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A)-C(10A)-H(10A)        106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A)-C(10A)-H(10A)        106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A)-C(10A)-H(10A)         106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A)-C(11A)-H(11D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A)-C(11A)-H(11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D)-C(11A)-H(11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A)-C(11A)-H(11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D)-C(11A)-H(11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E)-C(11A)-H(11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A)-C(12A)-H(12D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A)-C(12A)-H(12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D)-C(12A)-H(12E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A)-C(12A)-H(12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D)-C(12A)-H(12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E)-C(12A)-H(12F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1 -x+1/2,-y+1/2,-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rem113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46(1)      53(1)      36(1)      -5(1)      11(1)     -1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48(1)      55(1)      40(1)      -7(1)      13(1)     -1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51(1)      42(1)      38(1)       2(1)      15(1)     -1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58(2)      63(2)      34(2)      -4(2)      11(1)     -1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47(2)      50(2)      44(2)       4(2)      11(1)      -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44(4)      36(4)      41(4)      -3(3)       9(3)      -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52(4)      63(6)      30(3)      -6(3)      11(3)     -1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85(6)     114(9)      36(4)     -18(4)      37(4)     -2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51(4)     120(9)      38(4)     -30(5)      11(3)     -1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49(4)      58(5)      60(5)     -19(4)       1(3)     -1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50(4)      28(4)      65(5)      -4(4)      -5(3)     -1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89(6)      68(6)      35(4)       9(4)      23(4)      -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138(9)     141(10)     57(5)       5(6)      56(5)     -4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122(10)    113(10)     53(6)      45(6)      33(6)      1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41(2)      59(2)      43(2)     -19(2)       9(2)     -1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54(2)      67(3)      48(2)     -16(2)       9(2)      -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63(3)      88(4)      67(3)     -15(3)       2(2)       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55(3)     113(4)      81(3)     -28(3)      21(3)       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59(3)      86(3)      71(3)     -28(3)      33(2)     -1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52(2)      64(3)      49(2)     -24(2)      22(2)     -2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66(3)      62(3)      63(3)      -9(2)      34(2)     -2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101(4)      92(4)      78(3)     -10(3)      54(3)     -3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109(4)      67(3)      95(4)     -19(3)      59(3)     -2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71(3)      78(3)      50(2)       5(2)       5(2)      -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   106(4)      91(4)     149(6)      14(4)      48(4)      -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   171(7)     238(9)      56(3)       5(5)      15(4)     -6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    95(3)      54(3)      51(2)       3(2)      30(2)     -1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    88(3)      60(3)      74(3)      -2(2)      39(3)     -1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7)   127(5)      64(3)      96(4)       4(3)      51(3)     -2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8)   133(5)      66(3)     113(4)      -6(3)      62(4)     -2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9)    78(3)      71(3)      90(3)     -23(3)      27(3)      -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)    61(6)     101(7)      60(5)     -43(5)      36(5)     -2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1)    96(4)     135(5)      91(4)     -30(4)      53(3)     -1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)   143(13)    141(14)     76(8)     -20(8)      65(9)     -3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0A)   71(7)      92(8)     112(9)     -38(7)      49(7)       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2A)  166(17)    126(13)    210(20)     -4(14)    133(16)      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13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)         3283          2725          3716          8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)         3951          3843          3818          8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)         4121          4477          2860          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)         2147          2069          2133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        1897          2420          3198         1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        2503          1845          3616         1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C)        1824          1491          3076         1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        2556           806          2464         14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        3275          1162          2931         14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C)        3070          1262          2102         14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)        3408          3875          1115         10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       4261          4827          1131         21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       4514          4794          1964         21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C)       3754          5125          1582         21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       4533          3593          1014         11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       4238          2861          1352         11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C)       4802          3437          1835         11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)        -730          3928          -660          9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)       -1311          3360            80          9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)        -792          2347           804          8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)         976          1807          1217          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        203          2076          1921         12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        451          1178          1982         12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C)       -313          1406          1516         12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        -77           740           475        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B)        683           496           943        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C)        604           970           232        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)         996          3477          -765          8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A)        168          4844          -733         1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B)        865          4831          -993         1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C)        908          4667          -191         1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         82          3048         -1699         23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B)        348          3885         -1888         23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C)       -361          3822         -1654         23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       2062          4062          -815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B)       2872          3864          -693          7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       3175          4694           226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B)       2376          4823           219          8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7A)       2969          5359          -844         11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7B)       2178          5505          -830         11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A)       2609          6266           199         1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B)       2775          6639          -477         1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8C)       3374          6184            87         1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A)       1943          4810          1230          9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9B)       1147          4537           946          9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A)       2065          4199          2358          8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B)       1376          4727          2209          8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A)       1422          3160          2001         12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1B)        732          3683          1861         12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A)        951          2981          2980         1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B)       1044          3898          3157         1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C)       1717          3354          3231         17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C)        660          4148          1198         10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0D)       1017          4793          1761         10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D)        841          3370          2963         2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E)        268          3725          2308         2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2F)        837          4290          2797         2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        3178          2213          3666         10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        3876          3337          3934         13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A)        4087          4107          3038          8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        2176          1659          2020          8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1)       1884          1780          3102         1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2)       2515          1201          3453         1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3)       1866           885          2851         1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1)       2759           444          2223         1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2)       3411           861          2753         1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3)       3207          1087          1944         1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       3171          4045          1200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D)       3152          5118          1870         1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E)       3626          5260          1345         1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F)       3986          5092          2152         1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D)       4236          3317          1309         12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E)       4668          4004          1783         12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F)       4278          4169           983         12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N)        1312(16)      2163(19)       384(16)      2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N)        2689(17)      2230(20)      1396(17)      3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0520" cy="499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499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FULL DISORDERED HORROR OF IT ALL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3695" cy="476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476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3060" cy="5012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501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1155" cy="2912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1155" cy="252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9:14:00Z</dcterms:created>
  <dc:creator>Unknown</dc:creator>
  <dc:description/>
  <dc:language>en-US</dc:language>
  <cp:lastModifiedBy>Kennedy</cp:lastModifiedBy>
  <dcterms:modified xsi:type="dcterms:W3CDTF">2003-09-11T09:28:00Z</dcterms:modified>
  <cp:revision>3</cp:revision>
  <dc:subject/>
  <dc:title/>
</cp:coreProperties>
</file>