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1.  Crystal data and structure refinement for dvgrem100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Identification code </w:t>
        <w:tab/>
        <w:t>dvgrem10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Empirical formula </w:t>
        <w:tab/>
        <w:t>C31 H53 Al N3 Na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ormula weight </w:t>
        <w:tab/>
        <w:t>517.7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Temperature </w:t>
        <w:tab/>
        <w:t>12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Wavelength </w:t>
        <w:tab/>
        <w:t>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rystal system </w:t>
        <w:tab/>
        <w:t>Monoclinic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pace group </w:t>
        <w:tab/>
        <w:t>P21/n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Unit cell dimensions</w:t>
        <w:tab/>
        <w:t>a = 10.4590(3) Å</w:t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= 9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ab/>
        <w:t>b = 22.7751(7) Å</w:t>
        <w:tab/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= 92.910(2)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ab/>
        <w:t>c = 13.8263(4) Å</w:t>
        <w:tab/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 xml:space="preserve"> = 9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fr-F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Volume</w:t>
        <w:tab/>
        <w:t>3289.24(17) 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</w:t>
        <w:tab/>
        <w:t>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ensity (calculated)</w:t>
        <w:tab/>
        <w:t>1.045 Mg/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efficient</w:t>
        <w:tab/>
        <w:t>0.096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(000)</w:t>
        <w:tab/>
        <w:t>1136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rystal size</w:t>
        <w:tab/>
        <w:t>0.6 x 0.3 x 0.2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heta range for data collection</w:t>
        <w:tab/>
        <w:t>1.72 to 27.49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Index ranges</w:t>
        <w:tab/>
        <w:t>-13&lt;=h&lt;=13, -29&lt;=k&lt;=29, -17&lt;=l&lt;=1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lections collected</w:t>
        <w:tab/>
        <w:t>3553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pendent reflections</w:t>
        <w:tab/>
        <w:t>7507 [R(int) = 0.077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ompleteness to theta = 27.49°</w:t>
        <w:tab/>
        <w:t xml:space="preserve">99.5 % 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rrection</w:t>
        <w:tab/>
        <w:t>None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inement method</w:t>
        <w:tab/>
        <w:t>Full-matrix least-squares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ata / restraints / parameters</w:t>
        <w:tab/>
        <w:t>7507 / 0 / 35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Goodness-of-fit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1.01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inal R indices [I&gt;2sigma(I)]</w:t>
        <w:tab/>
        <w:t>R1 = 0.0591, wR2 = 0.112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 indices (all data)</w:t>
        <w:tab/>
        <w:t>R1 = 0.1215, wR2 = 0.135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argest diff. peak and hole</w:t>
        <w:tab/>
        <w:t>0.331 and -0.247 e.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2.  Atomic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equivalent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for dvgrem100.  U(eq) is defined as one third of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ij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tensor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x</w:t>
        <w:tab/>
        <w:t>y</w:t>
        <w:tab/>
        <w:t>z</w:t>
        <w:tab/>
        <w:t>U(eq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Al(1)</w:t>
        <w:tab/>
        <w:t>12924(1)</w:t>
        <w:tab/>
        <w:t>1107(1)</w:t>
        <w:tab/>
        <w:t>2405(1)</w:t>
        <w:tab/>
        <w:t>2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a(1)</w:t>
        <w:tab/>
        <w:t>9861(1)</w:t>
        <w:tab/>
        <w:t>1384(1)</w:t>
        <w:tab/>
        <w:t>2694(1)</w:t>
        <w:tab/>
        <w:t>3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</w:t>
        <w:tab/>
        <w:t>8830(2)</w:t>
        <w:tab/>
        <w:t>2285(1)</w:t>
        <w:tab/>
        <w:t>3194(1)</w:t>
        <w:tab/>
        <w:t>3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2)</w:t>
        <w:tab/>
        <w:t>8360(2)</w:t>
        <w:tab/>
        <w:t>1029(1)</w:t>
        <w:tab/>
        <w:t>3864(1)</w:t>
        <w:tab/>
        <w:t>3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3)</w:t>
        <w:tab/>
        <w:t>11404(2)</w:t>
        <w:tab/>
        <w:t>1110(1)</w:t>
        <w:tab/>
        <w:t>1588(1)</w:t>
        <w:tab/>
        <w:t>24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)</w:t>
        <w:tab/>
        <w:t>10964(2)</w:t>
        <w:tab/>
        <w:t>1076(1)</w:t>
        <w:tab/>
        <w:t>719(2)</w:t>
        <w:tab/>
        <w:t>2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)</w:t>
        <w:tab/>
        <w:t>9545(2)</w:t>
        <w:tab/>
        <w:t>1182(1)</w:t>
        <w:tab/>
        <w:t>512(2)</w:t>
        <w:tab/>
        <w:t>2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5)</w:t>
        <w:tab/>
        <w:t>6920(2)</w:t>
        <w:tab/>
        <w:t>1404(1)</w:t>
        <w:tab/>
        <w:t>266(2)</w:t>
        <w:tab/>
        <w:t>3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3)</w:t>
        <w:tab/>
        <w:t>9109(2)</w:t>
        <w:tab/>
        <w:t>1683(1)</w:t>
        <w:tab/>
        <w:t>4(2)</w:t>
        <w:tab/>
        <w:t>2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4)</w:t>
        <w:tab/>
        <w:t>7810(3)</w:t>
        <w:tab/>
        <w:t>1799(1)</w:t>
        <w:tab/>
        <w:t>-112(3)</w:t>
        <w:tab/>
        <w:t>35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6)</w:t>
        <w:tab/>
        <w:t>7336(3)</w:t>
        <w:tab/>
        <w:t>925(1)</w:t>
        <w:tab/>
        <w:t>743(3)</w:t>
        <w:tab/>
        <w:t>34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7)</w:t>
        <w:tab/>
        <w:t>8647(3)</w:t>
        <w:tab/>
        <w:t>805(1)</w:t>
        <w:tab/>
        <w:t>871(3)</w:t>
        <w:tab/>
        <w:t>2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3A)</w:t>
        <w:tab/>
        <w:t>8986(15)</w:t>
        <w:tab/>
        <w:t>1717(7)</w:t>
        <w:tab/>
        <w:t>625(14)</w:t>
        <w:tab/>
        <w:t>2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4A)</w:t>
        <w:tab/>
        <w:t>7609(18)</w:t>
        <w:tab/>
        <w:t>1772(9)</w:t>
        <w:tab/>
        <w:t>516(16)</w:t>
        <w:tab/>
        <w:t>4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6A)</w:t>
        <w:tab/>
        <w:t>7440(17)</w:t>
        <w:tab/>
        <w:t>758(8)</w:t>
        <w:tab/>
        <w:t>249(15)</w:t>
        <w:tab/>
        <w:t>35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7A)</w:t>
        <w:tab/>
        <w:t>8750(15)</w:t>
        <w:tab/>
        <w:t>705(8)</w:t>
        <w:tab/>
        <w:t>343(14)</w:t>
        <w:tab/>
        <w:t>2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8)</w:t>
        <w:tab/>
        <w:t>11721(2)</w:t>
        <w:tab/>
        <w:t>930(1)</w:t>
        <w:tab/>
        <w:t>-152(2)</w:t>
        <w:tab/>
        <w:t>2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9)</w:t>
        <w:tab/>
        <w:t>11148(2)</w:t>
        <w:tab/>
        <w:t>904(1)</w:t>
        <w:tab/>
        <w:t>-1081(2)</w:t>
        <w:tab/>
        <w:t>3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0)</w:t>
        <w:tab/>
        <w:t>11848(2)</w:t>
        <w:tab/>
        <w:t>759(1)</w:t>
        <w:tab/>
        <w:t>-1875(2)</w:t>
        <w:tab/>
        <w:t>35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1)</w:t>
        <w:tab/>
        <w:t>13138(2)</w:t>
        <w:tab/>
        <w:t>634(1)</w:t>
        <w:tab/>
        <w:t>-1751(2)</w:t>
        <w:tab/>
        <w:t>3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2)</w:t>
        <w:tab/>
        <w:t>13723(2)</w:t>
        <w:tab/>
        <w:t>657(1)</w:t>
        <w:tab/>
        <w:t>-834(2)</w:t>
        <w:tab/>
        <w:t>3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3)</w:t>
        <w:tab/>
        <w:t>13026(2)</w:t>
        <w:tab/>
        <w:t>804(1)</w:t>
        <w:tab/>
        <w:t>-44(2)</w:t>
        <w:tab/>
        <w:t>3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4)</w:t>
        <w:tab/>
        <w:t>14039(2)</w:t>
        <w:tab/>
        <w:t>1774(1)</w:t>
        <w:tab/>
        <w:t>2004(2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5)</w:t>
        <w:tab/>
        <w:t>13597(2)</w:t>
        <w:tab/>
        <w:t>2398(1)</w:t>
        <w:tab/>
        <w:t>2247(2)</w:t>
        <w:tab/>
        <w:t>3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6)</w:t>
        <w:tab/>
        <w:t>12338(3)</w:t>
        <w:tab/>
        <w:t>2552(1)</w:t>
        <w:tab/>
        <w:t>1733(3)</w:t>
        <w:tab/>
        <w:t>5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7)</w:t>
        <w:tab/>
        <w:t>14606(3)</w:t>
        <w:tab/>
        <w:t>2864(1)</w:t>
        <w:tab/>
        <w:t>2038(2)</w:t>
        <w:tab/>
        <w:t>5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8)</w:t>
        <w:tab/>
        <w:t>13774(2)</w:t>
        <w:tab/>
        <w:t>317(1)</w:t>
        <w:tab/>
        <w:t>2480(2)</w:t>
        <w:tab/>
        <w:t>2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9)</w:t>
        <w:tab/>
        <w:t>13007(2)</w:t>
        <w:tab/>
        <w:t>-176(1)</w:t>
        <w:tab/>
        <w:t>2931(2)</w:t>
        <w:tab/>
        <w:t>3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0)</w:t>
        <w:tab/>
        <w:t>13803(3)</w:t>
        <w:tab/>
        <w:t>-710(1)</w:t>
        <w:tab/>
        <w:t>3225(2)</w:t>
        <w:tab/>
        <w:t>4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1)</w:t>
        <w:tab/>
        <w:t>11874(3)</w:t>
        <w:tab/>
        <w:t>-358(1)</w:t>
        <w:tab/>
        <w:t>2288(3)</w:t>
        <w:tab/>
        <w:t>7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2)</w:t>
        <w:tab/>
        <w:t>12243(2)</w:t>
        <w:tab/>
        <w:t>1241(1)</w:t>
        <w:tab/>
        <w:t>3733(2)</w:t>
        <w:tab/>
        <w:t>24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3)</w:t>
        <w:tab/>
        <w:t>13176(2)</w:t>
        <w:tab/>
        <w:t>1153(1)</w:t>
        <w:tab/>
        <w:t>4619(2)</w:t>
        <w:tab/>
        <w:t>2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4)</w:t>
        <w:tab/>
        <w:t>14231(2)</w:t>
        <w:tab/>
        <w:t>1611(1)</w:t>
        <w:tab/>
        <w:t>4664(2)</w:t>
        <w:tab/>
        <w:t>3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5)</w:t>
        <w:tab/>
        <w:t>12517(2)</w:t>
        <w:tab/>
        <w:t>1146(1)</w:t>
        <w:tab/>
        <w:t>5576(2)</w:t>
        <w:tab/>
        <w:t>4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6)</w:t>
        <w:tab/>
        <w:t>7696(2)</w:t>
        <w:tab/>
        <w:t>2072(1)</w:t>
        <w:tab/>
        <w:t>3683(2)</w:t>
        <w:tab/>
        <w:t>3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7)</w:t>
        <w:tab/>
        <w:t>7989(2)</w:t>
        <w:tab/>
        <w:t>1567(1)</w:t>
        <w:tab/>
        <w:t>4361(2)</w:t>
        <w:tab/>
        <w:t>3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8)</w:t>
        <w:tab/>
        <w:t>7230(3)</w:t>
        <w:tab/>
        <w:t>747(1)</w:t>
        <w:tab/>
        <w:t>3395(2)</w:t>
        <w:tab/>
        <w:t>5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29)</w:t>
        <w:tab/>
        <w:t>8936(3)</w:t>
        <w:tab/>
        <w:t>615(1)</w:t>
        <w:tab/>
        <w:t>4576(2)</w:t>
        <w:tab/>
        <w:t>55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0)</w:t>
        <w:tab/>
        <w:t>8422(3)</w:t>
        <w:tab/>
        <w:t>2651(1)</w:t>
        <w:tab/>
        <w:t>2352(2)</w:t>
        <w:tab/>
        <w:t>5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)</w:t>
        <w:tab/>
        <w:t>9658(3)</w:t>
        <w:tab/>
        <w:t>2636(1)</w:t>
        <w:tab/>
        <w:t>3852(2)</w:t>
        <w:tab/>
        <w:t>5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3.   Bond lengths [Å] and angles [°] for dvgrem100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Al(1)-N(3) </w:t>
        <w:tab/>
        <w:t>1.9028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Al(1)-C(18) </w:t>
        <w:tab/>
        <w:t>2.00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Al(1)-C(14) </w:t>
        <w:tab/>
        <w:t>2.01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Al(1)-C(22) </w:t>
        <w:tab/>
        <w:t>2.02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Al(1)-Na(1) </w:t>
        <w:tab/>
        <w:t>3.3101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N(3) </w:t>
        <w:tab/>
        <w:t>2.3629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N(1) </w:t>
        <w:tab/>
        <w:t>2.43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N(2) </w:t>
        <w:tab/>
        <w:t>2.44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C(22) </w:t>
        <w:tab/>
        <w:t>2.83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C(2) </w:t>
        <w:tab/>
        <w:t>3.05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C(3A) </w:t>
        <w:tab/>
        <w:t>3.055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C(7) </w:t>
        <w:tab/>
        <w:t>3.06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C(1) </w:t>
        <w:tab/>
        <w:t>3.09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C(26) </w:t>
        <w:tab/>
        <w:t>3.12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C(27) </w:t>
        <w:tab/>
        <w:t>3.12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C(31) </w:t>
        <w:tab/>
        <w:t>1.46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C(26) </w:t>
        <w:tab/>
        <w:t>1.47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C(30) </w:t>
        <w:tab/>
        <w:t>1.47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28) </w:t>
        <w:tab/>
        <w:t>1.46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27) </w:t>
        <w:tab/>
        <w:t>1.46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29) </w:t>
        <w:tab/>
        <w:t>1.47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3)-C(1) </w:t>
        <w:tab/>
        <w:t>1.26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C(8) </w:t>
        <w:tab/>
        <w:t>1.51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C(2) </w:t>
        <w:tab/>
        <w:t>1.51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C(3A) </w:t>
        <w:tab/>
        <w:t>1.365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C(7A) </w:t>
        <w:tab/>
        <w:t>1.381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C(7) </w:t>
        <w:tab/>
        <w:t>1.38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C(3) </w:t>
        <w:tab/>
        <w:t>1.40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C(4A) </w:t>
        <w:tab/>
        <w:t>1.1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C(6) </w:t>
        <w:tab/>
        <w:t>1.33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C(4) </w:t>
        <w:tab/>
        <w:t>1.41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C(6A) </w:t>
        <w:tab/>
        <w:t>1.567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H(5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C(4) </w:t>
        <w:tab/>
        <w:t>1.38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H(3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H(4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C(7) </w:t>
        <w:tab/>
        <w:t>1.40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H(6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H(7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A)-C(4A) </w:t>
        <w:tab/>
        <w:t>1.4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A)-H(3A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A)-H(4A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A)-C(7A) </w:t>
        <w:tab/>
        <w:t>1.3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A)-H(6A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A)-H(7A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C(9) </w:t>
        <w:tab/>
        <w:t>1.39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C(13) </w:t>
        <w:tab/>
        <w:t>1.39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C(10) </w:t>
        <w:tab/>
        <w:t>1.39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H(9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C(11) </w:t>
        <w:tab/>
        <w:t>1.38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H(10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C(12) </w:t>
        <w:tab/>
        <w:t>1.38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H(11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)-C(13) </w:t>
        <w:tab/>
        <w:t>1.38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)-H(12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H(13) </w:t>
        <w:tab/>
        <w:t>0.95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)-C(15) </w:t>
        <w:tab/>
        <w:t>1.53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)-H(14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)-H(14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)-C(16) </w:t>
        <w:tab/>
        <w:t>1.50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)-C(17) </w:t>
        <w:tab/>
        <w:t>1.53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)-H(15) </w:t>
        <w:tab/>
        <w:t>1.0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H(16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H(16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H(16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H(17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H(17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H(17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8)-C(19) </w:t>
        <w:tab/>
        <w:t>1.53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8)-H(18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8)-H(18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9)-C(21) </w:t>
        <w:tab/>
        <w:t>1.50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9)-C(20) </w:t>
        <w:tab/>
        <w:t>1.51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9)-H(19) </w:t>
        <w:tab/>
        <w:t>1.0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0)-H(20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0)-H(20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0)-H(20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1)-H(21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1)-H(21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1)-H(21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2)-C(23) </w:t>
        <w:tab/>
        <w:t>1.54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2)-H(22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2)-H(22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3)-C(24) </w:t>
        <w:tab/>
        <w:t>1.51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3)-C(25) </w:t>
        <w:tab/>
        <w:t>1.52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3)-H(23) </w:t>
        <w:tab/>
        <w:t>1.0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4)-H(24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4)-H(24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4)-H(24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5)-H(25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5)-H(25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5)-H(25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6)-C(27) </w:t>
        <w:tab/>
        <w:t>1.50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6)-H(26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6)-H(26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7)-H(27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7)-H(27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8)-H(28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8)-H(28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8)-H(28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9)-H(29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9)-H(29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9)-H(29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0)-H(30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0)-H(30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0)-H(30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1)-H(31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1)-H(31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1)-H(31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C(18)</w:t>
        <w:tab/>
        <w:t>112.92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C(14)</w:t>
        <w:tab/>
        <w:t>108.19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C(14)</w:t>
        <w:tab/>
        <w:t>115.48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C(22)</w:t>
        <w:tab/>
        <w:t>102.44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C(22)</w:t>
        <w:tab/>
        <w:t>105.26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C(22)</w:t>
        <w:tab/>
        <w:t>111.80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Na(1)</w:t>
        <w:tab/>
        <w:t>44.4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</w:t>
        <w:tab/>
        <w:t>126.41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</w:t>
        <w:tab/>
        <w:t>117.90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a(1)</w:t>
        <w:tab/>
        <w:t>58.3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N(1)</w:t>
        <w:tab/>
        <w:t>137.1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N(2)</w:t>
        <w:tab/>
        <w:t>145.3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N(2)</w:t>
        <w:tab/>
        <w:t>77.4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2)</w:t>
        <w:tab/>
        <w:t>71.6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2)</w:t>
        <w:tab/>
        <w:t>110.0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2)</w:t>
        <w:tab/>
        <w:t>101.77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)</w:t>
        <w:tab/>
        <w:t>50.51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)</w:t>
        <w:tab/>
        <w:t>112.3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)</w:t>
        <w:tab/>
        <w:t>124.2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)</w:t>
        <w:tab/>
        <w:t>122.19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3A)</w:t>
        <w:tab/>
        <w:t>69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3A)</w:t>
        <w:tab/>
        <w:t>86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3A)</w:t>
        <w:tab/>
        <w:t>122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3A)</w:t>
        <w:tab/>
        <w:t>135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3A)</w:t>
        <w:tab/>
        <w:t>25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7)</w:t>
        <w:tab/>
        <w:t>67.80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7)</w:t>
        <w:tab/>
        <w:t>115.19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7)</w:t>
        <w:tab/>
        <w:t>98.56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7)</w:t>
        <w:tab/>
        <w:t>133.30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7)</w:t>
        <w:tab/>
        <w:t>26.14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7)</w:t>
        <w:tab/>
        <w:t>40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1)</w:t>
        <w:tab/>
        <w:t>21.9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1)</w:t>
        <w:tab/>
        <w:t>129.13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1)</w:t>
        <w:tab/>
        <w:t>141.97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1)</w:t>
        <w:tab/>
        <w:t>93.65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1)</w:t>
        <w:tab/>
        <w:t>28.55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1)</w:t>
        <w:tab/>
        <w:t>48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1)</w:t>
        <w:tab/>
        <w:t>48.29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6)</w:t>
        <w:tab/>
        <w:t>161.6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6)</w:t>
        <w:tab/>
        <w:t>27.37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6)</w:t>
        <w:tab/>
        <w:t>51.2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6)</w:t>
        <w:tab/>
        <w:t>118.29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26)</w:t>
        <w:tab/>
        <w:t>117.59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6)</w:t>
        <w:tab/>
        <w:t>95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6)</w:t>
        <w:tab/>
        <w:t>107.26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6)</w:t>
        <w:tab/>
        <w:t>144.0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7)</w:t>
        <w:tab/>
        <w:t>170.4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7)</w:t>
        <w:tab/>
        <w:t>51.34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7)</w:t>
        <w:tab/>
        <w:t>27.21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7)</w:t>
        <w:tab/>
        <w:t>102.0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27)</w:t>
        <w:tab/>
        <w:t>135.0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7)</w:t>
        <w:tab/>
        <w:t>119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7)</w:t>
        <w:tab/>
        <w:t>114.54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7)</w:t>
        <w:tab/>
        <w:t>162.7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27)</w:t>
        <w:tab/>
        <w:t>27.87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Al(1)</w:t>
        <w:tab/>
        <w:t>34.3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Al(1)</w:t>
        <w:tab/>
        <w:t>129.8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Al(1)</w:t>
        <w:tab/>
        <w:t>132.39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Al(1)</w:t>
        <w:tab/>
        <w:t>37.5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Al(1)</w:t>
        <w:tab/>
        <w:t>84.7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Al(1)</w:t>
        <w:tab/>
        <w:t>100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Al(1)</w:t>
        <w:tab/>
        <w:t>100.4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Al(1)</w:t>
        <w:tab/>
        <w:t>56.2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Al(1)</w:t>
        <w:tab/>
        <w:t>151.13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Al(1)</w:t>
        <w:tab/>
        <w:t>139.53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)-N(1)-C(26)</w:t>
        <w:tab/>
        <w:t>111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)-N(1)-C(30)</w:t>
        <w:tab/>
        <w:t>108.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(1)-C(30)</w:t>
        <w:tab/>
        <w:t>109.81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)-N(1)-Na(1)</w:t>
        <w:tab/>
        <w:t>112.35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(1)-Na(1)</w:t>
        <w:tab/>
        <w:t>103.32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0)-N(1)-Na(1)</w:t>
        <w:tab/>
        <w:t>111.46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8)-N(2)-C(27)</w:t>
        <w:tab/>
        <w:t>110.27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8)-N(2)-C(29)</w:t>
        <w:tab/>
        <w:t>108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(2)-C(29)</w:t>
        <w:tab/>
        <w:t>109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8)-N(2)-Na(1)</w:t>
        <w:tab/>
        <w:t>112.41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(2)-Na(1)</w:t>
        <w:tab/>
        <w:t>103.11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9)-N(2)-Na(1)</w:t>
        <w:tab/>
        <w:t>113.54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(3)-Al(1)</w:t>
        <w:tab/>
        <w:t>144.56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(3)-Na(1)</w:t>
        <w:tab/>
        <w:t>113.75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(3)-Na(1)</w:t>
        <w:tab/>
        <w:t>101.24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)-C(8)</w:t>
        <w:tab/>
        <w:t>126.15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)-C(2)</w:t>
        <w:tab/>
        <w:t>118.31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1)-C(2)</w:t>
        <w:tab/>
        <w:t>115.54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)-Na(1)</w:t>
        <w:tab/>
        <w:t>44.27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1)-Na(1)</w:t>
        <w:tab/>
        <w:t>170.30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Na(1)</w:t>
        <w:tab/>
        <w:t>74.07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C(2)-C(7A)</w:t>
        <w:tab/>
        <w:t>117.7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C(2)-C(7)</w:t>
        <w:tab/>
        <w:t>102.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2)-C(7)</w:t>
        <w:tab/>
        <w:t>32.7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C(2)-C(3)</w:t>
        <w:tab/>
        <w:t>37.0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2)-C(3)</w:t>
        <w:tab/>
        <w:t>112.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2)-C(3)</w:t>
        <w:tab/>
        <w:t>118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C(2)-C(1)</w:t>
        <w:tab/>
        <w:t>122.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2)-C(1)</w:t>
        <w:tab/>
        <w:t>118.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2)-C(1)</w:t>
        <w:tab/>
        <w:t>120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2)-C(1)</w:t>
        <w:tab/>
        <w:t>120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C(2)-Na(1)</w:t>
        <w:tab/>
        <w:t>77.2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2)-Na(1)</w:t>
        <w:tab/>
        <w:t>108.7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2)-Na(1)</w:t>
        <w:tab/>
        <w:t>77.29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2)-Na(1)</w:t>
        <w:tab/>
        <w:t>112.84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Na(1)</w:t>
        <w:tab/>
        <w:t>77.38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A)-C(5)-C(6)</w:t>
        <w:tab/>
        <w:t>105.3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A)-C(5)-C(4)</w:t>
        <w:tab/>
        <w:t>39.7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C(4)</w:t>
        <w:tab/>
        <w:t>119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A)-C(5)-C(6A)</w:t>
        <w:tab/>
        <w:t>118.5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C(6A)</w:t>
        <w:tab/>
        <w:t>30.4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5)-C(6A)</w:t>
        <w:tab/>
        <w:t>110.9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A)-C(5)-H(5)</w:t>
        <w:tab/>
        <w:t>120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H(5)</w:t>
        <w:tab/>
        <w:t>120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5)-H(5)</w:t>
        <w:tab/>
        <w:t>120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A)-C(5)-H(5)</w:t>
        <w:tab/>
        <w:t>120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3)-C(2)</w:t>
        <w:tab/>
        <w:t>120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3)-H(3)</w:t>
        <w:tab/>
        <w:t>119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3)-H(3)</w:t>
        <w:tab/>
        <w:t>119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4)-C(5)</w:t>
        <w:tab/>
        <w:t>119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4)-H(4)</w:t>
        <w:tab/>
        <w:t>120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4)-H(4)</w:t>
        <w:tab/>
        <w:t>120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C(7)</w:t>
        <w:tab/>
        <w:t>121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H(6)</w:t>
        <w:tab/>
        <w:t>11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6)-H(6)</w:t>
        <w:tab/>
        <w:t>11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7)-C(6)</w:t>
        <w:tab/>
        <w:t>120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7)-Na(1)</w:t>
        <w:tab/>
        <w:t>76.57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7)-Na(1)</w:t>
        <w:tab/>
        <w:t>112.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7)-H(7)</w:t>
        <w:tab/>
        <w:t>119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7)-H(7)</w:t>
        <w:tab/>
        <w:t>119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7)-H(7)</w:t>
        <w:tab/>
        <w:t>81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3A)-C(4A)</w:t>
        <w:tab/>
        <w:t>119.7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3A)-Na(1)</w:t>
        <w:tab/>
        <w:t>77.0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A)-C(3A)-Na(1)</w:t>
        <w:tab/>
        <w:t>111.6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3A)-H(3A)</w:t>
        <w:tab/>
        <w:t>120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A)-C(3A)-H(3A)</w:t>
        <w:tab/>
        <w:t>120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3A)-H(3A)</w:t>
        <w:tab/>
        <w:t>81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4A)-C(3A)</w:t>
        <w:tab/>
        <w:t>125.1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4A)-H(4A)</w:t>
        <w:tab/>
        <w:t>117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C(4A)-H(4A)</w:t>
        <w:tab/>
        <w:t>117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6A)-C(5)</w:t>
        <w:tab/>
        <w:t>115.2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6A)-H(6A)</w:t>
        <w:tab/>
        <w:t>122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A)-H(6A)</w:t>
        <w:tab/>
        <w:t>122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A)-C(7A)-C(2)</w:t>
        <w:tab/>
        <w:t>122.3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A)-C(7A)-H(7A)</w:t>
        <w:tab/>
        <w:t>118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7A)-H(7A)</w:t>
        <w:tab/>
        <w:t>118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8)-C(13)</w:t>
        <w:tab/>
        <w:t>117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8)-C(1)</w:t>
        <w:tab/>
        <w:t>121.79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8)-C(1)</w:t>
        <w:tab/>
        <w:t>120.53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9)-C(10)</w:t>
        <w:tab/>
        <w:t>121.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9)-H(9)</w:t>
        <w:tab/>
        <w:t>119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9)-H(9)</w:t>
        <w:tab/>
        <w:t>119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0)-C(9)</w:t>
        <w:tab/>
        <w:t>120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0)-H(10)</w:t>
        <w:tab/>
        <w:t>120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H(10)</w:t>
        <w:tab/>
        <w:t>120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C(10)</w:t>
        <w:tab/>
        <w:t>119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H(11)</w:t>
        <w:tab/>
        <w:t>120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11)-H(11)</w:t>
        <w:tab/>
        <w:t>120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C(13)</w:t>
        <w:tab/>
        <w:t>120.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H(12)</w:t>
        <w:tab/>
        <w:t>119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2)-H(12)</w:t>
        <w:tab/>
        <w:t>119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3)-C(8)</w:t>
        <w:tab/>
        <w:t>121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3)-H(13)</w:t>
        <w:tab/>
        <w:t>11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13)-H(13)</w:t>
        <w:tab/>
        <w:t>11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4)-Al(1)</w:t>
        <w:tab/>
        <w:t>116.98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4)-H(14A)</w:t>
        <w:tab/>
        <w:t>108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4)-H(14A)</w:t>
        <w:tab/>
        <w:t>108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4)-H(14B)</w:t>
        <w:tab/>
        <w:t>108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4)-H(14B)</w:t>
        <w:tab/>
        <w:t>108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-C(14)-H(14B)</w:t>
        <w:tab/>
        <w:t>107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5)-C(17)</w:t>
        <w:tab/>
        <w:t>110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5)-C(14)</w:t>
        <w:tab/>
        <w:t>112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5)-C(14)</w:t>
        <w:tab/>
        <w:t>112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5)-H(15)</w:t>
        <w:tab/>
        <w:t>105.6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5)-H(15)</w:t>
        <w:tab/>
        <w:t>105.8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C(15)-H(15)</w:t>
        <w:tab/>
        <w:t>110.4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6)-H(16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6)-H(16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A)-C(16)-H(16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6)-H(16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A)-C(16)-H(16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B)-C(16)-H(16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7)-H(17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7)-H(17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A)-C(17)-H(17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7)-H(1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A)-C(17)-H(1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B)-C(17)-H(1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Al(1)</w:t>
        <w:tab/>
        <w:t>116.02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H(18A)</w:t>
        <w:tab/>
        <w:t>108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8)-H(18A)</w:t>
        <w:tab/>
        <w:t>108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H(18B)</w:t>
        <w:tab/>
        <w:t>108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8)-H(18B)</w:t>
        <w:tab/>
        <w:t>108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8A)-C(18)-H(18B)</w:t>
        <w:tab/>
        <w:t>107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19)-C(20)</w:t>
        <w:tab/>
        <w:t>110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19)-C(18)</w:t>
        <w:tab/>
        <w:t>112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C(19)-C(18)</w:t>
        <w:tab/>
        <w:t>113.92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19)-H(19)</w:t>
        <w:tab/>
        <w:t>107.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C(19)-H(19)</w:t>
        <w:tab/>
        <w:t>104.0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9)-H(19)</w:t>
        <w:tab/>
        <w:t>109.0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20)-H(20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20)-H(20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A)-C(20)-H(20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20)-H(2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A)-C(20)-H(2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B)-C(20)-H(2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21)-H(21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21)-H(21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A)-C(21)-H(21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21)-H(2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A)-C(21)-H(2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B)-C(21)-H(2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C(22)-Al(1)</w:t>
        <w:tab/>
        <w:t>117.55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C(22)-Na(1)</w:t>
        <w:tab/>
        <w:t>157.65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22)-Na(1)</w:t>
        <w:tab/>
        <w:t>84.1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C(22)-H(22A)</w:t>
        <w:tab/>
        <w:t>107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22)-H(22A)</w:t>
        <w:tab/>
        <w:t>107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2)-H(22A)</w:t>
        <w:tab/>
        <w:t>66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C(22)-H(22B)</w:t>
        <w:tab/>
        <w:t>107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22)-H(22B)</w:t>
        <w:tab/>
        <w:t>107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2)-H(22B)</w:t>
        <w:tab/>
        <w:t>56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2A)-C(22)-H(22B)</w:t>
        <w:tab/>
        <w:t>107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4)-C(23)-C(25)</w:t>
        <w:tab/>
        <w:t>109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4)-C(23)-C(22)</w:t>
        <w:tab/>
        <w:t>111.96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5)-C(23)-C(22)</w:t>
        <w:tab/>
        <w:t>113.27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4)-C(23)-H(23)</w:t>
        <w:tab/>
        <w:t>107.2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5)-C(23)-H(23)</w:t>
        <w:tab/>
        <w:t>104.9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C(23)-H(23)</w:t>
        <w:tab/>
        <w:t>109.7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C(24)-H(24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C(24)-H(2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4A)-C(24)-H(2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C(24)-H(2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4A)-C(24)-H(2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4B)-C(24)-H(2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C(25)-H(25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C(25)-H(25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5A)-C(25)-H(25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C(25)-H(25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5A)-C(25)-H(25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5B)-C(25)-H(25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6)-C(27)</w:t>
        <w:tab/>
        <w:t>113.13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6)-Na(1)</w:t>
        <w:tab/>
        <w:t>49.31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C(26)-Na(1)</w:t>
        <w:tab/>
        <w:t>76.11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6)-H(26A)</w:t>
        <w:tab/>
        <w:t>109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C(26)-H(26A)</w:t>
        <w:tab/>
        <w:t>109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6)-H(26A)</w:t>
        <w:tab/>
        <w:t>92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6)-H(26B)</w:t>
        <w:tab/>
        <w:t>109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C(26)-H(26B)</w:t>
        <w:tab/>
        <w:t>109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6)-H(26B)</w:t>
        <w:tab/>
        <w:t>155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6A)-C(26)-H(26B)</w:t>
        <w:tab/>
        <w:t>107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27)-C(26)</w:t>
        <w:tab/>
        <w:t>113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27)-Na(1)</w:t>
        <w:tab/>
        <w:t>49.68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C(27)-Na(1)</w:t>
        <w:tab/>
        <w:t>76.02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27)-H(27A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C(27)-H(27A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7)-H(27A)</w:t>
        <w:tab/>
        <w:t>92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27)-H(27B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C(27)-H(27B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7)-H(27B)</w:t>
        <w:tab/>
        <w:t>155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7A)-C(27)-H(27B)</w:t>
        <w:tab/>
        <w:t>107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28)-H(28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28)-H(28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8A)-C(28)-H(28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28)-H(2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8A)-C(28)-H(2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8B)-C(28)-H(2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29)-H(29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29)-H(29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9A)-C(29)-H(29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29)-H(29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9A)-C(29)-H(29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9B)-C(29)-H(29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30)-H(30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30)-H(30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0A)-C(30)-H(30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30)-H(3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0A)-C(30)-H(3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0B)-C(30)-H(3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31)-H(31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31)-H(31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1A)-C(31)-H(31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31)-H(3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1A)-C(31)-H(3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1B)-C(31)-H(3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4.   An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for dvgrem100.  The anisotropic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displacement factor exponent takes the form: -2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+ ... + 2 h k a* b*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2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]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2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Al(1)</w:t>
        <w:tab/>
        <w:t xml:space="preserve">19(1) </w:t>
        <w:tab/>
        <w:t>24(1)</w:t>
        <w:tab/>
        <w:t xml:space="preserve">19(1) </w:t>
        <w:tab/>
        <w:t>1(1)</w:t>
        <w:tab/>
        <w:t xml:space="preserve">1(1) </w:t>
        <w:tab/>
        <w:t>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</w:t>
        <w:tab/>
        <w:t xml:space="preserve">29(1) </w:t>
        <w:tab/>
        <w:t>38(1)</w:t>
        <w:tab/>
        <w:t xml:space="preserve">32(1) </w:t>
        <w:tab/>
        <w:t>-1(1)</w:t>
        <w:tab/>
        <w:t xml:space="preserve">10(1) </w:t>
        <w:tab/>
        <w:t>7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</w:t>
        <w:tab/>
        <w:t xml:space="preserve">27(1) </w:t>
        <w:tab/>
        <w:t>30(1)</w:t>
        <w:tab/>
        <w:t xml:space="preserve">39(1) </w:t>
        <w:tab/>
        <w:t>-2(1)</w:t>
        <w:tab/>
        <w:t xml:space="preserve">-1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</w:t>
        <w:tab/>
        <w:t xml:space="preserve">24(1) </w:t>
        <w:tab/>
        <w:t>33(1)</w:t>
        <w:tab/>
        <w:t xml:space="preserve">39(1) </w:t>
        <w:tab/>
        <w:t>1(1)</w:t>
        <w:tab/>
        <w:t xml:space="preserve">1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</w:t>
        <w:tab/>
        <w:t xml:space="preserve">23(1) </w:t>
        <w:tab/>
        <w:t>26(1)</w:t>
        <w:tab/>
        <w:t xml:space="preserve">21(1) </w:t>
        <w:tab/>
        <w:t>2(1)</w:t>
        <w:tab/>
        <w:t xml:space="preserve">2(1) </w:t>
        <w:tab/>
        <w:t>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</w:t>
        <w:tab/>
        <w:t xml:space="preserve">22(1) </w:t>
        <w:tab/>
        <w:t>17(1)</w:t>
        <w:tab/>
        <w:t xml:space="preserve">24(1) </w:t>
        <w:tab/>
        <w:t>2(1)</w:t>
        <w:tab/>
        <w:t xml:space="preserve">2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</w:t>
        <w:tab/>
        <w:t xml:space="preserve">22(1) </w:t>
        <w:tab/>
        <w:t>25(1)</w:t>
        <w:tab/>
        <w:t xml:space="preserve">19(1) </w:t>
        <w:tab/>
        <w:t>-2(1)</w:t>
        <w:tab/>
        <w:t xml:space="preserve">-1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</w:t>
        <w:tab/>
        <w:t xml:space="preserve">21(1) </w:t>
        <w:tab/>
        <w:t>52(2)</w:t>
        <w:tab/>
        <w:t xml:space="preserve">42(2) </w:t>
        <w:tab/>
        <w:t>-2(1)</w:t>
        <w:tab/>
        <w:t xml:space="preserve">-3(1) </w:t>
        <w:tab/>
        <w:t>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</w:t>
        <w:tab/>
        <w:t xml:space="preserve">23(1) </w:t>
        <w:tab/>
        <w:t>29(2)</w:t>
        <w:tab/>
        <w:t xml:space="preserve">35(2) </w:t>
        <w:tab/>
        <w:t>7(1)</w:t>
        <w:tab/>
        <w:t xml:space="preserve">2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</w:t>
        <w:tab/>
        <w:t xml:space="preserve">29(2) </w:t>
        <w:tab/>
        <w:t>29(2)</w:t>
        <w:tab/>
        <w:t xml:space="preserve">46(2) </w:t>
        <w:tab/>
        <w:t>11(1)</w:t>
        <w:tab/>
        <w:t xml:space="preserve">-3(1) </w:t>
        <w:tab/>
        <w:t>6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</w:t>
        <w:tab/>
        <w:t xml:space="preserve">25(2) </w:t>
        <w:tab/>
        <w:t>40(2)</w:t>
        <w:tab/>
        <w:t xml:space="preserve">38(2) </w:t>
        <w:tab/>
        <w:t>5(2)</w:t>
        <w:tab/>
        <w:t xml:space="preserve">1(1) </w:t>
        <w:tab/>
        <w:t>-9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</w:t>
        <w:tab/>
        <w:t xml:space="preserve">28(2) </w:t>
        <w:tab/>
        <w:t>29(2)</w:t>
        <w:tab/>
        <w:t xml:space="preserve">30(2) </w:t>
        <w:tab/>
        <w:t>7(1)</w:t>
        <w:tab/>
        <w:t xml:space="preserve">-1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</w:t>
        <w:tab/>
        <w:t xml:space="preserve">24(1) </w:t>
        <w:tab/>
        <w:t>19(1)</w:t>
        <w:tab/>
        <w:t xml:space="preserve">21(1) </w:t>
        <w:tab/>
        <w:t>1(1)</w:t>
        <w:tab/>
        <w:t xml:space="preserve">1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</w:t>
        <w:tab/>
        <w:t xml:space="preserve">26(1) </w:t>
        <w:tab/>
        <w:t>39(1)</w:t>
        <w:tab/>
        <w:t xml:space="preserve">24(1) </w:t>
        <w:tab/>
        <w:t>1(1)</w:t>
        <w:tab/>
        <w:t xml:space="preserve">-1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</w:t>
        <w:tab/>
        <w:t xml:space="preserve">36(1) </w:t>
        <w:tab/>
        <w:t>47(2)</w:t>
        <w:tab/>
        <w:t xml:space="preserve">21(1) </w:t>
        <w:tab/>
        <w:t>0(1)</w:t>
        <w:tab/>
        <w:t xml:space="preserve">1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</w:t>
        <w:tab/>
        <w:t xml:space="preserve">36(1) </w:t>
        <w:tab/>
        <w:t>31(1)</w:t>
        <w:tab/>
        <w:t xml:space="preserve">26(1) </w:t>
        <w:tab/>
        <w:t>-2(1)</w:t>
        <w:tab/>
        <w:t xml:space="preserve">11(1) </w:t>
        <w:tab/>
        <w:t>-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</w:t>
        <w:tab/>
        <w:t xml:space="preserve">26(1) </w:t>
        <w:tab/>
        <w:t>38(1)</w:t>
        <w:tab/>
        <w:t xml:space="preserve">32(1) </w:t>
        <w:tab/>
        <w:t>-5(1)</w:t>
        <w:tab/>
        <w:t xml:space="preserve">5(1) </w:t>
        <w:tab/>
        <w:t>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</w:t>
        <w:tab/>
        <w:t xml:space="preserve">29(1) </w:t>
        <w:tab/>
        <w:t>39(1)</w:t>
        <w:tab/>
        <w:t xml:space="preserve">24(1) </w:t>
        <w:tab/>
        <w:t>-4(1)</w:t>
        <w:tab/>
        <w:t xml:space="preserve">-1(1) </w:t>
        <w:tab/>
        <w:t>6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</w:t>
        <w:tab/>
        <w:t xml:space="preserve">26(1) </w:t>
        <w:tab/>
        <w:t>28(1)</w:t>
        <w:tab/>
        <w:t xml:space="preserve">27(1) </w:t>
        <w:tab/>
        <w:t>0(1)</w:t>
        <w:tab/>
        <w:t xml:space="preserve">4(1) </w:t>
        <w:tab/>
        <w:t>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</w:t>
        <w:tab/>
        <w:t xml:space="preserve">41(2) </w:t>
        <w:tab/>
        <w:t>28(1)</w:t>
        <w:tab/>
        <w:t xml:space="preserve">43(2) </w:t>
        <w:tab/>
        <w:t>7(1)</w:t>
        <w:tab/>
        <w:t xml:space="preserve">4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</w:t>
        <w:tab/>
        <w:t xml:space="preserve">42(2) </w:t>
        <w:tab/>
        <w:t>33(2)</w:t>
        <w:tab/>
        <w:t xml:space="preserve">103(3) </w:t>
        <w:tab/>
        <w:t>24(2)</w:t>
        <w:tab/>
        <w:t xml:space="preserve">11(2) </w:t>
        <w:tab/>
        <w:t>7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</w:t>
        <w:tab/>
        <w:t xml:space="preserve">49(2) </w:t>
        <w:tab/>
        <w:t>29(2)</w:t>
        <w:tab/>
        <w:t xml:space="preserve">76(2) </w:t>
        <w:tab/>
        <w:t>7(1)</w:t>
        <w:tab/>
        <w:t xml:space="preserve">-10(2) </w:t>
        <w:tab/>
        <w:t>-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</w:t>
        <w:tab/>
        <w:t xml:space="preserve">22(1) </w:t>
        <w:tab/>
        <w:t>28(1)</w:t>
        <w:tab/>
        <w:t xml:space="preserve">28(1) </w:t>
        <w:tab/>
        <w:t>1(1)</w:t>
        <w:tab/>
        <w:t xml:space="preserve">2(1) </w:t>
        <w:tab/>
        <w:t>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</w:t>
        <w:tab/>
        <w:t xml:space="preserve">29(1) </w:t>
        <w:tab/>
        <w:t>29(1)</w:t>
        <w:tab/>
        <w:t xml:space="preserve">37(2) </w:t>
        <w:tab/>
        <w:t>2(1)</w:t>
        <w:tab/>
        <w:t xml:space="preserve">1(1) </w:t>
        <w:tab/>
        <w:t>-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</w:t>
        <w:tab/>
        <w:t xml:space="preserve">44(2) </w:t>
        <w:tab/>
        <w:t>34(2)</w:t>
        <w:tab/>
        <w:t xml:space="preserve">68(2) </w:t>
        <w:tab/>
        <w:t>16(1)</w:t>
        <w:tab/>
        <w:t xml:space="preserve">5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</w:t>
        <w:tab/>
        <w:t xml:space="preserve">69(2) </w:t>
        <w:tab/>
        <w:t>44(2)</w:t>
        <w:tab/>
        <w:t xml:space="preserve">113(3) </w:t>
        <w:tab/>
        <w:t>27(2)</w:t>
        <w:tab/>
        <w:t xml:space="preserve">-47(2) </w:t>
        <w:tab/>
        <w:t>-26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</w:t>
        <w:tab/>
        <w:t xml:space="preserve">21(1) </w:t>
        <w:tab/>
        <w:t>27(1)</w:t>
        <w:tab/>
        <w:t xml:space="preserve">23(1) </w:t>
        <w:tab/>
        <w:t>0(1)</w:t>
        <w:tab/>
        <w:t xml:space="preserve">1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</w:t>
        <w:tab/>
        <w:t xml:space="preserve">28(1) </w:t>
        <w:tab/>
        <w:t>29(1)</w:t>
        <w:tab/>
        <w:t xml:space="preserve">22(1) </w:t>
        <w:tab/>
        <w:t>1(1)</w:t>
        <w:tab/>
        <w:t xml:space="preserve">-2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4)</w:t>
        <w:tab/>
        <w:t xml:space="preserve">33(1) </w:t>
        <w:tab/>
        <w:t>49(2)</w:t>
        <w:tab/>
        <w:t xml:space="preserve">33(1) </w:t>
        <w:tab/>
        <w:t>4(1)</w:t>
        <w:tab/>
        <w:t xml:space="preserve">-7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5)</w:t>
        <w:tab/>
        <w:t xml:space="preserve">39(2) </w:t>
        <w:tab/>
        <w:t>74(2)</w:t>
        <w:tab/>
        <w:t xml:space="preserve">26(1) </w:t>
        <w:tab/>
        <w:t>5(1)</w:t>
        <w:tab/>
        <w:t xml:space="preserve">0(1) </w:t>
        <w:tab/>
        <w:t>-1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</w:t>
        <w:tab/>
        <w:t xml:space="preserve">26(1) </w:t>
        <w:tab/>
        <w:t>37(1)</w:t>
        <w:tab/>
        <w:t xml:space="preserve">45(2) </w:t>
        <w:tab/>
        <w:t>-11(1)</w:t>
        <w:tab/>
        <w:t xml:space="preserve">6(1) </w:t>
        <w:tab/>
        <w:t>6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</w:t>
        <w:tab/>
        <w:t xml:space="preserve">32(1) </w:t>
        <w:tab/>
        <w:t>48(2)</w:t>
        <w:tab/>
        <w:t xml:space="preserve">32(1) </w:t>
        <w:tab/>
        <w:t>-3(1)</w:t>
        <w:tab/>
        <w:t xml:space="preserve">9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8)</w:t>
        <w:tab/>
        <w:t xml:space="preserve">48(2) </w:t>
        <w:tab/>
        <w:t>47(2)</w:t>
        <w:tab/>
        <w:t xml:space="preserve">71(2) </w:t>
        <w:tab/>
        <w:t>-13(2)</w:t>
        <w:tab/>
        <w:t xml:space="preserve">-6(2) </w:t>
        <w:tab/>
        <w:t>-9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9)</w:t>
        <w:tab/>
        <w:t xml:space="preserve">41(2) </w:t>
        <w:tab/>
        <w:t>59(2)</w:t>
        <w:tab/>
        <w:t xml:space="preserve">64(2) </w:t>
        <w:tab/>
        <w:t>29(2)</w:t>
        <w:tab/>
        <w:t xml:space="preserve">8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0)</w:t>
        <w:tab/>
        <w:t xml:space="preserve">48(2) </w:t>
        <w:tab/>
        <w:t>53(2)</w:t>
        <w:tab/>
        <w:t xml:space="preserve">72(2) </w:t>
        <w:tab/>
        <w:t>24(2)</w:t>
        <w:tab/>
        <w:t xml:space="preserve">-1(2) </w:t>
        <w:tab/>
        <w:t>9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)</w:t>
        <w:tab/>
        <w:t xml:space="preserve">43(2) </w:t>
        <w:tab/>
        <w:t>40(2)</w:t>
        <w:tab/>
        <w:t xml:space="preserve">70(2) </w:t>
        <w:tab/>
        <w:t>-14(2)</w:t>
        <w:tab/>
        <w:t xml:space="preserve">-3(1) </w:t>
        <w:tab/>
        <w:t>-4(1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or dvgrem100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)</w:t>
        <w:tab/>
        <w:t>6028</w:t>
        <w:tab/>
        <w:t>1478</w:t>
        <w:tab/>
        <w:t>180</w:t>
        <w:tab/>
        <w:t>4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)</w:t>
        <w:tab/>
        <w:t>9708</w:t>
        <w:tab/>
        <w:t>1944</w:t>
        <w:tab/>
        <w:t>-262</w:t>
        <w:tab/>
        <w:t>3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)</w:t>
        <w:tab/>
        <w:t>7519</w:t>
        <w:tab/>
        <w:t>2143</w:t>
        <w:tab/>
        <w:t>-443</w:t>
        <w:tab/>
        <w:t>4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)</w:t>
        <w:tab/>
        <w:t>6734</w:t>
        <w:tab/>
        <w:t>662</w:t>
        <w:tab/>
        <w:t>998</w:t>
        <w:tab/>
        <w:t>4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)</w:t>
        <w:tab/>
        <w:t>8923</w:t>
        <w:tab/>
        <w:t>461</w:t>
        <w:tab/>
        <w:t>1209</w:t>
        <w:tab/>
        <w:t>3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A)</w:t>
        <w:tab/>
        <w:t>9499</w:t>
        <w:tab/>
        <w:t>2053</w:t>
        <w:tab/>
        <w:t>775</w:t>
        <w:tab/>
        <w:t>3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A)</w:t>
        <w:tab/>
        <w:t>7245</w:t>
        <w:tab/>
        <w:t>2142</w:t>
        <w:tab/>
        <w:t>662</w:t>
        <w:tab/>
        <w:t>5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A)</w:t>
        <w:tab/>
        <w:t>6889</w:t>
        <w:tab/>
        <w:t>428</w:t>
        <w:tab/>
        <w:t>180</w:t>
        <w:tab/>
        <w:t>4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</w:t>
        <w:tab/>
        <w:t>9121</w:t>
        <w:tab/>
        <w:t>326</w:t>
        <w:tab/>
        <w:t>289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)</w:t>
        <w:tab/>
        <w:t>10260</w:t>
        <w:tab/>
        <w:t>987</w:t>
        <w:tab/>
        <w:t>-1174</w:t>
        <w:tab/>
        <w:t>3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)</w:t>
        <w:tab/>
        <w:t>11439</w:t>
        <w:tab/>
        <w:t>745</w:t>
        <w:tab/>
        <w:t>-2504</w:t>
        <w:tab/>
        <w:t>4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)</w:t>
        <w:tab/>
        <w:t>13619</w:t>
        <w:tab/>
        <w:t>534</w:t>
        <w:tab/>
        <w:t>-2292</w:t>
        <w:tab/>
        <w:t>3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)</w:t>
        <w:tab/>
        <w:t>14610</w:t>
        <w:tab/>
        <w:t>571</w:t>
        <w:tab/>
        <w:t>-745</w:t>
        <w:tab/>
        <w:t>3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)</w:t>
        <w:tab/>
        <w:t>13444</w:t>
        <w:tab/>
        <w:t>819</w:t>
        <w:tab/>
        <w:t>582</w:t>
        <w:tab/>
        <w:t>3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</w:t>
        <w:tab/>
        <w:t>14905</w:t>
        <w:tab/>
        <w:t>1715</w:t>
        <w:tab/>
        <w:t>2311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B)</w:t>
        <w:tab/>
        <w:t>14119</w:t>
        <w:tab/>
        <w:t>1750</w:t>
        <w:tab/>
        <w:t>1294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A)</w:t>
        <w:tab/>
        <w:t>11702</w:t>
        <w:tab/>
        <w:t>2252</w:t>
        <w:tab/>
        <w:t>1870</w:t>
        <w:tab/>
        <w:t>8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B)</w:t>
        <w:tab/>
        <w:t>12447</w:t>
        <w:tab/>
        <w:t>2570</w:t>
        <w:tab/>
        <w:t>1034</w:t>
        <w:tab/>
        <w:t>8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C)</w:t>
        <w:tab/>
        <w:t>12047</w:t>
        <w:tab/>
        <w:t>2935</w:t>
        <w:tab/>
        <w:t>1961</w:t>
        <w:tab/>
        <w:t>8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A)</w:t>
        <w:tab/>
        <w:t>15416</w:t>
        <w:tab/>
        <w:t>2764</w:t>
        <w:tab/>
        <w:t>2386</w:t>
        <w:tab/>
        <w:t>7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B)</w:t>
        <w:tab/>
        <w:t>14314</w:t>
        <w:tab/>
        <w:t>3249</w:t>
        <w:tab/>
        <w:t>2253</w:t>
        <w:tab/>
        <w:t>7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C)</w:t>
        <w:tab/>
        <w:t>14733</w:t>
        <w:tab/>
        <w:t>2876</w:t>
        <w:tab/>
        <w:t>1341</w:t>
        <w:tab/>
        <w:t>7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8A)</w:t>
        <w:tab/>
        <w:t>13974</w:t>
        <w:tab/>
        <w:t>197</w:t>
        <w:tab/>
        <w:t>1817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8B)</w:t>
        <w:tab/>
        <w:t>14598</w:t>
        <w:tab/>
        <w:t>358</w:t>
        <w:tab/>
        <w:t>2860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A)</w:t>
        <w:tab/>
        <w:t>14542</w:t>
        <w:tab/>
        <w:t>-587</w:t>
        <w:tab/>
        <w:t>3640</w:t>
        <w:tab/>
        <w:t>7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B)</w:t>
        <w:tab/>
        <w:t>14100</w:t>
        <w:tab/>
        <w:t>-903</w:t>
        <w:tab/>
        <w:t>2645</w:t>
        <w:tab/>
        <w:t>7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C)</w:t>
        <w:tab/>
        <w:t>13279</w:t>
        <w:tab/>
        <w:t>-985</w:t>
        <w:tab/>
        <w:t>3581</w:t>
        <w:tab/>
        <w:t>7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A)</w:t>
        <w:tab/>
        <w:t>11405</w:t>
        <w:tab/>
        <w:t>-670</w:t>
        <w:tab/>
        <w:t>2604</w:t>
        <w:tab/>
        <w:t>11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B)</w:t>
        <w:tab/>
        <w:t>12171</w:t>
        <w:tab/>
        <w:t>-502</w:t>
        <w:tab/>
        <w:t>1670</w:t>
        <w:tab/>
        <w:t>11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C)</w:t>
        <w:tab/>
        <w:t>11309</w:t>
        <w:tab/>
        <w:t>-19</w:t>
        <w:tab/>
        <w:t>2169</w:t>
        <w:tab/>
        <w:t>11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2A)</w:t>
        <w:tab/>
        <w:t>11911</w:t>
        <w:tab/>
        <w:t>1648</w:t>
        <w:tab/>
        <w:t>3755</w:t>
        <w:tab/>
        <w:t>2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2B)</w:t>
        <w:tab/>
        <w:t>11506</w:t>
        <w:tab/>
        <w:t>974</w:t>
        <w:tab/>
        <w:t>3804</w:t>
        <w:tab/>
        <w:t>2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4A)</w:t>
        <w:tab/>
        <w:t>14651</w:t>
        <w:tab/>
        <w:t>1619</w:t>
        <w:tab/>
        <w:t>4047</w:t>
        <w:tab/>
        <w:t>5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4B)</w:t>
        <w:tab/>
        <w:t>14861</w:t>
        <w:tab/>
        <w:t>1513</w:t>
        <w:tab/>
        <w:t>5188</w:t>
        <w:tab/>
        <w:t>5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4C)</w:t>
        <w:tab/>
        <w:t>13862</w:t>
        <w:tab/>
        <w:t>1998</w:t>
        <w:tab/>
        <w:t>4788</w:t>
        <w:tab/>
        <w:t>5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5A)</w:t>
        <w:tab/>
        <w:t>11833</w:t>
        <w:tab/>
        <w:t>851</w:t>
        <w:tab/>
        <w:t>5546</w:t>
        <w:tab/>
        <w:t>6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5B)</w:t>
        <w:tab/>
        <w:t>12151</w:t>
        <w:tab/>
        <w:t>1533</w:t>
        <w:tab/>
        <w:t>5694</w:t>
        <w:tab/>
        <w:t>6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5C)</w:t>
        <w:tab/>
        <w:t>13143</w:t>
        <w:tab/>
        <w:t>1047</w:t>
        <w:tab/>
        <w:t>6102</w:t>
        <w:tab/>
        <w:t>6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6A)</w:t>
        <w:tab/>
        <w:t>7036</w:t>
        <w:tab/>
        <w:t>1947</w:t>
        <w:tab/>
        <w:t>3186</w:t>
        <w:tab/>
        <w:t>4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6B)</w:t>
        <w:tab/>
        <w:t>7335</w:t>
        <w:tab/>
        <w:t>2400</w:t>
        <w:tab/>
        <w:t>4053</w:t>
        <w:tab/>
        <w:t>4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7A)</w:t>
        <w:tab/>
        <w:t>8692</w:t>
        <w:tab/>
        <w:t>1683</w:t>
        <w:tab/>
        <w:t>4829</w:t>
        <w:tab/>
        <w:t>4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7B)</w:t>
        <w:tab/>
        <w:t>7224</w:t>
        <w:tab/>
        <w:t>1485</w:t>
        <w:tab/>
        <w:t>4732</w:t>
        <w:tab/>
        <w:t>4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8A)</w:t>
        <w:tab/>
        <w:t>7490</w:t>
        <w:tab/>
        <w:t>388</w:t>
        <w:tab/>
        <w:t>3068</w:t>
        <w:tab/>
        <w:t>8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8B)</w:t>
        <w:tab/>
        <w:t>6827</w:t>
        <w:tab/>
        <w:t>1017</w:t>
        <w:tab/>
        <w:t>2918</w:t>
        <w:tab/>
        <w:t>8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8C)</w:t>
        <w:tab/>
        <w:t>6619</w:t>
        <w:tab/>
        <w:t>649</w:t>
        <w:tab/>
        <w:t>3884</w:t>
        <w:tab/>
        <w:t>8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9A)</w:t>
        <w:tab/>
        <w:t>9700</w:t>
        <w:tab/>
        <w:t>793</w:t>
        <w:tab/>
        <w:t>4895</w:t>
        <w:tab/>
        <w:t>8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9B)</w:t>
        <w:tab/>
        <w:t>9178</w:t>
        <w:tab/>
        <w:t>254</w:t>
        <w:tab/>
        <w:t>4246</w:t>
        <w:tab/>
        <w:t>8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9C)</w:t>
        <w:tab/>
        <w:t>8316</w:t>
        <w:tab/>
        <w:t>522</w:t>
        <w:tab/>
        <w:t>5061</w:t>
        <w:tab/>
        <w:t>8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0A)</w:t>
        <w:tab/>
        <w:t>7871</w:t>
        <w:tab/>
        <w:t>2419</w:t>
        <w:tab/>
        <w:t>1902</w:t>
        <w:tab/>
        <w:t>8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0B)</w:t>
        <w:tab/>
        <w:t>9177</w:t>
        <w:tab/>
        <w:t>2784</w:t>
        <w:tab/>
        <w:t>2022</w:t>
        <w:tab/>
        <w:t>8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0C)</w:t>
        <w:tab/>
        <w:t>7946</w:t>
        <w:tab/>
        <w:t>2992</w:t>
        <w:tab/>
        <w:t>2572</w:t>
        <w:tab/>
        <w:t>8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1A)</w:t>
        <w:tab/>
        <w:t>9932</w:t>
        <w:tab/>
        <w:t>2397</w:t>
        <w:tab/>
        <w:t>4415</w:t>
        <w:tab/>
        <w:t>7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1B)</w:t>
        <w:tab/>
        <w:t>9186</w:t>
        <w:tab/>
        <w:t>2980</w:t>
        <w:tab/>
        <w:t>4066</w:t>
        <w:tab/>
        <w:t>7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1C)</w:t>
        <w:tab/>
        <w:t>10411</w:t>
        <w:tab/>
        <w:t>2764</w:t>
        <w:tab/>
        <w:t>3515</w:t>
        <w:tab/>
        <w:t>7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)</w:t>
        <w:tab/>
        <w:t>13440(20)</w:t>
        <w:tab/>
        <w:t>2434(12)</w:t>
        <w:tab/>
        <w:t>2990(20)</w:t>
        <w:tab/>
        <w:t>53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9)</w:t>
        <w:tab/>
        <w:t>12670(20)</w:t>
        <w:tab/>
        <w:t>-33(11)</w:t>
        <w:tab/>
        <w:t>3554(19)</w:t>
        <w:tab/>
        <w:t>4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3)</w:t>
        <w:tab/>
        <w:t>13600(20)</w:t>
        <w:tab/>
        <w:t>755(10)</w:t>
        <w:tab/>
        <w:t>4579(16)</w:t>
        <w:tab/>
        <w:t>33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6.  Torsion angles [°] for dvgrem100.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-N(3)</w:t>
        <w:tab/>
        <w:t>-86.50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-N(3)</w:t>
        <w:tab/>
        <w:t>87.97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a(1)-N(3)</w:t>
        <w:tab/>
        <w:t>-172.42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Na(1)-N(1)</w:t>
        <w:tab/>
        <w:t>-118.11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-N(1)</w:t>
        <w:tab/>
        <w:t>155.39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-N(1)</w:t>
        <w:tab/>
        <w:t>-30.15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a(1)-N(1)</w:t>
        <w:tab/>
        <w:t>69.47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Na(1)-N(2)</w:t>
        <w:tab/>
        <w:t>129.69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-N(2)</w:t>
        <w:tab/>
        <w:t>43.19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-N(2)</w:t>
        <w:tab/>
        <w:t>-142.35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a(1)-N(2)</w:t>
        <w:tab/>
        <w:t>-42.73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Na(1)-C(22)</w:t>
        <w:tab/>
        <w:t>172.42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-C(22)</w:t>
        <w:tab/>
        <w:t>85.92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-C(22)</w:t>
        <w:tab/>
        <w:t>-99.61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Na(1)-C(2)</w:t>
        <w:tab/>
        <w:t>-3.24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-C(2)</w:t>
        <w:tab/>
        <w:t>-89.74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-C(2)</w:t>
        <w:tab/>
        <w:t>84.73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a(1)-C(2)</w:t>
        <w:tab/>
        <w:t>-175.66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Na(1)-C(3A)</w:t>
        <w:tab/>
        <w:t>-23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-C(3A)</w:t>
        <w:tab/>
        <w:t>-110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-C(3A)</w:t>
        <w:tab/>
        <w:t>64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a(1)-C(3A)</w:t>
        <w:tab/>
        <w:t>163.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Na(1)-C(7)</w:t>
        <w:tab/>
        <w:t>17.74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-C(7)</w:t>
        <w:tab/>
        <w:t>-68.76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-C(7)</w:t>
        <w:tab/>
        <w:t>105.71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a(1)-C(7)</w:t>
        <w:tab/>
        <w:t>-154.68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Na(1)-C(1)</w:t>
        <w:tab/>
        <w:t>-2.58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-C(1)</w:t>
        <w:tab/>
        <w:t>-89.08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-C(1)</w:t>
        <w:tab/>
        <w:t>85.39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a(1)-C(1)</w:t>
        <w:tab/>
        <w:t>-175.0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Na(1)-C(26)</w:t>
        <w:tab/>
        <w:t>-146.11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-C(26)</w:t>
        <w:tab/>
        <w:t>127.39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-C(26)</w:t>
        <w:tab/>
        <w:t>-58.14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a(1)-C(26)</w:t>
        <w:tab/>
        <w:t>41.47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Na(1)-C(27)</w:t>
        <w:tab/>
        <w:t>167.93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a(1)-C(27)</w:t>
        <w:tab/>
        <w:t>81.43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a(1)-C(27)</w:t>
        <w:tab/>
        <w:t>-104.10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a(1)-C(27)</w:t>
        <w:tab/>
        <w:t>-4.49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N(1)-C(31)</w:t>
        <w:tab/>
        <w:t>-77.6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N(1)-C(31)</w:t>
        <w:tab/>
        <w:t>104.84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N(1)-C(31)</w:t>
        <w:tab/>
        <w:t>6.73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N(1)-C(31)</w:t>
        <w:tab/>
        <w:t>-133.04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N(1)-C(31)</w:t>
        <w:tab/>
        <w:t>-131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N(1)-C(31)</w:t>
        <w:tab/>
        <w:t>-161.49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N(1)-C(31)</w:t>
        <w:tab/>
        <w:t>-105.91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N(1)-C(31)</w:t>
        <w:tab/>
        <w:t>119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N(1)-C(31)</w:t>
        <w:tab/>
        <w:t>96.30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N(1)-C(31)</w:t>
        <w:tab/>
        <w:t>-30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N(1)-C(26)</w:t>
        <w:tab/>
        <w:t>162.58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N(1)-C(26)</w:t>
        <w:tab/>
        <w:t>-14.94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N(1)-C(26)</w:t>
        <w:tab/>
        <w:t>-113.05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N(1)-C(26)</w:t>
        <w:tab/>
        <w:t>107.18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N(1)-C(26)</w:t>
        <w:tab/>
        <w:t>108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N(1)-C(26)</w:t>
        <w:tab/>
        <w:t>78.73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N(1)-C(26)</w:t>
        <w:tab/>
        <w:t>134.31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N(1)-C(26)</w:t>
        <w:tab/>
        <w:t>-23.48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N(1)-C(26)</w:t>
        <w:tab/>
        <w:t>-150.46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N(1)-C(30)</w:t>
        <w:tab/>
        <w:t>44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N(1)-C(30)</w:t>
        <w:tab/>
        <w:t>-132.79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N(1)-C(30)</w:t>
        <w:tab/>
        <w:t>129.09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N(1)-C(30)</w:t>
        <w:tab/>
        <w:t>-10.68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N(1)-C(30)</w:t>
        <w:tab/>
        <w:t>-9.0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N(1)-C(30)</w:t>
        <w:tab/>
        <w:t>-39.13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N(1)-C(30)</w:t>
        <w:tab/>
        <w:t>16.45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N(1)-C(30)</w:t>
        <w:tab/>
        <w:t>-117.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N(1)-C(30)</w:t>
        <w:tab/>
        <w:t>-141.34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N(1)-C(30)</w:t>
        <w:tab/>
        <w:t>91.68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N(2)-C(28)</w:t>
        <w:tab/>
        <w:t>-73.0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N(2)-C(28)</w:t>
        <w:tab/>
        <w:t>104.04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N(2)-C(28)</w:t>
        <w:tab/>
        <w:t>-147.72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N(2)-C(28)</w:t>
        <w:tab/>
        <w:t>-4.61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N(2)-C(28)</w:t>
        <w:tab/>
        <w:t>26.2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N(2)-C(28)</w:t>
        <w:tab/>
        <w:t>-10.01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N(2)-C(28)</w:t>
        <w:tab/>
        <w:t>-35.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N(2)-C(28)</w:t>
        <w:tab/>
        <w:t>95.30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N(2)-C(28)</w:t>
        <w:tab/>
        <w:t>118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N(2)-C(28)</w:t>
        <w:tab/>
        <w:t>-122.74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N(2)-C(27)</w:t>
        <w:tab/>
        <w:t>168.27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N(2)-C(27)</w:t>
        <w:tab/>
        <w:t>-14.70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N(2)-C(27)</w:t>
        <w:tab/>
        <w:t>93.53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N(2)-C(27)</w:t>
        <w:tab/>
        <w:t>-123.35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N(2)-C(27)</w:t>
        <w:tab/>
        <w:t>-92.5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N(2)-C(27)</w:t>
        <w:tab/>
        <w:t>-128.75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N(2)-C(27)</w:t>
        <w:tab/>
        <w:t>-154.63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N(2)-C(27)</w:t>
        <w:tab/>
        <w:t>-23.44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N(2)-C(27)</w:t>
        <w:tab/>
        <w:t>118.52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N(2)-C(29)</w:t>
        <w:tab/>
        <w:t>50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N(2)-C(29)</w:t>
        <w:tab/>
        <w:t>-132.92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N(2)-C(29)</w:t>
        <w:tab/>
        <w:t>-24.69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N(2)-C(29)</w:t>
        <w:tab/>
        <w:t>118.43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N(2)-C(29)</w:t>
        <w:tab/>
        <w:t>149.2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N(2)-C(29)</w:t>
        <w:tab/>
        <w:t>113.03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N(2)-C(29)</w:t>
        <w:tab/>
        <w:t>87.2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N(2)-C(29)</w:t>
        <w:tab/>
        <w:t>-141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N(2)-C(29)</w:t>
        <w:tab/>
        <w:t>-118.2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N(2)-C(29)</w:t>
        <w:tab/>
        <w:t>0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(3)-C(1)</w:t>
        <w:tab/>
        <w:t>-69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(3)-C(1)</w:t>
        <w:tab/>
        <w:t>59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(3)-C(1)</w:t>
        <w:tab/>
        <w:t>177.5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Al(1)-N(3)-C(1)</w:t>
        <w:tab/>
        <w:t>170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N(3)-Na(1)</w:t>
        <w:tab/>
        <w:t>119.29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N(3)-Na(1)</w:t>
        <w:tab/>
        <w:t>-111.62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N(3)-Na(1)</w:t>
        <w:tab/>
        <w:t>6.60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N(3)-C(1)</w:t>
        <w:tab/>
        <w:t>-79.05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N(3)-C(1)</w:t>
        <w:tab/>
        <w:t>96.69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N(3)-C(1)</w:t>
        <w:tab/>
        <w:t>-179.12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N(3)-C(1)</w:t>
        <w:tab/>
        <w:t>1.55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N(3)-C(1)</w:t>
        <w:tab/>
        <w:t>-19.5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N(3)-C(1)</w:t>
        <w:tab/>
        <w:t>24.62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N(3)-C(1)</w:t>
        <w:tab/>
        <w:t>-53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N(3)-C(1)</w:t>
        <w:tab/>
        <w:t>130.8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N(3)-C(1)</w:t>
        <w:tab/>
        <w:t>-174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N(3)-Al(1)</w:t>
        <w:tab/>
        <w:t>95.22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N(3)-Al(1)</w:t>
        <w:tab/>
        <w:t>-89.05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N(3)-Al(1)</w:t>
        <w:tab/>
        <w:t>-4.86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N(3)-Al(1)</w:t>
        <w:tab/>
        <w:t>175.82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N(3)-Al(1)</w:t>
        <w:tab/>
        <w:t>154.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N(3)-Al(1)</w:t>
        <w:tab/>
        <w:t>-161.12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N(3)-Al(1)</w:t>
        <w:tab/>
        <w:t>174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N(3)-Al(1)</w:t>
        <w:tab/>
        <w:t>121.2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N(3)-Al(1)</w:t>
        <w:tab/>
        <w:t>-54.9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(3)-C(1)-C(8)</w:t>
        <w:tab/>
        <w:t>7.7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N(3)-C(1)-C(8)</w:t>
        <w:tab/>
        <w:t>177.98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(3)-C(1)-C(2)</w:t>
        <w:tab/>
        <w:t>-173.01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N(3)-C(1)-C(2)</w:t>
        <w:tab/>
        <w:t>-2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(3)-C(1)-Na(1)</w:t>
        <w:tab/>
        <w:t>-170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1)-N(3)</w:t>
        <w:tab/>
        <w:t>120.53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1)-N(3)</w:t>
        <w:tab/>
        <w:t>-113.58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1)-N(3)</w:t>
        <w:tab/>
        <w:t>0.83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1)-N(3)</w:t>
        <w:tab/>
        <w:t>-177.5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1)-N(3)</w:t>
        <w:tab/>
        <w:t>155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1)-N(3)</w:t>
        <w:tab/>
        <w:t>-148.90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1)-N(3)</w:t>
        <w:tab/>
        <w:t>154.61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1)-N(3)</w:t>
        <w:tab/>
        <w:t>-155.0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1)-N(3)</w:t>
        <w:tab/>
        <w:t>3.89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1)-C(8)</w:t>
        <w:tab/>
        <w:t>-9.7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1)-C(8)</w:t>
        <w:tab/>
        <w:t>110.8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1)-C(8)</w:t>
        <w:tab/>
        <w:t>-123.3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1)-C(8)</w:t>
        <w:tab/>
        <w:t>-8.9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1)-C(8)</w:t>
        <w:tab/>
        <w:t>172.8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1)-C(8)</w:t>
        <w:tab/>
        <w:t>145.7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1)-C(8)</w:t>
        <w:tab/>
        <w:t>-158.6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1)-C(8)</w:t>
        <w:tab/>
        <w:t>144.9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1)-C(8)</w:t>
        <w:tab/>
        <w:t>-164.7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1)-C(8)</w:t>
        <w:tab/>
        <w:t>-5.9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1)-C(2)</w:t>
        <w:tab/>
        <w:t>177.5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1)-C(2)</w:t>
        <w:tab/>
        <w:t>-61.97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1)-C(2)</w:t>
        <w:tab/>
        <w:t>63.91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1)-C(2)</w:t>
        <w:tab/>
        <w:t>178.33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1)-C(2)</w:t>
        <w:tab/>
        <w:t>-27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1)-C(2)</w:t>
        <w:tab/>
        <w:t>28.60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1)-C(2)</w:t>
        <w:tab/>
        <w:t>-27.89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1)-C(2)</w:t>
        <w:tab/>
        <w:t>22.5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1)-C(2)</w:t>
        <w:tab/>
        <w:t>-178.62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)-C(2)-C(3A)</w:t>
        <w:tab/>
        <w:t>67.5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1)-C(2)-C(3A)</w:t>
        <w:tab/>
        <w:t>-113.2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1)-C(2)-C(3A)</w:t>
        <w:tab/>
        <w:t>65.5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)-C(2)-C(7A)</w:t>
        <w:tab/>
        <w:t>-102.6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1)-C(2)-C(7A)</w:t>
        <w:tab/>
        <w:t>76.8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1)-C(2)-C(7A)</w:t>
        <w:tab/>
        <w:t>-104.5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)-C(2)-C(7)</w:t>
        <w:tab/>
        <w:t>-64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1)-C(2)-C(7)</w:t>
        <w:tab/>
        <w:t>114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1)-C(2)-C(7)</w:t>
        <w:tab/>
        <w:t>-66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)-C(2)-C(3)</w:t>
        <w:tab/>
        <w:t>111.2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1)-C(2)-C(3)</w:t>
        <w:tab/>
        <w:t>-69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1)-C(2)-C(3)</w:t>
        <w:tab/>
        <w:t>109.2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)-C(2)-Na(1)</w:t>
        <w:tab/>
        <w:t>1.99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1)-C(2)-Na(1)</w:t>
        <w:tab/>
        <w:t>-178.65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)-C(3A)</w:t>
        <w:tab/>
        <w:t>-129.5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)-C(3A)</w:t>
        <w:tab/>
        <w:t>3.9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)-C(3A)</w:t>
        <w:tab/>
        <w:t>93.7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)-C(3A)</w:t>
        <w:tab/>
        <w:t>-130.3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)-C(3A)</w:t>
        <w:tab/>
        <w:t>105.9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)-C(3A)</w:t>
        <w:tab/>
        <w:t>-128.3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2)-C(3A)</w:t>
        <w:tab/>
        <w:t>33.6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2)-C(3A)</w:t>
        <w:tab/>
        <w:t>60.9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2)-C(3A)</w:t>
        <w:tab/>
        <w:t>-127.2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)-C(7A)</w:t>
        <w:tab/>
        <w:t>115.2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)-C(7A)</w:t>
        <w:tab/>
        <w:t>-111.3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)-C(7A)</w:t>
        <w:tab/>
        <w:t>-21.6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)-C(7A)</w:t>
        <w:tab/>
        <w:t>114.5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)-C(7A)</w:t>
        <w:tab/>
        <w:t>-115.2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)-C(7A)</w:t>
        <w:tab/>
        <w:t>-9.4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)-C(7A)</w:t>
        <w:tab/>
        <w:t>116.4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2)-C(7A)</w:t>
        <w:tab/>
        <w:t>-81.6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2)-C(7A)</w:t>
        <w:tab/>
        <w:t>-54.3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2)-C(7A)</w:t>
        <w:tab/>
        <w:t>117.6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)-C(7)</w:t>
        <w:tab/>
        <w:t>124.59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)-C(7)</w:t>
        <w:tab/>
        <w:t>-101.95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)-C(7)</w:t>
        <w:tab/>
        <w:t>-12.19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)-C(7)</w:t>
        <w:tab/>
        <w:t>123.83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)-C(7)</w:t>
        <w:tab/>
        <w:t>-105.9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)-C(7)</w:t>
        <w:tab/>
        <w:t>125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2)-C(7)</w:t>
        <w:tab/>
        <w:t>-72.24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2)-C(7)</w:t>
        <w:tab/>
        <w:t>-44.93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2)-C(7)</w:t>
        <w:tab/>
        <w:t>126.96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)-C(3)</w:t>
        <w:tab/>
        <w:t>-119.67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)-C(3)</w:t>
        <w:tab/>
        <w:t>13.79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)-C(3)</w:t>
        <w:tab/>
        <w:t>103.55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)-C(3)</w:t>
        <w:tab/>
        <w:t>-120.42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)-C(3)</w:t>
        <w:tab/>
        <w:t>9.9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)-C(3)</w:t>
        <w:tab/>
        <w:t>115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)-C(3)</w:t>
        <w:tab/>
        <w:t>-118.5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2)-C(3)</w:t>
        <w:tab/>
        <w:t>43.50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2)-C(3)</w:t>
        <w:tab/>
        <w:t>70.81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2)-C(3)</w:t>
        <w:tab/>
        <w:t>-117.30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)-C(1)</w:t>
        <w:tab/>
        <w:t>-1.22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)-C(1)</w:t>
        <w:tab/>
        <w:t>132.24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)-C(1)</w:t>
        <w:tab/>
        <w:t>-138.00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)-C(1)</w:t>
        <w:tab/>
        <w:t>-1.97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)-C(1)</w:t>
        <w:tab/>
        <w:t>128.3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)-C(1)</w:t>
        <w:tab/>
        <w:t>-125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2)-C(1)</w:t>
        <w:tab/>
        <w:t>161.95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2)-C(1)</w:t>
        <w:tab/>
        <w:t>-170.74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2)-C(1)</w:t>
        <w:tab/>
        <w:t>1.15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C(2)-C(3)-C(4)</w:t>
        <w:tab/>
        <w:t>-70.0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2)-C(3)-C(4)</w:t>
        <w:tab/>
        <w:t>37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2)-C(3)-C(4)</w:t>
        <w:tab/>
        <w:t>1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C(3)-C(4)</w:t>
        <w:tab/>
        <w:t>-174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)-C(3)-C(4)</w:t>
        <w:tab/>
        <w:t>-86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3)-C(4)-C(5)</w:t>
        <w:tab/>
        <w:t>-1.4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A)-C(5)-C(4)-C(3)</w:t>
        <w:tab/>
        <w:t>78.5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C(4)-C(3)</w:t>
        <w:tab/>
        <w:t>0.9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A)-C(5)-C(4)-C(3)</w:t>
        <w:tab/>
        <w:t>-31.3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A)-C(5)-C(6)-C(7)</w:t>
        <w:tab/>
        <w:t>-40.7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5)-C(6)-C(7)</w:t>
        <w:tab/>
        <w:t>-0.4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A)-C(5)-C(6)-C(7)</w:t>
        <w:tab/>
        <w:t>80.0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C(2)-C(7)-C(6)</w:t>
        <w:tab/>
        <w:t>34.8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2)-C(7)-C(6)</w:t>
        <w:tab/>
        <w:t>-88.2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2)-C(7)-C(6)</w:t>
        <w:tab/>
        <w:t>-0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C(7)-C(6)</w:t>
        <w:tab/>
        <w:t>175.2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)-C(7)-C(6)</w:t>
        <w:tab/>
        <w:t>108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C(2)-C(7)-Na(1)</w:t>
        <w:tab/>
        <w:t>-73.6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2)-C(7)-Na(1)</w:t>
        <w:tab/>
        <w:t>163.4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2)-C(7)-Na(1)</w:t>
        <w:tab/>
        <w:t>-109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C(7)-Na(1)</w:t>
        <w:tab/>
        <w:t>66.82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C(7)-C(2)</w:t>
        <w:tab/>
        <w:t>0.4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C(7)-Na(1)</w:t>
        <w:tab/>
        <w:t>87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7)-C(2)</w:t>
        <w:tab/>
        <w:t>-43.33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7)-C(2)</w:t>
        <w:tab/>
        <w:t>89.72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7)-C(2)</w:t>
        <w:tab/>
        <w:t>169.83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7)-C(2)</w:t>
        <w:tab/>
        <w:t>-75.01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7)-C(2)</w:t>
        <w:tab/>
        <w:t>39.8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7)-C(2)</w:t>
        <w:tab/>
        <w:t>-31.28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7)-C(2)</w:t>
        <w:tab/>
        <w:t>117.89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7)-C(2)</w:t>
        <w:tab/>
        <w:t>146.75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7)-C(2)</w:t>
        <w:tab/>
        <w:t>-54.02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7)-C(6)</w:t>
        <w:tab/>
        <w:t>-161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7)-C(6)</w:t>
        <w:tab/>
        <w:t>-28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7)-C(6)</w:t>
        <w:tab/>
        <w:t>51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7)-C(6)</w:t>
        <w:tab/>
        <w:t>166.95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7)-C(6)</w:t>
        <w:tab/>
        <w:t>-118.0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7)-C(6)</w:t>
        <w:tab/>
        <w:t>-78.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7)-C(6)</w:t>
        <w:tab/>
        <w:t>-149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7)-C(6)</w:t>
        <w:tab/>
        <w:t>-0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7)-C(6)</w:t>
        <w:tab/>
        <w:t>28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7)-C(6)</w:t>
        <w:tab/>
        <w:t>-172.06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2)-C(3A)-C(4A)</w:t>
        <w:tab/>
        <w:t>-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2)-C(3A)-C(4A)</w:t>
        <w:tab/>
        <w:t>-34.0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2)-C(3A)-C(4A)</w:t>
        <w:tab/>
        <w:t>87.5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C(3A)-C(4A)</w:t>
        <w:tab/>
        <w:t>-173.3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)-C(3A)-C(4A)</w:t>
        <w:tab/>
        <w:t>-107.7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A)-C(2)-C(3A)-Na(1)</w:t>
        <w:tab/>
        <w:t>104.5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2)-C(3A)-Na(1)</w:t>
        <w:tab/>
        <w:t>73.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2)-C(3A)-Na(1)</w:t>
        <w:tab/>
        <w:t>-164.8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C(3A)-Na(1)</w:t>
        <w:tab/>
        <w:t>-65.6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3A)-C(2)</w:t>
        <w:tab/>
        <w:t>39.6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3A)-C(2)</w:t>
        <w:tab/>
        <w:t>-176.4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3A)-C(2)</w:t>
        <w:tab/>
        <w:t>-103.4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3A)-C(2)</w:t>
        <w:tab/>
        <w:t>68.0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3A)-C(2)</w:t>
        <w:tab/>
        <w:t>-40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3A)-C(2)</w:t>
        <w:tab/>
        <w:t>30.0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3A)-C(2)</w:t>
        <w:tab/>
        <w:t>-150.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3A)-C(2)</w:t>
        <w:tab/>
        <w:t>-135.0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3A)-C(2)</w:t>
        <w:tab/>
        <w:t>53.8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3A)-C(4A)</w:t>
        <w:tab/>
        <w:t>156.7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3A)-C(4A)</w:t>
        <w:tab/>
        <w:t>-59.3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3A)-C(4A)</w:t>
        <w:tab/>
        <w:t>13.6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3A)-C(4A)</w:t>
        <w:tab/>
        <w:t>-174.9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3A)-C(4A)</w:t>
        <w:tab/>
        <w:t>117.1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3A)-C(4A)</w:t>
        <w:tab/>
        <w:t>76.7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3A)-C(4A)</w:t>
        <w:tab/>
        <w:t>147.1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3A)-C(4A)</w:t>
        <w:tab/>
        <w:t>-33.4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3A)-C(4A)</w:t>
        <w:tab/>
        <w:t>-17.9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3A)-C(4A)</w:t>
        <w:tab/>
        <w:t>170.8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C(4A)-C(3A)</w:t>
        <w:tab/>
        <w:t>4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5)-C(4A)-C(3A)</w:t>
        <w:tab/>
        <w:t>-75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A)-C(5)-C(4A)-C(3A)</w:t>
        <w:tab/>
        <w:t>1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3A)-C(4A)-C(5)</w:t>
        <w:tab/>
        <w:t>-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3A)-C(4A)-C(5)</w:t>
        <w:tab/>
        <w:t>-9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A)-C(5)-C(6A)-C(7A)</w:t>
        <w:tab/>
        <w:t>-1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C(6A)-C(7A)</w:t>
        <w:tab/>
        <w:t>-83.8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5)-C(6A)-C(7A)</w:t>
        <w:tab/>
        <w:t>29.9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A)-C(7A)-C(2)</w:t>
        <w:tab/>
        <w:t>5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C(2)-C(7A)-C(6A)</w:t>
        <w:tab/>
        <w:t>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2)-C(7A)-C(6A)</w:t>
        <w:tab/>
        <w:t>70.4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2)-C(7A)-C(6A)</w:t>
        <w:tab/>
        <w:t>-37.9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C(7A)-C(6A)</w:t>
        <w:tab/>
        <w:t>173.1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)-C(7A)-C(6A)</w:t>
        <w:tab/>
        <w:t>87.5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)-C(8)-C(9)</w:t>
        <w:tab/>
        <w:t>-179.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C(8)-C(9)</w:t>
        <w:tab/>
        <w:t>0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1)-C(8)-C(9)</w:t>
        <w:tab/>
        <w:t>-171.5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)-C(8)-C(13)</w:t>
        <w:tab/>
        <w:t>1.5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C(8)-C(13)</w:t>
        <w:tab/>
        <w:t>-177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1)-C(8)-C(13)</w:t>
        <w:tab/>
        <w:t>9.9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8)-C(9)-C(10)</w:t>
        <w:tab/>
        <w:t>-0.2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8)-C(9)-C(10)</w:t>
        <w:tab/>
        <w:t>-178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9)-C(10)-C(11)</w:t>
        <w:tab/>
        <w:t>0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C(11)-C(12)</w:t>
        <w:tab/>
        <w:t>-0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11)-C(12)-C(13)</w:t>
        <w:tab/>
        <w:t>-0.2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C(13)-C(8)</w:t>
        <w:tab/>
        <w:t>0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8)-C(13)-C(12)</w:t>
        <w:tab/>
        <w:t>-0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8)-C(13)-C(12)</w:t>
        <w:tab/>
        <w:t>178.5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C(14)-C(15)</w:t>
        <w:tab/>
        <w:t>71.63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C(14)-C(15)</w:t>
        <w:tab/>
        <w:t>-160.74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C(14)-C(15)</w:t>
        <w:tab/>
        <w:t>-40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Al(1)-C(14)-C(15)</w:t>
        <w:tab/>
        <w:t>24.2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4)-C(15)-C(16)</w:t>
        <w:tab/>
        <w:t>-63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4)-C(15)-C(17)</w:t>
        <w:tab/>
        <w:t>172.00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C(18)-C(19)</w:t>
        <w:tab/>
        <w:t>-63.78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C(18)-C(19)</w:t>
        <w:tab/>
        <w:t>170.99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Al(1)-C(18)-C(19)</w:t>
        <w:tab/>
        <w:t>47.17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Al(1)-C(18)-C(19)</w:t>
        <w:tab/>
        <w:t>-14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8)-C(19)-C(21)</w:t>
        <w:tab/>
        <w:t>70.2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8)-C(19)-C(20)</w:t>
        <w:tab/>
        <w:t>-164.09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C(22)-C(23)</w:t>
        <w:tab/>
        <w:t>168.98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C(22)-C(23)</w:t>
        <w:tab/>
        <w:t>50.73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C(22)-C(23)</w:t>
        <w:tab/>
        <w:t>-75.39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Al(1)-C(22)-C(23)</w:t>
        <w:tab/>
        <w:t>174.41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C(22)-Na(1)</w:t>
        <w:tab/>
        <w:t>-5.43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C(22)-Na(1)</w:t>
        <w:tab/>
        <w:t>-123.69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Al(1)-C(22)-Na(1)</w:t>
        <w:tab/>
        <w:t>110.20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2)-C(23)</w:t>
        <w:tab/>
        <w:t>-162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2)-C(23)</w:t>
        <w:tab/>
        <w:t>63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2)-C(23)</w:t>
        <w:tab/>
        <w:t>-17.7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22)-C(23)</w:t>
        <w:tab/>
        <w:t>-161.8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2)-C(23)</w:t>
        <w:tab/>
        <w:t>169.7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2)-C(23)</w:t>
        <w:tab/>
        <w:t>-131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2)-C(23)</w:t>
        <w:tab/>
        <w:t>-162.7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22)-C(23)</w:t>
        <w:tab/>
        <w:t>34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22)-C(23)</w:t>
        <w:tab/>
        <w:t>10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22)-C(23)</w:t>
        <w:tab/>
        <w:t>-166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2)-Al(1)</w:t>
        <w:tab/>
        <w:t>4.49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2)-Al(1)</w:t>
        <w:tab/>
        <w:t>-130.00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2)-Al(1)</w:t>
        <w:tab/>
        <w:t>149.20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22)-Al(1)</w:t>
        <w:tab/>
        <w:t>5.11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2)-Al(1)</w:t>
        <w:tab/>
        <w:t>-23.4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2)-Al(1)</w:t>
        <w:tab/>
        <w:t>35.30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2)-Al(1)</w:t>
        <w:tab/>
        <w:t>4.16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22)-Al(1)</w:t>
        <w:tab/>
        <w:t>-158.71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22)-Al(1)</w:t>
        <w:tab/>
        <w:t>177.02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22)-C(23)-C(24)</w:t>
        <w:tab/>
        <w:t>67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2)-C(23)-C(24)</w:t>
        <w:tab/>
        <w:t>-127.7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22)-C(23)-C(25)</w:t>
        <w:tab/>
        <w:t>-168.63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2)-C(23)-C(25)</w:t>
        <w:tab/>
        <w:t>-3.4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)-N(1)-C(26)-C(27)</w:t>
        <w:tab/>
        <w:t>-76.0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0)-N(1)-C(26)-C(27)</w:t>
        <w:tab/>
        <w:t>163.6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N(1)-C(26)-C(27)</w:t>
        <w:tab/>
        <w:t>44.6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)-N(1)-C(26)-Na(1)</w:t>
        <w:tab/>
        <w:t>-120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0)-N(1)-C(26)-Na(1)</w:t>
        <w:tab/>
        <w:t>119.0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6)-N(1)</w:t>
        <w:tab/>
        <w:t>-40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6)-N(1)</w:t>
        <w:tab/>
        <w:t>161.17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6)-N(1)</w:t>
        <w:tab/>
        <w:t>78.95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26)-N(1)</w:t>
        <w:tab/>
        <w:t>-85.61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6)-N(1)</w:t>
        <w:tab/>
        <w:t>-71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6)-N(1)</w:t>
        <w:tab/>
        <w:t>-111.68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6)-N(1)</w:t>
        <w:tab/>
        <w:t>-71.00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Na(1)-C(26)-N(1)</w:t>
        <w:tab/>
        <w:t>138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26)-N(1)</w:t>
        <w:tab/>
        <w:t>51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6)-C(27)</w:t>
        <w:tab/>
        <w:t>-178.6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6)-C(27)</w:t>
        <w:tab/>
        <w:t>-138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6)-C(27)</w:t>
        <w:tab/>
        <w:t>22.90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6)-C(27)</w:t>
        <w:tab/>
        <w:t>-59.32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26)-C(27)</w:t>
        <w:tab/>
        <w:t>136.12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6)-C(27)</w:t>
        <w:tab/>
        <w:t>150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6)-C(27)</w:t>
        <w:tab/>
        <w:t>110.05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6)-C(27)</w:t>
        <w:tab/>
        <w:t>150.73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26)-C(27)</w:t>
        <w:tab/>
        <w:t>-86.60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8)-N(2)-C(27)-C(26)</w:t>
        <w:tab/>
        <w:t>-75.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9)-N(2)-C(27)-C(26)</w:t>
        <w:tab/>
        <w:t>165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N(2)-C(27)-C(26)</w:t>
        <w:tab/>
        <w:t>44.6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8)-N(2)-C(27)-Na(1)</w:t>
        <w:tab/>
        <w:t>-120.2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9)-N(2)-C(27)-Na(1)</w:t>
        <w:tab/>
        <w:t>121.10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6)-C(27)-N(2)</w:t>
        <w:tab/>
        <w:t>-66.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-C(26)-C(27)-N(2)</w:t>
        <w:tab/>
        <w:t>-33.45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6)-C(27)-Na(1)</w:t>
        <w:tab/>
        <w:t>-33.29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7)-N(2)</w:t>
        <w:tab/>
        <w:t>-44.2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7)-N(2)</w:t>
        <w:tab/>
        <w:t>161.50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7)-N(2)</w:t>
        <w:tab/>
        <w:t>-92.32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27)-N(2)</w:t>
        <w:tab/>
        <w:t>77.98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7)-N(2)</w:t>
        <w:tab/>
        <w:t>103.8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7)-N(2)</w:t>
        <w:tab/>
        <w:t>57.97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7)-N(2)</w:t>
        <w:tab/>
        <w:t>62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Na(1)-C(27)-N(2)</w:t>
        <w:tab/>
        <w:t>138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27)-N(2)</w:t>
        <w:tab/>
        <w:t>-89.52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C(27)-C(26)</w:t>
        <w:tab/>
        <w:t>177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C(27)-C(26)</w:t>
        <w:tab/>
        <w:t>23.07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C(27)-C(26)</w:t>
        <w:tab/>
        <w:t>-138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a(1)-C(27)-C(26)</w:t>
        <w:tab/>
        <w:t>129.25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a(1)-C(27)-C(26)</w:t>
        <w:tab/>
        <w:t>-60.46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A)-Na(1)-C(27)-C(26)</w:t>
        <w:tab/>
        <w:t>-34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Na(1)-C(27)-C(26)</w:t>
        <w:tab/>
        <w:t>-80.46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a(1)-C(27)-C(26)</w:t>
        <w:tab/>
        <w:t>-75.5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a(1)-C(27)-C(26)</w:t>
        <w:tab/>
        <w:t>132.04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n-US" w:eastAsia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22225</wp:posOffset>
            </wp:positionV>
            <wp:extent cx="4406900" cy="5132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62175</wp:posOffset>
            </wp:positionH>
            <wp:positionV relativeFrom="paragraph">
              <wp:posOffset>4401185</wp:posOffset>
            </wp:positionV>
            <wp:extent cx="3789680" cy="4076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3:28:00Z</dcterms:created>
  <dc:creator>Alex Yokochi &amp; George Sheldrick</dc:creator>
  <dc:description/>
  <dc:language>en-US</dc:language>
  <cp:lastModifiedBy>REM5</cp:lastModifiedBy>
  <dcterms:modified xsi:type="dcterms:W3CDTF">2005-04-12T14:26:00Z</dcterms:modified>
  <cp:revision>3</cp:revision>
  <dc:subject/>
  <dc:title>TABLES</dc:title>
</cp:coreProperties>
</file>