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1.  Crystal data and structure refinement for gr121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Identification code               gr12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Empirical formula                 C28 H74 Mg2 N2 O4 Si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Formula weight                    663.8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emperature                       123(2) K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Wavelength                        0.71073 A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rystal system, space group       Triclinic,  P-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Unit cell dimensions          a = 9.8477(5) A   alpha = 80.986(2) deg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               </w:t>
      </w:r>
      <w:r>
        <w:rPr>
          <w:rFonts w:eastAsia="Courier New" w:cs="Courier New" w:ascii="Courier New" w:hAnsi="Courier New"/>
          <w:lang w:val="en-GB"/>
        </w:rPr>
        <w:t>b = 10.6259(4) A    beta = 87.056(2) deg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               </w:t>
      </w:r>
      <w:r>
        <w:rPr>
          <w:rFonts w:eastAsia="Courier New" w:cs="Courier New" w:ascii="Courier New" w:hAnsi="Courier New"/>
          <w:lang w:val="en-GB"/>
        </w:rPr>
        <w:t>c = 30.8554(14) A   gamma = 89.315(2) deg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Volume                            3184.6(2) A^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Z, Calculated density             3,  1.038 Mg/m^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Absorption coefficient            0.199 mm^-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F(000)                            110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rystal size                      0.35 x 0.32 x 0.18 mm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heta range for data collection   2.95 to 27.54 deg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Limiting indices                  -12&lt;=h&lt;=12, -13&lt;=k&lt;=13, -39&lt;=l&lt;=4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Reflections collected / unique    55838 / 14466 [R(int) = 0.097]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ompleteness to theta = 27.54     98.6 %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Absorption correction             None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Refinement method                 Full-matrix least-squares on F^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Data / restraints / parameters    14466 / 0 / 59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oodness-of-fit on F^2            0.92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Final R indices [I&gt;2sigma(I)]     R1 = 0.0518, wR2 = 0.101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R indices (all data)              R1 = 0.1389, wR2 = 0.125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Largest diff. peak and hole       0.327 and -0.396 e.A^-3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2.  Atomic coordinates ( x 10^4) and equivalent isotropic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displacement parameters (A^2 x 10^3) for gr121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U(eq) is defined as one third of the trace of the orthogonalized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Uij tensor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</w:t>
      </w:r>
      <w:r>
        <w:rPr>
          <w:rFonts w:eastAsia="Courier New" w:cs="Courier New" w:ascii="Courier New" w:hAnsi="Courier New"/>
          <w:lang w:val="en-GB"/>
        </w:rPr>
        <w:t>x             y             z           U(eq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         334(1)       4453(1)       1997(1)       26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        1988(1)       5702(1)       1226(1)       24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       -4685(1)       5734(1)       4560(1)       27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       -1909(1)       2421(1)       2409(1)       31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         937(1)       1914(1)       2680(1)       36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        4268(1)       7684(1)        792(1)       29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        1424(1)       8653(1)        841(1)       29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5)       -6112(2)       8303(2)       4112(1)       35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6)       -3018(1)       7932(1)       3955(1)       37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         2198(2)       5112(1)       1854(1)       27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          134(2)       5020(1)       1369(1)       26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3)         -503(2)       5852(1)       2315(1)       34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4)         2716(2)       4289(1)        887(1)       30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5)        -3728(2)       5068(1)       5090(1)       28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6)        -4426(2)       4471(1)       4119(1)       30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         -225(2)       2812(2)       2371(1)       28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         2565(2)       7419(2)        904(1)       26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        -4560(2)       7477(2)       4203(1)       3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        -2964(3)       3758(2)       2128(1)       40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        -2665(3)       2114(2)       2989(1)       45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        -2300(3)        967(2)       2159(1)       43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         1096(3)       2465(3)       3223(1)       60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          548(3)        166(2)       2800(1)       51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         2674(3)       1997(2)       2397(1)       50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         4757(3)       7977(2)        187(1)       39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         5306(3)       6281(2)       1036(1)       39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         4958(3)       9080(2)       1014(1)       41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        1788(3)       9897(2)        344(1)       40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        1344(3)       9568(2)       1318(1)       36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        -338(3)       8061(2)        779(1)       38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        3122(3)       5447(2)       2147(1)       3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        3187(3)       6875(2)       2144(1)       3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        4155(3)       7259(2)       2467(1)       44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        4282(3)       8698(2)       2432(1)       5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        -762(2)       4735(2)       1059(1)       29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        -899(3)       3315(2)       1057(1)       31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       -1908(3)       2994(2)        732(1)       37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       -2177(3)       1567(2)        781(1)       45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         301(3)       6153(3)       3034(1)       53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        -824(3)       5684(2)       2787(1)       4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        -677(3)       7146(2)       2089(1)       39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4)       -2117(3)       7443(3)       1975(1)       55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5)        4319(3)       2685(2)       1234(1)       49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6)        2882(3)       2993(2)       1115(1)       3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        3092(3)       4469(2)        419(1)       37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8)        2056(3)       3947(2)        154(1)       43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9)       -7234(5)       8203(4)       4618(2)       41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0)       -5877(7)      10049(6)       3903(2)       57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1)       -7129(5)       7678(4)       3693(1)       51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2)       -1713(3)       6639(2)       4083(1)       46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3)       -3036(3)       8269(2)       3338(1)       44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4)       -2293(3)       9403(2)       4126(1)       58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5)       -2482(3)       5372(2)       5260(1)       34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6)       -2379(3)       6778(2)       5297(1)       3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7)        -982(3)       7146(2)       5425(1)       43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8)        -874(3)       8548(2)       5455(1)       49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9)       -2447(3)       3051(3)       4236(1)       50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0)       -3968(3)       3174(2)       4264(1)       39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1)       -4532(3)       4793(2)       3650(1)       40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2)       -5754(3)       4190(3)       3490(1)       55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5A)      -5608(3)       8676(3)       4258(1)       3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9A)      -7359(9)       7958(8)       4378(3)       3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0A)      -5281(8)       9620(7)       4700(2)       4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1A)      -5755(15)      9873(13)      3738(4)       45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3.  Bond lengths [A] and angles [deg] for gr121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O(2)                    1.9561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O(1)                    1.9758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1)                    2.0015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O(3)                    2.0503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Mg(2)                   2.9541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Si(1)                   3.1826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Si(2)                   3.2232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O(1)                    1.9593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O(2)                    1.9755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N(2)                    2.0094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O(4)                    2.0629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Si(3)                   3.1921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Si(4)                   3.2267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-O(5)                    1.9602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-O(5)#1                  1.9763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-N(3)                    2.003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-O(6)                    2.0597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-Mg(3)#1                 2.9510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-Si(6)                   3.1687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-Si(5)                   3.2040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-Si(5A)                  3.25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N(1)                    1.708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C(1)                    1.876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C(2)                    1.88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C(3)                    1.885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N(1)                    1.71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C(4)                    1.87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C(5)                    1.876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C(6)                    1.877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N(2)                    1.713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C(9)                    1.876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C(8)                    1.877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C(7)                    1.88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N(2)                    1.711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C(12)                   1.881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C(11)                   1.883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C(10)                   1.885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5)-N(3)                    1.766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5)-C(29)                   1.857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5)-C(30)                   1.879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5)-C(31)                   1.879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6)-N(3)                    1.70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6)-C(32)                   1.88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6)-C(33)                   1.88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6)-C(34)                   1.886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6)-Si(5A)                  2.818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C(13)                    1.40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C(17)                    1.401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3)-C(23)                    1.45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3)-C(22)                    1.455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4)-C(27)                    1.45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4)-C(26)                    1.456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5)-C(35)                    1.41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5)-Mg(3)#1                  1.9763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6)-C(41)                    1.445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6)-C(40)                    1.45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Si(5A)                   1.65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H(1A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H(1B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H(1C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H(2A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H(2B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H(2C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H(3A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H(3B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H(3C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-H(4A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-H(4B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-H(4C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H(5A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H(5B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H(5C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H(6A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H(6B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H(6C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H(7A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H(7B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H(7C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-H(8A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-H(8B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-H(8C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H(9A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H(9B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H(9C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H(10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H(10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H(10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H(11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H(11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H(11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H(12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H(12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H(12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C(14)                   1.518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H(13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H(13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C(15)                   1.517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H(14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H(14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-C(16)                   1.52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-H(15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-H(15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H(16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H(16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H(16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-C(18)                   1.518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-H(17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-H(17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C(19)                   1.52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H(18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H(18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C(20)                   1.525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H(19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H(19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H(20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H(20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H(20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-C(22)                   1.509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-H(21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-H(21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-H(21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-H(22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-H(22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-C(24)                   1.497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-H(23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-H(23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4)-H(24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4)-H(24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4)-H(24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5)-C(26)                   1.50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5)-H(25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5)-H(25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5)-H(25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6)-H(26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6)-H(26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-C(28)                   1.50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-H(27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-H(27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8)-H(28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8)-H(28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8)-H(28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9)-H(29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9)-H(29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9)-H(29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0)-H(30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0)-H(30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0)-H(30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1)-H(31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1)-H(31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1)-H(31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2)-H(32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2)-H(32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2)-H(32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3)-H(33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3)-H(33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3)-H(33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4)-H(34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4)-H(34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4)-H(34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5)-C(36)                   1.521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5)-H(35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5)-H(35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6)-C(37)                   1.52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6)-H(36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6)-H(36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7)-C(38)                   1.51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7)-H(37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7)-H(37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8)-H(38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8)-H(38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8)-H(38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9)-C(40)                   1.501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9)-H(39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9)-H(39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9)-H(39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0)-H(40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0)-H(40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1)-C(42)                   1.51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1)-H(41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1)-H(41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2)-H(42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2)-H(42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2)-H(42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5A)-C(30A)                 1.859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5A)-C(29A)                 1.889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5A)-C(31A)                 1.896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9A)-H(29D)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9A)-H(29E)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9A)-H(29F)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0A)-H(30D)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0A)-H(30E)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0A)-H(30F)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1A)-H(31D)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1A)-H(31E)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1A)-H(31F)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Mg(1)-O(1)              82.67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Mg(1)-N(1)             129.67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N(1)             127.65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Mg(1)-O(3)             106.58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O(3)             100.87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O(3)             105.10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Mg(1)-Mg(2)             41.54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Mg(2)             41.14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Mg(2)            146.80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3)-Mg(1)-Mg(2)            107.87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Mg(1)-Si(1)            112.28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Si(1)            155.79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Si(1)             28.30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3)-Mg(1)-Si(1)             93.12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Mg(1)-Si(1)           149.76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Mg(1)-Si(2)            140.71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Si(2)            100.69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Si(2)             27.31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3)-Mg(1)-Si(2)            111.04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Mg(1)-Si(2)           130.01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Mg(1)-Si(2)            55.53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2)-O(2)              82.60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2)-N(2)             124.93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Mg(2)-N(2)             128.95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2)-O(4)             107.86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Mg(2)-O(4)              97.35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2)-O(4)             110.02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2)-Mg(1)             41.56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Mg(2)-Mg(1)             41.04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2)-Mg(1)            142.58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4)-Mg(2)-Mg(1)            107.29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2)-Si(3)            113.39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Mg(2)-Si(3)            157.03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2)-Si(3)             28.31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4)-Mg(2)-Si(3)             93.26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Mg(2)-Si(3)           151.20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2)-Si(4)            122.19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Mg(2)-Si(4)            102.62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2)-Si(4)             27.30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4)-Mg(2)-Si(4)            127.74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Mg(2)-Si(4)           119.4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Mg(2)-Si(4)            55.26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5)-Mg(3)-O(5)#1            82.88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5)-Mg(3)-N(3)             128.09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5)#1-Mg(3)-N(3)           128.04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5)-Mg(3)-O(6)             108.63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5)#1-Mg(3)-O(6)            98.79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Mg(3)-O(6)             106.02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5)-Mg(3)-Mg(3)#1           41.65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5)#1-Mg(3)-Mg(3)#1         41.23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Mg(3)-Mg(3)#1          145.34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6)-Mg(3)-Mg(3)#1          108.33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5)-Mg(3)-Si(6)            111.67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5)#1-Mg(3)-Si(6)          156.54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Mg(3)-Si(6)             28.57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6)-Mg(3)-Si(6)             93.87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#1-Mg(3)-Si(6)         149.27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5)-Mg(3)-Si(5)            139.97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5)#1-Mg(3)-Si(5)           98.89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Mg(3)-Si(5)             29.62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6)-Mg(3)-Si(5)            110.55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#1-Mg(3)-Si(5)         127.74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6)-Mg(3)-Si(5)            57.99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5)-Mg(3)-Si(5A)           126.24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5)#1-Mg(3)-Si(5A)         104.59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Mg(3)-Si(5A)            24.52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6)-Mg(3)-Si(5A)           122.02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#1-Mg(3)-Si(5A)        124.15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6)-Mg(3)-Si(5A)           52.04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5)-Mg(3)-Si(5A)           14.77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Si(1)-C(1)             111.16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Si(1)-C(2)             114.06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Si(1)-C(2)             104.28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Si(1)-C(3)             113.98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Si(1)-C(3)             106.65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Si(1)-C(3)             105.95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Si(1)-Mg(1)             33.75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Si(1)-Mg(1)             77.61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Si(1)-Mg(1)            128.53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Si(1)-Mg(1)            123.04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Si(2)-C(4)             111.30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Si(2)-C(5)             114.62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-Si(2)-C(5)             106.80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Si(2)-C(6)             111.92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-Si(2)-C(6)             107.35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Si(2)-C(6)             104.33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Si(2)-Mg(1)             32.44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-Si(2)-Mg(1)            105.33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Si(2)-Mg(1)            142.00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Si(2)-Mg(1)             84.67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Si(3)-C(9)             114.84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Si(3)-C(8)             111.32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Si(3)-C(8)             105.12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Si(3)-C(7)             113.41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Si(3)-C(7)             105.21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-Si(3)-C(7)             106.21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Si(3)-Mg(2)             33.81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Si(3)-Mg(2)            128.58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-Si(3)-Mg(2)             77.57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Si(3)-Mg(2)            123.66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Si(4)-C(12)            110.94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Si(4)-C(11)            112.86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Si(4)-C(11)           107.78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Si(4)-C(10)            114.63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Si(4)-C(10)           105.48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Si(4)-C(10)           104.58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Si(4)-Mg(2)             32.60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Si(4)-Mg(2)            83.30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Si(4)-Mg(2)           107.63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Si(4)-Mg(2)           142.03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Si(5)-C(29)            112.55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Si(5)-C(30)            113.1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9)-Si(5)-C(30)           106.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Si(5)-C(31)            112.77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9)-Si(5)-C(31)           106.3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0)-Si(5)-C(31)           105.6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Si(5)-Mg(3)             34.08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9)-Si(5)-Mg(3)            87.35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0)-Si(5)-Mg(3)           145.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1)-Si(5)-Mg(3)           100.72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Si(6)-C(32)            110.91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Si(6)-C(33)            113.41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2)-Si(6)-C(33)           105.60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Si(6)-C(34)            114.55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2)-Si(6)-C(34)           105.99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3)-Si(6)-C(34)           105.70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Si(6)-Si(5A)            32.42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2)-Si(6)-Si(5A)          140.48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3)-Si(6)-Si(5A)          105.25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4)-Si(6)-Si(5A)           88.67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Si(6)-Mg(3)             34.18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2)-Si(6)-Mg(3)            76.73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3)-Si(6)-Mg(3)           124.83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4)-Si(6)-Mg(3)           127.08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5A)-Si(6)-Mg(3)           65.51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O(1)-Mg(2)            131.76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O(1)-Mg(1)            127.18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O(1)-Mg(1)             97.30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-O(2)-Mg(1)            134.87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-O(2)-Mg(2)            124.91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O(2)-Mg(2)             97.42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-O(3)-C(22)            114.61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-O(3)-Mg(1)            121.37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-O(3)-Mg(1)            123.67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-O(4)-C(26)            114.82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-O(4)-Mg(2)            124.95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6)-O(4)-Mg(2)            120.23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5)-O(5)-Mg(3)            133.99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5)-O(5)-Mg(3)#1          125.68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-O(5)-Mg(3)#1           97.12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1)-O(6)-C(40)            114.18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1)-O(6)-Mg(3)            125.02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0)-O(6)-Mg(3)            120.50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N(1)-Si(2)            121.54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N(1)-Mg(1)            117.95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N(1)-Mg(1)            120.26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N(2)-Si(3)            120.84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N(2)-Mg(2)            120.10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N(2)-Mg(2)            117.88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5A)-N(3)-Si(6)           114.05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5A)-N(3)-Si(5)            27.88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6)-N(3)-Si(5)            125.78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5A)-N(3)-Mg(3)           125.33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6)-N(3)-Mg(3)            117.25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5)-N(3)-Mg(3)            116.31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C(1)-H(1A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C(1)-H(1B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A)-C(1)-H(1B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C(1)-H(1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A)-C(1)-H(1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B)-C(1)-H(1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C(2)-H(2A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C(2)-H(2B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A)-C(2)-H(2B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C(2)-H(2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A)-C(2)-H(2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B)-C(2)-H(2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C(3)-H(3A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C(3)-H(3B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A)-C(3)-H(3B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C(3)-H(3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A)-C(3)-H(3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B)-C(3)-H(3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C(4)-H(4A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C(4)-H(4B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A)-C(4)-H(4B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C(4)-H(4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A)-C(4)-H(4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B)-C(4)-H(4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C(5)-H(5A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C(5)-H(5B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5A)-C(5)-H(5B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C(5)-H(5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5A)-C(5)-H(5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5B)-C(5)-H(5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C(6)-H(6A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C(6)-H(6B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A)-C(6)-H(6B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C(6)-H(6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A)-C(6)-H(6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B)-C(6)-H(6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C(7)-H(7A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C(7)-H(7B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7A)-C(7)-H(7B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C(7)-H(7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7A)-C(7)-H(7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7B)-C(7)-H(7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C(8)-H(8A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C(8)-H(8B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A)-C(8)-H(8B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C(8)-H(8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A)-C(8)-H(8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B)-C(8)-H(8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C(9)-H(9A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C(9)-H(9B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9A)-C(9)-H(9B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C(9)-H(9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9A)-C(9)-H(9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9B)-C(9)-H(9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C(10)-H(10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C(10)-H(10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0A)-C(10)-H(10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C(10)-H(10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0A)-C(10)-H(10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0B)-C(10)-H(10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C(11)-H(11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C(11)-H(11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1A)-C(11)-H(11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C(11)-H(11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1A)-C(11)-H(11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1B)-C(11)-H(11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C(12)-H(12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C(12)-H(12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2A)-C(12)-H(12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C(12)-H(12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2A)-C(12)-H(12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2B)-C(12)-H(12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C(13)-C(14)            112.7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C(13)-H(13A)           109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C(13)-H(13A)          109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C(13)-H(13B)           109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C(13)-H(13B)          109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3A)-C(13)-H(13B)         107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-C(14)-C(13)           113.7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-C(14)-H(14A)          108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C(14)-H(14A)          108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-C(14)-H(14B)          108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C(14)-H(14B)          108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4A)-C(14)-H(14B)         107.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C(15)-C(16)           112.6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C(15)-H(15A)          109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C(15)-H(15A)          109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C(15)-H(15B)          109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C(15)-H(15B)          109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5A)-C(15)-H(15B)         107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-C(16)-H(16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-C(16)-H(16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6A)-C(16)-H(16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-C(16)-H(16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6A)-C(16)-H(16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6B)-C(16)-H(16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C(17)-C(18)            113.05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C(17)-H(17A)           109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C(17)-H(17A)          109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C(17)-H(17B)           109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C(17)-H(17B)          109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7A)-C(17)-H(17B)         107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-C(18)-C(19)           113.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-C(18)-H(18A)          108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C(18)-H(18A)          108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-C(18)-H(18B)          108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C(18)-H(18B)          108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8A)-C(18)-H(18B)         107.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C(19)-C(20)           112.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C(19)-H(19A)          109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C(19)-H(19A)          109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C(19)-H(19B)          109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C(19)-H(19B)          109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9A)-C(19)-H(19B)         107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C(20)-H(20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C(20)-H(20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0A)-C(20)-H(20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C(20)-H(20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0A)-C(20)-H(20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0B)-C(20)-H(20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-C(21)-H(21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-C(21)-H(21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1A)-C(21)-H(21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-C(21)-H(21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1A)-C(21)-H(21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1B)-C(21)-H(21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3)-C(22)-C(21)            112.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3)-C(22)-H(22A)           109.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-C(22)-H(22A)          109.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3)-C(22)-H(22B)           109.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-C(22)-H(22B)          109.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2A)-C(22)-H(22B)         107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3)-C(23)-C(24)            112.8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3)-C(23)-H(23A)           109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4)-C(23)-H(23A)          109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3)-C(23)-H(23B)           109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4)-C(23)-H(23B)          109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3A)-C(23)-H(23B)         107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-C(24)-H(24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-C(24)-H(24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4A)-C(24)-H(24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-C(24)-H(24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4A)-C(24)-H(24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4B)-C(24)-H(24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6)-C(25)-H(25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6)-C(25)-H(25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5A)-C(25)-H(25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6)-C(25)-H(25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5A)-C(25)-H(25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5B)-C(25)-H(25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4)-C(26)-C(25)            113.1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4)-C(26)-H(26A)           109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5)-C(26)-H(26A)          109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4)-C(26)-H(26B)           109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5)-C(26)-H(26B)          109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6A)-C(26)-H(26B)         107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4)-C(27)-C(28)            112.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4)-C(27)-H(27A)           109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8)-C(27)-H(27A)          109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4)-C(27)-H(27B)           109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8)-C(27)-H(27B)          109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7A)-C(27)-H(27B)         107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-C(28)-H(28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-C(28)-H(28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8A)-C(28)-H(28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-C(28)-H(28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8A)-C(28)-H(28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8B)-C(28)-H(28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6)-C(32)-H(32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6)-C(32)-H(32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2A)-C(32)-H(32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6)-C(32)-H(32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2A)-C(32)-H(32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2B)-C(32)-H(32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6)-C(33)-H(33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6)-C(33)-H(33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3A)-C(33)-H(33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6)-C(33)-H(33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3A)-C(33)-H(33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3B)-C(33)-H(33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6)-C(34)-H(34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6)-C(34)-H(34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4A)-C(34)-H(34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6)-C(34)-H(34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4A)-C(34)-H(34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4B)-C(34)-H(34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5)-C(35)-C(36)            112.5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5)-C(35)-H(35A)           109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6)-C(35)-H(35A)          109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5)-C(35)-H(35B)           109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6)-C(35)-H(35B)          109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5A)-C(35)-H(35B)         107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5)-C(36)-C(37)           112.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5)-C(36)-H(36A)          109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7)-C(36)-H(36A)          109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5)-C(36)-H(36B)          109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7)-C(36)-H(36B)          109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6A)-C(36)-H(36B)         107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8)-C(37)-C(36)           112.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8)-C(37)-H(37A)          109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6)-C(37)-H(37A)          109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8)-C(37)-H(37B)          109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6)-C(37)-H(37B)          109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7A)-C(37)-H(37B)         107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7)-C(38)-H(38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7)-C(38)-H(38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8A)-C(38)-H(38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7)-C(38)-H(38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8A)-C(38)-H(38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8B)-C(38)-H(38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0)-C(39)-H(39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0)-C(39)-H(39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9A)-C(39)-H(39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0)-C(39)-H(39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9A)-C(39)-H(39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9B)-C(39)-H(39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6)-C(40)-C(39)            112.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6)-C(40)-H(40A)           109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9)-C(40)-H(40A)          109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6)-C(40)-H(40B)           109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9)-C(40)-H(40B)          109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0A)-C(40)-H(40B)         107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6)-C(41)-C(42)            112.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6)-C(41)-H(41A)           109.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2)-C(41)-H(41A)          109.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6)-C(41)-H(41B)           109.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2)-C(41)-H(41B)          109.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1A)-C(41)-H(41B)         107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1)-C(42)-H(42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1)-C(42)-H(42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2A)-C(42)-H(42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1)-C(42)-H(42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2A)-C(42)-H(42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2B)-C(42)-H(42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Si(5A)-C(30A)          117.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Si(5A)-C(29A)          106.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0A)-Si(5A)-C(29A)        107.5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Si(5A)-C(31A)          114.1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0A)-Si(5A)-C(31A)        106.1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9A)-Si(5A)-C(31A)        105.1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Si(5A)-Si(6)            33.53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0A)-Si(5A)-Si(6)         105.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9A)-Si(5A)-Si(6)         137.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1A)-Si(5A)-Si(6)          90.3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Si(5A)-Mg(3)            30.16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0A)-Si(5A)-Mg(3)         109.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9A)-Si(5A)-Mg(3)          81.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1A)-Si(5A)-Mg(3)         139.6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6)-Si(5A)-Mg(3)           62.45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5A)-C(29A)-H(29D)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5A)-C(29A)-H(29E)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9D)-C(29A)-H(29E)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5A)-C(29A)-H(29F)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9D)-C(29A)-H(29F)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9E)-C(29A)-H(29F)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5A)-C(30A)-H(30D)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5A)-C(30A)-H(30E)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0D)-C(30A)-H(30E)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5A)-C(30A)-H(30F)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0D)-C(30A)-H(30F)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0E)-C(30A)-H(30F)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5A)-C(31A)-H(31D)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5A)-C(31A)-H(31E)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1D)-C(31A)-H(31E)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5A)-C(31A)-H(31F)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1D)-C(31A)-H(31F)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1E)-C(31A)-H(31F)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ymmetry transformations used to generate equivalent atoms: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#1 -x-1,-y+1,-z+1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4.  Anisotropic displacement parameters (A^2 x 10^3) for gr121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he anisotropic displacement factor exponent takes the form: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-2 pi^2 [ h^2 a*^2 U11 + ... + 2 h k a* b* U12 ]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</w:t>
      </w:r>
      <w:r>
        <w:rPr>
          <w:rFonts w:eastAsia="Courier New" w:cs="Courier New" w:ascii="Courier New" w:hAnsi="Courier New"/>
          <w:lang w:val="en-GB"/>
        </w:rPr>
        <w:t>U11        U22        U33        U23        U13        U1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    27(1)      20(1)      29(1)       0(1)       1(1)      -5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    24(1)      19(1)      29(1)       0(1)       2(1)      -4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    26(1)      21(1)      32(1)       0(1)      -2(1)      -4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    32(1)      25(1)      34(1)       1(1)       4(1)      -9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    36(1)      26(1)      42(1)       6(1)      -3(1)      -5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    27(1)      23(1)      36(1)      -1(1)       4(1)      -6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    30(1)      21(1)      33(1)       2(1)       2(1)      -4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5)    40(1)      25(1)      36(1)       5(1)       3(1)       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6)    49(1)      28(1)      34(1)      -1(1)       1(1)     -14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     27(1)      23(1)      30(1)       1(1)      -2(1)      -7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     25(1)      23(1)      30(1)      -1(1)       0(1)      -6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3)     39(1)      23(1)      38(1)      -3(1)       8(1)      -6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4)     35(1)      20(1)      32(1)      -2(1)       6(1)      -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5)     25(1)      24(1)      34(1)      -1(1)      -2(1)      -8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6)     33(1)      22(1)      35(1)      -3(1)      -2(1)      -1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     27(1)      20(1)      34(1)       3(1)       0(1)      -7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     26(1)      21(1)      29(1)       0(1)       3(1)      -6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     43(1)      22(1)      29(1)       2(1)       6(1)      -4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     31(2)      37(2)      49(2)       2(1)       3(1)      -7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     45(2)      39(2)      47(2)      -1(1)      13(2)     -10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     45(2)      33(2)      49(2)      -3(1)       2(2)     -15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     62(2)      65(2)      54(2)      -2(2)     -24(2)       5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     44(2)      32(2)      68(2)      16(2)      -2(2)      -6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     37(2)      29(2)      75(2)      14(2)       1(2)       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     37(2)      35(2)      43(2)      -4(1)      12(1)      -6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     27(2)      36(2)      51(2)       0(1)       1(1)      -4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     37(2)      36(2)      50(2)      -4(1)       4(1)     -15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    44(2)      29(2)      41(2)       6(1)       4(1)       1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    34(2)      24(1)      47(2)      -1(1)       3(1)      -3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    35(2)      24(1)      52(2)       1(1)      -4(1)       3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    31(2)      28(1)      34(2)       2(1)      -3(1)      -5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    30(2)      28(1)      36(2)      -1(1)      -1(1)      -5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    40(2)      41(2)      53(2)     -14(1)     -10(2)      -6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    61(2)      40(2)      56(2)      -8(2)     -13(2)     -15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    24(2)      24(1)      36(2)       2(1)      -1(1)      -3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    28(2)      25(1)      39(2)      -2(1)       1(1)      -6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    33(2)      33(2)      46(2)      -4(1)      -7(1)      -4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    47(2)      36(2)      52(2)      -9(1)      -9(2)      -8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    68(2)      54(2)      37(2)     -13(2)       7(2)     -1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    50(2)      37(2)      37(2)      -8(1)      16(2)     -10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    45(2)      19(1)      51(2)      -3(1)       4(2)      -3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4)    43(2)      37(2)      83(2)      -3(2)      -2(2)       3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5)    37(2)      34(2)      73(2)       3(2)      -2(2)       3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6)    37(2)      18(1)      39(2)      -1(1)       2(1)      -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    44(2)      30(2)      37(2)      -8(1)       9(1)      -5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8)    53(2)      39(2)      39(2)      -7(1)      -3(2)      -3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9)    43(3)      31(2)      44(3)       4(2)       1(2)       0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0)    56(4)      35(3)      68(6)      18(4)      18(4)       7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1)    54(3)      54(3)      43(3)       2(2)      -5(2)       6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2)    43(2)      51(2)      42(2)      -4(1)       8(1)     -1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3)    52(2)      38(2)      43(2)      -3(1)       5(2)     -20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4)    87(3)      38(2)      49(2)       1(1)     -12(2)     -2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5)    30(2)      29(2)      40(2)       1(1)      -4(1)      -7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6)    28(2)      29(1)      38(2)      -3(1)      -4(1)      -3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7)    30(2)      39(2)      63(2)     -12(2)      -7(2)      -9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8)    39(2)      41(2)      69(2)     -10(2)     -12(2)     -1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9)    39(2)      41(2)      72(2)     -16(2)      -5(2)       8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0)    42(2)      22(1)      53(2)      -6(1)      -8(1)       1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1)    53(2)      33(2)      34(2)      -6(1)      -1(1)      -5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2)    69(2)      48(2)      49(2)      -3(2)     -24(2)     -13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5A)   39(2)      22(1)      35(2)      -2(1)       1(1)      -4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5.  Hydrogen coordinates ( x 10^4) and isotropic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displacement parameters (A^2 x 10^3) for gr121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</w:t>
      </w:r>
      <w:r>
        <w:rPr>
          <w:rFonts w:eastAsia="Courier New" w:cs="Courier New" w:ascii="Courier New" w:hAnsi="Courier New"/>
          <w:lang w:val="en-GB"/>
        </w:rPr>
        <w:t>x             y             z           U(eq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A)       -2925          4490          2284          6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B)       -3909          3478          2128          6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C)       -2608          4002          1824          6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A)       -2183          1404          3158          6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B)       -3629          1899          2985          6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C)       -2577          2880          3125          6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A)       -1765           988          1881          6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B)       -3271           958          2104          6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C)       -2068           198          2361          6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A)        1413          3349          3175          9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B)        1749          1922          3395          9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C)         208          2414          3383          9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5A)        -319            35          2971          7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5B)        1274          -282          2969          7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5C)         486          -168          2523          7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A)        2658          1588          2134          7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B)        3330          1555          2597          7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C)        2942          2890          2313          7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7A)        4410          7285            49          5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7B)        5750          8011           145          5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7C)        4367          8789            53          5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A)        5050          6057          1349          5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B)        6273          6500           999          5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C)        5136          5554           886          5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9A)        4504          9862           882          6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9B)        5938          9149           943          6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9C)        4792          8959          1334          6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0A)       2680         10277           364          5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0B)       1087         10561           330          5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0C)       1788          9499            78          5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1A)       1177          8978          1592          5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1B)        606         10196          1282          5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1C)       2209         10007          1327          5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2A)       -342          7645           517          5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2B)       -975          8781           749          5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2C)       -613          7447          1039          5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3A)       4038          5131          2069          3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3B)       2854          5023          2448          3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4A)       3474          7294          1844          3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4B)       2264          7191          2214          3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5A)       5064          6890          2412          5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5B)       3828          6900          2769          5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6A)       4621          9057          2134          7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6B)       4918          8897          2645          7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6C)       3389          9067          2493          7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7A)       -436          5152           763          3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7B)      -1669          5093          1124          3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8A)      -1194          2895          1356          3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8B)          3          2963           982          3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9A)      -1548          3304           429          4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9B)      -2777          3445           779          4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0A)      -1324          1119           728          6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0B)      -2830          1407           567          6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0C)      -2551          1259          1078          6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1A)       1168          5781          2947          7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1B)        113          5900          3350          7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1C)        352          7084          2965          7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2A)       -983          4769          2897          5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2B)      -1672          6153          2843          5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3A)        -87          7269          1816          4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3B)       -379          7751          2278          4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4A)      -2445          6804          1808          8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4B)      -2161          8289          1796          8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4C)      -2688          7432          2245          8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5A)       4913          2779           966          7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5B)       4369          1807          1387          7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5C)       4613          3270          1427          7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6A)       2586          2389           925          3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6B)       2284          2873          1386          3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7A)       3977          4045           374          4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7B)       3208          5391           312          4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8A)       1997          3020           240          6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8B)       2328          4146          -159          6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8C)       1167          4333           208          6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9A)      -7340          7309          4753          6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9B)      -8127          8567          4543          6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9C)      -6829          8681          4825          6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0A)      -5453         10453          4127          8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0B)      -6763         10446          3841          8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0C)      -5291         10158          3634          8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1A)      -6600          7762          3412          7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1B)      -7976          8168          3654          7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1C)      -7343          6778          3794          7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2A)      -1698          6381          4402          6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2B)       -814          6958          3968          6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2C)      -1945          5904          3945          6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3A)      -3433          7543          3230          6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3B)      -2104          8404          3214          6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3C)      -3582          9035          3249          6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4A)      -2868         10140          4027          8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4B)      -1371          9549          3994          8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4C)      -2262          9285          4447          8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5A)      -1719          5139          5066          4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5B)      -2394          4859          5554          4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6A)      -3072          6985          5519          3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6B)      -2584          7292          5012          3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7A)       -782          6641          5713          5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7B)       -287          6927          5205          5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8A)      -1035          9053          5168          7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8B)         37          8729          5543          7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8C)      -1555          8771          5674          7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9A)      -2109          3313          3931          7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9B)      -2189          2162          4334          7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9C)      -2052          3597          4424          7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0A)      -4363          2601          4080          4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0B)      -4305          2898          4572          4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1A)      -3698          4507          3500          4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1B)      -4596          5731          3570          4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2A)      -5654          3261          3544          8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2B)      -5824          4483          3175          8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2C)      -6579          4435          3649          8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9D)      -7563          7455          4149          5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9E)      -8035          8641          4383          5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9F)      -7388          7406          4664          5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0D)      -5173          9042          4977          6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0E)      -6049         10197          4735          6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0F)      -4449         10119          4622          6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1D)      -4907         10357          3675          6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1E)      -6511         10459          3777          6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1F)      -5921          9423          3492          6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6.  Torsion angles [deg] for gr121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Mg(1)-Mg(2)-O(1)                              -178.84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Mg(2)-O(1)                               -86.93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3)-Mg(1)-Mg(2)-O(1)                                86.10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Mg(1)-Mg(2)-O(1)                             -142.09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Mg(1)-Mg(2)-O(1)                              -53.64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Mg(2)-O(2)                               178.84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Mg(2)-O(2)                                91.91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3)-Mg(1)-Mg(2)-O(2)                               -95.06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Mg(1)-Mg(2)-O(2)                               36.75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Mg(1)-Mg(2)-O(2)                              125.20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Mg(1)-Mg(2)-N(2)                                94.26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Mg(2)-N(2)                               -86.90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Mg(2)-N(2)                              -173.83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3)-Mg(1)-Mg(2)-N(2)                                -0.81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Mg(1)-Mg(2)-N(2)                              131.01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Mg(1)-Mg(2)-N(2)                             -140.55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Mg(1)-Mg(2)-O(4)                               -81.18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Mg(2)-O(4)                                97.66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Mg(2)-O(4)                                10.73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3)-Mg(1)-Mg(2)-O(4)                              -176.24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Mg(1)-Mg(2)-O(4)                              -44.43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Mg(1)-Mg(2)-O(4)                               44.02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Mg(1)-Mg(2)-Si(3)                              145.20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Mg(2)-Si(3)                              -35.96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Mg(2)-Si(3)                             -122.88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3)-Mg(1)-Mg(2)-Si(3)                               50.14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Mg(1)-Mg(2)-Si(3)                            -178.04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Mg(1)-Mg(2)-Si(3)                             -89.60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Mg(1)-Mg(2)-Si(4)                               74.57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Mg(2)-Si(4)                             -106.59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Mg(2)-Si(4)                              166.48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3)-Mg(1)-Mg(2)-Si(4)                              -20.50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Mg(1)-Mg(2)-Si(4)                             111.32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Mg(1)-Mg(2)-Si(4)                            -160.24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Mg(1)-Si(1)-N(1)                               133.97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Si(1)-N(1)                                 8.87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3)-Mg(1)-Si(1)-N(1)                              -116.69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Mg(1)-Si(1)-N(1)                              108.58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Mg(1)-Si(1)-N(1)                               -3.19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Mg(1)-Si(1)-C(1)                               -52.21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Si(1)-C(1)                              -177.32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Si(1)-C(1)                               173.82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3)-Mg(1)-Si(1)-C(1)                                57.13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Mg(1)-Si(1)-C(1)                              -77.60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Mg(1)-Si(1)-C(1)                              170.63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Mg(1)-Si(1)-C(2)                              -150.72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Si(1)-C(2)                                84.17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Si(1)-C(2)                                75.31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3)-Mg(1)-Si(1)-C(2)                               -41.38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Mg(1)-Si(1)-C(2)                             -176.11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Mg(1)-Si(1)-C(2)                               72.12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Mg(1)-Si(1)-C(3)                                49.74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Si(1)-C(3)                               -75.36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Si(1)-C(3)                               -84.23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3)-Mg(1)-Si(1)-C(3)                               159.08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Mg(1)-Si(1)-C(3)                               24.35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Mg(1)-Si(1)-C(3)                              -87.42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Mg(1)-Si(2)-N(1)                               -80.23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Si(2)-N(1)                              -171.70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3)-Mg(1)-Si(2)-N(1)                                82.15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Mg(1)-Si(2)-N(1)                             -139.07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Mg(1)-Si(2)-N(1)                                3.30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Mg(1)-Si(2)-C(4)                               174.07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Si(2)-C(4)                                82.59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Si(2)-C(4)                              -105.71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3)-Mg(1)-Si(2)-C(4)                               -23.56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Mg(1)-Si(2)-C(4)                              115.22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Mg(1)-Si(2)-C(4)                             -102.41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Mg(1)-Si(2)-C(5)                               -39.02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Si(2)-C(5)                              -130.50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Si(2)-C(5)                                41.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3)-Mg(1)-Si(2)-C(5)                               123.35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Mg(1)-Si(2)-C(5)                              -97.87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Mg(1)-Si(2)-C(5)                               44.50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Mg(1)-Si(2)-C(6)                                67.51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Si(2)-C(6)                               -23.97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Si(2)-C(6)                               147.73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3)-Mg(1)-Si(2)-C(6)                              -130.12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Mg(1)-Si(2)-C(6)                                8.66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Mg(1)-Si(2)-C(6)                              151.03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2)-Si(3)-N(2)                              -120.82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Mg(2)-Si(3)-N(2)                                10.54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4)-Mg(2)-Si(3)-N(2)                               128.11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Mg(2)-Si(3)-N(2)                              -95.71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Mg(2)-Si(3)-N(2)                               -6.84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2)-Si(3)-C(9)                               -43.86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Mg(2)-Si(3)-C(9)                                87.49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2)-Si(3)-C(9)                                76.95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4)-Mg(2)-Si(3)-C(9)                              -154.93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Mg(2)-Si(3)-C(9)                              -18.75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Mg(2)-Si(3)-C(9)                               70.12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2)-Si(3)-C(8)                                55.68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Mg(2)-Si(3)-C(8)                              -172.96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2)-Si(3)-C(8)                               176.50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4)-Mg(2)-Si(3)-C(8)                               -55.38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Mg(2)-Si(3)-C(8)                               80.80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Mg(2)-Si(3)-C(8)                              169.66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2)-Si(3)-C(7)                               157.02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Mg(2)-Si(3)-C(7)                               -71.62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2)-Si(3)-C(7)                               -82.16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4)-Mg(2)-Si(3)-C(7)                                45.96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Mg(2)-Si(3)-C(7)                             -177.86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Mg(2)-Si(3)-C(7)                              -89.00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2)-Si(4)-N(2)                               104.79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Mg(2)-Si(4)-N(2)                              -166.07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4)-Mg(2)-Si(4)-N(2)                               -56.24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Mg(2)-Si(4)-N(2)                              153.49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Mg(2)-Si(4)-N(2)                                7.07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2)-Si(4)-C(12)                             -106.84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Mg(2)-Si(4)-C(12)                              -17.70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2)-Si(4)-C(12)                              148.37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4)-Mg(2)-Si(4)-C(12)                               92.13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Mg(2)-Si(4)-C(12)                             -58.14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Mg(2)-Si(4)-C(12)                             155.44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2)-Si(4)-C(11)                               -0.26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Mg(2)-Si(4)-C(11)                               88.88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2)-Si(4)-C(11)                             -105.05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4)-Mg(2)-Si(4)-C(11)                             -161.30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Mg(2)-Si(4)-C(11)                              48.44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Mg(2)-Si(4)-C(11)                             -97.98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2)-Si(4)-C(10)                              146.52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Mg(2)-Si(4)-C(10)                             -124.34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2)-Si(4)-C(10)                               41.73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4)-Mg(2)-Si(4)-C(10)                              -14.51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Mg(2)-Si(4)-C(10)                            -164.77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Mg(2)-Si(4)-C(10)                              48.80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5)-Mg(3)-Si(5)-N(3)                                81.19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5)#1-Mg(3)-Si(5)-N(3)                             170.69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6)-Mg(3)-Si(5)-N(3)                               -86.38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#1-Mg(3)-Si(5)-N(3)                            137.98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6)-Mg(3)-Si(5)-N(3)                               -4.96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5A)-Mg(3)-Si(5)-N(3)                              56.7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5)-Mg(3)-Si(5)-C(29)                              -57.7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5)#1-Mg(3)-Si(5)-C(29)                             31.8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Mg(3)-Si(5)-C(29)                             -138.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6)-Mg(3)-Si(5)-C(29)                              134.73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#1-Mg(3)-Si(5)-C(29)                            -0.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6)-Mg(3)-Si(5)-C(29)                            -143.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5A)-Mg(3)-Si(5)-C(29)                            -82.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5)-Mg(3)-Si(5)-C(30)                               57.0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5)#1-Mg(3)-Si(5)-C(30)                            146.5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Mg(3)-Si(5)-C(30)                              -24.2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6)-Mg(3)-Si(5)-C(30)                             -110.5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#1-Mg(3)-Si(5)-C(30)                           113.8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6)-Mg(3)-Si(5)-C(30)                             -29.1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5A)-Mg(3)-Si(5)-C(30)                             32.5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5)-Mg(3)-Si(5)-C(31)                             -163.77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5)#1-Mg(3)-Si(5)-C(31)                            -74.27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Mg(3)-Si(5)-C(31)                              115.0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6)-Mg(3)-Si(5)-C(31)                               28.66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#1-Mg(3)-Si(5)-C(31)                          -106.98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6)-Mg(3)-Si(5)-C(31)                             110.08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5A)-Mg(3)-Si(5)-C(31)                            171.7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5)-Mg(3)-Si(6)-N(3)                              -131.20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5)#1-Mg(3)-Si(6)-N(3)                              -5.72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6)-Mg(3)-Si(6)-N(3)                               117.00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#1-Mg(3)-Si(6)-N(3)                           -106.05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5)-Mg(3)-Si(6)-N(3)                                5.13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5A)-Mg(3)-Si(6)-N(3)                             -11.40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5)-Mg(3)-Si(6)-C(32)                               48.26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5)#1-Mg(3)-Si(6)-C(32)                            173.74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Mg(3)-Si(6)-C(32)                              179.46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6)-Mg(3)-Si(6)-C(32)                              -63.54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#1-Mg(3)-Si(6)-C(32)                            73.41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5)-Mg(3)-Si(6)-C(32)                            -175.41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5A)-Mg(3)-Si(6)-C(32)                            168.06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5)-Mg(3)-Si(6)-C(33)                              148.19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5)#1-Mg(3)-Si(6)-C(33)                            -86.33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Mg(3)-Si(6)-C(33)                              -80.62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6)-Mg(3)-Si(6)-C(33)                               36.39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#1-Mg(3)-Si(6)-C(33)                           173.33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5)-Mg(3)-Si(6)-C(33)                             -75.49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5A)-Mg(3)-Si(6)-C(33)                            -92.02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5)-Mg(3)-Si(6)-C(34)                              -51.90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5)#1-Mg(3)-Si(6)-C(34)                             73.6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Mg(3)-Si(6)-C(34)                               79.30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6)-Mg(3)-Si(6)-C(34)                             -163.70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#1-Mg(3)-Si(6)-C(34)                           -26.75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5)-Mg(3)-Si(6)-C(34)                              84.42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5A)-Mg(3)-Si(6)-C(34)                             67.89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5)-Mg(3)-Si(6)-Si(5A)                            -119.79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5)#1-Mg(3)-Si(6)-Si(5A)                             5.68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Mg(3)-Si(6)-Si(5A)                              11.40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6)-Mg(3)-Si(6)-Si(5A)                             128.41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#1-Mg(3)-Si(6)-Si(5A)                          -94.65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5)-Mg(3)-Si(6)-Si(5A)                             16.53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Mg(2)-O(1)-C(13)                              -159.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2)-O(1)-C(13)                               -26.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4)-Mg(2)-O(1)-C(13)                               105.24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Mg(2)-O(1)-C(13)                             -158.6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Mg(2)-O(1)-C(13)                                3.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Mg(2)-O(1)-C(13)                              -59.1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Mg(2)-O(1)-Mg(1)                                -0.77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2)-O(1)-Mg(1)                               132.27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4)-Mg(2)-O(1)-Mg(1)                               -96.15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Mg(2)-O(1)-Mg(1)                              162.05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Mg(2)-O(1)-Mg(1)                               99.52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Mg(1)-O(1)-C(13)                               160.82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O(1)-C(13)                               -63.6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3)-Mg(1)-O(1)-C(13)                                55.26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Mg(1)-O(1)-C(13)                              160.0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Mg(1)-O(1)-C(13)                              -68.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Mg(1)-O(1)-C(13)                              -58.84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Mg(1)-O(1)-Mg(2)                                 0.78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O(1)-Mg(2)                               136.32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3)-Mg(1)-O(1)-Mg(2)                              -104.79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Mg(1)-O(1)-Mg(2)                              131.02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Mg(1)-O(1)-Mg(2)                              141.12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O(2)-C(17)                               159.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O(2)-C(17)                                26.0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3)-Mg(1)-O(2)-C(17)                              -100.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Mg(1)-O(2)-C(17)                              160.7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Mg(1)-O(2)-C(17)                               -0.3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Mg(1)-O(2)-C(17)                               62.0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O(2)-Mg(2)                                -0.77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O(2)-Mg(2)                              -134.68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3)-Mg(1)-O(2)-Mg(2)                                98.44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Mg(1)-O(2)-Mg(2)                             -161.00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Mg(1)-O(2)-Mg(2)                              -98.71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2)-O(2)-C(17)                              -162.63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2)-O(2)-C(17)                                67.78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4)-Mg(2)-O(2)-C(17)                               -55.46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Mg(2)-O(2)-C(17)                             -163.41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Mg(2)-O(2)-C(17)                               61.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Mg(2)-O(2)-C(17)                               75.94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2)-O(2)-Mg(1)                                 0.78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2)-O(2)-Mg(1)                              -128.82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4)-Mg(2)-O(2)-Mg(1)                               107.94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Mg(2)-O(2)-Mg(1)                             -135.22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Mg(2)-O(2)-Mg(1)                             -120.65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Mg(1)-O(3)-C(23)                               -20.92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O(3)-C(23)                                64.59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O(3)-C(23)                              -161.30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Mg(1)-O(3)-C(23)                               22.65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Mg(1)-O(3)-C(23)                             -135.27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Mg(1)-O(3)-C(23)                              170.62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Mg(1)-O(3)-C(22)                               166.26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O(3)-C(22)                              -108.23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O(3)-C(22)                                25.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Mg(1)-O(3)-C(22)                             -150.17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Mg(1)-O(3)-C(22)                               51.91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Mg(1)-O(3)-C(22)                               -2.20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2)-O(4)-C(27)                              -162.12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Mg(2)-O(4)-C(27)                               113.33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2)-O(4)-C(27)                               -22.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Mg(2)-O(4)-C(27)                              154.19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Mg(2)-O(4)-C(27)                              -46.26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Mg(2)-O(4)-C(27)                                1.1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2)-O(4)-C(26)                                18.12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Mg(2)-O(4)-C(26)                               -66.44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2)-O(4)-C(26)                               157.37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Mg(2)-O(4)-C(26)                              -25.58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Mg(2)-O(4)-C(26)                              133.98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Mg(2)-O(4)-C(26)                             -178.68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5)#1-Mg(3)-O(5)-C(35)                            -159.7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Mg(3)-O(5)-C(35)                               -25.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6)-Mg(3)-O(5)-C(35)                               103.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#1-Mg(3)-O(5)-C(35)                           -159.7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6)-Mg(3)-O(5)-C(35)                                1.3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5)-Mg(3)-O(5)-C(35)                              -64.3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5A)-Mg(3)-O(5)-C(35)                             -56.8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5)#1-Mg(3)-O(5)-Mg(3)#1                             0.000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Mg(3)-O(5)-Mg(3)#1                             133.72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6)-Mg(3)-O(5)-Mg(3)#1                             -96.91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6)-Mg(3)-O(5)-Mg(3)#1                            160.93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5)-Mg(3)-O(5)-Mg(3)#1                             95.37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5A)-Mg(3)-O(5)-Mg(3)#1                           102.90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5)-Mg(3)-O(6)-C(41)                              -156.60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5)#1-Mg(3)-O(6)-C(41)                             118.00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Mg(3)-O(6)-C(41)                               -15.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#1-Mg(3)-O(6)-C(41)                            159.38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6)-Mg(3)-O(6)-C(41)                              -42.19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5)-Mg(3)-O(6)-C(41)                               15.0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5A)-Mg(3)-O(6)-C(41)                               4.6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5)-Mg(3)-O(6)-C(40)                                16.76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5)#1-Mg(3)-O(6)-C(40)                             -68.64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Mg(3)-O(6)-C(40)                               157.48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#1-Mg(3)-O(6)-C(40)                            -27.27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6)-Mg(3)-O(6)-C(40)                              131.17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5)-Mg(3)-O(6)-C(40)                             -171.64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5A)-Mg(3)-O(6)-C(40)                             177.95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Si(1)-N(1)-Si(2)                               167.71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Si(1)-N(1)-Si(2)                                50.15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Si(1)-N(1)-Si(2)                               -71.73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Si(1)-N(1)-Si(2)                              174.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Si(1)-N(1)-Mg(1)                                -6.48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Si(1)-N(1)-Mg(1)                              -124.03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Si(1)-N(1)-Mg(1)                               114.09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-Si(2)-N(1)-Si(1)                               -88.89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Si(2)-N(1)-Si(1)                                32.44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Si(2)-N(1)-Si(1)                               150.99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Si(2)-N(1)-Si(1)                             -174.1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-Si(2)-N(1)-Mg(1)                                85.16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Si(2)-N(1)-Mg(1)                              -153.51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Si(2)-N(1)-Mg(1)                               -34.96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Mg(1)-N(1)-Si(1)                               -59.91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N(1)-Si(1)                              -175.42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3)-Mg(1)-N(1)-Si(1)                                67.53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Mg(1)-N(1)-Si(1)                             -119.35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Mg(1)-N(1)-Si(1)                              174.3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Mg(1)-N(1)-Si(2)                               125.83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N(1)-Si(2)                                10.32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3)-Mg(1)-N(1)-Si(2)                              -106.73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Mg(1)-N(1)-Si(2)                               66.39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Mg(1)-N(1)-Si(2)                             -174.3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Si(4)-N(2)-Si(3)                              158.79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Si(4)-N(2)-Si(3)                              -80.13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Si(4)-N(2)-Si(3)                               39.46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Si(4)-N(2)-Si(3)                             -167.3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Si(4)-N(2)-Mg(2)                              -33.90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Si(4)-N(2)-Mg(2)                               87.18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Si(4)-N(2)-Mg(2)                             -153.22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Si(3)-N(2)-Si(4)                                44.64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-Si(3)-N(2)-Si(4)                               163.92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Si(3)-N(2)-Si(4)                               -76.38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Si(3)-N(2)-Si(4)                              167.6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Si(3)-N(2)-Mg(2)                              -122.95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-Si(3)-N(2)-Mg(2)                                -3.67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Si(3)-N(2)-Mg(2)                               116.03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2)-N(2)-Si(4)                               -93.66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Mg(2)-N(2)-Si(4)                                17.58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4)-Mg(2)-N(2)-Si(4)                               135.59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Mg(2)-N(2)-Si(4)                              -39.77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Mg(2)-N(2)-Si(4)                             -167.7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2)-N(2)-Si(3)                                74.02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Mg(2)-N(2)-Si(3)                              -174.74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4)-Mg(2)-N(2)-Si(3)                               -56.72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Mg(2)-N(2)-Si(3)                              127.92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Mg(2)-N(2)-Si(3)                              167.7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2)-Si(6)-N(3)-Si(5A)                             159.83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3)-Si(6)-N(3)-Si(5A)                             -81.5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4)-Si(6)-N(3)-Si(5A)                              39.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-Si(6)-N(3)-Si(5A)                             160.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2)-Si(6)-N(3)-Si(5)                             -170.81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3)-Si(6)-N(3)-Si(5)                              -52.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4)-Si(6)-N(3)-Si(5)                               69.3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5A)-Si(6)-N(3)-Si(5)                              29.36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-Si(6)-N(3)-Si(5)                             -170.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2)-Si(6)-N(3)-Mg(3)                               -0.56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3)-Si(6)-N(3)-Mg(3)                              118.06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4)-Si(6)-N(3)-Mg(3)                             -120.48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5A)-Si(6)-N(3)-Mg(3)                            -160.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9)-Si(5)-N(3)-Si(5A)                             -71.1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0)-Si(5)-N(3)-Si(5A)                              49.0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1)-Si(5)-N(3)-Si(5A)                             168.7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-Si(5)-N(3)-Si(5A)                            -116.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9)-Si(5)-N(3)-Si(6)                             -144.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0)-Si(5)-N(3)-Si(6)                              -24.3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1)-Si(5)-N(3)-Si(6)                               95.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-Si(5)-N(3)-Si(6)                              170.3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9)-Si(5)-N(3)-Mg(3)                               45.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0)-Si(5)-N(3)-Mg(3)                              165.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1)-Si(5)-N(3)-Mg(3)                              -74.90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5)-Mg(3)-N(3)-Si(5A)                              -95.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5)#1-Mg(3)-N(3)-Si(5A)                             19.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6)-Mg(3)-N(3)-Si(5A)                              134.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#1-Mg(3)-N(3)-Si(5A)                           -37.6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6)-Mg(3)-N(3)-Si(5A)                            -157.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5)-Mg(3)-N(3)-Si(5A)                              30.88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5)-Mg(3)-N(3)-Si(6)                                62.69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5)#1-Mg(3)-N(3)-Si(6)                             177.11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6)-Mg(3)-N(3)-Si(6)                               -67.65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#1-Mg(3)-N(3)-Si(6)                            120.30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5)-Mg(3)-N(3)-Si(6)                             -171.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5A)-Mg(3)-N(3)-Si(6)                             157.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5)-Mg(3)-N(3)-Si(5)                              -126.13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5)#1-Mg(3)-N(3)-Si(5)                             -11.71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6)-Mg(3)-N(3)-Si(5)                               103.53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#1-Mg(3)-N(3)-Si(5)                            -68.5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6)-Mg(3)-N(3)-Si(5)                              171.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5A)-Mg(3)-N(3)-Si(5)                             -30.88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O(1)-C(13)-C(14)                               52.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O(1)-C(13)-C(14)                             -100.7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C(13)-C(14)-C(15)                              178.6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C(14)-C(15)-C(16)                             175.6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O(2)-C(17)-C(18)                              -51.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O(2)-C(17)-C(18)                              105.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2)-C(17)-C(18)-C(19)                              178.1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-C(18)-C(19)-C(20)                            -171.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-O(3)-C(22)-C(21)                              -77.8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O(3)-C(22)-C(21)                               95.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-O(3)-C(23)-C(24)                              -83.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O(3)-C(23)-C(24)                              103.3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-O(4)-C(26)-C(25)                               81.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O(4)-C(26)-C(25)                              -99.0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6)-O(4)-C(27)-C(28)                               75.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O(4)-C(27)-C(28)                             -104.6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-O(5)-C(35)-C(36)                               53.8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#1-O(5)-C(35)-C(36)                           -101.0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5)-C(35)-C(36)-C(37)                             -172.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5)-C(36)-C(37)-C(38)                             179.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1)-O(6)-C(40)-C(39)                               84.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-O(6)-C(40)-C(39)                              -89.8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0)-O(6)-C(41)-C(42)                               74.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-O(6)-C(41)-C(42)                             -111.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6)-N(3)-Si(5A)-C(30A)                            -76.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5)-N(3)-Si(5A)-C(30A)                            162.0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-N(3)-Si(5A)-C(30A)                             82.3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6)-N(3)-Si(5A)-C(29A)                            163.7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5)-N(3)-Si(5A)-C(29A)                             42.0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-N(3)-Si(5A)-C(29A)                            -37.7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6)-N(3)-Si(5A)-C(31A)                             48.4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5)-N(3)-Si(5A)-C(31A)                            -73.3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-N(3)-Si(5A)-C(31A)                           -153.1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5)-N(3)-Si(5A)-Si(6)                            -121.7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-N(3)-Si(5A)-Si(6)                             158.6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6)-N(3)-Si(5A)-Mg(3)                            -158.6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5)-N(3)-Si(5A)-Mg(3)                              79.7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2)-Si(6)-Si(5A)-N(3)                             -30.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3)-Si(6)-Si(5A)-N(3)                             109.80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4)-Si(6)-Si(5A)-N(3)                            -144.3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-Si(6)-Si(5A)-N(3)                             -11.96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Si(6)-Si(5A)-C(30A)                            116.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2)-Si(6)-Si(5A)-C(30A)                            85.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3)-Si(6)-Si(5A)-C(30A)                          -133.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4)-Si(6)-Si(5A)-C(30A)                           -28.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-Si(6)-Si(5A)-C(30A)                           104.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Si(6)-Si(5A)-C(29A)                            -23.7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2)-Si(6)-Si(5A)-C(29A)                           -54.1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3)-Si(6)-Si(5A)-C(29A)                            86.1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4)-Si(6)-Si(5A)-C(29A)                          -168.0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-Si(6)-Si(5A)-C(29A)                           -35.6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Si(6)-Si(5A)-C(31A)                           -137.0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2)-Si(6)-Si(5A)-C(31A)                          -167.4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3)-Si(6)-Si(5A)-C(31A)                           -27.2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4)-Si(6)-Si(5A)-C(31A)                            78.8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-Si(6)-Si(5A)-C(31A)                          -148.9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Si(6)-Si(5A)-Mg(3)                              11.96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2)-Si(6)-Si(5A)-Mg(3)                            -18.5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3)-Si(6)-Si(5A)-Mg(3)                            121.76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4)-Si(6)-Si(5A)-Mg(3)                           -132.33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5)-Mg(3)-Si(5A)-N(3)                              103.7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5)#1-Mg(3)-Si(5A)-N(3)                           -164.5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6)-Mg(3)-Si(5A)-N(3)                              -54.1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#1-Mg(3)-Si(5A)-N(3)                           155.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6)-Mg(3)-Si(5A)-N(3)                              13.17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5)-Mg(3)-Si(5A)-N(3)                             -95.7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5)-Mg(3)-Si(5A)-C(30A)                             -6.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5)#1-Mg(3)-Si(5A)-C(30A)                           84.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Mg(3)-Si(5A)-C(30A)                           -110.6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6)-Mg(3)-Si(5A)-C(30A)                           -164.7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#1-Mg(3)-Si(5A)-C(30A)                          44.6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6)-Mg(3)-Si(5A)-C(30A)                           -97.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5)-Mg(3)-Si(5A)-C(30A)                           153.8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5)-Mg(3)-Si(5A)-C(29A)                           -112.7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5)#1-Mg(3)-Si(5A)-C(29A)                          -20.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Mg(3)-Si(5A)-C(29A)                            143.6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6)-Mg(3)-Si(5A)-C(29A)                             89.5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#1-Mg(3)-Si(5A)-C(29A)                         -61.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6)-Mg(3)-Si(5A)-C(29A)                           156.8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5)-Mg(3)-Si(5A)-C(29A)                            47.9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5)-Mg(3)-Si(5A)-C(31A)                            143.3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5)#1-Mg(3)-Si(5A)-C(31A)                         -124.9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Mg(3)-Si(5A)-C(31A)                             39.6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6)-Mg(3)-Si(5A)-C(31A)                            -14.4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#1-Mg(3)-Si(5A)-C(31A)                        -165.2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6)-Mg(3)-Si(5A)-C(31A)                            52.8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5)-Mg(3)-Si(5A)-C(31A)                           -56.0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5)-Mg(3)-Si(5A)-Si(6)                              90.50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5)#1-Mg(3)-Si(5A)-Si(6)                          -177.66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Mg(3)-Si(5A)-Si(6)                             -13.17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6)-Mg(3)-Si(5A)-Si(6)                             -67.24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3)#1-Mg(3)-Si(5A)-Si(6)                          142.01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5)-Mg(3)-Si(5A)-Si(6)                           -108.8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ymmetry transformations used to generate equivalent atoms: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#1 -x-1,-y+1,-z+1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drawing>
          <wp:inline distT="0" distB="0" distL="0" distR="0">
            <wp:extent cx="5471160" cy="5529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552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drawing>
          <wp:inline distT="0" distB="0" distL="0" distR="0">
            <wp:extent cx="5431155" cy="4573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155" cy="457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drawing>
          <wp:inline distT="0" distB="0" distL="0" distR="0">
            <wp:extent cx="5436235" cy="4123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6235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drawing>
          <wp:inline distT="0" distB="0" distL="0" distR="0">
            <wp:extent cx="5431155" cy="5233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155" cy="523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4:05:00Z</dcterms:created>
  <dc:creator>Unknown</dc:creator>
  <dc:description/>
  <dc:language>en-US</dc:language>
  <cp:lastModifiedBy>Kennedy</cp:lastModifiedBy>
  <dcterms:modified xsi:type="dcterms:W3CDTF">2003-10-14T14:07:00Z</dcterms:modified>
  <cp:revision>2</cp:revision>
  <dc:subject/>
  <dc:title/>
</cp:coreProperties>
</file>