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1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1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0 H55 Mg N2 Na O Si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499.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a = 9.4878(4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</w:t>
      </w:r>
      <w:r>
        <w:rPr>
          <w:rFonts w:eastAsia="Courier New" w:cs="Courier New" w:ascii="Courier New" w:hAnsi="Courier New"/>
          <w:lang w:val="en-GB"/>
        </w:rPr>
        <w:t>b = 9.4898(4) A    beta = 91.216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</w:t>
      </w:r>
      <w:r>
        <w:rPr>
          <w:rFonts w:eastAsia="Courier New" w:cs="Courier New" w:ascii="Courier New" w:hAnsi="Courier New"/>
          <w:lang w:val="en-GB"/>
        </w:rPr>
        <w:t>c = 17.5427(6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1579.14(11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2,  1.050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235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5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60 x 0.40 x 0.30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2.15 to 27.48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2&lt;=h&lt;=12, -11&lt;=k&lt;=12, -22&lt;=l&lt;=2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13561 / 6743 [R(int) = 0.056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48     99.5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6743 / 2 / 2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436, wR2 = 0.09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0677, wR2 = 0.10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lute structure parameter      0.4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509 and -0.239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1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    -189(1)       3778(1)       4889(1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2219(1)       1499(1)       4852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        1838(1)       3477(1)       6357(1)       3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         331(1)        726(1)       6208(1)       3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          92(1)       1941(1)       3378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        2733(1)       3667(1)       3567(1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-1998(2)       5503(2)       4934(1)       4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1097(2)       2185(2)       5791(1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1396(2)       2668(2)       3942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3885(3)        -93(3)       4807(2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5118(3)        216(4)       5367(2)       4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3370(4)      -1583(3)       4995(2)       5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4504(4)       -168(4)       3999(2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1025(3)       3706(3)       7317(2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1640(4)       5260(3)       5889(2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3762(3)       3185(4)       6541(2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-1377(4)       1034(4)       6696(2)       4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1533(3)       -166(3)       6923(2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-131(4)       -597(3)       5445(2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-278(4)       2878(3)       2453(2)       5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 460(4)         47(3)       3144(2)       4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-1651(3)       2009(4)       3882(2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2213(4)       5532(3)       3345(2)       4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3519(4)       2895(3)       2683(2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4216(3)       3835(4)       4287(2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-2670(4)       4355(4)       6069(2)       5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-2907(4)       5584(4)       5585(2)       5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-2337(4)       6610(4)       4399(2)       5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-1230(4)       6676(5)       3845(2)       6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1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                    2.37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                    2.48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2)                    2.49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13)                   2.78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6)                    2.81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                   3.147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Si(3)                   3.188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Si(1)                   3.193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H(6B)                   2.47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H(6C)                   2.64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H(13B)                  2.444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H(13C)                  2.60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                    2.08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08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                    2.18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2)                   3.095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4)                   3.098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                   3.265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                    1.71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7)                    1.86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5)                    1.87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6)                    1.88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                    1.73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8)                    1.87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9)                    1.88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0)                   1.88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                    1.7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1)                   1.87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2)                   1.87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3)                   1.89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                    1.72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4)                   1.87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6)                   1.87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5)                   1.88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                    1.44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8)                    1.44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                     1.53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4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                     1.54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                   1.45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44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             137.9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2)             139.3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(2)              82.7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13)             94.9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13)            105.5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C(13)             67.8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6)              94.0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6)              67.7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C(6)             104.6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C(6)            170.9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            179.2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             41.3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1)             41.3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Mg(1)            85.7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Mg(1)             85.3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3)            118.5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3)             98.5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3)             32.2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3)            36.1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3)            136.8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3)            62.2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1)            117.2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1)             32.2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1)             97.9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1)           137.8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1)             35.9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1)            61.9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Si(1)           124.1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H(6B)             74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H(6B)             8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H(6B)            123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H(6B)           16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H(6B)             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H(6B)           104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H(6B)           154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H(6B)            4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H(6C)            101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H(6C)             74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H(6C)             8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H(6C)           154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H(6C)             2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H(6C)            7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H(6C)           11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H(6C)            4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Na(1)-H(6C)            3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H(13B)            75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H(13B)           124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H(13B)            80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H(13B)           20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H(13B)           16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H(13B)          105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H(13B)           4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H(13B)          155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Na(1)-H(13B)          150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-Na(1)-H(13B)          154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H(13C)           102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H(13C)            8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H(13C)            74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H(13C)           20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H(13C)           155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H(13C)           7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H(13C)           4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H(13C)          11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Na(1)-H(13C)          15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-Na(1)-H(13C)          15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-Na(1)-H(13C)          36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             104.5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             126.8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             128.7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2)            120.1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             32.1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2)            107.1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             31.8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            117.2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            107.9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4)           144.9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a(1)             52.3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             52.1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a(1)            179.0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Na(1)            73.4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a(1)            71.5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            105.5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             27.6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            121.2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            55.9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           103.2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1)            59.7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7)             112.3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5)             115.4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C(5)             106.3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6)             110.6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C(6)             107.1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1)-C(6)             104.3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Na(1)             50.6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Na(1)            136.2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1)-Na(1)            117.4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1)-Na(1)             61.0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Mg(1)             34.3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Mg(1)             85.9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1)-Mg(1)            147.7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1)-Mg(1)            100.0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Si(1)-Mg(1)            58.3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8)             116.2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9)             112.8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2)-C(9)             106.5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10)            109.1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2)-C(10)            103.8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2)-C(10)            107.6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Mg(1)             39.8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2)-Mg(1)            146.6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2)-Mg(1)            105.4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2)-Mg(1)            75.0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11)            115.3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12)            112.1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3)-C(12)           107.2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13)            110.1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3)-C(13)           103.7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3)-C(13)           107.6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Na(1)             51.1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3)-Na(1)           116.2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3)-Na(1)           136.3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3)-Na(1)            60.2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4)            113.9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6)            109.6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4)-C(16)           104.4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5)            114.0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4)-C(15)           107.6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4)-C(15)           106.4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Mg(1)             39.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4)-Mg(1)           137.1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4)-Mg(1)            72.1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4)-Mg(1)           114.3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1)-C(18)            110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1)-Na(1)            129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O(1)-Na(1)            120.3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-Si(2)            119.7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-Mg(1)            118.0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-Mg(1)            108.0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-Na(1)             97.0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-Na(1)            123.3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Na(1)             86.5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-Si(4)            121.9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-Mg(1)            118.8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-Mg(1)            108.5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-Na(1)             96.6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-Na(1)            118.6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Na(1)             86.2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2)              106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4)              106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4)              107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Mg(1)             113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Mg(1)             112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1)-Mg(1)             110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5)-H(5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5)-H(5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-C(5)-H(5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6)-Na(1)             82.9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6)-H(6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6)-H(6A)            166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6)-H(6B)             5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6)-H(6C)             6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7)-H(7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8)-H(8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9)-H(9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0)-H(1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0)-H(1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0)-H(1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1)-H(1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1)-H(1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1)-H(1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2)-H(1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2)-H(1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2)-H(1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3)-Na(1)            83.5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3)-H(13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13)-H(13A)          166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3)-H(13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13)-H(13B)           5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3)-H(13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13)-H(13C)           69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-C(13)-H(1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4)-H(1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4)-H(1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4)-H(1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5)-H(15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5)-H(15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5)-H(15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6)-H(1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6)-H(1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6)-H(1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8)-C(17)            109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8)-H(18A) 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H(18A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8)-H(18B) 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H(18B)          10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B)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-C(20)            108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-H(19A)           11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A)          11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19)-H(19B)           11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B)          11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1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40(1)      43(1)      37(1)      -1(1)      -2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27(1)      28(1)      29(1)       0(1)       2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    31(1)      31(1)      29(1)      -4(1)      -1(1)       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    29(1)      32(1)      33(1)       7(1)       1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    35(1)      33(1)      29(1)       0(1)      -2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    37(1)      28(1)      32(1)      -1(1)       7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46(1)      49(1)      45(1)       8(1)      -5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27(1)      28(1)      29(1)      -1(1)       0(1)       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28(1)      31(1)      29(1)       2(1)       2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37(2)      31(2)      42(2)      -1(1)       0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42(2)      47(2)      57(2)      -7(2)      -7(2)      1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53(2)      35(2)      64(2)      -3(2)       3(2)       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46(2)      50(2)      49(2)      -4(2)       5(2)      1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44(2)      48(2)      33(2)      -8(1)      -1(1)       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54(2)      30(2)      44(2)      -4(1)      -4(2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38(2)      48(2)      40(2)     -11(2)      -6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36(2)      53(2)      58(2)      12(2)       7(2)      -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43(2)      43(2)      44(2)       9(2)      -2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43(2)      32(2)      56(2)       5(2)      -7(2)     -1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64(2)      45(2)      44(2)       8(2)     -17(2)     -1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49(2)      41(2)      45(2)      -5(1)      -2(2)      -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34(2)      59(2)      51(2)     -10(2)      -7(2)      -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61(2)      33(2)      45(2)       0(1)      14(2)      -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53(2)      39(2)      39(2)       0(1)      13(2)       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38(2)      44(2)      52(2)      -4(2)       8(2)     -1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44(2)      80(3)      52(2)       7(2)       6(2)       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42(2)      75(3)      44(2)     -12(2)      -3(2)      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52(2)      51(2)      54(2)       9(2)     -10(2)       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60(3)      77(3)      67(3)      27(2)     -10(2)     -1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1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5569          1105          5226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 5808          -550          5346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C)        4761           291          5886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2612         -1850          4636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3016         -1600          5516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C)        4154         -2249          4954          7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4930           741          3873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3750          -386          3627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5225          -906          3986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        1505          4472          7593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)        1123          2829          7609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C)          23          3937          7249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2145          5969          6195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 639          5510          5851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2034          5227          5377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 4158          3992          6820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 4240          3083          6054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 3897          2327          6844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-1743           136          6883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-2060          1450          6334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-1223          1679          7126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1125         -1073          7070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1646           433          7375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C)        2456          -325          6697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-390         -1493          5682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 683          -742          5120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C)       -928          -246          5135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-1118          2470          2205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 530          2772          2119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C)       -440          3880          2552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-339          -347          2853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 598          -489          3618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C)       1313           -13          2841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      -2367          1499          3580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      -1943          2993          3941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C)      -1547          1569          4385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 3011          6026          3121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 1943          6010          3815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C)       1413          5533          2982          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 4355          3438          2547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 2823          2932          2263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C)       3788          1913          2780          6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 5004          4338          4059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 4528          2894          4448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C)       3890          4360          4731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-3335          4370          6489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-1703          4373          6276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C)      -2814          3496          5767          8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      -3906          5615          5411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      -2701          6454          5878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-2410          7523          4669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-3253          6413          4140          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-1449          7417          3472         10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-1161          5767          3584         10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C)       -331          6890          4106         10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em11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N(2)                              -15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N(2)                              -179.7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Mg(1)-N(2)                               60.8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Mg(1)-N(2)                              -118.5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Mg(1)-N(2)                               31.9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Mg(1)-N(2)                             -147.3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N(1)                                2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1)-N(1)                               179.7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Mg(1)-N(1)                             -119.4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Mg(1)-N(1)                                61.1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Mg(1)-N(1)                             -148.3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Mg(1)-N(1)                               32.3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C(1)                               178(10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C(1)                               15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1)-C(1)                               -2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Mg(1)-C(1)                               3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Mg(1)-C(1)                              -14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Mg(1)-C(1)                                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Mg(1)-C(1)                             -17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Si(2)                               5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Si(2)                               27.4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1)-Si(2)                             -152.8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Mg(1)-Si(2)                             -92.0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Mg(1)-Si(2)                               88.5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Mg(1)-Si(2)                            -120.9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Mg(1)-Si(2)                              59.7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Si(4)                             -12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Si(4)                             -150.6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1)-Si(4)                               29.1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Mg(1)-Si(4)                              89.9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Mg(1)-Si(4)                              -89.4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Mg(1)-Si(4)                              61.0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Mg(1)-Si(4)                            -118.2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-Si(1)                               -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-Si(1)                              -32.3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Mg(1)-Si(1)                              147.3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Mg(1)-Si(1)                            -151.8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Mg(1)-Si(1)                               28.7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Mg(1)-Si(1)                             179.2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1)-N(1)                               138.4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1)-N(1)                               -62.5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1)-N(1)                                3.0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1)-N(1)                              -166.6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1)-N(1)                              -41.4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Si(1)-N(1)                              -42.2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1)-C(7)                              -139.8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1)-C(7)                                81.6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1)-C(7)                                19.1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1)-C(7)                               84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1)-C(7)                               -84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1)-C(7)                               40.2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Si(1)-C(7)                               39.4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1)-C(5)                                36.8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1)-C(5)                              -101.5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1)-C(5)                              -164.1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1)-C(5)                              -98.5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1)-C(5)                                91.8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1)-C(5)                             -143.0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Si(1)-C(5)                             -143.8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1)-C(6)                               -54.9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1)-C(6)                               166.6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1)-C(6)                               104.0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1)-C(6)                              169.6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1)-C(6)                              125.1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Si(1)-C(6)                              124.3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1)-Mg(1)                              179.9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1)-Mg(1)                               41.4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1)-Mg(1)                              -21.0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1)-Mg(1)                              44.5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1)-Mg(1)                             -125.1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Si(1)-Mg(1)                              -0.7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N(1)                                91.6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N(1)                              -114.7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N(1)                              -24.4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N(1)                              124.5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1)-N(1)                               65.3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C(7)                              -127.0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7)                               141.2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C(7)                                26.5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C(7)                              116.7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C(7)                              -94.2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1)-C(7)                             -153.3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C(5)                               118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5)                                26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C(5)                               -88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C(5)                                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C(5)                              15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1)-C(5)                               92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C(6)                               -20.3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6)                              -111.9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C(6)                               133.2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C(6)                             -136.4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C(6)                               12.5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1)-C(6)                              -46.6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Na(1)                               26.3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Na(1)                              -65.3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Na(1)                              179.9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1)-Na(1)                             -89.8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Na(1)                              59.1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2)-N(1)                               -67.7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2)-N(1)                               137.7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2)-N(1)                              -39.7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2)-N(1)                              -43.0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N(1)                               21.2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2)-C(8)                               -12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-C(8)                                55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2)-C(8)                              -166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2)-C(8)                               15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2)-C(8)                               12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C(8)                               76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2)-C(9)                              -174.9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-C(9)                              -107.2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2)-C(9)                                30.5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2)-C(9)                             -147.0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2)-C(9)                             -150.2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C(9)                              -86.0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2)-C(10)                               80.4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2)-C(10)                              148.1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2)-C(10)                              -74.0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2)-C(10)                             108.4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2)-C(10)                             105.1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2)-C(10)                             169.3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3)-N(2)                               139.1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3)-N(2)                               -61.4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3)-N(2)                             -166.2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3)-N(2)                                 4.9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3)-N(2)                              -40.9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Si(3)-N(2)                              -40.1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3)-C(11)                               36.7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3)-C(11)                             -163.8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3)-C(11)                             -102.4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3)-C(11)                              91.3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3)-C(11)                              -97.5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3)-C(11)                            -143.3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Si(3)-C(11)                            -142.6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3)-C(12)                             -139.2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3)-C(12)                               20.1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3)-C(12)                               81.6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Si(3)-C(12)                             -84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3)-C(12)                               86.5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3)-C(12)                              40.6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Si(3)-C(12)                              41.4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Si(3)-C(13)                              -54.6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Si(3)-C(13)                              104.7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Si(3)-C(13)                              166.2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Si(3)-C(13)                              171.1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Si(3)-C(13)                             125.2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Si(3)-C(13)                             126.0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N(2)                               -72.7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N(2)                               132.2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4)-N(2)                              -50.2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4)-N(2)                              -46.8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N(2)                              -98.2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-C(14)                               68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C(14)                               -4.2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C(14)                             -159.2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4)-C(14)                              18.2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4)-C(14)                              21.5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C(14)                             -29.8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-C(16)                              160.7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C(16)                               88.0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C(16)                              -66.9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4)-C(16)                             110.5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4)-C(16)                             113.8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C(16)                              62.4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-C(15)                              -98.8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C(15)                             -171.6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C(15)                               33.4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Si(4)-C(15)                            -149.0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Si(4)-C(15)                            -145.7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C(15)                             162.8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C(19)                               15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O(1)-C(19)                               -19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O(1)-C(19)                              -80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O(1)-C(19)                                99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O(1)-C(19)                              13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O(1)-C(19)                              -51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O(1)-C(19)                              127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C(18)                               -16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O(1)-C(18)                               164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O(1)-C(18)                              10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O(1)-C(18)                               -77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O(1)-C(18)                              -4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O(1)-C(18)                              131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O(1)-C(18)                              -48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N(1)-Si(2)                                92.6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1)-N(1)-Si(2)                               -29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1)-N(1)-Si(2)                              -147.6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Si(1)-N(1)-Si(2)                             -135.1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-N(1)-Si(2)                              135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N(1)-Mg(1)                               -42.4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1)-N(1)-Mg(1)                              -164.5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1)-N(1)-Mg(1)                                77.2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Si(1)-N(1)-Mg(1)                               89.7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N(1)-Na(1)                              -132.2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1)-N(1)-Na(1)                               105.6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Si(1)-N(1)-Na(1)                               -12.4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-N(1)-Na(1)                              -89.7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2)-N(1)-Si(1)                                71.4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2)-N(1)-Si(1)                               -52.0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2)-N(1)-Si(1)                             -171.6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2)-N(1)-Si(1)                             -139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2)-N(1)-Mg(1)                              -149.5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2)-N(1)-Mg(1)                                87.0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2)-N(1)-Mg(1)                              -32.6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Si(2)-N(1)-Na(1)                               -51.6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2)-N(1)-Na(1)                              -175.1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2)-N(1)-Na(1)                               65.2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2)-N(1)-Na(1)                               97.8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Si(1)                               -95.8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Si(1)                                84.4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N(1)-Si(1)                              13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1)-Si(1)                              -64.5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Si(1)                              -96.1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Si(2)                               124.2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Si(2)                               -55.4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1)-Si(2)                              155.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Si(2)                              123.9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1)-Si(2)                             -13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Na(1)                                 0.2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Na(1)                              -179.4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N(1)-Na(1)                             -123.9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1)-Na(1)                               31.6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1)-Na(1)                               96.1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Si(1)                               -61.7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N(1)-Si(1)                               117.6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N(1)-Si(1)                             -177.8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N(1)-Si(1)                                 8.4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Si(1)                              117.8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N(1)-Si(1)                              145.8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Si(2)                                71.1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N(1)-Si(2)                              -109.5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N(1)-Si(2)                              -45.0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N(1)-Si(2)                               141.3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Si(2)                             -109.3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N(1)-Si(2)                              -81.3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N(1)-Si(2)                              132.8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Mg(1)                              -179.5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N(1)-Mg(1)                                -0.2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N(1)-Mg(1)                               64.3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N(1)-Mg(1)                              -109.3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N(1)-Mg(1)                               27.9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N(1)-Mg(1)                             -117.8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3)-N(2)-Si(4)                              -25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3)-N(2)-Si(4)                               97.4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3)-N(2)-Si(4)                             -142.7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Si(3)-N(2)-Si(4)                             -129.9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3)-N(2)-Mg(1)                             -166.2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3)-N(2)-Mg(1)                              -43.1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3)-N(2)-Mg(1)                               76.6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Si(3)-N(2)-Mg(1)                               89.4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3)-N(2)-Na(1)                              104.3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3)-N(2)-Na(1)                             -132.5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3)-N(2)-Na(1)                              -12.7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4)-N(2)-Si(3)                               79.6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4)-N(2)-Si(3)                             -163.6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4)-N(2)-Si(3)                              -44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4)-N(2)-Si(3)                             -144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4)-N(2)-Mg(1)                             -136.2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4)-N(2)-Mg(1)                              -19.4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4)-N(2)-Mg(1)                               99.7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4)-N(2)-Na(1)                              -40.1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4)-N(2)-Na(1)                               76.57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4)-N(2)-Na(1)                             -164.2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4)-N(2)-Na(1)                               96.0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Si(3)                               -95.8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Si(3)                                83.8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N(2)-Si(3)                              -65.2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2)-Si(3)                              145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2)-Si(3)                              -95.5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2)-Si(3)                             -124.4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Si(4)                               118.7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Si(4)                               -61.5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N(2)-Si(4)                              149.3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2)-Si(4)                              119.0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2)-Si(4)                               90.1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Na(1)                                -0.2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Na(1)                               179.4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N(2)-Na(1)                               30.3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2)-Na(1)                             -119.0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2)-Na(1)                              -28.9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2)-Si(3)                               -61.8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(2)-Si(3)                               118.8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N(2)-Si(3)                                8.7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N(2)-Si(3)                              -176.5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2)-Si(3)                              118.6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N(2)-Si(3)                              147.4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2)-Si(4)                                70.3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(2)-Si(4)                              -108.9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N(2)-Si(4)                              140.9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N(2)-Si(4)                               -44.3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2)-Si(4)                             -109.1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N(2)-Si(4)                              132.1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N(2)-Si(4)                              -80.4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2)-Mg(1)                               179.5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(2)-Mg(1)                                 0.2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N(2)-Mg(1)                             -109.9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N(2)-Mg(1)                                64.8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N(2)-Mg(1)                             -118.6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N(2)-Mg(1)                               28.7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3)                               -11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3)                                 6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C(1)-C(3)                                38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3)                              -143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C(1)-C(3)                               -8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3)                                98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2)                                125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2)                                -5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C(1)-C(2)                               -82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2)                                95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C(1)-C(2)                               15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2)                               -22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4)                                  5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4)                               -175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1)-C(1)-C(4)                               157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4)                               -24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C(1)-C(4)                                3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4)                              -142.4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6)-Na(1)                                11.0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Si(1)-C(6)-Na(1)                               133.8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Si(1)-C(6)-Na(1)                              -113.7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-C(6)-Na(1)                               44.9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6)-Si(1)                               133.1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6)-Si(1)                                -7.6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C(6)-Si(1)                               -83.2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a(1)-C(6)-Si(1)                              -50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6)-Si(1)                              -46.4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a(1)-C(6)-Si(1)                              -85.9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13)-Na(1)                               11.4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3)-C(13)-Na(1)                            -112.6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3)-C(13)-Na(1)                             133.9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13)-Si(3)                              134.0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13)-Si(3)                              -83.0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Na(1)-C(13)-Si(3)                               -7.8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a(1)-C(13)-Si(3)                              -42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13)-Si(3)                             -46.4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a(1)-C(13)-Si(3)                             -84.7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O(1)-C(18)-C(17)                              172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-C(18)-C(17)                               -9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O(1)-C(19)-C(20)                              16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-C(19)-C(20)                               -8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330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2425" cy="468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5600" cy="479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330" cy="4431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443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2:52:00Z</dcterms:created>
  <dc:creator>Unknown</dc:creator>
  <dc:description/>
  <dc:language>en-US</dc:language>
  <cp:lastModifiedBy>jenn</cp:lastModifiedBy>
  <dcterms:modified xsi:type="dcterms:W3CDTF">2003-10-09T12:52:00Z</dcterms:modified>
  <cp:revision>2</cp:revision>
  <dc:subject/>
  <dc:title>Table 1</dc:title>
</cp:coreProperties>
</file>