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able 1.  Crystal data and structure refinement for rem36b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dentification code               rem3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mpirical formula                 C36 H86 Mg2 N4 Na2 O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mula weight                    701.6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emperature                       293(2) 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avelength                        1.54178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rystal system, space group       Monoclinic,  P 21/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nit cell dimensions              a = 11.710(3) A   alpha = 90 deg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b = 14.312(3) A    beta = 101.787(15) deg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c = 14.520(4) A   gamma = 90 de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Volume                            2382.1(10) A^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Z, Calculated density             2,  0.978 Mg/m^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bsorption coefficient            0.847 mm^-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(000)                            78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rystal size                      0.2 x 0.2 x 0.2 m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ta range for data collection   4.38 to 50.44 de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imiting indices                  -11&lt;=h&lt;=11, -14&lt;=k&lt;=14, -14&lt;=l&lt;=1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flections collected / unique    3805 / 2497 [R(int) = 0.0439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mpleteness to theta = 50.44     99.9 %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bsorption correction             Non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finement method                 Full-matrix least-squares on F^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ata / restraints / parameters    2497 / 46 / 21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oodness-of-fit on F^2            1.04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inal R indices [I&gt;2sigma(I)]     R1 = 0.0723, wR2 = 0.210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 indices (all data)              R1 = 0.1256, wR2 = 0.25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argest diff. peak and hole       0.349 and -0.273 e.A^-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able 2.  Atomic coordinates ( x 10^4) and equivalent isotropic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isplacement parameters (A^2 x 10^3) for rem36b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U(eq) is defined as one third of the trace of the orthogonaliz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lang w:val="es-ES"/>
        </w:rPr>
        <w:t>Uij tensor.</w:t>
      </w:r>
    </w:p>
    <w:p>
      <w:pPr>
        <w:pStyle w:val="PlainText"/>
        <w:rPr>
          <w:rFonts w:eastAsia="Courier New"/>
          <w:lang w:val="es-ES"/>
        </w:rPr>
      </w:pPr>
      <w:r>
        <w:rPr>
          <w:rFonts w:eastAsia="Courier New"/>
          <w:lang w:val="es-ES"/>
        </w:rPr>
        <w:t xml:space="preserve">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</w:t>
      </w:r>
      <w:r>
        <w:rPr>
          <w:lang w:val="es-ES"/>
        </w:rPr>
        <w:t>________________________________________________________________</w:t>
      </w:r>
    </w:p>
    <w:p>
      <w:pPr>
        <w:pStyle w:val="PlainText"/>
        <w:rPr>
          <w:rFonts w:eastAsia="Courier New"/>
          <w:lang w:val="es-ES"/>
        </w:rPr>
      </w:pPr>
      <w:r>
        <w:rPr>
          <w:rFonts w:eastAsia="Courier New"/>
          <w:lang w:val="es-ES"/>
        </w:rPr>
        <w:t xml:space="preserve">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             </w:t>
      </w:r>
      <w:r>
        <w:rPr>
          <w:lang w:val="es-ES"/>
        </w:rPr>
        <w:t>x             y             z           U(eq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</w:t>
      </w:r>
      <w:r>
        <w:rPr>
          <w:lang w:val="es-ES"/>
        </w:rPr>
        <w:t>________________________________________________________________</w:t>
      </w:r>
    </w:p>
    <w:p>
      <w:pPr>
        <w:pStyle w:val="PlainText"/>
        <w:rPr>
          <w:rFonts w:eastAsia="Courier New"/>
          <w:lang w:val="es-ES"/>
        </w:rPr>
      </w:pPr>
      <w:r>
        <w:rPr>
          <w:rFonts w:eastAsia="Courier New"/>
          <w:lang w:val="es-ES"/>
        </w:rPr>
        <w:t xml:space="preserve">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</w:t>
      </w:r>
      <w:r>
        <w:rPr>
          <w:lang w:val="es-ES"/>
        </w:rPr>
        <w:t>Mg           4754(2)       4298(1)       4192(1)       74(1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</w:t>
      </w:r>
      <w:r>
        <w:rPr>
          <w:lang w:val="es-ES"/>
        </w:rPr>
        <w:t>Na           6068(2)       6167(2)       3928(2)       88(1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</w:t>
      </w:r>
      <w:r>
        <w:rPr>
          <w:lang w:val="es-ES"/>
        </w:rPr>
        <w:t>N(1)         7927(7)       6680(7)       3405(6)      145(3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</w:t>
      </w:r>
      <w:r>
        <w:rPr>
          <w:lang w:val="es-ES"/>
        </w:rPr>
        <w:t>N(2)         5489(7)       7544(5)       2762(5)      124(2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</w:t>
      </w:r>
      <w:r>
        <w:rPr>
          <w:lang w:val="es-ES"/>
        </w:rPr>
        <w:t>C(1)         8388(14)      5904(11)      2935(12)     267(7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</w:t>
      </w:r>
      <w:r>
        <w:rPr>
          <w:lang w:val="es-ES"/>
        </w:rPr>
        <w:t>C(2)         8770(11)      7046(12)      4169(9)      260(8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</w:t>
      </w:r>
      <w:r>
        <w:rPr>
          <w:lang w:val="es-ES"/>
        </w:rPr>
        <w:t>C(3)         7587(12)      7417(10)      2725(9)      193(5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</w:t>
      </w:r>
      <w:r>
        <w:rPr>
          <w:lang w:val="es-ES"/>
        </w:rPr>
        <w:t>C(4)         6603(13)      7859(12)      2627(12)     264(8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</w:t>
      </w:r>
      <w:r>
        <w:rPr>
          <w:lang w:val="es-ES"/>
        </w:rPr>
        <w:t>C(5)         4792(16)      7256(8)       1887(8)      259(8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</w:t>
      </w:r>
      <w:r>
        <w:rPr>
          <w:lang w:val="es-ES"/>
        </w:rPr>
        <w:t>C(6)         4867(16)      8284(9)       3104(9)      239(7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</w:t>
      </w:r>
      <w:r>
        <w:rPr>
          <w:lang w:val="es-ES"/>
        </w:rPr>
        <w:t>O(1)         6146(3)       4845(3)       5100(3)       79(1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</w:t>
      </w:r>
      <w:r>
        <w:rPr>
          <w:lang w:val="es-ES"/>
        </w:rPr>
        <w:t>C(7)         7226(6)       4396(5)       5458(4)       89(2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</w:t>
      </w:r>
      <w:r>
        <w:rPr>
          <w:lang w:val="es-ES"/>
        </w:rPr>
        <w:t>C(8)         7056(8)       3628(6)       6140(6)      132(3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</w:t>
      </w:r>
      <w:r>
        <w:rPr>
          <w:lang w:val="es-ES"/>
        </w:rPr>
        <w:t>C(9)         7681(8)       3966(6)       4646(5)      133(3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</w:t>
      </w:r>
      <w:r>
        <w:rPr>
          <w:lang w:val="es-ES"/>
        </w:rPr>
        <w:t>C(10)        8098(6)       5106(6)       5958(6)      133(3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</w:t>
      </w:r>
      <w:r>
        <w:rPr>
          <w:lang w:val="es-ES"/>
        </w:rPr>
        <w:t>C(11)        4939(6)       4689(5)       2772(4)       93(2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</w:t>
      </w:r>
      <w:r>
        <w:rPr>
          <w:lang w:val="es-ES"/>
        </w:rPr>
        <w:t>C(12)        4051(7)       4285(6)       1991(4)      113(3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</w:t>
      </w:r>
      <w:r>
        <w:rPr>
          <w:lang w:val="es-ES"/>
        </w:rPr>
        <w:t>C(13)        4190(8)       4466(7)        991(4)      131(3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</w:t>
      </w:r>
      <w:r>
        <w:rPr>
          <w:lang w:val="es-ES"/>
        </w:rPr>
        <w:t>C(14)        3295(10)      4043(8)        244(6)      194(5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</w:t>
      </w:r>
      <w:r>
        <w:rPr>
          <w:lang w:val="es-ES"/>
        </w:rPr>
        <w:t>C(15)        4207(8)       2852(5)       4415(5)      120(3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</w:t>
      </w:r>
      <w:r>
        <w:rPr>
          <w:lang w:val="es-ES"/>
        </w:rPr>
        <w:t>C(16)        4735(12)      2127(6)       3952(8)      195(5)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       </w:t>
      </w:r>
      <w:r>
        <w:rPr/>
        <w:t>C(17)        4006(18)      1222(8)       4001(10)     300(12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18A)       4490(20)       486(11)      3683(14)     271(12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18B)       2947(15)      2526(18)      4190(30)     230(20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able 3.  Bond lengths [A] and angles [deg] for rem36b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lang w:val="es-ES"/>
        </w:rPr>
        <w:t>_____________________________________________________________</w:t>
      </w:r>
    </w:p>
    <w:p>
      <w:pPr>
        <w:pStyle w:val="PlainText"/>
        <w:rPr>
          <w:rFonts w:eastAsia="Courier New"/>
          <w:lang w:val="es-ES"/>
        </w:rPr>
      </w:pPr>
      <w:r>
        <w:rPr>
          <w:rFonts w:eastAsia="Courier New"/>
          <w:lang w:val="es-ES"/>
        </w:rPr>
        <w:t xml:space="preserve">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Mg-O(1)                       2.033(4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Mg-O(1)#1                     2.028(4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Mg-C(11)                      2.190(6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Mg-C(15)                      2.209(8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Na-N(1)                       2.556(8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Na-N(2)                       2.596(7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Na-O(1)                       2.533(5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Na-C(11)                      2.852(7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Na-C(15)#1                    2.860(8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N(1)-C(1)                     1.463(15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N(1)-C(2)                     1.425(13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N(1)-C(3)                     1.444(12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N(2)-C(4)                     1.431(14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N(2)-C(5)                     1.424(12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N(2)-C(6)                     1.431(12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C(3)-C(4)                     1.297(16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O(1)-Mg#1                     2.028(4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O(1)-C(7)                     1.420(7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C(7)-C(8)                     1.520(10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C(7)-C(9)                     1.520(9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C(7)-C(10)                    1.516(10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C(11)-C(12)                   1.490(9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C(12)-C(13)                   1.516(9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C(13)-C(14)                   1.475(11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C(15)-Na#1                    2.860(8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C(15)-C(16)                   1.443(10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C(15)-C(18B)                  1.518(16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C(16)-C(17)                   1.561(14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C(17)-C(18A)                  1.326(17)</w:t>
      </w:r>
    </w:p>
    <w:p>
      <w:pPr>
        <w:pStyle w:val="PlainText"/>
        <w:rPr>
          <w:rFonts w:eastAsia="Courier New"/>
          <w:lang w:val="es-ES"/>
        </w:rPr>
      </w:pPr>
      <w:r>
        <w:rPr>
          <w:rFonts w:eastAsia="Courier New"/>
          <w:lang w:val="es-ES"/>
        </w:rPr>
        <w:t xml:space="preserve">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O(1)-Mg-O(1)#1               82.47(19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O(1)-Mg-C(11)               106.9(2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O(1)#1-Mg-C(11)             119.0(2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O(1)-Mg-C(15)               118.9(3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O(1)#1-Mg-C(15)             107.2(3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C(11)-Mg-C(15)              117.7(3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N(1)-Na-N(2)                 73.3(3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N(1)-Na-O(1)                119.9(2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N(1)-Na-C(11)               111.0(3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N(1)-Na-C(15)#1             111.0(3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N(2)-Na-O(1)                166.8(2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N(2)-Na-C(11)                98.7(2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N(2)-Na-C(15)#1              96.7(2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O(1)-Na-C(11)                77.90(17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O(1)-Na-C(15)#1              78.23(18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C(11)-Na-C(15)#1            137.8(2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Na-N(1)-C(1)                109.7(7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Na-N(1)-C(2)                111.8(7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Na-N(1)-C(3)                106.3(7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C(1)-N(1)-C(2)              112.3(12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C(1)-N(1)-C(3)              108.2(10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C(2)-N(1)-C(3)              108.3(10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Na-N(2)-C(4)                101.8(6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Na-N(2)-C(5)                112.9(6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Na-N(2)-C(6)                114.8(5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C(4)-N(2)-C(5)              110.0(11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C(4)-N(2)-C(6)              110.9(11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C(5)-N(2)-C(6)              106.5(11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N(1)-C(3)-C(4)              123.1(11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N(2)-C(4)-C(3)              130.2(13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Mg-O(1)-Mg#1                 97.53(18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Mg-O(1)-Na                   86.45(16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Mg#1-O(1)-Na                 86.46(16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Mg-O(1)-C(7)                126.9(4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Mg#1-O(1)-C(7)              127.2(3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Na-O(1)-C(7)                119.4(4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O(1)-C(7)-C(8)              109.9(6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O(1)-C(7)-C(9)              109.1(5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O(1)-C(7)-C(10)             109.5(6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C(8)-C(7)-C(9)              109.0(7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C(8)-C(7)-C(10)             109.8(6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</w:t>
      </w:r>
      <w:r>
        <w:rPr>
          <w:lang w:val="es-ES"/>
        </w:rPr>
        <w:t>C(9)-C(7)-C(10)             109.5(6)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         </w:t>
      </w:r>
      <w:r>
        <w:rPr/>
        <w:t>Mg-C(11)-Na                  76.03(19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g-C(11)-C(12)              115.4(5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a-C(11)-C(12)              154.6(6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1)-C(12)-C(13)           117.9(7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2)-C(13)-C(14)           115.7(8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g-C(15)-Na#1                75.5(2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g-C(15)-C(16)              116.2(6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g-C(15)-C(18B)             123.6(12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a#1-C(15)-C(16)            151.4(7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a#1-C(15)-C(18B)            93.6(15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6)-C(15)-C(18B)           99.6(11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5)-C(16)-C(17)           106.6(10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6)-C(17)-C(18A)          111.4(16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ymmetry transformations used to generate equivalent atoms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#1 -x+1,-y+1,-z+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able 4.  Anisotropic displacement parameters (A^2 x 10^3) for rem36b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anisotropic displacement factor exponent takes the form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2 pi^2 [ h^2 a*^2 U11 + ... + 2 h k a* b* U12 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U11        U22        U33        U23        U13        U1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g       97(2)      75(1)      49(1)      -1(1)      12(1)      -4(1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a      106(2)      92(2)      65(2)      13(1)      20(1)      -8(2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(1)    134(6)     187(8)     117(5)      47(5)      30(4)     -21(5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(2)    161(6)     120(6)      93(4)      37(4)      33(4)       6(5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(1)    284(16)    288(14)    296(16)     72(10)    219(14)     71(12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(2)    173(11)    380(20)    197(11)    107(10)    -33(8)    -149(12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(3)    164(8)     248(12)    172(9)     111(9)      45(8)     -19(8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(4)    188(10)    274(17)    339(18)    228(15)     72(10)      6(8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(5)    440(20)    145(10)    135(8)      59(6)     -87(11)    -43(11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(6)    405(18)    169(11)    169(9)      91(7)     120(11)    135(12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(1)     84(3)      88(3)      60(2)      -2(2)       8(2)       5(2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(7)     91(5)     105(5)      66(4)      -3(3)       5(3)      14(4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(8)    147(7)     144(7)      97(5)      33(5)      10(5)      39(5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(9)    133(7)     170(8)      94(5)     -22(5)      21(4)      44(6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(10)    99(5)     158(7)     128(6)     -39(6)     -11(5)       3(5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(11)   120(5)     102(5)      56(3)       0(3)      18(3)     -11(4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(12)   142(6)     138(7)      55(4)      -6(4)      11(4)     -18(5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(13)   175(8)     155(8)      55(4)     -12(4)       9(4)       4(6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(14)   244(13)    245(13)     77(5)     -32(7)      -3(6)     -60(10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(15)   189(8)     100(5)      69(4)       1(4)      20(5)     -35(6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(16)   355(16)     81(6)     149(9)     -26(6)      49(10)     -7(8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(17)   620(40)     86(7)     179(12)    -20(8)      36(16)    -78(13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(18A)  450(30)    131(11)    193(19)     -2(14)    -20(20)    -34(18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(18B)  190(14)     48(17)    380(60)      0(20)   -130(30)    -24(17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able 5.  Torsion angles [deg] for rem36b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7:21:00Z</dcterms:created>
  <dc:creator>Weatherstone</dc:creator>
  <dc:description/>
  <dc:language>en-US</dc:language>
  <cp:lastModifiedBy>Weatherstone</cp:lastModifiedBy>
  <dcterms:modified xsi:type="dcterms:W3CDTF">2006-05-02T17:21:00Z</dcterms:modified>
  <cp:revision>2</cp:revision>
  <dc:subject/>
  <dc:title>      Table 1</dc:title>
</cp:coreProperties>
</file>