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13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13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44 H90 Mg2 N4 Na2 O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801.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/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a = 10.4921(4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</w:t>
      </w:r>
      <w:r>
        <w:rPr>
          <w:rFonts w:eastAsia="Courier New" w:cs="Courier New" w:ascii="Courier New" w:hAnsi="Courier New"/>
          <w:lang w:val="en-GB"/>
        </w:rPr>
        <w:t>b = 17.7434(10) A    beta = 96.303(3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</w:t>
      </w:r>
      <w:r>
        <w:rPr>
          <w:rFonts w:eastAsia="Courier New" w:cs="Courier New" w:ascii="Courier New" w:hAnsi="Courier New"/>
          <w:lang w:val="en-GB"/>
        </w:rPr>
        <w:t>c = 13.0534(7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2415.4(2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2,  1.102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05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8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20 x 0.20 x 0.12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2.27 to 27.09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3&lt;=h&lt;=13, -22&lt;=k&lt;=22, -16&lt;=l&lt;=1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19102 / 5295 [R(int) = 0.065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09     99.2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5295 / 0 / 34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3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624, wR2 = 0.14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123, wR2 = 0.17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346 and -0.273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13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    7280(1)        378(1)       9809(1)       3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4494(1)        699(1)       9372(1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5340(1)       -310(1)       9155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5945(2)       1438(1)       9226(2)       3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2558(2)        666(1)       8951(2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        6121(5)       1998(3)      10190(4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        4971(14)      2505(8)      10014(14)      4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        7500(30)      2275(13)     10500(20)      4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        6438(5)       1767(3)       8383(4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        5411(14)      1759(12)      7423(14)      5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        5848(7)       2110(4)       6503(6)       3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        7089(14)      1808(7)       6039(12)      3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        7937(13)      1356(6)       6807(8)       3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        7566(14)      1485(6)       7930(13)      3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        6085(6)       2174(4)       9583(7)       5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B)        5284(13)      2720(8)       9937(13)      4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B)        7290(30)      2237(12)     10370(19)      4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        6207(6)       1415(4)       8054(5)       4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        5353(12)      1873(10)      7317(14)      4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        5687(7)       1739(5)       6167(6)       5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        6896(15)      1598(8)       6183(12)      4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        8028(14)      1625(7)       7060(9)       4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        7597(17)      1258(7)       7988(15)      4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1936(2)       1318(2)       9397(2)       3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 755(3)       1084(2)       9932(2)       4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1584(3)       1977(2)       8659(2)       5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1793(2)        366(2)       8026(2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2307(3)        580(2)       7016(2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1502(3)        253(2)       6074(2)       5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1422(3)       -599(2)       6148(2)       5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 863(3)       -827(2)       7131(2)       5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1626(2)       -479(2)       8083(2)       3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 5293(3)       -640(2)       8167(2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 6514(3)       -919(2)       7864(3)       6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 6426(3)      -1260(2)       6785(2)       6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       6361(14)      -700(12)      6026(12)      8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B)       5802(12)      -780(12)      5857(13)      6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13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                    2.41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                    2.446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2)#1                  2.45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18)#1                 2.86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9B)                   2.89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#1                 2.948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                   2.970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4B)                   3.05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2.031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#1                  2.032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03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                    2.04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#1                 2.948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1)#1                 3.094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                    1.41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#1                  2.032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B)                    1.38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A)                    1.39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B)                    1.58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A)                    1.59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                    1.47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                    1.47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#1                  2.45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                   1.50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3A)                   1.5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H(1A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9A)                   1.46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5A)                   1.56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H(4A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                   1.47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H(5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H(5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7A)                   1.58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H(6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H(6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                   1.49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H(7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H(7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9A)                   1.5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H(9A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H(9A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2B)                   1.39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3B)                   1.5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H(1B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B)-H(2B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B)-H(2B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B)-H(2B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B)-H(3B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B)-H(3B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B)-H(3B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5B)                   1.48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9B)                   1.49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H(4B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6B)                   1.59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H(5B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H(5B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C(7B)                   1.29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H(6B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H(6B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8B)                   1.5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H(7B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H(7B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C(9B)                   1.4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H(8B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H(8B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H(9B1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H(9B2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                   1.53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54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                   1.51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                   1.52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                   1.52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                   1.51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                   1.52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                   1.53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a(1)#1                 2.86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46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                   1.52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A)                  1.4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B)                  1.56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B)                  0.91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A)                  1.00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-H(22A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-H(22B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-H(22C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B)-H(22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B)-H(22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B)-H(22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              81.2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(2)#1           142.2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2)#1            81.2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18)#1          114.2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18)#1          126.5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18)#1         54.7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9B)             5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9B)             98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9B)          160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C(9B)         133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#1          104.5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#1           43.0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#1         43.3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#1        83.9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#1         141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             42.8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             42.6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          105.4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         117.0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            86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Mg(1)          63.0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4B)             30.9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4B)             79.3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4B)          160.4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C(4B)         139.2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C(4B)            29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4B)         117.8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4B)            57.7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1)#1            80.7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             102.2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           108.6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2)             111.9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2)           102.9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             136.4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#1           77.4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#1         55.1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#1          163.8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a(1)#1           55.3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             54.7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           76.8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             53.8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a(1)            166.6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a(1)         116.9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1)#1           40.4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Mg(1)#1         40.3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1)#1          110.4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1)#1          113.0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Mg(1)#1        58.8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Mg(1)#1          58.1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1)-Mg(1)            121.3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1)-Mg(1)#1          135.6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Mg(1)#1           99.2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1)-Na(1)            118.0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Na(1)             82.5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Na(1)           81.8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4A)             80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4B)            109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4B)             29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1A)             32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1A)            109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C(1A)            139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Mg(1)            128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Mg(1)            133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Mg(1)            106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Mg(1)            110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Na(1)            126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Na(1)            108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Na(1)             97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Na(1)            10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Na(1)             83.2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C(10)            112.4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Mg(1)            131.7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Mg(1)            109.8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Na(1)#1          105.0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Na(1)#1          109.3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Na(1)#1           81.3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1A)-C(3A)           124.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1A)-N(1)            103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1A)-N(1)            115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1A)-H(1A)           103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1A)-H(1A)           103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A)-H(1A)            103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A)-C(9A)            124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A)-C(5A)            110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C(4A)-C(5A)           100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A)-H(4A) 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C(4A)-H(4A)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4A)-H(4A)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5A)-C(4A)           113.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5A)-H(5A1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5A)-H(5A1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5A)-H(5A2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5A)-H(5A2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1)-C(5A)-H(5A2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-C(7A)           120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-H(6A1)          107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6A)-H(6A1)          107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-H(6A2)          107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6A)-H(6A2)          107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1)-C(6A)-H(6A2)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7A)-C(6A)           112.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7A)-H(7A1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7A)-H(7A1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7A)-H(7A2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7A)-H(7A2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1)-C(7A)-H(7A2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-C(9A)           110.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-H(8A1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C(8A)-H(8A1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-H(8A2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C(8A)-H(8A2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-C(8A)-H(8A2)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9A)-C(8A)           135.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9A)-H(9A1)          103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9A)-H(9A1)          103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9A)-H(9A2)          103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9A)-H(9A2)          103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1)-C(9A)-H(9A2)         105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B)-C(2B)            136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B)-C(3B)            109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B)-C(1B)-C(3B)           101.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B)-H(1B)            101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B)-C(1B)-H(1B)           101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B)-C(1B)-H(1B)           101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2B)-H(2B1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2B)-H(2B2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1)-C(2B)-H(2B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2B)-H(2B3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1)-C(2B)-H(2B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2)-C(2B)-H(2B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3B)-H(3B1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3B)-H(3B2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1)-C(3B)-H(3B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C(3B)-H(3B3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1)-C(3B)-H(3B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2)-C(3B)-H(3B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4B)-C(9B)           126.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4B)-N(1)            117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C(4B)-N(1)            109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4B)-Na(1)           164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C(4B)-Na(1)            69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B)-Na(1)             51.6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4B)-H(4B)            9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C(4B)-H(4B)            9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B)-H(4B)             9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4B)-H(4B)            74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5B)-C(6B)           110.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5B)-H(5B1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C(5B)-H(5B1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5B)-H(5B2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C(5B)-H(5B2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1)-C(5B)-H(5B2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6B)-C(5B)           109.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6B)-H(6B1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6B)-H(6B1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6B)-H(6B2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6B)-H(6B2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1)-C(6B)-H(6B2)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C(7B)-C(8B)           132.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C(7B)-H(7B1)          104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C(7B)-H(7B1)          104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C(7B)-H(7B2)          104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C(7B)-H(7B2)          104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1)-C(7B)-H(7B2)         105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C(8B)-C(7B)           108.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C(8B)-H(8B1)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8B)-H(8B1)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C(8B)-H(8B2)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8B)-H(8B2)  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1)-C(8B)-H(8B2)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C(9B)-C(4B)           110.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C(9B)-Na(1)           167.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9B)-Na(1)            81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C(9B)-H(9B1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9B)-H(9B1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9B)-H(9B1)           6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-C(9B)-H(9B2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9B)-H(9B2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9B)-H(9B2)           62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1)-C(9B)-H(9B2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C(12)            115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C(11)            112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0)-C(11)           109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H(10)            10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0)-H(10)           10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)           10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-H(1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-H(1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-H(1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-C(18)            111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-C(14)            113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3)-C(14)           110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-H(13) 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3)-H(13)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H(13)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C(15)           112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C(14)           110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H(15A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H(15A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H(15B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H(15B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B)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C(17)           11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A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6)-H(16A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B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6)-H(16B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C(18)           11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H(17A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A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H(17B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B)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-C(17)           114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-Na(1)#1          87.0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Na(1)#1         157.1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-H(18A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H(18A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C(18)-H(18A)         53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-H(18B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H(18B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C(18)-H(18B)         6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-C(20)            116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-H(19A)  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A) 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-H(19B)  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B) 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           114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-C(21)-C(20)          111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-C(21)-C(22B)          23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B)          118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-C(21)-H(21B)         113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B)          115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B)-C(21)-H(21B)          91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-C(21)-H(21A)          9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A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B)-C(21)-H(21A)         112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-C(21)-H(21A)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A)-H(22A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A)-H(2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A)-H(2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B)-H(22D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B)-H(22E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D)-C(22B)-H(22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B)-H(22F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D)-C(22B)-H(22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E)-C(22B)-H(22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,-z+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13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28(1)      42(1)      42(1)       7(1)       3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22(1)      27(1)      32(1)       2(1)       4(1)       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27(1)      29(1)      27(1)      -1(1)       4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33(1)      28(1)      59(2)       4(1)      19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24(1)      35(1)      35(1)      -2(1)      -1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    34(3)      27(3)      19(3)       2(2)       2(2)      -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    56(8)      40(8)      55(5)      -7(5)      19(5)       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    40(7)      51(8)      49(7)       3(6)       2(6)     -1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    28(3)      14(3)      32(3)      -8(2)       0(2)      -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    46(8)      71(11)     53(6)      13(6)      24(6)      1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    41(4)      37(4)      36(4)      11(3)      -2(3)      -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    31(4)      46(7)      37(5)      13(4)      10(3)      -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    33(4)      38(5)      44(6)      11(4)      17(4)       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    22(4)      28(7)      43(4)       0(5)      -5(3)      1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    33(3)      41(4)      80(5)     -10(4)       9(4)      -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B)    37(6)      36(7)      54(6)      -1(4)      -4(4)       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B)    51(12)     33(6)      57(8)     -17(5)       5(6)       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    31(3)      45(4)      48(4)      22(3)      15(3)      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    16(5)      23(4)      78(10)     -7(5)     -19(5)       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    37(4)      63(6)      53(5)      22(4)      10(3)       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    57(7)      44(6)      30(4)      10(4)      18(4)      -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B)    41(5)      66(8)      41(5)      -6(5)      15(4)      1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    47(5)      24(6)      54(5)       6(5)      19(4)      2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29(1)      42(2)      42(2)      -8(1)      -2(1)       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31(1)      63(2)      53(2)     -13(2)       4(1)       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50(2)      43(2)      57(2)      -6(1)      -9(1)      1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24(1)      43(2)      35(1)      -1(1)       0(1)       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43(2)      45(2)      37(2)       5(1)       3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53(2)      62(2)      35(2)       2(1)      -2(1)      -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58(2)      58(2)      40(2)     -12(1)      -4(1)      -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53(2)      52(2)      52(2)      -7(2)      -7(1)     -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34(1)      42(2)      38(2)       2(1)       2(1)      -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40(1)      45(2)      37(2)      -7(1)       6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54(2)      96(3)      49(2)     -19(2)       3(2)      2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71(2)      70(2)      49(2)     -16(2)      16(2)      2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A)  135(14)     82(7)      39(7)     -12(6)      34(9)     -2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B)   74(7)      76(9)      41(5)      -9(5)       6(5)       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13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        5934          1676         10784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1)       5129          2968         10418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2)       4219          2246         10229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3)       4814          2633          9280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1)       7792          2564          9929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2)       8064          1840         10651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3)       7518          2596         11110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6611          2308          8563          2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1)       5166          1230          7259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2)       4636          2026          7597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1)       5991          2651          6661          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2)       5128          2081          5947          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1)       6824          1492          5428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2)       7580          2242          5809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       8842          1504          6778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2)       7853           814          6630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1)       7716           985          8258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2)       8269          1808          8251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        6382          2434          8971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1)       4393          2546          9827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2)       5370          3191          9559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3)       5526          2806         10674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1)       7216          1882         10936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2)       7355          2751         10644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3)       8050          2118         10032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5851           904          7869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1)       5458          2414          7495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2)       4448          1733          7366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1)       5181          1310          5855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2)       5464          2194          5745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1)       7178          1929          5640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2)       6925          1079          5907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1)       8780          1355          6844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2)       8278          2154          7216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1)       8112          1451          8615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2)       7735           707          7953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)        2576          1521          9953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 116           850          9426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 384          1531         10226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C)       1017           722         10483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2338          2126          8326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1291          2404          9046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C)        896          1821          8132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)         919           593          8008          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 3200           397          7029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 2322          1136          6955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  628           469          6023          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 1890           392          5443          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 2288          -819          6147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  874          -797          5542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  877         -1383          7195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  -41          -659          7092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       1186          -599          8696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       2484          -717          8181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 4946          -262          7652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 4680         -1066          8134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 6857         -1306          8368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 7135          -497          7903          8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       5816         -1628          6654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       7283         -1474          6662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       5559          -418          6030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B)       6391          -935          5349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C)       7089          -356          6167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D)       6255          -299          5836          9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E)       4899          -687          5941          9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F)       5861         -1055          5213          9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13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O(1)                               146.8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-O(1)                             -57.8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-O(1)                           -115.7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-O(1)                              106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Mg(1)-O(1)                            -48.8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Mg(1)-O(1)                              111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O(1)#1                            -125.2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O(1)#1                              87.9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-O(1)#1                            30.0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-O(1)#1                          -27.8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-O(1)#1                           -165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Mg(1)-O(1)#1                           39.1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Mg(1)-O(1)#1                           -161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N(1)                              -146.8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-N(1)                             155.2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-N(1)                             97.3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-N(1)                              -40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Mg(1)-N(1)                            164.3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Mg(1)-N(1)                              -35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N(2)                               144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N(2)                                -2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-N(2)                             -60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-N(2)                           -118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-N(2)                              103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Mg(1)-N(2)                            -51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Mg(1)-N(2)                              108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Na(1)#1                           -164.3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Na(1)#1                             48.8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-Na(1)#1                           -9.0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-Na(1)#1                         -66.9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-Na(1)#1                           155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Mg(1)-Na(1)#1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Mg(1)-Na(1)#1                           15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Mg(1)#1                           -164.3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Mg(1)#1                             48.8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Mg(1)-Mg(1)#1                           -9.0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Mg(1)-Mg(1)#1                         -66.9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Mg(1)-Mg(1)#1                           155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Mg(1)-Mg(1)#1                           15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C(19)                             16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C(19)                               -91.5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O(1)-C(19)                                60.8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O(1)-C(19)                            105.0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O(1)-C(19)                             -118.3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C(19)                            16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Mg(1)#1  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Mg(1)#1                             107.2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O(1)-Mg(1)#1                            -100.3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O(1)-Mg(1)#1                          -56.2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O(1)-Mg(1)#1                             80.3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Na(1)                             -80.3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Na(1)                                26.8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O(1)-Na(1)                               179.2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O(1)-Na(1)                           -136.5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Na(1)                            -80.3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C(19)                                99.6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O(1)-C(19)                            -113.9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O(1)-C(19)                           -146.6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O(1)-C(19)                               46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O(1)-C(19)                           -137.8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O(1)-C(19)                              121.6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O(1)-C(19)                               68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Mg(1)                               -22.0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O(1)-Mg(1)                             124.3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O(1)-Mg(1)                             91.6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O(1)-Mg(1)                              -75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O(1)-Mg(1)                            100.4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O(1)-Mg(1)                              -53.4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Mg(1)#1                            -122.5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O(1)-Mg(1)#1                            23.8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O(1)-Mg(1)#1                           -8.8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O(1)-Mg(1)#1                           -17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O(1)-Mg(1)#1                           -100.4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O(1)-Mg(1)#1                           -153.9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1B)                              -159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C(1B)                             -74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1B)                                59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C(1B)                            -71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C(1B)                             -131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1B)                           -117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4A)                                82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C(4A)                             166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4A)                               -59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C(4A)                            169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C(4A)                              109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4A)                            123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4B)                                68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C(4B)                             152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4B)                               -72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C(4B)                            15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C(4B)                               9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4B)                            109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1A)                              -128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C(1A)                             -44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1A)                                90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C(1A)                            -41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C(1A)                             -10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1A)                            -87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Na(1)                               -27.1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Na(1)                              57.1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Na(1)                              -168.6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Na(1)                             59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Na(1)                             14.1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C(1B)                               156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N(1)-C(1B)                              92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N(1)-C(1B)                             29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N(1)-C(1B)                              -97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C(1B)                            119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C(1B)                              134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N(1)-C(1B)                             -120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C(4A)                              -111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N(1)-C(4A)                            -175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N(1)-C(4A)                            121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N(1)-C(4A)                               -5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C(4A)                           -148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C(4A)                             -13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N(1)-C(4A)                              -2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C(4B)                               -8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N(1)-C(4B)                            -147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N(1)-C(4B)                            149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N(1)-C(4B)                               22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C(4B)                           -120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C(4B)                             -10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C(1A)                               131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N(1)-C(1A)                              68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N(1)-C(1A)                              5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N(1)-C(1A)                             -121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C(1A)                             95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C(1A)                              109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N(1)-C(1A)                             -144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Mg(1)                                22.0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N(1)-Mg(1)                             -41.2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N(1)-Mg(1)                           -104.2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N(1)-Mg(1)                              128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Mg(1)                            -14.4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N(1)-Mg(1)                              10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2)-C(13)                               -46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2)-C(13)                            -132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13)                                9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2)-C(13)                           -102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2)-C(13)                              -44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2)-C(13)                            -90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2)-C(10)                               163.3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2)-C(10)                              78.1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10)                               -5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2)-C(10)                            107.5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2)-C(10)                              16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2)-C(10)                            119.4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2)-Na(1)#1                              55.7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2)-Na(1)#1                           -29.4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Na(1)#1                            -165.3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2)-Na(1)#1                             58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2)-Na(1)#1                           11.8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1A)-C(2A)                               59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1A)-C(2A)                               84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C(1A)-C(2A)                               82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A)-C(2A)                              -72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1A)-C(2A)                             -159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1A)-C(3A)                              -79.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1A)-C(3A)                              -54.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C(1A)-C(3A)                              -56.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A)-C(3A)                              148.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1A)-C(3A)                               61.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4A)-C(9A)                              126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C(4A)-C(9A)                              -69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4A)-C(9A)                              113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4A)-C(9A)                              -97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4A)-C(9A)                                1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4A)-C(5A)                             -113.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C(4A)-C(5A)                               50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4A)-C(5A)                             -126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4A)-C(5A)                               22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4A)-C(5A)                              121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A)-C(5A)-C(6A)                              178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C(4A)-C(5A)-C(6A)                             -48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5A)-C(6A)-C(7A)                              57.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-C(7A)-C(8A)                             -19.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7A)-C(8A)-C(9A)                             -15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A)-C(9A)-C(8A)                              137.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4A)-C(9A)-C(8A)                              13.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-C(9A)-C(4A)                              19.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1B)-C(2B)                              123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C(1B)-C(2B)                              115.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1B)-C(2B)                              -80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B)-C(2B)                              -16.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1B)-C(2B)                             -130.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1B)-C(3B)                             -102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(1)-C(1B)-C(3B)                             -111.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1B)-C(3B)                               53.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B)-C(3B)                              117.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1B)-C(3B)                                3.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4B)-C(5B)                              -60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4B)-C(5B)                              -77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4B)-C(5B)                              -73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4B)-C(5B)                               81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4B)-C(5B)                              167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4B)-C(9B)                               91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4B)-C(9B)                               74.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4B)-C(9B)                               78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4B)-C(9B)                             -126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4B)-C(9B)                              -41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B)-N(1)-C(4B)-Na(1)                              132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N(1)-C(4B)-Na(1)                              115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4B)-Na(1)                              119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4B)-Na(1)                              -85.1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4B)-C(5B)                              -4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4B)-C(5B)                               4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4B)-C(5B)                             3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C(4B)-C(5B)                           -9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C(4B)-C(5B)                             17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4B)-C(5B)                            2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4B)-C(5B)                               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4B)-C(9B)                              138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4B)-C(9B)                             -130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4B)-C(9B)                           -137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C(4B)-C(9B)                            94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4B)-C(9B)                          -150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4B)-C(9B)                            -170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4B)-N(1)                                90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4B)-N(1)                              84.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C(4B)-N(1)                            -44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Na(1)-C(4B)-N(1)                             -138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4B)-N(1)                             70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4B)-N(1)                               50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B)-C(4B)-C(5B)-C(6B)                              37.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B)-C(5B)-C(6B)                             -176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4B)-C(5B)-C(6B)                            -13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C(5B)-C(6B)-C(7B)                             -31.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6B)-C(7B)-C(8B)                              -7.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B)-C(7B)-C(8B)-C(9B)                              44.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8B)-C(9B)-C(4B)                             -34.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B)-C(8B)-C(9B)-Na(1)                             13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4B)-C(9B)-C(8B)                              -0.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B)-C(9B)-C(8B)                             -149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4B)-C(9B)-C(8B)                             177.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B)-C(4B)-C(9B)-Na(1)                            -177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4B)-C(9B)-Na(1)                               33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9B)-C(8B)                              16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9B)-C(8B)                             -12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9B)-C(8B)                            -3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C(9B)-C(8B)                            7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9B)-C(8B)                          -12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9B)-C(8B)                            -16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B)-Na(1)-C(9B)-C(8B)                            -16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9B)-C(4B)                              -24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9B)-C(4B)                               48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Na(1)-C(9B)-C(4B)                            136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#1-Na(1)-C(9B)-C(4B)                          -116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9B)-C(4B)                            44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9B)-C(4B)                               7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C(10)-C(12)                              -55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0)-C(12)                              101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N(2)-C(10)-C(12)                           -171.3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C(10)-C(11)                               72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0)-C(11)                             -131.7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N(2)-C(10)-C(11)                            -44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C(13)-C(18)                             -130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3)-C(18)                               80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N(2)-C(13)-C(18)                            -11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C(13)-C(14)                              104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3)-C(14)                              -4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N(2)-C(13)-C(14)                           -137.1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-C(14)-C(15)                              179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3)-C(14)-C(15)                              52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C(15)-C(16)                             -57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C(16)-C(17)                              57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C(17)-C(18)                             -54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-C(18)-C(17)                             -178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C(18)-C(17)                             -50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-C(18)-Na(1)#1                              9.4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C(18)-Na(1)#1                           137.2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C(18)-C(13)                              5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C(18)-Na(1)#1                          -148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19)-C(20)                              132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19)-C(20)                            -75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-C(19)-C(20)                               33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-C(20)-C(21)                             -179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-C(22A)                             77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-C(22B)                             53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,-z+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330" cy="500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OES NOT SHOW THE DISORDER IN 2 OF THE 4 AMIDE GROUPS OR IN THE BUTOXIDE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21630" cy="553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44:00Z</dcterms:created>
  <dc:creator>Unknown</dc:creator>
  <dc:description/>
  <dc:language>en-US</dc:language>
  <cp:lastModifiedBy>Kennedy</cp:lastModifiedBy>
  <dcterms:modified xsi:type="dcterms:W3CDTF">2004-04-07T11:47:00Z</dcterms:modified>
  <cp:revision>2</cp:revision>
  <dc:subject/>
  <dc:title/>
</cp:coreProperties>
</file>