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ble 1.  Crystal data and structure refinement for gr107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dentification code               gr107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mpirical formula                 C36 H46 Mg2 N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ormula weight                    555.37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rystal system, space group       Monoclinic,  P21/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Unit cell dimensions          a = 9.0032(3) A   alpha = 90 deg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cs="Courier New" w:ascii="Courier New" w:hAnsi="Courier New"/>
          <w:lang w:val="en-GB"/>
        </w:rPr>
        <w:t>b = 17.2303(6) A    beta = 94.658(1) deg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cs="Courier New" w:ascii="Courier New" w:hAnsi="Courier New"/>
          <w:lang w:val="en-GB"/>
        </w:rPr>
        <w:t>c = 10.5024(4) A   gamma = 90 deg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lume                            1623.83(10) A^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Z, Calculated density             2,  1.136 Mg/m^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bsorption coefficient            0.100 mm^-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(000)                            6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rystal size                      0.50 x 0.40 x 0.25 mm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heta range for data collection   2.27 to 27.48 deg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miting indices                  -11&lt;=h&lt;=11, -22&lt;=k&lt;=22, -13&lt;=l&lt;=1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eflections collected / unique   15660 / 3682 [R(int) = 0.042]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ompleteness to theta = 27.48     98.8 %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ata / restraints / parameters    3682 / 0 / 27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oodness-of-fit on F^2            1.018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inal R indices [I&gt;2sigma(I)]     R1 = 0.0396, wR2 = 0.088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 indices (all data)              R1 = 0.0609, wR2 = 0.097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argest diff. peak and hole       0.240 and -0.197 e.A^-3</w:t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isplacement parameters (A^2 x 10^3) for gr107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g(1)        4216(1)       -423(1)       3939(1)       23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         4143(1)        721(1)       4581(1)       2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         2969(2)      -1181(1)       2595(1)       29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         1466(2)       -838(1)       2094(2)       35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         3790(2)      -1402(1)       1428(2)       42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         2671(2)      -1938(1)       3301(2)       42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         4571(2)       1380(1)       3776(1)       24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         3382(1)       1613(1)       2739(1)       23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         3093(2)       1167(1)       1637(1)       30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         1943(2)       1365(1)        727(2)       35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         1081(2)       2014(1)        900(1)       3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        1365(2)       2467(1)       1976(1)       29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        2508(2)       2267(1)       2886(1)       25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        2736(2)        908(1)       5151(2)       29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        2426(2)        297(1)       6126(1)       25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        1648(2)       -381(1)       5777(2)       3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        1400(2)       -945(1)       6685(2)       38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        1947(2)       -849(1)       7940(2)       40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        2731(2)       -185(1)       8297(2)       38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        2962(2)        386(1)       7401(1)       30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ble 3.  Bond lengths [A] and angles [deg] for gr107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g(1)-N(1)                    2.0856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g(1)-N(1)#1                  2.1191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g(1)-C(1)                    2.1683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g(1)-Mg(1)#1                 2.9264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2)                    1.4800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5)                     1.4840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Mg(1)#1                  2.1191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2)                     1.53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3)                     1.53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4)                     1.536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H(2B)                    0.984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H(2C)                    1.003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H(2A)                    0.986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-H(3A)                    1.02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-H(3C)                    1.039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-H(3B)                    1.002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-H(4B)                    1.009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-H(4A)                    0.983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-H(4C)                    1.04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C(6)                     1.5175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H(5B)                    0.983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H(5A)                    0.997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11)                    1.3891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7)                     1.397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-C(8)                     1.393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-H(7)                     0.979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-C(9)                     1.38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-H(8)                     0.983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C(10)                    1.38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H(9)                     0.976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11)                   1.39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H(10)                   0.954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-H(11)                   0.990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-C(13)                   1.51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-H(12B)                  0.969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-H(12A)                  0.995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4)                   1.394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8)                   1.395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C(15)                   1.392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H(14)                   0.965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6)                   1.379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H(15)                   0.930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C(17)                   1.379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H(16)                   0.976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18)                   1.39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H(17)                   0.99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-H(18)                   0.962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Mg(1)-N(1)#1            91.79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Mg(1)-C(1)             138.70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#1-Mg(1)-C(1)           128.63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Mg(1)-Mg(1)#1           46.37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#1-Mg(1)-Mg(1)#1         45.43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Mg(1)-Mg(1)#1          170.94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-N(1)-C(5)             109.57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-N(1)-Mg(1)            112.71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N(1)-Mg(1)             121.44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-N(1)-Mg(1)#1          108.97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N(1)-Mg(1)#1           113.95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g(1)-N(1)-Mg(1)#1           88.21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1)-C(3)              106.97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1)-C(4)              108.01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-C(1)-C(4)              106.83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1)-Mg(1)             112.87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-C(1)-Mg(1)             114.43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-C(1)-Mg(1)             107.41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2)-H(2B)             112.5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2)-H(2C)             113.4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B)-C(2)-H(2C)            105.8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2)-H(2A)             111.9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B)-C(2)-H(2A)            109.2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C)-C(2)-H(2A)            103.5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3)-H(3A)             111.6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3)-H(3C)             111.9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3A)-C(3)-H(3C)            107.1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3)-H(3B)             110.2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3A)-C(3)-H(3B)            110.4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3C)-C(3)-H(3B)            105.5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4)-H(4B)             111.0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4)-H(4A)             110.5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4B)-C(4)-H(4A)            105.4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4)-H(4C)             111.4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4B)-C(4)-H(4C)            110.6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4A)-C(4)-H(4C)            107.8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5)-C(6)              114.26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5)-H(5B)             109.1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5)-H(5B)             106.9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5)-H(5A)             109.2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5)-H(5A)             109.6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5B)-C(5)-H(5A)            107.5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-C(6)-C(7)             117.96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-C(6)-C(5)             120.59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-C(6)-C(5)              121.42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-C(7)-C(6)              120.77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-C(7)-H(7)              119.8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7)-H(7)              119.4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C(8)-C(7)              120.15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C(8)-H(8)              118.3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-C(8)-H(8)              121.5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9)-C(8)             119.82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9)-H(9)             120.3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-C(9)-H(9)              119.9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C(10)-C(11)            119.96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C(10)-H(10)            120.5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-C(10)-H(10)           119.5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11)-C(10)            121.34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11)-H(11)            118.7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11)-H(11)           119.9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2)-C(13)            109.50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2)-H(12B)           110.6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2)-H(12B)          108.5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2)-H(12A)           111.2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2)-H(12A)          110.4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2B)-C(12)-H(12A)         106.6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C(13)-C(18)           118.17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C(13)-C(12)           121.47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-C(13)-C(12)           120.33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4)-C(13)           120.65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4)-H(14)           120.5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4)-H(14)           118.7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C(15)-C(14)           120.38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C(15)-H(15)           120.4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C(15)-H(15)           119.2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16)-C(15)           119.65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16)-H(16)           120.8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6)-H(16)           119.5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C(17)-C(18)           120.30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C(17)-H(17)           119.6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-C(17)-H(17)           120.1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18)-C(13)           120.84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18)-H(18)           119.2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8)-H(18)           120.0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1 -x+1,-y,-z+1</w:t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ble 4.  Anisotropic displacement parameters (A^2 x 10^3) for gr107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g(1)    25(1)      19(1)      25(1)      -1(1)      -4(1)       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     20(1)      19(1)      24(1)       2(1)       2(1)       2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     29(1)      25(1)      31(1)      -3(1)      -6(1)       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     32(1)      35(1)      38(1)      -2(1)     -10(1)      -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     41(1)      46(1)      38(1)     -16(1)      -7(1)       3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     46(1)      27(1)      51(1)       1(1)     -15(1)      -8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     24(1)      21(1)      28(1)       3(1)       0(1)      -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     23(1)      21(1)      24(1)       5(1)       4(1)      -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     37(1)      25(1)      27(1)       1(1)       2(1)       7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     46(1)      33(1)      24(1)       0(1)      -2(1)       2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     30(1)      33(1)      30(1)      10(1)      -1(1)      -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    26(1)      25(1)      36(1)       7(1)       6(1)       3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    28(1)      21(1)      27(1)       1(1)       4(1)      -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    28(1)      29(1)      32(1)       7(1)       9(1)       9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    21(1)      26(1)      29(1)       4(1)       7(1)       7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    22(1)      36(1)      37(1)      -1(1)       0(1)       5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    24(1)      30(1)      60(1)       4(1)       7(1)      -2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    39(1)      36(1)      46(1)      15(1)      19(1)       7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    47(1)      39(1)      29(1)       4(1)      11(1)      1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    32(1)      28(1)      31(1)       0(1)       5(1)       3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isplacement parameters (A^2 x 10^3) for gr107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5B)        4775(16)      1838(9)       4319(15)      28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2B)       2806(18)      1408(10)      5574(16)      39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8)         1716(19)      1050(10)       -44(17)      47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5A)        5509(17)      1247(8)       3382(14)      24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2A)       1888(18)       944(9)       4484(15)      34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1)        2690(17)      2582(9)       3670(15)      32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4)        1236(18)      -438(9)       4905(16)      35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8)        3467(17)       857(9)       7676(14)      29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0)         779(18)      2918(10)      2104(15)      35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3A)        4090(20)      -925(12)       939(18)      54(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7)         3704(17)       708(9)       1507(14)      26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9)          275(18)      2150(10)       261(15)      36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B)        1570(20)      -351(11)      1620(17)      44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4B)        3630(20)     -2214(10)      3575(16)      42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C)         800(20)      -714(10)      2787(17)      45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5)         860(20)     -1386(11)      6435(17)      47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A)         873(19)     -1209(10)      1548(16)      39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6)        1760(20)     -1249(11)      8566(18)      50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4A)        2100(20)     -2303(11)      2729(17)      49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4C)        2060(20)     -1838(11)      4081(19)      57(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3C)        4760(20)     -1711(10)      1682(17)      48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7)        3130(20)      -118(11)      9199(19)      55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3B)        3160(20)     -1756(11)       854(18)      51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ble 6.  Torsion angles [deg] for gr107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#1-Mg(1)-N(1)-C(12)                            -109.84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Mg(1)-N(1)-C(12)                                59.29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#1-Mg(1)-N(1)-C(5)                              117.19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Mg(1)-N(1)-C(5)                                -73.68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#1-Mg(1)-N(1)-Mg(1)#1                             0.00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Mg(1)-N(1)-Mg(1)#1                             169.13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Mg(1)-C(1)-C(2)                                -11.85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#1-Mg(1)-C(1)-C(2)                              154.19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Mg(1)-C(1)-C(3)                                110.80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#1-Mg(1)-C(1)-C(3)                              -83.16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Mg(1)-C(1)-C(4)                               -130.80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#1-Mg(1)-C(1)-C(4)                               35.24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g(1)#1-Mg(1)-C(1)-C(4)                             -10.9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-N(1)-C(5)-C(6)                                -55.82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g(1)-N(1)-C(5)-C(6)                                 78.42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g(1)#1-N(1)-C(5)-C(6)                             -178.19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5)-C(6)-C(11)                                102.62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5)-C(6)-C(7)                                 -74.98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-C(6)-C(7)-C(8)                                 -1.3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C(6)-C(7)-C(8)                                 176.38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7)-C(8)-C(9)                                   0.8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-C(8)-C(9)-C(10)                                  0.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-C(9)-C(10)-C(11)                                -0.5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-C(6)-C(11)-C(10)                                 0.9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C(6)-C(11)-C(10)                              -176.75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C(10)-C(11)-C(6)                                -0.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N(1)-C(12)-C(13)                              -171.31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g(1)-N(1)-C(12)-C(13)                               50.19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g(1)#1-N(1)-C(12)-C(13)                            -46.01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2)-C(13)-C(14)                              -87.62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2)-C(13)-C(18)                               90.19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-C(13)-C(14)-C(15)                               0.8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-C(13)-C(14)-C(15)                             178.63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4)-C(15)-C(16)                              -1.2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C(15)-C(16)-C(17)                               0.5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6)-C(17)-C(18)                               0.5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C(17)-C(18)-C(13)                              -0.9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C(13)-C(18)-C(17)                               0.2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-C(13)-C(18)-C(17)                            -177.64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1 -x+1,-y,-z+1</w:t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drawing>
          <wp:inline distT="0" distB="0" distL="0" distR="0">
            <wp:extent cx="5434330" cy="414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drawing>
          <wp:inline distT="0" distB="0" distL="0" distR="0">
            <wp:extent cx="5413375" cy="58324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drawing>
          <wp:inline distT="0" distB="0" distL="0" distR="0">
            <wp:extent cx="5394325" cy="5435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5:46:00Z</dcterms:created>
  <dc:creator>Unknown</dc:creator>
  <dc:description/>
  <dc:language>en-US</dc:language>
  <cp:lastModifiedBy>jenn</cp:lastModifiedBy>
  <dcterms:modified xsi:type="dcterms:W3CDTF">2003-07-09T15:46:00Z</dcterms:modified>
  <cp:revision>2</cp:revision>
  <dc:subject/>
  <dc:title>Table 1</dc:title>
</cp:coreProperties>
</file>