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2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6 H54 Mg2 N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43.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a = 10.8336(6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</w:t>
      </w:r>
      <w:r>
        <w:rPr>
          <w:rFonts w:eastAsia="Courier New" w:cs="Courier New" w:ascii="Courier New" w:hAnsi="Courier New"/>
          <w:lang w:val="en-GB"/>
        </w:rPr>
        <w:t>b = 15.9434(10) A    beta = 104.499(3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</w:t>
      </w:r>
      <w:r>
        <w:rPr>
          <w:rFonts w:eastAsia="Courier New" w:cs="Courier New" w:ascii="Courier New" w:hAnsi="Courier New"/>
          <w:lang w:val="en-GB"/>
        </w:rPr>
        <w:t>c = 16.5771(7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772.1(3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4,  1.062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1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9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35 x 0.30 x 0.20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1.80 to 26.0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3&lt;=h&lt;=13, -19&lt;=k&lt;=19, -20&lt;=l&lt;=2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0901 / 5666 [R(int) = 0.0545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6.00     100.0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5666 / 1 / 5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864, wR2 = 0.21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579, wR2 = 0.26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lute structure parameter      -0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908 and -0.265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7103(3)       -807(2)      -5828(2)       2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5388(2)      -2120(2)      -6672(1)       2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        2032(3)       -786(2)       -840(2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         448(2)      -2178(2)      -1689(1)       2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7294(6)      -1756(5)      -6698(4)       2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5259(6)      -1181(5)      -5795(4)       2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    2348(6)      -1738(5)      -1679(4)       2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          186(6)      -1200(5)       -880(4)       2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8353(11)       209(8)      -5245(6)       4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9678(9)         92(8)      -5365(5)       4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8491(12)       334(8)      -4324(5)       7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7883(10)      1059(6)      -5672(6)       4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4069(9)      -3074(6)      -7320(5)       3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4645(16)     -3960(11)     -7210(11)      6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3842(15)     -2960(11)     -8288(8)       4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2795(17)     -3042(13)     -7024(10)      6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8200(9)      -2470(6)      -6356(5)       3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8578(12)     -2953(8)      -7067(7)       7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9275(10)     -2355(8)      -7539(7)       5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8830(9)      -1476(8)      -7581(6)       5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7449(9)      -1407(7)      -7521(6)       3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7469(10)     -3119(7)      -5954(6)       5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9311(9)      -2169(7)      -5685(6)       6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7163(10)      -431(6)      -7510(6)       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6558(9)      -1730(7)      -8264(5)       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5216(9)      -1475(7)      -4937(5)       3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4596(10)      -773(7)      -4476(5)       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3207(11)      -545(9)      -4905(5)       6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2948(9)       -725(7)      -5924(6)       3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4158(9)       -600(7)      -6203(5)       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6603(9)      -1570(7)      -4413(5)       5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 4547(10)     -2280(6)      -4922(5)       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3790(9)       -719(8)      -7134(6)       5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4598(10)       348(7)      -6091(7)       6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    3248(9)        216(7)       -184(5)       3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    4426(18)       358(15)      -542(13)      3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    3745(19)        -2(14)       719(10)      3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    2600(18)      1081(11)      -240(14)      3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    -763(9)      -3222(6)      -2279(5)       2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    -895(9)      -3243(7)      -3219(5)       4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    -182(11)     -4080(7)      -1932(7)       6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   -2113(10)     -3152(8)      -2168(6)       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    3419(8)      -2316(6)      -1262(5)       2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    4609(8)      -2130(8)      -1572(6)       6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     4456(9)      -2268(9)      -2439(6)       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     3062(9)      -2110(7)      -2961(5)       5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        2390(10)     -1491(7)      -2553(6)       3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        3778(9)      -2106(7)       -314(5)       5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        3070(9)      -3219(7)      -1375(5)       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        2975(9)       -598(7)      -2562(6)       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        1000(9)      -1439(7)      -3125(5)       4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         -36(8)      -1594(7)        -93(5)       2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       -1459(8)      -1532(6)        -63(5)       4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       -1964(9)       -614(8)        -72(6)       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       -1265(8)        -46(6)       -593(5)       4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        -782(9)       -535(7)      -1272(5)       3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         282(8)      -2523(6)        -84(5)       3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         815(9)      -1190(6)        674(5)       4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       -1905(9)       -842(7)      -1967(6)       5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         -65(8)        161(6)      -1640(6)       4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        3180(30)     -2757(18)     -8121(16)      3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        4810(30)     -3740(20)     -7750(20)      6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        3330(30)     -3510(20)     -6800(17)      3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       2860(20)      1067(15)      -560(18)      4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       3380(30)       300(20)       717(15)      6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       4607(19)       121(16)      -320(13)      2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       3920(30)         9(18)     -5484(15)      1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09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13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17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3)                   2.81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6)                   2.86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91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2.11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                    2.15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5)                    2.17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14)                   2.77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5)                   2.81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                    2.09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                    2.14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27)                   2.18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52)                   2.77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40)                   2.81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                   2.93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H(40A)                  2.38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                    2.12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                    2.17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31)                   2.19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9)                   2.76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3)                   2.85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                     1.51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                    1.52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                    1.51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                    1.52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5)                    1.50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                    1.51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8)                    1.51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                    1.51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0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                     1.51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                     1.55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A)                    1.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A)                    1.5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5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                     1.57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57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A)                    1.6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                    1.49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                    1.54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                    1.55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4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47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52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                   1.45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                   1.58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                   1.47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                   1.5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                   1.59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53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A)                  1.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                   1.66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                   1.50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                   1.50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                   1.58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A)                  1.6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A)                  1.4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)                   1.50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A)                  1.5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)                   1.5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A)                  1.5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                   1.5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4)                   1.52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                   1.52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3)                   1.55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1)                   1.48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                   1.53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0)                   1.55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                   1.42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                   1.56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9)                   1.48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2)                   1.55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3)                   1.56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H(4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50)                   1.51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9)                   1.51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5)                   1.55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6)                   1.5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H(4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H(4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                   1.57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H(4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H(4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C(48)                   1.56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H(4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H(4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1)                   1.53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2)                   1.56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H(4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H(4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H(4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H(5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H(5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H(5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H(5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H(5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H(5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H(5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H(5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H(5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H(6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H(6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H(6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-H(28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-H(28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-H(28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H(21C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H(21D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              94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             133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             132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23)             5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23)            10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C(23)            10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6)            109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6)             5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C(16)             96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C(16)           163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             46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 4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            177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            81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            8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              9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             133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             133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14)            107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14)             58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C(14)             99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25)             58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25)            10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C(25)             9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25)           162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             46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Mg(1)             47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Mg(1)            17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Mg(1)            81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Mg(1)            80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N(3)              9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            134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            13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52)             59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52)            108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C(52)            99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40)            109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40)             57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C(40)            96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40)           16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Mg(4)             46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4)             47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           17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            8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            8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H(40A)           126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H(40A)            7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H(40A)           7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H(40A)          173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H(40A)           1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H(40A)          10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N(3)              92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31)            132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31)            135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49)             59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49)            11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C(49)            9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43)            108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43)             5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C(43)            99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C(43)           164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Mg(3)             45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Mg(3)             46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Mg(3)           177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Mg(3)            81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Mg(3)            82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             113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Mg(1)             116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Mg(1)            113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Mg(2)             108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Mg(2)            116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Mg(2)             85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            113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Mg(1)            111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Mg(1)            117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Mg(2)            116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Mg(2)            107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Mg(2)             87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C(39)            113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Mg(3)            111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Mg(3)            119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Mg(4)            115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Mg(4)            109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Mg(4)             8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C(44)            114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Mg(3)            110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Mg(3)            117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Mg(4)            115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Mg(4)            108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Mg(4)             8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3)              107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4)              105.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4)              106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110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Mg(1)             116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Mg(1)             110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C(7A)            110.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C(6)              76.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5)-C(6)             124.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C(7)             132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5)-C(7)              33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7)              100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C(8)              36.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5)-C(8)              81.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8)              110.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5)-C(8)              112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C(6A)            110.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5)-C(6A)             96.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6A)              37.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5)-C(6A)              66.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6A)             137.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5)-Mg(2)            115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5)-Mg(2)            113.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Mg(2)             112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5)-Mg(2)             109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Mg(2)             109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)-Mg(2)            110.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N(1)             111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C(10)            114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0)             111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C(14)            107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4)             108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C(14)            104.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9)            109.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A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A) 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B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B) 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C(10)           114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           112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A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B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3)-N(1)            115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3)-C(12)           111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2)            111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3)-C(16)           105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6)            106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6)           105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Mg(2)             83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A) 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14)-H(14A)          16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14)-H(14B)           6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14)-H(14C)           60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Mg(1)            81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6)-H(16A)           7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6)-H(16B)          163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6)-H(16C)           54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N(2)            114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C(23)           108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23)            107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C(19)           109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19)            110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18)-C(19)           105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C(18)           115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A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B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A)           81.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           109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C(20)-C(21)           58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C(20)-H(20A)          72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A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C(20)-H(20B)         16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B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C(20)           110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A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A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B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B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1)           105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N(2)            110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N(2)            115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6)           103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6)           110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6)            110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1A)          141.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1A)           62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1A)           107.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2)-C(21A)           55.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Mg(1)            81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A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3)-H(23A)          16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B)          110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3)-H(23B)           64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C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23)-H(23C)           6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Mg(2)            80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A)          10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5)-H(25A)           5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5)-H(25B)           72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C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5)-H(25C)          16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C(29)           24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C(30A)         106.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27)-C(30A)          127.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C(30)           84.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27)-C(30)           108.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7)-C(30)           25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C(28A)         107.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27)-C(28A)           90.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7)-C(28A)         101.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7)-C(28A)          120.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C(28)          119.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27)-C(28)           106.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7)-C(28)           83.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7)-C(28)           104.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-C(27)-C(28)           19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C(27)-Mg(3)          117.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27)-Mg(3)           110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7)-Mg(3)          112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7)-Mg(3)           114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A)-C(27)-Mg(3)          109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Mg(3)           111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)-H(29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)-H(29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)-H(29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)-H(3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)-H(3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)-H(3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C(31)-C(32)           106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C(31)-C(33)           109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C(33)           106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C(31)-Mg(4)           112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Mg(4)           111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C(31)-Mg(4)           111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3)-H(3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3)-H(3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3)-H(3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4)-H(3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4)-H(3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4)-H(3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35)-N(3)            113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35)-C(36)           110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5)-C(36)            11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35)-C(40)           109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5)-C(40)            107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C(40)           106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6)-C(35)           114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6)-H(36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6)-H(36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-C(36)-H(36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C(38)           112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H(3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7)-H(3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H(3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7)-H(3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-C(37)-H(37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38)-C(37)           111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38)-H(38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H(38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38)-H(38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H(38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-C(38)-H(38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9)-N(3)            113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9)-C(42)           110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C(42)            110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9)-C(43)           105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C(43)            109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39)-C(43)           106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0)-Mg(3)            82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0)-H(40A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40)-H(40A)           54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0)-H(40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40)-H(40B)          163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-C(40)-H(4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0)-H(40C)          11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40)-H(40C)           76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-C(40)-H(4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B)-C(40)-H(4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1)-H(4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1)-H(4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-C(41)-H(4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41)-H(4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-C(41)-H(4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B)-C(41)-H(4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2)-H(4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2)-H(4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-C(42)-H(4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2)-H(4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-C(42)-H(4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B)-C(42)-H(4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3)-Mg(4)            81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3)-H(43A) 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3)-H(43A)           62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3)-H(43B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3)-H(43B)          16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-C(43)-H(4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3)-H(43C)          11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3)-H(43C)           6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-C(43)-H(4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B)-C(43)-H(4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C(44)-N(4)            110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C(44)-C(49)           108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C(49)            109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C(44)-C(45)           11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C(45)            111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C(44)-C(45)           106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5)-C(46)           114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5)-H(45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5)-H(45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5)-H(45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5)-H(45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5A)-C(45)-H(45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6)-C(47)           109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6)-H(46A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C(46)-H(46A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6)-H(46B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C(46)-H(46B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6A)-C(46)-H(46B)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47)-C(46)           113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47)-H(47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-H(47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47)-H(47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-H(47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7A)-C(47)-H(47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8)-C(51)            115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8)-C(52)            107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C(48)-C(52)           108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8)-C(47)            111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C(48)-C(47)           110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C(48)-C(47)           10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9)-Mg(4)            82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9)-H(49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9)-H(49A)           6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9)-H(49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9)-H(49B)           66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A)-C(49)-H(49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9)-H(49C)          110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C(49)-H(49C)          16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A)-C(49)-H(4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B)-C(49)-H(4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50)-H(5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50)-H(5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A)-C(50)-H(5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50)-H(5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A)-C(50)-H(5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B)-C(50)-H(5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1)-H(5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1)-H(5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A)-C(51)-H(5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1)-H(5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A)-C(51)-H(5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B)-C(51)-H(5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2)-Mg(3)            81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2)-H(52A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52)-H(52A)           63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2)-H(52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52)-H(52B)          16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A)-C(52)-H(5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C(52)-H(52C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C(52)-H(52C)           6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A)-C(52)-H(5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B)-C(52)-H(5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A)-H(7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A)-H(7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1)-C(7A)-H(7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A)-H(7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1)-C(7A)-H(7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2)-C(7A)-H(7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A)-H(6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A)-H(6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1)-C(6A)-H(6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A)-H(6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1)-C(6A)-H(6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2)-C(6A)-H(6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A)-H(8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A)-H(8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-C(8A)-H(8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A)-H(8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-C(8A)-H(8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2)-C(8A)-H(8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A)-H(30D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A)-H(30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-C(30A)-H(30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30A)-H(30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-C(30A)-H(3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E)-C(30A)-H(3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A)-H(29D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A)-H(29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-C(29A)-H(29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9A)-H(29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-C(29A)-H(2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E)-C(29A)-H(2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A)-H(28D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A)-H(28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D)-C(28A)-H(28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A)-H(28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D)-C(28A)-H(28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E)-C(28A)-H(28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A)-C(20)          107.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A)-H(21C)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A)-H(21C)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A)-H(21D)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A)-H(21D)         11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C)-C(21A)-H(21D)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7(2)      20(2)      23(1)      -4(1)       7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19(2)      27(2)      22(1)       1(1)       6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    21(2)      22(2)      29(2)      -2(1)       6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    20(2)      20(2)      25(1)       2(1)       6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0(4)      34(5)      25(3)       4(3)      12(3)       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30(4)      14(4)      21(3)      -2(3)       7(3)       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18(4)      36(5)      21(3)       5(3)       9(3)       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     22(4)      16(4)      30(4)       1(3)      10(3)       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48(6)      46(7)      42(5)     -21(5)      14(5)     -1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33(5)      59(7)      55(6)     -22(5)      13(4)     -3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109(10)     49(8)      45(6)      -9(5)       6(6)     -4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57(6)      26(5)      56(6)      -8(4)       5(5)     -1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7(5)      25(6)      44(5)       6(4)      -1(4)      -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43(5)      22(6)      29(4)      -2(4)       7(4)      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79(8)      51(7)      81(8)       6(6)      19(6)      3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42(6)      57(9)      84(7)      -1(7)      42(5)       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41(6)      83(9)      56(6)       6(6)      20(5)      -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32(5)      41(7)      33(5)       3(4)      18(4)       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62(7)      41(6)      54(6)      14(5)      15(5)      2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44(6)      55(7)      68(6)      -3(6)     -16(5)      2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58(7)      40(6)      56(6)      10(5)      21(5)       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55(6)      63(7)      37(5)       6(5)       3(5)     -1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36(5)      45(7)      20(4)       4(4)      17(4)       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91(8)      42(6)      34(5)      -1(4)      30(5)       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73(8)      88(11)     38(5)      18(6)      31(5)      4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30(5)      40(7)      39(5)       2(5)       6(4)      1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66(7)      52(7)      33(5)      15(5)       7(5)      -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80(7)      21(5)      39(5)      14(4)      -2(5)     -1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42(6)      75(8)      65(6)      32(6)      24(5)      2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58(7)      36(6)      96(8)       6(6)       1(6)      1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33(5)      40(6)      24(4)     -14(4)       9(4)      -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29(5)      24(6)      34(5)       8(4)       5(4)      -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31(5)      69(8)      39(5)     -32(5)       7(4)     -2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60(7)      22(6)     109(9)     -14(6)      18(7)     -1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44(6)      44(7)      71(7)     -17(5)      16(5)     -1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26(5)      27(6)      36(5)      -6(4)      11(4)       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37(5)      83(8)      73(7)      31(6)      26(5)      2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 43(6)      50(7)      62(6)     -13(6)      28(5)      -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 62(6)      50(6)      54(6)      -2(5)      35(5)      -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    40(5)      24(5)      49(5)       5(4)      28(4)       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    63(7)      38(6)      40(5)      -4(4)      -8(5)      1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    53(6)      52(7)      46(5)       4(5)      15(5)      1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    53(6)      47(7)      56(5)       1(5)      26(5)      -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    55(6)      48(7)      36(5)       6(4)      10(4)      -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    26(4)      31(6)      28(4)      -5(4)      17(3)      -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    35(5)      50(6)      48(5)      -6(4)      27(4)       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    33(6)      67(9)      54(6)     -14(6)      20(5)      1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    39(5)      37(5)      47(5)      -9(4)      15(4)       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    19(4)      44(7)      42(5)      -4(5)       5(4)      1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    42(5)      38(6)      28(4)       8(4)       9(4)       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    61(6)      38(6)      33(5)       0(4)      21(4)      -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    52(6)      53(7)      53(6)       5(5)      -5(5)       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    39(5)      31(5)      58(6)      14(4)       8(5)       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9643           104         -5961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10019          -449         -5130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10231           545         -5082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8985          -131         -4014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7645           349         -4212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8934           864         -4147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8496          1501         -5435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7049          1198         -557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7807          1015         -6272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4758         -4141         -6631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5474         -3956         -7347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4071         -4350         -7581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3243         -3388         -857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4655         -3020         -8441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3488         -2402         -8449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2338         -3574         -7157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2258         -2583         -7310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2997         -2948         -6421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9142         -3428         -6833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7805         -3181         -7457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10198         -2366         -7263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9166         -2567         -8114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8905         -1225         -8113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9385         -1153         -7120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 8069         -3523         -5622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 6855         -3417         -6397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 7013         -2828         -5595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9765         -1730         -5909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9891         -2639         -5486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C)       9005         -1942         -5221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 6270          -345         -7505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7327          -167         -8007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 7718          -178         -7010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6705         -2332         -8317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6685         -1436         -8756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 5683         -1640         -8219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 4632          -970         -390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 5121          -259         -4428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 3051            54         -4807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 2618          -887         -4671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 2639         -1307         -6048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 2281          -339         -6235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       6605         -1829         -3876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       7019         -1020         -4317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C)       7067         -1930         -4716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       3656         -2224         -5238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       4579         -2432         -4344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C)       4963         -2719         -5174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3467         -1289         -7269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4546          -631         -7348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C)       3130          -313         -7392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3858           714         -6290         1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5226           455         -6414         1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C)       4982           461         -5500         1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       4145           573         -1112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       4878          -174          -544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C)       4999           766          -194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       4247           468          1012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       4285          -502           771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C)       3027          -114           965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       3207          1493            71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B)       1860          1047            -1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C)       2319          1253          -825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      -1476         -3697         -3469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        -57         -3340         -3326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C)      -1237         -2706         -3464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       -101         -4102         -1330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        662         -4143         -2041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C)       -740         -4534         -2206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      -2514         -2641         -2442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      -2082         -3128         -1573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C)      -2610         -3642         -2418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       4859         -1538         -1445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B)       5317         -2487         -1260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       4699         -2854         -2527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B)       5041         -1892         -2642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       3080         -1901         -3521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B)       2586         -2646         -3034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       3970         -1506          -233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B)       4532         -2434           -41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C)       3069         -2250           -71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       3846         -3561         -1236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B)       2612         -3320         -1956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C)       2523         -3370         -1008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       2499          -196         -2309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B)       2924          -431         -3138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C)       3869          -605         -2245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A)        642         -2007         -3177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B)       1020         -1229         -3677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3C)        471         -1068         -2880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5A)      -1561         -1815           448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5B)      -1990         -1836          -548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6A)      -1802          -399           506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6B)      -2895          -602          -322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7A)      -1857           401          -867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7B)       -528           227          -208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A)       1120         -2594          -199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B)       -367         -2807          -516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9C)        295         -2766           461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A)        644         -1441          1175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B)        640          -586           668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0C)       1711         -1281           676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A)      -1584         -1086         -2417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B)      -2467          -368         -2184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1C)      -2383         -1267         -1745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A)        568           436         -1191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B)       -682           577         -1933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2C)        364           -98         -2032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1)       2627         -3216         -8392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2)       3682         -2550         -8496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3)       2652         -2301         -7993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1)       5328         -4109         -7315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2)       5368         -3449         -8035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3)       4194         -4084         -8146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       2963         -3097         -6490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2)       3895         -3888         -6407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3)       2642         -3839         -7160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       1954          1159          -603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E)       3019          1094         -1117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F)       3364          1501          -205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       4086           684           955         10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E)       3550          -248           984         10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F)       2587           531           813         10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D)       4575           208          -911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E)       4931          -443          -153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F)       5174           538            16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C)       3372           488         -5733          2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D)       4735           230         -5144          2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2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N(2)                               178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2)                               -9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-N(2)                               53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-N(2)                             -128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N(1)                              -178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1)                                8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-N(1)                             -125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-N(1)                               53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C(5)                                6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C(5)                              -11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C(5)                               -3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-C(5)                              11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-C(5)                              -6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C(14)                             -124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C(14)                               54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C(14)                              14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-C(14)                             -70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-C(14)                             10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C(25)                               55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C(25)                             -12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C(25)                              -4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Mg(2)-C(25)                             108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Mg(2)-C(25)                             -72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4)-N(4)                              -178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-N(4)                              11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-N(4)                              -54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-N(4)                              12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Mg(4)-N(3)                               178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-N(3)                              -7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-N(3)                              12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-N(3)                              -5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Mg(4)-C(31)                              -3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4)-C(31)                              14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-C(31)                              7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-C(31)                             -9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-C(31)                              9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Mg(4)-C(49)                              -5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4)-C(49)                              12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-C(49)                              5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-C(49)                            -10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-C(49)                              74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Mg(4)-C(43)                              12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4)-C(43)                              -5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Mg(4)-C(43)                            -12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Mg(4)-C(43)                              70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Mg(4)-C(43)                            -106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9)                               -108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C(9)                                 74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1)-C(9)                               -50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1)-C(9)                               141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9)                              -108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13)                               117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C(13)                               -6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1)-C(13)                              174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1)-C(13)                                6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13)                              116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Mg(2)                                 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Mg(2)                              -176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1)-Mg(2)                               5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1)-Mg(2)                             -11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9)                                115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C(9)                                -65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1)-C(9)                                 6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1)-C(9)                               173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C(9)                               116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13)                              -114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C(13)                                64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1)-C(13)                              136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1)-C(13)                              -56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C(13)                             -114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Mg(1)                                -0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Mg(1)                               178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1)-Mg(1)                             -109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1)-Mg(1)                               5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18)                               117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C(18)                               -65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2)-C(18)                                6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2)-C(18)                              173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C(18)                              117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22)                              -109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C(22)                                67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2)-C(22)                              140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2)-C(22)                              -52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C(22)                             -108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Mg(2)                                -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Mg(2)                               176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N(2)-Mg(2)                             -111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N(2)-Mg(2)                               55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18)                              -112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C(18)                                69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2)-C(18)                              -53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2)-C(18)                              138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C(18)                             -112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22)                               118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C(22)                               -6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2)-C(22)                              177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2)-C(22)                                9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C(22)                              117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Mg(1)                                 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Mg(1)                              -178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N(2)-Mg(1)                               59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N(2)-Mg(1)                             -10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N(3)-C(35)                              -116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3)-C(35)                               62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3)-C(35)                             -175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3)-C(35)                               -5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N(3)-C(35)                             -115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N(3)-C(39)                               108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3)-C(39)                              -72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3)-C(39)                               49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3)-C(39)                             -140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N(3)-C(39)                              110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N(3)-Mg(4)                                -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3)-Mg(4)                              177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3)-Mg(4)                              -6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3)-Mg(4)                              109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N(3)-C(35)                               113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3)-C(35)                              -66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3)-C(35)                               55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3)-C(35)                             -136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N(3)-C(35)                              111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N(3)-C(39)                              -118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3)-C(39)                               6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3)-C(39)                             -175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3)-C(39)                               -7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N(3)-C(39)                             -119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N(3)-Mg(3)                                 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3)-Mg(3)                             -17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3)-Mg(3)                              -5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3)-Mg(3)                              111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N(4)-C(48)                              -115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4)-C(48)                               65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4)-C(48)                               -5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4)-C(48)                             -172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N(4)-C(48)                             -116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N(4)-C(44)                               111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4)-C(44)                              -67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4)-C(44)                             -139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4)-C(44)                               54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N(4)-C(44)                              109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N(4)-Mg(4)                                 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N(4)-Mg(4)                             -177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N(4)-Mg(4)                              110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N(4)-Mg(4)                              -55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N(4)-C(48)                               110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4)-C(48)                              -7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4)-C(48)                             -137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4)-C(48)                               53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N(4)-C(48)                              111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N(4)-C(44)                              -119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4)-C(44)                               59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4)-C(44)                               -7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4)-C(44)                             -176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N(4)-C(44)                             -118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N(4)-Mg(3)                                -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N(4)-Mg(3)                              17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N(4)-Mg(3)                              11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N(4)-Mg(3)                              -5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2)                                169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)                                -13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C(1)-C(2)                               114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C(1)-C(2)                               -64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2)                               -9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3)                                 47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3)                               -136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C(1)-C(3)                                -7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C(1)-C(3)                               172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3)                               14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4)                                -73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4)                                10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C(1)-C(4)                              -129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C(1)-C(4)                                51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4)                                1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8A)                               -41.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8A)                               140.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8A)                               84.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8A)                              -95.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8A)                             -10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7A)                                86.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7A)                               -91.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7A)                             -148.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7A)                               32.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7A)                               2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6)                               -126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6)                                 55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6)                                -0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6)                               179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6)                               17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7)                                122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7)                                -56.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7)                              -112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7)                                68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7)                                5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8)                                 -2.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8)                                179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8)                               123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8)                               -56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8)                               -6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6A)                              -166.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6A)                                15.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5)-C(6A)                              -41.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5)-C(6A)                              139.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6A)                              13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5)                               100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5)                               -34.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5)                              -128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0)                               -27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0)                              -162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0)                               103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4)                              -142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4)                                83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4)                               -11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C(10)-C(11)                              -65.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0)-C(11)                                61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9)-C(10)-C(11)                              177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1)-C(12)                              -33.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-C(13)                             -26.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7)                                97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7)                             -126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7)                              -30.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2)                               -31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2)                              104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2)                             -158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6)                              -145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6)                              -10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6)                               86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7)                             -69.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N(1)                               61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6)                             176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C(14)-Mg(2)                              128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4)-Mg(2)                                 8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C(14)-Mg(2)                             -110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14)-C(9)                               -89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14)-C(9)                                -6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C(14)-C(9)                               129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Mg(2)-C(14)-C(9)                              -51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14)-C(9)                              -50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3)-C(16)-Mg(1)                             13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6)-Mg(1)                                6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6)-Mg(1)                            -111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6)-C(13)                              -87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6)-C(13)                               -5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C(16)-C(13)                              131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1)-C(16)-C(13)                             -45.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6)-C(13)                             -50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24)                               92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8)-C(24)                             -132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24)                              -33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23)                             -146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8)-C(23)                              -11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23)                               87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19)                              -31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8)-C(19)                              103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19)                             -158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C(19)-C(20)                             -65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19)-C(20)                               61.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18)-C(19)-C(20)                             178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0)-C(21A)                            -80.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0)-C(21)                             -27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-C(22)                             -30.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C(20)-C(21)-C(22)                             36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C(25)                            -176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N(2)                               61.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C(26)                             -64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C(21A)                            -35.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5)                             -147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22)-C(25)                               80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5)                              -16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1)                              -27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22)-C(21)                             -160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1)                              103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6)                               98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22)-C(26)                              -34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6)                             -130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1A)                              39.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22)-C(21A)                             -93.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1A)                             170.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C(23)-Mg(1)                             132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23)-Mg(1)                                7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18)-C(23)-Mg(1)                            -11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23)-C(18)                               -6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23)-C(18)                              -88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C(23)-C(18)                              129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1)-C(23)-C(18)                             -53.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23)-C(18)                             -49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5)-Mg(2)                            -113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5)-Mg(2)                               11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2)-C(25)-Mg(2)                             130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A)-C(22)-C(25)-Mg(2)                           -17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25)-C(22)                               -9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25)-C(22)                              -91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C(25)-C(22)                              127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Mg(2)-C(25)-C(22)                             -51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25)-C(22)                             -53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29A)                              4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29A)                            -13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29A)                            1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29A)                            -7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29A)                            -6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29)                               73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29)                             -104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29)                             129.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29)                             -52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29)                             -3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30A)                             -75.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30A)                             105.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30A)                            -19.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30A)                            157.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30A)                            17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30)                              -48.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30)                              133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30)                               7.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30)                            -174.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30)                            -15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28A)                             171.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28A)                              -6.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28A)                           -132.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28A)                             45.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28A)                             6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27)-C(28)                             -167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27)-C(28)                               14.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27)-C(28)                            -111.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27)-C(28)                              66.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27)-C(28)                              8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31)-C(34)                                9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31)-C(34)                             -171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C(31)-C(34)                              61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C(31)-C(34)                            -117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C(31)-C(34)                              4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31)-C(32)                              127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31)-C(32)                              -52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C(31)-C(32)                            -179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C(31)-C(32)                               1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C(31)-C(32)                             16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31)-C(33)                             -113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31)-C(33)                               65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C(31)-C(33)                             -61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C(31)-C(33)                             120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C(31)-C(33)                             -7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35)-C(41)                              -93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5)-C(41)                              129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5)-C(41)                               34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35)-C(36)                               31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5)-C(36)                             -10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5)-C(36)                              158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N(3)-C(35)-C(40)                              146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5)-C(40)                                9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5)-C(40)                              -86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35)-C(36)-C(37)                              63.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5)-C(36)-C(37)                              -62.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C(35)-C(36)-C(37)                            -178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C(37)-C(38)                              30.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C(38)-C(39)                              27.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C(39)-N(3)                              -57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C(39)-C(42)                              68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C(39)-C(43)                            -177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C(39)-C(38)                               25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9)-C(38)                              159.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9)-C(38)                             -104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C(39)-C(42)                             -100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9)-C(42)                               33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9)-C(42)                              129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N(3)-C(39)-C(43)                              142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C(39)-C(43)                              -83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3)-C(39)-C(43)                               12.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35)-C(40)-Mg(3)                            -129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5)-C(40)-Mg(3)                               -6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C(40)-Mg(3)                             111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40)-C(35)                               86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40)-C(35)                                5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C(40)-C(35)                            -130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2)-Mg(3)-C(40)-C(35)                              41.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40)-C(35)                              49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9)-C(43)-Mg(4)                             113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39)-C(43)-Mg(4)                               -9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39)-C(43)-Mg(4)                            -129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43)-C(39)                               87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43)-C(39)                                7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C(43)-C(39)                            -130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Mg(4)-C(43)-C(39)                              53.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C(43)-C(39)                              50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C(44)-C(50)                              -98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4)-C(50)                               33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4)-C(50)                              131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C(44)-C(49)                              142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4)-C(49)                              -86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4)-C(49)                               11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8)-N(4)-C(44)-C(45)                               24.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4)-C(45)                              156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4)-C(45)                             -105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C(44)-C(45)-C(46)                              62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C(45)-C(46)                              -60.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9)-C(44)-C(45)-C(46)                            -179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C(45)-C(46)-C(47)                              32.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6)-C(47)-C(48)                              26.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C(48)-C(51)                              -94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8)-C(51)                              130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8)-C(51)                               32.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C(48)-C(52)                              144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8)-C(52)                                9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8)-C(52)                              -89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4)-N(4)-C(48)-C(47)                               32.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4)-C(48)-C(47)                             -102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N(4)-C(48)-C(47)                              159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-C(48)-N(4)                              -61.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-C(48)-C(51)                              68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6)-C(47)-C(48)-C(52)                            -176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0)-C(44)-C(49)-Mg(4)                            -129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4)-C(49)-Mg(4)                               -8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5)-C(44)-C(49)-Mg(4)                             112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4)-C(49)-C(44)                                6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4)-C(49)-C(44)                               86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Mg(4)-C(49)-C(44)                            -130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3)-Mg(4)-C(49)-C(44)                              45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4)-C(49)-C(44)                              48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C(48)-C(52)-Mg(3)                               -6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1)-C(48)-C(52)-Mg(3)                            -132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7)-C(48)-C(52)-Mg(3)                             110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4)-Mg(3)-C(52)-C(48)                                5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C(52)-C(48)                               88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Mg(3)-C(52)-C(48)                            -131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Mg(3)-C(52)-C(48)                              56.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4)-Mg(3)-C(52)-C(48)                              48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1A)-C(20)                            115.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1A)-C(20)                             35.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1A)-C(20)                             -74.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2)-C(21A)-C(20)                           -17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A)-C(22)                             85.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C(21A)-C(22)                            -33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96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3060" cy="531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02580" cy="553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42:00Z</dcterms:created>
  <dc:creator>Unknown</dc:creator>
  <dc:description/>
  <dc:language>en-US</dc:language>
  <cp:lastModifiedBy>Kennedy</cp:lastModifiedBy>
  <dcterms:modified xsi:type="dcterms:W3CDTF">2003-10-24T12:51:00Z</dcterms:modified>
  <cp:revision>3</cp:revision>
  <dc:subject/>
  <dc:title/>
</cp:coreProperties>
</file>