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1.  Crystal data and structure refinement for grem187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dentification code               grem18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Empirical formula                 C33 H60 Cl2 Mg2 N2 O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ormula weight                    636.3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ure                       123(2) 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Wavelength                        0.71073 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ystem, space group       Monoclinic,  P21/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nit cell dimensions          a = 7.6748(2) A   alph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</w:t>
      </w:r>
      <w:r>
        <w:rPr>
          <w:rFonts w:eastAsia="Courier New" w:cs="Courier New" w:ascii="Courier New" w:hAnsi="Courier New"/>
          <w:lang w:val="en-GB"/>
        </w:rPr>
        <w:t>b = 11.7489(4) A    beta = 95.243(2)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</w:t>
      </w:r>
      <w:r>
        <w:rPr>
          <w:rFonts w:eastAsia="Courier New" w:cs="Courier New" w:ascii="Courier New" w:hAnsi="Courier New"/>
          <w:lang w:val="en-GB"/>
        </w:rPr>
        <w:t>c = 20.5222(5) A   gamm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Volume                            1842.75(9) A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Z, Calculated density             2,  1.147 Mg/m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efficient            0.240 mm^-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(000)                            69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ize                      0.25 x 0.10 x 0.05 m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ta range for data collection   1.99 to 30.05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imiting indices                  -10&lt;=h&lt;=10, -16&lt;=k&lt;=16, -28&lt;=l&lt;=2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lections collected / unique    34565 / 5400 [R(int) = 0.068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ompleteness to theta = 30.05     99.9 %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rrection             Non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inement method                 Full-matrix least-squares on F^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ata / restraints / parameters    5400 / 0 / 21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oodness-of-fit on F^2            1.03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inal R indices [I&gt;2sigma(I)]     R1 = 0.0536, wR2 = 0.119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 indices (all data)              R1 = 0.1041, wR2 = 0.140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argest diff. peak and hole       0.497 and -0.508 e.A^-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2.  Atomic coordinates ( x 10^4) and equivalent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em187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(eq) is defined as one third of the trace of the orthogonaliz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ij tensor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    4171(1)       4485(1)        711(1)       2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l(1)        6639(1)       4049(1)         94(1)       3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    2434(2)       3286(1)        393(1)       3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    4384(2)       4679(1)       1661(1)       2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    3422(2)       5597(2)       1959(1)       2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    2884(3)       5267(2)       2637(1)       4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    4414(3)       4820(3)       3084(1)       5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    5210(3)       3806(2)       2754(1)       4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    5788(2)       4101(2)       2078(1)       2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    1731(3)       5797(2)       1518(1)       3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    4412(3)       6741(2)       2007(1)       4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    6167(3)       2974(2)       1746(1)       4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    7519(3)       4767(2)       2154(1)       4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    1976(3)       2984(2)       -287(1)       4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     792(3)       1958(2)       -281(1)       4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     788(5)       1644(3)        423(1)       7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    1381(4)       2595(3)        794(1)       7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S)        4222(6)      -1147(4)        525(2)       4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S)        5866(3)        822(2)        118(1)       4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S)        5976(7)        504(5)        758(3)       5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S)        5168(18)      -422(16)      1010(7)       5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S)        4887(6)         78(4)       -362(2)       3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S)        4780(20)       395(16)     -1037(7)       7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3.  Bond lengths [A] and angles [deg] for grem187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                    1.9560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                    2.0066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l(1)                   2.426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l(1)#1                 2.428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1)#1                 3.503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l(1)-Mg(1)#1                 2.428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0)                    1.45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3)                    1.45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)                     1.47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                     1.47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6)                     1.53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                     1.53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7)                     1.54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                     1.51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A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B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                     1.52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A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B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5)                     1.53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A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B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                     1.52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9)                     1.53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                   1.51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                   1.49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                   1.40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H(13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H(13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S)-C(4S)                   1.45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S)-H(1S)                   1.13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S)-C(3S)                   1.36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S)-C(5S)                   1.47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S)-H(2S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S)-C(4S)                   1.376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S)-H(3S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S)-H(4S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S)-C(6S)                   1.42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S)-H(6S1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S)-H(6S2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S)-H(6S3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1)             113.4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l(1)            123.1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l(1)            102.0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l(1)#1          126.0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l(1)#1           98.9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l(1)-Mg(1)-Cl(1)#1          87.6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1)#1          141.8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Mg(1)#1          104.6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l(1)-Mg(1)-Mg(1)#1          43.830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l(1)#1-Mg(1)-Mg(1)#1        43.796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l(1)-Mg(1)#1          92.3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O(1)-C(13)            108.02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O(1)-Mg(1)            125.4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O(1)-Mg(1)            126.5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N(1)-C(5)              117.62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N(1)-Mg(1)             120.0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1)-Mg(1)             120.8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)-C(6)              107.29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)-C(2)              112.15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1)-C(2)              106.87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)-C(7)              113.74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1)-C(7)              106.84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C(7)              109.55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2)-C(1)              112.19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2)-H(2A)   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A)   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2)-H(2B)   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B)   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-C(2)-H(2B)            107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-C(4)              108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-H(3A)             10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3)-H(3A)             10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-H(3B)             10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3)-H(3B)             10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-C(3)-H(3B)   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C(5)              112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H(4A)   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4)-H(4A)   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H(4B)   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4)-H(4B)   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-C(4)-H(4B)   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-C(8)              107.38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-C(4)              111.80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5)-C(4)              106.81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-C(9)              113.7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5)-C(9)              106.78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5)-C(9)              109.95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6)-H(6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6)-H(6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-C(6)-H(6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6)-H(6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7)-H(7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7)-H(7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-C(7)-H(7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7)-H(7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-C(7)-H(7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B)-C(7)-H(7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-H(8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-H(8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-H(8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9)-H(9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9)-H(9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-C(9)-H(9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9)-H(9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-C(9)-H(9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B)-C(9)-H(9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0)-C(11)            106.22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0)-H(10A)           110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0)-H(10A)          110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0)-H(10B)           110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0)-H(10B)          110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-C(10)-H(10B)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C(10)           105.11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H(11A)          110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H(11A)          110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H(11B)          110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H(11B)          110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C(11)-H(11B)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2)-C(11)           107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2)-H(12A)          110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H(12A)          110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2)-H(12B)          110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H(12B)          110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-C(12)-H(12B)         108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-O(1)            107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-H(13A)          110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3)-H(13A)           110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-H(13B)          110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3)-H(13B)           110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A)-C(13)-H(13B)         108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S)-C(1S)-H(1S)           114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S)-C(2S)-C(5S)           117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S)-C(2S)-H(2S)           121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S)-C(2S)-H(2S)           121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S)-C(3S)-C(4S)           126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S)-C(3S)-H(3S)           116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S)-C(3S)-H(3S)           116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S)-C(4S)-C(1S)           114.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S)-C(4S)-H(4S)           122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S)-C(4S)-H(4S)           122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S)-C(5S)-C(2S)           118.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#1 -x+1,-y+1,-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4.  Anisotropic displacement parameters (A^2 x 10^3) for grem187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anisotropic displacement factor exponent takes the form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2 pi^2 [ h^2 a*^2 U11 + ... + 2 h k a* b* U12 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eastAsia="Courier New" w:cs="Courier New" w:ascii="Courier New" w:hAnsi="Courier New"/>
          <w:lang w:val="en-GB"/>
        </w:rPr>
        <w:t>U11        U22        U33        U23        U13        U1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27(1)      27(1)      21(1)       1(1)       2(1)      -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l(1)    35(1)      34(1)      28(1)       6(1)       8(1)       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40(1)      38(1)      24(1)       1(1)       1(1)     -1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24(1)      27(1)      21(1)       1(1)       0(1)       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27(1)      31(1)      27(1)      -3(1)       4(1)      -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41(1)      59(2)      26(1)      -1(1)      10(1)       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54(2)      89(2)      23(1)       2(1)       6(1)      1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38(1)      61(2)      27(1)      14(1)       0(1)       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27(1)      34(1)      23(1)       4(1)      -1(1)       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33(1)      43(1)      29(1)      -1(1)       5(1)      1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44(1)      30(1)      68(2)      -9(1)       7(1)      -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48(1)      39(1)      38(1)       5(1)      -2(1)      1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26(1)      59(2)      46(1)       7(1)      -1(1)      -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48(1)      52(2)      27(1)      -5(1)      -5(1)     -1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41(1)      40(1)      46(1)      -9(1)      -5(1)      -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89(2)      72(2)      57(2)       1(2)       5(2)     -4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94(2)      80(2)      39(1)       5(1)       9(1)     -5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S)    37(2)      41(3)      43(3)       5(2)       8(2)       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S)    32(1)      33(1)      59(2)       0(1)       8(1)      -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S)    40(3)      61(4)      59(4)     -35(3)     -10(2)      1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S)    52(8)      79(13)     39(6)      -1(6)     -13(5)      2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S)    36(2)      36(3)      37(2)       5(2)      11(2)      1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S)    83(10)     72(13)     73(9)      40(8)      53(7)      3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5.  Hydrogen coordinates ( x 10^4) and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em187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        2385          5941          2842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)        1963          4675          2585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        4009          4583          3508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)        5303          5425          3169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        4339          3183          2706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        6235          3527          3037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        2012          6123          1101          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         977          6324          1734          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C)        1119          5071          1437          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        5407          6685          2340          7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B)        3620          7345          2127          7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C)        4837          6921          1582          7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        5091          2522          1685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        7056          2551          2021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C)        6596          3126          1319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        7823          5013          1723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B)        8449          4278          2358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C)        7387          5436          2431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       3040          2798          -505          5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B)       1362          3622          -525          5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       -404          2147          -471          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B)       1249          1324          -533          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       -409          1436           523          8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B)       1569           986           527          8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A)       2091          2347          1196          8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B)        374          3041           923          8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S)        3622         -1937           732          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S)        6402          1502           -14          4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S)        6676           964          1059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S)        5225          -575          1466          6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S1)       3637           748         -1160         11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S2)       4908          -283         -1306         11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S3)       5710           939         -1107         11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6.  Torsion angles [deg] for grem187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l(1)-Mg(1)#1                           -132.5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l(1)-Mg(1)#1                             98.6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l(1)#1-Mg(1)-Cl(1)-Mg(1)#1                           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1)-C(10)                               178.25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l(1)-Mg(1)-O(1)-C(10)                              -47.13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l(1)#1-Mg(1)-O(1)-C(10)                             42.35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O(1)-C(10)                             -2.08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1)-C(13)                                 0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l(1)-Mg(1)-O(1)-C(13)                              134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l(1)#1-Mg(1)-O(1)-C(13)                           -135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O(1)-C(13)                            179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-C(1)                                -97.7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l(1)-Mg(1)-N(1)-C(1)                               138.4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l(1)#1-Mg(1)-N(1)-C(1)                              24.0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N(1)-C(1)                              82.79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-C(5)                                 96.46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l(1)-Mg(1)-N(1)-C(5)                               -27.3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l(1)#1-Mg(1)-N(1)-C(5)                            -141.7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N(1)-C(5)                             -83.01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1)-C(1)-C(6)                                -162.84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1)-C(6)                                 30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1)-C(1)-C(2)                                 -45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1)-C(2)                                147.96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1)-C(1)-C(7)                                  79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1)-C(7)                                -87.03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)-C(2)-C(3)                                  51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1)-C(2)-C(3)                                 168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1)-C(2)-C(3)                                 -75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C(3)-C(4)                                 -57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-C(4)-C(5)                                  56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N(1)-C(5)-C(8)                                 162.11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5)-C(8)                                -31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N(1)-C(5)-C(4)                                  45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5)-C(4)                               -148.60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N(1)-C(5)-C(9)                                 -80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5)-C(9)                                 86.15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C(5)-N(1)                                 -50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C(5)-C(8)                                -167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C(5)-C(9)                                  76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O(1)-C(10)-C(11)                               -8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C(10)-C(11)                              173.5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0)-C(11)-C(12)                               -6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C(12)-C(13)                              18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C(13)-O(1)                              -24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O(1)-C(13)-C(12)                               20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C(13)-C(12)                             -161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S)-C(2S)-C(3S)-C(4S)                              -4.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S)-C(3S)-C(4S)-C(1S)                               4.5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S)-C(2S)-C(5S)-C(6S)                            -179.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#1 -x+1,-y+1,-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4965" cy="420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1:10:00Z</dcterms:created>
  <dc:creator>Unknown</dc:creator>
  <dc:description/>
  <dc:language>en-US</dc:language>
  <cp:lastModifiedBy>Kennedy</cp:lastModifiedBy>
  <dcterms:modified xsi:type="dcterms:W3CDTF">2005-02-09T11:12:00Z</dcterms:modified>
  <cp:revision>3</cp:revision>
  <dc:subject/>
  <dc:title/>
</cp:coreProperties>
</file>