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Interview Questions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Are you generally involved in Knee rehabilitation interventions? If yes, can you tell about the specific kind of intervention that you are currently working with? (TKA / Ligament replacement etc...)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ow do you generally carry out such follow-up studies?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Using standard questionnaires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By means of personal interviews/ feedback filled in by the patients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By using similar technique to this study, so as to obtain objective information.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Did that technique involve the use of the instrument/data recording system similar to the one used by you now?   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at do you personally feel regarding the use of such techniques for the follow up stud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hat is your opinion regarding such trials – are they easy to perform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What is your opinion regarding the time taken to complete such trials – a shorter or a lengthier process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at do you think about the results of such trials and results from questionnaires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ould you like to carry out such trials in your clinics to improve the evidence base for the intervention that you are following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Which one of the two systems that you used today, do you think is better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8:35:00Z</dcterms:created>
  <dc:creator>I.VIVEK</dc:creator>
  <dc:description/>
  <cp:keywords/>
  <dc:language>en-US</dc:language>
  <cp:lastModifiedBy>I.VIVEK</cp:lastModifiedBy>
  <dcterms:modified xsi:type="dcterms:W3CDTF">2008-10-06T11:04:00Z</dcterms:modified>
  <cp:revision>4</cp:revision>
  <dc:subject/>
  <dc:title>Interview Questions</dc:title>
</cp:coreProperties>
</file>