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114300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lef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left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User consent form</w:t>
      </w:r>
    </w:p>
    <w:p>
      <w:pPr>
        <w:pStyle w:val="Normal"/>
        <w:jc w:val="left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Title of Project</w:t>
      </w:r>
      <w:r>
        <w:rPr>
          <w:sz w:val="24"/>
        </w:rPr>
        <w:t xml:space="preserve">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Evaluation of the user friendly nature of Strathclyde university data logging system (SUDALS) during various activities of daily living (ADL) such as walking, deep squatting, getting in and out of a chair based 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he user feedback following the data collection process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Name of Researchers: Prof Phil Rowe, Mr I </w:t>
      </w:r>
      <w:r>
        <w:rPr>
          <w:sz w:val="24"/>
          <w:lang w:val="en-US" w:eastAsia="en-US"/>
        </w:rPr>
        <w:t>Vivek Padmanaabhan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Please initial box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4"/>
        </w:rPr>
        <w:t xml:space="preserve">I confirm that I have read and understand the information shee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1239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720" w:hanging="0"/>
        <w:jc w:val="left"/>
        <w:rPr>
          <w:sz w:val="24"/>
        </w:rPr>
      </w:pPr>
      <w:r>
        <w:rPr>
          <w:sz w:val="24"/>
        </w:rPr>
        <w:t xml:space="preserve">for the above study. I have had the opportunity to consider the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4680" w:leader="none"/>
          <w:tab w:val="left" w:pos="5400" w:leader="none"/>
          <w:tab w:val="right" w:pos="9000" w:leader="none"/>
        </w:tabs>
        <w:ind w:left="720" w:hanging="0"/>
        <w:jc w:val="left"/>
        <w:rPr/>
      </w:pPr>
      <w:r>
        <w:rPr>
          <w:sz w:val="24"/>
        </w:rPr>
        <w:t>information, ask questions and have had these answered satisfactorily.</w: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2.   I understand that my participation is voluntary and that I am free 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112395</wp:posOffset>
                </wp:positionV>
                <wp:extent cx="4660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ithdraw at any time,</w:t>
        <w:tab/>
        <w:t xml:space="preserve">without giving a reason.  I understand also </w:t>
      </w:r>
    </w:p>
    <w:p>
      <w:pPr>
        <w:pStyle w:val="Normal"/>
        <w:ind w:left="360" w:hanging="0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that I can ask to have my data withdrawn form the study at anytime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44450</wp:posOffset>
                </wp:positionV>
                <wp:extent cx="4660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3.    I understand that confidentiality and anonymity are assured during and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after the study has been completed.            </w:t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142875</wp:posOffset>
                </wp:positionV>
                <wp:extent cx="4660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   I agree to take part in the above study.</w:t>
        <w:tab/>
        <w:tab/>
        <w:t xml:space="preserve">                                   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_______________________</w:t>
        <w:tab/>
        <w:t xml:space="preserve">     ________________</w:t>
        <w:tab/>
        <w:t>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Name of Participant</w:t>
        <w:tab/>
        <w:t xml:space="preserve">            </w:t>
        <w:tab/>
        <w:t>Date</w:t>
        <w:tab/>
        <w:t xml:space="preserve">                               </w:t>
        <w:tab/>
        <w:t>Signature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_______________________</w:t>
        <w:tab/>
        <w:t xml:space="preserve">     ________________</w:t>
        <w:tab/>
        <w:t>____________________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Researcher</w:t>
        <w:tab/>
        <w:tab/>
        <w:tab/>
        <w:tab/>
        <w:t>Date</w:t>
        <w:tab/>
        <w:tab/>
        <w:t>Signature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University Of Strathclyde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Bioengineering Unit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Wolfson Centre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6, Rottenrow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Glasgow – G4 0NW.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center" w:pos="4819" w:leader="none"/>
        <w:tab w:val="left" w:pos="5400" w:leader="none"/>
        <w:tab w:val="right" w:pos="9000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32:00Z</dcterms:created>
  <dc:creator>Smith</dc:creator>
  <dc:description/>
  <cp:keywords/>
  <dc:language>en-US</dc:language>
  <cp:lastModifiedBy>I.VIVEK</cp:lastModifiedBy>
  <dcterms:modified xsi:type="dcterms:W3CDTF">2008-12-30T21:05:00Z</dcterms:modified>
  <cp:revision>4</cp:revision>
  <dc:subject/>
  <dc:title>Declaration of Consent</dc:title>
</cp:coreProperties>
</file>