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kern w:val="2"/>
          <w:sz w:val="28"/>
          <w:szCs w:val="28"/>
          <w:lang w:eastAsia="en-GB"/>
        </w:rPr>
      </w:pPr>
      <w:r>
        <w:rPr>
          <w:rFonts w:eastAsia="Times New Roman" w:cs="Tahoma" w:ascii="Tahoma" w:hAnsi="Tahoma"/>
          <w:kern w:val="2"/>
          <w:sz w:val="28"/>
          <w:szCs w:val="28"/>
          <w:lang w:eastAsia="en-GB"/>
        </w:rPr>
        <w:t>Solver Output BCC5B</w:t>
      </w:r>
    </w:p>
    <w:p>
      <w:pPr>
        <w:pStyle w:val="Normal"/>
        <w:spacing w:lineRule="auto" w:line="240" w:before="280" w:after="280"/>
        <w:rPr>
          <w:rFonts w:ascii="Courier New" w:hAnsi="Courier New" w:eastAsia="Times New Roman" w:cs="Courier New"/>
          <w:sz w:val="17"/>
          <w:szCs w:val="17"/>
          <w:lang w:eastAsia="en-GB"/>
        </w:rPr>
      </w:pPr>
      <w:r>
        <w:rPr>
          <w:rFonts w:eastAsia="Times New Roman" w:cs="Courier New" w:ascii="Courier New" w:hAnsi="Courier New"/>
          <w:sz w:val="17"/>
          <w:szCs w:val="17"/>
          <w:lang w:eastAsia="en-GB"/>
        </w:rPr>
        <w:br/>
        <w:t xml:space="preserve"> ANSYS Multiphysics                                </w:t>
        <w:br/>
        <w:br/>
        <w:br/>
        <w:t> *------------------------------------------------------------------*</w:t>
        <w:br/>
        <w:t> |                                                                  |</w:t>
        <w:br/>
        <w:t> |   W E L C O M E   T O   T H E   A N S Y S (R)  P R O G R A M     |</w:t>
        <w:br/>
        <w:t> |                                                                  |</w:t>
        <w:br/>
        <w:t> *------------------------------------------------------------------*</w:t>
        <w:br/>
        <w:br/>
        <w:br/>
        <w:br/>
        <w:br/>
        <w:t> ***************************************************************</w:t>
        <w:br/>
        <w:t> *                  ANSYS 14.5 LEGAL NOTICES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Copyright 2013 SAS IP, Inc.  All rights reserved.           *</w:t>
        <w:br/>
        <w:t> * Unauthorized use, distribution or duplication is            *</w:t>
        <w:br/>
        <w:t> * prohibited.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Ansys is a registered trademark of ANSYS, Inc. or its       *</w:t>
        <w:br/>
        <w:t> * subsidiaries in the United States or other countries.       *</w:t>
        <w:br/>
        <w:t> * See the ANSYS, Inc. online documentation or the ANSYS, Inc. *</w:t>
        <w:br/>
        <w:t> * documentation CD or online help for the complete Legal      *</w:t>
        <w:br/>
        <w:t> * Notice.   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THIS ANSYS SOFTWARE PRODUCT AND PROGRAM DOCUMENTATION       *</w:t>
        <w:br/>
        <w:t> * INCLUDE TRADE SECRETS AND CONFIDENTIAL AND PROPRIETARY      *</w:t>
        <w:br/>
        <w:t> * PRODUCTS OF ANSYS, INC., ITS SUBSIDIARIES, OR LICENSORS.    *</w:t>
        <w:br/>
        <w:t> * The software products and documentation are furnished by    *</w:t>
        <w:br/>
        <w:t> * ANSYS, Inc. or its subsidiaries under a software license    *</w:t>
        <w:br/>
        <w:t> * agreement that contains provisions concerning               *</w:t>
        <w:br/>
        <w:t> * non-disclosure, copying, length and nature of use,          *</w:t>
        <w:br/>
        <w:t> * compliance with exporting laws, warranties, disclaimers,    *</w:t>
        <w:br/>
        <w:t> * limitations of liability, and remedies, and other           *</w:t>
        <w:br/>
        <w:t> * provisions.  The software products and documentation may be *</w:t>
        <w:br/>
        <w:t> * used, disclosed, transferred, or copied only in accordance  *</w:t>
        <w:br/>
        <w:t> * with the terms and conditions of that software license      *</w:t>
        <w:br/>
        <w:t> * agreement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ANSYS, Inc. is a UL registered                              *</w:t>
        <w:br/>
        <w:t> * ISO 9001:2008 company.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t> *                                                             *</w:t>
        <w:br/>
        <w:t> * This product is subject to U.S. laws governing export and   *</w:t>
        <w:br/>
        <w:t> * re-export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 For U.S. Government users, except as specifically granted   *</w:t>
        <w:br/>
        <w:t> * by the ANSYS, Inc. software license agreement, the use,     *</w:t>
        <w:br/>
        <w:t> * duplication, or disclosure by the United States Government  *</w:t>
        <w:br/>
        <w:t> * is subject to restrictions stated in the ANSYS, Inc.        *</w:t>
        <w:br/>
        <w:t> * software license agreement and FAR 12.212 (for non-DOD      *</w:t>
        <w:br/>
        <w:t> * licenses).                                                  *</w:t>
        <w:br/>
        <w:t> *                                                             *</w:t>
        <w:br/>
        <w:t> ***************************************************************</w:t>
        <w:br/>
        <w:br/>
        <w:br/>
        <w:br/>
        <w:t>          *****  ANSYS COMMAND LINE ARGUMENTS  *****</w:t>
        <w:br/>
        <w:t>  BATCH MODE REQUESTED (-b)    = NOLIST</w:t>
        <w:br/>
        <w:t>  INPUT FILE COPY MODE (-c)    = COPY</w:t>
        <w:br/>
        <w:t>     2 PARALLEL CPUS REQUESTED</w:t>
        <w:br/>
        <w:t>  START-UP FILE MODE           = NOREAD</w:t>
        <w:br/>
        <w:t>  STOP FILE MODE               = NOREAD</w:t>
        <w:br/>
        <w:br/>
        <w:t> 00184316          VERSION=WINDOWS x64     RELEASE= 14.5.7   UP20130316</w:t>
        <w:br/>
        <w:t> CURRENT JOBNAME=file  01:37:50  FEB 02, 2014 CP=      0.671</w:t>
        <w:br/>
        <w:br/>
        <w:br/>
        <w:t xml:space="preserve"> PARAMETER _DS_PROGRESS =     999.0000000    </w:t>
        <w:br/>
        <w:br/>
        <w:t> /INPUT FILE= ds.dat  LINE=       0</w:t>
        <w:br/>
        <w:br/>
        <w:br/>
        <w:br/>
        <w:t> DO NOT WRITE ELEMENT RESULTS INTO DATABASE</w:t>
        <w:br/>
        <w:br/>
        <w:t xml:space="preserve"> *GET  _WALLSTRT  FROM  ACTI  ITEM=TIME WALL  VALUE=  1.63055556    </w:t>
        <w:br/>
        <w:br/>
        <w:t xml:space="preserve"> TITLE= </w:t>
        <w:br/>
        <w:t xml:space="preserve"> Case 4(BCCD)--Static Structural (A5)                                          </w:t>
        <w:br/>
        <w:br/>
        <w:br/>
        <w:t> SET PARAMETER DIMENSIONS ON  _WB_PROJECTSCRATCH_DIR</w:t>
        <w:br/>
        <w:t>  TYPE=STRI  DIMENSIONS=      248        1        1</w:t>
        <w:br/>
        <w:br/>
        <w:t> PARAMETER _WB_PROJECTSCRATCH_DIR(1) = F:\_ProjectScratch\Scr3259\</w:t>
        <w:br/>
        <w:br/>
        <w:t> SET PARAMETER DIMENSIONS ON  _WB_SOLVERFILES_DIR</w:t>
        <w:br/>
        <w:t>  TYPE=STRI  DIMENSIONS=      248        1        1</w:t>
        <w:br/>
        <w:br/>
        <w:t> PARAMETER _WB_SOLVERFILES_DIR(1) = F:\Case 4(BCCD)_files\dp0\SYS-1\MECH\</w:t>
        <w:br/>
        <w:br/>
        <w:t> SET PARAMETER DIMENSIONS ON  _WB_USERFILES_DIR</w:t>
        <w:br/>
        <w:t>  TYPE=STRI  DIMENSIONS=      248        1        1</w:t>
        <w:br/>
        <w:br/>
        <w:t> PARAMETER _WB_USERFILES_DIR(1) = F:\Case 4(BCCD)_files\user_files\</w:t>
        <w:br/>
        <w:t> --- Data in consistent NMM units.</w:t>
        <w:br/>
        <w:br/>
        <w:t xml:space="preserve"> MPA UNITS SPECIFIED FOR INTERNAL    </w:t>
        <w:br/>
        <w:t>  LENGTH      = MILLIMETERS (mm)</w:t>
        <w:br/>
        <w:t>  MASS        = TONNE (Mg)</w:t>
        <w:br/>
        <w:t>  TIME        = SECONDS (sec)</w:t>
        <w:br/>
        <w:t>  TEMPERATURE = CELSIUS (C)</w:t>
        <w:br/>
        <w:t>  TOFFSET     = 273.0</w:t>
        <w:br/>
        <w:t>  FORCE       = NEWTON (N)</w:t>
        <w:br/>
        <w:t>  HEAT        = MILLIJOULES (mJ)</w:t>
        <w:br/>
        <w:br/>
        <w:t xml:space="preserve"> INPUT  UNITS ARE ALSO SET TO MPA </w:t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0.718</w:t>
        <w:br/>
        <w:br/>
        <w:t xml:space="preserve"> Case 4(BCCD)--Static Structural (A5)                                          </w:t>
        <w:br/>
        <w:br/>
        <w:br/>
        <w:t>          ***** ANSYS ANALYSIS DEFINITION (PREP7) *****</w:t>
        <w:br/>
        <w:t> *********** Nodes for the whole assembly ***********</w:t>
        <w:br/>
        <w:t> *********** Elements for Body 1 "Part1" ***********</w:t>
        <w:br/>
        <w:t> *********** Elements for Body 3 "Part1" ***********</w:t>
        <w:br/>
        <w:t> *********** Elements for Body 4 "Part1" ***********</w:t>
        <w:br/>
        <w:t> *********** Elements for Body 5 "Part1" ***********</w:t>
        <w:br/>
        <w:t> *********** Elements for Body 6 "Part1" ***********</w:t>
        <w:br/>
        <w:t> *********** Elements for Body 7 "Part1" ***********</w:t>
        <w:br/>
        <w:t> *********** Elements for Body 8 "Part1" ***********</w:t>
        <w:br/>
        <w:t> *********** Elements for Body 9 "Part1" ***********</w:t>
        <w:br/>
        <w:t> *********** Elements for Body 10 "Part1" ***********</w:t>
        <w:br/>
        <w:t> *********** Elements for Body 11 "Part1" ***********</w:t>
        <w:br/>
        <w:t> *********** Elements for Body 12 "Part1" ***********</w:t>
        <w:br/>
        <w:t> *********** Elements for Body 13 "Part1" ***********</w:t>
        <w:br/>
        <w:t> *********** Elements for Body 14 "Part1" ***********</w:t>
        <w:br/>
        <w:t> *********** Elements for Body 15 "Part1" ***********</w:t>
        <w:br/>
        <w:t> *********** Send User Defined Coordinate System(s) ***********</w:t>
        <w:br/>
        <w:t> *********** Set Reference Temperature ***********</w:t>
        <w:br/>
        <w:t> *********** Send Materials ***********</w:t>
        <w:br/>
        <w:t> *********** Send Named Selection as Element Component ***********</w:t>
        <w:br/>
        <w:t> *********** Fixed Supports ***********</w:t>
        <w:br/>
        <w:t> *********** Create Displacement Tables and Functions ******</w:t>
        <w:br/>
        <w:br/>
        <w:t> LIST DATA TABLE  PLAS  FOR MATERIAL     15</w:t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1.186</w:t>
        <w:br/>
        <w:br/>
        <w:t xml:space="preserve"> Case 4(BCCD)--Static Structural (A5)                                          </w:t>
        <w:br/>
        <w:br/>
        <w:br/>
        <w:t>   PLASTIC  (PLAS) Table For Material    15</w:t>
        <w:br/>
        <w:br/>
        <w:t xml:space="preserve">     ISOTROPIC HARDENING PLASTICITY                                                  </w:t>
        <w:br/>
        <w:br/>
        <w:t xml:space="preserve">          Temperature = 0.000000 </w:t>
        <w:br/>
        <w:br/>
        <w:t xml:space="preserve">      Point       PlStrain       Stress   </w:t>
        <w:br/>
        <w:t xml:space="preserve">          1    0.000000e+000   2.758259e+002  </w:t>
        <w:br/>
        <w:t xml:space="preserve">          2    1.264652e-002   2.793363e+002  </w:t>
        <w:br/>
        <w:t xml:space="preserve">          3    4.497296e-002   3.543750e+002  </w:t>
        <w:br/>
        <w:t xml:space="preserve">          4    9.149298e-002   4.152500e+002  </w:t>
        <w:br/>
        <w:t xml:space="preserve">          5    1.359447e-001   4.542500e+002  </w:t>
        <w:br/>
        <w:t xml:space="preserve">          6    1.785044e-001   4.848000e+002  </w:t>
        <w:br/>
        <w:t xml:space="preserve">          7    2.193263e-001   5.050000e+002  </w:t>
        <w:br/>
        <w:br/>
        <w:br/>
        <w:br/>
        <w:t> ***** ROUTINE COMPLETED *****  CP =         1.186</w:t>
        <w:br/>
        <w:br/>
        <w:br/>
        <w:t> --- Number of total nodes = 75811</w:t>
        <w:br/>
        <w:t> --- Number of contact elements = 0</w:t>
        <w:br/>
        <w:t> --- Number of spring elements = 0</w:t>
        <w:br/>
        <w:t> --- Number of bearing elements = 0</w:t>
        <w:br/>
        <w:t> --- Number of solid elements = 40185</w:t>
        <w:br/>
        <w:t> --- Number of total elements = 40185</w:t>
        <w:br/>
        <w:br/>
        <w:t xml:space="preserve"> *GET  _WALLBSOL  FROM  ACTI  ITEM=TIME WALL  VALUE=  1.63055556    </w:t>
        <w:br/>
        <w:t> ****************************************************************************</w:t>
        <w:br/>
        <w:t> *************************    SOLUTION       ********************************</w:t>
        <w:br/>
        <w:t> ****************************************************************************</w:t>
        <w:br/>
        <w:br/>
        <w:t> *****  ANSYS SOLUTION ROUTINE  *****</w:t>
        <w:br/>
        <w:br/>
        <w:br/>
        <w:t> PERFORM A STATIC ANALYSIS</w:t>
        <w:br/>
        <w:t>  THIS WILL BE A NEW ANALYSIS</w:t>
        <w:br/>
        <w:br/>
        <w:t> LARGE DEFORMATION ANALYSIS</w:t>
        <w:br/>
        <w:br/>
        <w:t> NEW SOLUTION CONTROL OPTION IS ACTIVATED,</w:t>
        <w:br/>
        <w:t xml:space="preserve"> THE FOLLOWING COMMANDS ARE RESET TO NEW DEFAULTS: </w:t>
        <w:br/>
        <w:t> AUTOTS, DELTIM, NSUB, CNVTOL, LNSRCH, PRED, NROPT,</w:t>
        <w:br/>
        <w:t> TINTP, CUTCONTROL, OPNCONTROL, MONITOR, NEQIT, SSTIF, KBC.</w:t>
        <w:br/>
        <w:br/>
        <w:t xml:space="preserve"> CONTACT TIME PREDICTIONS ARE BASED ON ELEMENT KEYOPT(7) SPECIFIED </w:t>
        <w:br/>
        <w:br/>
        <w:t> USE SPARSE MATRIX DIRECT SOLVER</w:t>
        <w:br/>
        <w:br/>
        <w:t> CONTACT INFORMATION PRINTOUT LEVEL    1</w:t>
        <w:br/>
        <w:br/>
        <w:t xml:space="preserve"> NLDIAG: Nonlinear diagnostics CONT option is set to ON. </w:t>
        <w:br/>
        <w:t>         Writing frequency : each ITERATION.</w:t>
        <w:br/>
        <w:br/>
        <w:t> DEFINE RESTART CONTROL FOR LOADSTEP LAST</w:t>
        <w:br/>
        <w:t> AT FREQUENCY OF LAST AND NUMBER FOR OVERWRITE IS    0</w:t>
        <w:br/>
        <w:br/>
        <w:t> DELETE RESTART FILES OF ENDSTEP</w:t>
        <w:br/>
        <w:t> ****************************************************</w:t>
        <w:br/>
        <w:t> ******************* SOLVE FOR LS 1 ****************</w:t>
        <w:br/>
        <w:t> *** Set Displacements ***</w:t>
        <w:br/>
        <w:t> CMBLOCK read of NODE component _CM100UZ_ZP  completed</w:t>
        <w:br/>
        <w:br/>
        <w:t xml:space="preserve"> SELECT      COMPONENT _CM100UZ_ZP                     </w:t>
        <w:br/>
        <w:br/>
        <w:t> SPECIFIED CONSTRAINT UZ   FOR SELECTED NODES         1 TO    75811 BY        1</w:t>
        <w:br/>
        <w:t> SET ACCORDING TO TABLE PARAMETER = _LOADVARI100ZP</w:t>
        <w:br/>
        <w:br/>
        <w:t xml:space="preserve"> ALL SELECT   FOR ITEM=NODE COMPONENT=    </w:t>
        <w:br/>
        <w:t>  IN RANGE       1 TO    75811 STEP        1</w:t>
        <w:br/>
        <w:br/>
        <w:t>    75811  NODES (OF    75811  DEFINED) SELECTED BY NSEL  COMMAND.</w:t>
        <w:br/>
        <w:br/>
        <w:t> PRINTOUT RESUMED BY /GOP</w:t>
        <w:br/>
        <w:br/>
        <w:t> USE AUTOMATIC TIME STEPPING THIS LOAD STEP</w:t>
        <w:br/>
        <w:br/>
        <w:t> USE    1526 SUBSTEPS INITIALLY THIS LOAD STEP FOR ALL  DEGREES OF FREEDOM</w:t>
        <w:br/>
        <w:t> FOR AUTOMATIC TIME STEPPING:</w:t>
        <w:br/>
        <w:t>   USE   1526 SUBSTEPS AS A MAXIMUM</w:t>
        <w:br/>
        <w:t>   USE   1526 SUBSTEPS AS A MINIMUM</w:t>
        <w:br/>
        <w:br/>
        <w:t xml:space="preserve"> TIME=  1.0000    </w:t>
        <w:br/>
        <w:br/>
        <w:t> ERASE THE CURRENT DATABASE OUTPUT CONTROL TABLE.</w:t>
        <w:br/>
        <w:br/>
        <w:br/>
        <w:t> WRITE ALL  ITEMS TO THE DATABASE WITH A FREQUENCY OF NONE</w:t>
        <w:br/>
        <w:t>   FOR ALL APPLICABLE ENTITIES</w:t>
        <w:br/>
        <w:br/>
        <w:t xml:space="preserve"> WRITE NSOL ITEMS TO THE DATABASE WITH A FREQUENCY OF ALL </w:t>
        <w:br/>
        <w:t>   FOR ALL APPLICABLE ENTITIES</w:t>
        <w:br/>
        <w:br/>
        <w:t xml:space="preserve"> WRITE RSOL ITEMS TO THE DATABASE WITH A FREQUENCY OF ALL </w:t>
        <w:br/>
        <w:t>   FOR ALL APPLICABLE ENTITIES</w:t>
        <w:br/>
        <w:br/>
        <w:t xml:space="preserve"> WRITE STRS ITEMS TO THE DATABASE WITH A FREQUENCY OF ALL </w:t>
        <w:br/>
        <w:t>   FOR ALL APPLICABLE ENTITIES</w:t>
        <w:br/>
        <w:br/>
        <w:t xml:space="preserve"> WRITE EPEL ITEMS TO THE DATABASE WITH A FREQUENCY OF ALL </w:t>
        <w:br/>
        <w:t>   FOR ALL APPLICABLE ENTITIES</w:t>
        <w:br/>
        <w:br/>
        <w:t xml:space="preserve"> WRITE EPPL ITEMS TO THE DATABASE WITH A FREQUENCY OF ALL </w:t>
        <w:br/>
        <w:t>   FOR ALL APPLICABLE ENTITIES</w:t>
        <w:br/>
        <w:br/>
        <w:t> NONLINEAR STABILIZATION CONTROL:</w:t>
        <w:br/>
        <w:t xml:space="preserve"> KEY=OFF </w:t>
        <w:br/>
        <w:br/>
        <w:br/>
        <w:t> LARGE DEFORMATION ANALYSIS</w:t>
        <w:br/>
        <w:br/>
        <w:t xml:space="preserve"> *GET  ANSINTER_  FROM  ACTI  ITEM=INT        VALUE=  0.00000000    </w:t>
        <w:br/>
        <w:br/>
        <w:t xml:space="preserve"> *IF  ANSINTER_                         ( =   0.00000     )  NE  </w:t>
        <w:br/>
        <w:t xml:space="preserve">      0                                 ( =   0.00000     )  THEN    </w:t>
        <w:br/>
        <w:br/>
        <w:t> *ENDIF</w:t>
        <w:br/>
        <w:br/>
        <w:t> *****  ANSYS SOLVE    COMMAND  *****</w:t>
        <w:br/>
        <w:br/>
        <w:t> *** WARNING ***                         CP =       1.217   TIME= 01:37:50</w:t>
        <w:br/>
        <w:t xml:space="preserve"> Element shape checking is currently inactive.  Issue SHPP,ON or         </w:t>
        <w:br/>
        <w:t xml:space="preserve"> SHPP,WARN to reactivate, if desired.                                    </w:t>
        <w:br/>
        <w:br/>
        <w:t> *** WARNING ***                         CP =       1.248   TIME= 01:37:50</w:t>
        <w:br/>
        <w:t xml:space="preserve"> SOLID186 wedges are recommended only in regions of relatively low       </w:t>
        <w:br/>
        <w:t xml:space="preserve"> stress gradients.                                                       </w:t>
        <w:br/>
        <w:br/>
        <w:t> *** NOTE ***                            CP =       1.279   TIME= 01:37:50</w:t>
        <w:br/>
        <w:t xml:space="preserve"> The model data was checked and warning messages were found.             </w:t>
        <w:br/>
        <w:t xml:space="preserve">  Please review output or errors file (                                  </w:t>
        <w:br/>
        <w:t xml:space="preserve"> F:\_ProjectScratch\Scr3259\file.err ) for these warning messages.       </w:t>
        <w:br/>
        <w:br/>
        <w:t> *** SELECTION OF ELEMENT TECHNOLOGIES FOR APPLICABLE ELEMENTS ***</w:t>
        <w:br/>
        <w:t>      --- GIVE SUGGESTIONS AND RESET THE KEY OPTIONS ---</w:t>
        <w:br/>
        <w:br/>
        <w:t> ELEMENT TYPE    1 IS SOLID187. IT IS NOT ASSOCIATED WITH FULLY INCOMPRESSIBLE</w:t>
        <w:br/>
        <w:t> HYPERELASTIC MATERIALS. NO SUGGESTION IS AVAILABLE AND NO RESETTING IS NEEDED.</w:t>
        <w:br/>
        <w:br/>
        <w:t> ELEMENT TYPE    2 IS SOLID186. KEYOPT(2)=0 IS SUGGESTED AND HAS BEEN RESET.</w:t>
        <w:br/>
        <w:t>  KEYOPT(1-12)=    0    0    0    0    0    0    0    0    0    0    0    0</w:t>
        <w:br/>
        <w:br/>
        <w:t> ELEMENT TYPE    3 IS SOLID186. KEYOPT(2)=0 IS SUGGESTED AND HAS BEEN RESET.</w:t>
        <w:br/>
        <w:t>  KEYOPT(1-12)=    0    0    0    0    0    0    0    0    0    0    0    0</w:t>
        <w:br/>
        <w:br/>
        <w:t> ELEMENT TYPE    4 IS SOLID186. KEYOPT(2)=0 IS SUGGESTED AND HAS BEEN RESET.</w:t>
        <w:br/>
        <w:t>  KEYOPT(1-12)=    0    0    0    0    0    0    0    0    0    0    0    0</w:t>
        <w:br/>
        <w:br/>
        <w:t> ELEMENT TYPE    5 IS SOLID186. KEYOPT(2)=0 IS SUGGESTED AND HAS BEEN RESET.</w:t>
        <w:br/>
        <w:t>  KEYOPT(1-12)=    0    0    0    0    0    0    0    0    0    0    0    0</w:t>
        <w:br/>
        <w:br/>
        <w:t> ELEMENT TYPE    6 IS SOLID187. IT IS NOT ASSOCIATED WITH FULLY INCOMPRESSIBLE</w:t>
        <w:br/>
        <w:t> HYPERELASTIC MATERIALS. NO SUGGESTION IS AVAILABLE AND NO RESETTING IS NEEDED.</w:t>
        <w:br/>
        <w:br/>
        <w:t> ELEMENT TYPE    7 IS SOLID186. KEYOPT(2)=0 IS SUGGESTED AND HAS BEEN RESET.</w:t>
        <w:br/>
        <w:t>  KEYOPT(1-12)=    0    0    0    0    0    0    0    0    0    0    0    0</w:t>
        <w:br/>
        <w:br/>
        <w:t> ELEMENT TYPE    8 IS SOLID186. KEYOPT(2)=0 IS SUGGESTED AND HAS BEEN RESET.</w:t>
        <w:br/>
        <w:t>  KEYOPT(1-12)=    0    0    0    0    0    0    0    0    0    0    0    0</w:t>
        <w:br/>
        <w:br/>
        <w:t> ELEMENT TYPE    9 IS SOLID186. KEYOPT(2)=0 IS SUGGESTED AND HAS BEEN RESET.</w:t>
        <w:br/>
        <w:t>  KEYOPT(1-12)=    0    0    0    0    0    0    0    0    0    0    0    0</w:t>
        <w:br/>
        <w:br/>
        <w:t> ELEMENT TYPE   10 IS SOLID186. KEYOPT(2)=0 IS SUGGESTED AND HAS BEEN RESET.</w:t>
        <w:br/>
        <w:t>  KEYOPT(1-12)=    0    0    0    0    0    0    0    0    0    0    0    0</w:t>
        <w:br/>
        <w:br/>
        <w:t> ELEMENT TYPE   11 IS SOLID186. KEYOPT(2)=0 IS SUGGESTED AND HAS BEEN RESET.</w:t>
        <w:br/>
        <w:t>  KEYOPT(1-12)=    0    0    0    0    0    0    0    0    0    0    0    0</w:t>
        <w:br/>
        <w:br/>
        <w:t> ELEMENT TYPE   12 IS SOLID186. KEYOPT(2)=0 IS SUGGESTED AND HAS BEEN RESET.</w:t>
        <w:br/>
        <w:t>  KEYOPT(1-12)=    0    0    0    0    0    0    0    0    0    0    0    0</w:t>
        <w:br/>
        <w:br/>
        <w:t> ELEMENT TYPE   13 IS SOLID186. KEYOPT(2)=0 IS SUGGESTED AND HAS BEEN RESET.</w:t>
        <w:br/>
        <w:t>  KEYOPT(1-12)=    0    0    0    0    0    0    0    0    0    0    0    0</w:t>
        <w:br/>
        <w:br/>
        <w:t> ELEMENT TYPE   14 IS SOLID186. KEYOPT(2)=0 IS SUGGESTED AND HAS BEEN RESET.</w:t>
        <w:br/>
        <w:t>  KEYOPT(1-12)=    0    0    0    0    0    0    0    0    0    0    0    0</w:t>
        <w:br/>
        <w:br/>
        <w:t> ELEMENT TYPE   15 IS SOLID186. KEYOPT(2)=0 IS SUGGESTED AND HAS BEEN RESET.</w:t>
        <w:br/>
        <w:t>  KEYOPT(1-12)=    0    0    0    0    0    0    0    0    0    0    0    0</w:t>
        <w:br/>
        <w:br/>
        <w:br/>
        <w:t>1</w:t>
        <w:br/>
        <w:br/>
        <w:t> ***** ANSYS - ENGINEERING ANALYSIS SYSTEM  RELEASE 14.5.7   *****</w:t>
        <w:br/>
        <w:t xml:space="preserve"> ANSYS Multiphysics                                </w:t>
        <w:br/>
        <w:t> 00184316          VERSION=WINDOWS x64   01:37:50  FEB 02, 2014 CP=      1.310</w:t>
        <w:br/>
        <w:br/>
        <w:t xml:space="preserve"> Case 4(BCCD)--Static Structural (A5)                                          </w:t>
        <w:br/>
        <w:br/>
        <w:br/>
        <w:t>                       S O L U T I O N   O P T I O N S</w:t>
        <w:br/>
        <w:br/>
        <w:t xml:space="preserve">   PROBLEM DIMENSIONALITY. . . . . . . . . . . . .3-D                  </w:t>
        <w:br/>
        <w:t xml:space="preserve">   DEGREES OF FREEDOM. . . . . . UX   UY   UZ  </w:t>
        <w:br/>
        <w:t>   ANALYSIS TYPE . . . . . . . . . . . . . . . . .STATIC (STEADY-STATE)</w:t>
        <w:br/>
        <w:t xml:space="preserve">   OFFSET TEMPERATURE FROM ABSOLUTE ZERO . . . . .  273.15    </w:t>
        <w:br/>
        <w:t>   NONLINEAR GEOMETRIC EFFECTS . . . . . . . . . .ON</w:t>
        <w:br/>
        <w:t xml:space="preserve">   EQUATION SOLVER OPTION. . . . . . . . . . . . .SPARSE             </w:t>
        <w:br/>
        <w:t>   PLASTIC MATERIAL PROPERTIES INCLUDED. . . . . .YES</w:t>
        <w:br/>
        <w:t xml:space="preserve">   NEWTON-RAPHSON OPTION . . . . . . . . . . . . .PROGRAM CHOSEN   </w:t>
        <w:br/>
        <w:t xml:space="preserve">   GLOBALLY ASSEMBLED MATRIX . . . . . . . . . . .SYMMETRIC  </w:t>
        <w:br/>
        <w:br/>
        <w:t> *** NOTE ***                            CP =       1.342   TIME= 01:37:50</w:t>
        <w:br/>
        <w:t xml:space="preserve"> This nonlinear analysis defaults to using the full Newton-Raphson       </w:t>
        <w:br/>
        <w:t xml:space="preserve"> solution procedure.  This can be modified using the NROPT command.      </w:t>
        <w:br/>
        <w:br/>
        <w:t> *** NOTE ***                            CP =       1.342   TIME= 01:37:50</w:t>
        <w:br/>
        <w:t xml:space="preserve"> The conditions for direct assembly have been met.  No .emat or .erot    </w:t>
        <w:br/>
        <w:t xml:space="preserve"> files will be produced.                                                 </w:t>
        <w:br/>
        <w:br/>
        <w:t>                      L O A D   S T E P   O P T I O N S</w:t>
        <w:br/>
        <w:br/>
        <w:t>   LOAD STEP NUMBER. . . . . . . . . . . . . . . .     1</w:t>
        <w:br/>
        <w:t xml:space="preserve">   TIME AT END OF THE LOAD STEP. . . . . . . . . .  1.0000    </w:t>
        <w:br/>
        <w:t>   AUTOMATIC TIME STEPPING . . . . . . . . . . . .    ON</w:t>
        <w:br/>
        <w:t>      INITIAL NUMBER OF SUBSTEPS . . . . . . . . .  1526</w:t>
        <w:br/>
        <w:t>      MAXIMUM NUMBER OF SUBSTEPS . . . . . . . . .  1526</w:t>
        <w:br/>
        <w:t>      MINIMUM NUMBER OF SUBSTEPS . . . . . . . . .  1526</w:t>
        <w:br/>
        <w:t>   MAXIMUM NUMBER OF EQUILIBRIUM ITERATIONS. . . .    15</w:t>
        <w:br/>
        <w:t>   STEP CHANGE BOUNDARY CONDITIONS . . . . . . . .    NO</w:t>
        <w:br/>
        <w:t>   STRESS-STIFFENING . . . . . . . . . . . . . . .    ON</w:t>
        <w:br/>
        <w:t xml:space="preserve">   TERMINATE ANALYSIS IF NOT CONVERGED . . . . . .YES (EXIT)  </w:t>
        <w:br/>
        <w:t>   CONVERGENCE CONTROLS. . . . . . . . . . . . . .USE DEFAULTS</w:t>
        <w:br/>
        <w:t>   COPY INTEGRATION POINT VALUES TO NODE . . . . .YES, FOR ELEMENTS WITH</w:t>
        <w:br/>
        <w:t>                                                  ACTIVE MAT. NONLINEARITIES</w:t>
        <w:br/>
        <w:t>   PRINT OUTPUT CONTROLS . . . . . . . . . . . . .NO PRINTOUT</w:t>
        <w:br/>
        <w:t>   DATABASE OUTPUT CONTROLS</w:t>
        <w:br/>
        <w:t>      ITEM     FREQUENCY   COMPONENT</w:t>
        <w:br/>
        <w:t xml:space="preserve">       ALL       NONE               </w:t>
        <w:br/>
        <w:t xml:space="preserve">      NSOL        ALL               </w:t>
        <w:br/>
        <w:t xml:space="preserve">      RSOL        ALL               </w:t>
        <w:br/>
        <w:t xml:space="preserve">      STRS        ALL               </w:t>
        <w:br/>
        <w:t xml:space="preserve">      EPEL        ALL               </w:t>
        <w:br/>
        <w:t xml:space="preserve">      EPPL        ALL               </w:t>
        <w:br/>
        <w:br/>
        <w:br/>
        <w:t xml:space="preserve"> SOLUTION MONITORING INFO IS WRITTEN TO FILE= file.mntr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<w:br/>
        <w:br/>
        <w:br/>
        <w:br/>
        <w:br/>
        <w:t>            **** CENTER OF MASS, MASS, AND MASS MOMENTS OF INERTIA ****</w:t>
        <w:br/>
        <w:br/>
        <w:t>  CALCULATIONS ASSUME ELEMENT MASS AT ELEMENT CENTROID</w:t>
        <w:br/>
        <w:br/>
        <w:t xml:space="preserve">  TOTAL MASS =  0.11939    </w:t>
        <w:br/>
        <w:br/>
        <w:t>                           MOM. OF INERTIA         MOM. OF INERTIA</w:t>
        <w:br/>
        <w:t>  CENTER OF MASS            ABOUT ORIGIN        ABOUT CENTER OF MASS</w:t>
        <w:br/>
        <w:br/>
        <w:t>  XC = -0.12896E-02      IXX =   0.3354E+05      IXX =   0.3233E+05</w:t>
        <w:br/>
        <w:t>  YC =   100.50          IYY =   0.2152E+05      IYY =   0.2152E+05</w:t>
        <w:br/>
        <w:t>  ZC =  0.83439E-03      IZZ =   0.1236E+05      IZZ =   0.1116E+05</w:t>
        <w:br/>
        <w:t>                         IXY =  -0.2287E-01      IXY =  -0.3834E-01</w:t>
        <w:br/>
        <w:t xml:space="preserve">                         IYZ =   0.1908          IYZ =   0.2008    </w:t>
        <w:br/>
        <w:t>                         IZX =  -0.5331E-01      IZX =  -0.5331E-01</w:t>
        <w:br/>
        <w:br/>
        <w:br/>
        <w:t>  *** MASS SUMMARY BY ELEMENT TYPE ***</w:t>
        <w:br/>
        <w:br/>
        <w:t>  TYPE      MASS</w:t>
        <w:br/>
        <w:t>     1  0.764578E-01</w:t>
        <w:br/>
        <w:t>     2  0.177486E-03</w:t>
        <w:br/>
        <w:t>     3  0.791862E-03</w:t>
        <w:br/>
        <w:t>     4  0.791862E-03</w:t>
        <w:br/>
        <w:t>     5  0.791862E-03</w:t>
        <w:br/>
        <w:t>     6  0.395538E-01</w:t>
        <w:br/>
        <w:t>     7  0.791862E-03</w:t>
        <w:br/>
        <w:t>     8  0.379077E-05</w:t>
        <w:br/>
        <w:t>     9  0.379077E-05</w:t>
        <w:br/>
        <w:t>    10  0.379077E-05</w:t>
        <w:br/>
        <w:t>    11  0.379077E-05</w:t>
        <w:br/>
        <w:t>    12  0.379077E-05</w:t>
        <w:br/>
        <w:t>    13  0.379077E-05</w:t>
        <w:br/>
        <w:t>    14  0.379077E-05</w:t>
        <w:br/>
        <w:t>    15  0.379077E-05</w:t>
        <w:br/>
        <w:br/>
        <w:t> Range of element maximum matrix coefficients in global coordinates</w:t>
        <w:br/>
        <w:t xml:space="preserve"> Maximum = 219975393 at element 26400.                                   </w:t>
        <w:br/>
        <w:t xml:space="preserve"> Minimum = 202537.012 at element 26592.                                  </w:t>
        <w:br/>
        <w:br/>
        <w:t>   *** ELEMENT MATRIX FORMULATION TIMES</w:t>
        <w:br/>
        <w:t>  TYPE    NUMBER   ENAME      TOTAL CP  AVE CP</w:t>
        <w:br/>
        <w:br/>
        <w:t>     1     26734  SOLID187      3.962   0.000148</w:t>
        <w:br/>
        <w:t>     2       100  SOLID186      0.000   0.000000</w:t>
        <w:br/>
        <w:t>     3       111  SOLID186      0.000   0.000000</w:t>
        <w:br/>
        <w:t>     4       111  SOLID186      0.031   0.000281</w:t>
        <w:br/>
        <w:t>     5        94  SOLID186      0.000   0.000000</w:t>
        <w:br/>
        <w:t>     6     12867  SOLID187      1.747   0.000136</w:t>
        <w:br/>
        <w:t>     7        94  SOLID186      0.062   0.000664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31   0.004457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62   0.006240</w:t>
        <w:br/>
        <w:t>    15         7  SOLID186      0.000   0.000000</w:t>
        <w:br/>
        <w:t xml:space="preserve"> Time at end of element matrix formulation CP = 5.22603321.              </w:t>
        <w:br/>
        <w:br/>
        <w:t> ALL CURRENT ANSYS DATA WRITTEN TO FILE NAME= file.rdb</w:t>
        <w:br/>
        <w:t>  FOR POSSIBLE RESUME FROM THIS POINT</w:t>
        <w:br/>
        <w:t xml:space="preserve">     FORCE CONVERGENCE VALUE  = 0.4581E+06  CRITERION=  2337.    </w:t>
        <w:br/>
        <w:br/>
        <w:t> SPARSE MATRIX DIRECT SOLVER.</w:t>
        <w:br/>
        <w:t>  Number of equations =      226794,    Maximum wavefront =    324</w:t>
        <w:br/>
        <w:br/>
        <w:t> *** NOTE ***                            CP =       5.600   TIME= 01:37:54</w:t>
        <w:br/>
        <w:t xml:space="preserve"> The initial memory allocation (-m) has been exceeded.                   </w:t>
        <w:br/>
        <w:t xml:space="preserve">  Supplemental memory allocations are being used.                        </w:t>
        <w:br/>
        <w:t>  Memory allocated for solver =                993.247 MB</w:t>
        <w:br/>
        <w:t>  Memory required for in-core =                859.954 MB</w:t>
        <w:br/>
        <w:t>  Optimal memory required for out-of-core =     76.449 MB</w:t>
        <w:br/>
        <w:t>  Minimum memory required for out-of-core =     43.667 MB</w:t>
        <w:br/>
        <w:br/>
        <w:t> *** NOTE ***                            CP =       7.628   TIME= 01:37:56</w:t>
        <w:br/>
        <w:t xml:space="preserve"> The Sparse Matrix solver is currently running in the in-core memory     </w:t>
        <w:br/>
        <w:t xml:space="preserve"> mode.  This memory mode uses the most amount of memory in order to      </w:t>
        <w:br/>
        <w:t xml:space="preserve"> avoid using the hard drive as much as possible, which most often        </w:t>
        <w:br/>
        <w:t xml:space="preserve"> results in the fastest solution time.  This mode is recommended if      </w:t>
        <w:br/>
        <w:t xml:space="preserve"> enough physical memory is present to accommodate all of the solver      </w:t>
        <w:br/>
        <w:t xml:space="preserve"> data.                                                                   </w:t>
        <w:br/>
        <w:t> curEqn= 106770  totEqn= 226794 Job CP sec=     11.326</w:t>
        <w:br/>
        <w:t>      Factor Done=  56% Factor Wall sec=      1.655 rate=26611.1 Mflops</w:t>
        <w:br/>
        <w:t> curEqn= 226794  totEqn= 226794 Job CP sec=     14.149</w:t>
        <w:br/>
        <w:t>      Factor Done= 100% Factor Wall sec=      3.112 rate=25062.8 Mflops</w:t>
        <w:br/>
        <w:t xml:space="preserve"> Sparse solver maximum pivot= 455602370 at node 50987 UX.                </w:t>
        <w:br/>
        <w:t xml:space="preserve"> Sparse solver minimum pivot= 12198.1389 at node 2380 UZ.                </w:t>
        <w:br/>
        <w:t xml:space="preserve"> Sparse solver minimum pivot in absolute value= 12198.1389 at node 2380  </w:t>
        <w:br/>
        <w:t xml:space="preserve"> UZ.                                                                     </w:t>
        <w:br/>
        <w:t>     DISP CONVERGENCE VALUE   = 0.5662      CRITERION= 0.5431E-03</w:t>
        <w:br/>
        <w:t>    EQUIL ITER   1 COMPLETED.  NEW TRIANG MATRIX.  MAX DOF INC= -0.1086E-01</w:t>
        <w:br/>
        <w:t>     FORCE CONVERGENCE VALUE  = 0.6915      CRITERION= 0.7636     &lt;&lt;&lt; CONVERGED</w:t>
        <w:br/>
        <w:t>     DISP CONVERGENCE VALUE   = 0.4006E-05  CRITERION= 0.5431E-03 &lt;&lt;&lt; CONVERGED</w:t>
        <w:br/>
        <w:t>    EQUIL ITER   2 COMPLETED.  NEW TRIANG MATRIX.  MAX DOF INC = -0.7170E-07</w:t>
        <w:br/>
        <w:t>    &gt;&gt;&gt; SOLUTION CONVERGED AFTER EQUILIBRIUM ITERATION   2</w:t>
        <w:br/>
        <w:br/>
        <w:t>   *** ELEMENT RESULT CALCULATION TIMES</w:t>
        <w:br/>
        <w:t>  TYPE    NUMBER   ENAME      TOTAL CP  AVE CP</w:t>
        <w:br/>
        <w:br/>
        <w:t>     1     26734  SOLID187      3.682   0.000138</w:t>
        <w:br/>
        <w:t>     2       100  SOLID186      0.016   0.000156</w:t>
        <w:br/>
        <w:t>     3       111  SOLID186      0.062   0.000562</w:t>
        <w:br/>
        <w:t>     4       111  SOLID186      0.016   0.000141</w:t>
        <w:br/>
        <w:t>     5        94  SOLID186      0.016   0.000166</w:t>
        <w:br/>
        <w:t>     6     12867  SOLID187      1.903   0.000148</w:t>
        <w:br/>
        <w:t>     7        94  SOLID186      0.000   0.000000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00   0.000000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00   0.000000</w:t>
        <w:br/>
        <w:t>    15         7  SOLID186      0.000   0.000000</w:t>
        <w:br/>
        <w:br/>
        <w:t>   *** NODAL LOAD CALCULATION TIMES</w:t>
        <w:br/>
        <w:t>  TYPE    NUMBER   ENAME      TOTAL CP  AVE CP</w:t>
        <w:br/>
        <w:br/>
        <w:t>     1     26734  SOLID187      0.125   0.000005</w:t>
        <w:br/>
        <w:t>     2       100  SOLID186      0.000   0.000000</w:t>
        <w:br/>
        <w:t>     3       111  SOLID186      0.000   0.000000</w:t>
        <w:br/>
        <w:t>     4       111  SOLID186      0.000   0.000000</w:t>
        <w:br/>
        <w:t>     5        94  SOLID186      0.000   0.000000</w:t>
        <w:br/>
        <w:t>     6     12867  SOLID187      0.156   0.000012</w:t>
        <w:br/>
        <w:t>     7        94  SOLID186      0.000   0.000000</w:t>
        <w:br/>
        <w:t>     8        10  SOLID186      0.000   0.000000</w:t>
        <w:br/>
        <w:t>     9        10  SOLID186      0.000   0.000000</w:t>
        <w:br/>
        <w:t>    10        10  SOLID186      0.000   0.000000</w:t>
        <w:br/>
        <w:t>    11         7  SOLID186      0.000   0.000000</w:t>
        <w:br/>
        <w:t>    12        10  SOLID186      0.000   0.000000</w:t>
        <w:br/>
        <w:t>    13        10  SOLID186      0.000   0.000000</w:t>
        <w:br/>
        <w:t>    14        10  SOLID186      0.000   0.000000</w:t>
        <w:br/>
        <w:t>    15         7  SOLID186      0.000   0.000000</w:t>
        <w:br/>
        <w:t> *** LOAD STEP     1   SUBSTEP     1  COMPLETED.    CUM ITER =      2</w:t>
        <w:br/>
        <w:t> *** TIME =  0.655308E-03     TIME INC =  0.655308E-03</w:t>
        <w:br/>
        <w:t> *** AUTO STEP TIME:  NEXT TIME INC = 0.65531E-03  UNCHANGED</w:t>
        <w:br/>
        <w:br/>
        <w:t>     FORCE CONVERGENCE VALUE  = 0.2503E+08  CRITERION= 0.1277E+06</w:t>
        <w:br/>
        <w:t>     DISP CONVERGENCE VALUE   =  30.93      CRITERION= 0.2913E-01</w:t>
        <w:br/>
        <w:t xml:space="preserve">    EQUIL ITER   1 COMPLETED.  NEW TRIANG MATRIX.  MAX DOF INC=  0.5934    </w:t>
        <w:br/>
        <w:t xml:space="preserve">     FORCE CONVERGENCE VALUE  =  2064.      CRITERION=  40.01    </w:t>
        <w:br/>
        <w:t>     DISP CONVERGENCE VALUE   = 0.1190E-01  CRITERION= 0.2913E-01 &lt;&lt;&lt; CONVERGED</w:t>
        <w:br/>
        <w:t>    EQUIL ITER   2 COMPLETED.  NEW TRIANG MATRIX.  MAX DOF INC= -0.2137E-03</w:t>
        <w:br/>
        <w:t>     FORCE CONVERGENCE VALUE  = 0.1525E-02  CRITERION=  41.00     &lt;&lt;&lt; CONVERGED</w:t>
        <w:br/>
        <w:t>    &gt;&gt;&gt; SOLUTION CONVERGED AFTER EQUILIBRIUM ITERATION   2</w:t>
        <w:br/>
        <w:t> *** LOAD STEP     1   SUBSTEP     2  COMPLETED.    CUM ITER =      4</w:t>
        <w:br/>
        <w:t> *** TIME =  0.131062E-02     TIME INC =  0.655308E-03</w:t>
        <w:br/>
        <w:t> *** AUTO STEP TIME:  NEXT TIME INC = 0.65531E-03  UNCHANGED</w:t>
        <w:br/>
        <w:br/>
        <w:t>     FORCE CONVERGENCE VALUE  = 0.8339E+07  CRITERION= 0.4255E+05</w:t>
        <w:br/>
        <w:t>     DISP CONVERGENCE VALUE   =  10.30      CRITERION= 0.3901E-01</w:t>
        <w:br/>
        <w:t xml:space="preserve">    EQUIL ITER   1 COMPLETED.  NEW TRIANG MATRIX.  MAX DOF INC=  0.1977    </w:t>
        <w:br/>
        <w:t xml:space="preserve">     FORCE CONVERGENCE VALUE  =  229.0      CRITERION=  94.99    </w:t>
        <w:br/>
        <w:t>     DISP CONVERGENCE VALUE   = 0.1460E-02  CRITERION= 0.3901E-01 &lt;&lt;&lt; CONVERGED</w:t>
        <w:br/>
        <w:t>    EQUIL ITER   2 COMPLETED.  NEW TRIANG MATRIX.  MAX DOF INC= -0.2462E-04</w:t>
        <w:br/>
        <w:t>     FORCE CONVERGENCE VALUE  = 0.3686E-03  CRITERION=  96.95     &lt;&lt;&lt; CONVERGED</w:t>
        <w:br/>
        <w:t>    &gt;&gt;&gt; SOLUTION CONVERGED AFTER EQUILIBRIUM ITERATION   2</w:t>
        <w:br/>
        <w:t> *** LOAD STEP     1   SUBSTEP     3  COMPLETED.    CUM ITER =      6</w:t>
        <w:br/>
        <w:t> *** TIME =  0.196592E-02     TIME INC =  0.655308E-03</w:t>
        <w:br/>
        <w:t> *** AUTO STEP TIME:  NEXT TIME INC = 0.65531E-03  UNCHANGED</w:t>
        <w:br/>
        <w:br/>
        <w:t xml:space="preserve">     FORCE CONVERGENCE VALUE  = 0.5741E+06  CRITERION=  2931.    </w:t>
        <w:br/>
        <w:t>     DISP CONVERGENCE VALUE   = 0.7173      CRITERION= 0.3901E-01</w:t>
        <w:br/>
        <w:t>    EQUIL ITER   1 COMPLETED.  NEW TRIANG MATRIX.  MAX DOF INC= -0.1373E-01</w:t>
        <w:br/>
        <w:t>     FORCE CONVERGENCE VALUE  =  1.097      CRITERION=  148.9     &lt;&lt;&lt; CONVERGED</w:t>
        <w:br/>
        <w:t>     DISP CONVERGENCE VALUE   = 0.2673E-04  CRITERION= 0.3901E-01 &lt;&lt;&lt; CONVERGED</w:t>
        <w:br/>
        <w:t>    EQUIL ITER   2 COMPLETED.  NEW TRIANG MATRIX.  MAX DOF INC =  0.1616E-06</w:t>
        <w:br/>
        <w:t>    &gt;&gt;&gt; SOLUTION CONVERGED AFTER EQUILIBRIUM ITERATION   2</w:t>
        <w:br/>
        <w:t> *** LOAD STEP     1   SUBSTEP     4  COMPLETED.    CUM ITER =      8</w:t>
        <w:br/>
        <w:t> *** TIME =  0.262123E-02     TIME INC =  0.655308E-03</w:t>
        <w:br/>
        <w:t> *** AUTO STEP TIME:  NEXT TIME INC = 0.65531E-03  UNCHANGED</w:t>
        <w:br/>
        <w:br/>
        <w:t>     FORCE CONVERGENCE VALUE  = 0.8622E+07  CRITERION= 0.4399E+05</w:t>
        <w:br/>
        <w:t>     DISP CONVERGENCE VALUE   =  10.66      CRITERION= 0.3901E-01</w:t>
        <w:br/>
        <w:t xml:space="preserve">    EQUIL ITER   1 COMPLETED.  NEW TRIANG MATRIX.  MAX DOF INC= -0.2045    </w:t>
        <w:br/>
        <w:t xml:space="preserve">     FORCE CONVERGENCE VALUE  =  416.0      CRITERION=  188.3    </w:t>
        <w:br/>
        <w:t>     DISP CONVERGENCE VALUE   = 0.2371E-02  CRITERION= 0.3901E-01 &lt;&lt;&lt; CONVERGED</w:t>
        <w:br/>
        <w:t>    EQUIL ITER   2 COMPLETED.  NEW TRIANG MATRIX.  MAX DOF INC= -0.6015E-04</w:t>
        <w:br/>
        <w:t>     FORCE CONVERGENCE VALUE  = 0.1768      CRITERION=  192.2     &lt;&lt;&lt; CONVERGED</w:t>
        <w:br/>
        <w:t>    &gt;&gt;&gt; SOLUTION CONVERGED AFTER EQUILIBRIUM ITERATION   2</w:t>
        <w:br/>
        <w:t> *** LOAD STEP     1   SUBSTEP     5  COMPLETED.    CUM ITER =     10</w:t>
        <w:br/>
        <w:t> *** TIME =  0.327654E-02     TIME INC =  0.655308E-03</w:t>
        <w:br/>
        <w:t xml:space="preserve"> *** MAX PLASTIC STRAIN STEP = 0.4517E-04   CRITERION = 0.1500    </w:t>
        <w:br/>
        <w:t> *** AUTO STEP TIME:  NEXT TIME INC = 0.65531E-03  UNCHANGED</w:t>
        <w:br/>
        <w:br/>
        <w:t>     FORCE CONVERGENCE VALUE  = 0.5018E+08  CRITERION= 0.2560E+06</w:t>
        <w:br/>
        <w:t>     DISP CONVERGENCE VALUE   =  62.02      CRITERION= 0.3901E-01</w:t>
        <w:br/>
        <w:t xml:space="preserve">    EQUIL ITER   1 COMPLETED.  NEW TRIANG MATRIX.  MAX DOF INC=  -1.190    </w:t>
        <w:br/>
        <w:t xml:space="preserve">     FORCE CONVERGENCE VALUE  =  9065.      CRITERION=  143.6    </w:t>
        <w:br/>
        <w:t>     DISP CONVERGENCE VALUE   = 0.5181E-01  CRITERION= 0.3901E-01</w:t>
        <w:br/>
        <w:t>    EQUIL ITER   2 COMPLETED.  NEW TRIANG MATRIX.  MAX DOF INC= -0.8659E-03</w:t>
        <w:br/>
        <w:t>     FORCE CONVERGENCE VALUE  = 0.7087      CRITERION=  147.2     &lt;&lt;&lt; CONVERGED</w:t>
        <w:br/>
        <w:t>     DISP CONVERGENCE VALUE   = 0.3916E-04  CRITERION= 0.3901E-01 &lt;&lt;&lt; CONVERGED</w:t>
        <w:br/>
        <w:t>    EQUIL ITER   3 COMPLETED.  NEW TRIANG MATRIX.  MAX DOF INC =  0.4627E-06</w:t>
        <w:br/>
        <w:t>    &gt;&gt;&gt; SOLUTION CONVERGED AFTER EQUILIBRIUM ITERATION   3</w:t>
        <w:br/>
        <w:t> *** LOAD STEP     1   SUBSTEP     6  COMPLETED.    CUM ITER =     13</w:t>
        <w:br/>
        <w:t> *** TIME =  0.393185E-02     TIME INC =  0.655308E-03</w:t>
        <w:br/>
        <w:t> *** AUTO STEP TIME:  NEXT TIME INC = 0.65531E-03  UNCHANGED</w:t>
        <w:br/>
        <w:br/>
        <w:t>     FORCE CONVERGENCE VALUE  = 0.2437E+08  CRITERION= 0.1243E+06</w:t>
        <w:br/>
        <w:t>     DISP CONVERGENCE VALUE   =  30.11      CRITERION= 0.3901E-01</w:t>
        <w:br/>
        <w:t xml:space="preserve">    EQUIL ITER   1 COMPLETED.  NEW TRIANG MATRIX.  MAX DOF INC=  0.5777    </w:t>
        <w:br/>
        <w:t xml:space="preserve">     FORCE CONVERGENCE VALUE  =  1956.      CRITERION=  140.5    </w:t>
        <w:br/>
        <w:t>     DISP CONVERGENCE VALUE   = 0.1177E-01  CRITERION= 0.3901E-01 &lt;&lt;&lt; CONVERGED</w:t>
        <w:br/>
        <w:t>    EQUIL ITER   2 COMPLETED.  NEW TRIANG MATRIX.  MAX DOF INC= -0.2058E-03</w:t>
        <w:br/>
        <w:t>     FORCE CONVERGENCE VALUE  = 0.4215E-02  CRITERION=  143.6     &lt;&lt;&lt; CONVERGED</w:t>
        <w:br/>
        <w:t>    &gt;&gt;&gt; SOLUTION CONVERGED AFTER EQUILIBRIUM ITERATION   2</w:t>
        <w:br/>
        <w:t> *** LOAD STEP     1   SUBSTEP     7  COMPLETED.    CUM ITER =     15</w:t>
        <w:br/>
        <w:t> *** TIME =  0.458716E-02     TIME INC =  0.655308E-03</w:t>
        <w:br/>
        <w:t> *** AUTO STEP TIME:  NEXT TIME INC = 0.65531E-03  UNCHANGED</w:t>
        <w:br/>
        <w:br/>
        <w:t>     FORCE CONVERGENCE VALUE  = 0.1517E+08  CRITERION= 0.7739E+05</w:t>
        <w:br/>
        <w:t>     DISP CONVERGENCE VALUE   =  18.74      CRITERION= 0.3901E-01</w:t>
        <w:br/>
        <w:t xml:space="preserve">    EQUIL ITER   1 COMPLETED.  NEW TRIANG MATRIX.  MAX DOF INC= -0.3596    </w:t>
        <w:br/>
        <w:t xml:space="preserve">     FORCE CONVERGENCE VALUE  =  758.0      CRITERION=  111.8    </w:t>
        <w:br/>
        <w:t>     DISP CONVERGENCE VALUE   = 0.3984E-02  CRITERION= 0.3901E-01 &lt;&lt;&lt; CONVERGED</w:t>
        <w:br/>
        <w:t>    EQUIL ITER   2 COMPLETED.  NEW TRIANG MATRIX.  MAX DOF INC= -0.7554E-04</w:t>
        <w:br/>
        <w:t>     FORCE CONVERGENCE VALUE  = 0.1353E-02  CRITERION=  114.2     &lt;&lt;&lt; CONVERGED</w:t>
        <w:br/>
        <w:t>    &gt;&gt;&gt; SOLUTION CONVERGED AFTER EQUILIBRIUM ITERATION   2</w:t>
        <w:br/>
        <w:t> *** LOAD STEP     1   SUBSTEP     8  COMPLETED.    CUM ITER =     17</w:t>
        <w:br/>
        <w:t> *** TIME =  0.524246E-02     TIME INC =  0.655308E-03</w:t>
        <w:br/>
        <w:t> *** AUTO STEP TIME:  NEXT TIME INC = 0.65531E-03  UNCHANGED</w:t>
        <w:br/>
        <w:br/>
        <w:t>     FORCE CONVERGENCE VALUE  = 0.1701E+08  CRITERION= 0.8679E+05</w:t>
        <w:br/>
        <w:t>     DISP CONVERGENCE VALUE   =  21.03      CRITERION= 0.4066E-01</w:t>
        <w:br/>
        <w:t xml:space="preserve">    EQUIL ITER   1 COMPLETED.  NEW TRIANG MATRIX.  MAX DOF INC= -0.4034    </w:t>
        <w:br/>
        <w:t xml:space="preserve">     FORCE CONVERGENCE VALUE  =  953.6      CRITERION=  54.67    </w:t>
        <w:br/>
        <w:t>     DISP CONVERGENCE VALUE   = 0.5228E-02  CRITERION= 0.4066E-01 &lt;&lt;&lt; CONVERGED</w:t>
        <w:br/>
        <w:t>    EQUIL ITER   2 COMPLETED.  NEW TRIANG MATRIX.  MAX DOF INC= -0.9680E-04</w:t>
        <w:br/>
        <w:t>     FORCE CONVERGENCE VALUE  = 0.8588E-03  CRITERION=  55.87     &lt;&lt;&lt; CONVERGED</w:t>
        <w:br/>
        <w:t>    &gt;&gt;&gt; SOLUTION CONVERGED AFTER EQUILIBRIUM ITERATION   2</w:t>
        <w:br/>
        <w:t> *** LOAD STEP     1   SUBSTEP     9  COMPLETED.    CUM ITER =     19</w:t>
        <w:br/>
        <w:t> *** TIME =  0.589777E-02     TIME INC =  0.655308E-03</w:t>
        <w:br/>
        <w:t> *** AUTO STEP TIME:  NEXT TIME INC = 0.65531E-03  UNCHANGED</w:t>
        <w:br/>
        <w:br/>
        <w:t xml:space="preserve">     FORCE CONVERGENCE VALUE  = 0.8520E+06  CRITERION=  4348.    </w:t>
        <w:br/>
        <w:t>     DISP CONVERGENCE VALUE   =  1.046      CRITERION= 0.4066E-01</w:t>
        <w:br/>
        <w:t>    EQUIL ITER   1 COMPLETED.  NEW TRIANG MATRIX.  MAX DOF INC=  0.2017E-01</w:t>
        <w:br/>
        <w:t xml:space="preserve">     FORCE CONVERGENCE VALUE  =  2.362      CRITERION= 0.9977    </w:t>
        <w:br/>
        <w:t>     DISP CONVERGENCE VALUE   = 0.1986E-04  CRITERION= 0.4066E-01 &lt;&lt;&lt; CONVERGED</w:t>
        <w:br/>
        <w:t>    EQUIL ITER   2 COMPLETED.  NEW TRIANG MATRIX.  MAX DOF INC= -0.2953E-06</w:t>
        <w:br/>
        <w:t>     FORCE CONVERGENCE VALUE  = 0.4924E-05  CRITERION=  1.018     &lt;&lt;&lt; CONVERGED</w:t>
        <w:br/>
        <w:t>    &gt;&gt;&gt; SOLUTION CONVERGED AFTER EQUILIBRIUM ITERATION   2</w:t>
        <w:br/>
        <w:t> *** LOAD STEP     1   SUBSTEP    10  COMPLETED.    CUM ITER =     21</w:t>
        <w:br/>
        <w:t> *** TIME =  0.655308E-02     TIME INC =  0.655308E-03</w:t>
        <w:br/>
        <w:t> *** AUTO STEP TIME:  NEXT TIME INC = 0.65531E-03  UNCHANGED</w:t>
        <w:br/>
        <w:br/>
        <w:t>     FORCE CONVERGENCE VALUE  = 0.2984E+07  CRITERION= 0.1523E+05</w:t>
        <w:br/>
        <w:t>     DISP CONVERGENCE VALUE   =  3.681      CRITERION= 0.4066E-01</w:t>
        <w:br/>
        <w:t>    EQUIL ITER   1 COMPLETED.  NEW TRIANG MATRIX.  MAX DOF INC=  0.7063E-01</w:t>
        <w:br/>
        <w:t>     FORCE CONVERGENCE VALUE  =  29.25      CRITERION=  51.79     &lt;&lt;&lt; CONVERGED</w:t>
        <w:br/>
        <w:t>     DISP CONVERGENCE VALUE   = 0.1482E-03  CRITERION= 0.4066E-01 &lt;&lt;&lt; CONVERGED</w:t>
        <w:br/>
        <w:t>    EQUIL ITER   2 COMPLETED.  NEW TRIANG MATRIX.  MAX DOF INC = -0.2873E-05</w:t>
        <w:br/>
        <w:t>    &gt;&gt;&gt; SOLUTION CONVERGED AFTER EQUILIBRIUM ITERATION   2</w:t>
        <w:br/>
        <w:t> *** LOAD STEP     1   SUBSTEP    11  COMPLETED.    CUM ITER =     23</w:t>
        <w:br/>
        <w:t> *** TIME =  0.720839E-02     TIME INC =  0.655308E-03</w:t>
        <w:br/>
        <w:t> *** AUTO STEP TIME:  NEXT TIME INC = 0.65531E-03  UNCHANGED</w:t>
        <w:br/>
        <w:br/>
        <w:t>     FORCE CONVERGENCE VALUE  = 0.4196E+07  CRITERION= 0.2141E+05</w:t>
        <w:br/>
        <w:t>     DISP CONVERGENCE VALUE   =  5.192      CRITERION= 0.4111E-01</w:t>
        <w:br/>
        <w:t>    EQUIL ITER   1 COMPLETED.  NEW TRIANG MATRIX.  MAX DOF INC= -0.9959E-01</w:t>
        <w:br/>
        <w:t>     FORCE CONVERGENCE VALUE  =  58.08      CRITERION=  109.6     &lt;&lt;&lt; CONVERGED</w:t>
        <w:br/>
        <w:t>     DISP CONVERGENCE VALUE   = 0.4199E-03  CRITERION= 0.4111E-01 &lt;&lt;&lt; CONVERGED</w:t>
        <w:br/>
        <w:t>    EQUIL ITER   2 COMPLETED.  NEW TRIANG MATRIX.  MAX DOF INC = -0.6796E-05</w:t>
        <w:br/>
        <w:t>    &gt;&gt;&gt; SOLUTION CONVERGED AFTER EQUILIBRIUM ITERATION   2</w:t>
        <w:br/>
        <w:t> *** LOAD STEP     1   SUBSTEP    12  COMPLETED.    CUM ITER =     25</w:t>
        <w:br/>
        <w:t> *** TIME =  0.786370E-02     TIME INC =  0.655308E-03</w:t>
        <w:br/>
        <w:t> *** AUTO STEP TIME:  NEXT TIME INC = 0.65531E-03  UNCHANGED</w:t>
        <w:br/>
        <w:br/>
        <w:t>     FORCE CONVERGENCE VALUE  = 0.2623E+07  CRITERION= 0.1338E+05</w:t>
        <w:br/>
        <w:t>     DISP CONVERGENCE VALUE   =  3.235      CRITERION= 0.4111E-01</w:t>
        <w:br/>
        <w:t>    EQUIL ITER   1 COMPLETED.  NEW TRIANG MATRIX.  MAX DOF INC=  0.6206E-01</w:t>
        <w:br/>
        <w:t>     FORCE CONVERGENCE VALUE  =  22.58      CRITERION=  163.0     &lt;&lt;&lt; CONVERGED</w:t>
        <w:br/>
        <w:t>     DISP CONVERGENCE VALUE   = 0.8418E-04  CRITERION= 0.4111E-01 &lt;&lt;&lt; CONVERGED</w:t>
        <w:br/>
        <w:t>    EQUIL ITER   2 COMPLETED.  NEW TRIANG MATRIX.  MAX DOF INC = -0.1831E-05</w:t>
        <w:br/>
        <w:t>    &gt;&gt;&gt; SOLUTION CONVERGED AFTER EQUILIBRIUM ITERATION   2</w:t>
        <w:br/>
        <w:t> *** LOAD STEP     1   SUBSTEP    13  COMPLETED.    CUM ITER =     27</w:t>
        <w:br/>
        <w:t> *** TIME =  0.851900E-02     TIME INC =  0.655308E-03</w:t>
        <w:br/>
        <w:t> *** AUTO STEP TIME:  NEXT TIME INC = 0.65531E-03  UNCHANGED</w:t>
        <w:br/>
        <w:br/>
        <w:t>     FORCE CONVERGENCE VALUE  = 0.1876E+08  CRITERION= 0.9570E+05</w:t>
        <w:br/>
        <w:t>     DISP CONVERGENCE VALUE   =  23.18      CRITERION= 0.4111E-01</w:t>
        <w:br/>
        <w:t xml:space="preserve">    EQUIL ITER   1 COMPLETED.  NEW TRIANG MATRIX.  MAX DOF INC=  0.4447    </w:t>
        <w:br/>
        <w:t xml:space="preserve">     FORCE CONVERGENCE VALUE  =  1485.      CRITERION=  185.3    </w:t>
        <w:br/>
        <w:t>     DISP CONVERGENCE VALUE   = 0.1119E-01  CRITERION= 0.4111E-01 &lt;&lt;&lt; CONVERGED</w:t>
        <w:br/>
        <w:t>    EQUIL ITER   2 COMPLETED.  NEW TRIANG MATRIX.  MAX DOF INC=  0.1638E-03</w:t>
        <w:br/>
        <w:t>     FORCE CONVERGENCE VALUE  = 0.4357      CRITERION=  189.0     &lt;&lt;&lt; CONVERGED</w:t>
        <w:br/>
        <w:t>    &gt;&gt;&gt; SOLUTION CONVERGED AFTER EQUILIBRIUM ITERATION   2</w:t>
        <w:br/>
        <w:t> *** LOAD STEP     1   SUBSTEP    14  COMPLETED.    CUM ITER =     29</w:t>
        <w:br/>
        <w:t> *** TIME =  0.917431E-02     TIME INC =  0.655308E-03</w:t>
        <w:br/>
        <w:t xml:space="preserve"> *** MAX PLASTIC STRAIN STEP = 0.6348E-04   CRITERION = 0.1500    </w:t>
        <w:br/>
        <w:t> *** AUTO STEP TIME:  NEXT TIME INC = 0.65531E-03  UNCHANGED</w:t>
        <w:br/>
        <w:br/>
        <w:t>     FORCE CONVERGENCE VALUE  = 0.4486E+08  CRITERION= 0.2289E+06</w:t>
        <w:br/>
        <w:t>     DISP CONVERGENCE VALUE   =  55.46      CRITERION= 0.4111E-01</w:t>
        <w:br/>
        <w:t xml:space="preserve">    EQUIL ITER   1 COMPLETED.  NEW TRIANG MATRIX.  MAX DOF INC=   1.064    </w:t>
        <w:br/>
        <w:t xml:space="preserve">     FORCE CONVERGENCE VALUE  =  7278.      CRITERION=  133.2    </w:t>
        <w:br/>
        <w:t>     DISP CONVERGENCE VALUE   = 0.5217E-01  CRITERION= 0.4111E-01</w:t>
        <w:br/>
        <w:t>    EQUIL ITER   2 COMPLETED.  NEW TRIANG MATRIX.  MAX DOF INC= -0.7346E-03</w:t>
        <w:br/>
        <w:t>     FORCE CONVERGENCE VALUE  = 0.6683      CRITERION=  135.3     &lt;&lt;&lt; CONVERGED</w:t>
        <w:br/>
        <w:t>     DISP CONVERGENCE VALUE   = 0.2130E-04  CRITERION= 0.4111E-01 &lt;&lt;&lt; CONVERGED</w:t>
        <w:br/>
        <w:t>    EQUIL ITER   3 COMPLETED.  NEW TRIANG MATRIX.  MAX DOF INC =  0.1390E-06</w:t>
        <w:br/>
        <w:t>    &gt;&gt;&gt; SOLUTION CONVERGED AFTER EQUILIBRIUM ITERATION   3</w:t>
        <w:br/>
        <w:t> *** LOAD STEP     1   SUBSTEP    15  COMPLETED.    CUM ITER =     32</w:t>
        <w:br/>
        <w:t> *** TIME =  0.982962E-02     TIME INC =  0.655308E-03</w:t>
        <w:br/>
        <w:t> *** AUTO STEP TIME:  NEXT TIME INC = 0.65531E-03  UNCHANGED</w:t>
        <w:br/>
        <w:br/>
        <w:t>     FORCE CONVERGENCE VALUE  = 0.2204E+08  CRITERION= 0.1125E+06</w:t>
        <w:br/>
        <w:t>     DISP CONVERGENCE VALUE   =  27.25      CRITERION= 0.4111E-01</w:t>
        <w:br/>
        <w:t xml:space="preserve">    EQUIL ITER   1 COMPLETED.  NEW TRIANG MATRIX.  MAX DOF INC= -0.5228    </w:t>
        <w:br/>
        <w:t xml:space="preserve">     FORCE CONVERGENCE VALUE  =  1601.      CRITERION=  116.9    </w:t>
        <w:br/>
        <w:t>     DISP CONVERGENCE VALUE   = 0.9557E-02  CRITERION= 0.4111E-01 &lt;&lt;&lt; CONVERGED</w:t>
        <w:br/>
        <w:t>    EQUIL ITER   2 COMPLETED.  NEW TRIANG MATRIX.  MAX DOF INC= -0.1689E-03</w:t>
        <w:br/>
        <w:t>     FORCE CONVERGENCE VALUE  = 0.2861E-02  CRITERION=  119.1     &lt;&lt;&lt; CONVERGED</w:t>
        <w:br/>
        <w:t>    &gt;&gt;&gt; SOLUTION CONVERGED AFTER EQUILIBRIUM ITERATION   2</w:t>
        <w:br/>
        <w:t> *** LOAD STEP     1   SUBSTEP    16  COMPLETED.    CUM ITER =     34</w:t>
        <w:br/>
        <w:t> *** TIME =  0.104849E-01     TIME INC =  0.655308E-03</w:t>
        <w:br/>
        <w:t> *** AUTO STEP TIME:  NEXT TIME INC = 0.65531E-03  UNCHANGED</w:t>
        <w:br/>
        <w:br/>
        <w:t>     FORCE CONVERGENCE VALUE  = 0.2088E+08  CRITERION= 0.1065E+06</w:t>
        <w:br/>
        <w:t>     DISP CONVERGENCE VALUE   =  25.81      CRITERION= 0.4111E-01</w:t>
        <w:br/>
        <w:t xml:space="preserve">    EQUIL ITER   1 COMPLETED.  NEW TRIANG MATRIX.  MAX DOF INC=  0.4951    </w:t>
        <w:br/>
        <w:t xml:space="preserve">     FORCE CONVERGENCE VALUE  =  1436.      CRITERION=  66.23    </w:t>
        <w:br/>
        <w:t>     DISP CONVERGENCE VALUE   = 0.7896E-02  CRITERION= 0.4111E-01 &lt;&lt;&lt; CONVERGED</w:t>
        <w:br/>
        <w:t>    EQUIL ITER   2 COMPLETED.  NEW TRIANG MATRIX.  MAX DOF INC= -0.1458E-03</w:t>
        <w:br/>
        <w:t>     FORCE CONVERGENCE VALUE  = 0.1541E-02  CRITERION=  67.45     &lt;&lt;&lt; CONVERGED</w:t>
        <w:br/>
        <w:t>    &gt;&gt;&gt; SOLUTION CONVERGED AFTER EQUILIBRIUM ITERATION   2</w:t>
        <w:br/>
        <w:t> *** LOAD STEP     1   SUBSTEP    17  COMPLETED.    CUM ITER =     36</w:t>
        <w:br/>
        <w:t> *** TIME =  0.111402E-01     TIME INC =  0.655308E-03</w:t>
        <w:br/>
        <w:t> *** AUTO STEP TIME:  NEXT TIME INC = 0.65531E-03  UNCHANGED</w:t>
        <w:br/>
        <w:br/>
        <w:t xml:space="preserve">     FORCE CONVERGENCE VALUE  = 0.9621E+06  CRITERION=  4910.    </w:t>
        <w:br/>
        <w:t>     DISP CONVERGENCE VALUE   =  1.184      CRITERION= 0.4111E-01</w:t>
        <w:br/>
        <w:t>    EQUIL ITER   1 COMPLETED.  NEW TRIANG MATRIX.  MAX DOF INC=  0.2277E-01</w:t>
        <w:br/>
        <w:t>     FORCE CONVERGENCE VALUE  =  3.025      CRITERION=  13.87     &lt;&lt;&lt; CONVERGED</w:t>
        <w:br/>
        <w:t>     DISP CONVERGENCE VALUE   = 0.1938E-04  CRITERION= 0.4111E-01 &lt;&lt;&lt; CONVERGED</w:t>
        <w:br/>
        <w:t>    EQUIL ITER   2 COMPLETED.  NEW TRIANG MATRIX.  MAX DOF INC = -0.3353E-06</w:t>
        <w:br/>
        <w:t>    &gt;&gt;&gt; SOLUTION CONVERGED AFTER EQUILIBRIUM ITERATION   2</w:t>
        <w:br/>
        <w:t> *** LOAD STEP     1   SUBSTEP    18  COMPLETED.    CUM ITER =     38</w:t>
        <w:br/>
        <w:t> *** TIME =  0.117955E-01     TIME INC =  0.655308E-03</w:t>
        <w:br/>
        <w:t> *** AUTO STEP TIME:  NEXT TIME INC = 0.65531E-03  UNCHANGED</w:t>
        <w:br/>
        <w:br/>
        <w:t>     FORCE CONVERGENCE VALUE  = 0.6554E+07  CRITERION= 0.3344E+05</w:t>
        <w:br/>
        <w:t>     DISP CONVERGENCE VALUE   =  8.106      CRITERION= 0.4111E-01</w:t>
        <w:br/>
        <w:t xml:space="preserve">    EQUIL ITER   1 COMPLETED.  NEW TRIANG MATRIX.  MAX DOF INC= -0.1555    </w:t>
        <w:br/>
        <w:t xml:space="preserve">     FORCE CONVERGENCE VALUE  =  141.7      CRITERION=  27.42    </w:t>
        <w:br/>
        <w:t>     DISP CONVERGENCE VALUE   = 0.7667E-03  CRITERION= 0.4111E-01 &lt;&lt;&lt; CONVERGED</w:t>
        <w:br/>
        <w:t>    EQUIL ITER   2 COMPLETED.  NEW TRIANG MATRIX.  MAX DOF INC= -0.1456E-04</w:t>
        <w:br/>
        <w:t>     FORCE CONVERGENCE VALUE  = 0.6222E-04  CRITERION=  27.99     &lt;&lt;&lt; CONVERGED</w:t>
        <w:br/>
        <w:t>    &gt;&gt;&gt; SOLUTION CONVERGED AFTER EQUILIBRIUM ITERATION   2</w:t>
        <w:br/>
        <w:t> *** LOAD STEP     1   SUBSTEP    19  COMPLETED.    CUM ITER =     40</w:t>
        <w:br/>
        <w:t> *** TIME =  0.124509E-01     TIME INC =  0.655308E-03</w:t>
        <w:br/>
        <w:t> *** AUTO STEP TIME:  NEXT TIME INC = 0.65531E-03  UNCHANGED</w:t>
        <w:br/>
        <w:br/>
        <w:t xml:space="preserve">     FORCE CONVERGENCE VALUE  = 0.1897E+07  CRITERION=  9677.    </w:t>
        <w:br/>
        <w:t>     DISP CONVERGENCE VALUE   =  2.348      CRITERION= 0.4111E-01</w:t>
        <w:br/>
        <w:t>    EQUIL ITER   1 COMPLETED.  NEW TRIANG MATRIX.  MAX DOF INC= -0.4504E-01</w:t>
        <w:br/>
        <w:t>     FORCE CONVERGENCE VALUE  =  11.88      CRITERION=  65.56     &lt;&lt;&lt; CONVERGED</w:t>
        <w:br/>
        <w:t>     DISP CONVERGENCE VALUE   = 0.4813E-04  CRITERION= 0.4111E-01 &lt;&lt;&lt; CONVERGED</w:t>
        <w:br/>
        <w:t>    EQUIL ITER   2 COMPLETED.  NEW TRIANG MATRIX.  MAX DOF INC = -0.1108E-05</w:t>
        <w:br/>
        <w:t>    &gt;&gt;&gt; SOLUTION CONVERGED AFTER EQUILIBRIUM ITERATION   2</w:t>
        <w:br/>
        <w:t> *** LOAD STEP     1   SUBSTEP    20  COMPLETED.    CUM ITER =     42</w:t>
        <w:br/>
        <w:t> *** TIME =  0.131062E-01     TIME INC =  0.655308E-03</w:t>
        <w:br/>
        <w:t> *** AUTO STEP TIME:  NEXT TIME INC = 0.65531E-03  UNCHANGED</w:t>
        <w:br/>
        <w:br/>
        <w:t>     FORCE CONVERGENCE VALUE  = 0.1226E+08  CRITERION= 0.6256E+05</w:t>
        <w:br/>
        <w:t>     DISP CONVERGENCE VALUE   =  15.15      CRITERION= 0.4166E-01</w:t>
        <w:br/>
        <w:t xml:space="preserve">    EQUIL ITER   1 COMPLETED.  NEW TRIANG MATRIX.  MAX DOF INC=  0.2907    </w:t>
        <w:br/>
        <w:t xml:space="preserve">     FORCE CONVERGENCE VALUE  =  495.3      CRITERION=  124.1    </w:t>
        <w:br/>
        <w:t>     DISP CONVERGENCE VALUE   = 0.3111E-02  CRITERION= 0.4166E-01 &lt;&lt;&lt; CONVERGED</w:t>
        <w:br/>
        <w:t>    EQUIL ITER   2 COMPLETED.  NEW TRIANG MATRIX.  MAX DOF INC= -0.5301E-04</w:t>
        <w:br/>
        <w:t>     FORCE CONVERGENCE VALUE  = 0.1015E-02  CRITERION=  126.7     &lt;&lt;&lt; CONVERGED</w:t>
        <w:br/>
        <w:t>    &gt;&gt;&gt; SOLUTION CONVERGED AFTER EQUILIBRIUM ITERATION   2</w:t>
        <w:br/>
        <w:t> *** LOAD STEP     1   SUBSTEP    21  COMPLETED.    CUM ITER =     44</w:t>
        <w:br/>
        <w:t> *** TIME =  0.137615E-01     TIME INC =  0.655308E-03</w:t>
        <w:br/>
        <w:t> *** AUTO STEP TIME:  NEXT TIME INC = 0.65531E-03  UNCHANGED</w:t>
        <w:br/>
        <w:br/>
        <w:t xml:space="preserve">     FORCE CONVERGENCE VALUE  = 0.1299E+07  CRITERION=  6626.    </w:t>
        <w:br/>
        <w:t>     DISP CONVERGENCE VALUE   =  1.613      CRITERION= 0.4166E-01</w:t>
        <w:br/>
        <w:t>    EQUIL ITER   1 COMPLETED.  NEW TRIANG MATRIX.  MAX DOF INC= -0.3093E-01</w:t>
        <w:br/>
        <w:t>     FORCE CONVERGENCE VALUE  =  25.59      CRITERION=  180.5     &lt;&lt;&lt; CONVERGED</w:t>
        <w:br/>
        <w:t>     DISP CONVERGENCE VALUE   = 0.1786E-03  CRITERION= 0.4166E-01 &lt;&lt;&lt; CONVERGED</w:t>
        <w:br/>
        <w:t>    EQUIL ITER   2 COMPLETED.  NEW TRIANG MATRIX.  MAX DOF INC = -0.6923E-05</w:t>
        <w:br/>
        <w:t>    &gt;&gt;&gt; SOLUTION CONVERGED AFTER EQUILIBRIUM ITERATION   2</w:t>
        <w:br/>
        <w:t> *** LOAD STEP     1   SUBSTEP    22  COMPLETED.    CUM ITER =     46</w:t>
        <w:br/>
        <w:t> *** TIME =  0.144168E-01     TIME INC =  0.655308E-03</w:t>
        <w:br/>
        <w:t> *** AUTO STEP TIME:  NEXT TIME INC = 0.65531E-03  UNCHANGED</w:t>
        <w:br/>
        <w:br/>
        <w:t xml:space="preserve">     FORCE CONVERGENCE VALUE  = 0.1767E+07  CRITERION=  9015.    </w:t>
        <w:br/>
        <w:t>     DISP CONVERGENCE VALUE   =  2.186      CRITERION= 0.4166E-01</w:t>
        <w:br/>
        <w:t>    EQUIL ITER   1 COMPLETED.  NEW TRIANG MATRIX.  MAX DOF INC= -0.4201E-01</w:t>
        <w:br/>
        <w:t>     FORCE CONVERGENCE VALUE  =  40.68      CRITERION=  233.9     &lt;&lt;&lt; CONVERGED</w:t>
        <w:br/>
        <w:t>     DISP CONVERGENCE VALUE   = 0.1522E-03  CRITERION= 0.4166E-01 &lt;&lt;&lt; CONVERGED</w:t>
        <w:br/>
        <w:t>    EQUIL ITER   2 COMPLETED.  NEW TRIANG MATRIX.  MAX DOF INC =  0.8967E-05</w:t>
        <w:br/>
        <w:t>    &gt;&gt;&gt; SOLUTION CONVERGED AFTER EQUILIBRIUM ITERATION   2</w:t>
        <w:br/>
        <w:t> *** LOAD STEP     1   SUBSTEP    23  COMPLETED.    CUM ITER =     48</w:t>
        <w:br/>
        <w:t> *** TIME =  0.150721E-01     TIME INC =  0.655308E-03</w:t>
        <w:br/>
        <w:t xml:space="preserve"> *** MAX PLASTIC STRAIN STEP = 0.4946E-03   CRITERION = 0.1500    </w:t>
        <w:br/>
        <w:t> *** AUTO STEP TIME:  NEXT TIME INC = 0.65531E-03  UNCHANGED</w:t>
        <w:br/>
        <w:br/>
        <w:t>     FORCE CONVERGENCE VALUE  = 0.2160E+07  CRITERION= 0.1102E+05</w:t>
        <w:br/>
        <w:t>     DISP CONVERGENCE VALUE   =  2.680      CRITERION= 0.4166E-01</w:t>
        <w:br/>
        <w:t>    EQUIL ITER   1 COMPLETED.  NEW TRIANG MATRIX.  MAX DOF INC=  0.5115E-01</w:t>
        <w:br/>
        <w:t>     FORCE CONVERGENCE VALUE  =  191.2      CRITERION=  290.7     &lt;&lt;&lt; CONVERGED</w:t>
        <w:br/>
        <w:t>     DISP CONVERGENCE VALUE   = 0.1794E-02  CRITERION= 0.4166E-01 &lt;&lt;&lt; CONVERGED</w:t>
        <w:br/>
        <w:t>    EQUIL ITER   2 COMPLETED.  NEW TRIANG MATRIX.  MAX DOF INC =  0.4070E-04</w:t>
        <w:br/>
        <w:t>    &gt;&gt;&gt; SOLUTION CONVERGED AFTER EQUILIBRIUM ITERATION   2</w:t>
        <w:br/>
        <w:t> *** LOAD STEP     1   SUBSTEP    24  COMPLETED.    CUM ITER =     50</w:t>
        <w:br/>
        <w:t> *** TIME =  0.157274E-01     TIME INC =  0.655308E-03</w:t>
        <w:br/>
        <w:t xml:space="preserve"> *** MAX PLASTIC STRAIN STEP = 0.6383E-03   CRITERION = 0.1500    </w:t>
        <w:br/>
        <w:t> *** AUTO STEP TIME:  NEXT TIME INC = 0.65531E-03  UNCHANGED</w:t>
        <w:br/>
        <w:br/>
        <w:t xml:space="preserve">     FORCE CONVERGENCE VALUE  = 0.1775E+07  CRITERION=  9059.    </w:t>
        <w:br/>
        <w:t>     DISP CONVERGENCE VALUE   =  3.096      CRITERION= 0.4166E-01</w:t>
        <w:br/>
        <w:t>    EQUIL ITER   1 COMPLETED.  NEW TRIANG MATRIX.  MAX DOF INC= -0.4202E-01</w:t>
        <w:br/>
        <w:t xml:space="preserve">     FORCE CONVERGENCE VALUE  = 0.1108E+05  CRITERION=  339.4    </w:t>
        <w:br/>
        <w:t>     DISP CONVERGENCE VALUE   = 0.1293      CRITERION= 0.4166E-01</w:t>
        <w:br/>
        <w:t>    EQUIL ITER   2 COMPLETED.  NEW TRIANG MATRIX.  MAX DOF INC=  0.2522E-02</w:t>
        <w:br/>
        <w:t>     FORCE CONVERGENCE VALUE  =  316.1      CRITERION=  346.1     &lt;&lt;&lt; CONVERGED</w:t>
        <w:br/>
        <w:t>     DISP CONVERGENCE VALUE   = 0.4898E-02  CRITERION= 0.4166E-01 &lt;&lt;&lt; CONVERGED</w:t>
        <w:br/>
        <w:t>    EQUIL ITER   3 COMPLETED.  NEW TRIANG MATRIX.  MAX DOF INC =  0.1503E-03</w:t>
        <w:br/>
        <w:t>    &gt;&gt;&gt; SOLUTION CONVERGED AFTER EQUILIBRIUM ITERATION   3</w:t>
        <w:br/>
        <w:t> *** LOAD STEP     1   SUBSTEP    25  COMPLETED.    CUM ITER =     53</w:t>
        <w:br/>
        <w:t> *** TIME =  0.163827E-01     TIME INC =  0.655308E-03</w:t>
        <w:br/>
        <w:t xml:space="preserve"> *** MAX PLASTIC STRAIN STEP = 0.7155E-03   CRITERION = 0.1500    </w:t>
        <w:br/>
        <w:t> *** AUTO STEP TIME:  NEXT TIME INC = 0.65531E-03  UNCHANGED</w:t>
        <w:br/>
        <w:br/>
        <w:t>     FORCE CONVERGENCE VALUE  = 0.2033E+08  CRITERION= 0.1037E+06</w:t>
        <w:br/>
        <w:t>     DISP CONVERGENCE VALUE   =  25.35      CRITERION= 0.4166E-01</w:t>
        <w:br/>
        <w:t xml:space="preserve">    EQUIL ITER   1 COMPLETED.  NEW TRIANG MATRIX.  MAX DOF INC= -0.4826    </w:t>
        <w:br/>
        <w:t xml:space="preserve">     FORCE CONVERGENCE VALUE  = 0.1386E+05  CRITERION=  355.0    </w:t>
        <w:br/>
        <w:t>     DISP CONVERGENCE VALUE   = 0.2206      CRITERION= 0.4166E-01</w:t>
        <w:br/>
        <w:t>    EQUIL ITER   2 COMPLETED.  NEW TRIANG MATRIX.  MAX DOF INC= -0.2330E-02</w:t>
        <w:br/>
        <w:t xml:space="preserve">     FORCE CONVERGENCE VALUE  =  757.0      CRITERION=  362.0    </w:t>
        <w:br/>
        <w:t>     DISP CONVERGENCE VALUE   = 0.1061E-01  CRITERION= 0.4166E-01 &lt;&lt;&lt; CONVERGED</w:t>
        <w:br/>
        <w:t>    EQUIL ITER   3 COMPLETED.  NEW TRIANG MATRIX.  MAX DOF INC=  0.3226E-03</w:t>
        <w:br/>
        <w:t>     FORCE CONVERGENCE VALUE  =  43.88      CRITERION=  369.4     &lt;&lt;&lt; CONVERGED</w:t>
        <w:br/>
        <w:t>    &gt;&gt;&gt; SOLUTION CONVERGED AFTER EQUILIBRIUM ITERATION   3</w:t>
        <w:br/>
        <w:t> *** LOAD STEP     1   SUBSTEP    26  COMPLETED.    CUM ITER =     56</w:t>
        <w:br/>
        <w:t> *** TIME =  0.170380E-01     TIME INC =  0.655308E-03</w:t>
        <w:br/>
        <w:t xml:space="preserve"> *** MAX PLASTIC STRAIN STEP = 0.8878E-03   CRITERION = 0.1500    </w:t>
        <w:br/>
        <w:t> *** AUTO STEP TIME:  NEXT TIME INC = 0.65531E-03  UNCHANGED</w:t>
        <w:br/>
        <w:br/>
        <w:t>     FORCE CONVERGENCE VALUE  = 0.4435E+08  CRITERION= 0.2263E+06</w:t>
        <w:br/>
        <w:t>     DISP CONVERGENCE VALUE   =  58.83      CRITERION= 0.4166E-01</w:t>
        <w:br/>
        <w:t xml:space="preserve">    EQUIL ITER   1 COMPLETED.  NEW TRIANG MATRIX.  MAX DOF INC=  -1.058    </w:t>
        <w:br/>
        <w:t xml:space="preserve">     FORCE CONVERGENCE VALUE  = 0.6504E+05  CRITERION=  314.6    </w:t>
        <w:br/>
        <w:t>     DISP CONVERGENCE VALUE   =  7.777      CRITERION= 0.4166E-01</w:t>
        <w:br/>
        <w:t>    EQUIL ITER   2 COMPLETED.  NEW TRIANG MATRIX.  MAX DOF INC=  0.4432E-01</w:t>
        <w:br/>
        <w:t>     FORCE CONVERGENCE VALUE  =  172.0      CRITERION=  307.3     &lt;&lt;&lt; CONVERGED</w:t>
        <w:br/>
        <w:t>     DISP CONVERGENCE VALUE   = 0.4238E-02  CRITERION= 0.4166E-01 &lt;&lt;&lt; CONVERGED</w:t>
        <w:br/>
        <w:t>    EQUIL ITER   3 COMPLETED.  NEW TRIANG MATRIX.  MAX DOF INC =  0.3407E-04</w:t>
        <w:br/>
        <w:t>    &gt;&gt;&gt; SOLUTION CONVERGED AFTER EQUILIBRIUM ITERATION   3</w:t>
        <w:br/>
        <w:t> *** LOAD STEP     1   SUBSTEP    27  COMPLETED.    CUM ITER =     59</w:t>
        <w:br/>
        <w:t> *** TIME =  0.176933E-01     TIME INC =  0.655308E-03</w:t>
        <w:br/>
        <w:t> *** AUTO STEP TIME:  NEXT TIME INC = 0.65531E-03  UNCHANGED</w:t>
        <w:br/>
        <w:br/>
        <w:t>     FORCE CONVERGENCE VALUE  = 0.1496E+08  CRITERION= 0.7635E+05</w:t>
        <w:br/>
        <w:t>     DISP CONVERGENCE VALUE   =  18.49      CRITERION= 0.4166E-01</w:t>
        <w:br/>
        <w:t xml:space="preserve">    EQUIL ITER   1 COMPLETED.  NEW TRIANG MATRIX.  MAX DOF INC=  0.3547    </w:t>
        <w:br/>
        <w:t xml:space="preserve">     FORCE CONVERGENCE VALUE  =  737.5      CRITERION=  272.3    </w:t>
        <w:br/>
        <w:t>     DISP CONVERGENCE VALUE   = 0.4968E-02  CRITERION= 0.4166E-01 &lt;&lt;&lt; CONVERGED</w:t>
        <w:br/>
        <w:t>    EQUIL ITER   2 COMPLETED.  NEW TRIANG MATRIX.  MAX DOF INC= -0.8115E-04</w:t>
        <w:br/>
        <w:t>     FORCE CONVERGENCE VALUE  = 0.3471E-02  CRITERION=  277.9     &lt;&lt;&lt; CONVERGED</w:t>
        <w:br/>
        <w:t>    &gt;&gt;&gt; SOLUTION CONVERGED AFTER EQUILIBRIUM ITERATION   2</w:t>
        <w:br/>
        <w:t> *** LOAD STEP     1   SUBSTEP    28  COMPLETED.    CUM ITER =     61</w:t>
        <w:br/>
        <w:t> *** TIME =  0.183486E-01     TIME INC =  0.655308E-03</w:t>
        <w:br/>
        <w:t> *** AUTO STEP TIME:  NEXT TIME INC = 0.65531E-03  UNCHANGED</w:t>
        <w:br/>
        <w:br/>
        <w:t>     FORCE CONVERGENCE VALUE  = 0.1538E+08  CRITERION= 0.7847E+05</w:t>
        <w:br/>
        <w:t>     DISP CONVERGENCE VALUE   =  19.01      CRITERION= 0.4166E-01</w:t>
        <w:br/>
        <w:t xml:space="preserve">    EQUIL ITER   1 COMPLETED.  NEW TRIANG MATRIX.  MAX DOF INC= -0.3647    </w:t>
        <w:br/>
        <w:t xml:space="preserve">     FORCE CONVERGENCE VALUE  =  779.5      CRITERION=  217.9    </w:t>
        <w:br/>
        <w:t>     DISP CONVERGENCE VALUE   = 0.3837E-02  CRITERION= 0.4166E-01 &lt;&lt;&lt; CONVERGED</w:t>
        <w:br/>
        <w:t>    EQUIL ITER   2 COMPLETED.  NEW TRIANG MATRIX.  MAX DOF INC= -0.7571E-04</w:t>
        <w:br/>
        <w:t>     FORCE CONVERGENCE VALUE  = 0.2906E-02  CRITERION=  222.4     &lt;&lt;&lt; CONVERGED</w:t>
        <w:br/>
        <w:t>    &gt;&gt;&gt; SOLUTION CONVERGED AFTER EQUILIBRIUM ITERATION   2</w:t>
        <w:br/>
        <w:t> *** LOAD STEP     1   SUBSTEP    29  COMPLETED.    CUM ITER =     63</w:t>
        <w:br/>
        <w:t> *** TIME =  0.190039E-01     TIME INC =  0.655308E-03</w:t>
        <w:br/>
        <w:t> *** AUTO STEP TIME:  NEXT TIME INC = 0.65531E-03  UNCHANGED</w:t>
        <w:br/>
        <w:br/>
        <w:t xml:space="preserve">     FORCE CONVERGENCE VALUE  = 0.1085E+07  CRITERION=  5539.    </w:t>
        <w:br/>
        <w:t>     DISP CONVERGENCE VALUE   =  1.349      CRITERION= 0.4166E-01</w:t>
        <w:br/>
        <w:t>    EQUIL ITER   1 COMPLETED.  NEW TRIANG MATRIX.  MAX DOF INC= -0.2585E-01</w:t>
        <w:br/>
        <w:t>     FORCE CONVERGENCE VALUE  =  3.905      CRITERION=  161.8     &lt;&lt;&lt; CONVERGED</w:t>
        <w:br/>
        <w:t>     DISP CONVERGENCE VALUE   = 0.3283E-04  CRITERION= 0.4166E-01 &lt;&lt;&lt; CONVERGED</w:t>
        <w:br/>
        <w:t>    EQUIL ITER   2 COMPLETED.  NEW TRIANG MATRIX.  MAX DOF INC = -0.2332E-06</w:t>
        <w:br/>
        <w:t>    &gt;&gt;&gt; SOLUTION CONVERGED AFTER EQUILIBRIUM ITERATION   2</w:t>
        <w:br/>
        <w:t> *** LOAD STEP     1   SUBSTEP    30  COMPLETED.    CUM ITER =     65</w:t>
        <w:br/>
        <w:t> *** TIME =  0.196592E-01     TIME INC =  0.655308E-03</w:t>
        <w:br/>
        <w:t> *** AUTO STEP TIME:  NEXT TIME INC = 0.65531E-03  UNCHANGED</w:t>
        <w:br/>
        <w:br/>
        <w:t>     FORCE CONVERGENCE VALUE  = 0.6803E+07  CRITERION= 0.3471E+05</w:t>
        <w:br/>
        <w:t>     DISP CONVERGENCE VALUE   =  8.400      CRITERION= 0.4166E-01</w:t>
        <w:br/>
        <w:t xml:space="preserve">    EQUIL ITER   1 COMPLETED.  NEW TRIANG MATRIX.  MAX DOF INC=  0.1612    </w:t>
        <w:br/>
        <w:t xml:space="preserve">     FORCE CONVERGENCE VALUE  =  152.3      CRITERION=  117.1    </w:t>
        <w:br/>
        <w:t>     DISP CONVERGENCE VALUE   = 0.1020E-02  CRITERION= 0.4166E-01 &lt;&lt;&lt; CONVERGED</w:t>
        <w:br/>
        <w:t>    EQUIL ITER   2 COMPLETED.  NEW TRIANG MATRIX.  MAX DOF INC= -0.1663E-04</w:t>
        <w:br/>
        <w:t>     FORCE CONVERGENCE VALUE  = 0.2705E-03  CRITERION=  119.5     &lt;&lt;&lt; CONVERGED</w:t>
        <w:br/>
        <w:t>    &gt;&gt;&gt; SOLUTION CONVERGED AFTER EQUILIBRIUM ITERATION   2</w:t>
        <w:br/>
        <w:t> *** LOAD STEP     1   SUBSTEP    31  COMPLETED.    CUM ITER =     67</w:t>
        <w:br/>
        <w:t> *** TIME =  0.203145E-01     TIME INC =  0.655308E-03</w:t>
        <w:br/>
        <w:t> *** AUTO STEP TIME:  NEXT TIME INC = 0.65531E-03  UNCHANGED</w:t>
        <w:br/>
        <w:br/>
        <w:t>     FORCE CONVERGENCE VALUE  = 0.5287E+07  CRITERION= 0.2698E+05</w:t>
        <w:br/>
        <w:t>     DISP CONVERGENCE VALUE   =  6.539      CRITERION= 0.4166E-01</w:t>
        <w:br/>
        <w:t xml:space="preserve">    EQUIL ITER   1 COMPLETED.  NEW TRIANG MATRIX.  MAX DOF INC= -0.1254    </w:t>
        <w:br/>
        <w:t xml:space="preserve">     FORCE CONVERGENCE VALUE  =  92.20      CRITERION=  63.79    </w:t>
        <w:br/>
        <w:t>     DISP CONVERGENCE VALUE   = 0.4708E-03  CRITERION= 0.4166E-01 &lt;&lt;&lt; CONVERGED</w:t>
        <w:br/>
        <w:t>    EQUIL ITER   2 COMPLETED.  NEW TRIANG MATRIX.  MAX DOF INC= -0.9246E-05</w:t>
        <w:br/>
        <w:t>     FORCE CONVERGENCE VALUE  = 0.9327E-04  CRITERION=  65.10     &lt;&lt;&lt; CONVERGED</w:t>
        <w:br/>
        <w:t>    &gt;&gt;&gt; SOLUTION CONVERGED AFTER EQUILIBRIUM ITERATION   2</w:t>
        <w:br/>
        <w:t> *** LOAD STEP     1   SUBSTEP    32  COMPLETED.    CUM ITER =     69</w:t>
        <w:br/>
        <w:t> *** TIME =  0.209699E-01     TIME INC =  0.655308E-03</w:t>
        <w:br/>
        <w:t> *** AUTO STEP TIME:  NEXT TIME INC = 0.65531E-03  UNCHANGED</w:t>
        <w:br/>
        <w:br/>
        <w:t>     FORCE CONVERGENCE VALUE  = 0.4299E+07  CRITERION= 0.2193E+05</w:t>
        <w:br/>
        <w:t>     DISP CONVERGENCE VALUE   =  5.320      CRITERION= 0.4334E-01</w:t>
        <w:br/>
        <w:t xml:space="preserve">    EQUIL ITER   1 COMPLETED.  NEW TRIANG MATRIX.  MAX DOF INC= -0.1020    </w:t>
        <w:br/>
        <w:t xml:space="preserve">     FORCE CONVERGENCE VALUE  =  60.98      CRITERION=  11.44    </w:t>
        <w:br/>
        <w:t>     DISP CONVERGENCE VALUE   = 0.3529E-03  CRITERION= 0.4334E-01 &lt;&lt;&lt; CONVERGED</w:t>
        <w:br/>
        <w:t>    EQUIL ITER   2 COMPLETED.  NEW TRIANG MATRIX.  MAX DOF INC= -0.6551E-05</w:t>
        <w:br/>
        <w:t>     FORCE CONVERGENCE VALUE  = 0.4843E-04  CRITERION=  11.66     &lt;&lt;&lt; CONVERGED</w:t>
        <w:br/>
        <w:t>    &gt;&gt;&gt; SOLUTION CONVERGED AFTER EQUILIBRIUM ITERATION   2</w:t>
        <w:br/>
        <w:t> *** LOAD STEP     1   SUBSTEP    33  COMPLETED.    CUM ITER =     71</w:t>
        <w:br/>
        <w:t> *** TIME =  0.216252E-01     TIME INC =  0.655308E-03</w:t>
        <w:br/>
        <w:t> *** AUTO STEP TIME:  NEXT TIME INC = 0.65531E-03  UNCHANGED</w:t>
        <w:br/>
        <w:br/>
        <w:t>     FORCE CONVERGENCE VALUE  = 0.1230E+08  CRITERION= 0.6277E+05</w:t>
        <w:br/>
        <w:t>     DISP CONVERGENCE VALUE   =  15.20      CRITERION= 0.4334E-01</w:t>
        <w:br/>
        <w:t xml:space="preserve">    EQUIL ITER   1 COMPLETED.  NEW TRIANG MATRIX.  MAX DOF INC=  0.2916    </w:t>
        <w:br/>
        <w:t xml:space="preserve">     FORCE CONVERGENCE VALUE  =  580.8      CRITERION=  40.22    </w:t>
        <w:br/>
        <w:t>     DISP CONVERGENCE VALUE   = 0.2954E-02  CRITERION= 0.4334E-01 &lt;&lt;&lt; CONVERGED</w:t>
        <w:br/>
        <w:t>    EQUIL ITER   2 COMPLETED.  NEW TRIANG MATRIX.  MAX DOF INC= -0.5933E-04</w:t>
        <w:br/>
        <w:t>     FORCE CONVERGENCE VALUE  = 0.9950E-01  CRITERION=  40.98     &lt;&lt;&lt; CONVERGED</w:t>
        <w:br/>
        <w:t>    &gt;&gt;&gt; SOLUTION CONVERGED AFTER EQUILIBRIUM ITERATION   2</w:t>
        <w:br/>
        <w:t> *** LOAD STEP     1   SUBSTEP    34  COMPLETED.    CUM ITER =     73</w:t>
        <w:br/>
        <w:t> *** TIME =  0.222805E-01     TIME INC =  0.655308E-03</w:t>
        <w:br/>
        <w:t xml:space="preserve"> *** MAX PLASTIC STRAIN STEP = 0.2691E-03   CRITERION = 0.1500    </w:t>
        <w:br/>
        <w:t> *** AUTO STEP TIME:  NEXT TIME INC = 0.65531E-03  UNCHANGED</w:t>
        <w:br/>
        <w:br/>
        <w:t>     FORCE CONVERGENCE VALUE  = 0.9600E+07  CRITERION= 0.4898E+05</w:t>
        <w:br/>
        <w:t>     DISP CONVERGENCE VALUE   =  11.87      CRITERION= 0.4334E-01</w:t>
        <w:br/>
        <w:t xml:space="preserve">    EQUIL ITER   1 COMPLETED.  NEW TRIANG MATRIX.  MAX DOF INC= -0.2277    </w:t>
        <w:br/>
        <w:t xml:space="preserve">     FORCE CONVERGENCE VALUE  =  349.2      CRITERION=  95.63    </w:t>
        <w:br/>
        <w:t>     DISP CONVERGENCE VALUE   = 0.1662E-02  CRITERION= 0.4334E-01 &lt;&lt;&lt; CONVERGED</w:t>
        <w:br/>
        <w:t>    EQUIL ITER   2 COMPLETED.  NEW TRIANG MATRIX.  MAX DOF INC= -0.4958E-04</w:t>
        <w:br/>
        <w:t>     FORCE CONVERGENCE VALUE  = 0.2307      CRITERION=  97.55     &lt;&lt;&lt; CONVERGED</w:t>
        <w:br/>
        <w:t>    &gt;&gt;&gt; SOLUTION CONVERGED AFTER EQUILIBRIUM ITERATION   2</w:t>
        <w:br/>
        <w:t> *** LOAD STEP     1   SUBSTEP    35  COMPLETED.    CUM ITER =     75</w:t>
        <w:br/>
        <w:t> *** TIME =  0.229358E-01     TIME INC =  0.655308E-03</w:t>
        <w:br/>
        <w:t xml:space="preserve"> *** MAX PLASTIC STRAIN STEP = 0.5221E-03   CRITERION = 0.1500    </w:t>
        <w:br/>
        <w:t> *** AUTO STEP TIME:  NEXT TIME INC = 0.65531E-03  UNCHANGED</w:t>
        <w:br/>
        <w:br/>
        <w:t>     FORCE CONVERGENCE VALUE  = 0.3110E+07  CRITERION= 0.1587E+05</w:t>
        <w:br/>
        <w:t>     DISP CONVERGENCE VALUE   =  3.831      CRITERION= 0.4334E-01</w:t>
        <w:br/>
        <w:t>    EQUIL ITER   1 COMPLETED.  NEW TRIANG MATRIX.  MAX DOF INC=  0.7361E-01</w:t>
        <w:br/>
        <w:t>     FORCE CONVERGENCE VALUE  =  74.18      CRITERION=  146.5     &lt;&lt;&lt; CONVERGED</w:t>
        <w:br/>
        <w:t>     DISP CONVERGENCE VALUE   = 0.4617E-03  CRITERION= 0.4334E-01 &lt;&lt;&lt; CONVERGED</w:t>
        <w:br/>
        <w:t>    EQUIL ITER   2 COMPLETED.  NEW TRIANG MATRIX.  MAX DOF INC =  0.3579E-04</w:t>
        <w:br/>
        <w:t>    &gt;&gt;&gt; SOLUTION CONVERGED AFTER EQUILIBRIUM ITERATION   2</w:t>
        <w:br/>
        <w:t> *** LOAD STEP     1   SUBSTEP    36  COMPLETED.    CUM ITER =     77</w:t>
        <w:br/>
        <w:t> *** TIME =  0.235911E-01     TIME INC =  0.655308E-03</w:t>
        <w:br/>
        <w:t xml:space="preserve"> *** MAX PLASTIC STRAIN STEP = 0.5126E-03   CRITERION = 0.1500    </w:t>
        <w:br/>
        <w:t> *** AUTO STEP TIME:  NEXT TIME INC = 0.65531E-03  UNCHANGED</w:t>
        <w:br/>
        <w:br/>
        <w:t xml:space="preserve">     FORCE CONVERGENCE VALUE  = 0.1402E+07  CRITERION=  7155.    </w:t>
        <w:br/>
        <w:t>     DISP CONVERGENCE VALUE   =  1.748      CRITERION= 0.4334E-01</w:t>
        <w:br/>
        <w:t>    EQUIL ITER   1 COMPLETED.  NEW TRIANG MATRIX.  MAX DOF INC= -0.3336E-01</w:t>
        <w:br/>
        <w:t>     FORCE CONVERGENCE VALUE  =  57.29      CRITERION=  199.8     &lt;&lt;&lt; CONVERGED</w:t>
        <w:br/>
        <w:t>     DISP CONVERGENCE VALUE   = 0.3531E-03  CRITERION= 0.4334E-01 &lt;&lt;&lt; CONVERGED</w:t>
        <w:br/>
        <w:t>    EQUIL ITER   2 COMPLETED.  NEW TRIANG MATRIX.  MAX DOF INC = -0.1372E-04</w:t>
        <w:br/>
        <w:t>    &gt;&gt;&gt; SOLUTION CONVERGED AFTER EQUILIBRIUM ITERATION   2</w:t>
        <w:br/>
        <w:t> *** LOAD STEP     1   SUBSTEP    37  COMPLETED.    CUM ITER =     79</w:t>
        <w:br/>
        <w:t> *** TIME =  0.242464E-01     TIME INC =  0.655308E-03</w:t>
        <w:br/>
        <w:t xml:space="preserve"> *** MAX PLASTIC STRAIN STEP = 0.5724E-03   CRITERION = 0.1500    </w:t>
        <w:br/>
        <w:t> *** AUTO STEP TIME:  NEXT TIME INC = 0.65531E-03  UNCHANGED</w:t>
        <w:br/>
        <w:br/>
        <w:t>     FORCE CONVERGENCE VALUE  = 0.2872E+07  CRITERION= 0.1465E+05</w:t>
        <w:br/>
        <w:t>     DISP CONVERGENCE VALUE   =  3.571      CRITERION= 0.4334E-01</w:t>
        <w:br/>
        <w:t>    EQUIL ITER   1 COMPLETED.  NEW TRIANG MATRIX.  MAX DOF INC= -0.6823E-01</w:t>
        <w:br/>
        <w:t xml:space="preserve">     FORCE CONVERGENCE VALUE  =  369.9      CRITERION=  257.9    </w:t>
        <w:br/>
        <w:t>     DISP CONVERGENCE VALUE   = 0.3243E-01  CRITERION= 0.4334E-01 &lt;&lt;&lt; CONVERGED</w:t>
        <w:br/>
        <w:t>    EQUIL ITER   2 COMPLETED.  NEW TRIANG MATRIX.  MAX DOF INC=  0.6034E-03</w:t>
        <w:br/>
        <w:t>     FORCE CONVERGENCE VALUE  =  205.0      CRITERION=  263.1     &lt;&lt;&lt; CONVERGED</w:t>
        <w:br/>
        <w:t>    &gt;&gt;&gt; SOLUTION CONVERGED AFTER EQUILIBRIUM ITERATION   2</w:t>
        <w:br/>
        <w:t> *** LOAD STEP     1   SUBSTEP    38  COMPLETED.    CUM ITER =     81</w:t>
        <w:br/>
        <w:t> *** TIME =  0.249017E-01     TIME INC =  0.655308E-03</w:t>
        <w:br/>
        <w:t xml:space="preserve"> *** MAX PLASTIC STRAIN STEP = 0.7684E-03   CRITERION = 0.1500    </w:t>
        <w:br/>
        <w:t> *** AUTO STEP TIME:  NEXT TIME INC = 0.65531E-03  UNCHANGED</w:t>
        <w:br/>
        <w:br/>
        <w:t xml:space="preserve">     FORCE CONVERGENCE VALUE  = 0.1223E+07  CRITERION=  6250.    </w:t>
        <w:br/>
        <w:t>     DISP CONVERGENCE VALUE   =  3.304      CRITERION= 0.4334E-01</w:t>
        <w:br/>
        <w:t>    EQUIL ITER   1 COMPLETED.  NEW TRIANG MATRIX.  MAX DOF INC=  0.3109E-01</w:t>
        <w:br/>
        <w:t xml:space="preserve">     FORCE CONVERGENCE VALUE  = 0.1801E+05  CRITERION=  307.7    </w:t>
        <w:br/>
        <w:t>     DISP CONVERGENCE VALUE   = 0.2850      CRITERION= 0.4334E-01</w:t>
        <w:br/>
        <w:t>    EQUIL ITER   2 COMPLETED.  NEW TRIANG MATRIX.  MAX DOF INC= -0.7416E-02</w:t>
        <w:br/>
        <w:t xml:space="preserve">     FORCE CONVERGENCE VALUE  =  573.7      CRITERION=  313.6    </w:t>
        <w:br/>
        <w:t>     DISP CONVERGENCE VALUE   = 0.7181E-02  CRITERION= 0.4334E-01 &lt;&lt;&lt; CONVERGED</w:t>
        <w:br/>
        <w:t>    EQUIL ITER   3 COMPLETED.  NEW TRIANG MATRIX.  MAX DOF INC= -0.2283E-03</w:t>
        <w:br/>
        <w:t>     FORCE CONVERGENCE VALUE  =  65.83      CRITERION=  320.0     &lt;&lt;&lt; CONVERGED</w:t>
        <w:br/>
        <w:t>    &gt;&gt;&gt; SOLUTION CONVERGED AFTER EQUILIBRIUM ITERATION   3</w:t>
        <w:br/>
        <w:t> *** LOAD STEP     1   SUBSTEP    39  COMPLETED.    CUM ITER =     84</w:t>
        <w:br/>
        <w:t> *** TIME =  0.255570E-01     TIME INC =  0.655308E-03</w:t>
        <w:br/>
        <w:t xml:space="preserve"> *** MAX PLASTIC STRAIN STEP = 0.8642E-03   CRITERION = 0.1500    </w:t>
        <w:br/>
        <w:t> *** AUTO STEP TIME:  NEXT TIME INC = 0.65531E-03  UNCHANGED</w:t>
        <w:br/>
        <w:br/>
        <w:t xml:space="preserve">     FORCE CONVERGENCE VALUE  = 0.2115E+06  CRITERION=  1133.    </w:t>
        <w:br/>
        <w:t>     DISP CONVERGENCE VALUE   =  3.178      CRITERION= 0.4334E-01</w:t>
        <w:br/>
        <w:t>    EQUIL ITER   1 COMPLETED.  NEW TRIANG MATRIX.  MAX DOF INC= -0.2190E-01</w:t>
        <w:br/>
        <w:t xml:space="preserve">     FORCE CONVERGENCE VALUE  =  7383.      CRITERION=  352.0    </w:t>
        <w:br/>
        <w:t>     DISP CONVERGENCE VALUE   = 0.1913      CRITERION= 0.4334E-01</w:t>
        <w:br/>
        <w:t>    EQUIL ITER   2 COMPLETED.  NEW TRIANG MATRIX.  MAX DOF INC=  0.3335E-02</w:t>
        <w:br/>
        <w:t xml:space="preserve">     FORCE CONVERGENCE VALUE  =  1100.      CRITERION=  358.9    </w:t>
        <w:br/>
        <w:t>     DISP CONVERGENCE VALUE   = 0.1742E-01  CRITERION= 0.4334E-01 &lt;&lt;&lt; CONVERGED</w:t>
        <w:br/>
        <w:t>    EQUIL ITER   3 COMPLETED.  NEW TRIANG MATRIX.  MAX DOF INC=  0.4327E-03</w:t>
        <w:br/>
        <w:t>     FORCE CONVERGENCE VALUE  =  95.56      CRITERION=  366.2     &lt;&lt;&lt; CONVERGED</w:t>
        <w:br/>
        <w:t>    &gt;&gt;&gt; SOLUTION CONVERGED AFTER EQUILIBRIUM ITERATION   3</w:t>
        <w:br/>
        <w:t> *** LOAD STEP     1   SUBSTEP    40  COMPLETED.    CUM ITER =     87</w:t>
        <w:br/>
        <w:t> *** TIME =  0.262123E-01     TIME INC =  0.655308E-03</w:t>
        <w:br/>
        <w:t xml:space="preserve"> *** MAX PLASTIC STRAIN STEP = 0.2184E-02   CRITERION = 0.1500    </w:t>
        <w:br/>
        <w:t> *** AUTO STEP TIME:  NEXT TIME INC = 0.65531E-03  UNCHANGED</w:t>
        <w:br/>
        <w:br/>
        <w:t>     FORCE CONVERGENCE VALUE  = 0.6534E+08  CRITERION= 0.3334E+06</w:t>
        <w:br/>
        <w:t>     DISP CONVERGENCE VALUE   =  86.65      CRITERION= 0.4334E-01</w:t>
        <w:br/>
        <w:t xml:space="preserve">    EQUIL ITER   1 COMPLETED.  NEW TRIANG MATRIX.  MAX DOF INC=   1.559    </w:t>
        <w:br/>
        <w:t xml:space="preserve">     FORCE CONVERGENCE VALUE  = 0.5718E+05  CRITERION=  315.2    </w:t>
        <w:br/>
        <w:t>     DISP CONVERGENCE VALUE   =  8.276      CRITERION= 0.4334E-01</w:t>
        <w:br/>
        <w:t>    EQUIL ITER   2 COMPLETED.  NEW TRIANG MATRIX.  MAX DOF INC= -0.4257E-01</w:t>
        <w:br/>
        <w:t>     FORCE CONVERGENCE VALUE  =  145.3      CRITERION=  305.7     &lt;&lt;&lt; CONVERGED</w:t>
        <w:br/>
        <w:t>     DISP CONVERGENCE VALUE   = 0.4612E-02  CRITERION= 0.4334E-01 &lt;&lt;&lt; CONVERGED</w:t>
        <w:br/>
        <w:t>    EQUIL ITER   3 COMPLETED.  NEW TRIANG MATRIX.  MAX DOF INC =  0.3432E-04</w:t>
        <w:br/>
        <w:t>    &gt;&gt;&gt; SOLUTION CONVERGED AFTER EQUILIBRIUM ITERATION   3</w:t>
        <w:br/>
        <w:t> *** LOAD STEP     1   SUBSTEP    41  COMPLETED.    CUM ITER =     90</w:t>
        <w:br/>
        <w:t> *** TIME =  0.268676E-01     TIME INC =  0.655308E-03</w:t>
        <w:br/>
        <w:t> *** AUTO STEP TIME:  NEXT TIME INC = 0.65531E-03  UNCHANGED</w:t>
        <w:br/>
        <w:br/>
        <w:t>     FORCE CONVERGENCE VALUE  = 0.1966E+08  CRITERION= 0.1003E+06</w:t>
        <w:br/>
        <w:t>     DISP CONVERGENCE VALUE   =  24.30      CRITERION= 0.4334E-01</w:t>
        <w:br/>
        <w:t xml:space="preserve">    EQUIL ITER   1 COMPLETED.  NEW TRIANG MATRIX.  MAX DOF INC= -0.4662    </w:t>
        <w:br/>
        <w:t xml:space="preserve">     FORCE CONVERGENCE VALUE  =  1273.      CRITERION=  280.3    </w:t>
        <w:br/>
        <w:t>     DISP CONVERGENCE VALUE   = 0.8244E-02  CRITERION= 0.4334E-01 &lt;&lt;&lt; CONVERGED</w:t>
        <w:br/>
        <w:t>    EQUIL ITER   2 COMPLETED.  NEW TRIANG MATRIX.  MAX DOF INC= -0.1390E-03</w:t>
        <w:br/>
        <w:t>     FORCE CONVERGENCE VALUE  = 0.5723E-02  CRITERION=  285.9     &lt;&lt;&lt; CONVERGED</w:t>
        <w:br/>
        <w:t>    &gt;&gt;&gt; SOLUTION CONVERGED AFTER EQUILIBRIUM ITERATION   2</w:t>
        <w:br/>
        <w:t> *** LOAD STEP     1   SUBSTEP    42  COMPLETED.    CUM ITER =     92</w:t>
        <w:br/>
        <w:t> *** TIME =  0.275229E-01     TIME INC =  0.655308E-03</w:t>
        <w:br/>
        <w:t> *** AUTO STEP TIME:  NEXT TIME INC = 0.65531E-03  UNCHANGED</w:t>
        <w:br/>
        <w:br/>
        <w:t>     FORCE CONVERGENCE VALUE  = 0.1910E+08  CRITERION= 0.9744E+05</w:t>
        <w:br/>
        <w:t>     DISP CONVERGENCE VALUE   =  23.61      CRITERION= 0.4334E-01</w:t>
        <w:br/>
        <w:t xml:space="preserve">    EQUIL ITER   1 COMPLETED.  NEW TRIANG MATRIX.  MAX DOF INC=  0.4528    </w:t>
        <w:br/>
        <w:t xml:space="preserve">     FORCE CONVERGENCE VALUE  =  1201.      CRITERION=  229.1    </w:t>
        <w:br/>
        <w:t>     DISP CONVERGENCE VALUE   = 0.6067E-02  CRITERION= 0.4334E-01 &lt;&lt;&lt; CONVERGED</w:t>
        <w:br/>
        <w:t>    EQUIL ITER   2 COMPLETED.  NEW TRIANG MATRIX.  MAX DOF INC= -0.1178E-03</w:t>
        <w:br/>
        <w:t>     FORCE CONVERGENCE VALUE  = 0.4524E-02  CRITERION=  233.7     &lt;&lt;&lt; CONVERGED</w:t>
        <w:br/>
        <w:t>    &gt;&gt;&gt; SOLUTION CONVERGED AFTER EQUILIBRIUM ITERATION   2</w:t>
        <w:br/>
        <w:t> *** LOAD STEP     1   SUBSTEP    43  COMPLETED.    CUM ITER =     94</w:t>
        <w:br/>
        <w:t> *** TIME =  0.281782E-01     TIME INC =  0.655308E-03</w:t>
        <w:br/>
        <w:t> *** AUTO STEP TIME:  NEXT TIME INC = 0.65531E-03  UNCHANGED</w:t>
        <w:br/>
        <w:br/>
        <w:t>     FORCE CONVERGENCE VALUE  = 0.2778E+07  CRITERION= 0.1417E+05</w:t>
        <w:br/>
        <w:t>     DISP CONVERGENCE VALUE   =  3.428      CRITERION= 0.4334E-01</w:t>
        <w:br/>
        <w:t>    EQUIL ITER   1 COMPLETED.  NEW TRIANG MATRIX.  MAX DOF INC=  0.6576E-01</w:t>
        <w:br/>
        <w:t>     FORCE CONVERGENCE VALUE  =  25.35      CRITERION=  173.3     &lt;&lt;&lt; CONVERGED</w:t>
        <w:br/>
        <w:t>     DISP CONVERGENCE VALUE   = 0.9132E-04  CRITERION= 0.4334E-01 &lt;&lt;&lt; CONVERGED</w:t>
        <w:br/>
        <w:t>    EQUIL ITER   2 COMPLETED.  NEW TRIANG MATRIX.  MAX DOF INC = -0.2043E-05</w:t>
        <w:br/>
        <w:t>    &gt;&gt;&gt; SOLUTION CONVERGED AFTER EQUILIBRIUM ITERATION   2</w:t>
        <w:br/>
        <w:t> *** LOAD STEP     1   SUBSTEP    44  COMPLETED.    CUM ITER =     96</w:t>
        <w:br/>
        <w:t> *** TIME =  0.288336E-01     TIME INC =  0.655308E-03</w:t>
        <w:br/>
        <w:t> *** AUTO STEP TIME:  NEXT TIME INC = 0.65531E-03  UNCHANGED</w:t>
        <w:br/>
        <w:br/>
        <w:t xml:space="preserve">     FORCE CONVERGENCE VALUE  = 0.1272E+07  CRITERION=  6490.    </w:t>
        <w:br/>
        <w:t>     DISP CONVERGENCE VALUE   =  1.565      CRITERION= 0.4334E-01</w:t>
        <w:br/>
        <w:t>    EQUIL ITER   1 COMPLETED.  NEW TRIANG MATRIX.  MAX DOF INC=  0.3008E-01</w:t>
        <w:br/>
        <w:t>     FORCE CONVERGENCE VALUE  =  5.287      CRITERION=  115.5     &lt;&lt;&lt; CONVERGED</w:t>
        <w:br/>
        <w:t>     DISP CONVERGENCE VALUE   = 0.2586E-04  CRITERION= 0.4334E-01 &lt;&lt;&lt; CONVERGED</w:t>
        <w:br/>
        <w:t>    EQUIL ITER   2 COMPLETED.  NEW TRIANG MATRIX.  MAX DOF INC = -0.4253E-06</w:t>
        <w:br/>
        <w:t>    &gt;&gt;&gt; SOLUTION CONVERGED AFTER EQUILIBRIUM ITERATION   2</w:t>
        <w:br/>
        <w:t> *** LOAD STEP     1   SUBSTEP    45  COMPLETED.    CUM ITER =     98</w:t>
        <w:br/>
        <w:t> *** TIME =  0.294889E-01     TIME INC =  0.655308E-03</w:t>
        <w:br/>
        <w:t> *** AUTO STEP TIME:  NEXT TIME INC = 0.65531E-03  UNCHANGED</w:t>
        <w:br/>
        <w:br/>
        <w:t>     FORCE CONVERGENCE VALUE  = 0.2958E+07  CRITERION= 0.1509E+05</w:t>
        <w:br/>
        <w:t>     DISP CONVERGENCE VALUE   =  3.664      CRITERION= 0.4334E-01</w:t>
        <w:br/>
        <w:t>    EQUIL ITER   1 COMPLETED.  NEW TRIANG MATRIX.  MAX DOF INC= -0.7027E-01</w:t>
        <w:br/>
        <w:t>     FORCE CONVERGENCE VALUE  =  28.90      CRITERION=  62.82     &lt;&lt;&lt; CONVERGED</w:t>
        <w:br/>
        <w:t>     DISP CONVERGENCE VALUE   = 0.1967E-03  CRITERION= 0.4334E-01 &lt;&lt;&lt; CONVERGED</w:t>
        <w:br/>
        <w:t>    EQUIL ITER   2 COMPLETED.  NEW TRIANG MATRIX.  MAX DOF INC = -0.3383E-05</w:t>
        <w:br/>
        <w:t>    &gt;&gt;&gt; SOLUTION CONVERGED AFTER EQUILIBRIUM ITERATION   2</w:t>
        <w:br/>
        <w:t> *** LOAD STEP     1   SUBSTEP    46  COMPLETED.    CUM ITER =    100</w:t>
        <w:br/>
        <w:t> *** TIME =  0.301442E-01     TIME INC =  0.655308E-03</w:t>
        <w:br/>
        <w:t> *** AUTO STEP TIME:  NEXT TIME INC = 0.65531E-03  UNCHANGED</w:t>
        <w:br/>
        <w:br/>
        <w:t xml:space="preserve">     FORCE CONVERGENCE VALUE  = 0.9562E+06  CRITERION=  4880.    </w:t>
        <w:br/>
        <w:t>     DISP CONVERGENCE VALUE   =  1.176      CRITERION= 0.4334E-01</w:t>
        <w:br/>
        <w:t>    EQUIL ITER   1 COMPLETED.  NEW TRIANG MATRIX.  MAX DOF INC=  0.2263E-01</w:t>
        <w:br/>
        <w:t>     FORCE CONVERGENCE VALUE  =  2.986      CRITERION=  12.38     &lt;&lt;&lt; CONVERGED</w:t>
        <w:br/>
        <w:t>     DISP CONVERGENCE VALUE   = 0.2317E-04  CRITERION= 0.4334E-01 &lt;&lt;&lt; CONVERGED</w:t>
        <w:br/>
        <w:t>    EQUIL ITER   2 COMPLETED.  NEW TRIANG MATRIX.  MAX DOF INC = -0.3607E-06</w:t>
        <w:br/>
        <w:t>    &gt;&gt;&gt; SOLUTION CONVERGED AFTER EQUILIBRIUM ITERATION   2</w:t>
        <w:br/>
        <w:t> *** LOAD STEP     1   SUBSTEP    47  COMPLETED.    CUM ITER =    102</w:t>
        <w:br/>
        <w:t> *** TIME =  0.307995E-01     TIME INC =  0.655308E-03</w:t>
        <w:br/>
        <w:t> *** AUTO STEP TIME:  NEXT TIME INC = 0.65531E-03  UNCHANGED</w:t>
        <w:br/>
        <w:br/>
        <w:t>     FORCE CONVERGENCE VALUE  = 0.8423E+07  CRITERION= 0.4297E+05</w:t>
        <w:br/>
        <w:t>     DISP CONVERGENCE VALUE   =  10.42      CRITERION= 0.4334E-01</w:t>
        <w:br/>
        <w:t xml:space="preserve">    EQUIL ITER   1 COMPLETED.  NEW TRIANG MATRIX.  MAX DOF INC= -0.1998    </w:t>
        <w:br/>
        <w:t xml:space="preserve">     FORCE CONVERGENCE VALUE  =  288.1      CRITERION=  34.49    </w:t>
        <w:br/>
        <w:t>     DISP CONVERGENCE VALUE   = 0.9857E-03  CRITERION= 0.4334E-01 &lt;&lt;&lt; CONVERGED</w:t>
        <w:br/>
        <w:t>    EQUIL ITER   2 COMPLETED.  NEW TRIANG MATRIX.  MAX DOF INC= -0.3882E-04</w:t>
        <w:br/>
        <w:t>     FORCE CONVERGENCE VALUE  = 0.7504E-01  CRITERION=  35.22     &lt;&lt;&lt; CONVERGED</w:t>
        <w:br/>
        <w:t>    &gt;&gt;&gt; SOLUTION CONVERGED AFTER EQUILIBRIUM ITERATION   2</w:t>
        <w:br/>
        <w:t> *** LOAD STEP     1   SUBSTEP    48  COMPLETED.    CUM ITER =    104</w:t>
        <w:br/>
        <w:t> *** TIME =  0.314548E-01     TIME INC =  0.655308E-03</w:t>
        <w:br/>
        <w:t xml:space="preserve"> *** MAX PLASTIC STRAIN STEP = 0.2060E-03   CRITERION = 0.1500    </w:t>
        <w:br/>
        <w:t> *** AUTO STEP TIME:  NEXT TIME INC = 0.65531E-03  UNCHANGED</w:t>
        <w:br/>
        <w:br/>
        <w:t>     FORCE CONVERGENCE VALUE  = 0.1050E+08  CRITERION= 0.5358E+05</w:t>
        <w:br/>
        <w:t>     DISP CONVERGENCE VALUE   =  12.98      CRITERION= 0.4334E-01</w:t>
        <w:br/>
        <w:t xml:space="preserve">    EQUIL ITER   1 COMPLETED.  NEW TRIANG MATRIX.  MAX DOF INC=  0.2489    </w:t>
        <w:br/>
        <w:t xml:space="preserve">     FORCE CONVERGENCE VALUE  =  426.2      CRITERION=  91.55    </w:t>
        <w:br/>
        <w:t>     DISP CONVERGENCE VALUE   = 0.1700E-02  CRITERION= 0.4334E-01 &lt;&lt;&lt; CONVERGED</w:t>
        <w:br/>
        <w:t>    EQUIL ITER   2 COMPLETED.  NEW TRIANG MATRIX.  MAX DOF INC= -0.1024E-03</w:t>
        <w:br/>
        <w:t>     FORCE CONVERGENCE VALUE  = 0.7167      CRITERION=  93.45     &lt;&lt;&lt; CONVERGED</w:t>
        <w:br/>
        <w:t>    &gt;&gt;&gt; SOLUTION CONVERGED AFTER EQUILIBRIUM ITERATION   2</w:t>
        <w:br/>
        <w:t> *** LOAD STEP     1   SUBSTEP    49  COMPLETED.    CUM ITER =    106</w:t>
        <w:br/>
        <w:t> *** TIME =  0.321101E-01     TIME INC =  0.655308E-03</w:t>
        <w:br/>
        <w:t xml:space="preserve"> *** MAX PLASTIC STRAIN STEP = 0.5255E-03   CRITERION = 0.1500    </w:t>
        <w:br/>
        <w:t> *** AUTO STEP TIME:  NEXT TIME INC = 0.65531E-03  UNCHANGED</w:t>
        <w:br/>
        <w:br/>
        <w:t xml:space="preserve">     FORCE CONVERGENCE VALUE  = 0.8889E+06  CRITERION=  4539.    </w:t>
        <w:br/>
        <w:t>     DISP CONVERGENCE VALUE   =  1.100      CRITERION= 0.4334E-01</w:t>
        <w:br/>
        <w:t>    EQUIL ITER   1 COMPLETED.  NEW TRIANG MATRIX.  MAX DOF INC=  0.2105E-01</w:t>
        <w:br/>
        <w:t>     FORCE CONVERGENCE VALUE  =  35.88      CRITERION=  150.7     &lt;&lt;&lt; CONVERGED</w:t>
        <w:br/>
        <w:t>     DISP CONVERGENCE VALUE   = 0.1622E-03  CRITERION= 0.4334E-01 &lt;&lt;&lt; CONVERGED</w:t>
        <w:br/>
        <w:t>    EQUIL ITER   2 COMPLETED.  NEW TRIANG MATRIX.  MAX DOF INC = -0.1061E-04</w:t>
        <w:br/>
        <w:t>    &gt;&gt;&gt; SOLUTION CONVERGED AFTER EQUILIBRIUM ITERATION   2</w:t>
        <w:br/>
        <w:t> *** LOAD STEP     1   SUBSTEP    50  COMPLETED.    CUM ITER =    108</w:t>
        <w:br/>
        <w:t> *** TIME =  0.327654E-01     TIME INC =  0.655308E-03</w:t>
        <w:br/>
        <w:t xml:space="preserve"> *** MAX PLASTIC STRAIN STEP = 0.5813E-03   CRITERION = 0.1500    </w:t>
        <w:br/>
        <w:t> *** AUTO STEP TIME:  NEXT TIME INC = 0.65531E-03  UNCHANGED</w:t>
        <w:br/>
        <w:br/>
        <w:t>     FORCE CONVERGENCE VALUE  = 0.2108E+07  CRITERION= 0.1076E+05</w:t>
        <w:br/>
        <w:t>     DISP CONVERGENCE VALUE   =  2.606      CRITERION= 0.4334E-01</w:t>
        <w:br/>
        <w:t>    EQUIL ITER   1 COMPLETED.  NEW TRIANG MATRIX.  MAX DOF INC= -0.5011E-01</w:t>
        <w:br/>
        <w:t>     FORCE CONVERGENCE VALUE  =  35.92      CRITERION=  206.4     &lt;&lt;&lt; CONVERGED</w:t>
        <w:br/>
        <w:t>     DISP CONVERGENCE VALUE   = 0.2243E-03  CRITERION= 0.4334E-01 &lt;&lt;&lt; CONVERGED</w:t>
        <w:br/>
        <w:t>    EQUIL ITER   2 COMPLETED.  NEW TRIANG MATRIX.  MAX DOF INC =  0.1486E-04</w:t>
        <w:br/>
        <w:t>    &gt;&gt;&gt; SOLUTION CONVERGED AFTER EQUILIBRIUM ITERATION   2</w:t>
        <w:br/>
        <w:t> *** LOAD STEP     1   SUBSTEP    51  COMPLETED.    CUM ITER =    110</w:t>
        <w:br/>
        <w:t> *** TIME =  0.334207E-01     TIME INC =  0.655308E-03</w:t>
        <w:br/>
        <w:t xml:space="preserve"> *** MAX PLASTIC STRAIN STEP = 0.5929E-03   CRITERION = 0.1500    </w:t>
        <w:br/>
        <w:t> *** AUTO STEP TIME:  NEXT TIME INC = 0.65531E-03  UNCHANGED</w:t>
        <w:br/>
        <w:br/>
        <w:t>     FORCE CONVERGENCE VALUE  = 0.2659E+07  CRITERION= 0.1357E+05</w:t>
        <w:br/>
        <w:t>     DISP CONVERGENCE VALUE   =  3.320      CRITERION= 0.4334E-01</w:t>
        <w:br/>
        <w:t>    EQUIL ITER   1 COMPLETED.  NEW TRIANG MATRIX.  MAX DOF INC=  0.6299E-01</w:t>
        <w:br/>
        <w:t xml:space="preserve">     FORCE CONVERGENCE VALUE  =  531.8      CRITERION=  266.2    </w:t>
        <w:br/>
        <w:t>     DISP CONVERGENCE VALUE   = 0.3144E-01  CRITERION= 0.4334E-01 &lt;&lt;&lt; CONVERGED</w:t>
        <w:br/>
        <w:t>    EQUIL ITER   2 COMPLETED.  NEW TRIANG MATRIX.  MAX DOF INC= -0.4261E-03</w:t>
        <w:br/>
        <w:t>     FORCE CONVERGENCE VALUE  =  133.8      CRITERION=  271.6     &lt;&lt;&lt; CONVERGED</w:t>
        <w:br/>
        <w:t>    &gt;&gt;&gt; SOLUTION CONVERGED AFTER EQUILIBRIUM ITERATION   2</w:t>
        <w:br/>
        <w:t> *** LOAD STEP     1   SUBSTEP    52  COMPLETED.    CUM ITER =    112</w:t>
        <w:br/>
        <w:t> *** TIME =  0.340760E-01     TIME INC =  0.655308E-03</w:t>
        <w:br/>
        <w:t xml:space="preserve"> *** MAX PLASTIC STRAIN STEP = 0.7919E-03   CRITERION = 0.1500    </w:t>
        <w:br/>
        <w:t> *** AUTO STEP TIME:  NEXT TIME INC = 0.65531E-03  UNCHANGED</w:t>
        <w:br/>
        <w:br/>
        <w:t>     FORCE CONVERGENCE VALUE  = 0.1963E+07  CRITERION= 0.1002E+05</w:t>
        <w:br/>
        <w:t>     DISP CONVERGENCE VALUE   =  5.707      CRITERION= 0.4543E-01</w:t>
        <w:br/>
        <w:t>    EQUIL ITER   1 COMPLETED.  NEW TRIANG MATRIX.  MAX DOF INC=  0.4918E-01</w:t>
        <w:br/>
        <w:t xml:space="preserve">     FORCE CONVERGENCE VALUE  = 0.1204E+05  CRITERION=  321.2    </w:t>
        <w:br/>
        <w:t>     DISP CONVERGENCE VALUE   = 0.2315      CRITERION= 0.4544E-01</w:t>
        <w:br/>
        <w:t>    EQUIL ITER   2 COMPLETED.  NEW TRIANG MATRIX.  MAX DOF INC=  0.3381E-02</w:t>
        <w:br/>
        <w:t xml:space="preserve">     FORCE CONVERGENCE VALUE  =  444.3      CRITERION=  327.4    </w:t>
        <w:br/>
        <w:t>     DISP CONVERGENCE VALUE   = 0.1167E-01  CRITERION= 0.4544E-01 &lt;&lt;&lt; CONVERGED</w:t>
        <w:br/>
        <w:t>    EQUIL ITER   3 COMPLETED.  NEW TRIANG MATRIX.  MAX DOF INC=  0.4421E-03</w:t>
        <w:br/>
        <w:t>     FORCE CONVERGENCE VALUE  =  71.42      CRITERION=  334.0     &lt;&lt;&lt; CONVERGED</w:t>
        <w:br/>
        <w:t>    &gt;&gt;&gt; SOLUTION CONVERGED AFTER EQUILIBRIUM ITERATION   3</w:t>
        <w:br/>
        <w:t> *** LOAD STEP     1   SUBSTEP    53  COMPLETED.    CUM ITER =    115</w:t>
        <w:br/>
        <w:t> *** TIME =  0.347313E-01     TIME INC =  0.655308E-03</w:t>
        <w:br/>
        <w:t xml:space="preserve"> *** MAX PLASTIC STRAIN STEP = 0.1002E-02   CRITERION = 0.1500    </w:t>
        <w:br/>
        <w:t> *** AUTO STEP TIME:  NEXT TIME INC = 0.65531E-03  UNCHANGED</w:t>
        <w:br/>
        <w:br/>
        <w:t>     FORCE CONVERGENCE VALUE  = 0.4996E+07  CRITERION= 0.2549E+05</w:t>
        <w:br/>
        <w:t>     DISP CONVERGENCE VALUE   =  5.935      CRITERION= 0.4544E-01</w:t>
        <w:br/>
        <w:t xml:space="preserve">    EQUIL ITER   1 COMPLETED.  NEW TRIANG MATRIX.  MAX DOF INC= -0.1183    </w:t>
        <w:br/>
        <w:t xml:space="preserve">     FORCE CONVERGENCE VALUE  =  9140.      CRITERION=  363.9    </w:t>
        <w:br/>
        <w:t>     DISP CONVERGENCE VALUE   = 0.1963      CRITERION= 0.4544E-01</w:t>
        <w:br/>
        <w:t>    EQUIL ITER   2 COMPLETED.  NEW TRIANG MATRIX.  MAX DOF INC=  0.3297E-02</w:t>
        <w:br/>
        <w:t xml:space="preserve">     FORCE CONVERGENCE VALUE  =  1088.      CRITERION=  371.1    </w:t>
        <w:br/>
        <w:t>     DISP CONVERGENCE VALUE   = 0.1954E-01  CRITERION= 0.4544E-01 &lt;&lt;&lt; CONVERGED</w:t>
        <w:br/>
        <w:t>    EQUIL ITER   3 COMPLETED.  NEW TRIANG MATRIX.  MAX DOF INC= -0.5221E-03</w:t>
        <w:br/>
        <w:t>     FORCE CONVERGENCE VALUE  =  83.35      CRITERION=  378.6     &lt;&lt;&lt; CONVERGED</w:t>
        <w:br/>
        <w:t>    &gt;&gt;&gt; SOLUTION CONVERGED AFTER EQUILIBRIUM ITERATION   3</w:t>
        <w:br/>
        <w:t> *** LOAD STEP     1   SUBSTEP    54  COMPLETED.    CUM ITER =    118</w:t>
        <w:br/>
        <w:t> *** TIME =  0.353866E-01     TIME INC =  0.655308E-03</w:t>
        <w:br/>
        <w:t xml:space="preserve"> *** MAX PLASTIC STRAIN STEP = 0.2198E-02   CRITERION = 0.1500    </w:t>
        <w:br/>
        <w:t> *** AUTO STEP TIME:  NEXT TIME INC = 0.65531E-03  UNCHANGED</w:t>
        <w:br/>
        <w:br/>
        <w:t xml:space="preserve">     FORCE CONVERGENCE VALUE  = 0.4574E+06  CRITERION=  2368.    </w:t>
        <w:br/>
        <w:t>     DISP CONVERGENCE VALUE   =  1.691      CRITERION= 0.4544E-01</w:t>
        <w:br/>
        <w:t>    EQUIL ITER   1 COMPLETED.  NEW TRIANG MATRIX.  MAX DOF INC=  0.1167E-01</w:t>
        <w:br/>
        <w:t xml:space="preserve">     FORCE CONVERGENCE VALUE  =  2375.      CRITERION=  405.8    </w:t>
        <w:br/>
        <w:t>     DISP CONVERGENCE VALUE   = 0.8675E-01  CRITERION= 0.4544E-01</w:t>
        <w:br/>
        <w:t>    EQUIL ITER   2 COMPLETED.  NEW TRIANG MATRIX.  MAX DOF INC= -0.1655E-02</w:t>
        <w:br/>
        <w:t>     FORCE CONVERGENCE VALUE  =  344.6      CRITERION=  414.0     &lt;&lt;&lt; CONVERGED</w:t>
        <w:br/>
        <w:t>     DISP CONVERGENCE VALUE   = 0.5027E-02  CRITERION= 0.4544E-01 &lt;&lt;&lt; CONVERGED</w:t>
        <w:br/>
        <w:t>    EQUIL ITER   3 COMPLETED.  NEW TRIANG MATRIX.  MAX DOF INC = -0.1286E-03</w:t>
        <w:br/>
        <w:t>    &gt;&gt;&gt; SOLUTION CONVERGED AFTER EQUILIBRIUM ITERATION   3</w:t>
        <w:br/>
        <w:t> *** LOAD STEP     1   SUBSTEP    55  COMPLETED.    CUM ITER =    121</w:t>
        <w:br/>
        <w:t> *** TIME =  0.360419E-01     TIME INC =  0.655308E-03</w:t>
        <w:br/>
        <w:t xml:space="preserve"> *** MAX PLASTIC STRAIN STEP = 0.2366E-02   CRITERION = 0.1500    </w:t>
        <w:br/>
        <w:t> *** AUTO STEP TIME:  NEXT TIME INC = 0.65531E-03  UNCHANGED</w:t>
        <w:br/>
        <w:br/>
        <w:t xml:space="preserve">     FORCE CONVERGENCE VALUE  = 0.9995E+06  CRITERION=  5119.    </w:t>
        <w:br/>
        <w:t>     DISP CONVERGENCE VALUE   =  1.704      CRITERION= 0.4544E-01</w:t>
        <w:br/>
        <w:t>    EQUIL ITER   1 COMPLETED.  NEW TRIANG MATRIX.  MAX DOF INC=  0.2411E-01</w:t>
        <w:br/>
        <w:t xml:space="preserve">     FORCE CONVERGENCE VALUE  =  1084.      CRITERION=  449.0    </w:t>
        <w:br/>
        <w:t>     DISP CONVERGENCE VALUE   = 0.3200E-01  CRITERION= 0.4544E-01 &lt;&lt;&lt; CONVERGED</w:t>
        <w:br/>
        <w:t>    EQUIL ITER   2 COMPLETED.  NEW TRIANG MATRIX.  MAX DOF INC=  0.4972E-03</w:t>
        <w:br/>
        <w:t>     FORCE CONVERGENCE VALUE  =  90.54      CRITERION=  458.2     &lt;&lt;&lt; CONVERGED</w:t>
        <w:br/>
        <w:t>    &gt;&gt;&gt; SOLUTION CONVERGED AFTER EQUILIBRIUM ITERATION   2</w:t>
        <w:br/>
        <w:t> *** LOAD STEP     1   SUBSTEP    56  COMPLETED.    CUM ITER =    123</w:t>
        <w:br/>
        <w:t> *** TIME =  0.366972E-01     TIME INC =  0.655308E-03</w:t>
        <w:br/>
        <w:t xml:space="preserve"> *** MAX PLASTIC STRAIN STEP = 0.2336E-02   CRITERION = 0.1500    </w:t>
        <w:br/>
        <w:t> *** AUTO STEP TIME:  NEXT TIME INC = 0.65531E-03  UNCHANGED</w:t>
        <w:br/>
        <w:br/>
        <w:t>     FORCE CONVERGENCE VALUE  = 0.4995E+07  CRITERION= 0.2549E+05</w:t>
        <w:br/>
        <w:t>     DISP CONVERGENCE VALUE   =  6.610      CRITERION= 0.4544E-01</w:t>
        <w:br/>
        <w:t xml:space="preserve">    EQUIL ITER   1 COMPLETED.  NEW TRIANG MATRIX.  MAX DOF INC= -0.1193    </w:t>
        <w:br/>
        <w:t>     FORCE CONVERGENCE VALUE  =  413.3      CRITERION=  486.2     &lt;&lt;&lt; CONVERGED</w:t>
        <w:br/>
        <w:t>     DISP CONVERGENCE VALUE   = 0.6132E-02  CRITERION= 0.4544E-01 &lt;&lt;&lt; CONVERGED</w:t>
        <w:br/>
        <w:t>    EQUIL ITER   2 COMPLETED.  NEW TRIANG MATRIX.  MAX DOF INC = -0.1636E-03</w:t>
        <w:br/>
        <w:t>    &gt;&gt;&gt; SOLUTION CONVERGED AFTER EQUILIBRIUM ITERATION   2</w:t>
        <w:br/>
        <w:t> *** LOAD STEP     1   SUBSTEP    57  COMPLETED.    CUM ITER =    125</w:t>
        <w:br/>
        <w:t> *** TIME =  0.373526E-01     TIME INC =  0.655308E-03</w:t>
        <w:br/>
        <w:t xml:space="preserve"> *** MAX PLASTIC STRAIN STEP = 0.1970E-02   CRITERION = 0.1500    </w:t>
        <w:br/>
        <w:t> *** AUTO STEP TIME:  NEXT TIME INC = 0.65531E-03  UNCHANGED</w:t>
        <w:br/>
        <w:br/>
        <w:t>     FORCE CONVERGENCE VALUE  = 0.6117E+08  CRITERION= 0.3121E+06</w:t>
        <w:br/>
        <w:t>     DISP CONVERGENCE VALUE   =  82.56      CRITERION= 0.4544E-01</w:t>
        <w:br/>
        <w:t xml:space="preserve">    EQUIL ITER   1 COMPLETED.  NEW TRIANG MATRIX.  MAX DOF INC=  -1.462    </w:t>
        <w:br/>
        <w:t xml:space="preserve">     FORCE CONVERGENCE VALUE  = 0.6826E+05  CRITERION=  446.4    </w:t>
        <w:br/>
        <w:t>     DISP CONVERGENCE VALUE   =  8.587      CRITERION= 0.4544E-01</w:t>
        <w:br/>
        <w:t>    EQUIL ITER   2 COMPLETED.  NEW TRIANG MATRIX.  MAX DOF INC=  0.4413E-01</w:t>
        <w:br/>
        <w:t>     FORCE CONVERGENCE VALUE  =  173.4      CRITERION=  443.1     &lt;&lt;&lt; CONVERGED</w:t>
        <w:br/>
        <w:t>     DISP CONVERGENCE VALUE   = 0.5434E-02  CRITERION= 0.4544E-01 &lt;&lt;&lt; CONVERGED</w:t>
        <w:br/>
        <w:t>    EQUIL ITER   3 COMPLETED.  NEW TRIANG MATRIX.  MAX DOF INC =  0.3692E-04</w:t>
        <w:br/>
        <w:t>    &gt;&gt;&gt; SOLUTION CONVERGED AFTER EQUILIBRIUM ITERATION   3</w:t>
        <w:br/>
        <w:t> *** LOAD STEP     1   SUBSTEP    58  COMPLETED.    CUM ITER =    128</w:t>
        <w:br/>
        <w:t> *** TIME =  0.380079E-01     TIME INC =  0.655308E-03</w:t>
        <w:br/>
        <w:t> *** AUTO STEP TIME:  NEXT TIME INC = 0.65531E-03  UNCHANGED</w:t>
        <w:br/>
        <w:br/>
        <w:t>     FORCE CONVERGENCE VALUE  = 0.1788E+08  CRITERION= 0.9122E+05</w:t>
        <w:br/>
        <w:t>     DISP CONVERGENCE VALUE   =  22.09      CRITERION= 0.4544E-01</w:t>
        <w:br/>
        <w:t xml:space="preserve">    EQUIL ITER   1 COMPLETED.  NEW TRIANG MATRIX.  MAX DOF INC=  0.4238    </w:t>
        <w:br/>
        <w:t xml:space="preserve">     FORCE CONVERGENCE VALUE  =  1053.      CRITERION=  411.7    </w:t>
        <w:br/>
        <w:t>     DISP CONVERGENCE VALUE   = 0.7169E-02  CRITERION= 0.4544E-01 &lt;&lt;&lt; CONVERGED</w:t>
        <w:br/>
        <w:t>    EQUIL ITER   2 COMPLETED.  NEW TRIANG MATRIX.  MAX DOF INC= -0.1163E-03</w:t>
        <w:br/>
        <w:t>     FORCE CONVERGENCE VALUE  = 0.6796E-02  CRITERION=  420.2     &lt;&lt;&lt; CONVERGED</w:t>
        <w:br/>
        <w:t>    &gt;&gt;&gt; SOLUTION CONVERGED AFTER EQUILIBRIUM ITERATION   2</w:t>
        <w:br/>
        <w:t> *** LOAD STEP     1   SUBSTEP    59  COMPLETED.    CUM ITER =    130</w:t>
        <w:br/>
        <w:t> *** TIME =  0.386632E-01     TIME INC =  0.655308E-03</w:t>
        <w:br/>
        <w:t> *** AUTO STEP TIME:  NEXT TIME INC = 0.65531E-03  UNCHANGED</w:t>
        <w:br/>
        <w:br/>
        <w:t>     FORCE CONVERGENCE VALUE  = 0.1940E+08  CRITERION= 0.9900E+05</w:t>
        <w:br/>
        <w:t>     DISP CONVERGENCE VALUE   =  23.98      CRITERION= 0.4544E-01</w:t>
        <w:br/>
        <w:t xml:space="preserve">    EQUIL ITER   1 COMPLETED.  NEW TRIANG MATRIX.  MAX DOF INC= -0.4601    </w:t>
        <w:br/>
        <w:t xml:space="preserve">     FORCE CONVERGENCE VALUE  =  1241.      CRITERION=  357.6    </w:t>
        <w:br/>
        <w:t>     DISP CONVERGENCE VALUE   = 0.6040E-02  CRITERION= 0.4544E-01 &lt;&lt;&lt; CONVERGED</w:t>
        <w:br/>
        <w:t>    EQUIL ITER   2 COMPLETED.  NEW TRIANG MATRIX.  MAX DOF INC= -0.1200E-03</w:t>
        <w:br/>
        <w:t>     FORCE CONVERGENCE VALUE  = 0.6864E-02  CRITERION=  364.9     &lt;&lt;&lt; CONVERGED</w:t>
        <w:br/>
        <w:t>    &gt;&gt;&gt; SOLUTION CONVERGED AFTER EQUILIBRIUM ITERATION   2</w:t>
        <w:br/>
        <w:t> *** LOAD STEP     1   SUBSTEP    60  COMPLETED.    CUM ITER =    132</w:t>
        <w:br/>
        <w:t> *** TIME =  0.393185E-01     TIME INC =  0.655308E-03</w:t>
        <w:br/>
        <w:t> *** AUTO STEP TIME:  NEXT TIME INC = 0.65531E-03  UNCHANGED</w:t>
        <w:br/>
        <w:br/>
        <w:t>     FORCE CONVERGENCE VALUE  = 0.1994E+07  CRITERION= 0.1018E+05</w:t>
        <w:br/>
        <w:t>     DISP CONVERGENCE VALUE   =  2.471      CRITERION= 0.4544E-01</w:t>
        <w:br/>
        <w:t>    EQUIL ITER   1 COMPLETED.  NEW TRIANG MATRIX.  MAX DOF INC= -0.4740E-01</w:t>
        <w:br/>
        <w:t>     FORCE CONVERGENCE VALUE  =  13.15      CRITERION=  300.6     &lt;&lt;&lt; CONVERGED</w:t>
        <w:br/>
        <w:t>     DISP CONVERGENCE VALUE   = 0.7205E-04  CRITERION= 0.4544E-01 &lt;&lt;&lt; CONVERGED</w:t>
        <w:br/>
        <w:t>    EQUIL ITER   2 COMPLETED.  NEW TRIANG MATRIX.  MAX DOF INC = -0.8671E-06</w:t>
        <w:br/>
        <w:t>    &gt;&gt;&gt; SOLUTION CONVERGED AFTER EQUILIBRIUM ITERATION   2</w:t>
        <w:br/>
        <w:t> *** LOAD STEP     1   SUBSTEP    61  COMPLETED.    CUM ITER =    134</w:t>
        <w:br/>
        <w:t> *** TIME =  0.399738E-01     TIME INC =  0.655308E-03</w:t>
        <w:br/>
        <w:t> *** AUTO STEP TIME:  NEXT TIME INC = 0.65531E-03  UNCHANGED</w:t>
        <w:br/>
        <w:br/>
        <w:t xml:space="preserve">     FORCE CONVERGENCE VALUE  = 0.3173E+06  CRITERION=  1634.    </w:t>
        <w:br/>
        <w:t>     DISP CONVERGENCE VALUE   = 0.4022      CRITERION= 0.4544E-01</w:t>
        <w:br/>
        <w:t>    EQUIL ITER   1 COMPLETED.  NEW TRIANG MATRIX.  MAX DOF INC= -0.7697E-02</w:t>
        <w:br/>
        <w:t>     FORCE CONVERGENCE VALUE  = 0.3382      CRITERION=  243.6     &lt;&lt;&lt; CONVERGED</w:t>
        <w:br/>
        <w:t>     DISP CONVERGENCE VALUE   = 0.2575E-04  CRITERION= 0.4544E-01 &lt;&lt;&lt; CONVERGED</w:t>
        <w:br/>
        <w:t>    EQUIL ITER   2 COMPLETED.  NEW TRIANG MATRIX.  MAX DOF INC =  0.1471E-06</w:t>
        <w:br/>
        <w:t>    &gt;&gt;&gt; SOLUTION CONVERGED AFTER EQUILIBRIUM ITERATION   2</w:t>
        <w:br/>
        <w:t> *** LOAD STEP     1   SUBSTEP    62  COMPLETED.    CUM ITER =    136</w:t>
        <w:br/>
        <w:t> *** TIME =  0.406291E-01     TIME INC =  0.655308E-03</w:t>
        <w:br/>
        <w:t> *** AUTO STEP TIME:  NEXT TIME INC = 0.65531E-03  UNCHANGED</w:t>
        <w:br/>
        <w:br/>
        <w:t>     FORCE CONVERGENCE VALUE  = 0.2038E+07  CRITERION= 0.1040E+05</w:t>
        <w:br/>
        <w:t>     DISP CONVERGENCE VALUE   =  2.527      CRITERION= 0.4544E-01</w:t>
        <w:br/>
        <w:t>    EQUIL ITER   1 COMPLETED.  NEW TRIANG MATRIX.  MAX DOF INC= -0.4845E-01</w:t>
        <w:br/>
        <w:t>     FORCE CONVERGENCE VALUE  =  13.74      CRITERION=  184.8     &lt;&lt;&lt; CONVERGED</w:t>
        <w:br/>
        <w:t>     DISP CONVERGENCE VALUE   = 0.5613E-04  CRITERION= 0.4544E-01 &lt;&lt;&lt; CONVERGED</w:t>
        <w:br/>
        <w:t>    EQUIL ITER   2 COMPLETED.  NEW TRIANG MATRIX.  MAX DOF INC = -0.1290E-05</w:t>
        <w:br/>
        <w:t>    &gt;&gt;&gt; SOLUTION CONVERGED AFTER EQUILIBRIUM ITERATION   2</w:t>
        <w:br/>
        <w:t> *** LOAD STEP     1   SUBSTEP    63  COMPLETED.    CUM ITER =    138</w:t>
        <w:br/>
        <w:t> *** TIME =  0.412844E-01     TIME INC =  0.655308E-03</w:t>
        <w:br/>
        <w:t> *** AUTO STEP TIME:  NEXT TIME INC = 0.65531E-03  UNCHANGED</w:t>
        <w:br/>
        <w:br/>
        <w:t>     FORCE CONVERGENCE VALUE  = 0.1719E+08  CRITERION= 0.8769E+05</w:t>
        <w:br/>
        <w:t>     DISP CONVERGENCE VALUE   =  21.24      CRITERION= 0.4544E-01</w:t>
        <w:br/>
        <w:t xml:space="preserve">    EQUIL ITER   1 COMPLETED.  NEW TRIANG MATRIX.  MAX DOF INC=  0.4074    </w:t>
        <w:br/>
        <w:t xml:space="preserve">     FORCE CONVERGENCE VALUE  =  1078.      CRITERION=  154.1    </w:t>
        <w:br/>
        <w:t>     DISP CONVERGENCE VALUE   = 0.6464E-02  CRITERION= 0.4544E-01 &lt;&lt;&lt; CONVERGED</w:t>
        <w:br/>
        <w:t>    EQUIL ITER   2 COMPLETED.  NEW TRIANG MATRIX.  MAX DOF INC= -0.1025E-03</w:t>
        <w:br/>
        <w:t>     FORCE CONVERGENCE VALUE  = 0.9902E-01  CRITERION=  157.3     &lt;&lt;&lt; CONVERGED</w:t>
        <w:br/>
        <w:t>    &gt;&gt;&gt; SOLUTION CONVERGED AFTER EQUILIBRIUM ITERATION   2</w:t>
        <w:br/>
        <w:t> *** LOAD STEP     1   SUBSTEP    64  COMPLETED.    CUM ITER =    140</w:t>
        <w:br/>
        <w:t> *** TIME =  0.419397E-01     TIME INC =  0.655308E-03</w:t>
        <w:br/>
        <w:t> *** AUTO STEP TIME:  NEXT TIME INC = 0.65531E-03  UNCHANGED</w:t>
        <w:br/>
        <w:br/>
        <w:t>     FORCE CONVERGENCE VALUE  = 0.1428E+08  CRITERION= 0.7283E+05</w:t>
        <w:br/>
        <w:t>     DISP CONVERGENCE VALUE   =  17.65      CRITERION= 0.4544E-01</w:t>
        <w:br/>
        <w:t xml:space="preserve">    EQUIL ITER   1 COMPLETED.  NEW TRIANG MATRIX.  MAX DOF INC= -0.3385    </w:t>
        <w:br/>
        <w:t xml:space="preserve">     FORCE CONVERGENCE VALUE  =  765.3      CRITERION=  106.2    </w:t>
        <w:br/>
        <w:t>     DISP CONVERGENCE VALUE   = 0.5379E-02  CRITERION= 0.4544E-01 &lt;&lt;&lt; CONVERGED</w:t>
        <w:br/>
        <w:t>    EQUIL ITER   2 COMPLETED.  NEW TRIANG MATRIX.  MAX DOF INC=  0.8611E-04</w:t>
        <w:br/>
        <w:t>     FORCE CONVERGENCE VALUE  =  5.679      CRITERION=  108.4     &lt;&lt;&lt; CONVERGED</w:t>
        <w:br/>
        <w:t>    &gt;&gt;&gt; SOLUTION CONVERGED AFTER EQUILIBRIUM ITERATION   2</w:t>
        <w:br/>
        <w:t> *** LOAD STEP     1   SUBSTEP    65  COMPLETED.    CUM ITER =    142</w:t>
        <w:br/>
        <w:t> *** TIME =  0.425950E-01     TIME INC =  0.655308E-03</w:t>
        <w:br/>
        <w:t xml:space="preserve"> *** MAX PLASTIC STRAIN STEP = 0.4195E-03   CRITERION = 0.1500    </w:t>
        <w:br/>
        <w:t> *** AUTO STEP TIME:  NEXT TIME INC = 0.65531E-03  UNCHANGED</w:t>
        <w:br/>
        <w:br/>
        <w:t>     FORCE CONVERGENCE VALUE  = 0.2086E+07  CRITERION= 0.1065E+05</w:t>
        <w:br/>
        <w:t>     DISP CONVERGENCE VALUE   =  2.567      CRITERION= 0.4544E-01</w:t>
        <w:br/>
        <w:t>    EQUIL ITER   1 COMPLETED.  NEW TRIANG MATRIX.  MAX DOF INC=  0.4939E-01</w:t>
        <w:br/>
        <w:t>     FORCE CONVERGENCE VALUE  =  51.11      CRITERION=  74.85     &lt;&lt;&lt; CONVERGED</w:t>
        <w:br/>
        <w:t>     DISP CONVERGENCE VALUE   = 0.4345E-03  CRITERION= 0.4544E-01 &lt;&lt;&lt; CONVERGED</w:t>
        <w:br/>
        <w:t>    EQUIL ITER   2 COMPLETED.  NEW TRIANG MATRIX.  MAX DOF INC = -0.1529E-04</w:t>
        <w:br/>
        <w:t>    &gt;&gt;&gt; SOLUTION CONVERGED AFTER EQUILIBRIUM ITERATION   2</w:t>
        <w:br/>
        <w:t> *** LOAD STEP     1   SUBSTEP    66  COMPLETED.    CUM ITER =    144</w:t>
        <w:br/>
        <w:t> *** TIME =  0.432503E-01     TIME INC =  0.655308E-03</w:t>
        <w:br/>
        <w:t xml:space="preserve"> *** MAX PLASTIC STRAIN STEP = 0.4866E-03   CRITERION = 0.1500    </w:t>
        <w:br/>
        <w:t> *** AUTO STEP TIME:  NEXT TIME INC = 0.65531E-03  UNCHANGED</w:t>
        <w:br/>
        <w:br/>
        <w:t>     FORCE CONVERGENCE VALUE  = 0.2115E+07  CRITERION= 0.1079E+05</w:t>
        <w:br/>
        <w:t>     DISP CONVERGENCE VALUE   =  2.630      CRITERION= 0.4544E-01</w:t>
        <w:br/>
        <w:t>    EQUIL ITER   1 COMPLETED.  NEW TRIANG MATRIX.  MAX DOF INC= -0.5028E-01</w:t>
        <w:br/>
        <w:t>     FORCE CONVERGENCE VALUE  =  48.57      CRITERION=  77.25     &lt;&lt;&lt; CONVERGED</w:t>
        <w:br/>
        <w:t>     DISP CONVERGENCE VALUE   = 0.4202E-03  CRITERION= 0.4544E-01 &lt;&lt;&lt; CONVERGED</w:t>
        <w:br/>
        <w:t>    EQUIL ITER   2 COMPLETED.  NEW TRIANG MATRIX.  MAX DOF INC =  0.8852E-05</w:t>
        <w:br/>
        <w:t>    &gt;&gt;&gt; SOLUTION CONVERGED AFTER EQUILIBRIUM ITERATION   2</w:t>
        <w:br/>
        <w:t> *** LOAD STEP     1   SUBSTEP    67  COMPLETED.    CUM ITER =    146</w:t>
        <w:br/>
        <w:t> *** TIME =  0.439056E-01     TIME INC =  0.655308E-03</w:t>
        <w:br/>
        <w:t xml:space="preserve"> *** MAX PLASTIC STRAIN STEP = 0.5522E-03   CRITERION = 0.1500    </w:t>
        <w:br/>
        <w:t> *** AUTO STEP TIME:  NEXT TIME INC = 0.65531E-03  UNCHANGED</w:t>
        <w:br/>
        <w:br/>
        <w:t>     FORCE CONVERGENCE VALUE  = 0.1058E+08  CRITERION= 0.5397E+05</w:t>
        <w:br/>
        <w:t>     DISP CONVERGENCE VALUE   =  13.07      CRITERION= 0.4544E-01</w:t>
        <w:br/>
        <w:t xml:space="preserve">    EQUIL ITER   1 COMPLETED.  NEW TRIANG MATRIX.  MAX DOF INC=  0.2507    </w:t>
        <w:br/>
        <w:t xml:space="preserve">     FORCE CONVERGENCE VALUE  =  387.6      CRITERION=  100.6    </w:t>
        <w:br/>
        <w:t>     DISP CONVERGENCE VALUE   = 0.2044E-02  CRITERION= 0.4544E-01 &lt;&lt;&lt; CONVERGED</w:t>
        <w:br/>
        <w:t>    EQUIL ITER   2 COMPLETED.  NEW TRIANG MATRIX.  MAX DOF INC= -0.3606E-04</w:t>
        <w:br/>
        <w:t>     FORCE CONVERGENCE VALUE  = 0.4754E-01  CRITERION=  102.6     &lt;&lt;&lt; CONVERGED</w:t>
        <w:br/>
        <w:t>    &gt;&gt;&gt; SOLUTION CONVERGED AFTER EQUILIBRIUM ITERATION   2</w:t>
        <w:br/>
        <w:t> *** LOAD STEP     1   SUBSTEP    68  COMPLETED.    CUM ITER =    148</w:t>
        <w:br/>
        <w:t> *** TIME =  0.445609E-01     TIME INC =  0.655308E-03</w:t>
        <w:br/>
        <w:t xml:space="preserve"> *** MAX PLASTIC STRAIN STEP = 0.4072E-03   CRITERION = 0.1500    </w:t>
        <w:br/>
        <w:t> *** AUTO STEP TIME:  NEXT TIME INC = 0.65531E-03  UNCHANGED</w:t>
        <w:br/>
        <w:br/>
        <w:t>     FORCE CONVERGENCE VALUE  = 0.7330E+07  CRITERION= 0.3740E+05</w:t>
        <w:br/>
        <w:t>     DISP CONVERGENCE VALUE   =  9.076      CRITERION= 0.4544E-01</w:t>
        <w:br/>
        <w:t xml:space="preserve">    EQUIL ITER   1 COMPLETED.  NEW TRIANG MATRIX.  MAX DOF INC= -0.1739    </w:t>
        <w:br/>
        <w:t xml:space="preserve">     FORCE CONVERGENCE VALUE  =  233.3      CRITERION=  142.4    </w:t>
        <w:br/>
        <w:t>     DISP CONVERGENCE VALUE   = 0.1447E-02  CRITERION= 0.4544E-01 &lt;&lt;&lt; CONVERGED</w:t>
        <w:br/>
        <w:t>    EQUIL ITER   2 COMPLETED.  NEW TRIANG MATRIX.  MAX DOF INC= -0.3592E-04</w:t>
        <w:br/>
        <w:t>     FORCE CONVERGENCE VALUE  =  1.070      CRITERION=  145.2     &lt;&lt;&lt; CONVERGED</w:t>
        <w:br/>
        <w:t>    &gt;&gt;&gt; SOLUTION CONVERGED AFTER EQUILIBRIUM ITERATION   2</w:t>
        <w:br/>
        <w:t> *** LOAD STEP     1   SUBSTEP    69  COMPLETED.    CUM ITER =    150</w:t>
        <w:br/>
        <w:t> *** TIME =  0.452163E-01     TIME INC =  0.655308E-03</w:t>
        <w:br/>
        <w:t xml:space="preserve"> *** MAX PLASTIC STRAIN STEP = 0.6435E-03   CRITERION = 0.1500    </w:t>
        <w:br/>
        <w:t> *** AUTO STEP TIME:  NEXT TIME INC = 0.65531E-03  UNCHANGED</w:t>
        <w:br/>
        <w:br/>
        <w:t>     FORCE CONVERGENCE VALUE  = 0.2694E+07  CRITERION= 0.1374E+05</w:t>
        <w:br/>
        <w:t>     DISP CONVERGENCE VALUE   =  4.789      CRITERION= 0.4544E-01</w:t>
        <w:br/>
        <w:t>    EQUIL ITER   1 COMPLETED.  NEW TRIANG MATRIX.  MAX DOF INC= -0.6557E-01</w:t>
        <w:br/>
        <w:t xml:space="preserve">     FORCE CONVERGENCE VALUE  = 0.1371E+05  CRITERION=  187.5    </w:t>
        <w:br/>
        <w:t>     DISP CONVERGENCE VALUE   = 0.1913      CRITERION= 0.4544E-01</w:t>
        <w:br/>
        <w:t>    EQUIL ITER   2 COMPLETED.  NEW TRIANG MATRIX.  MAX DOF INC= -0.4115E-02</w:t>
        <w:br/>
        <w:t xml:space="preserve">     FORCE CONVERGENCE VALUE  =  714.1      CRITERION=  190.9    </w:t>
        <w:br/>
        <w:t>     DISP CONVERGENCE VALUE   = 0.8258E-02  CRITERION= 0.4544E-01 &lt;&lt;&lt; CONVERGED</w:t>
        <w:br/>
        <w:t>    EQUIL ITER   3 COMPLETED.  NEW TRIANG MATRIX.  MAX DOF INC= -0.1414E-03</w:t>
        <w:br/>
        <w:t>     FORCE CONVERGENCE VALUE  =  33.10      CRITERION=  194.7     &lt;&lt;&lt; CONVERGED</w:t>
        <w:br/>
        <w:t>    &gt;&gt;&gt; SOLUTION CONVERGED AFTER EQUILIBRIUM ITERATION   3</w:t>
        <w:br/>
        <w:t> *** LOAD STEP     1   SUBSTEP    70  COMPLETED.    CUM ITER =    153</w:t>
        <w:br/>
        <w:t> *** TIME =  0.458716E-01     TIME INC =  0.655308E-03</w:t>
        <w:br/>
        <w:t xml:space="preserve"> *** MAX PLASTIC STRAIN STEP = 0.7453E-03   CRITERION = 0.1500    </w:t>
        <w:br/>
        <w:t> *** AUTO STEP TIME:  NEXT TIME INC = 0.65531E-03  UNCHANGED</w:t>
        <w:br/>
        <w:br/>
        <w:t>     FORCE CONVERGENCE VALUE  = 0.2195E+07  CRITERION= 0.1120E+05</w:t>
        <w:br/>
        <w:t>     DISP CONVERGENCE VALUE   =  5.457      CRITERION= 0.4544E-01</w:t>
        <w:br/>
        <w:t>    EQUIL ITER   1 COMPLETED.  NEW TRIANG MATRIX.  MAX DOF INC= -0.5481E-01</w:t>
        <w:br/>
        <w:t xml:space="preserve">     FORCE CONVERGENCE VALUE  =  5275.      CRITERION=  229.3    </w:t>
        <w:br/>
        <w:t>     DISP CONVERGENCE VALUE   = 0.1735      CRITERION= 0.4544E-01</w:t>
        <w:br/>
        <w:t>    EQUIL ITER   2 COMPLETED.  NEW TRIANG MATRIX.  MAX DOF INC= -0.3081E-02</w:t>
        <w:br/>
        <w:t xml:space="preserve">     FORCE CONVERGENCE VALUE  =  693.7      CRITERION=  233.6    </w:t>
        <w:br/>
        <w:t>     DISP CONVERGENCE VALUE   = 0.1170E-01  CRITERION= 0.4544E-01 &lt;&lt;&lt; CONVERGED</w:t>
        <w:br/>
        <w:t>    EQUIL ITER   3 COMPLETED.  NEW TRIANG MATRIX.  MAX DOF INC=  0.3159E-03</w:t>
        <w:br/>
        <w:t>     FORCE CONVERGENCE VALUE  =  66.39      CRITERION=  238.4     &lt;&lt;&lt; CONVERGED</w:t>
        <w:br/>
        <w:t>    &gt;&gt;&gt; SOLUTION CONVERGED AFTER EQUILIBRIUM ITERATION   3</w:t>
        <w:br/>
        <w:t> *** LOAD STEP     1   SUBSTEP    71  COMPLETED.    CUM ITER =    156</w:t>
        <w:br/>
        <w:t> *** TIME =  0.465269E-01     TIME INC =  0.655308E-03</w:t>
        <w:br/>
        <w:t xml:space="preserve"> *** MAX PLASTIC STRAIN STEP = 0.1548E-02   CRITERION = 0.1500    </w:t>
        <w:br/>
        <w:t> *** AUTO STEP TIME:  NEXT TIME INC = 0.65531E-03  UNCHANGED</w:t>
        <w:br/>
        <w:br/>
        <w:t>     FORCE CONVERGENCE VALUE  = 0.3890E+07  CRITERION= 0.1985E+05</w:t>
        <w:br/>
        <w:t>     DISP CONVERGENCE VALUE   =  4.678      CRITERION= 0.4544E-01</w:t>
        <w:br/>
        <w:t>    EQUIL ITER   1 COMPLETED.  NEW TRIANG MATRIX.  MAX DOF INC=  0.9198E-01</w:t>
        <w:br/>
        <w:t xml:space="preserve">     FORCE CONVERGENCE VALUE  =  3024.      CRITERION=  266.1    </w:t>
        <w:br/>
        <w:t>     DISP CONVERGENCE VALUE   = 0.7726E-01  CRITERION= 0.4544E-01</w:t>
        <w:br/>
        <w:t>    EQUIL ITER   2 COMPLETED.  NEW TRIANG MATRIX.  MAX DOF INC= -0.1838E-02</w:t>
        <w:br/>
        <w:t xml:space="preserve">     FORCE CONVERGENCE VALUE  =  347.4      CRITERION=  271.4    </w:t>
        <w:br/>
        <w:t>     DISP CONVERGENCE VALUE   = 0.4595E-02  CRITERION= 0.4544E-01 &lt;&lt;&lt; CONVERGED</w:t>
        <w:br/>
        <w:t>    EQUIL ITER   3 COMPLETED.  NEW TRIANG MATRIX.  MAX DOF INC=  0.1686E-03</w:t>
        <w:br/>
        <w:t>     FORCE CONVERGENCE VALUE  =  5.889      CRITERION=  277.0     &lt;&lt;&lt; CONVERGED</w:t>
        <w:br/>
        <w:t>    &gt;&gt;&gt; SOLUTION CONVERGED AFTER EQUILIBRIUM ITERATION   3</w:t>
        <w:br/>
        <w:t> *** LOAD STEP     1   SUBSTEP    72  COMPLETED.    CUM ITER =    159</w:t>
        <w:br/>
        <w:t> *** TIME =  0.471822E-01     TIME INC =  0.655308E-03</w:t>
        <w:br/>
        <w:t xml:space="preserve"> *** MAX PLASTIC STRAIN STEP = 0.1889E-02   CRITERION = 0.1500    </w:t>
        <w:br/>
        <w:t> *** AUTO STEP TIME:  NEXT TIME INC = 0.65531E-03  UNCHANGED</w:t>
        <w:br/>
        <w:br/>
        <w:t xml:space="preserve">     FORCE CONVERGENCE VALUE  = 0.6775E+06  CRITERION=  3469.    </w:t>
        <w:br/>
        <w:t>     DISP CONVERGENCE VALUE   =  1.301      CRITERION= 0.4544E-01</w:t>
        <w:br/>
        <w:t>    EQUIL ITER   1 COMPLETED.  NEW TRIANG MATRIX.  MAX DOF INC= -0.1667E-01</w:t>
        <w:br/>
        <w:t xml:space="preserve">     FORCE CONVERGENCE VALUE  =  1212.      CRITERION=  304.7    </w:t>
        <w:br/>
        <w:t>     DISP CONVERGENCE VALUE   = 0.3229E-01  CRITERION= 0.4544E-01 &lt;&lt;&lt; CONVERGED</w:t>
        <w:br/>
        <w:t>    EQUIL ITER   2 COMPLETED.  NEW TRIANG MATRIX.  MAX DOF INC= -0.5930E-03</w:t>
        <w:br/>
        <w:t>     FORCE CONVERGENCE VALUE  =  143.7      CRITERION=  310.8     &lt;&lt;&lt; CONVERGED</w:t>
        <w:br/>
        <w:t>    &gt;&gt;&gt; SOLUTION CONVERGED AFTER EQUILIBRIUM ITERATION   2</w:t>
        <w:br/>
        <w:t> *** LOAD STEP     1   SUBSTEP    73  COMPLETED.    CUM ITER =    161</w:t>
        <w:br/>
        <w:t> *** TIME =  0.478375E-01     TIME INC =  0.655308E-03</w:t>
        <w:br/>
        <w:t xml:space="preserve"> *** MAX PLASTIC STRAIN STEP = 0.2055E-02   CRITERION = 0.1500    </w:t>
        <w:br/>
        <w:t> *** AUTO STEP TIME:  NEXT TIME INC = 0.65531E-03  UNCHANGED</w:t>
        <w:br/>
        <w:br/>
        <w:t>     FORCE CONVERGENCE VALUE  = 0.4143E+07  CRITERION= 0.2114E+05</w:t>
        <w:br/>
        <w:t>     DISP CONVERGENCE VALUE   =  5.763      CRITERION= 0.4544E-01</w:t>
        <w:br/>
        <w:t>    EQUIL ITER   1 COMPLETED.  NEW TRIANG MATRIX.  MAX DOF INC= -0.9930E-01</w:t>
        <w:br/>
        <w:t xml:space="preserve">     FORCE CONVERGENCE VALUE  =  1114.      CRITERION=  349.2    </w:t>
        <w:br/>
        <w:t>     DISP CONVERGENCE VALUE   = 0.3002E-01  CRITERION= 0.4544E-01 &lt;&lt;&lt; CONVERGED</w:t>
        <w:br/>
        <w:t>    EQUIL ITER   2 COMPLETED.  NEW TRIANG MATRIX.  MAX DOF INC=  0.6675E-03</w:t>
        <w:br/>
        <w:t>     FORCE CONVERGENCE VALUE  =  125.8      CRITERION=  356.3     &lt;&lt;&lt; CONVERGED</w:t>
        <w:br/>
        <w:t>    &gt;&gt;&gt; SOLUTION CONVERGED AFTER EQUILIBRIUM ITERATION   2</w:t>
        <w:br/>
        <w:t> *** LOAD STEP     1   SUBSTEP    74  COMPLETED.    CUM ITER =    163</w:t>
        <w:br/>
        <w:t> *** TIME =  0.484928E-01     TIME INC =  0.655308E-03</w:t>
        <w:br/>
        <w:t xml:space="preserve"> *** MAX PLASTIC STRAIN STEP = 0.2064E-02   CRITERION = 0.1500    </w:t>
        <w:br/>
        <w:t> *** AUTO STEP TIME:  NEXT TIME INC = 0.65531E-03  UNCHANGED</w:t>
        <w:br/>
        <w:br/>
        <w:t>     FORCE CONVERGENCE VALUE  = 0.4365E+07  CRITERION= 0.2227E+05</w:t>
        <w:br/>
        <w:t>     DISP CONVERGENCE VALUE   =  5.712      CRITERION= 0.4544E-01</w:t>
        <w:br/>
        <w:t xml:space="preserve">    EQUIL ITER   1 COMPLETED.  NEW TRIANG MATRIX.  MAX DOF INC=  0.1039    </w:t>
        <w:br/>
        <w:t xml:space="preserve">     FORCE CONVERGENCE VALUE  =  397.1      CRITERION=  389.2    </w:t>
        <w:br/>
        <w:t>     DISP CONVERGENCE VALUE   = 0.6747E-02  CRITERION= 0.4544E-01 &lt;&lt;&lt; CONVERGED</w:t>
        <w:br/>
        <w:t>    EQUIL ITER   2 COMPLETED.  NEW TRIANG MATRIX.  MAX DOF INC=  0.1895E-03</w:t>
        <w:br/>
        <w:t>     FORCE CONVERGENCE VALUE  =  3.978      CRITERION=  397.1     &lt;&lt;&lt; CONVERGED</w:t>
        <w:br/>
        <w:t>    &gt;&gt;&gt; SOLUTION CONVERGED AFTER EQUILIBRIUM ITERATION   2</w:t>
        <w:br/>
        <w:t> *** LOAD STEP     1   SUBSTEP    75  COMPLETED.    CUM ITER =    165</w:t>
        <w:br/>
        <w:t> *** TIME =  0.491481E-01     TIME INC =  0.655308E-03</w:t>
        <w:br/>
        <w:t xml:space="preserve"> *** MAX PLASTIC STRAIN STEP = 0.1811E-02   CRITERION = 0.1500    </w:t>
        <w:br/>
        <w:t> *** AUTO STEP TIME:  NEXT TIME INC = 0.65531E-03  UNCHANGED</w:t>
        <w:br/>
        <w:br/>
        <w:t>     FORCE CONVERGENCE VALUE  = 0.2281E+07  CRITERION= 0.1164E+05</w:t>
        <w:br/>
        <w:t>     DISP CONVERGENCE VALUE   =  3.167      CRITERION= 0.4544E-01</w:t>
        <w:br/>
        <w:t>    EQUIL ITER   1 COMPLETED.  NEW TRIANG MATRIX.  MAX DOF INC= -0.5471E-01</w:t>
        <w:br/>
        <w:t xml:space="preserve">     FORCE CONVERGENCE VALUE  =  433.3      CRITERION=  432.7    </w:t>
        <w:br/>
        <w:t>     DISP CONVERGENCE VALUE   = 0.7550E-02  CRITERION= 0.4544E-01 &lt;&lt;&lt; CONVERGED</w:t>
        <w:br/>
        <w:t>    EQUIL ITER   2 COMPLETED.  NEW TRIANG MATRIX.  MAX DOF INC=  0.1871E-03</w:t>
        <w:br/>
        <w:t>     FORCE CONVERGENCE VALUE  =  8.616      CRITERION=  441.5     &lt;&lt;&lt; CONVERGED</w:t>
        <w:br/>
        <w:t>    &gt;&gt;&gt; SOLUTION CONVERGED AFTER EQUILIBRIUM ITERATION   2</w:t>
        <w:br/>
        <w:t> *** LOAD STEP     1   SUBSTEP    76  COMPLETED.    CUM ITER =    167</w:t>
        <w:br/>
        <w:t> *** TIME =  0.498034E-01     TIME INC =  0.655308E-03</w:t>
        <w:br/>
        <w:t xml:space="preserve"> *** MAX PLASTIC STRAIN STEP = 0.1629E-02   CRITERION = 0.1500    </w:t>
        <w:br/>
        <w:t> *** AUTO STEP TIME:  NEXT TIME INC = 0.65531E-03  UNCHANGED</w:t>
        <w:br/>
        <w:br/>
        <w:t xml:space="preserve">     FORCE CONVERGENCE VALUE  = 0.4883E+06  CRITERION=  2536.    </w:t>
        <w:br/>
        <w:t>     DISP CONVERGENCE VALUE   = 0.5985      CRITERION= 0.4544E-01</w:t>
        <w:br/>
        <w:t>    EQUIL ITER   1 COMPLETED.  NEW TRIANG MATRIX.  MAX DOF INC=  0.1154E-01</w:t>
        <w:br/>
        <w:t>     FORCE CONVERGENCE VALUE  =  255.1      CRITERION=  476.0     &lt;&lt;&lt; CONVERGED</w:t>
        <w:br/>
        <w:t>     DISP CONVERGENCE VALUE   = 0.2975E-02  CRITERION= 0.4544E-01 &lt;&lt;&lt; CONVERGED</w:t>
        <w:br/>
        <w:t>    EQUIL ITER   2 COMPLETED.  NEW TRIANG MATRIX.  MAX DOF INC =  0.1368E-03</w:t>
        <w:br/>
        <w:t>    &gt;&gt;&gt; SOLUTION CONVERGED AFTER EQUILIBRIUM ITERATION   2</w:t>
        <w:br/>
        <w:t> *** LOAD STEP     1   SUBSTEP    77  COMPLETED.    CUM ITER =    169</w:t>
        <w:br/>
        <w:t> *** TIME =  0.504587E-01     TIME INC =  0.655308E-03</w:t>
        <w:br/>
        <w:t xml:space="preserve"> *** MAX PLASTIC STRAIN STEP = 0.1361E-02   CRITERION = 0.1500    </w:t>
        <w:br/>
        <w:t> *** AUTO STEP TIME:  NEXT TIME INC = 0.65531E-03  UNCHANGED</w:t>
        <w:br/>
        <w:br/>
        <w:t>     FORCE CONVERGENCE VALUE  = 0.2389E+08  CRITERION= 0.1219E+06</w:t>
        <w:br/>
        <w:t>     DISP CONVERGENCE VALUE   =  32.19      CRITERION= 0.4544E-01</w:t>
        <w:br/>
        <w:t xml:space="preserve">    EQUIL ITER   1 COMPLETED.  NEW TRIANG MATRIX.  MAX DOF INC=  0.5707    </w:t>
        <w:br/>
        <w:t xml:space="preserve">     FORCE CONVERGENCE VALUE  =  2914.      CRITERION=  489.7    </w:t>
        <w:br/>
        <w:t>     DISP CONVERGENCE VALUE   = 0.2521E-01  CRITERION= 0.4544E-01 &lt;&lt;&lt; CONVERGED</w:t>
        <w:br/>
        <w:t>    EQUIL ITER   2 COMPLETED.  NEW TRIANG MATRIX.  MAX DOF INC= -0.6162E-03</w:t>
        <w:br/>
        <w:t>     FORCE CONVERGENCE VALUE  =  43.09      CRITERION=  499.5     &lt;&lt;&lt; CONVERGED</w:t>
        <w:br/>
        <w:t>    &gt;&gt;&gt; SOLUTION CONVERGED AFTER EQUILIBRIUM ITERATION   2</w:t>
        <w:br/>
        <w:t> *** LOAD STEP     1   SUBSTEP    78  COMPLETED.    CUM ITER =    171</w:t>
        <w:br/>
        <w:t> *** TIME =  0.511140E-01     TIME INC =  0.655308E-03</w:t>
        <w:br/>
        <w:t xml:space="preserve"> *** MAX PLASTIC STRAIN STEP = 0.4007E-03   CRITERION = 0.1500    </w:t>
        <w:br/>
        <w:t> *** AUTO STEP TIME:  NEXT TIME INC = 0.65531E-03  UNCHANGED</w:t>
        <w:br/>
        <w:br/>
        <w:t>     FORCE CONVERGENCE VALUE  = 0.4105E+08  CRITERION= 0.2094E+06</w:t>
        <w:br/>
        <w:t>     DISP CONVERGENCE VALUE   =  55.37      CRITERION= 0.4544E-01</w:t>
        <w:br/>
        <w:t xml:space="preserve">    EQUIL ITER   1 COMPLETED.  NEW TRIANG MATRIX.  MAX DOF INC=  0.9808    </w:t>
        <w:br/>
        <w:t xml:space="preserve">     FORCE CONVERGENCE VALUE  = 0.4421E+05  CRITERION=  451.9    </w:t>
        <w:br/>
        <w:t>     DISP CONVERGENCE VALUE   =  8.139      CRITERION= 0.4544E-01</w:t>
        <w:br/>
        <w:t>    EQUIL ITER   2 COMPLETED.  NEW TRIANG MATRIX.  MAX DOF INC=  0.4175E-01</w:t>
        <w:br/>
        <w:t>     FORCE CONVERGENCE VALUE  =  113.7      CRITERION=  448.5     &lt;&lt;&lt; CONVERGED</w:t>
        <w:br/>
        <w:t>     DISP CONVERGENCE VALUE   = 0.4934E-02  CRITERION= 0.4544E-01 &lt;&lt;&lt; CONVERGED</w:t>
        <w:br/>
        <w:t>    EQUIL ITER   3 COMPLETED.  NEW TRIANG MATRIX.  MAX DOF INC =  0.3092E-04</w:t>
        <w:br/>
        <w:t>    &gt;&gt;&gt; SOLUTION CONVERGED AFTER EQUILIBRIUM ITERATION   3</w:t>
        <w:br/>
        <w:t> *** LOAD STEP     1   SUBSTEP    79  COMPLETED.    CUM ITER =    174</w:t>
        <w:br/>
        <w:t> *** TIME =  0.517693E-01     TIME INC =  0.655308E-03</w:t>
        <w:br/>
        <w:t> *** AUTO STEP TIME:  NEXT TIME INC = 0.65531E-03  UNCHANGED</w:t>
        <w:br/>
        <w:br/>
        <w:t>     FORCE CONVERGENCE VALUE  = 0.2008E+08  CRITERION= 0.1024E+06</w:t>
        <w:br/>
        <w:t>     DISP CONVERGENCE VALUE   =  24.82      CRITERION= 0.4544E-01</w:t>
        <w:br/>
        <w:t xml:space="preserve">    EQUIL ITER   1 COMPLETED.  NEW TRIANG MATRIX.  MAX DOF INC= -0.4761    </w:t>
        <w:br/>
        <w:t xml:space="preserve">     FORCE CONVERGENCE VALUE  =  1328.      CRITERION=  422.8    </w:t>
        <w:br/>
        <w:t>     DISP CONVERGENCE VALUE   = 0.8890E-02  CRITERION= 0.4544E-01 &lt;&lt;&lt; CONVERGED</w:t>
        <w:br/>
        <w:t>    EQUIL ITER   2 COMPLETED.  NEW TRIANG MATRIX.  MAX DOF INC= -0.1468E-03</w:t>
        <w:br/>
        <w:t>     FORCE CONVERGENCE VALUE  = 0.8650E-02  CRITERION=  431.4     &lt;&lt;&lt; CONVERGED</w:t>
        <w:br/>
        <w:t>    &gt;&gt;&gt; SOLUTION CONVERGED AFTER EQUILIBRIUM ITERATION   2</w:t>
        <w:br/>
        <w:t> *** LOAD STEP     1   SUBSTEP    80  COMPLETED.    CUM ITER =    176</w:t>
        <w:br/>
        <w:t> *** TIME =  0.524246E-01     TIME INC =  0.655308E-03</w:t>
        <w:br/>
        <w:t> *** AUTO STEP TIME:  NEXT TIME INC = 0.65531E-03  UNCHANGED</w:t>
        <w:br/>
        <w:br/>
        <w:t>     FORCE CONVERGENCE VALUE  = 0.2087E+08  CRITERION= 0.1065E+06</w:t>
        <w:br/>
        <w:t>     DISP CONVERGENCE VALUE   =  25.79      CRITERION= 0.4544E-01</w:t>
        <w:br/>
        <w:t xml:space="preserve">    EQUIL ITER   1 COMPLETED.  NEW TRIANG MATRIX.  MAX DOF INC=  0.4948    </w:t>
        <w:br/>
        <w:t xml:space="preserve">     FORCE CONVERGENCE VALUE  =  1434.      CRITERION=  371.8    </w:t>
        <w:br/>
        <w:t>     DISP CONVERGENCE VALUE   = 0.7049E-02  CRITERION= 0.4544E-01 &lt;&lt;&lt; CONVERGED</w:t>
        <w:br/>
        <w:t>    EQUIL ITER   2 COMPLETED.  NEW TRIANG MATRIX.  MAX DOF INC= -0.1392E-03</w:t>
        <w:br/>
        <w:t>     FORCE CONVERGENCE VALUE  = 0.8302E-02  CRITERION=  379.3     &lt;&lt;&lt; CONVERGED</w:t>
        <w:br/>
        <w:t>    &gt;&gt;&gt; SOLUTION CONVERGED AFTER EQUILIBRIUM ITERATION   2</w:t>
        <w:br/>
        <w:t> *** LOAD STEP     1   SUBSTEP    81  COMPLETED.    CUM ITER =    178</w:t>
        <w:br/>
        <w:t> *** TIME =  0.530799E-01     TIME INC =  0.655308E-03</w:t>
        <w:br/>
        <w:t> *** AUTO STEP TIME:  NEXT TIME INC = 0.65531E-03  UNCHANGED</w:t>
        <w:br/>
        <w:br/>
        <w:t>     FORCE CONVERGENCE VALUE  = 0.2716E+07  CRITERION= 0.1386E+05</w:t>
        <w:br/>
        <w:t>     DISP CONVERGENCE VALUE   =  3.351      CRITERION= 0.4544E-01</w:t>
        <w:br/>
        <w:t>    EQUIL ITER   1 COMPLETED.  NEW TRIANG MATRIX.  MAX DOF INC=  0.6429E-01</w:t>
        <w:br/>
        <w:t>     FORCE CONVERGENCE VALUE  =  24.23      CRITERION=  316.5     &lt;&lt;&lt; CONVERGED</w:t>
        <w:br/>
        <w:t>     DISP CONVERGENCE VALUE   = 0.9668E-04  CRITERION= 0.4544E-01 &lt;&lt;&lt; CONVERGED</w:t>
        <w:br/>
        <w:t>    EQUIL ITER   2 COMPLETED.  NEW TRIANG MATRIX.  MAX DOF INC = -0.1691E-05</w:t>
        <w:br/>
        <w:t>    &gt;&gt;&gt; SOLUTION CONVERGED AFTER EQUILIBRIUM ITERATION   2</w:t>
        <w:br/>
        <w:t> *** LOAD STEP     1   SUBSTEP    82  COMPLETED.    CUM ITER =    180</w:t>
        <w:br/>
        <w:t> *** TIME =  0.537353E-01     TIME INC =  0.655308E-03</w:t>
        <w:br/>
        <w:t> *** AUTO STEP TIME:  NEXT TIME INC = 0.65531E-03  UNCHANGED</w:t>
        <w:br/>
        <w:br/>
        <w:t xml:space="preserve">     FORCE CONVERGENCE VALUE  = 0.3245E+06  CRITERION=  1674.    </w:t>
        <w:br/>
        <w:t>     DISP CONVERGENCE VALUE   = 0.4107      CRITERION= 0.4544E-01</w:t>
        <w:br/>
        <w:t>    EQUIL ITER   1 COMPLETED.  NEW TRIANG MATRIX.  MAX DOF INC= -0.7860E-02</w:t>
        <w:br/>
        <w:t>     FORCE CONVERGENCE VALUE  = 0.3544      CRITERION=  262.4     &lt;&lt;&lt; CONVERGED</w:t>
        <w:br/>
        <w:t>     DISP CONVERGENCE VALUE   = 0.3348E-04  CRITERION= 0.4544E-01 &lt;&lt;&lt; CONVERGED</w:t>
        <w:br/>
        <w:t>    EQUIL ITER   2 COMPLETED.  NEW TRIANG MATRIX.  MAX DOF INC =  0.1975E-06</w:t>
        <w:br/>
        <w:t>    &gt;&gt;&gt; SOLUTION CONVERGED AFTER EQUILIBRIUM ITERATION   2</w:t>
        <w:br/>
        <w:t> *** LOAD STEP     1   SUBSTEP    83  COMPLETED.    CUM ITER =    182</w:t>
        <w:br/>
        <w:t> *** TIME =  0.543906E-01     TIME INC =  0.655308E-03</w:t>
        <w:br/>
        <w:t> *** AUTO STEP TIME:  NEXT TIME INC = 0.65531E-03  UNCHANGED</w:t>
        <w:br/>
        <w:br/>
        <w:t>     FORCE CONVERGENCE VALUE  = 0.2499E+07  CRITERION= 0.1275E+05</w:t>
        <w:br/>
        <w:t>     DISP CONVERGENCE VALUE   =  3.082      CRITERION= 0.4544E-01</w:t>
        <w:br/>
        <w:t>    EQUIL ITER   1 COMPLETED.  NEW TRIANG MATRIX.  MAX DOF INC=  0.5914E-01</w:t>
        <w:br/>
        <w:t>     FORCE CONVERGENCE VALUE  =  20.50      CRITERION=  205.2     &lt;&lt;&lt; CONVERGED</w:t>
        <w:br/>
        <w:t>     DISP CONVERGENCE VALUE   = 0.8278E-04  CRITERION= 0.4544E-01 &lt;&lt;&lt; CONVERGED</w:t>
        <w:br/>
        <w:t>    EQUIL ITER   2 COMPLETED.  NEW TRIANG MATRIX.  MAX DOF INC = -0.1798E-05</w:t>
        <w:br/>
        <w:t>    &gt;&gt;&gt; SOLUTION CONVERGED AFTER EQUILIBRIUM ITERATION   2</w:t>
        <w:br/>
        <w:t> *** LOAD STEP     1   SUBSTEP    84  COMPLETED.    CUM ITER =    184</w:t>
        <w:br/>
        <w:t> *** TIME =  0.550459E-01     TIME INC =  0.655308E-03</w:t>
        <w:br/>
        <w:t> *** AUTO STEP TIME:  NEXT TIME INC = 0.65531E-03  UNCHANGED</w:t>
        <w:br/>
        <w:br/>
        <w:t xml:space="preserve">     FORCE CONVERGENCE VALUE  = 0.1171E+07  CRITERION=  5974.    </w:t>
        <w:br/>
        <w:t>     DISP CONVERGENCE VALUE   =  1.456      CRITERION= 0.4544E-01</w:t>
        <w:br/>
        <w:t>    EQUIL ITER   1 COMPLETED.  NEW TRIANG MATRIX.  MAX DOF INC= -0.2791E-01</w:t>
        <w:br/>
        <w:t>     FORCE CONVERGENCE VALUE  =  4.547      CRITERION=  151.9     &lt;&lt;&lt; CONVERGED</w:t>
        <w:br/>
        <w:t>     DISP CONVERGENCE VALUE   = 0.4739E-04  CRITERION= 0.4544E-01 &lt;&lt;&lt; CONVERGED</w:t>
        <w:br/>
        <w:t>    EQUIL ITER   2 COMPLETED.  NEW TRIANG MATRIX.  MAX DOF INC = -0.6578E-06</w:t>
        <w:br/>
        <w:t>    &gt;&gt;&gt; SOLUTION CONVERGED AFTER EQUILIBRIUM ITERATION   2</w:t>
        <w:br/>
        <w:t> *** LOAD STEP     1   SUBSTEP    85  COMPLETED.    CUM ITER =    186</w:t>
        <w:br/>
        <w:t> *** TIME =  0.557012E-01     TIME INC =  0.655308E-03</w:t>
        <w:br/>
        <w:t> *** AUTO STEP TIME:  NEXT TIME INC = 0.65531E-03  UNCHANGED</w:t>
        <w:br/>
        <w:br/>
        <w:t xml:space="preserve">     FORCE CONVERGENCE VALUE  = 0.7277E+06  CRITERION=  3716.    </w:t>
        <w:br/>
        <w:t>     DISP CONVERGENCE VALUE   = 0.8939      CRITERION= 0.4544E-01</w:t>
        <w:br/>
        <w:t>    EQUIL ITER   1 COMPLETED.  NEW TRIANG MATRIX.  MAX DOF INC=  0.1722E-01</w:t>
        <w:br/>
        <w:t>     FORCE CONVERGENCE VALUE  =  27.31      CRITERION=  102.9     &lt;&lt;&lt; CONVERGED</w:t>
        <w:br/>
        <w:t>     DISP CONVERGENCE VALUE   = 0.2577E-03  CRITERION= 0.4544E-01 &lt;&lt;&lt; CONVERGED</w:t>
        <w:br/>
        <w:t>    EQUIL ITER   2 COMPLETED.  NEW TRIANG MATRIX.  MAX DOF INC = -0.9668E-05</w:t>
        <w:br/>
        <w:t>    &gt;&gt;&gt; SOLUTION CONVERGED AFTER EQUILIBRIUM ITERATION   2</w:t>
        <w:br/>
        <w:t> *** LOAD STEP     1   SUBSTEP    86  COMPLETED.    CUM ITER =    188</w:t>
        <w:br/>
        <w:t> *** TIME =  0.563565E-01     TIME INC =  0.655308E-03</w:t>
        <w:br/>
        <w:t xml:space="preserve"> *** MAX PLASTIC STRAIN STEP = 0.3148E-03   CRITERION = 0.1500    </w:t>
        <w:br/>
        <w:t> *** AUTO STEP TIME:  NEXT TIME INC = 0.65531E-03  UNCHANGED</w:t>
        <w:br/>
        <w:br/>
        <w:t>     FORCE CONVERGENCE VALUE  = 0.7799E+07  CRITERION= 0.3979E+05</w:t>
        <w:br/>
        <w:t>     DISP CONVERGENCE VALUE   =  9.643      CRITERION= 0.4544E-01</w:t>
        <w:br/>
        <w:t xml:space="preserve">    EQUIL ITER   1 COMPLETED.  NEW TRIANG MATRIX.  MAX DOF INC= -0.1850    </w:t>
        <w:br/>
        <w:t xml:space="preserve">     FORCE CONVERGENCE VALUE  =  306.5      CRITERION=  75.60    </w:t>
        <w:br/>
        <w:t>     DISP CONVERGENCE VALUE   = 0.1478E-02  CRITERION= 0.4544E-01 &lt;&lt;&lt; CONVERGED</w:t>
        <w:br/>
        <w:t>    EQUIL ITER   2 COMPLETED.  NEW TRIANG MATRIX.  MAX DOF INC= -0.3752E-04</w:t>
        <w:br/>
        <w:t>     FORCE CONVERGENCE VALUE  = 0.9021E-01  CRITERION=  77.16     &lt;&lt;&lt; CONVERGED</w:t>
        <w:br/>
        <w:t>    &gt;&gt;&gt; SOLUTION CONVERGED AFTER EQUILIBRIUM ITERATION   2</w:t>
        <w:br/>
        <w:t> *** LOAD STEP     1   SUBSTEP    87  COMPLETED.    CUM ITER =    190</w:t>
        <w:br/>
        <w:t> *** TIME =  0.570118E-01     TIME INC =  0.655308E-03</w:t>
        <w:br/>
        <w:t xml:space="preserve"> *** MAX PLASTIC STRAIN STEP = 0.4016E-03   CRITERION = 0.1500    </w:t>
        <w:br/>
        <w:t> *** AUTO STEP TIME:  NEXT TIME INC = 0.65531E-03  UNCHANGED</w:t>
        <w:br/>
        <w:br/>
        <w:t>     FORCE CONVERGENCE VALUE  = 0.6972E+07  CRITERION= 0.3557E+05</w:t>
        <w:br/>
        <w:t>     DISP CONVERGENCE VALUE   =  8.621      CRITERION= 0.4544E-01</w:t>
        <w:br/>
        <w:t xml:space="preserve">    EQUIL ITER   1 COMPLETED.  NEW TRIANG MATRIX.  MAX DOF INC=  0.1652    </w:t>
        <w:br/>
        <w:t xml:space="preserve">     FORCE CONVERGENCE VALUE  =  225.4      CRITERION=  74.87    </w:t>
        <w:br/>
        <w:t>     DISP CONVERGENCE VALUE   = 0.1056E-02  CRITERION= 0.4544E-01 &lt;&lt;&lt; CONVERGED</w:t>
        <w:br/>
        <w:t>    EQUIL ITER   2 COMPLETED.  NEW TRIANG MATRIX.  MAX DOF INC= -0.3544E-04</w:t>
        <w:br/>
        <w:t>     FORCE CONVERGENCE VALUE  = 0.2005      CRITERION=  76.42     &lt;&lt;&lt; CONVERGED</w:t>
        <w:br/>
        <w:t>    &gt;&gt;&gt; SOLUTION CONVERGED AFTER EQUILIBRIUM ITERATION   2</w:t>
        <w:br/>
        <w:t> *** LOAD STEP     1   SUBSTEP    88  COMPLETED.    CUM ITER =    192</w:t>
        <w:br/>
        <w:t> *** TIME =  0.576671E-01     TIME INC =  0.655308E-03</w:t>
        <w:br/>
        <w:t xml:space="preserve"> *** MAX PLASTIC STRAIN STEP = 0.5356E-03   CRITERION = 0.1500    </w:t>
        <w:br/>
        <w:t> *** AUTO STEP TIME:  NEXT TIME INC = 0.65531E-03  UNCHANGED</w:t>
        <w:br/>
        <w:br/>
        <w:t>     FORCE CONVERGENCE VALUE  = 0.6241E+07  CRITERION= 0.3184E+05</w:t>
        <w:br/>
        <w:t>     DISP CONVERGENCE VALUE   =  7.717      CRITERION= 0.4544E-01</w:t>
        <w:br/>
        <w:t xml:space="preserve">    EQUIL ITER   1 COMPLETED.  NEW TRIANG MATRIX.  MAX DOF INC= -0.1481    </w:t>
        <w:br/>
        <w:t xml:space="preserve">     FORCE CONVERGENCE VALUE  =  170.1      CRITERION=  102.3    </w:t>
        <w:br/>
        <w:t>     DISP CONVERGENCE VALUE   = 0.8961E-03  CRITERION= 0.4544E-01 &lt;&lt;&lt; CONVERGED</w:t>
        <w:br/>
        <w:t>    EQUIL ITER   2 COMPLETED.  NEW TRIANG MATRIX.  MAX DOF INC= -0.3793E-04</w:t>
        <w:br/>
        <w:t>     FORCE CONVERGENCE VALUE  = 0.7037E-01  CRITERION=  104.4     &lt;&lt;&lt; CONVERGED</w:t>
        <w:br/>
        <w:t>    &gt;&gt;&gt; SOLUTION CONVERGED AFTER EQUILIBRIUM ITERATION   2</w:t>
        <w:br/>
        <w:t> *** LOAD STEP     1   SUBSTEP    89  COMPLETED.    CUM ITER =    194</w:t>
        <w:br/>
        <w:t> *** TIME =  0.583224E-01     TIME INC =  0.655308E-03</w:t>
        <w:br/>
        <w:t xml:space="preserve"> *** MAX PLASTIC STRAIN STEP = 0.4707E-03   CRITERION = 0.1500    </w:t>
        <w:br/>
        <w:t> *** AUTO STEP TIME:  NEXT TIME INC = 0.65531E-03  UNCHANGED</w:t>
        <w:br/>
        <w:br/>
        <w:t>     FORCE CONVERGENCE VALUE  = 0.2947E+07  CRITERION= 0.1504E+05</w:t>
        <w:br/>
        <w:t>     DISP CONVERGENCE VALUE   =  3.645      CRITERION= 0.4544E-01</w:t>
        <w:br/>
        <w:t>    EQUIL ITER   1 COMPLETED.  NEW TRIANG MATRIX.  MAX DOF INC=  0.6979E-01</w:t>
        <w:br/>
        <w:t>     FORCE CONVERGENCE VALUE  =  60.64      CRITERION=  144.8     &lt;&lt;&lt; CONVERGED</w:t>
        <w:br/>
        <w:t>     DISP CONVERGENCE VALUE   = 0.4946E-03  CRITERION= 0.4544E-01 &lt;&lt;&lt; CONVERGED</w:t>
        <w:br/>
        <w:t>    EQUIL ITER   2 COMPLETED.  NEW TRIANG MATRIX.  MAX DOF INC =  0.1337E-04</w:t>
        <w:br/>
        <w:t>    &gt;&gt;&gt; SOLUTION CONVERGED AFTER EQUILIBRIUM ITERATION   2</w:t>
        <w:br/>
        <w:t> *** LOAD STEP     1   SUBSTEP    90  COMPLETED.    CUM ITER =    196</w:t>
        <w:br/>
        <w:t> *** TIME =  0.589777E-01     TIME INC =  0.655308E-03</w:t>
        <w:br/>
        <w:t xml:space="preserve"> *** MAX PLASTIC STRAIN STEP = 0.6252E-03   CRITERION = 0.1500    </w:t>
        <w:br/>
        <w:t> *** AUTO STEP TIME:  NEXT TIME INC = 0.65531E-03  UNCHANGED</w:t>
        <w:br/>
        <w:br/>
        <w:t>     FORCE CONVERGENCE VALUE  = 0.2024E+07  CRITERION= 0.1033E+05</w:t>
        <w:br/>
        <w:t>     DISP CONVERGENCE VALUE   =  4.107      CRITERION= 0.4544E-01</w:t>
        <w:br/>
        <w:t>    EQUIL ITER   1 COMPLETED.  NEW TRIANG MATRIX.  MAX DOF INC=  0.4947E-01</w:t>
        <w:br/>
        <w:t xml:space="preserve">     FORCE CONVERGENCE VALUE  = 0.2266E+05  CRITERION=  189.1    </w:t>
        <w:br/>
        <w:t>     DISP CONVERGENCE VALUE   = 0.2422      CRITERION= 0.4544E-01</w:t>
        <w:br/>
        <w:t>    EQUIL ITER   2 COMPLETED.  NEW TRIANG MATRIX.  MAX DOF INC= -0.6697E-02</w:t>
        <w:br/>
        <w:t xml:space="preserve">     FORCE CONVERGENCE VALUE  =  5115.      CRITERION=  192.4    </w:t>
        <w:br/>
        <w:t>     DISP CONVERGENCE VALUE   = 0.1392E-01  CRITERION= 0.4544E-01 &lt;&lt;&lt; CONVERGED</w:t>
        <w:br/>
        <w:t>    EQUIL ITER   3 COMPLETED.  NEW TRIANG MATRIX.  MAX DOF INC= -0.1324E-02</w:t>
        <w:br/>
        <w:t xml:space="preserve">     FORCE CONVERGENCE VALUE  =  282.4      CRITERION=  196.3    </w:t>
        <w:br/>
        <w:t>     DISP CONVERGENCE VALUE   = 0.5787E-02  CRITERION= 0.4544E-01 &lt;&lt;&lt; CONVERGED</w:t>
        <w:br/>
        <w:t>    EQUIL ITER   4 COMPLETED.  NEW TRIANG MATRIX.  MAX DOF INC= -0.4741E-03</w:t>
        <w:br/>
        <w:t>     FORCE CONVERGENCE VALUE  =  65.33      CRITERION=  200.3     &lt;&lt;&lt; CONVERGED</w:t>
        <w:br/>
        <w:t>    &gt;&gt;&gt; SOLUTION CONVERGED AFTER EQUILIBRIUM ITERATION   4</w:t>
        <w:br/>
        <w:t> *** LOAD STEP     1   SUBSTEP    91  COMPLETED.    CUM ITER =    200</w:t>
        <w:br/>
        <w:t> *** TIME =  0.596330E-01     TIME INC =  0.655308E-03</w:t>
        <w:br/>
        <w:t xml:space="preserve"> *** MAX PLASTIC STRAIN STEP = 0.9976E-03   CRITERION = 0.1500    </w:t>
        <w:br/>
        <w:t> *** AUTO STEP TIME:  NEXT TIME INC = 0.65531E-03  UNCHANGED</w:t>
        <w:br/>
        <w:br/>
        <w:t>     FORCE CONVERGENCE VALUE  = 0.2524E+07  CRITERION= 0.1288E+05</w:t>
        <w:br/>
        <w:t>     DISP CONVERGENCE VALUE   =  5.241      CRITERION= 0.4544E-01</w:t>
        <w:br/>
        <w:t>    EQUIL ITER   1 COMPLETED.  NEW TRIANG MATRIX.  MAX DOF INC=  0.6196E-01</w:t>
        <w:br/>
        <w:t xml:space="preserve">     FORCE CONVERGENCE VALUE  = 0.2727E+05  CRITERION=  231.6    </w:t>
        <w:br/>
        <w:t>     DISP CONVERGENCE VALUE   = 0.2648      CRITERION= 0.4544E-01</w:t>
        <w:br/>
        <w:t>    EQUIL ITER   2 COMPLETED.  NEW TRIANG MATRIX.  MAX DOF INC=  0.9778E-02</w:t>
        <w:br/>
        <w:t xml:space="preserve">     FORCE CONVERGENCE VALUE  =  1067.      CRITERION=  235.8    </w:t>
        <w:br/>
        <w:t>     DISP CONVERGENCE VALUE   = 0.2881E-01  CRITERION= 0.4544E-01 &lt;&lt;&lt; CONVERGED</w:t>
        <w:br/>
        <w:t>    EQUIL ITER   3 COMPLETED.  NEW TRIANG MATRIX.  MAX DOF INC=  0.1474E-02</w:t>
        <w:br/>
        <w:t xml:space="preserve">     FORCE CONVERGENCE VALUE  =  319.1      CRITERION=  240.6    </w:t>
        <w:br/>
        <w:t>     DISP CONVERGENCE VALUE   = 0.6126E-02  CRITERION= 0.4544E-01 &lt;&lt;&lt; CONVERGED</w:t>
        <w:br/>
        <w:t>    EQUIL ITER   4 COMPLETED.  NEW TRIANG MATRIX.  MAX DOF INC=  0.4233E-03</w:t>
        <w:br/>
        <w:t>     FORCE CONVERGENCE VALUE  =  46.24      CRITERION=  245.5     &lt;&lt;&lt; CONVERGED</w:t>
        <w:br/>
        <w:t>    &gt;&gt;&gt; SOLUTION CONVERGED AFTER EQUILIBRIUM ITERATION   4</w:t>
        <w:br/>
        <w:t> *** LOAD STEP     1   SUBSTEP    92  COMPLETED.    CUM ITER =    204</w:t>
        <w:br/>
        <w:t> *** TIME =  0.602883E-01     TIME INC =  0.655308E-03</w:t>
        <w:br/>
        <w:t xml:space="preserve"> *** MAX PLASTIC STRAIN STEP = 0.1714E-02   CRITERION = 0.1500    </w:t>
        <w:br/>
        <w:t> *** AUTO STEP TIME:  NEXT TIME INC = 0.65531E-03  UNCHANGED</w:t>
        <w:br/>
        <w:br/>
        <w:t xml:space="preserve">     FORCE CONVERGENCE VALUE  = 0.6756E+06  CRITERION=  3456.    </w:t>
        <w:br/>
        <w:t>     DISP CONVERGENCE VALUE   =  1.303      CRITERION= 0.4544E-01</w:t>
        <w:br/>
        <w:t>    EQUIL ITER   1 COMPLETED.  NEW TRIANG MATRIX.  MAX DOF INC= -0.1599E-01</w:t>
        <w:br/>
        <w:t xml:space="preserve">     FORCE CONVERGENCE VALUE  =  2937.      CRITERION=  272.4    </w:t>
        <w:br/>
        <w:t>     DISP CONVERGENCE VALUE   = 0.8979E-01  CRITERION= 0.4544E-01</w:t>
        <w:br/>
        <w:t>    EQUIL ITER   2 COMPLETED.  NEW TRIANG MATRIX.  MAX DOF INC=  0.2567E-02</w:t>
        <w:br/>
        <w:t xml:space="preserve">     FORCE CONVERGENCE VALUE  =  409.5      CRITERION=  277.9    </w:t>
        <w:br/>
        <w:t>     DISP CONVERGENCE VALUE   = 0.7086E-02  CRITERION= 0.4544E-01 &lt;&lt;&lt; CONVERGED</w:t>
        <w:br/>
        <w:t>    EQUIL ITER   3 COMPLETED.  NEW TRIANG MATRIX.  MAX DOF INC=  0.3459E-03</w:t>
        <w:br/>
        <w:t>     FORCE CONVERGENCE VALUE  =  35.10      CRITERION=  283.5     &lt;&lt;&lt; CONVERGED</w:t>
        <w:br/>
        <w:t>    &gt;&gt;&gt; SOLUTION CONVERGED AFTER EQUILIBRIUM ITERATION   3</w:t>
        <w:br/>
        <w:t> *** LOAD STEP     1   SUBSTEP    93  COMPLETED.    CUM ITER =    207</w:t>
        <w:br/>
        <w:t> *** TIME =  0.609436E-01     TIME INC =  0.655308E-03</w:t>
        <w:br/>
        <w:t xml:space="preserve"> *** MAX PLASTIC STRAIN STEP = 0.1521E-02   CRITERION = 0.1500    </w:t>
        <w:br/>
        <w:t> *** AUTO STEP TIME:  NEXT TIME INC = 0.65531E-03  UNCHANGED</w:t>
        <w:br/>
        <w:br/>
        <w:t>     FORCE CONVERGENCE VALUE  = 0.2570E+07  CRITERION= 0.1312E+05</w:t>
        <w:br/>
        <w:t>     DISP CONVERGENCE VALUE   =  3.841      CRITERION= 0.4544E-01</w:t>
        <w:br/>
        <w:t>    EQUIL ITER   1 COMPLETED.  NEW TRIANG MATRIX.  MAX DOF INC=  0.6172E-01</w:t>
        <w:br/>
        <w:t xml:space="preserve">     FORCE CONVERGENCE VALUE  =  2006.      CRITERION=  317.2    </w:t>
        <w:br/>
        <w:t>     DISP CONVERGENCE VALUE   = 0.6468E-01  CRITERION= 0.4544E-01</w:t>
        <w:br/>
        <w:t>    EQUIL ITER   2 COMPLETED.  NEW TRIANG MATRIX.  MAX DOF INC=  0.2208E-02</w:t>
        <w:br/>
        <w:t xml:space="preserve">     FORCE CONVERGENCE VALUE  =  442.4      CRITERION=  323.6    </w:t>
        <w:br/>
        <w:t>     DISP CONVERGENCE VALUE   = 0.7155E-02  CRITERION= 0.4544E-01 &lt;&lt;&lt; CONVERGED</w:t>
        <w:br/>
        <w:t>    EQUIL ITER   3 COMPLETED.  NEW TRIANG MATRIX.  MAX DOF INC= -0.7945E-03</w:t>
        <w:br/>
        <w:t>     FORCE CONVERGENCE VALUE  =  15.31      CRITERION=  330.2     &lt;&lt;&lt; CONVERGED</w:t>
        <w:br/>
        <w:t>    &gt;&gt;&gt; SOLUTION CONVERGED AFTER EQUILIBRIUM ITERATION   3</w:t>
        <w:br/>
        <w:t> *** LOAD STEP     1   SUBSTEP    94  COMPLETED.    CUM ITER =    210</w:t>
        <w:br/>
        <w:t> *** TIME =  0.615990E-01     TIME INC =  0.655308E-03</w:t>
        <w:br/>
        <w:t xml:space="preserve"> *** MAX PLASTIC STRAIN STEP = 0.1402E-02   CRITERION = 0.1500    </w:t>
        <w:br/>
        <w:t> *** AUTO STEP TIME:  NEXT TIME INC = 0.65531E-03  UNCHANGED</w:t>
        <w:br/>
        <w:br/>
        <w:t>     FORCE CONVERGENCE VALUE  = 0.4774E+07  CRITERION= 0.2436E+05</w:t>
        <w:br/>
        <w:t>     DISP CONVERGENCE VALUE   =  6.176      CRITERION= 0.4544E-01</w:t>
        <w:br/>
        <w:t xml:space="preserve">    EQUIL ITER   1 COMPLETED.  NEW TRIANG MATRIX.  MAX DOF INC= -0.1139    </w:t>
        <w:br/>
        <w:t xml:space="preserve">     FORCE CONVERGENCE VALUE  =  578.3      CRITERION=  357.1    </w:t>
        <w:br/>
        <w:t>     DISP CONVERGENCE VALUE   = 0.1098E-01  CRITERION= 0.4544E-01 &lt;&lt;&lt; CONVERGED</w:t>
        <w:br/>
        <w:t>    EQUIL ITER   2 COMPLETED.  NEW TRIANG MATRIX.  MAX DOF INC= -0.3382E-03</w:t>
        <w:br/>
        <w:t>     FORCE CONVERGENCE VALUE  =  74.43      CRITERION=  364.4     &lt;&lt;&lt; CONVERGED</w:t>
        <w:br/>
        <w:t>    &gt;&gt;&gt; SOLUTION CONVERGED AFTER EQUILIBRIUM ITERATION   2</w:t>
        <w:br/>
        <w:t> *** LOAD STEP     1   SUBSTEP    95  COMPLETED.    CUM ITER =    212</w:t>
        <w:br/>
        <w:t> *** TIME =  0.622543E-01     TIME INC =  0.655308E-03</w:t>
        <w:br/>
        <w:t xml:space="preserve"> *** MAX PLASTIC STRAIN STEP = 0.1242E-02   CRITERION = 0.1500    </w:t>
        <w:br/>
        <w:t> *** AUTO STEP TIME:  NEXT TIME INC = 0.65531E-03  UNCHANGED</w:t>
        <w:br/>
        <w:br/>
        <w:t xml:space="preserve">     FORCE CONVERGENCE VALUE  = 0.1699E+07  CRITERION=  8675.    </w:t>
        <w:br/>
        <w:t>     DISP CONVERGENCE VALUE   =  2.398      CRITERION= 0.4544E-01</w:t>
        <w:br/>
        <w:t>    EQUIL ITER   1 COMPLETED.  NEW TRIANG MATRIX.  MAX DOF INC=  0.4058E-01</w:t>
        <w:br/>
        <w:t xml:space="preserve">     FORCE CONVERGENCE VALUE  =  579.4      CRITERION=  399.8    </w:t>
        <w:br/>
        <w:t>     DISP CONVERGENCE VALUE   = 0.8708E-02  CRITERION= 0.4544E-01 &lt;&lt;&lt; CONVERGED</w:t>
        <w:br/>
        <w:t>    EQUIL ITER   2 COMPLETED.  NEW TRIANG MATRIX.  MAX DOF INC=  0.1964E-03</w:t>
        <w:br/>
        <w:t>     FORCE CONVERGENCE VALUE  =  5.830      CRITERION=  408.0     &lt;&lt;&lt; CONVERGED</w:t>
        <w:br/>
        <w:t>    &gt;&gt;&gt; SOLUTION CONVERGED AFTER EQUILIBRIUM ITERATION   2</w:t>
        <w:br/>
        <w:t> *** LOAD STEP     1   SUBSTEP    96  COMPLETED.    CUM ITER =    214</w:t>
        <w:br/>
        <w:t> *** TIME =  0.629096E-01     TIME INC =  0.655308E-03</w:t>
        <w:br/>
        <w:t xml:space="preserve"> *** MAX PLASTIC STRAIN STEP = 0.1285E-02   CRITERION = 0.1500    </w:t>
        <w:br/>
        <w:t> *** AUTO STEP TIME:  NEXT TIME INC = 0.65531E-03  UNCHANGED</w:t>
        <w:br/>
        <w:br/>
        <w:t>     FORCE CONVERGENCE VALUE  = 0.2242E+07  CRITERION= 0.1145E+05</w:t>
        <w:br/>
        <w:t>     DISP CONVERGENCE VALUE   =  2.931      CRITERION= 0.4544E-01</w:t>
        <w:br/>
        <w:t>    EQUIL ITER   1 COMPLETED.  NEW TRIANG MATRIX.  MAX DOF INC= -0.5359E-01</w:t>
        <w:br/>
        <w:t>     FORCE CONVERGENCE VALUE  =  196.4      CRITERION=  440.2     &lt;&lt;&lt; CONVERGED</w:t>
        <w:br/>
        <w:t>     DISP CONVERGENCE VALUE   = 0.2650E-02  CRITERION= 0.4544E-01 &lt;&lt;&lt; CONVERGED</w:t>
        <w:br/>
        <w:t>    EQUIL ITER   2 COMPLETED.  NEW TRIANG MATRIX.  MAX DOF INC = -0.7392E-04</w:t>
        <w:br/>
        <w:t>    &gt;&gt;&gt; SOLUTION CONVERGED AFTER EQUILIBRIUM ITERATION   2</w:t>
        <w:br/>
        <w:t> *** LOAD STEP     1   SUBSTEP    97  COMPLETED.    CUM ITER =    216</w:t>
        <w:br/>
        <w:t> *** TIME =  0.635649E-01     TIME INC =  0.655308E-03</w:t>
        <w:br/>
        <w:t xml:space="preserve"> *** MAX PLASTIC STRAIN STEP = 0.1154E-02   CRITERION = 0.1500    </w:t>
        <w:br/>
        <w:t> *** AUTO STEP TIME:  NEXT TIME INC = 0.65531E-03  UNCHANGED</w:t>
        <w:br/>
        <w:br/>
        <w:t xml:space="preserve">     FORCE CONVERGENCE VALUE  = 0.1828E+07  CRITERION=  9341.    </w:t>
        <w:br/>
        <w:t>     DISP CONVERGENCE VALUE   =  2.519      CRITERION= 0.4544E-01</w:t>
        <w:br/>
        <w:t>    EQUIL ITER   1 COMPLETED.  NEW TRIANG MATRIX.  MAX DOF INC=  0.4364E-01</w:t>
        <w:br/>
        <w:t>     FORCE CONVERGENCE VALUE  =  325.4      CRITERION=  483.3     &lt;&lt;&lt; CONVERGED</w:t>
        <w:br/>
        <w:t>     DISP CONVERGENCE VALUE   = 0.3361E-02  CRITERION= 0.4544E-01 &lt;&lt;&lt; CONVERGED</w:t>
        <w:br/>
        <w:t>    EQUIL ITER   2 COMPLETED.  NEW TRIANG MATRIX.  MAX DOF INC = -0.1180E-03</w:t>
        <w:br/>
        <w:t>    &gt;&gt;&gt; SOLUTION CONVERGED AFTER EQUILIBRIUM ITERATION   2</w:t>
        <w:br/>
        <w:t> *** LOAD STEP     1   SUBSTEP    98  COMPLETED.    CUM ITER =    218</w:t>
        <w:br/>
        <w:t> *** TIME =  0.642202E-01     TIME INC =  0.655308E-03</w:t>
        <w:br/>
        <w:t xml:space="preserve"> *** MAX PLASTIC STRAIN STEP = 0.1154E-02   CRITERION = 0.1500    </w:t>
        <w:br/>
        <w:t> *** AUTO STEP TIME:  NEXT TIME INC = 0.65531E-03  UNCHANGED</w:t>
        <w:br/>
        <w:br/>
        <w:t xml:space="preserve">     FORCE CONVERGENCE VALUE  = 0.1080E+07  CRITERION=  5534.    </w:t>
        <w:br/>
        <w:t>     DISP CONVERGENCE VALUE   =  1.506      CRITERION= 0.4544E-01</w:t>
        <w:br/>
        <w:t>    EQUIL ITER   1 COMPLETED.  NEW TRIANG MATRIX.  MAX DOF INC=  0.2574E-01</w:t>
        <w:br/>
        <w:t>     FORCE CONVERGENCE VALUE  =  339.6      CRITERION=  527.8     &lt;&lt;&lt; CONVERGED</w:t>
        <w:br/>
        <w:t>     DISP CONVERGENCE VALUE   = 0.5207E-02  CRITERION= 0.4544E-01 &lt;&lt;&lt; CONVERGED</w:t>
        <w:br/>
        <w:t>    EQUIL ITER   2 COMPLETED.  NEW TRIANG MATRIX.  MAX DOF INC = -0.1229E-03</w:t>
        <w:br/>
        <w:t>    &gt;&gt;&gt; SOLUTION CONVERGED AFTER EQUILIBRIUM ITERATION   2</w:t>
        <w:br/>
        <w:t> *** LOAD STEP     1   SUBSTEP    99  COMPLETED.    CUM ITER =    220</w:t>
        <w:br/>
        <w:t> *** TIME =  0.648755E-01     TIME INC =  0.655308E-03</w:t>
        <w:br/>
        <w:t xml:space="preserve"> *** MAX PLASTIC STRAIN STEP = 0.1169E-02   CRITERION = 0.1500    </w:t>
        <w:br/>
        <w:t> *** AUTO STEP TIME:  NEXT TIME INC = 0.65531E-03  UNCHANGED</w:t>
        <w:br/>
        <w:br/>
        <w:t>     FORCE CONVERGENCE VALUE  = 0.2914E+07  CRITERION= 0.1488E+05</w:t>
        <w:br/>
        <w:t>     DISP CONVERGENCE VALUE   =  3.878      CRITERION= 0.4544E-01</w:t>
        <w:br/>
        <w:t>    EQUIL ITER   1 COMPLETED.  NEW TRIANG MATRIX.  MAX DOF INC= -0.6967E-01</w:t>
        <w:br/>
        <w:t>     FORCE CONVERGENCE VALUE  =  270.2      CRITERION=  568.7     &lt;&lt;&lt; CONVERGED</w:t>
        <w:br/>
        <w:t>     DISP CONVERGENCE VALUE   = 0.2299E-02  CRITERION= 0.4544E-01 &lt;&lt;&lt; CONVERGED</w:t>
        <w:br/>
        <w:t>    EQUIL ITER   2 COMPLETED.  NEW TRIANG MATRIX.  MAX DOF INC =  0.4765E-04</w:t>
        <w:br/>
        <w:t>    &gt;&gt;&gt; SOLUTION CONVERGED AFTER EQUILIBRIUM ITERATION   2</w:t>
        <w:br/>
        <w:t> *** LOAD STEP     1   SUBSTEP   100  COMPLETED.    CUM ITER =    222</w:t>
        <w:br/>
        <w:t> *** TIME =  0.655308E-01     TIME INC =  0.655308E-03</w:t>
        <w:br/>
        <w:t xml:space="preserve"> *** MAX PLASTIC STRAIN STEP = 0.1100E-02   CRITERION = 0.1500    </w:t>
        <w:br/>
        <w:t> *** AUTO STEP TIME:  NEXT TIME INC = 0.65531E-03  UNCHANGED</w:t>
        <w:br/>
        <w:br/>
        <w:t xml:space="preserve">     FORCE CONVERGENCE VALUE  = 0.7885E+06  CRITERION=  4068.    </w:t>
        <w:br/>
        <w:t>     DISP CONVERGENCE VALUE   =  1.105      CRITERION= 0.4544E-01</w:t>
        <w:br/>
        <w:t>    EQUIL ITER   1 COMPLETED.  NEW TRIANG MATRIX.  MAX DOF INC=  0.1880E-01</w:t>
        <w:br/>
        <w:t>     FORCE CONVERGENCE VALUE  =  270.8      CRITERION=  610.5     &lt;&lt;&lt; CONVERGED</w:t>
        <w:br/>
        <w:t>     DISP CONVERGENCE VALUE   = 0.3481E-02  CRITERION= 0.4544E-01 &lt;&lt;&lt; CONVERGED</w:t>
        <w:br/>
        <w:t>    EQUIL ITER   2 COMPLETED.  NEW TRIANG MATRIX.  MAX DOF INC =  0.5334E-04</w:t>
        <w:br/>
        <w:t>    &gt;&gt;&gt; SOLUTION CONVERGED AFTER EQUILIBRIUM ITERATION   2</w:t>
        <w:br/>
        <w:t> *** LOAD STEP     1   SUBSTEP   101  COMPLETED.    CUM ITER =    224</w:t>
        <w:br/>
        <w:t> *** TIME =  0.661861E-01     TIME INC =  0.655308E-03</w:t>
        <w:br/>
        <w:t xml:space="preserve"> *** MAX PLASTIC STRAIN STEP = 0.1239E-02   CRITERION = 0.1500    </w:t>
        <w:br/>
        <w:t> *** AUTO STEP TIME:  NEXT TIME INC = 0.65531E-03  UNCHANGED</w:t>
        <w:br/>
        <w:br/>
        <w:t>     FORCE CONVERGENCE VALUE  = 0.2372E+08  CRITERION= 0.1210E+06</w:t>
        <w:br/>
        <w:t>     DISP CONVERGENCE VALUE   =  32.02      CRITERION= 0.4544E-01</w:t>
        <w:br/>
        <w:t xml:space="preserve">    EQUIL ITER   1 COMPLETED.  NEW TRIANG MATRIX.  MAX DOF INC= -0.5670    </w:t>
        <w:br/>
        <w:t xml:space="preserve">     FORCE CONVERGENCE VALUE  =  3133.      CRITERION=  622.4    </w:t>
        <w:br/>
        <w:t>     DISP CONVERGENCE VALUE   = 0.2751E-01  CRITERION= 0.4544E-01 &lt;&lt;&lt; CONVERGED</w:t>
        <w:br/>
        <w:t>    EQUIL ITER   2 COMPLETED.  NEW TRIANG MATRIX.  MAX DOF INC=  0.3155E-03</w:t>
        <w:br/>
        <w:t>     FORCE CONVERGENCE VALUE  =  63.00      CRITERION=  635.1     &lt;&lt;&lt; CONVERGED</w:t>
        <w:br/>
        <w:t>    &gt;&gt;&gt; SOLUTION CONVERGED AFTER EQUILIBRIUM ITERATION   2</w:t>
        <w:br/>
        <w:t> *** LOAD STEP     1   SUBSTEP   102  COMPLETED.    CUM ITER =    226</w:t>
        <w:br/>
        <w:t> *** TIME =  0.668414E-01     TIME INC =  0.655308E-03</w:t>
        <w:br/>
        <w:t xml:space="preserve"> *** MAX PLASTIC STRAIN STEP = 0.3706E-03   CRITERION = 0.1500    </w:t>
        <w:br/>
        <w:t> *** AUTO STEP TIME:  NEXT TIME INC = 0.65531E-03  UNCHANGED</w:t>
        <w:br/>
        <w:br/>
        <w:t>     FORCE CONVERGENCE VALUE  = 0.3951E+08  CRITERION= 0.2016E+06</w:t>
        <w:br/>
        <w:t>     DISP CONVERGENCE VALUE   =  53.35      CRITERION= 0.4544E-01</w:t>
        <w:br/>
        <w:t xml:space="preserve">    EQUIL ITER   1 COMPLETED.  NEW TRIANG MATRIX.  MAX DOF INC= -0.9442    </w:t>
        <w:br/>
        <w:t xml:space="preserve">     FORCE CONVERGENCE VALUE  = 0.5104E+05  CRITERION=  584.8    </w:t>
        <w:br/>
        <w:t>     DISP CONVERGENCE VALUE   =  7.993      CRITERION= 0.4544E-01</w:t>
        <w:br/>
        <w:t>    EQUIL ITER   2 COMPLETED.  NEW TRIANG MATRIX.  MAX DOF INC=  0.4159E-01</w:t>
        <w:br/>
        <w:t>     FORCE CONVERGENCE VALUE  =  110.5      CRITERION=  585.3     &lt;&lt;&lt; CONVERGED</w:t>
        <w:br/>
        <w:t>     DISP CONVERGENCE VALUE   = 0.5780E-02  CRITERION= 0.4544E-01 &lt;&lt;&lt; CONVERGED</w:t>
        <w:br/>
        <w:t>    EQUIL ITER   3 COMPLETED.  NEW TRIANG MATRIX.  MAX DOF INC = -0.3741E-04</w:t>
        <w:br/>
        <w:t>    &gt;&gt;&gt; SOLUTION CONVERGED AFTER EQUILIBRIUM ITERATION   3</w:t>
        <w:br/>
        <w:t> *** LOAD STEP     1   SUBSTEP   103  COMPLETED.    CUM ITER =    229</w:t>
        <w:br/>
        <w:t> *** TIME =  0.674967E-01     TIME INC =  0.655308E-03</w:t>
        <w:br/>
        <w:t> *** AUTO STEP TIME:  NEXT TIME INC = 0.65531E-03  UNCHANGED</w:t>
        <w:br/>
        <w:br/>
        <w:t>     FORCE CONVERGENCE VALUE  = 0.1540E+08  CRITERION= 0.7859E+05</w:t>
        <w:br/>
        <w:t>     DISP CONVERGENCE VALUE   =  19.03      CRITERION= 0.4544E-01</w:t>
        <w:br/>
        <w:t xml:space="preserve">    EQUIL ITER   1 COMPLETED.  NEW TRIANG MATRIX.  MAX DOF INC=  0.3651    </w:t>
        <w:br/>
        <w:t xml:space="preserve">     FORCE CONVERGENCE VALUE  =  781.9      CRITERION=  549.8    </w:t>
        <w:br/>
        <w:t>     DISP CONVERGENCE VALUE   = 0.5652E-02  CRITERION= 0.4544E-01 &lt;&lt;&lt; CONVERGED</w:t>
        <w:br/>
        <w:t>    EQUIL ITER   2 COMPLETED.  NEW TRIANG MATRIX.  MAX DOF INC= -0.8849E-04</w:t>
        <w:br/>
        <w:t>     FORCE CONVERGENCE VALUE  = 0.7050E-02  CRITERION=  561.1     &lt;&lt;&lt; CONVERGED</w:t>
        <w:br/>
        <w:t>    &gt;&gt;&gt; SOLUTION CONVERGED AFTER EQUILIBRIUM ITERATION   2</w:t>
        <w:br/>
        <w:t> *** LOAD STEP     1   SUBSTEP   104  COMPLETED.    CUM ITER =    231</w:t>
        <w:br/>
        <w:t> *** TIME =  0.681520E-01     TIME INC =  0.655308E-03</w:t>
        <w:br/>
        <w:t> *** AUTO STEP TIME:  NEXT TIME INC = 0.65531E-03  UNCHANGED</w:t>
        <w:br/>
        <w:br/>
        <w:t>     FORCE CONVERGENCE VALUE  = 0.1792E+08  CRITERION= 0.9142E+05</w:t>
        <w:br/>
        <w:t>     DISP CONVERGENCE VALUE   =  22.15      CRITERION= 0.4544E-01</w:t>
        <w:br/>
        <w:t xml:space="preserve">    EQUIL ITER   1 COMPLETED.  NEW TRIANG MATRIX.  MAX DOF INC= -0.4249    </w:t>
        <w:br/>
        <w:t xml:space="preserve">     FORCE CONVERGENCE VALUE  =  1059.      CRITERION=  497.2    </w:t>
        <w:br/>
        <w:t>     DISP CONVERGENCE VALUE   = 0.4906E-02  CRITERION= 0.4544E-01 &lt;&lt;&lt; CONVERGED</w:t>
        <w:br/>
        <w:t>    EQUIL ITER   2 COMPLETED.  NEW TRIANG MATRIX.  MAX DOF INC= -0.1004E-03</w:t>
        <w:br/>
        <w:t>     FORCE CONVERGENCE VALUE  = 0.8029E-02  CRITERION=  507.4     &lt;&lt;&lt; CONVERGED</w:t>
        <w:br/>
        <w:t>    &gt;&gt;&gt; SOLUTION CONVERGED AFTER EQUILIBRIUM ITERATION   2</w:t>
        <w:br/>
        <w:t> *** LOAD STEP     1   SUBSTEP   105  COMPLETED.    CUM ITER =    233</w:t>
        <w:br/>
        <w:t> *** TIME =  0.688073E-01     TIME INC =  0.655308E-03</w:t>
        <w:br/>
        <w:t> *** AUTO STEP TIME:  NEXT TIME INC = 0.65531E-03  UNCHANGED</w:t>
        <w:br/>
        <w:br/>
        <w:t>     FORCE CONVERGENCE VALUE  = 0.3278E+07  CRITERION= 0.1673E+05</w:t>
        <w:br/>
        <w:t>     DISP CONVERGENCE VALUE   =  4.058      CRITERION= 0.4544E-01</w:t>
        <w:br/>
        <w:t>    EQUIL ITER   1 COMPLETED.  NEW TRIANG MATRIX.  MAX DOF INC= -0.7784E-01</w:t>
        <w:br/>
        <w:t>     FORCE CONVERGENCE VALUE  =  35.50      CRITERION=  439.8     &lt;&lt;&lt; CONVERGED</w:t>
        <w:br/>
        <w:t>     DISP CONVERGENCE VALUE   = 0.1410E-03  CRITERION= 0.4544E-01 &lt;&lt;&lt; CONVERGED</w:t>
        <w:br/>
        <w:t>    EQUIL ITER   2 COMPLETED.  NEW TRIANG MATRIX.  MAX DOF INC = -0.2587E-05</w:t>
        <w:br/>
        <w:t>    &gt;&gt;&gt; SOLUTION CONVERGED AFTER EQUILIBRIUM ITERATION   2</w:t>
        <w:br/>
        <w:t> *** LOAD STEP     1   SUBSTEP   106  COMPLETED.    CUM ITER =    235</w:t>
        <w:br/>
        <w:t> *** TIME =  0.694626E-01     TIME INC =  0.655308E-03</w:t>
        <w:br/>
        <w:t> *** AUTO STEP TIME:  NEXT TIME INC = 0.65531E-03  UNCHANGED</w:t>
        <w:br/>
        <w:br/>
        <w:t xml:space="preserve">     FORCE CONVERGENCE VALUE  = 0.6387E+06  CRITERION=  3282.    </w:t>
        <w:br/>
        <w:t>     DISP CONVERGENCE VALUE   = 0.7830      CRITERION= 0.4544E-01</w:t>
        <w:br/>
        <w:t>    EQUIL ITER   1 COMPLETED.  NEW TRIANG MATRIX.  MAX DOF INC=  0.1514E-01</w:t>
        <w:br/>
        <w:t>     FORCE CONVERGENCE VALUE  =  1.326      CRITERION=  384.1     &lt;&lt;&lt; CONVERGED</w:t>
        <w:br/>
        <w:t>     DISP CONVERGENCE VALUE   = 0.5899E-04  CRITERION= 0.4544E-01 &lt;&lt;&lt; CONVERGED</w:t>
        <w:br/>
        <w:t>    EQUIL ITER   2 COMPLETED.  NEW TRIANG MATRIX.  MAX DOF INC = -0.3840E-06</w:t>
        <w:br/>
        <w:t>    &gt;&gt;&gt; SOLUTION CONVERGED AFTER EQUILIBRIUM ITERATION   2</w:t>
        <w:br/>
        <w:t> *** LOAD STEP     1   SUBSTEP   107  COMPLETED.    CUM ITER =    237</w:t>
        <w:br/>
        <w:t> *** TIME =  0.701180E-01     TIME INC =  0.655308E-03</w:t>
        <w:br/>
        <w:t> *** AUTO STEP TIME:  NEXT TIME INC = 0.65531E-03  UNCHANGED</w:t>
        <w:br/>
        <w:br/>
        <w:t xml:space="preserve">     FORCE CONVERGENCE VALUE  = 0.1094E+07  CRITERION=  5593.    </w:t>
        <w:br/>
        <w:t>     DISP CONVERGENCE VALUE   =  1.345      CRITERION= 0.4544E-01</w:t>
        <w:br/>
        <w:t>    EQUIL ITER   1 COMPLETED.  NEW TRIANG MATRIX.  MAX DOF INC=  0.2593E-01</w:t>
        <w:br/>
        <w:t>     FORCE CONVERGENCE VALUE  =  3.913      CRITERION=  331.0     &lt;&lt;&lt; CONVERGED</w:t>
        <w:br/>
        <w:t>     DISP CONVERGENCE VALUE   = 0.7371E-04  CRITERION= 0.4544E-01 &lt;&lt;&lt; CONVERGED</w:t>
        <w:br/>
        <w:t>    EQUIL ITER   2 COMPLETED.  NEW TRIANG MATRIX.  MAX DOF INC = -0.7116E-06</w:t>
        <w:br/>
        <w:t>    &gt;&gt;&gt; SOLUTION CONVERGED AFTER EQUILIBRIUM ITERATION   2</w:t>
        <w:br/>
        <w:t> *** LOAD STEP     1   SUBSTEP   108  COMPLETED.    CUM ITER =    239</w:t>
        <w:br/>
        <w:t> *** TIME =  0.707733E-01     TIME INC =  0.655308E-03</w:t>
        <w:br/>
        <w:t> *** AUTO STEP TIME:  NEXT TIME INC = 0.65531E-03  UNCHANGED</w:t>
        <w:br/>
        <w:br/>
        <w:t xml:space="preserve">     FORCE CONVERGENCE VALUE  = 0.1138E+07  CRITERION=  5811.    </w:t>
        <w:br/>
        <w:t>     DISP CONVERGENCE VALUE   =  1.414      CRITERION= 0.4544E-01</w:t>
        <w:br/>
        <w:t>    EQUIL ITER   1 COMPLETED.  NEW TRIANG MATRIX.  MAX DOF INC= -0.2711E-01</w:t>
        <w:br/>
        <w:t>     FORCE CONVERGENCE VALUE  =  4.294      CRITERION=  277.7     &lt;&lt;&lt; CONVERGED</w:t>
        <w:br/>
        <w:t>     DISP CONVERGENCE VALUE   = 0.2453E-04  CRITERION= 0.4544E-01 &lt;&lt;&lt; CONVERGED</w:t>
        <w:br/>
        <w:t>    EQUIL ITER   2 COMPLETED.  NEW TRIANG MATRIX.  MAX DOF INC = -0.3629E-06</w:t>
        <w:br/>
        <w:t>    &gt;&gt;&gt; SOLUTION CONVERGED AFTER EQUILIBRIUM ITERATION   2</w:t>
        <w:br/>
        <w:t> *** LOAD STEP     1   SUBSTEP   109  COMPLETED.    CUM ITER =    241</w:t>
        <w:br/>
        <w:t> *** TIME =  0.714286E-01     TIME INC =  0.655308E-03</w:t>
        <w:br/>
        <w:t> *** AUTO STEP TIME:  NEXT TIME INC = 0.65531E-03  UNCHANGED</w:t>
        <w:br/>
        <w:br/>
        <w:t>     FORCE CONVERGENCE VALUE  = 0.4414E+07  CRITERION= 0.2252E+05</w:t>
        <w:br/>
        <w:t>     DISP CONVERGENCE VALUE   =  5.448      CRITERION= 0.4544E-01</w:t>
        <w:br/>
        <w:t xml:space="preserve">    EQUIL ITER   1 COMPLETED.  NEW TRIANG MATRIX.  MAX DOF INC=  0.1046    </w:t>
        <w:br/>
        <w:t>     FORCE CONVERGENCE VALUE  =  68.14      CRITERION=  233.3     &lt;&lt;&lt; CONVERGED</w:t>
        <w:br/>
        <w:t>     DISP CONVERGENCE VALUE   = 0.5838E-03  CRITERION= 0.4544E-01 &lt;&lt;&lt; CONVERGED</w:t>
        <w:br/>
        <w:t>    EQUIL ITER   2 COMPLETED.  NEW TRIANG MATRIX.  MAX DOF INC = -0.7716E-05</w:t>
        <w:br/>
        <w:t>    &gt;&gt;&gt; SOLUTION CONVERGED AFTER EQUILIBRIUM ITERATION   2</w:t>
        <w:br/>
        <w:t> *** LOAD STEP     1   SUBSTEP   110  COMPLETED.    CUM ITER =    243</w:t>
        <w:br/>
        <w:t> *** TIME =  0.720839E-01     TIME INC =  0.655308E-03</w:t>
        <w:br/>
        <w:t xml:space="preserve"> *** MAX PLASTIC STRAIN STEP = 0.1411E-03   CRITERION = 0.1500    </w:t>
        <w:br/>
        <w:t> *** AUTO STEP TIME:  NEXT TIME INC = 0.65531E-03  UNCHANGED</w:t>
        <w:br/>
        <w:br/>
        <w:t>     FORCE CONVERGENCE VALUE  = 0.2653E+07  CRITERION= 0.1354E+05</w:t>
        <w:br/>
        <w:t>     DISP CONVERGENCE VALUE   =  3.270      CRITERION= 0.4544E-01</w:t>
        <w:br/>
        <w:t>    EQUIL ITER   1 COMPLETED.  NEW TRIANG MATRIX.  MAX DOF INC=  0.6282E-01</w:t>
        <w:br/>
        <w:t>     FORCE CONVERGENCE VALUE  =  35.39      CRITERION=  195.6     &lt;&lt;&lt; CONVERGED</w:t>
        <w:br/>
        <w:t>     DISP CONVERGENCE VALUE   = 0.2825E-03  CRITERION= 0.4544E-01 &lt;&lt;&lt; CONVERGED</w:t>
        <w:br/>
        <w:t>    EQUIL ITER   2 COMPLETED.  NEW TRIANG MATRIX.  MAX DOF INC =  0.6418E-05</w:t>
        <w:br/>
        <w:t>    &gt;&gt;&gt; SOLUTION CONVERGED AFTER EQUILIBRIUM ITERATION   2</w:t>
        <w:br/>
        <w:t> *** LOAD STEP     1   SUBSTEP   111  COMPLETED.    CUM ITER =    245</w:t>
        <w:br/>
        <w:t> *** TIME =  0.727392E-01     TIME INC =  0.655308E-03</w:t>
        <w:br/>
        <w:t xml:space="preserve"> *** MAX PLASTIC STRAIN STEP = 0.3879E-03   CRITERION = 0.1500    </w:t>
        <w:br/>
        <w:t> *** AUTO STEP TIME:  NEXT TIME INC = 0.65531E-03  UNCHANGED</w:t>
        <w:br/>
        <w:br/>
        <w:t>     FORCE CONVERGENCE VALUE  = 0.5782E+07  CRITERION= 0.2950E+05</w:t>
        <w:br/>
        <w:t>     DISP CONVERGENCE VALUE   =  7.162      CRITERION= 0.4544E-01</w:t>
        <w:br/>
        <w:t xml:space="preserve">    EQUIL ITER   1 COMPLETED.  NEW TRIANG MATRIX.  MAX DOF INC= -0.1372    </w:t>
        <w:br/>
        <w:t>     FORCE CONVERGENCE VALUE  =  138.2      CRITERION=  157.1     &lt;&lt;&lt; CONVERGED</w:t>
        <w:br/>
        <w:t>     DISP CONVERGENCE VALUE   = 0.8075E-03  CRITERION= 0.4544E-01 &lt;&lt;&lt; CONVERGED</w:t>
        <w:br/>
        <w:t>    EQUIL ITER   2 COMPLETED.  NEW TRIANG MATRIX.  MAX DOF INC = -0.2132E-04</w:t>
        <w:br/>
        <w:t>    &gt;&gt;&gt; SOLUTION CONVERGED AFTER EQUILIBRIUM ITERATION   2</w:t>
        <w:br/>
        <w:t> *** LOAD STEP     1   SUBSTEP   112  COMPLETED.    CUM ITER =    247</w:t>
        <w:br/>
        <w:t> *** TIME =  0.733945E-01     TIME INC =  0.655308E-03</w:t>
        <w:br/>
        <w:t xml:space="preserve"> *** MAX PLASTIC STRAIN STEP = 0.5061E-03   CRITERION = 0.1500    </w:t>
        <w:br/>
        <w:t> *** AUTO STEP TIME:  NEXT TIME INC = 0.65531E-03  UNCHANGED</w:t>
        <w:br/>
        <w:br/>
        <w:t xml:space="preserve">     FORCE CONVERGENCE VALUE  = 0.1919E+07  CRITERION=  9788.    </w:t>
        <w:br/>
        <w:t>     DISP CONVERGENCE VALUE   =  2.390      CRITERION= 0.4544E-01</w:t>
        <w:br/>
        <w:t>    EQUIL ITER   1 COMPLETED.  NEW TRIANG MATRIX.  MAX DOF INC= -0.4564E-01</w:t>
        <w:br/>
        <w:t>     FORCE CONVERGENCE VALUE  =  74.58      CRITERION=  131.4     &lt;&lt;&lt; CONVERGED</w:t>
        <w:br/>
        <w:t>     DISP CONVERGENCE VALUE   = 0.4767E-03  CRITERION= 0.4544E-01 &lt;&lt;&lt; CONVERGED</w:t>
        <w:br/>
        <w:t>    EQUIL ITER   2 COMPLETED.  NEW TRIANG MATRIX.  MAX DOF INC = -0.1519E-04</w:t>
        <w:br/>
        <w:t>    &gt;&gt;&gt; SOLUTION CONVERGED AFTER EQUILIBRIUM ITERATION   2</w:t>
        <w:br/>
        <w:t> *** LOAD STEP     1   SUBSTEP   113  COMPLETED.    CUM ITER =    249</w:t>
        <w:br/>
        <w:t> *** TIME =  0.740498E-01     TIME INC =  0.655308E-03</w:t>
        <w:br/>
        <w:t xml:space="preserve"> *** MAX PLASTIC STRAIN STEP = 0.6020E-03   CRITERION = 0.1500    </w:t>
        <w:br/>
        <w:t> *** AUTO STEP TIME:  NEXT TIME INC = 0.65531E-03  UNCHANGED</w:t>
        <w:br/>
        <w:br/>
        <w:t>     FORCE CONVERGENCE VALUE  = 0.2242E+07  CRITERION= 0.1144E+05</w:t>
        <w:br/>
        <w:t>     DISP CONVERGENCE VALUE   =  2.756      CRITERION= 0.4544E-01</w:t>
        <w:br/>
        <w:t>    EQUIL ITER   1 COMPLETED.  NEW TRIANG MATRIX.  MAX DOF INC=  0.5307E-01</w:t>
        <w:br/>
        <w:t>     FORCE CONVERGENCE VALUE  =  32.17      CRITERION=  129.5     &lt;&lt;&lt; CONVERGED</w:t>
        <w:br/>
        <w:t>     DISP CONVERGENCE VALUE   = 0.1533E-03  CRITERION= 0.4544E-01 &lt;&lt;&lt; CONVERGED</w:t>
        <w:br/>
        <w:t>    EQUIL ITER   2 COMPLETED.  NEW TRIANG MATRIX.  MAX DOF INC =  0.5515E-05</w:t>
        <w:br/>
        <w:t>    &gt;&gt;&gt; SOLUTION CONVERGED AFTER EQUILIBRIUM ITERATION   2</w:t>
        <w:br/>
        <w:t> *** LOAD STEP     1   SUBSTEP   114  COMPLETED.    CUM ITER =    251</w:t>
        <w:br/>
        <w:t> *** TIME =  0.747051E-01     TIME INC =  0.655308E-03</w:t>
        <w:br/>
        <w:t xml:space="preserve"> *** MAX PLASTIC STRAIN STEP = 0.6668E-03   CRITERION = 0.1500    </w:t>
        <w:br/>
        <w:t> *** AUTO STEP TIME:  NEXT TIME INC = 0.65531E-03  UNCHANGED</w:t>
        <w:br/>
        <w:br/>
        <w:t xml:space="preserve">     FORCE CONVERGENCE VALUE  = 0.8435E+06  CRITERION=  4305.    </w:t>
        <w:br/>
        <w:t>     DISP CONVERGENCE VALUE   =  2.078      CRITERION= 0.4544E-01</w:t>
        <w:br/>
        <w:t>    EQUIL ITER   1 COMPLETED.  NEW TRIANG MATRIX.  MAX DOF INC= -0.2105E-01</w:t>
        <w:br/>
        <w:t xml:space="preserve">     FORCE CONVERGENCE VALUE  = 0.1712E+05  CRITERION=  146.9    </w:t>
        <w:br/>
        <w:t>     DISP CONVERGENCE VALUE   = 0.2305      CRITERION= 0.4544E-01</w:t>
        <w:br/>
        <w:t>    EQUIL ITER   2 COMPLETED.  NEW TRIANG MATRIX.  MAX DOF INC= -0.4182E-02</w:t>
        <w:br/>
        <w:t xml:space="preserve">     FORCE CONVERGENCE VALUE  =  764.6      CRITERION=  149.2    </w:t>
        <w:br/>
        <w:t>     DISP CONVERGENCE VALUE   = 0.7263E-02  CRITERION= 0.4544E-01 &lt;&lt;&lt; CONVERGED</w:t>
        <w:br/>
        <w:t>    EQUIL ITER   3 COMPLETED.  NEW TRIANG MATRIX.  MAX DOF INC=  0.1518E-03</w:t>
        <w:br/>
        <w:t>     FORCE CONVERGENCE VALUE  =  37.34      CRITERION=  152.3     &lt;&lt;&lt; CONVERGED</w:t>
        <w:br/>
        <w:t>    &gt;&gt;&gt; SOLUTION CONVERGED AFTER EQUILIBRIUM ITERATION   3</w:t>
        <w:br/>
        <w:t> *** LOAD STEP     1   SUBSTEP   115  COMPLETED.    CUM ITER =    254</w:t>
        <w:br/>
        <w:t> *** TIME =  0.753604E-01     TIME INC =  0.655308E-03</w:t>
        <w:br/>
        <w:t xml:space="preserve"> *** MAX PLASTIC STRAIN STEP = 0.7755E-03   CRITERION = 0.1500    </w:t>
        <w:br/>
        <w:t> *** AUTO STEP TIME:  NEXT TIME INC = 0.65531E-03  UNCHANGED</w:t>
        <w:br/>
        <w:br/>
        <w:t>     FORCE CONVERGENCE VALUE  = 0.3452E+07  CRITERION= 0.1761E+05</w:t>
        <w:br/>
        <w:t>     DISP CONVERGENCE VALUE   =  4.420      CRITERION= 0.4544E-01</w:t>
        <w:br/>
        <w:t>    EQUIL ITER   1 COMPLETED.  NEW TRIANG MATRIX.  MAX DOF INC=  0.8168E-01</w:t>
        <w:br/>
        <w:t xml:space="preserve">     FORCE CONVERGENCE VALUE  = 0.4234E+05  CRITERION=  166.1    </w:t>
        <w:br/>
        <w:t>     DISP CONVERGENCE VALUE   = 0.4518      CRITERION= 0.4544E-01</w:t>
        <w:br/>
        <w:t>    EQUIL ITER   2 COMPLETED.  NEW TRIANG MATRIX.  MAX DOF INC= -0.1343E-01</w:t>
        <w:br/>
        <w:t xml:space="preserve">     FORCE CONVERGENCE VALUE  =  9559.      CRITERION=  168.6    </w:t>
        <w:br/>
        <w:t>     DISP CONVERGENCE VALUE   = 0.3513E-01  CRITERION= 0.4544E-01 &lt;&lt;&lt; CONVERGED</w:t>
        <w:br/>
        <w:t>    EQUIL ITER   3 COMPLETED.  NEW TRIANG MATRIX.  MAX DOF INC=  0.2197E-02</w:t>
        <w:br/>
        <w:t xml:space="preserve">     FORCE CONVERGENCE VALUE  =  490.2      CRITERION=  171.9    </w:t>
        <w:br/>
        <w:t>     DISP CONVERGENCE VALUE   = 0.8969E-02  CRITERION= 0.4544E-01 &lt;&lt;&lt; CONVERGED</w:t>
        <w:br/>
        <w:t>    EQUIL ITER   4 COMPLETED.  NEW TRIANG MATRIX.  MAX DOF INC=  0.5115E-03</w:t>
        <w:br/>
        <w:t>     FORCE CONVERGENCE VALUE  =  164.4      CRITERION=  175.4     &lt;&lt;&lt; CONVERGED</w:t>
        <w:br/>
        <w:t>    &gt;&gt;&gt; SOLUTION CONVERGED AFTER EQUILIBRIUM ITERATION   4</w:t>
        <w:br/>
        <w:t> *** LOAD STEP     1   SUBSTEP   116  COMPLETED.    CUM ITER =    258</w:t>
        <w:br/>
        <w:t> *** TIME =  0.760157E-01     TIME INC =  0.655308E-03</w:t>
        <w:br/>
        <w:t xml:space="preserve"> *** MAX PLASTIC STRAIN STEP = 0.1347E-02   CRITERION = 0.1500    </w:t>
        <w:br/>
        <w:t> *** AUTO STEP TIME:  NEXT TIME INC = 0.65531E-03  UNCHANGED</w:t>
        <w:br/>
        <w:br/>
        <w:t>     FORCE CONVERGENCE VALUE  = 0.3960E+07  CRITERION= 0.2021E+05</w:t>
        <w:br/>
        <w:t>     DISP CONVERGENCE VALUE   =  5.953      CRITERION= 0.4544E-01</w:t>
        <w:br/>
        <w:t>    EQUIL ITER   1 COMPLETED.  NEW TRIANG MATRIX.  MAX DOF INC= -0.9551E-01</w:t>
        <w:br/>
        <w:t xml:space="preserve">     FORCE CONVERGENCE VALUE  =  3514.      CRITERION=  192.0    </w:t>
        <w:br/>
        <w:t>     DISP CONVERGENCE VALUE   = 0.1144      CRITERION= 0.4544E-01</w:t>
        <w:br/>
        <w:t>    EQUIL ITER   2 COMPLETED.  NEW TRIANG MATRIX.  MAX DOF INC=  0.3161E-02</w:t>
        <w:br/>
        <w:t xml:space="preserve">     FORCE CONVERGENCE VALUE  =  348.3      CRITERION=  195.7    </w:t>
        <w:br/>
        <w:t>     DISP CONVERGENCE VALUE   = 0.5635E-02  CRITERION= 0.4544E-01 &lt;&lt;&lt; CONVERGED</w:t>
        <w:br/>
        <w:t>    EQUIL ITER   3 COMPLETED.  NEW TRIANG MATRIX.  MAX DOF INC= -0.2110E-03</w:t>
        <w:br/>
        <w:t>     FORCE CONVERGENCE VALUE  =  20.11      CRITERION=  199.7     &lt;&lt;&lt; CONVERGED</w:t>
        <w:br/>
        <w:t>    &gt;&gt;&gt; SOLUTION CONVERGED AFTER EQUILIBRIUM ITERATION   3</w:t>
        <w:br/>
        <w:t> *** LOAD STEP     1   SUBSTEP   117  COMPLETED.    CUM ITER =    261</w:t>
        <w:br/>
        <w:t> *** TIME =  0.766710E-01     TIME INC =  0.655308E-03</w:t>
        <w:br/>
        <w:t xml:space="preserve"> *** MAX PLASTIC STRAIN STEP = 0.1443E-02   CRITERION = 0.1500    </w:t>
        <w:br/>
        <w:t> *** AUTO STEP TIME:  NEXT TIME INC = 0.65531E-03  UNCHANGED</w:t>
        <w:br/>
        <w:br/>
        <w:t xml:space="preserve">     FORCE CONVERGENCE VALUE  = 0.4534E+06  CRITERION=  2324.    </w:t>
        <w:br/>
        <w:t>     DISP CONVERGENCE VALUE   = 0.7639      CRITERION= 0.4544E-01</w:t>
        <w:br/>
        <w:t>    EQUIL ITER   1 COMPLETED.  NEW TRIANG MATRIX.  MAX DOF INC=  0.1073E-01</w:t>
        <w:br/>
        <w:t xml:space="preserve">     FORCE CONVERGENCE VALUE  =  1370.      CRITERION=  223.1    </w:t>
        <w:br/>
        <w:t>     DISP CONVERGENCE VALUE   = 0.4802E-01  CRITERION= 0.4544E-01</w:t>
        <w:br/>
        <w:t>    EQUIL ITER   2 COMPLETED.  NEW TRIANG MATRIX.  MAX DOF INC= -0.1988E-02</w:t>
        <w:br/>
        <w:t xml:space="preserve">     FORCE CONVERGENCE VALUE  =  229.0      CRITERION=  227.6    </w:t>
        <w:br/>
        <w:t>     DISP CONVERGENCE VALUE   = 0.3249E-02  CRITERION= 0.4544E-01 &lt;&lt;&lt; CONVERGED</w:t>
        <w:br/>
        <w:t>    EQUIL ITER   3 COMPLETED.  NEW TRIANG MATRIX.  MAX DOF INC= -0.2348E-03</w:t>
        <w:br/>
        <w:t>     FORCE CONVERGENCE VALUE  =  19.86      CRITERION=  232.2     &lt;&lt;&lt; CONVERGED</w:t>
        <w:br/>
        <w:t>    &gt;&gt;&gt; SOLUTION CONVERGED AFTER EQUILIBRIUM ITERATION   3</w:t>
        <w:br/>
        <w:t> *** LOAD STEP     1   SUBSTEP   118  COMPLETED.    CUM ITER =    264</w:t>
        <w:br/>
        <w:t> *** TIME =  0.773263E-01     TIME INC =  0.655308E-03</w:t>
        <w:br/>
        <w:t xml:space="preserve"> *** MAX PLASTIC STRAIN STEP = 0.1350E-02   CRITERION = 0.1500    </w:t>
        <w:br/>
        <w:t> *** AUTO STEP TIME:  NEXT TIME INC = 0.65531E-03  UNCHANGED</w:t>
        <w:br/>
        <w:br/>
        <w:t xml:space="preserve">     FORCE CONVERGENCE VALUE  = 0.9493E+06  CRITERION=  4849.    </w:t>
        <w:br/>
        <w:t>     DISP CONVERGENCE VALUE   =  1.566      CRITERION= 0.4544E-01</w:t>
        <w:br/>
        <w:t>    EQUIL ITER   1 COMPLETED.  NEW TRIANG MATRIX.  MAX DOF INC= -0.2311E-01</w:t>
        <w:br/>
        <w:t xml:space="preserve">     FORCE CONVERGENCE VALUE  =  1079.      CRITERION=  259.0    </w:t>
        <w:br/>
        <w:t>     DISP CONVERGENCE VALUE   = 0.3305E-01  CRITERION= 0.4544E-01 &lt;&lt;&lt; CONVERGED</w:t>
        <w:br/>
        <w:t>    EQUIL ITER   2 COMPLETED.  NEW TRIANG MATRIX.  MAX DOF INC= -0.2218E-02</w:t>
        <w:br/>
        <w:t>     FORCE CONVERGENCE VALUE  =  117.5      CRITERION=  264.3     &lt;&lt;&lt; CONVERGED</w:t>
        <w:br/>
        <w:t>    &gt;&gt;&gt; SOLUTION CONVERGED AFTER EQUILIBRIUM ITERATION   2</w:t>
        <w:br/>
        <w:t> *** LOAD STEP     1   SUBSTEP   119  COMPLETED.    CUM ITER =    266</w:t>
        <w:br/>
        <w:t> *** TIME =  0.779817E-01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9042E+06  CRITERION=  4621.    </w:t>
        <w:br/>
        <w:t>     DISP CONVERGENCE VALUE   =  1.397      CRITERION= 0.4544E-01</w:t>
        <w:br/>
        <w:t>    EQUIL ITER   1 COMPLETED.  NEW TRIANG MATRIX.  MAX DOF INC= -0.2193E-01</w:t>
        <w:br/>
        <w:t xml:space="preserve">     FORCE CONVERGENCE VALUE  =  464.6      CRITERION=  298.7    </w:t>
        <w:br/>
        <w:t>     DISP CONVERGENCE VALUE   = 0.1037E-01  CRITERION= 0.4544E-01 &lt;&lt;&lt; CONVERGED</w:t>
        <w:br/>
        <w:t>    EQUIL ITER   2 COMPLETED.  NEW TRIANG MATRIX.  MAX DOF INC=  0.6998E-03</w:t>
        <w:br/>
        <w:t>     FORCE CONVERGENCE VALUE  =  111.6      CRITERION=  304.8     &lt;&lt;&lt; CONVERGED</w:t>
        <w:br/>
        <w:t>    &gt;&gt;&gt; SOLUTION CONVERGED AFTER EQUILIBRIUM ITERATION   2</w:t>
        <w:br/>
        <w:t> *** LOAD STEP     1   SUBSTEP   120  COMPLETED.    CUM ITER =    268</w:t>
        <w:br/>
        <w:t> *** TIME =  0.786370E-01     TIME INC =  0.655308E-03</w:t>
        <w:br/>
        <w:t xml:space="preserve"> *** MAX PLASTIC STRAIN STEP = 0.1647E-02   CRITERION = 0.1500    </w:t>
        <w:br/>
        <w:t> *** AUTO STEP TIME:  NEXT TIME INC = 0.65531E-03  UNCHANGED</w:t>
        <w:br/>
        <w:br/>
        <w:t>     FORCE CONVERGENCE VALUE  = 0.2901E+07  CRITERION= 0.1480E+05</w:t>
        <w:br/>
        <w:t>     DISP CONVERGENCE VALUE   =  3.780      CRITERION= 0.4544E-01</w:t>
        <w:br/>
        <w:t>    EQUIL ITER   1 COMPLETED.  NEW TRIANG MATRIX.  MAX DOF INC=  0.6901E-01</w:t>
        <w:br/>
        <w:t>     FORCE CONVERGENCE VALUE  =  244.9      CRITERION=  337.0     &lt;&lt;&lt; CONVERGED</w:t>
        <w:br/>
        <w:t>     DISP CONVERGENCE VALUE   = 0.2814E-02  CRITERION= 0.4544E-01 &lt;&lt;&lt; CONVERGED</w:t>
        <w:br/>
        <w:t>    EQUIL ITER   2 COMPLETED.  NEW TRIANG MATRIX.  MAX DOF INC = -0.1700E-03</w:t>
        <w:br/>
        <w:t>    &gt;&gt;&gt; SOLUTION CONVERGED AFTER EQUILIBRIUM ITERATION   2</w:t>
        <w:br/>
        <w:t> *** LOAD STEP     1   SUBSTEP   121  COMPLETED.    CUM ITER =    270</w:t>
        <w:br/>
        <w:t> *** TIME =  0.792923E-01     TIME INC =  0.655308E-03</w:t>
        <w:br/>
        <w:t xml:space="preserve"> *** MAX PLASTIC STRAIN STEP = 0.1400E-02   CRITERION = 0.1500    </w:t>
        <w:br/>
        <w:t> *** AUTO STEP TIME:  NEXT TIME INC = 0.65531E-03  UNCHANGED</w:t>
        <w:br/>
        <w:br/>
        <w:t xml:space="preserve">     FORCE CONVERGENCE VALUE  = 0.9122E+06  CRITERION=  4669.    </w:t>
        <w:br/>
        <w:t>     DISP CONVERGENCE VALUE   =  1.156      CRITERION= 0.4544E-01</w:t>
        <w:br/>
        <w:t>    EQUIL ITER   1 COMPLETED.  NEW TRIANG MATRIX.  MAX DOF INC=  0.2158E-01</w:t>
        <w:br/>
        <w:t>     FORCE CONVERGENCE VALUE  =  115.3      CRITERION=  375.4     &lt;&lt;&lt; CONVERGED</w:t>
        <w:br/>
        <w:t>     DISP CONVERGENCE VALUE   = 0.1394E-02  CRITERION= 0.4544E-01 &lt;&lt;&lt; CONVERGED</w:t>
        <w:br/>
        <w:t>    EQUIL ITER   2 COMPLETED.  NEW TRIANG MATRIX.  MAX DOF INC = -0.3295E-04</w:t>
        <w:br/>
        <w:t>    &gt;&gt;&gt; SOLUTION CONVERGED AFTER EQUILIBRIUM ITERATION   2</w:t>
        <w:br/>
        <w:t> *** LOAD STEP     1   SUBSTEP   122  COMPLETED.    CUM ITER =    272</w:t>
        <w:br/>
        <w:t> *** TIME =  0.799476E-01     TIME INC =  0.655308E-03</w:t>
        <w:br/>
        <w:t xml:space="preserve"> *** MAX PLASTIC STRAIN STEP = 0.1367E-02   CRITERION = 0.1500    </w:t>
        <w:br/>
        <w:t> *** AUTO STEP TIME:  NEXT TIME INC = 0.65531E-03  UNCHANGED</w:t>
        <w:br/>
        <w:br/>
        <w:t xml:space="preserve">     FORCE CONVERGENCE VALUE  = 0.1472E+07  CRITERION=  7524.    </w:t>
        <w:br/>
        <w:t>     DISP CONVERGENCE VALUE   =  1.926      CRITERION= 0.4544E-01</w:t>
        <w:br/>
        <w:t>    EQUIL ITER   1 COMPLETED.  NEW TRIANG MATRIX.  MAX DOF INC=  0.3500E-01</w:t>
        <w:br/>
        <w:t>     FORCE CONVERGENCE VALUE  =  64.18      CRITERION=  412.9     &lt;&lt;&lt; CONVERGED</w:t>
        <w:br/>
        <w:t>     DISP CONVERGENCE VALUE   = 0.7865E-03  CRITERION= 0.4544E-01 &lt;&lt;&lt; CONVERGED</w:t>
        <w:br/>
        <w:t>    EQUIL ITER   2 COMPLETED.  NEW TRIANG MATRIX.  MAX DOF INC =  0.1089E-04</w:t>
        <w:br/>
        <w:t>    &gt;&gt;&gt; SOLUTION CONVERGED AFTER EQUILIBRIUM ITERATION   2</w:t>
        <w:br/>
        <w:t> *** LOAD STEP     1   SUBSTEP   123  COMPLETED.    CUM ITER =    274</w:t>
        <w:br/>
        <w:t> *** TIME =  0.806029E-01     TIME INC =  0.655308E-03</w:t>
        <w:br/>
        <w:t xml:space="preserve"> *** MAX PLASTIC STRAIN STEP = 0.1269E-02   CRITERION = 0.1500    </w:t>
        <w:br/>
        <w:t> *** AUTO STEP TIME:  NEXT TIME INC = 0.65531E-03  UNCHANGED</w:t>
        <w:br/>
        <w:br/>
        <w:t xml:space="preserve">     FORCE CONVERGENCE VALUE  = 0.5681E+06  CRITERION=  2931.    </w:t>
        <w:br/>
        <w:t>     DISP CONVERGENCE VALUE   = 0.8132      CRITERION= 0.4544E-01</w:t>
        <w:br/>
        <w:t>    EQUIL ITER   1 COMPLETED.  NEW TRIANG MATRIX.  MAX DOF INC= -0.1373E-01</w:t>
        <w:br/>
        <w:t>     FORCE CONVERGENCE VALUE  =  118.0      CRITERION=  451.5     &lt;&lt;&lt; CONVERGED</w:t>
        <w:br/>
        <w:t>     DISP CONVERGENCE VALUE   = 0.1458E-02  CRITERION= 0.4544E-01 &lt;&lt;&lt; CONVERGED</w:t>
        <w:br/>
        <w:t>    EQUIL ITER   2 COMPLETED.  NEW TRIANG MATRIX.  MAX DOF INC = -0.2874E-04</w:t>
        <w:br/>
        <w:t>    &gt;&gt;&gt; SOLUTION CONVERGED AFTER EQUILIBRIUM ITERATION   2</w:t>
        <w:br/>
        <w:t> *** LOAD STEP     1   SUBSTEP   124  COMPLETED.    CUM ITER =    276</w:t>
        <w:br/>
        <w:t> *** TIME =  0.812582E-01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081E+07  CRITERION= 0.1063E+05</w:t>
        <w:br/>
        <w:t>     DISP CONVERGENCE VALUE   =  2.847      CRITERION= 0.4544E-01</w:t>
        <w:br/>
        <w:t>    EQUIL ITER   1 COMPLETED.  NEW TRIANG MATRIX.  MAX DOF INC= -0.4989E-01</w:t>
        <w:br/>
        <w:t>     FORCE CONVERGENCE VALUE  =  132.7      CRITERION=  493.2     &lt;&lt;&lt; CONVERGED</w:t>
        <w:br/>
        <w:t>     DISP CONVERGENCE VALUE   = 0.1457E-02  CRITERION= 0.4544E-01 &lt;&lt;&lt; CONVERGED</w:t>
        <w:br/>
        <w:t>    EQUIL ITER   2 COMPLETED.  NEW TRIANG MATRIX.  MAX DOF INC = -0.2996E-04</w:t>
        <w:br/>
        <w:t>    &gt;&gt;&gt; SOLUTION CONVERGED AFTER EQUILIBRIUM ITERATION   2</w:t>
        <w:br/>
        <w:t> *** LOAD STEP     1   SUBSTEP   125  COMPLETED.    CUM ITER =    278</w:t>
        <w:br/>
        <w:t> *** TIME =  0.819135E-01     TIME INC =  0.655308E-03</w:t>
        <w:br/>
        <w:t xml:space="preserve"> *** MAX PLASTIC STRAIN STEP = 0.1319E-02   CRITERION = 0.1500    </w:t>
        <w:br/>
        <w:t> *** AUTO STEP TIME:  NEXT TIME INC = 0.65531E-03  UNCHANGED</w:t>
        <w:br/>
        <w:br/>
        <w:t>     FORCE CONVERGENCE VALUE  = 0.2447E+07  CRITERION= 0.1249E+05</w:t>
        <w:br/>
        <w:t>     DISP CONVERGENCE VALUE   =  3.340      CRITERION= 0.4544E-01</w:t>
        <w:br/>
        <w:t>    EQUIL ITER   1 COMPLETED.  NEW TRIANG MATRIX.  MAX DOF INC= -0.5864E-01</w:t>
        <w:br/>
        <w:t>     FORCE CONVERGENCE VALUE  =  192.4      CRITERION=  538.1     &lt;&lt;&lt; CONVERGED</w:t>
        <w:br/>
        <w:t>     DISP CONVERGENCE VALUE   = 0.4382E-02  CRITERION= 0.4544E-01 &lt;&lt;&lt; CONVERGED</w:t>
        <w:br/>
        <w:t>    EQUIL ITER   2 COMPLETED.  NEW TRIANG MATRIX.  MAX DOF INC =  0.6638E-04</w:t>
        <w:br/>
        <w:t>    &gt;&gt;&gt; SOLUTION CONVERGED AFTER EQUILIBRIUM ITERATION   2</w:t>
        <w:br/>
        <w:t> *** LOAD STEP     1   SUBSTEP   126  COMPLETED.    CUM ITER =    280</w:t>
        <w:br/>
        <w:t> *** TIME =  0.825688E-01     TIME INC =  0.655308E-03</w:t>
        <w:br/>
        <w:t xml:space="preserve"> *** MAX PLASTIC STRAIN STEP = 0.1399E-02   CRITERION = 0.1500    </w:t>
        <w:br/>
        <w:t> *** AUTO STEP TIME:  NEXT TIME INC = 0.65531E-03  UNCHANGED</w:t>
        <w:br/>
        <w:br/>
        <w:t xml:space="preserve">     FORCE CONVERGENCE VALUE  = 0.8296E+06  CRITERION=  4270.    </w:t>
        <w:br/>
        <w:t>     DISP CONVERGENCE VALUE   =  1.161      CRITERION= 0.4544E-01</w:t>
        <w:br/>
        <w:t>    EQUIL ITER   1 COMPLETED.  NEW TRIANG MATRIX.  MAX DOF INC= -0.2002E-01</w:t>
        <w:br/>
        <w:t>     FORCE CONVERGENCE VALUE  =  205.8      CRITERION=  584.3     &lt;&lt;&lt; CONVERGED</w:t>
        <w:br/>
        <w:t>     DISP CONVERGENCE VALUE   = 0.1930E-02  CRITERION= 0.4544E-01 &lt;&lt;&lt; CONVERGED</w:t>
        <w:br/>
        <w:t>    EQUIL ITER   2 COMPLETED.  NEW TRIANG MATRIX.  MAX DOF INC = -0.3692E-04</w:t>
        <w:br/>
        <w:t>    &gt;&gt;&gt; SOLUTION CONVERGED AFTER EQUILIBRIUM ITERATION   2</w:t>
        <w:br/>
        <w:t> *** LOAD STEP     1   SUBSTEP   127  COMPLETED.    CUM ITER =    282</w:t>
        <w:br/>
        <w:t> *** TIME =  0.832241E-01     TIME INC =  0.655308E-03</w:t>
        <w:br/>
        <w:t xml:space="preserve"> *** MAX PLASTIC STRAIN STEP = 0.1403E-02   CRITERION = 0.1500    </w:t>
        <w:br/>
        <w:t> *** AUTO STEP TIME:  NEXT TIME INC = 0.65531E-03  UNCHANGED</w:t>
        <w:br/>
        <w:br/>
        <w:t>     FORCE CONVERGENCE VALUE  = 0.5866E+07  CRITERION= 0.2993E+05</w:t>
        <w:br/>
        <w:t>     DISP CONVERGENCE VALUE   =  7.882      CRITERION= 0.4544E-01</w:t>
        <w:br/>
        <w:t xml:space="preserve">    EQUIL ITER   1 COMPLETED.  NEW TRIANG MATRIX.  MAX DOF INC=  0.1400    </w:t>
        <w:br/>
        <w:t>     FORCE CONVERGENCE VALUE  =  305.2      CRITERION=  623.2     &lt;&lt;&lt; CONVERGED</w:t>
        <w:br/>
        <w:t>     DISP CONVERGENCE VALUE   = 0.2512E-02  CRITERION= 0.4544E-01 &lt;&lt;&lt; CONVERGED</w:t>
        <w:br/>
        <w:t>    EQUIL ITER   2 COMPLETED.  NEW TRIANG MATRIX.  MAX DOF INC =  0.6948E-04</w:t>
        <w:br/>
        <w:t>    &gt;&gt;&gt; SOLUTION CONVERGED AFTER EQUILIBRIUM ITERATION   2</w:t>
        <w:br/>
        <w:t> *** LOAD STEP     1   SUBSTEP   128  COMPLETED.    CUM ITER =    284</w:t>
        <w:br/>
        <w:t> *** TIME =  0.838794E-01     TIME INC =  0.655308E-03</w:t>
        <w:br/>
        <w:t xml:space="preserve"> *** MAX PLASTIC STRAIN STEP = 0.1153E-02   CRITERION = 0.1500    </w:t>
        <w:br/>
        <w:t> *** AUTO STEP TIME:  NEXT TIME INC = 0.65531E-03  UNCHANGED</w:t>
        <w:br/>
        <w:br/>
        <w:t>     FORCE CONVERGENCE VALUE  = 0.6571E+08  CRITERION= 0.3353E+06</w:t>
        <w:br/>
        <w:t>     DISP CONVERGENCE VALUE   =  88.72      CRITERION= 0.4544E-01</w:t>
        <w:br/>
        <w:t xml:space="preserve">    EQUIL ITER   1 COMPLETED.  NEW TRIANG MATRIX.  MAX DOF INC=   1.570    </w:t>
        <w:br/>
        <w:t xml:space="preserve">     FORCE CONVERGENCE VALUE  = 0.6064E+05  CRITERION=  581.6    </w:t>
        <w:br/>
        <w:t>     DISP CONVERGENCE VALUE   =  9.116      CRITERION= 0.4544E-01</w:t>
        <w:br/>
        <w:t>    EQUIL ITER   2 COMPLETED.  NEW TRIANG MATRIX.  MAX DOF INC=  0.4725E-01</w:t>
        <w:br/>
        <w:t>     FORCE CONVERGENCE VALUE  =  140.2      CRITERION=  578.5     &lt;&lt;&lt; CONVERGED</w:t>
        <w:br/>
        <w:t>     DISP CONVERGENCE VALUE   = 0.8480E-02  CRITERION= 0.4544E-01 &lt;&lt;&lt; CONVERGED</w:t>
        <w:br/>
        <w:t>    EQUIL ITER   3 COMPLETED.  NEW TRIANG MATRIX.  MAX DOF INC = -0.8511E-04</w:t>
        <w:br/>
        <w:t>    &gt;&gt;&gt; SOLUTION CONVERGED AFTER EQUILIBRIUM ITERATION   3</w:t>
        <w:br/>
        <w:t> *** LOAD STEP     1   SUBSTEP   129  COMPLETED.    CUM ITER =    287</w:t>
        <w:br/>
        <w:t> *** TIME =  0.845347E-01     TIME INC =  0.655308E-03</w:t>
        <w:br/>
        <w:t> *** AUTO STEP TIME:  NEXT TIME INC = 0.65531E-03  UNCHANGED</w:t>
        <w:br/>
        <w:br/>
        <w:t>     FORCE CONVERGENCE VALUE  = 0.4088E+07  CRITERION= 0.2086E+05</w:t>
        <w:br/>
        <w:t>     DISP CONVERGENCE VALUE   =  5.062      CRITERION= 0.4544E-01</w:t>
        <w:br/>
        <w:t>    EQUIL ITER   1 COMPLETED.  NEW TRIANG MATRIX.  MAX DOF INC= -0.9707E-01</w:t>
        <w:br/>
        <w:t>     FORCE CONVERGENCE VALUE  =  55.16      CRITERION=  517.5     &lt;&lt;&lt; CONVERGED</w:t>
        <w:br/>
        <w:t>     DISP CONVERGENCE VALUE   = 0.6393E-03  CRITERION= 0.4544E-01 &lt;&lt;&lt; CONVERGED</w:t>
        <w:br/>
        <w:t>    EQUIL ITER   2 COMPLETED.  NEW TRIANG MATRIX.  MAX DOF INC = -0.8007E-05</w:t>
        <w:br/>
        <w:t>    &gt;&gt;&gt; SOLUTION CONVERGED AFTER EQUILIBRIUM ITERATION   2</w:t>
        <w:br/>
        <w:t> *** LOAD STEP     1   SUBSTEP   130  COMPLETED.    CUM ITER =    289</w:t>
        <w:br/>
        <w:t> *** TIME =  0.851900E-01     TIME INC =  0.655308E-03</w:t>
        <w:br/>
        <w:t> *** AUTO STEP TIME:  NEXT TIME INC = 0.65531E-03  UNCHANGED</w:t>
        <w:br/>
        <w:br/>
        <w:t>     FORCE CONVERGENCE VALUE  = 0.1190E+08  CRITERION= 0.6073E+05</w:t>
        <w:br/>
        <w:t>     DISP CONVERGENCE VALUE   =  14.71      CRITERION= 0.5007E-01</w:t>
        <w:br/>
        <w:t xml:space="preserve">    EQUIL ITER   1 COMPLETED.  NEW TRIANG MATRIX.  MAX DOF INC=  0.2821    </w:t>
        <w:br/>
        <w:t xml:space="preserve">     FORCE CONVERGENCE VALUE  =  466.2      CRITERION=  449.2    </w:t>
        <w:br/>
        <w:t>     DISP CONVERGENCE VALUE   = 0.2053E-02  CRITERION= 0.5007E-01 &lt;&lt;&lt; CONVERGED</w:t>
        <w:br/>
        <w:t>    EQUIL ITER   2 COMPLETED.  NEW TRIANG MATRIX.  MAX DOF INC= -0.4301E-04</w:t>
        <w:br/>
        <w:t>     FORCE CONVERGENCE VALUE  = 0.3773E-02  CRITERION=  458.3     &lt;&lt;&lt; CONVERGED</w:t>
        <w:br/>
        <w:t>    &gt;&gt;&gt; SOLUTION CONVERGED AFTER EQUILIBRIUM ITERATION   2</w:t>
        <w:br/>
        <w:t> *** LOAD STEP     1   SUBSTEP   131  COMPLETED.    CUM ITER =    291</w:t>
        <w:br/>
        <w:t> *** TIME =  0.858453E-01     TIME INC =  0.655308E-03</w:t>
        <w:br/>
        <w:t> *** AUTO STEP TIME:  NEXT TIME INC = 0.65531E-03  UNCHANGED</w:t>
        <w:br/>
        <w:br/>
        <w:t>     FORCE CONVERGENCE VALUE  = 0.2119E+07  CRITERION= 0.1082E+05</w:t>
        <w:br/>
        <w:t>     DISP CONVERGENCE VALUE   =  2.609      CRITERION= 0.5257E-01</w:t>
        <w:br/>
        <w:t>    EQUIL ITER   1 COMPLETED.  NEW TRIANG MATRIX.  MAX DOF INC=  0.5009E-01</w:t>
        <w:br/>
        <w:t>     FORCE CONVERGENCE VALUE  =  14.69      CRITERION=  378.3     &lt;&lt;&lt; CONVERGED</w:t>
        <w:br/>
        <w:t>     DISP CONVERGENCE VALUE   = 0.8394E-04  CRITERION= 0.5257E-01 &lt;&lt;&lt; CONVERGED</w:t>
        <w:br/>
        <w:t>    EQUIL ITER   2 COMPLETED.  NEW TRIANG MATRIX.  MAX DOF INC = -0.1035E-05</w:t>
        <w:br/>
        <w:t>    &gt;&gt;&gt; SOLUTION CONVERGED AFTER EQUILIBRIUM ITERATION   2</w:t>
        <w:br/>
        <w:t> *** LOAD STEP     1   SUBSTEP   132  COMPLETED.    CUM ITER =    293</w:t>
        <w:br/>
        <w:t> *** TIME =  0.865007E-01     TIME INC =  0.655308E-03</w:t>
        <w:br/>
        <w:t xml:space="preserve"> *** MAX PLASTIC STRAIN STEP = 0.1095E-04   CRITERION = 0.1500    </w:t>
        <w:br/>
        <w:t> *** AUTO STEP TIME:  NEXT TIME INC = 0.65531E-03  UNCHANGED</w:t>
        <w:br/>
        <w:br/>
        <w:t>     FORCE CONVERGENCE VALUE  = 0.3251E+07  CRITERION= 0.1659E+05</w:t>
        <w:br/>
        <w:t>     DISP CONVERGENCE VALUE   =  4.006      CRITERION= 0.5641E-01</w:t>
        <w:br/>
        <w:t>    EQUIL ITER   1 COMPLETED.  NEW TRIANG MATRIX.  MAX DOF INC=  0.7686E-01</w:t>
        <w:br/>
        <w:t>     FORCE CONVERGENCE VALUE  =  34.63      CRITERION=  303.8     &lt;&lt;&lt; CONVERGED</w:t>
        <w:br/>
        <w:t>     DISP CONVERGENCE VALUE   = 0.1525E-03  CRITERION= 0.5641E-01 &lt;&lt;&lt; CONVERGED</w:t>
        <w:br/>
        <w:t>    EQUIL ITER   2 COMPLETED.  NEW TRIANG MATRIX.  MAX DOF INC = -0.3182E-05</w:t>
        <w:br/>
        <w:t>    &gt;&gt;&gt; SOLUTION CONVERGED AFTER EQUILIBRIUM ITERATION   2</w:t>
        <w:br/>
        <w:t> *** LOAD STEP     1   SUBSTEP   133  COMPLETED.    CUM ITER =    295</w:t>
        <w:br/>
        <w:t> *** TIME =  0.871560E-01     TIME INC =  0.655308E-03</w:t>
        <w:br/>
        <w:t xml:space="preserve"> *** MAX PLASTIC STRAIN STEP = 0.8128E-04   CRITERION = 0.1500    </w:t>
        <w:br/>
        <w:t> *** AUTO STEP TIME:  NEXT TIME INC = 0.65531E-03  UNCHANGED</w:t>
        <w:br/>
        <w:br/>
        <w:t>     FORCE CONVERGENCE VALUE  = 0.2388E+07  CRITERION= 0.1219E+05</w:t>
        <w:br/>
        <w:t>     DISP CONVERGENCE VALUE   =  2.938      CRITERION= 0.5923E-01</w:t>
        <w:br/>
        <w:t>    EQUIL ITER   1 COMPLETED.  NEW TRIANG MATRIX.  MAX DOF INC=  0.5647E-01</w:t>
        <w:br/>
        <w:t>     FORCE CONVERGENCE VALUE  =  18.63      CRITERION=  229.2     &lt;&lt;&lt; CONVERGED</w:t>
        <w:br/>
        <w:t>     DISP CONVERGENCE VALUE   = 0.1108E-03  CRITERION= 0.5923E-01 &lt;&lt;&lt; CONVERGED</w:t>
        <w:br/>
        <w:t>    EQUIL ITER   2 COMPLETED.  NEW TRIANG MATRIX.  MAX DOF INC = -0.1989E-05</w:t>
        <w:br/>
        <w:t>    &gt;&gt;&gt; SOLUTION CONVERGED AFTER EQUILIBRIUM ITERATION   2</w:t>
        <w:br/>
        <w:t> *** LOAD STEP     1   SUBSTEP   134  COMPLETED.    CUM ITER =    297</w:t>
        <w:br/>
        <w:t> *** TIME =  0.878113E-01     TIME INC =  0.655308E-03</w:t>
        <w:br/>
        <w:t xml:space="preserve"> *** MAX PLASTIC STRAIN STEP = 0.1202E-03   CRITERION = 0.1500    </w:t>
        <w:br/>
        <w:t> *** AUTO STEP TIME:  NEXT TIME INC = 0.65531E-03  UNCHANGED</w:t>
        <w:br/>
        <w:br/>
        <w:t>     FORCE CONVERGENCE VALUE  = 0.3172E+07  CRITERION= 0.1618E+05</w:t>
        <w:br/>
        <w:t>     DISP CONVERGENCE VALUE   =  3.934      CRITERION= 0.5923E-01</w:t>
        <w:br/>
        <w:t>    EQUIL ITER   1 COMPLETED.  NEW TRIANG MATRIX.  MAX DOF INC= -0.7548E-01</w:t>
        <w:br/>
        <w:t>     FORCE CONVERGENCE VALUE  =  42.76      CRITERION=  166.9     &lt;&lt;&lt; CONVERGED</w:t>
        <w:br/>
        <w:t>     DISP CONVERGENCE VALUE   = 0.2171E-03  CRITERION= 0.5923E-01 &lt;&lt;&lt; CONVERGED</w:t>
        <w:br/>
        <w:t>    EQUIL ITER   2 COMPLETED.  NEW TRIANG MATRIX.  MAX DOF INC =  0.6041E-05</w:t>
        <w:br/>
        <w:t>    &gt;&gt;&gt; SOLUTION CONVERGED AFTER EQUILIBRIUM ITERATION   2</w:t>
        <w:br/>
        <w:t> *** LOAD STEP     1   SUBSTEP   135  COMPLETED.    CUM ITER =    299</w:t>
        <w:br/>
        <w:t> *** TIME =  0.884666E-01     TIME INC =  0.655308E-03</w:t>
        <w:br/>
        <w:t xml:space="preserve"> *** MAX PLASTIC STRAIN STEP = 0.5070E-03   CRITERION = 0.1500    </w:t>
        <w:br/>
        <w:t> *** AUTO STEP TIME:  NEXT TIME INC = 0.65531E-03  UNCHANGED</w:t>
        <w:br/>
        <w:br/>
        <w:t>     FORCE CONVERGENCE VALUE  = 0.3287E+08  CRITERION= 0.1677E+06</w:t>
        <w:br/>
        <w:t>     DISP CONVERGENCE VALUE   =  40.64      CRITERION= 0.5923E-01</w:t>
        <w:br/>
        <w:t xml:space="preserve">    EQUIL ITER   1 COMPLETED.  NEW TRIANG MATRIX.  MAX DOF INC= -0.7795    </w:t>
        <w:br/>
        <w:t xml:space="preserve">     FORCE CONVERGENCE VALUE  =  3845.      CRITERION=  151.1    </w:t>
        <w:br/>
        <w:t>     DISP CONVERGENCE VALUE   = 0.2546E-01  CRITERION= 0.5923E-01 &lt;&lt;&lt; CONVERGED</w:t>
        <w:br/>
        <w:t>    EQUIL ITER   2 COMPLETED.  NEW TRIANG MATRIX.  MAX DOF INC= -0.3951E-03</w:t>
        <w:br/>
        <w:t>     FORCE CONVERGENCE VALUE  =  10.22      CRITERION=  154.3     &lt;&lt;&lt; CONVERGED</w:t>
        <w:br/>
        <w:t>    &gt;&gt;&gt; SOLUTION CONVERGED AFTER EQUILIBRIUM ITERATION   2</w:t>
        <w:br/>
        <w:t> *** LOAD STEP     1   SUBSTEP   136  COMPLETED.    CUM ITER =    301</w:t>
        <w:br/>
        <w:t> *** TIME =  0.891219E-01     TIME INC =  0.655308E-03</w:t>
        <w:br/>
        <w:t xml:space="preserve"> *** MAX PLASTIC STRAIN STEP = 0.2006E-03   CRITERION = 0.1500    </w:t>
        <w:br/>
        <w:t> *** AUTO STEP TIME:  NEXT TIME INC = 0.65531E-03  UNCHANGED</w:t>
        <w:br/>
        <w:br/>
        <w:t>     FORCE CONVERGENCE VALUE  = 0.2206E+08  CRITERION= 0.1125E+06</w:t>
        <w:br/>
        <w:t>     DISP CONVERGENCE VALUE   =  27.27      CRITERION= 0.5923E-01</w:t>
        <w:br/>
        <w:t xml:space="preserve">    EQUIL ITER   1 COMPLETED.  NEW TRIANG MATRIX.  MAX DOF INC=  0.5229    </w:t>
        <w:br/>
        <w:t xml:space="preserve">     FORCE CONVERGENCE VALUE  =  1812.      CRITERION=  122.1    </w:t>
        <w:br/>
        <w:t>     DISP CONVERGENCE VALUE   = 0.1513E-01  CRITERION= 0.5923E-01 &lt;&lt;&lt; CONVERGED</w:t>
        <w:br/>
        <w:t>    EQUIL ITER   2 COMPLETED.  NEW TRIANG MATRIX.  MAX DOF INC= -0.1946E-03</w:t>
        <w:br/>
        <w:t>     FORCE CONVERGENCE VALUE  =  2.939      CRITERION=  124.8     &lt;&lt;&lt; CONVERGED</w:t>
        <w:br/>
        <w:t>    &gt;&gt;&gt; SOLUTION CONVERGED AFTER EQUILIBRIUM ITERATION   2</w:t>
        <w:br/>
        <w:t> *** LOAD STEP     1   SUBSTEP   137  COMPLETED.    CUM ITER =    303</w:t>
        <w:br/>
        <w:t> *** TIME =  0.897772E-01     TIME INC =  0.655308E-03</w:t>
        <w:br/>
        <w:t xml:space="preserve"> *** MAX PLASTIC STRAIN STEP = 0.5470E-03   CRITERION = 0.1500    </w:t>
        <w:br/>
        <w:t> *** AUTO STEP TIME:  NEXT TIME INC = 0.65531E-03  UNCHANGED</w:t>
        <w:br/>
        <w:br/>
        <w:t>     FORCE CONVERGENCE VALUE  = 0.1290E+08  CRITERION= 0.6581E+05</w:t>
        <w:br/>
        <w:t>     DISP CONVERGENCE VALUE   =  15.96      CRITERION= 0.5923E-01</w:t>
        <w:br/>
        <w:t xml:space="preserve">    EQUIL ITER   1 COMPLETED.  NEW TRIANG MATRIX.  MAX DOF INC=  0.3057    </w:t>
        <w:br/>
        <w:t xml:space="preserve">     FORCE CONVERGENCE VALUE  =  818.7      CRITERION=  124.8    </w:t>
        <w:br/>
        <w:t>     DISP CONVERGENCE VALUE   = 0.6277E-02  CRITERION= 0.5923E-01 &lt;&lt;&lt; CONVERGED</w:t>
        <w:br/>
        <w:t>    EQUIL ITER   2 COMPLETED.  NEW TRIANG MATRIX.  MAX DOF INC=  0.7084E-04</w:t>
        <w:br/>
        <w:t>     FORCE CONVERGENCE VALUE  =  1.431      CRITERION=  127.4     &lt;&lt;&lt; CONVERGED</w:t>
        <w:br/>
        <w:t>    &gt;&gt;&gt; SOLUTION CONVERGED AFTER EQUILIBRIUM ITERATION   2</w:t>
        <w:br/>
        <w:t> *** LOAD STEP     1   SUBSTEP   138  COMPLETED.    CUM ITER =    305</w:t>
        <w:br/>
        <w:t> *** TIME =  0.904325E-01     TIME INC =  0.655308E-03</w:t>
        <w:br/>
        <w:t xml:space="preserve"> *** MAX PLASTIC STRAIN STEP = 0.9087E-03   CRITERION = 0.1500    </w:t>
        <w:br/>
        <w:t> *** AUTO STEP TIME:  NEXT TIME INC = 0.65531E-03  UNCHANGED</w:t>
        <w:br/>
        <w:br/>
        <w:t xml:space="preserve">     FORCE CONVERGENCE VALUE  = 0.1686E+07  CRITERION=  8598.    </w:t>
        <w:br/>
        <w:t>     DISP CONVERGENCE VALUE   =  2.041      CRITERION= 0.5923E-01</w:t>
        <w:br/>
        <w:t>    EQUIL ITER   1 COMPLETED.  NEW TRIANG MATRIX.  MAX DOF INC= -0.3987E-01</w:t>
        <w:br/>
        <w:t xml:space="preserve">     FORCE CONVERGENCE VALUE  = 0.2023E+05  CRITERION=  166.4    </w:t>
        <w:br/>
        <w:t>     DISP CONVERGENCE VALUE   = 0.2670      CRITERION= 0.5923E-01</w:t>
        <w:br/>
        <w:t>    EQUIL ITER   2 COMPLETED.  NEW TRIANG MATRIX.  MAX DOF INC=  0.6020E-02</w:t>
        <w:br/>
        <w:t xml:space="preserve">     FORCE CONVERGENCE VALUE  =  1984.      CRITERION=  169.1    </w:t>
        <w:br/>
        <w:t>     DISP CONVERGENCE VALUE   = 0.1060E-01  CRITERION= 0.5923E-01 &lt;&lt;&lt; CONVERGED</w:t>
        <w:br/>
        <w:t>    EQUIL ITER   3 COMPLETED.  NEW TRIANG MATRIX.  MAX DOF INC=  0.3443E-03</w:t>
        <w:br/>
        <w:t>     FORCE CONVERGENCE VALUE  =  162.4      CRITERION=  172.6     &lt;&lt;&lt; CONVERGED</w:t>
        <w:br/>
        <w:t>    &gt;&gt;&gt; SOLUTION CONVERGED AFTER EQUILIBRIUM ITERATION   3</w:t>
        <w:br/>
        <w:t> *** LOAD STEP     1   SUBSTEP   139  COMPLETED.    CUM ITER =    308</w:t>
        <w:br/>
        <w:t> *** TIME =  0.910878E-01     TIME INC =  0.655308E-03</w:t>
        <w:br/>
        <w:t xml:space="preserve"> *** MAX PLASTIC STRAIN STEP = 0.9525E-03   CRITERION = 0.1500    </w:t>
        <w:br/>
        <w:t> *** AUTO STEP TIME:  NEXT TIME INC = 0.65531E-03  UNCHANGED</w:t>
        <w:br/>
        <w:br/>
        <w:t>     FORCE CONVERGENCE VALUE  = 0.2156E+07  CRITERION= 0.1100E+05</w:t>
        <w:br/>
        <w:t>     DISP CONVERGENCE VALUE   =  8.253      CRITERION= 0.5923E-01</w:t>
        <w:br/>
        <w:t>    EQUIL ITER   1 COMPLETED.  NEW TRIANG MATRIX.  MAX DOF INC=  0.5558E-01</w:t>
        <w:br/>
        <w:t xml:space="preserve">     FORCE CONVERGENCE VALUE  = 0.5221E+05  CRITERION=  210.1    </w:t>
        <w:br/>
        <w:t>     DISP CONVERGENCE VALUE   = 0.5509      CRITERION= 0.5923E-01</w:t>
        <w:br/>
        <w:t>    EQUIL ITER   2 COMPLETED.  NEW TRIANG MATRIX.  MAX DOF INC=  0.1625E-01</w:t>
        <w:br/>
        <w:t xml:space="preserve">     FORCE CONVERGENCE VALUE  =  6745.      CRITERION=  213.3    </w:t>
        <w:br/>
        <w:t>     DISP CONVERGENCE VALUE   = 0.4122E-01  CRITERION= 0.5923E-01 &lt;&lt;&lt; CONVERGED</w:t>
        <w:br/>
        <w:t>    EQUIL ITER   3 COMPLETED.  NEW TRIANG MATRIX.  MAX DOF INC= -0.1419E-02</w:t>
        <w:br/>
        <w:t xml:space="preserve">     FORCE CONVERGENCE VALUE  =  572.3      CRITERION=  217.5    </w:t>
        <w:br/>
        <w:t>     DISP CONVERGENCE VALUE   = 0.1089E-01  CRITERION= 0.5923E-01 &lt;&lt;&lt; CONVERGED</w:t>
        <w:br/>
        <w:t>    EQUIL ITER   4 COMPLETED.  NEW TRIANG MATRIX.  MAX DOF INC=  0.5395E-03</w:t>
        <w:br/>
        <w:t>     FORCE CONVERGENCE VALUE  =  110.8      CRITERION=  221.9     &lt;&lt;&lt; CONVERGED</w:t>
        <w:br/>
        <w:t>    &gt;&gt;&gt; SOLUTION CONVERGED AFTER EQUILIBRIUM ITERATION   4</w:t>
        <w:br/>
        <w:t> *** LOAD STEP     1   SUBSTEP   140  COMPLETED.    CUM ITER =    312</w:t>
        <w:br/>
        <w:t> *** TIME =  0.917431E-01     TIME INC =  0.655308E-03</w:t>
        <w:br/>
        <w:t xml:space="preserve"> *** MAX PLASTIC STRAIN STEP = 0.1759E-02   CRITERION = 0.1500    </w:t>
        <w:br/>
        <w:t> *** AUTO STEP TIME:  NEXT TIME INC = 0.65531E-03  UNCHANGED</w:t>
        <w:br/>
        <w:br/>
        <w:t xml:space="preserve">     FORCE CONVERGENCE VALUE  = 0.1841E+07  CRITERION=  9392.    </w:t>
        <w:br/>
        <w:t>     DISP CONVERGENCE VALUE   =  2.566      CRITERION= 0.5923E-01</w:t>
        <w:br/>
        <w:t>    EQUIL ITER   1 COMPLETED.  NEW TRIANG MATRIX.  MAX DOF INC= -0.4356E-01</w:t>
        <w:br/>
        <w:t xml:space="preserve">     FORCE CONVERGENCE VALUE  =  2295.      CRITERION=  255.5    </w:t>
        <w:br/>
        <w:t>     DISP CONVERGENCE VALUE   = 0.9000E-01  CRITERION= 0.5923E-01</w:t>
        <w:br/>
        <w:t>    EQUIL ITER   2 COMPLETED.  NEW TRIANG MATRIX.  MAX DOF INC= -0.1975E-02</w:t>
        <w:br/>
        <w:t>     FORCE CONVERGENCE VALUE  =  176.1      CRITERION=  260.6     &lt;&lt;&lt; CONVERGED</w:t>
        <w:br/>
        <w:t>     DISP CONVERGENCE VALUE   = 0.2657E-02  CRITERION= 0.5923E-01 &lt;&lt;&lt; CONVERGED</w:t>
        <w:br/>
        <w:t>    EQUIL ITER   3 COMPLETED.  NEW TRIANG MATRIX.  MAX DOF INC = -0.6822E-04</w:t>
        <w:br/>
        <w:t>    &gt;&gt;&gt; SOLUTION CONVERGED AFTER EQUILIBRIUM ITERATION   3</w:t>
        <w:br/>
        <w:t> *** LOAD STEP     1   SUBSTEP   141  COMPLETED.    CUM ITER =    315</w:t>
        <w:br/>
        <w:t> *** TIME =  0.923984E-01     TIME INC =  0.655308E-03</w:t>
        <w:br/>
        <w:t xml:space="preserve"> *** MAX PLASTIC STRAIN STEP = 0.1737E-02   CRITERION = 0.1500    </w:t>
        <w:br/>
        <w:t> *** AUTO STEP TIME:  NEXT TIME INC = 0.65531E-03  UNCHANGED</w:t>
        <w:br/>
        <w:br/>
        <w:t xml:space="preserve">     FORCE CONVERGENCE VALUE  = 0.7883E+06  CRITERION=  4030.    </w:t>
        <w:br/>
        <w:t>     DISP CONVERGENCE VALUE   = 0.9785      CRITERION= 0.5923E-01</w:t>
        <w:br/>
        <w:t>    EQUIL ITER   1 COMPLETED.  NEW TRIANG MATRIX.  MAX DOF INC= -0.1865E-01</w:t>
        <w:br/>
        <w:t xml:space="preserve">     FORCE CONVERGENCE VALUE  =  1754.      CRITERION=  305.7    </w:t>
        <w:br/>
        <w:t>     DISP CONVERGENCE VALUE   = 0.4649E-01  CRITERION= 0.5923E-01 &lt;&lt;&lt; CONVERGED</w:t>
        <w:br/>
        <w:t>    EQUIL ITER   2 COMPLETED.  NEW TRIANG MATRIX.  MAX DOF INC= -0.2265E-02</w:t>
        <w:br/>
        <w:t>     FORCE CONVERGENCE VALUE  =  253.2      CRITERION=  311.8     &lt;&lt;&lt; CONVERGED</w:t>
        <w:br/>
        <w:t>    &gt;&gt;&gt; SOLUTION CONVERGED AFTER EQUILIBRIUM ITERATION   2</w:t>
        <w:br/>
        <w:t> *** LOAD STEP     1   SUBSTEP   142  COMPLETED.    CUM ITER =    317</w:t>
        <w:br/>
        <w:t> *** TIME =  0.930537E-01     TIME INC =  0.655308E-03</w:t>
        <w:br/>
        <w:t xml:space="preserve"> *** MAX PLASTIC STRAIN STEP = 0.1744E-02   CRITERION = 0.1500    </w:t>
        <w:br/>
        <w:t> *** AUTO STEP TIME:  NEXT TIME INC = 0.65531E-03  UNCHANGED</w:t>
        <w:br/>
        <w:br/>
        <w:t>     FORCE CONVERGENCE VALUE  = 0.3535E+07  CRITERION= 0.1804E+05</w:t>
        <w:br/>
        <w:t>     DISP CONVERGENCE VALUE   =  4.956      CRITERION= 0.5990E-01</w:t>
        <w:br/>
        <w:t>    EQUIL ITER   1 COMPLETED.  NEW TRIANG MATRIX.  MAX DOF INC=  0.8445E-01</w:t>
        <w:br/>
        <w:t xml:space="preserve">     FORCE CONVERGENCE VALUE  =  1121.      CRITERION=  363.0    </w:t>
        <w:br/>
        <w:t>     DISP CONVERGENCE VALUE   = 0.2762E-01  CRITERION= 0.5990E-01 &lt;&lt;&lt; CONVERGED</w:t>
        <w:br/>
        <w:t>    EQUIL ITER   2 COMPLETED.  NEW TRIANG MATRIX.  MAX DOF INC= -0.2030E-02</w:t>
        <w:br/>
        <w:t>     FORCE CONVERGENCE VALUE  =  133.8      CRITERION=  370.4     &lt;&lt;&lt; CONVERGED</w:t>
        <w:br/>
        <w:t>    &gt;&gt;&gt; SOLUTION CONVERGED AFTER EQUILIBRIUM ITERATION   2</w:t>
        <w:br/>
        <w:t> *** LOAD STEP     1   SUBSTEP   143  COMPLETED.    CUM ITER =    319</w:t>
        <w:br/>
        <w:t> *** TIME =  0.937090E-01     TIME INC =  0.655308E-03</w:t>
        <w:br/>
        <w:t xml:space="preserve"> *** MAX PLASTIC STRAIN STEP = 0.1753E-02   CRITERION = 0.1500    </w:t>
        <w:br/>
        <w:t> *** AUTO STEP TIME:  NEXT TIME INC = 0.65531E-03  UNCHANGED</w:t>
        <w:br/>
        <w:br/>
        <w:t>     FORCE CONVERGENCE VALUE  = 0.5407E+07  CRITERION= 0.2759E+05</w:t>
        <w:br/>
        <w:t>     DISP CONVERGENCE VALUE   =  7.126      CRITERION= 0.5990E-01</w:t>
        <w:br/>
        <w:t xml:space="preserve">    EQUIL ITER   1 COMPLETED.  NEW TRIANG MATRIX.  MAX DOF INC= -0.1292    </w:t>
        <w:br/>
        <w:t>     FORCE CONVERGENCE VALUE  =  314.3      CRITERION=  416.1     &lt;&lt;&lt; CONVERGED</w:t>
        <w:br/>
        <w:t>     DISP CONVERGENCE VALUE   = 0.3939E-02  CRITERION= 0.5990E-01 &lt;&lt;&lt; CONVERGED</w:t>
        <w:br/>
        <w:t>    EQUIL ITER   2 COMPLETED.  NEW TRIANG MATRIX.  MAX DOF INC =  0.7937E-04</w:t>
        <w:br/>
        <w:t>    &gt;&gt;&gt; SOLUTION CONVERGED AFTER EQUILIBRIUM ITERATION   2</w:t>
        <w:br/>
        <w:t> *** LOAD STEP     1   SUBSTEP   144  COMPLETED.    CUM ITER =    321</w:t>
        <w:br/>
        <w:t> *** TIME =  0.943644E-01     TIME INC =  0.655308E-03</w:t>
        <w:br/>
        <w:t xml:space="preserve"> *** MAX PLASTIC STRAIN STEP = 0.1575E-02   CRITERION = 0.1500    </w:t>
        <w:br/>
        <w:t> *** AUTO STEP TIME:  NEXT TIME INC = 0.65531E-03  UNCHANGED</w:t>
        <w:br/>
        <w:br/>
        <w:t>     FORCE CONVERGENCE VALUE  = 0.2040E+07  CRITERION= 0.1042E+05</w:t>
        <w:br/>
        <w:t>     DISP CONVERGENCE VALUE   =  2.832      CRITERION= 0.5990E-01</w:t>
        <w:br/>
        <w:t>    EQUIL ITER   1 COMPLETED.  NEW TRIANG MATRIX.  MAX DOF INC=  0.4864E-01</w:t>
        <w:br/>
        <w:t>     FORCE CONVERGENCE VALUE  =  242.0      CRITERION=  472.8     &lt;&lt;&lt; CONVERGED</w:t>
        <w:br/>
        <w:t>     DISP CONVERGENCE VALUE   = 0.3318E-02  CRITERION= 0.5990E-01 &lt;&lt;&lt; CONVERGED</w:t>
        <w:br/>
        <w:t>    EQUIL ITER   2 COMPLETED.  NEW TRIANG MATRIX.  MAX DOF INC = -0.6359E-04</w:t>
        <w:br/>
        <w:t>    &gt;&gt;&gt; SOLUTION CONVERGED AFTER EQUILIBRIUM ITERATION   2</w:t>
        <w:br/>
        <w:t> *** LOAD STEP     1   SUBSTEP   145  COMPLETED.    CUM ITER =    323</w:t>
        <w:br/>
        <w:t> *** TIME =  0.950197E-01     TIME INC =  0.655308E-03</w:t>
        <w:br/>
        <w:t xml:space="preserve"> *** MAX PLASTIC STRAIN STEP = 0.1605E-02   CRITERION = 0.1500    </w:t>
        <w:br/>
        <w:t> *** AUTO STEP TIME:  NEXT TIME INC = 0.65531E-03  UNCHANGED</w:t>
        <w:br/>
        <w:br/>
        <w:t>     FORCE CONVERGENCE VALUE  = 0.7626E+07  CRITERION= 0.3891E+05</w:t>
        <w:br/>
        <w:t>     DISP CONVERGENCE VALUE   =  10.20      CRITERION= 0.5990E-01</w:t>
        <w:br/>
        <w:t xml:space="preserve">    EQUIL ITER   1 COMPLETED.  NEW TRIANG MATRIX.  MAX DOF INC= -0.1823    </w:t>
        <w:br/>
        <w:t>     FORCE CONVERGENCE VALUE  =  370.4      CRITERION=  520.9     &lt;&lt;&lt; CONVERGED</w:t>
        <w:br/>
        <w:t>     DISP CONVERGENCE VALUE   = 0.3631E-02  CRITERION= 0.5990E-01 &lt;&lt;&lt; CONVERGED</w:t>
        <w:br/>
        <w:t>    EQUIL ITER   2 COMPLETED.  NEW TRIANG MATRIX.  MAX DOF INC = -0.5090E-04</w:t>
        <w:br/>
        <w:t>    &gt;&gt;&gt; SOLUTION CONVERGED AFTER EQUILIBRIUM ITERATION   2</w:t>
        <w:br/>
        <w:t> *** LOAD STEP     1   SUBSTEP   146  COMPLETED.    CUM ITER =    325</w:t>
        <w:br/>
        <w:t> *** TIME =  0.956750E-01     TIME INC =  0.655308E-03</w:t>
        <w:br/>
        <w:t xml:space="preserve"> *** MAX PLASTIC STRAIN STEP = 0.1312E-02   CRITERION = 0.1500    </w:t>
        <w:br/>
        <w:t> *** AUTO STEP TIME:  NEXT TIME INC = 0.65531E-03  UNCHANGED</w:t>
        <w:br/>
        <w:br/>
        <w:t>     FORCE CONVERGENCE VALUE  = 0.5280E+07  CRITERION= 0.2694E+05</w:t>
        <w:br/>
        <w:t>     DISP CONVERGENCE VALUE   =  7.152      CRITERION= 0.5990E-01</w:t>
        <w:br/>
        <w:t xml:space="preserve">    EQUIL ITER   1 COMPLETED.  NEW TRIANG MATRIX.  MAX DOF INC=  0.1260    </w:t>
        <w:br/>
        <w:t>     FORCE CONVERGENCE VALUE  =  373.7      CRITERION=  575.7     &lt;&lt;&lt; CONVERGED</w:t>
        <w:br/>
        <w:t>     DISP CONVERGENCE VALUE   = 0.6726E-02  CRITERION= 0.5990E-01 &lt;&lt;&lt; CONVERGED</w:t>
        <w:br/>
        <w:t>    EQUIL ITER   2 COMPLETED.  NEW TRIANG MATRIX.  MAX DOF INC =  0.8959E-04</w:t>
        <w:br/>
        <w:t>    &gt;&gt;&gt; SOLUTION CONVERGED AFTER EQUILIBRIUM ITERATION   2</w:t>
        <w:br/>
        <w:t> *** LOAD STEP     1   SUBSTEP   147  COMPLETED.    CUM ITER =    327</w:t>
        <w:br/>
        <w:t> *** TIME =  0.963303E-01     TIME INC =  0.655308E-03</w:t>
        <w:br/>
        <w:t xml:space="preserve"> *** MAX PLASTIC STRAIN STEP = 0.1450E-02   CRITERION = 0.1500    </w:t>
        <w:br/>
        <w:t> *** AUTO STEP TIME:  NEXT TIME INC = 0.65531E-03  UNCHANGED</w:t>
        <w:br/>
        <w:br/>
        <w:t xml:space="preserve">     FORCE CONVERGENCE VALUE  = 0.8749E+06  CRITERION=  4504.    </w:t>
        <w:br/>
        <w:t>     DISP CONVERGENCE VALUE   =  1.150      CRITERION= 0.5990E-01</w:t>
        <w:br/>
        <w:t>    EQUIL ITER   1 COMPLETED.  NEW TRIANG MATRIX.  MAX DOF INC= -0.2105E-01</w:t>
        <w:br/>
        <w:t>     FORCE CONVERGENCE VALUE  =  217.1      CRITERION=  629.7     &lt;&lt;&lt; CONVERGED</w:t>
        <w:br/>
        <w:t>     DISP CONVERGENCE VALUE   = 0.3144E-02  CRITERION= 0.5990E-01 &lt;&lt;&lt; CONVERGED</w:t>
        <w:br/>
        <w:t>    EQUIL ITER   2 COMPLETED.  NEW TRIANG MATRIX.  MAX DOF INC =  0.6020E-04</w:t>
        <w:br/>
        <w:t>    &gt;&gt;&gt; SOLUTION CONVERGED AFTER EQUILIBRIUM ITERATION   2</w:t>
        <w:br/>
        <w:t> *** LOAD STEP     1   SUBSTEP   148  COMPLETED.    CUM ITER =    329</w:t>
        <w:br/>
        <w:t> *** TIME =  0.969856E-01     TIME INC =  0.655308E-03</w:t>
        <w:br/>
        <w:t xml:space="preserve"> *** MAX PLASTIC STRAIN STEP = 0.1404E-02   CRITERION = 0.1500    </w:t>
        <w:br/>
        <w:t> *** AUTO STEP TIME:  NEXT TIME INC = 0.65531E-03  UNCHANGED</w:t>
        <w:br/>
        <w:br/>
        <w:t xml:space="preserve">     FORCE CONVERGENCE VALUE  = 0.2703E+06  CRITERION=  1533.    </w:t>
        <w:br/>
        <w:t>     DISP CONVERGENCE VALUE   = 0.4364      CRITERION= 0.5990E-01</w:t>
        <w:br/>
        <w:t>    EQUIL ITER   1 COMPLETED.  NEW TRIANG MATRIX.  MAX DOF INC=  0.6407E-02</w:t>
        <w:br/>
        <w:t>     FORCE CONVERGENCE VALUE  =  304.7      CRITERION=  683.8     &lt;&lt;&lt; CONVERGED</w:t>
        <w:br/>
        <w:t>     DISP CONVERGENCE VALUE   = 0.5197E-02  CRITERION= 0.5990E-01 &lt;&lt;&lt; CONVERGED</w:t>
        <w:br/>
        <w:t>    EQUIL ITER   2 COMPLETED.  NEW TRIANG MATRIX.  MAX DOF INC =  0.7320E-04</w:t>
        <w:br/>
        <w:t>    &gt;&gt;&gt; SOLUTION CONVERGED AFTER EQUILIBRIUM ITERATION   2</w:t>
        <w:br/>
        <w:t> *** LOAD STEP     1   SUBSTEP   149  COMPLETED.    CUM ITER =    331</w:t>
        <w:br/>
        <w:t> *** TIME =  0.976409E-01     TIME INC =  0.655308E-03</w:t>
        <w:br/>
        <w:t xml:space="preserve"> *** MAX PLASTIC STRAIN STEP = 0.1473E-02   CRITERION = 0.1500    </w:t>
        <w:br/>
        <w:t> *** AUTO STEP TIME:  NEXT TIME INC = 0.65531E-03  UNCHANGED</w:t>
        <w:br/>
        <w:br/>
        <w:t>     FORCE CONVERGENCE VALUE  = 0.3216E+07  CRITERION= 0.1642E+05</w:t>
        <w:br/>
        <w:t>     DISP CONVERGENCE VALUE   =  4.374      CRITERION= 0.5990E-01</w:t>
        <w:br/>
        <w:t>    EQUIL ITER   1 COMPLETED.  NEW TRIANG MATRIX.  MAX DOF INC=  0.7675E-01</w:t>
        <w:br/>
        <w:t>     FORCE CONVERGENCE VALUE  =  573.3      CRITERION=  741.6     &lt;&lt;&lt; CONVERGED</w:t>
        <w:br/>
        <w:t>     DISP CONVERGENCE VALUE   = 0.1087E-01  CRITERION= 0.5990E-01 &lt;&lt;&lt; CONVERGED</w:t>
        <w:br/>
        <w:t>    EQUIL ITER   2 COMPLETED.  NEW TRIANG MATRIX.  MAX DOF INC = -0.1652E-03</w:t>
        <w:br/>
        <w:t>    &gt;&gt;&gt; SOLUTION CONVERGED AFTER EQUILIBRIUM ITERATION   2</w:t>
        <w:br/>
        <w:t> *** LOAD STEP     1   SUBSTEP   150  COMPLETED.    CUM ITER =    333</w:t>
        <w:br/>
        <w:t> *** TIME =  0.982962E-01     TIME INC =  0.655308E-03</w:t>
        <w:br/>
        <w:t xml:space="preserve"> *** MAX PLASTIC STRAIN STEP = 0.1674E-02   CRITERION = 0.1500    </w:t>
        <w:br/>
        <w:t> *** AUTO STEP TIME:  NEXT TIME INC = 0.65531E-03  UNCHANGED</w:t>
        <w:br/>
        <w:br/>
        <w:t>     FORCE CONVERGENCE VALUE  = 0.4497E+07  CRITERION= 0.2296E+05</w:t>
        <w:br/>
        <w:t>     DISP CONVERGENCE VALUE   =  6.054      CRITERION= 0.5990E-01</w:t>
        <w:br/>
        <w:t xml:space="preserve">    EQUIL ITER   1 COMPLETED.  NEW TRIANG MATRIX.  MAX DOF INC= -0.1076    </w:t>
        <w:br/>
        <w:t>     FORCE CONVERGENCE VALUE  =  279.7      CRITERION=  793.6     &lt;&lt;&lt; CONVERGED</w:t>
        <w:br/>
        <w:t>     DISP CONVERGENCE VALUE   = 0.3852E-02  CRITERION= 0.5990E-01 &lt;&lt;&lt; CONVERGED</w:t>
        <w:br/>
        <w:t>    EQUIL ITER   2 COMPLETED.  NEW TRIANG MATRIX.  MAX DOF INC =  0.5501E-04</w:t>
        <w:br/>
        <w:t>    &gt;&gt;&gt; SOLUTION CONVERGED AFTER EQUILIBRIUM ITERATION   2</w:t>
        <w:br/>
        <w:t> *** LOAD STEP     1   SUBSTEP   151  COMPLETED.    CUM ITER =    335</w:t>
        <w:br/>
        <w:t> *** TIME =  0.989515E-01     TIME INC =  0.655308E-03</w:t>
        <w:br/>
        <w:t xml:space="preserve"> *** MAX PLASTIC STRAIN STEP = 0.1526E-02   CRITERION = 0.1500    </w:t>
        <w:br/>
        <w:t> *** AUTO STEP TIME:  NEXT TIME INC = 0.65531E-03  UNCHANGED</w:t>
        <w:br/>
        <w:br/>
        <w:t>     FORCE CONVERGENCE VALUE  = 0.2251E+07  CRITERION= 0.1151E+05</w:t>
        <w:br/>
        <w:t>     DISP CONVERGENCE VALUE   =  3.059      CRITERION= 0.5990E-01</w:t>
        <w:br/>
        <w:t>    EQUIL ITER   1 COMPLETED.  NEW TRIANG MATRIX.  MAX DOF INC=  0.5369E-01</w:t>
        <w:br/>
        <w:t>     FORCE CONVERGENCE VALUE  =  468.4      CRITERION=  848.1     &lt;&lt;&lt; CONVERGED</w:t>
        <w:br/>
        <w:t>     DISP CONVERGENCE VALUE   = 0.8656E-02  CRITERION= 0.5990E-01 &lt;&lt;&lt; CONVERGED</w:t>
        <w:br/>
        <w:t>    EQUIL ITER   2 COMPLETED.  NEW TRIANG MATRIX.  MAX DOF INC = -0.1293E-03</w:t>
        <w:br/>
        <w:t>    &gt;&gt;&gt; SOLUTION CONVERGED AFTER EQUILIBRIUM ITERATION   2</w:t>
        <w:br/>
        <w:t> *** LOAD STEP     1   SUBSTEP   152  COMPLETED.    CUM ITER =    337</w:t>
        <w:br/>
        <w:t> *** TIME =  0.996068E-01     TIME INC =  0.655308E-03</w:t>
        <w:br/>
        <w:t xml:space="preserve"> *** MAX PLASTIC STRAIN STEP = 0.1600E-02   CRITERION = 0.1500    </w:t>
        <w:br/>
        <w:t> *** AUTO STEP TIME:  NEXT TIME INC = 0.65531E-03  UNCHANGED</w:t>
        <w:br/>
        <w:br/>
        <w:t xml:space="preserve">     FORCE CONVERGENCE VALUE  = 0.1499E+07  CRITERION=  7699.    </w:t>
        <w:br/>
        <w:t>     DISP CONVERGENCE VALUE   =  2.037      CRITERION= 0.5990E-01</w:t>
        <w:br/>
        <w:t>    EQUIL ITER   1 COMPLETED.  NEW TRIANG MATRIX.  MAX DOF INC=  0.3569E-01</w:t>
        <w:br/>
        <w:t>     FORCE CONVERGENCE VALUE  =  307.2      CRITERION=  904.3     &lt;&lt;&lt; CONVERGED</w:t>
        <w:br/>
        <w:t>     DISP CONVERGENCE VALUE   = 0.8237E-02  CRITERION= 0.5990E-01 &lt;&lt;&lt; CONVERGED</w:t>
        <w:br/>
        <w:t>    EQUIL ITER   2 COMPLETED.  NEW TRIANG MATRIX.  MAX DOF INC = -0.1502E-03</w:t>
        <w:br/>
        <w:t>    &gt;&gt;&gt; SOLUTION CONVERGED AFTER EQUILIBRIUM ITERATION   2</w:t>
        <w:br/>
        <w:t> *** LOAD STEP     1   SUBSTEP   153  COMPLETED.    CUM ITER =    339</w:t>
        <w:br/>
        <w:t> *** TIME =  0.100262         TIME INC =  0.655308E-03</w:t>
        <w:br/>
        <w:t xml:space="preserve"> *** MAX PLASTIC STRAIN STEP = 0.1614E-02   CRITERION = 0.1500    </w:t>
        <w:br/>
        <w:t> *** AUTO STEP TIME:  NEXT TIME INC = 0.65531E-03  UNCHANGED</w:t>
        <w:br/>
        <w:br/>
        <w:t xml:space="preserve">     FORCE CONVERGENCE VALUE  = 0.7361E+06  CRITERION=  3869.    </w:t>
        <w:br/>
        <w:t>     DISP CONVERGENCE VALUE   =  1.005      CRITERION= 0.5990E-01</w:t>
        <w:br/>
        <w:t>    EQUIL ITER   1 COMPLETED.  NEW TRIANG MATRIX.  MAX DOF INC= -0.1775E-01</w:t>
        <w:br/>
        <w:t>     FORCE CONVERGENCE VALUE  =  309.9      CRITERION=  959.2     &lt;&lt;&lt; CONVERGED</w:t>
        <w:br/>
        <w:t>     DISP CONVERGENCE VALUE   = 0.2922E-02  CRITERION= 0.5990E-01 &lt;&lt;&lt; CONVERGED</w:t>
        <w:br/>
        <w:t>    EQUIL ITER   2 COMPLETED.  NEW TRIANG MATRIX.  MAX DOF INC =  0.5797E-04</w:t>
        <w:br/>
        <w:t>    &gt;&gt;&gt; SOLUTION CONVERGED AFTER EQUILIBRIUM ITERATION   2</w:t>
        <w:br/>
        <w:t> *** LOAD STEP     1   SUBSTEP   154  COMPLETED.    CUM ITER =    341</w:t>
        <w:br/>
        <w:t> *** TIME =  0.100917         TIME INC =  0.655308E-03</w:t>
        <w:br/>
        <w:t xml:space="preserve"> *** MAX PLASTIC STRAIN STEP = 0.1755E-02   CRITERION = 0.1500    </w:t>
        <w:br/>
        <w:t> *** AUTO STEP TIME:  NEXT TIME INC = 0.65531E-03  UNCHANGED</w:t>
        <w:br/>
        <w:br/>
        <w:t>     FORCE CONVERGENCE VALUE  = 0.4327E+07  CRITERION= 0.2210E+05</w:t>
        <w:br/>
        <w:t>     DISP CONVERGENCE VALUE   =  5.848      CRITERION= 0.5990E-01</w:t>
        <w:br/>
        <w:t xml:space="preserve">    EQUIL ITER   1 COMPLETED.  NEW TRIANG MATRIX.  MAX DOF INC=  0.1033    </w:t>
        <w:br/>
        <w:t>     FORCE CONVERGENCE VALUE  =  364.5      CRITERION=  1019.     &lt;&lt;&lt; CONVERGED</w:t>
        <w:br/>
        <w:t>     DISP CONVERGENCE VALUE   = 0.4033E-02  CRITERION= 0.5990E-01 &lt;&lt;&lt; CONVERGED</w:t>
        <w:br/>
        <w:t>    EQUIL ITER   2 COMPLETED.  NEW TRIANG MATRIX.  MAX DOF INC = -0.7001E-04</w:t>
        <w:br/>
        <w:t>    &gt;&gt;&gt; SOLUTION CONVERGED AFTER EQUILIBRIUM ITERATION   2</w:t>
        <w:br/>
        <w:t> *** LOAD STEP     1   SUBSTEP   155  COMPLETED.    CUM ITER =    343</w:t>
        <w:br/>
        <w:t> *** TIME =  0.101573         TIME INC =  0.655308E-03</w:t>
        <w:br/>
        <w:t xml:space="preserve"> *** MAX PLASTIC STRAIN STEP = 0.1940E-02   CRITERION = 0.1500    </w:t>
        <w:br/>
        <w:t> *** AUTO STEP TIME:  NEXT TIME INC = 0.65531E-03  UNCHANGED</w:t>
        <w:br/>
        <w:br/>
        <w:t xml:space="preserve">     FORCE CONVERGENCE VALUE  = 0.1514E+07  CRITERION=  7796.    </w:t>
        <w:br/>
        <w:t>     DISP CONVERGENCE VALUE   =  2.072      CRITERION= 0.5990E-01</w:t>
        <w:br/>
        <w:t>    EQUIL ITER   1 COMPLETED.  NEW TRIANG MATRIX.  MAX DOF INC= -0.3642E-01</w:t>
        <w:br/>
        <w:t>     FORCE CONVERGENCE VALUE  =  242.1      CRITERION=  1077.     &lt;&lt;&lt; CONVERGED</w:t>
        <w:br/>
        <w:t>     DISP CONVERGENCE VALUE   = 0.4274E-02  CRITERION= 0.5990E-01 &lt;&lt;&lt; CONVERGED</w:t>
        <w:br/>
        <w:t>    EQUIL ITER   2 COMPLETED.  NEW TRIANG MATRIX.  MAX DOF INC = -0.7528E-04</w:t>
        <w:br/>
        <w:t>    &gt;&gt;&gt; SOLUTION CONVERGED AFTER EQUILIBRIUM ITERATION   2</w:t>
        <w:br/>
        <w:t> *** LOAD STEP     1   SUBSTEP   156  COMPLETED.    CUM ITER =    345</w:t>
        <w:br/>
        <w:t> *** TIME =  0.102228         TIME INC =  0.655308E-03</w:t>
        <w:br/>
        <w:t xml:space="preserve"> *** MAX PLASTIC STRAIN STEP = 0.1950E-02   CRITERION = 0.1500    </w:t>
        <w:br/>
        <w:t> *** AUTO STEP TIME:  NEXT TIME INC = 0.65531E-03  UNCHANGED</w:t>
        <w:br/>
        <w:br/>
        <w:t xml:space="preserve">     FORCE CONVERGENCE VALUE  = 0.8249E+06  CRITERION=  4351.    </w:t>
        <w:br/>
        <w:t>     DISP CONVERGENCE VALUE   =  1.151      CRITERION= 0.5990E-01</w:t>
        <w:br/>
        <w:t>    EQUIL ITER   1 COMPLETED.  NEW TRIANG MATRIX.  MAX DOF INC= -0.1994E-01</w:t>
        <w:br/>
        <w:t>     FORCE CONVERGENCE VALUE  =  243.8      CRITERION=  1134.     &lt;&lt;&lt; CONVERGED</w:t>
        <w:br/>
        <w:t>     DISP CONVERGENCE VALUE   = 0.5042E-02  CRITERION= 0.5990E-01 &lt;&lt;&lt; CONVERGED</w:t>
        <w:br/>
        <w:t>    EQUIL ITER   2 COMPLETED.  NEW TRIANG MATRIX.  MAX DOF INC = -0.7989E-04</w:t>
        <w:br/>
        <w:t>    &gt;&gt;&gt; SOLUTION CONVERGED AFTER EQUILIBRIUM ITERATION   2</w:t>
        <w:br/>
        <w:t> *** LOAD STEP     1   SUBSTEP   157  COMPLETED.    CUM ITER =    347</w:t>
        <w:br/>
        <w:t> *** TIME =  0.102883         TIME INC =  0.655308E-03</w:t>
        <w:br/>
        <w:t xml:space="preserve"> *** MAX PLASTIC STRAIN STEP = 0.1938E-02   CRITERION = 0.1500    </w:t>
        <w:br/>
        <w:t> *** AUTO STEP TIME:  NEXT TIME INC = 0.65531E-03  UNCHANGED</w:t>
        <w:br/>
        <w:br/>
        <w:t xml:space="preserve">     FORCE CONVERGENCE VALUE  = 0.1241E+07  CRITERION=  6437.    </w:t>
        <w:br/>
        <w:t>     DISP CONVERGENCE VALUE   =  1.718      CRITERION= 0.5990E-01</w:t>
        <w:br/>
        <w:t>    EQUIL ITER   1 COMPLETED.  NEW TRIANG MATRIX.  MAX DOF INC= -0.2989E-01</w:t>
        <w:br/>
        <w:t>     FORCE CONVERGENCE VALUE  =  217.4      CRITERION=  1189.     &lt;&lt;&lt; CONVERGED</w:t>
        <w:br/>
        <w:t>     DISP CONVERGENCE VALUE   = 0.3616E-02  CRITERION= 0.5990E-01 &lt;&lt;&lt; CONVERGED</w:t>
        <w:br/>
        <w:t>    EQUIL ITER   2 COMPLETED.  NEW TRIANG MATRIX.  MAX DOF INC =  0.7797E-04</w:t>
        <w:br/>
        <w:t>    &gt;&gt;&gt; SOLUTION CONVERGED AFTER EQUILIBRIUM ITERATION   2</w:t>
        <w:br/>
        <w:t> *** LOAD STEP     1   SUBSTEP   158  COMPLETED.    CUM ITER =    349</w:t>
        <w:br/>
        <w:t> *** TIME =  0.103539         TIME INC =  0.655308E-03</w:t>
        <w:br/>
        <w:t xml:space="preserve"> *** MAX PLASTIC STRAIN STEP = 0.1859E-02   CRITERION = 0.1500    </w:t>
        <w:br/>
        <w:t> *** AUTO STEP TIME:  NEXT TIME INC = 0.65531E-03  UNCHANGED</w:t>
        <w:br/>
        <w:br/>
        <w:t xml:space="preserve">     FORCE CONVERGENCE VALUE  = 0.4316E+06  CRITERION=  2514.    </w:t>
        <w:br/>
        <w:t>     DISP CONVERGENCE VALUE   = 0.6420      CRITERION= 0.5990E-01</w:t>
        <w:br/>
        <w:t>    EQUIL ITER   1 COMPLETED.  NEW TRIANG MATRIX.  MAX DOF INC= -0.1060E-01</w:t>
        <w:br/>
        <w:t>     FORCE CONVERGENCE VALUE  =  241.2      CRITERION=  1243.     &lt;&lt;&lt; CONVERGED</w:t>
        <w:br/>
        <w:t>     DISP CONVERGENCE VALUE   = 0.6997E-02  CRITERION= 0.5990E-01 &lt;&lt;&lt; CONVERGED</w:t>
        <w:br/>
        <w:t>    EQUIL ITER   2 COMPLETED.  NEW TRIANG MATRIX.  MAX DOF INC =  0.1212E-03</w:t>
        <w:br/>
        <w:t>    &gt;&gt;&gt; SOLUTION CONVERGED AFTER EQUILIBRIUM ITERATION   2</w:t>
        <w:br/>
        <w:t> *** LOAD STEP     1   SUBSTEP   159  COMPLETED.    CUM ITER =    351</w:t>
        <w:br/>
        <w:t> *** TIME =  0.104194         TIME INC =  0.655308E-03</w:t>
        <w:br/>
        <w:t xml:space="preserve"> *** MAX PLASTIC STRAIN STEP = 0.1793E-02   CRITERION = 0.1500    </w:t>
        <w:br/>
        <w:t> *** AUTO STEP TIME:  NEXT TIME INC = 0.65531E-03  UNCHANGED</w:t>
        <w:br/>
        <w:br/>
        <w:t>     FORCE CONVERGENCE VALUE  = 0.3692E+07  CRITERION= 0.1888E+05</w:t>
        <w:br/>
        <w:t>     DISP CONVERGENCE VALUE   =  4.936      CRITERION= 0.5990E-01</w:t>
        <w:br/>
        <w:t>    EQUIL ITER   1 COMPLETED.  NEW TRIANG MATRIX.  MAX DOF INC=  0.8811E-01</w:t>
        <w:br/>
        <w:t>     FORCE CONVERGENCE VALUE  =  444.6      CRITERION=  1301.     &lt;&lt;&lt; CONVERGED</w:t>
        <w:br/>
        <w:t>     DISP CONVERGENCE VALUE   = 0.1377E-01  CRITERION= 0.5990E-01 &lt;&lt;&lt; CONVERGED</w:t>
        <w:br/>
        <w:t>    EQUIL ITER   2 COMPLETED.  NEW TRIANG MATRIX.  MAX DOF INC =  0.2422E-03</w:t>
        <w:br/>
        <w:t>    &gt;&gt;&gt; SOLUTION CONVERGED AFTER EQUILIBRIUM ITERATION   2</w:t>
        <w:br/>
        <w:t> *** LOAD STEP     1   SUBSTEP   160  COMPLETED.    CUM ITER =    353</w:t>
        <w:br/>
        <w:t> *** TIME =  0.104849         TIME INC =  0.655308E-03</w:t>
        <w:br/>
        <w:t xml:space="preserve"> *** MAX PLASTIC STRAIN STEP = 0.1914E-02   CRITERION = 0.1500    </w:t>
        <w:br/>
        <w:t> *** AUTO STEP TIME:  NEXT TIME INC = 0.65531E-03  UNCHANGED</w:t>
        <w:br/>
        <w:br/>
        <w:t xml:space="preserve">     FORCE CONVERGENCE VALUE  = 0.4747E+05  CRITERION=  1351.    </w:t>
        <w:br/>
        <w:t>     DISP CONVERGENCE VALUE   = 0.2575      CRITERION= 0.5990E-01</w:t>
        <w:br/>
        <w:t>    EQUIL ITER   1 COMPLETED.  NEW TRIANG MATRIX.  MAX DOF INC=  0.3018E-02</w:t>
        <w:br/>
        <w:t>     FORCE CONVERGENCE VALUE  =  416.5      CRITERION=  1359.     &lt;&lt;&lt; CONVERGED</w:t>
        <w:br/>
        <w:t>     DISP CONVERGENCE VALUE   = 0.1194E-01  CRITERION= 0.5990E-01 &lt;&lt;&lt; CONVERGED</w:t>
        <w:br/>
        <w:t>    EQUIL ITER   2 COMPLETED.  NEW TRIANG MATRIX.  MAX DOF INC =  0.1849E-03</w:t>
        <w:br/>
        <w:t>    &gt;&gt;&gt; SOLUTION CONVERGED AFTER EQUILIBRIUM ITERATION   2</w:t>
        <w:br/>
        <w:t> *** LOAD STEP     1   SUBSTEP   161  COMPLETED.    CUM ITER =    355</w:t>
        <w:br/>
        <w:t> *** TIME =  0.105505         TIME INC =  0.655308E-03</w:t>
        <w:br/>
        <w:t xml:space="preserve"> *** MAX PLASTIC STRAIN STEP = 0.1910E-02   CRITERION = 0.1500    </w:t>
        <w:br/>
        <w:t> *** AUTO STEP TIME:  NEXT TIME INC = 0.65531E-03  UNCHANGED</w:t>
        <w:br/>
        <w:br/>
        <w:t xml:space="preserve">     FORCE CONVERGENCE VALUE  = 0.1599E+07  CRITERION=  8272.    </w:t>
        <w:br/>
        <w:t>     DISP CONVERGENCE VALUE   =  2.179      CRITERION= 0.5990E-01</w:t>
        <w:br/>
        <w:t>    EQUIL ITER   1 COMPLETED.  NEW TRIANG MATRIX.  MAX DOF INC= -0.3846E-01</w:t>
        <w:br/>
        <w:t>     FORCE CONVERGENCE VALUE  =  863.5      CRITERION=  1414.     &lt;&lt;&lt; CONVERGED</w:t>
        <w:br/>
        <w:t>     DISP CONVERGENCE VALUE   = 0.4648E-01  CRITERION= 0.5990E-01 &lt;&lt;&lt; CONVERGED</w:t>
        <w:br/>
        <w:t>    EQUIL ITER   2 COMPLETED.  NEW TRIANG MATRIX.  MAX DOF INC =  0.3260E-03</w:t>
        <w:br/>
        <w:t>    &gt;&gt;&gt; SOLUTION CONVERGED AFTER EQUILIBRIUM ITERATION   2</w:t>
        <w:br/>
        <w:t> *** LOAD STEP     1   SUBSTEP   162  COMPLETED.    CUM ITER =    357</w:t>
        <w:br/>
        <w:t> *** TIME =  0.106160         TIME INC =  0.655308E-03</w:t>
        <w:br/>
        <w:t xml:space="preserve"> *** MAX PLASTIC STRAIN STEP = 0.1847E-02   CRITERION = 0.1500    </w:t>
        <w:br/>
        <w:t> *** AUTO STEP TIME:  NEXT TIME INC = 0.65531E-03  UNCHANGED</w:t>
        <w:br/>
        <w:br/>
        <w:t>     FORCE CONVERGENCE VALUE  = 0.3449E+07  CRITERION= 0.1766E+05</w:t>
        <w:br/>
        <w:t>     DISP CONVERGENCE VALUE   =  4.633      CRITERION= 0.5990E-01</w:t>
        <w:br/>
        <w:t>    EQUIL ITER   1 COMPLETED.  NEW TRIANG MATRIX.  MAX DOF INC= -0.8268E-01</w:t>
        <w:br/>
        <w:t>     FORCE CONVERGENCE VALUE  =  1187.      CRITERION=  1463.     &lt;&lt;&lt; CONVERGED</w:t>
        <w:br/>
        <w:t>     DISP CONVERGENCE VALUE   = 0.4203E-01  CRITERION= 0.5990E-01 &lt;&lt;&lt; CONVERGED</w:t>
        <w:br/>
        <w:t>    EQUIL ITER   2 COMPLETED.  NEW TRIANG MATRIX.  MAX DOF INC = -0.8093E-03</w:t>
        <w:br/>
        <w:t>    &gt;&gt;&gt; SOLUTION CONVERGED AFTER EQUILIBRIUM ITERATION   2</w:t>
        <w:br/>
        <w:t> *** LOAD STEP     1   SUBSTEP   163  COMPLETED.    CUM ITER =    359</w:t>
        <w:br/>
        <w:t> *** TIME =  0.106815         TIME INC =  0.655308E-03</w:t>
        <w:br/>
        <w:t xml:space="preserve"> *** MAX PLASTIC STRAIN STEP = 0.1683E-02   CRITERION = 0.1500    </w:t>
        <w:br/>
        <w:t> *** AUTO STEP TIME:  NEXT TIME INC = 0.65531E-03  UNCHANGED</w:t>
        <w:br/>
        <w:br/>
        <w:t>     FORCE CONVERGENCE VALUE  = 0.3227E+07  CRITERION= 0.1653E+05</w:t>
        <w:br/>
        <w:t>     DISP CONVERGENCE VALUE   =  4.919      CRITERION= 0.5990E-01</w:t>
        <w:br/>
        <w:t>    EQUIL ITER   1 COMPLETED.  NEW TRIANG MATRIX.  MAX DOF INC=  0.7710E-01</w:t>
        <w:br/>
        <w:t xml:space="preserve">     FORCE CONVERGENCE VALUE  =  2196.      CRITERION=  1506.    </w:t>
        <w:br/>
        <w:t>     DISP CONVERGENCE VALUE   = 0.4466      CRITERION= 0.5990E-01</w:t>
        <w:br/>
        <w:t>    EQUIL ITER   2 COMPLETED.  NEW TRIANG MATRIX.  MAX DOF INC= -0.4516E-02</w:t>
        <w:br/>
        <w:t>     FORCE CONVERGENCE VALUE  =  210.3      CRITERION=  1535.     &lt;&lt;&lt; CONVERGED</w:t>
        <w:br/>
        <w:t>     DISP CONVERGENCE VALUE   = 0.1413E-01  CRITERION= 0.5990E-01 &lt;&lt;&lt; CONVERGED</w:t>
        <w:br/>
        <w:t>    EQUIL ITER   3 COMPLETED.  NEW TRIANG MATRIX.  MAX DOF INC = -0.1248E-03</w:t>
        <w:br/>
        <w:t>    &gt;&gt;&gt; SOLUTION CONVERGED AFTER EQUILIBRIUM ITERATION   3</w:t>
        <w:br/>
        <w:t> *** LOAD STEP     1   SUBSTEP   164  COMPLETED.    CUM ITER =    362</w:t>
        <w:br/>
        <w:t> *** TIME =  0.107471         TIME INC =  0.655308E-03</w:t>
        <w:br/>
        <w:t xml:space="preserve"> *** MAX PLASTIC STRAIN STEP = 0.1744E-02   CRITERION = 0.1500    </w:t>
        <w:br/>
        <w:t> *** AUTO STEP TIME:  NEXT TIME INC = 0.65531E-03  UNCHANGED</w:t>
        <w:br/>
        <w:br/>
        <w:t xml:space="preserve">     FORCE CONVERGENCE VALUE  = 0.2980E+06  CRITERION=  2146.    </w:t>
        <w:br/>
        <w:t>     DISP CONVERGENCE VALUE   =  2.978      CRITERION= 0.5990E-01</w:t>
        <w:br/>
        <w:t>    EQUIL ITER   1 COMPLETED.  NEW TRIANG MATRIX.  MAX DOF INC= -0.1951E-01</w:t>
        <w:br/>
        <w:t xml:space="preserve">     FORCE CONVERGENCE VALUE  =  1989.      CRITERION=  1535.    </w:t>
        <w:br/>
        <w:t>     DISP CONVERGENCE VALUE   = 0.3984      CRITERION= 0.5990E-01</w:t>
        <w:br/>
        <w:t>    EQUIL ITER   2 COMPLETED.  NEW TRIANG MATRIX.  MAX DOF INC= -0.2408E-02</w:t>
        <w:br/>
        <w:t>     FORCE CONVERGENCE VALUE  =  192.1      CRITERION=  1565.     &lt;&lt;&lt; CONVERGED</w:t>
        <w:br/>
        <w:t>     DISP CONVERGENCE VALUE   = 0.3247E-01  CRITERION= 0.5990E-01 &lt;&lt;&lt; CONVERGED</w:t>
        <w:br/>
        <w:t>    EQUIL ITER   3 COMPLETED.  NEW TRIANG MATRIX.  MAX DOF INC = -0.1751E-03</w:t>
        <w:br/>
        <w:t>    &gt;&gt;&gt; SOLUTION CONVERGED AFTER EQUILIBRIUM ITERATION   3</w:t>
        <w:br/>
        <w:t> *** LOAD STEP     1   SUBSTEP   165  COMPLETED.    CUM ITER =    365</w:t>
        <w:br/>
        <w:t> *** TIME =  0.108126         TIME INC =  0.655308E-03</w:t>
        <w:br/>
        <w:t xml:space="preserve"> *** MAX PLASTIC STRAIN STEP = 0.1701E-02   CRITERION = 0.1500    </w:t>
        <w:br/>
        <w:t> *** AUTO STEP TIME:  NEXT TIME INC = 0.65531E-03  UNCHANGED</w:t>
        <w:br/>
        <w:br/>
        <w:t xml:space="preserve">     FORCE CONVERGENCE VALUE  = 0.1770E+07  CRITERION=  9160.    </w:t>
        <w:br/>
        <w:t>     DISP CONVERGENCE VALUE   =  8.456      CRITERION= 0.5990E-01</w:t>
        <w:br/>
        <w:t>    EQUIL ITER   1 COMPLETED.  NEW TRIANG MATRIX.  MAX DOF INC= -0.4247E-01</w:t>
        <w:br/>
        <w:t xml:space="preserve">     FORCE CONVERGENCE VALUE  =  1995.      CRITERION=  1551.    </w:t>
        <w:br/>
        <w:t>     DISP CONVERGENCE VALUE   = 0.5211      CRITERION= 0.5990E-01</w:t>
        <w:br/>
        <w:t>    EQUIL ITER   2 COMPLETED.  NEW TRIANG MATRIX.  MAX DOF INC= -0.2495E-02</w:t>
        <w:br/>
        <w:t>     FORCE CONVERGENCE VALUE  =  191.7      CRITERION=  1581.     &lt;&lt;&lt; CONVERGED</w:t>
        <w:br/>
        <w:t>     DISP CONVERGENCE VALUE   = 0.2065E-01  CRITERION= 0.5990E-01 &lt;&lt;&lt; CONVERGED</w:t>
        <w:br/>
        <w:t>    EQUIL ITER   3 COMPLETED.  NEW TRIANG MATRIX.  MAX DOF INC = -0.1124E-03</w:t>
        <w:br/>
        <w:t>    &gt;&gt;&gt; SOLUTION CONVERGED AFTER EQUILIBRIUM ITERATION   3</w:t>
        <w:br/>
        <w:t> *** LOAD STEP     1   SUBSTEP   166  COMPLETED.    CUM ITER =    368</w:t>
        <w:br/>
        <w:t> *** TIME =  0.108781         TIME INC =  0.655308E-03</w:t>
        <w:br/>
        <w:t xml:space="preserve"> *** MAX PLASTIC STRAIN STEP = 0.1577E-02   CRITERION = 0.1500    </w:t>
        <w:br/>
        <w:t> *** AUTO STEP TIME:  NEXT TIME INC = 0.65531E-03  UNCHANGED</w:t>
        <w:br/>
        <w:br/>
        <w:t>     FORCE CONVERGENCE VALUE  = 0.2511E+07  CRITERION= 0.1290E+05</w:t>
        <w:br/>
        <w:t>     DISP CONVERGENCE VALUE   =  7.433      CRITERION= 0.5990E-01</w:t>
        <w:br/>
        <w:t>    EQUIL ITER   1 COMPLETED.  NEW TRIANG MATRIX.  MAX DOF INC= -0.6025E-01</w:t>
        <w:br/>
        <w:t>     FORCE CONVERGENCE VALUE  =  936.3      CRITERION=  1559.     &lt;&lt;&lt; CONVERGED</w:t>
        <w:br/>
        <w:t>     DISP CONVERGENCE VALUE   = 0.3667E-01  CRITERION= 0.5990E-01 &lt;&lt;&lt; CONVERGED</w:t>
        <w:br/>
        <w:t>    EQUIL ITER   2 COMPLETED.  NEW TRIANG MATRIX.  MAX DOF INC =  0.7256E-03</w:t>
        <w:br/>
        <w:t>    &gt;&gt;&gt; SOLUTION CONVERGED AFTER EQUILIBRIUM ITERATION   2</w:t>
        <w:br/>
        <w:t> *** LOAD STEP     1   SUBSTEP   167  COMPLETED.    CUM ITER =    370</w:t>
        <w:br/>
        <w:t> *** TIME =  0.109436         TIME INC =  0.655308E-03</w:t>
        <w:br/>
        <w:t xml:space="preserve"> *** MAX PLASTIC STRAIN STEP = 0.1473E-02   CRITERION = 0.1500    </w:t>
        <w:br/>
        <w:t> *** AUTO STEP TIME:  NEXT TIME INC = 0.65531E-03  UNCHANGED</w:t>
        <w:br/>
        <w:br/>
        <w:t xml:space="preserve">     FORCE CONVERGENCE VALUE  = 0.1438E+07  CRITERION=  7496.    </w:t>
        <w:br/>
        <w:t>     DISP CONVERGENCE VALUE   =  2.469      CRITERION= 0.5990E-01</w:t>
        <w:br/>
        <w:t>    EQUIL ITER   1 COMPLETED.  NEW TRIANG MATRIX.  MAX DOF INC= -0.3460E-01</w:t>
        <w:br/>
        <w:t>     FORCE CONVERGENCE VALUE  =  300.4      CRITERION=  1566.     &lt;&lt;&lt; CONVERGED</w:t>
        <w:br/>
        <w:t>     DISP CONVERGENCE VALUE   = 0.2239E-01  CRITERION= 0.5990E-01 &lt;&lt;&lt; CONVERGED</w:t>
        <w:br/>
        <w:t>    EQUIL ITER   2 COMPLETED.  NEW TRIANG MATRIX.  MAX DOF INC = -0.2501E-03</w:t>
        <w:br/>
        <w:t>    &gt;&gt;&gt; SOLUTION CONVERGED AFTER EQUILIBRIUM ITERATION   2</w:t>
        <w:br/>
        <w:t> *** LOAD STEP     1   SUBSTEP   168  COMPLETED.    CUM ITER =    372</w:t>
        <w:br/>
        <w:t> *** TIME =  0.110092         TIME INC =  0.655308E-03</w:t>
        <w:br/>
        <w:t xml:space="preserve"> *** MAX PLASTIC STRAIN STEP = 0.1387E-02   CRITERION = 0.1500    </w:t>
        <w:br/>
        <w:t> *** AUTO STEP TIME:  NEXT TIME INC = 0.65531E-03  UNCHANGED</w:t>
        <w:br/>
        <w:br/>
        <w:t>     FORCE CONVERGENCE VALUE  = 0.4904E+07  CRITERION= 0.2507E+05</w:t>
        <w:br/>
        <w:t>     DISP CONVERGENCE VALUE   =  6.885      CRITERION= 0.5990E-01</w:t>
        <w:br/>
        <w:t xml:space="preserve">    EQUIL ITER   1 COMPLETED.  NEW TRIANG MATRIX.  MAX DOF INC=  0.1172    </w:t>
        <w:br/>
        <w:t>     FORCE CONVERGENCE VALUE  =  310.9      CRITERION=  1573.     &lt;&lt;&lt; CONVERGED</w:t>
        <w:br/>
        <w:t>     DISP CONVERGENCE VALUE   = 0.2397      CRITERION= 0.5990E-01</w:t>
        <w:br/>
        <w:t>    EQUIL ITER   2 COMPLETED.  NEW TRIANG MATRIX.  MAX DOF INC=  0.9542E-03</w:t>
        <w:br/>
        <w:t>     FORCE CONVERGENCE VALUE  =  23.65      CRITERION=  1605.     &lt;&lt;&lt; CONVERGED</w:t>
        <w:br/>
        <w:t>     DISP CONVERGENCE VALUE   = 0.7912E-02  CRITERION= 0.5990E-01 &lt;&lt;&lt; CONVERGED</w:t>
        <w:br/>
        <w:t>    EQUIL ITER   3 COMPLETED.  NEW TRIANG MATRIX.  MAX DOF INC =  0.3622E-04</w:t>
        <w:br/>
        <w:t>    &gt;&gt;&gt; SOLUTION CONVERGED AFTER EQUILIBRIUM ITERATION   3</w:t>
        <w:br/>
        <w:t> *** LOAD STEP     1   SUBSTEP   169  COMPLETED.    CUM ITER =    375</w:t>
        <w:br/>
        <w:t> *** TIME =  0.110747         TIME INC =  0.655308E-03</w:t>
        <w:br/>
        <w:t xml:space="preserve"> *** MAX PLASTIC STRAIN STEP = 0.1525E-02   CRITERION = 0.1500    </w:t>
        <w:br/>
        <w:t> *** AUTO STEP TIME:  NEXT TIME INC = 0.65531E-03  UNCHANGED</w:t>
        <w:br/>
        <w:br/>
        <w:t>     FORCE CONVERGENCE VALUE  = 0.1951E+07  CRITERION= 0.1007E+05</w:t>
        <w:br/>
        <w:t>     DISP CONVERGENCE VALUE   =  2.817      CRITERION= 0.5990E-01</w:t>
        <w:br/>
        <w:t>    EQUIL ITER   1 COMPLETED.  NEW TRIANG MATRIX.  MAX DOF INC= -0.4691E-01</w:t>
        <w:br/>
        <w:t>     FORCE CONVERGENCE VALUE  =  187.0      CRITERION=  1579.     &lt;&lt;&lt; CONVERGED</w:t>
        <w:br/>
        <w:t>     DISP CONVERGENCE VALUE   = 0.2482      CRITERION= 0.5990E-01</w:t>
        <w:br/>
        <w:t>    EQUIL ITER   2 COMPLETED.  NEW TRIANG MATRIX.  MAX DOF INC=  0.9630E-03</w:t>
        <w:br/>
        <w:t>     FORCE CONVERGENCE VALUE  =  8.134      CRITERION=  1611.     &lt;&lt;&lt; CONVERGED</w:t>
        <w:br/>
        <w:t>     DISP CONVERGENCE VALUE   = 0.1509E-02  CRITERION= 0.5990E-01 &lt;&lt;&lt; CONVERGED</w:t>
        <w:br/>
        <w:t>    EQUIL ITER   3 COMPLETED.  NEW TRIANG MATRIX.  MAX DOF INC =  0.7028E-05</w:t>
        <w:br/>
        <w:t>    &gt;&gt;&gt; SOLUTION CONVERGED AFTER EQUILIBRIUM ITERATION   3</w:t>
        <w:br/>
        <w:t> *** LOAD STEP     1   SUBSTEP   170  COMPLETED.    CUM ITER =    378</w:t>
        <w:br/>
        <w:t> *** TIME =  0.111402         TIME INC =  0.655308E-03</w:t>
        <w:br/>
        <w:t xml:space="preserve"> *** MAX PLASTIC STRAIN STEP = 0.1424E-02   CRITERION = 0.1500    </w:t>
        <w:br/>
        <w:t> *** AUTO STEP TIME:  NEXT TIME INC = 0.65531E-03  UNCHANGED</w:t>
        <w:br/>
        <w:br/>
        <w:t>     FORCE CONVERGENCE VALUE  = 0.7513E+07  CRITERION= 0.3837E+05</w:t>
        <w:br/>
        <w:t>     DISP CONVERGENCE VALUE   =  10.48      CRITERION= 0.6292E-01</w:t>
        <w:br/>
        <w:t xml:space="preserve">    EQUIL ITER   1 COMPLETED.  NEW TRIANG MATRIX.  MAX DOF INC=  0.1796    </w:t>
        <w:br/>
        <w:t>     FORCE CONVERGENCE VALUE  =  234.1      CRITERION=  1585.     &lt;&lt;&lt; CONVERGED</w:t>
        <w:br/>
        <w:t>     DISP CONVERGENCE VALUE   = 0.1972E-01  CRITERION= 0.6292E-01 &lt;&lt;&lt; CONVERGED</w:t>
        <w:br/>
        <w:t>    EQUIL ITER   2 COMPLETED.  NEW TRIANG MATRIX.  MAX DOF INC =  0.1277E-03</w:t>
        <w:br/>
        <w:t>    &gt;&gt;&gt; SOLUTION CONVERGED AFTER EQUILIBRIUM ITERATION   2</w:t>
        <w:br/>
        <w:t> *** LOAD STEP     1   SUBSTEP   171  COMPLETED.    CUM ITER =    380</w:t>
        <w:br/>
        <w:t> *** TIME =  0.112058         TIME INC =  0.655308E-03</w:t>
        <w:br/>
        <w:t xml:space="preserve"> *** MAX PLASTIC STRAIN STEP = 0.1627E-02   CRITERION = 0.1500    </w:t>
        <w:br/>
        <w:t> *** AUTO STEP TIME:  NEXT TIME INC = 0.65531E-03  UNCHANGED</w:t>
        <w:br/>
        <w:br/>
        <w:t>     FORCE CONVERGENCE VALUE  = 0.3710E+07  CRITERION= 0.1899E+05</w:t>
        <w:br/>
        <w:t>     DISP CONVERGENCE VALUE   =  5.181      CRITERION= 0.6292E-01</w:t>
        <w:br/>
        <w:t>    EQUIL ITER   1 COMPLETED.  NEW TRIANG MATRIX.  MAX DOF INC= -0.8906E-01</w:t>
        <w:br/>
        <w:t>     FORCE CONVERGENCE VALUE  =  92.95      CRITERION=  1591.     &lt;&lt;&lt; CONVERGED</w:t>
        <w:br/>
        <w:t>     DISP CONVERGENCE VALUE   = 0.4132E-02  CRITERION= 0.6292E-01 &lt;&lt;&lt; CONVERGED</w:t>
        <w:br/>
        <w:t>    EQUIL ITER   2 COMPLETED.  NEW TRIANG MATRIX.  MAX DOF INC =  0.4812E-04</w:t>
        <w:br/>
        <w:t>    &gt;&gt;&gt; SOLUTION CONVERGED AFTER EQUILIBRIUM ITERATION   2</w:t>
        <w:br/>
        <w:t> *** LOAD STEP     1   SUBSTEP   172  COMPLETED.    CUM ITER =    382</w:t>
        <w:br/>
        <w:t> *** TIME =  0.112713         TIME INC =  0.655308E-03</w:t>
        <w:br/>
        <w:t xml:space="preserve"> *** MAX PLASTIC STRAIN STEP = 0.1484E-02   CRITERION = 0.1500    </w:t>
        <w:br/>
        <w:t> *** AUTO STEP TIME:  NEXT TIME INC = 0.65531E-03  UNCHANGED</w:t>
        <w:br/>
        <w:br/>
        <w:t>     FORCE CONVERGENCE VALUE  = 0.4544E+07  CRITERION= 0.2323E+05</w:t>
        <w:br/>
        <w:t>     DISP CONVERGENCE VALUE   =  6.371      CRITERION= 0.6292E-01</w:t>
        <w:br/>
        <w:t xml:space="preserve">    EQUIL ITER   1 COMPLETED.  NEW TRIANG MATRIX.  MAX DOF INC= -0.1090    </w:t>
        <w:br/>
        <w:t>     FORCE CONVERGENCE VALUE  =  78.36      CRITERION=  1596.     &lt;&lt;&lt; CONVERGED</w:t>
        <w:br/>
        <w:t>     DISP CONVERGENCE VALUE   = 0.1919E-02  CRITERION= 0.6292E-01 &lt;&lt;&lt; CONVERGED</w:t>
        <w:br/>
        <w:t>    EQUIL ITER   2 COMPLETED.  NEW TRIANG MATRIX.  MAX DOF INC =  0.2124E-04</w:t>
        <w:br/>
        <w:t>    &gt;&gt;&gt; SOLUTION CONVERGED AFTER EQUILIBRIUM ITERATION   2</w:t>
        <w:br/>
        <w:t> *** LOAD STEP     1   SUBSTEP   173  COMPLETED.    CUM ITER =    384</w:t>
        <w:br/>
        <w:t> *** TIME =  0.113368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7715E+06  CRITERION=  4238.    </w:t>
        <w:br/>
        <w:t>     DISP CONVERGENCE VALUE   =  1.094      CRITERION= 0.6292E-01</w:t>
        <w:br/>
        <w:t>    EQUIL ITER   1 COMPLETED.  NEW TRIANG MATRIX.  MAX DOF INC=  0.1840E-01</w:t>
        <w:br/>
        <w:t>     FORCE CONVERGENCE VALUE  =  63.30      CRITERION=  1601.     &lt;&lt;&lt; CONVERGED</w:t>
        <w:br/>
        <w:t>     DISP CONVERGENCE VALUE   = 0.1118E-01  CRITERION= 0.6292E-01 &lt;&lt;&lt; CONVERGED</w:t>
        <w:br/>
        <w:t>    EQUIL ITER   2 COMPLETED.  NEW TRIANG MATRIX.  MAX DOF INC =  0.1428E-03</w:t>
        <w:br/>
        <w:t>    &gt;&gt;&gt; SOLUTION CONVERGED AFTER EQUILIBRIUM ITERATION   2</w:t>
        <w:br/>
        <w:t> *** LOAD STEP     1   SUBSTEP   174  COMPLETED.    CUM ITER =    386</w:t>
        <w:br/>
        <w:t> *** TIME =  0.114024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1646E+07  CRITERION=  8540.    </w:t>
        <w:br/>
        <w:t>     DISP CONVERGENCE VALUE   =  2.362      CRITERION= 0.6292E-01</w:t>
        <w:br/>
        <w:t>    EQUIL ITER   1 COMPLETED.  NEW TRIANG MATRIX.  MAX DOF INC= -0.3959E-01</w:t>
        <w:br/>
        <w:t>     FORCE CONVERGENCE VALUE  =  35.86      CRITERION=  1605.     &lt;&lt;&lt; CONVERGED</w:t>
        <w:br/>
        <w:t>     DISP CONVERGENCE VALUE   = 0.1790E-02  CRITERION= 0.6292E-01 &lt;&lt;&lt; CONVERGED</w:t>
        <w:br/>
        <w:t>    EQUIL ITER   2 COMPLETED.  NEW TRIANG MATRIX.  MAX DOF INC = -0.2496E-04</w:t>
        <w:br/>
        <w:t>    &gt;&gt;&gt; SOLUTION CONVERGED AFTER EQUILIBRIUM ITERATION   2</w:t>
        <w:br/>
        <w:t> *** LOAD STEP     1   SUBSTEP   175  COMPLETED.    CUM ITER =    388</w:t>
        <w:br/>
        <w:t> *** TIME =  0.114679         TIME INC =  0.655308E-03</w:t>
        <w:br/>
        <w:t xml:space="preserve"> *** MAX PLASTIC STRAIN STEP = 0.1256E-02   CRITERION = 0.1500    </w:t>
        <w:br/>
        <w:t> *** AUTO STEP TIME:  NEXT TIME INC = 0.65531E-03  UNCHANGED</w:t>
        <w:br/>
        <w:br/>
        <w:t>     FORCE CONVERGENCE VALUE  = 0.7512E+07  CRITERION= 0.3836E+05</w:t>
        <w:br/>
        <w:t>     DISP CONVERGENCE VALUE   =  10.46      CRITERION= 0.6292E-01</w:t>
        <w:br/>
        <w:t xml:space="preserve">    EQUIL ITER   1 COMPLETED.  NEW TRIANG MATRIX.  MAX DOF INC=  0.1796    </w:t>
        <w:br/>
        <w:t>     FORCE CONVERGENCE VALUE  =  209.7      CRITERION=  1611.     &lt;&lt;&lt; CONVERGED</w:t>
        <w:br/>
        <w:t>     DISP CONVERGENCE VALUE   = 0.1390E-01  CRITERION= 0.6292E-01 &lt;&lt;&lt; CONVERGED</w:t>
        <w:br/>
        <w:t>    EQUIL ITER   2 COMPLETED.  NEW TRIANG MATRIX.  MAX DOF INC =  0.7384E-04</w:t>
        <w:br/>
        <w:t>    &gt;&gt;&gt; SOLUTION CONVERGED AFTER EQUILIBRIUM ITERATION   2</w:t>
        <w:br/>
        <w:t> *** LOAD STEP     1   SUBSTEP   176  COMPLETED.    CUM ITER =    390</w:t>
        <w:br/>
        <w:t> *** TIME =  0.115334         TIME INC =  0.655308E-03</w:t>
        <w:br/>
        <w:t xml:space="preserve"> *** MAX PLASTIC STRAIN STEP = 0.1449E-02   CRITERION = 0.1500    </w:t>
        <w:br/>
        <w:t> *** AUTO STEP TIME:  NEXT TIME INC = 0.65531E-03  UNCHANGED</w:t>
        <w:br/>
        <w:br/>
        <w:t>     FORCE CONVERGENCE VALUE  = 0.6897E+07  CRITERION= 0.3522E+05</w:t>
        <w:br/>
        <w:t>     DISP CONVERGENCE VALUE   =  9.714      CRITERION= 0.6292E-01</w:t>
        <w:br/>
        <w:t xml:space="preserve">    EQUIL ITER   1 COMPLETED.  NEW TRIANG MATRIX.  MAX DOF INC= -0.1653    </w:t>
        <w:br/>
        <w:t>     FORCE CONVERGENCE VALUE  =  160.6      CRITERION=  1615.     &lt;&lt;&lt; CONVERGED</w:t>
        <w:br/>
        <w:t>     DISP CONVERGENCE VALUE   = 0.5837E-02  CRITERION= 0.6292E-01 &lt;&lt;&lt; CONVERGED</w:t>
        <w:br/>
        <w:t>    EQUIL ITER   2 COMPLETED.  NEW TRIANG MATRIX.  MAX DOF INC = -0.6627E-04</w:t>
        <w:br/>
        <w:t>    &gt;&gt;&gt; SOLUTION CONVERGED AFTER EQUILIBRIUM ITERATION   2</w:t>
        <w:br/>
        <w:t> *** LOAD STEP     1   SUBSTEP   177  COMPLETED.    CUM ITER =    392</w:t>
        <w:br/>
        <w:t> *** TIME =  0.115990         TIME INC =  0.655308E-03</w:t>
        <w:br/>
        <w:t xml:space="preserve"> *** MAX PLASTIC STRAIN STEP = 0.1223E-02   CRITERION = 0.1500    </w:t>
        <w:br/>
        <w:t> *** AUTO STEP TIME:  NEXT TIME INC = 0.65531E-03  UNCHANGED</w:t>
        <w:br/>
        <w:br/>
        <w:t>     FORCE CONVERGENCE VALUE  = 0.3083E+07  CRITERION= 0.1581E+05</w:t>
        <w:br/>
        <w:t>     DISP CONVERGENCE VALUE   =  4.434      CRITERION= 0.6292E-01</w:t>
        <w:br/>
        <w:t>    EQUIL ITER   1 COMPLETED.  NEW TRIANG MATRIX.  MAX DOF INC= -0.7400E-01</w:t>
        <w:br/>
        <w:t>     FORCE CONVERGENCE VALUE  =  39.03      CRITERION=  1620.     &lt;&lt;&lt; CONVERGED</w:t>
        <w:br/>
        <w:t>     DISP CONVERGENCE VALUE   = 0.2927E-02  CRITERION= 0.6292E-01 &lt;&lt;&lt; CONVERGED</w:t>
        <w:br/>
        <w:t>    EQUIL ITER   2 COMPLETED.  NEW TRIANG MATRIX.  MAX DOF INC =  0.1957E-04</w:t>
        <w:br/>
        <w:t>    &gt;&gt;&gt; SOLUTION CONVERGED AFTER EQUILIBRIUM ITERATION   2</w:t>
        <w:br/>
        <w:t> *** LOAD STEP     1   SUBSTEP   178  COMPLETED.    CUM ITER =    394</w:t>
        <w:br/>
        <w:t> *** TIME =  0.116645         TIME INC =  0.655308E-03</w:t>
        <w:br/>
        <w:t xml:space="preserve"> *** MAX PLASTIC STRAIN STEP = 0.1123E-02   CRITERION = 0.1500    </w:t>
        <w:br/>
        <w:t> *** AUTO STEP TIME:  NEXT TIME INC = 0.65531E-03  UNCHANGED</w:t>
        <w:br/>
        <w:br/>
        <w:t>     FORCE CONVERGENCE VALUE  = 0.5199E+07  CRITERION= 0.2657E+05</w:t>
        <w:br/>
        <w:t>     DISP CONVERGENCE VALUE   =  7.231      CRITERION= 0.6292E-01</w:t>
        <w:br/>
        <w:t xml:space="preserve">    EQUIL ITER   1 COMPLETED.  NEW TRIANG MATRIX.  MAX DOF INC=  0.1242    </w:t>
        <w:br/>
        <w:t>     FORCE CONVERGENCE VALUE  =  122.4      CRITERION=  1626.     &lt;&lt;&lt; CONVERGED</w:t>
        <w:br/>
        <w:t>     DISP CONVERGENCE VALUE   = 0.9835E-02  CRITERION= 0.6292E-01 &lt;&lt;&lt; CONVERGED</w:t>
        <w:br/>
        <w:t>    EQUIL ITER   2 COMPLETED.  NEW TRIANG MATRIX.  MAX DOF INC = -0.7546E-04</w:t>
        <w:br/>
        <w:t>    &gt;&gt;&gt; SOLUTION CONVERGED AFTER EQUILIBRIUM ITERATION   2</w:t>
        <w:br/>
        <w:t> *** LOAD STEP     1   SUBSTEP   179  COMPLETED.    CUM ITER =    396</w:t>
        <w:br/>
        <w:t> *** TIME =  0.117300         TIME INC =  0.655308E-03</w:t>
        <w:br/>
        <w:t xml:space="preserve"> *** MAX PLASTIC STRAIN STEP = 0.1257E-02   CRITERION = 0.1500    </w:t>
        <w:br/>
        <w:t> *** AUTO STEP TIME:  NEXT TIME INC = 0.65531E-03  UNCHANGED</w:t>
        <w:br/>
        <w:br/>
        <w:t>     FORCE CONVERGENCE VALUE  = 0.4024E+07  CRITERION= 0.2059E+05</w:t>
        <w:br/>
        <w:t>     DISP CONVERGENCE VALUE   =  5.592      CRITERION= 0.6292E-01</w:t>
        <w:br/>
        <w:t>    EQUIL ITER   1 COMPLETED.  NEW TRIANG MATRIX.  MAX DOF INC=  0.9609E-01</w:t>
        <w:br/>
        <w:t>     FORCE CONVERGENCE VALUE  =  66.55      CRITERION=  1633.     &lt;&lt;&lt; CONVERGED</w:t>
        <w:br/>
        <w:t>     DISP CONVERGENCE VALUE   = 0.7261E-02  CRITERION= 0.6292E-01 &lt;&lt;&lt; CONVERGED</w:t>
        <w:br/>
        <w:t>    EQUIL ITER   2 COMPLETED.  NEW TRIANG MATRIX.  MAX DOF INC =  0.1195E-03</w:t>
        <w:br/>
        <w:t>    &gt;&gt;&gt; SOLUTION CONVERGED AFTER EQUILIBRIUM ITERATION   2</w:t>
        <w:br/>
        <w:t> *** LOAD STEP     1   SUBSTEP   180  COMPLETED.    CUM ITER =    398</w:t>
        <w:br/>
        <w:t> *** TIME =  0.117955         TIME INC =  0.655308E-03</w:t>
        <w:br/>
        <w:t xml:space="preserve"> *** MAX PLASTIC STRAIN STEP = 0.1356E-02   CRITERION = 0.1500    </w:t>
        <w:br/>
        <w:t> *** AUTO STEP TIME:  NEXT TIME INC = 0.65531E-03  UNCHANGED</w:t>
        <w:br/>
        <w:br/>
        <w:t>     FORCE CONVERGENCE VALUE  = 0.5514E+07  CRITERION= 0.2818E+05</w:t>
        <w:br/>
        <w:t>     DISP CONVERGENCE VALUE   =  7.712      CRITERION= 0.6292E-01</w:t>
        <w:br/>
        <w:t xml:space="preserve">    EQUIL ITER   1 COMPLETED.  NEW TRIANG MATRIX.  MAX DOF INC= -0.1322    </w:t>
        <w:br/>
        <w:t>     FORCE CONVERGENCE VALUE  =  104.5      CRITERION=  1639.     &lt;&lt;&lt; CONVERGED</w:t>
        <w:br/>
        <w:t>     DISP CONVERGENCE VALUE   = 0.3645E-02  CRITERION= 0.6292E-01 &lt;&lt;&lt; CONVERGED</w:t>
        <w:br/>
        <w:t>    EQUIL ITER   2 COMPLETED.  NEW TRIANG MATRIX.  MAX DOF INC =  0.2568E-04</w:t>
        <w:br/>
        <w:t>    &gt;&gt;&gt; SOLUTION CONVERGED AFTER EQUILIBRIUM ITERATION   2</w:t>
        <w:br/>
        <w:t> *** LOAD STEP     1   SUBSTEP   181  COMPLETED.    CUM ITER =    400</w:t>
        <w:br/>
        <w:t> *** TIME =  0.118611         TIME INC =  0.655308E-03</w:t>
        <w:br/>
        <w:t xml:space="preserve"> *** MAX PLASTIC STRAIN STEP = 0.1193E-02   CRITERION = 0.1500    </w:t>
        <w:br/>
        <w:t> *** AUTO STEP TIME:  NEXT TIME INC = 0.65531E-03  UNCHANGED</w:t>
        <w:br/>
        <w:br/>
        <w:t xml:space="preserve">     FORCE CONVERGENCE VALUE  = 0.1534E+07  CRITERION=  7990.    </w:t>
        <w:br/>
        <w:t>     DISP CONVERGENCE VALUE   =  2.113      CRITERION= 0.6292E-01</w:t>
        <w:br/>
        <w:t>    EQUIL ITER   1 COMPLETED.  NEW TRIANG MATRIX.  MAX DOF INC=  0.3663E-01</w:t>
        <w:br/>
        <w:t>     FORCE CONVERGENCE VALUE  =  59.06      CRITERION=  1645.     &lt;&lt;&lt; CONVERGED</w:t>
        <w:br/>
        <w:t>     DISP CONVERGENCE VALUE   = 0.2615E-02  CRITERION= 0.6292E-01 &lt;&lt;&lt; CONVERGED</w:t>
        <w:br/>
        <w:t>    EQUIL ITER   2 COMPLETED.  NEW TRIANG MATRIX.  MAX DOF INC = -0.1972E-04</w:t>
        <w:br/>
        <w:t>    &gt;&gt;&gt; SOLUTION CONVERGED AFTER EQUILIBRIUM ITERATION   2</w:t>
        <w:br/>
        <w:t> *** LOAD STEP     1   SUBSTEP   182  COMPLETED.    CUM ITER =    402</w:t>
        <w:br/>
        <w:t> *** TIME =  0.119266         TIME INC =  0.655308E-03</w:t>
        <w:br/>
        <w:t xml:space="preserve"> *** MAX PLASTIC STRAIN STEP = 0.1226E-02   CRITERION = 0.1500    </w:t>
        <w:br/>
        <w:t> *** AUTO STEP TIME:  NEXT TIME INC = 0.65531E-03  UNCHANGED</w:t>
        <w:br/>
        <w:br/>
        <w:t xml:space="preserve">     FORCE CONVERGENCE VALUE  = 0.1111E+07  CRITERION=  5896.    </w:t>
        <w:br/>
        <w:t>     DISP CONVERGENCE VALUE   =  1.524      CRITERION= 0.6292E-01</w:t>
        <w:br/>
        <w:t>    EQUIL ITER   1 COMPLETED.  NEW TRIANG MATRIX.  MAX DOF INC=  0.2654E-01</w:t>
        <w:br/>
        <w:t>     FORCE CONVERGENCE VALUE  =  19.60      CRITERION=  1652.     &lt;&lt;&lt; CONVERGED</w:t>
        <w:br/>
        <w:t>     DISP CONVERGENCE VALUE   = 0.2918E-02  CRITERION= 0.6292E-01 &lt;&lt;&lt; CONVERGED</w:t>
        <w:br/>
        <w:t>    EQUIL ITER   2 COMPLETED.  NEW TRIANG MATRIX.  MAX DOF INC =  0.2177E-04</w:t>
        <w:br/>
        <w:t>    &gt;&gt;&gt; SOLUTION CONVERGED AFTER EQUILIBRIUM ITERATION   2</w:t>
        <w:br/>
        <w:t> *** LOAD STEP     1   SUBSTEP   183  COMPLETED.    CUM ITER =    404</w:t>
        <w:br/>
        <w:t> *** TIME =  0.119921         TIME INC =  0.655308E-03</w:t>
        <w:br/>
        <w:t xml:space="preserve"> *** MAX PLASTIC STRAIN STEP = 0.1255E-02   CRITERION = 0.1500    </w:t>
        <w:br/>
        <w:t> *** AUTO STEP TIME:  NEXT TIME INC = 0.65531E-03  UNCHANGED</w:t>
        <w:br/>
        <w:br/>
        <w:t>     FORCE CONVERGENCE VALUE  = 0.1935E+07  CRITERION= 0.1000E+05</w:t>
        <w:br/>
        <w:t>     DISP CONVERGENCE VALUE   =  2.748      CRITERION= 0.6292E-01</w:t>
        <w:br/>
        <w:t>    EQUIL ITER   1 COMPLETED.  NEW TRIANG MATRIX.  MAX DOF INC= -0.4655E-01</w:t>
        <w:br/>
        <w:t>     FORCE CONVERGENCE VALUE  =  18.41      CRITERION=  1658.     &lt;&lt;&lt; CONVERGED</w:t>
        <w:br/>
        <w:t>     DISP CONVERGENCE VALUE   = 0.1945E-02  CRITERION= 0.6292E-01 &lt;&lt;&lt; CONVERGED</w:t>
        <w:br/>
        <w:t>    EQUIL ITER   2 COMPLETED.  NEW TRIANG MATRIX.  MAX DOF INC =  0.1629E-04</w:t>
        <w:br/>
        <w:t>    &gt;&gt;&gt; SOLUTION CONVERGED AFTER EQUILIBRIUM ITERATION   2</w:t>
        <w:br/>
        <w:t> *** LOAD STEP     1   SUBSTEP   184  COMPLETED.    CUM ITER =    406</w:t>
        <w:br/>
        <w:t> *** TIME =  0.120577         TIME INC =  0.655308E-03</w:t>
        <w:br/>
        <w:t xml:space="preserve"> *** MAX PLASTIC STRAIN STEP = 0.1201E-02   CRITERION = 0.1500    </w:t>
        <w:br/>
        <w:t> *** AUTO STEP TIME:  NEXT TIME INC = 0.65531E-03  UNCHANGED</w:t>
        <w:br/>
        <w:br/>
        <w:t xml:space="preserve">     FORCE CONVERGENCE VALUE  = 0.4332E+06  CRITERION=  2745.    </w:t>
        <w:br/>
        <w:t>     DISP CONVERGENCE VALUE   = 0.6787      CRITERION= 0.6292E-01</w:t>
        <w:br/>
        <w:t>    EQUIL ITER   1 COMPLETED.  NEW TRIANG MATRIX.  MAX DOF INC= -0.1059E-01</w:t>
        <w:br/>
        <w:t>     FORCE CONVERGENCE VALUE  =  22.75      CRITERION=  1665.     &lt;&lt;&lt; CONVERGED</w:t>
        <w:br/>
        <w:t>     DISP CONVERGENCE VALUE   = 0.2521E-02  CRITERION= 0.6292E-01 &lt;&lt;&lt; CONVERGED</w:t>
        <w:br/>
        <w:t>    EQUIL ITER   2 COMPLETED.  NEW TRIANG MATRIX.  MAX DOF INC =  0.1837E-04</w:t>
        <w:br/>
        <w:t>    &gt;&gt;&gt; SOLUTION CONVERGED AFTER EQUILIBRIUM ITERATION   2</w:t>
        <w:br/>
        <w:t> *** LOAD STEP     1   SUBSTEP   185  COMPLETED.    CUM ITER =    408</w:t>
        <w:br/>
        <w:t> *** TIME =  0.121232         TIME INC =  0.655308E-03</w:t>
        <w:br/>
        <w:t xml:space="preserve"> *** MAX PLASTIC STRAIN STEP = 0.1190E-02   CRITERION = 0.1500    </w:t>
        <w:br/>
        <w:t> *** AUTO STEP TIME:  NEXT TIME INC = 0.65531E-03  UNCHANGED</w:t>
        <w:br/>
        <w:br/>
        <w:t xml:space="preserve">     FORCE CONVERGENCE VALUE  = 0.8337E+06  CRITERION=  4559.    </w:t>
        <w:br/>
        <w:t>     DISP CONVERGENCE VALUE   =  1.130      CRITERION= 0.6292E-01</w:t>
        <w:br/>
        <w:t>    EQUIL ITER   1 COMPLETED.  NEW TRIANG MATRIX.  MAX DOF INC=  0.1993E-01</w:t>
        <w:br/>
        <w:t>     FORCE CONVERGENCE VALUE  =  57.52      CRITERION=  1672.     &lt;&lt;&lt; CONVERGED</w:t>
        <w:br/>
        <w:t>     DISP CONVERGENCE VALUE   = 0.3922E-02  CRITERION= 0.6292E-01 &lt;&lt;&lt; CONVERGED</w:t>
        <w:br/>
        <w:t>    EQUIL ITER   2 COMPLETED.  NEW TRIANG MATRIX.  MAX DOF INC =  0.5534E-04</w:t>
        <w:br/>
        <w:t>    &gt;&gt;&gt; SOLUTION CONVERGED AFTER EQUILIBRIUM ITERATION   2</w:t>
        <w:br/>
        <w:t> *** LOAD STEP     1   SUBSTEP   186  COMPLETED.    CUM ITER =    410</w:t>
        <w:br/>
        <w:t> *** TIME =  0.121887         TIME INC =  0.655308E-03</w:t>
        <w:br/>
        <w:t xml:space="preserve"> *** MAX PLASTIC STRAIN STEP = 0.1212E-02   CRITERION = 0.1500    </w:t>
        <w:br/>
        <w:t> *** AUTO STEP TIME:  NEXT TIME INC = 0.65531E-03  UNCHANGED</w:t>
        <w:br/>
        <w:br/>
        <w:t xml:space="preserve">     FORCE CONVERGENCE VALUE  = 0.1396E+07  CRITERION=  7310.    </w:t>
        <w:br/>
        <w:t>     DISP CONVERGENCE VALUE   =  1.913      CRITERION= 0.6292E-01</w:t>
        <w:br/>
        <w:t>    EQUIL ITER   1 COMPLETED.  NEW TRIANG MATRIX.  MAX DOF INC=  0.3337E-01</w:t>
        <w:br/>
        <w:t>     FORCE CONVERGENCE VALUE  =  20.15      CRITERION=  1680.     &lt;&lt;&lt; CONVERGED</w:t>
        <w:br/>
        <w:t>     DISP CONVERGENCE VALUE   = 0.1711E-02  CRITERION= 0.6292E-01 &lt;&lt;&lt; CONVERGED</w:t>
        <w:br/>
        <w:t>    EQUIL ITER   2 COMPLETED.  NEW TRIANG MATRIX.  MAX DOF INC = -0.1342E-04</w:t>
        <w:br/>
        <w:t>    &gt;&gt;&gt; SOLUTION CONVERGED AFTER EQUILIBRIUM ITERATION   2</w:t>
        <w:br/>
        <w:t> *** LOAD STEP     1   SUBSTEP   187  COMPLETED.    CUM ITER =    412</w:t>
        <w:br/>
        <w:t> *** TIME =  0.122543    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106E+07  CRITERION= 0.1087E+05</w:t>
        <w:br/>
        <w:t>     DISP CONVERGENCE VALUE   =  2.968      CRITERION= 0.6292E-01</w:t>
        <w:br/>
        <w:t>    EQUIL ITER   1 COMPLETED.  NEW TRIANG MATRIX.  MAX DOF INC= -0.5064E-01</w:t>
        <w:br/>
        <w:t>     FORCE CONVERGENCE VALUE  =  32.70      CRITERION=  1687.     &lt;&lt;&lt; CONVERGED</w:t>
        <w:br/>
        <w:t>     DISP CONVERGENCE VALUE   = 0.2725E-02  CRITERION= 0.6292E-01 &lt;&lt;&lt; CONVERGED</w:t>
        <w:br/>
        <w:t>    EQUIL ITER   2 COMPLETED.  NEW TRIANG MATRIX.  MAX DOF INC = -0.3400E-04</w:t>
        <w:br/>
        <w:t>    &gt;&gt;&gt; SOLUTION CONVERGED AFTER EQUILIBRIUM ITERATION   2</w:t>
        <w:br/>
        <w:t> *** LOAD STEP     1   SUBSTEP   188  COMPLETED.    CUM ITER =    414</w:t>
        <w:br/>
        <w:t> *** TIME =  0.123198         TIME INC =  0.655308E-03</w:t>
        <w:br/>
        <w:t xml:space="preserve"> *** MAX PLASTIC STRAIN STEP = 0.1193E-02   CRITERION = 0.1500    </w:t>
        <w:br/>
        <w:t> *** AUTO STEP TIME:  NEXT TIME INC = 0.65531E-03  UNCHANGED</w:t>
        <w:br/>
        <w:br/>
        <w:t xml:space="preserve">     FORCE CONVERGENCE VALUE  = 0.4904E+06  CRITERION=  3001.    </w:t>
        <w:br/>
        <w:t>     DISP CONVERGENCE VALUE   = 0.8207      CRITERION= 0.6292E-01</w:t>
        <w:br/>
        <w:t>    EQUIL ITER   1 COMPLETED.  NEW TRIANG MATRIX.  MAX DOF INC= -0.1195E-01</w:t>
        <w:br/>
        <w:t>     FORCE CONVERGENCE VALUE  =  18.45      CRITERION=  1695.     &lt;&lt;&lt; CONVERGED</w:t>
        <w:br/>
        <w:t>     DISP CONVERGENCE VALUE   = 0.2285E-02  CRITERION= 0.6292E-01 &lt;&lt;&lt; CONVERGED</w:t>
        <w:br/>
        <w:t>    EQUIL ITER   2 COMPLETED.  NEW TRIANG MATRIX.  MAX DOF INC =  0.2259E-04</w:t>
        <w:br/>
        <w:t>    &gt;&gt;&gt; SOLUTION CONVERGED AFTER EQUILIBRIUM ITERATION   2</w:t>
        <w:br/>
        <w:t> *** LOAD STEP     1   SUBSTEP   189  COMPLETED.    CUM ITER =    416</w:t>
        <w:br/>
        <w:t> *** TIME =  0.123853         TIME INC =  0.655308E-03</w:t>
        <w:br/>
        <w:t xml:space="preserve"> *** MAX PLASTIC STRAIN STEP = 0.1183E-02   CRITERION = 0.1500    </w:t>
        <w:br/>
        <w:t> *** AUTO STEP TIME:  NEXT TIME INC = 0.65531E-03  UNCHANGED</w:t>
        <w:br/>
        <w:br/>
        <w:t xml:space="preserve">     FORCE CONVERGENCE VALUE  = 0.1171E+07  CRITERION=  6205.    </w:t>
        <w:br/>
        <w:t>     DISP CONVERGENCE VALUE   =  1.597      CRITERION= 0.6292E-01</w:t>
        <w:br/>
        <w:t>    EQUIL ITER   1 COMPLETED.  NEW TRIANG MATRIX.  MAX DOF INC=  0.2802E-01</w:t>
        <w:br/>
        <w:t>     FORCE CONVERGENCE VALUE  =  18.43      CRITERION=  1703.     &lt;&lt;&lt; CONVERGED</w:t>
        <w:br/>
        <w:t>     DISP CONVERGENCE VALUE   = 0.1609E-02  CRITERION= 0.6292E-01 &lt;&lt;&lt; CONVERGED</w:t>
        <w:br/>
        <w:t>    EQUIL ITER   2 COMPLETED.  NEW TRIANG MATRIX.  MAX DOF INC =  0.1426E-04</w:t>
        <w:br/>
        <w:t>    &gt;&gt;&gt; SOLUTION CONVERGED AFTER EQUILIBRIUM ITERATION   2</w:t>
        <w:br/>
        <w:t> *** LOAD STEP     1   SUBSTEP   190  COMPLETED.    CUM ITER =    418</w:t>
        <w:br/>
        <w:t> *** TIME =  0.124509         TIME INC =  0.655308E-03</w:t>
        <w:br/>
        <w:t xml:space="preserve"> *** MAX PLASTIC STRAIN STEP = 0.1215E-02   CRITERION = 0.1500    </w:t>
        <w:br/>
        <w:t> *** AUTO STEP TIME:  NEXT TIME INC = 0.65531E-03  UNCHANGED</w:t>
        <w:br/>
        <w:br/>
        <w:t xml:space="preserve">     FORCE CONVERGENCE VALUE  = 0.1346E+07  CRITERION=  7072.    </w:t>
        <w:br/>
        <w:t>     DISP CONVERGENCE VALUE   =  1.841      CRITERION= 0.6292E-01</w:t>
        <w:br/>
        <w:t>    EQUIL ITER   1 COMPLETED.  NEW TRIANG MATRIX.  MAX DOF INC=  0.3222E-01</w:t>
        <w:br/>
        <w:t>     FORCE CONVERGENCE VALUE  =  46.96      CRITERION=  1712.     &lt;&lt;&lt; CONVERGED</w:t>
        <w:br/>
        <w:t>     DISP CONVERGENCE VALUE   = 0.3068E-02  CRITERION= 0.6292E-01 &lt;&lt;&lt; CONVERGED</w:t>
        <w:br/>
        <w:t>    EQUIL ITER   2 COMPLETED.  NEW TRIANG MATRIX.  MAX DOF INC = -0.1977E-04</w:t>
        <w:br/>
        <w:t>    &gt;&gt;&gt; SOLUTION CONVERGED AFTER EQUILIBRIUM ITERATION   2</w:t>
        <w:br/>
        <w:t> *** LOAD STEP     1   SUBSTEP   191  COMPLETED.    CUM ITER =    420</w:t>
        <w:br/>
        <w:t> *** TIME =  0.125164         TIME INC =  0.655308E-03</w:t>
        <w:br/>
        <w:t xml:space="preserve"> *** MAX PLASTIC STRAIN STEP = 0.1275E-02   CRITERION = 0.1500    </w:t>
        <w:br/>
        <w:t> *** AUTO STEP TIME:  NEXT TIME INC = 0.65531E-03  UNCHANGED</w:t>
        <w:br/>
        <w:br/>
        <w:t>     FORCE CONVERGENCE VALUE  = 0.3134E+07  CRITERION= 0.1607E+05</w:t>
        <w:br/>
        <w:t>     DISP CONVERGENCE VALUE   =  4.387      CRITERION= 0.6292E-01</w:t>
        <w:br/>
        <w:t>    EQUIL ITER   1 COMPLETED.  NEW TRIANG MATRIX.  MAX DOF INC= -0.7522E-01</w:t>
        <w:br/>
        <w:t>     FORCE CONVERGENCE VALUE  =  38.31      CRITERION=  1720.     &lt;&lt;&lt; CONVERGED</w:t>
        <w:br/>
        <w:t>     DISP CONVERGENCE VALUE   = 0.3721E-02  CRITERION= 0.6292E-01 &lt;&lt;&lt; CONVERGED</w:t>
        <w:br/>
        <w:t>    EQUIL ITER   2 COMPLETED.  NEW TRIANG MATRIX.  MAX DOF INC = -0.5291E-04</w:t>
        <w:br/>
        <w:t>    &gt;&gt;&gt; SOLUTION CONVERGED AFTER EQUILIBRIUM ITERATION   2</w:t>
        <w:br/>
        <w:t> *** LOAD STEP     1   SUBSTEP   192  COMPLETED.    CUM ITER =    422</w:t>
        <w:br/>
        <w:t> *** TIME =  0.125819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9748E+06  CRITERION=  5253.    </w:t>
        <w:br/>
        <w:t>     DISP CONVERGENCE VALUE   =  1.391      CRITERION= 0.6292E-01</w:t>
        <w:br/>
        <w:t>    EQUIL ITER   1 COMPLETED.  NEW TRIANG MATRIX.  MAX DOF INC= -0.2353E-01</w:t>
        <w:br/>
        <w:t>     FORCE CONVERGENCE VALUE  =  16.77      CRITERION=  1728.     &lt;&lt;&lt; CONVERGED</w:t>
        <w:br/>
        <w:t>     DISP CONVERGENCE VALUE   = 0.2383E-02  CRITERION= 0.6292E-01 &lt;&lt;&lt; CONVERGED</w:t>
        <w:br/>
        <w:t>    EQUIL ITER   2 COMPLETED.  NEW TRIANG MATRIX.  MAX DOF INC =  0.3145E-04</w:t>
        <w:br/>
        <w:t>    &gt;&gt;&gt; SOLUTION CONVERGED AFTER EQUILIBRIUM ITERATION   2</w:t>
        <w:br/>
        <w:t> *** LOAD STEP     1   SUBSTEP   193  COMPLETED.    CUM ITER =    424</w:t>
        <w:br/>
        <w:t> *** TIME =  0.126474         TIME INC =  0.655308E-03</w:t>
        <w:br/>
        <w:t xml:space="preserve"> *** MAX PLASTIC STRAIN STEP = 0.1194E-02   CRITERION = 0.1500    </w:t>
        <w:br/>
        <w:t> *** AUTO STEP TIME:  NEXT TIME INC = 0.65531E-03  UNCHANGED</w:t>
        <w:br/>
        <w:br/>
        <w:t xml:space="preserve">     FORCE CONVERGENCE VALUE  = 0.1663E+07  CRITERION=  8651.    </w:t>
        <w:br/>
        <w:t>     DISP CONVERGENCE VALUE   =  2.339      CRITERION= 0.6292E-01</w:t>
        <w:br/>
        <w:t>    EQUIL ITER   1 COMPLETED.  NEW TRIANG MATRIX.  MAX DOF INC= -0.3998E-01</w:t>
        <w:br/>
        <w:t>     FORCE CONVERGENCE VALUE  =  19.14      CRITERION=  1736.     &lt;&lt;&lt; CONVERGED</w:t>
        <w:br/>
        <w:t>     DISP CONVERGENCE VALUE   = 0.3403E-02  CRITERION= 0.6292E-01 &lt;&lt;&lt; CONVERGED</w:t>
        <w:br/>
        <w:t>    EQUIL ITER   2 COMPLETED.  NEW TRIANG MATRIX.  MAX DOF INC = -0.5543E-04</w:t>
        <w:br/>
        <w:t>    &gt;&gt;&gt; SOLUTION CONVERGED AFTER EQUILIBRIUM ITERATION   2</w:t>
        <w:br/>
        <w:t> *** LOAD STEP     1   SUBSTEP   194  COMPLETED.    CUM ITER =    426</w:t>
        <w:br/>
        <w:t> *** TIME =  0.127130         TIME INC =  0.655308E-03</w:t>
        <w:br/>
        <w:t xml:space="preserve"> *** MAX PLASTIC STRAIN STEP = 0.1158E-02   CRITERION = 0.1500    </w:t>
        <w:br/>
        <w:t> *** AUTO STEP TIME:  NEXT TIME INC = 0.65531E-03  UNCHANGED</w:t>
        <w:br/>
        <w:br/>
        <w:t>     FORCE CONVERGENCE VALUE  = 0.2228E+07  CRITERION= 0.1150E+05</w:t>
        <w:br/>
        <w:t>     DISP CONVERGENCE VALUE   =  3.060      CRITERION= 0.6292E-01</w:t>
        <w:br/>
        <w:t>    EQUIL ITER   1 COMPLETED.  NEW TRIANG MATRIX.  MAX DOF INC=  0.5335E-01</w:t>
        <w:br/>
        <w:t>     FORCE CONVERGENCE VALUE  =  30.02      CRITERION=  1744.     &lt;&lt;&lt; CONVERGED</w:t>
        <w:br/>
        <w:t>     DISP CONVERGENCE VALUE   = 0.3367E-02  CRITERION= 0.6292E-01 &lt;&lt;&lt; CONVERGED</w:t>
        <w:br/>
        <w:t>    EQUIL ITER   2 COMPLETED.  NEW TRIANG MATRIX.  MAX DOF INC =  0.2232E-04</w:t>
        <w:br/>
        <w:t>    &gt;&gt;&gt; SOLUTION CONVERGED AFTER EQUILIBRIUM ITERATION   2</w:t>
        <w:br/>
        <w:t> *** LOAD STEP     1   SUBSTEP   195  COMPLETED.    CUM ITER =    428</w:t>
        <w:br/>
        <w:t> *** TIME =  0.127785         TIME INC =  0.655308E-03</w:t>
        <w:br/>
        <w:t xml:space="preserve"> *** MAX PLASTIC STRAIN STEP = 0.1226E-02   CRITERION = 0.1500    </w:t>
        <w:br/>
        <w:t> *** AUTO STEP TIME:  NEXT TIME INC = 0.65531E-03  UNCHANGED</w:t>
        <w:br/>
        <w:br/>
        <w:t>     FORCE CONVERGENCE VALUE  = 0.3766E+07  CRITERION= 0.1929E+05</w:t>
        <w:br/>
        <w:t>     DISP CONVERGENCE VALUE   =  5.250      CRITERION= 0.6292E-01</w:t>
        <w:br/>
        <w:t>    EQUIL ITER   1 COMPLETED.  NEW TRIANG MATRIX.  MAX DOF INC= -0.9030E-01</w:t>
        <w:br/>
        <w:t>     FORCE CONVERGENCE VALUE  =  54.90      CRITERION=  1752.     &lt;&lt;&lt; CONVERGED</w:t>
        <w:br/>
        <w:t>     DISP CONVERGENCE VALUE   = 0.3351E-02  CRITERION= 0.6292E-01 &lt;&lt;&lt; CONVERGED</w:t>
        <w:br/>
        <w:t>    EQUIL ITER   2 COMPLETED.  NEW TRIANG MATRIX.  MAX DOF INC =  0.2385E-04</w:t>
        <w:br/>
        <w:t>    &gt;&gt;&gt; SOLUTION CONVERGED AFTER EQUILIBRIUM ITERATION   2</w:t>
        <w:br/>
        <w:t> *** LOAD STEP     1   SUBSTEP   196  COMPLETED.    CUM ITER =    430</w:t>
        <w:br/>
        <w:t> *** TIME =  0.128440         TIME INC =  0.655308E-03</w:t>
        <w:br/>
        <w:t xml:space="preserve"> *** MAX PLASTIC STRAIN STEP = 0.1124E-02   CRITERION = 0.1500    </w:t>
        <w:br/>
        <w:t> *** AUTO STEP TIME:  NEXT TIME INC = 0.65531E-03  UNCHANGED</w:t>
        <w:br/>
        <w:br/>
        <w:t xml:space="preserve">     FORCE CONVERGENCE VALUE  = 0.1723E+07  CRITERION=  8958.    </w:t>
        <w:br/>
        <w:t>     DISP CONVERGENCE VALUE   =  2.371      CRITERION= 0.6292E-01</w:t>
        <w:br/>
        <w:t>    EQUIL ITER   1 COMPLETED.  NEW TRIANG MATRIX.  MAX DOF INC=  0.4127E-01</w:t>
        <w:br/>
        <w:t>     FORCE CONVERGENCE VALUE  =  122.3      CRITERION=  1760.     &lt;&lt;&lt; CONVERGED</w:t>
        <w:br/>
        <w:t>     DISP CONVERGENCE VALUE   = 0.1220E-01  CRITERION= 0.6292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  197  COMPLETED.    CUM ITER =    432</w:t>
        <w:br/>
        <w:t> *** TIME =  0.129096         TIME INC =  0.655308E-03</w:t>
        <w:br/>
        <w:t xml:space="preserve"> *** MAX PLASTIC STRAIN STEP = 0.1178E-02   CRITERION = 0.1500    </w:t>
        <w:br/>
        <w:t> *** AUTO STEP TIME:  NEXT TIME INC = 0.65531E-03  UNCHANGED</w:t>
        <w:br/>
        <w:br/>
        <w:t>     FORCE CONVERGENCE VALUE  = 0.2891E+07  CRITERION= 0.1485E+05</w:t>
        <w:br/>
        <w:t>     DISP CONVERGENCE VALUE   =  3.983      CRITERION= 0.6292E-01</w:t>
        <w:br/>
        <w:t>    EQUIL ITER   1 COMPLETED.  NEW TRIANG MATRIX.  MAX DOF INC=  0.6926E-01</w:t>
        <w:br/>
        <w:t>     FORCE CONVERGENCE VALUE  =  58.09      CRITERION=  1769.     &lt;&lt;&lt; CONVERGED</w:t>
        <w:br/>
        <w:t>     DISP CONVERGENCE VALUE   = 0.6768E-02  CRITERION= 0.6292E-01 &lt;&lt;&lt; CONVERGED</w:t>
        <w:br/>
        <w:t>    EQUIL ITER   2 COMPLETED.  NEW TRIANG MATRIX.  MAX DOF INC = -0.5459E-04</w:t>
        <w:br/>
        <w:t>    &gt;&gt;&gt; SOLUTION CONVERGED AFTER EQUILIBRIUM ITERATION   2</w:t>
        <w:br/>
        <w:t> *** LOAD STEP     1   SUBSTEP   198  COMPLETED.    CUM ITER =    434</w:t>
        <w:br/>
        <w:t> *** TIME =  0.129751         TIME INC =  0.655308E-03</w:t>
        <w:br/>
        <w:t xml:space="preserve"> *** MAX PLASTIC STRAIN STEP = 0.1263E-02   CRITERION = 0.1500    </w:t>
        <w:br/>
        <w:t> *** AUTO STEP TIME:  NEXT TIME INC = 0.65531E-03  UNCHANGED</w:t>
        <w:br/>
        <w:br/>
        <w:t xml:space="preserve">     FORCE CONVERGENCE VALUE  = 0.1593E+07  CRITERION=  8312.    </w:t>
        <w:br/>
        <w:t>     DISP CONVERGENCE VALUE   =  2.171      CRITERION= 0.6292E-01</w:t>
        <w:br/>
        <w:t>    EQUIL ITER   1 COMPLETED.  NEW TRIANG MATRIX.  MAX DOF INC=  0.3817E-01</w:t>
        <w:br/>
        <w:t>     FORCE CONVERGENCE VALUE  =  40.58      CRITERION=  1779.     &lt;&lt;&lt; CONVERGED</w:t>
        <w:br/>
        <w:t>     DISP CONVERGENCE VALUE   = 0.3591E-02  CRITERION= 0.6292E-01 &lt;&lt;&lt; CONVERGED</w:t>
        <w:br/>
        <w:t>    EQUIL ITER   2 COMPLETED.  NEW TRIANG MATRIX.  MAX DOF INC =  0.2471E-04</w:t>
        <w:br/>
        <w:t>    &gt;&gt;&gt; SOLUTION CONVERGED AFTER EQUILIBRIUM ITERATION   2</w:t>
        <w:br/>
        <w:t> *** LOAD STEP     1   SUBSTEP   199  COMPLETED.    CUM ITER =    436</w:t>
        <w:br/>
        <w:t> *** TIME =  0.130406         TIME INC =  0.655308E-03</w:t>
        <w:br/>
        <w:t xml:space="preserve"> *** MAX PLASTIC STRAIN STEP = 0.1306E-02   CRITERION = 0.1500    </w:t>
        <w:br/>
        <w:t> *** AUTO STEP TIME:  NEXT TIME INC = 0.65531E-03  UNCHANGED</w:t>
        <w:br/>
        <w:br/>
        <w:t xml:space="preserve">     FORCE CONVERGENCE VALUE  = 0.2970E+06  CRITERION=  2315.    </w:t>
        <w:br/>
        <w:t>     DISP CONVERGENCE VALUE   = 0.4626      CRITERION= 0.6292E-01</w:t>
        <w:br/>
        <w:t>    EQUIL ITER   1 COMPLETED.  NEW TRIANG MATRIX.  MAX DOF INC= -0.7382E-02</w:t>
        <w:br/>
        <w:t>     FORCE CONVERGENCE VALUE  =  27.97      CRITERION=  1789.     &lt;&lt;&lt; CONVERGED</w:t>
        <w:br/>
        <w:t>     DISP CONVERGENCE VALUE   = 0.3879E-02  CRITERION= 0.6292E-01 &lt;&lt;&lt; CONVERGED</w:t>
        <w:br/>
        <w:t>    EQUIL ITER   2 COMPLETED.  NEW TRIANG MATRIX.  MAX DOF INC = -0.5988E-04</w:t>
        <w:br/>
        <w:t>    &gt;&gt;&gt; SOLUTION CONVERGED AFTER EQUILIBRIUM ITERATION   2</w:t>
        <w:br/>
        <w:t> *** LOAD STEP     1   SUBSTEP   200  COMPLETED.    CUM ITER =    438</w:t>
        <w:br/>
        <w:t> *** TIME =  0.131062         TIME INC =  0.655308E-03</w:t>
        <w:br/>
        <w:t xml:space="preserve"> *** MAX PLASTIC STRAIN STEP = 0.1296E-02   CRITERION = 0.1500    </w:t>
        <w:br/>
        <w:t> *** AUTO STEP TIME:  NEXT TIME INC = 0.65531E-03  UNCHANGED</w:t>
        <w:br/>
        <w:br/>
        <w:t xml:space="preserve">     FORCE CONVERGENCE VALUE  = 0.5469E+06  CRITERION=  3298.    </w:t>
        <w:br/>
        <w:t>     DISP CONVERGENCE VALUE   = 0.7976      CRITERION= 0.6292E-01</w:t>
        <w:br/>
        <w:t>    EQUIL ITER   1 COMPLETED.  NEW TRIANG MATRIX.  MAX DOF INC= -0.1330E-01</w:t>
        <w:br/>
        <w:t>     FORCE CONVERGENCE VALUE  =  27.47      CRITERION=  1798.     &lt;&lt;&lt; CONVERGED</w:t>
        <w:br/>
        <w:t>     DISP CONVERGENCE VALUE   = 0.2079E-02  CRITERION= 0.6292E-01 &lt;&lt;&lt; CONVERGED</w:t>
        <w:br/>
        <w:t>    EQUIL ITER   2 COMPLETED.  NEW TRIANG MATRIX.  MAX DOF INC =  0.1793E-04</w:t>
        <w:br/>
        <w:t>    &gt;&gt;&gt; SOLUTION CONVERGED AFTER EQUILIBRIUM ITERATION   2</w:t>
        <w:br/>
        <w:t> *** LOAD STEP     1   SUBSTEP   201  COMPLETED.    CUM ITER =    440</w:t>
        <w:br/>
        <w:t> *** TIME =  0.131717         TIME INC =  0.655308E-03</w:t>
        <w:br/>
        <w:t xml:space="preserve"> *** MAX PLASTIC STRAIN STEP = 0.1279E-02   CRITERION = 0.1500    </w:t>
        <w:br/>
        <w:t> *** AUTO STEP TIME:  NEXT TIME INC = 0.65531E-03  UNCHANGED</w:t>
        <w:br/>
        <w:br/>
        <w:t xml:space="preserve">     FORCE CONVERGENCE VALUE  = 0.7994E+06  CRITERION=  4445.    </w:t>
        <w:br/>
        <w:t>     DISP CONVERGENCE VALUE   =  1.143      CRITERION= 0.6292E-01</w:t>
        <w:br/>
        <w:t>    EQUIL ITER   1 COMPLETED.  NEW TRIANG MATRIX.  MAX DOF INC= -0.1934E-01</w:t>
        <w:br/>
        <w:t>     FORCE CONVERGENCE VALUE  =  25.64      CRITERION=  1808.     &lt;&lt;&lt; CONVERGED</w:t>
        <w:br/>
        <w:t>     DISP CONVERGENCE VALUE   = 0.2704E-02  CRITERION= 0.6292E-01 &lt;&lt;&lt; CONVERGED</w:t>
        <w:br/>
        <w:t>    EQUIL ITER   2 COMPLETED.  NEW TRIANG MATRIX.  MAX DOF INC =  0.1938E-04</w:t>
        <w:br/>
        <w:t>    &gt;&gt;&gt; SOLUTION CONVERGED AFTER EQUILIBRIUM ITERATION   2</w:t>
        <w:br/>
        <w:t> *** LOAD STEP     1   SUBSTEP   202  COMPLETED.    CUM ITER =    442</w:t>
        <w:br/>
        <w:t> *** TIME =  0.132372         TIME INC =  0.655308E-03</w:t>
        <w:br/>
        <w:t xml:space="preserve"> *** MAX PLASTIC STRAIN STEP = 0.1256E-02   CRITERION = 0.1500    </w:t>
        <w:br/>
        <w:t> *** AUTO STEP TIME:  NEXT TIME INC = 0.65531E-03  UNCHANGED</w:t>
        <w:br/>
        <w:br/>
        <w:t xml:space="preserve">     FORCE CONVERGENCE VALUE  = 0.6263E+06  CRITERION=  3657.    </w:t>
        <w:br/>
        <w:t>     DISP CONVERGENCE VALUE   = 0.9042      CRITERION= 0.6292E-01</w:t>
        <w:br/>
        <w:t>    EQUIL ITER   1 COMPLETED.  NEW TRIANG MATRIX.  MAX DOF INC= -0.1519E-01</w:t>
        <w:br/>
        <w:t>     FORCE CONVERGENCE VALUE  =  20.77      CRITERION=  1819.     &lt;&lt;&lt; CONVERGED</w:t>
        <w:br/>
        <w:t>     DISP CONVERGENCE VALUE   = 0.2199E-02  CRITERION= 0.6292E-01 &lt;&lt;&lt; CONVERGED</w:t>
        <w:br/>
        <w:t>    EQUIL ITER   2 COMPLETED.  NEW TRIANG MATRIX.  MAX DOF INC =  0.1812E-04</w:t>
        <w:br/>
        <w:t>    &gt;&gt;&gt; SOLUTION CONVERGED AFTER EQUILIBRIUM ITERATION   2</w:t>
        <w:br/>
        <w:t> *** LOAD STEP     1   SUBSTEP   203  COMPLETED.    CUM ITER =    444</w:t>
        <w:br/>
        <w:t> *** TIME =  0.133028         TIME INC =  0.655308E-03</w:t>
        <w:br/>
        <w:t xml:space="preserve"> *** MAX PLASTIC STRAIN STEP = 0.1237E-02   CRITERION = 0.1500    </w:t>
        <w:br/>
        <w:t> *** AUTO STEP TIME:  NEXT TIME INC = 0.65531E-03  UNCHANGED</w:t>
        <w:br/>
        <w:br/>
        <w:t>     FORCE CONVERGENCE VALUE  = 0.3929E+07  CRITERION= 0.2013E+05</w:t>
        <w:br/>
        <w:t>     DISP CONVERGENCE VALUE   =  5.457      CRITERION= 0.6292E-01</w:t>
        <w:br/>
        <w:t>    EQUIL ITER   1 COMPLETED.  NEW TRIANG MATRIX.  MAX DOF INC= -0.9422E-01</w:t>
        <w:br/>
        <w:t>     FORCE CONVERGENCE VALUE  =  67.65      CRITERION=  1829.     &lt;&lt;&lt; CONVERGED</w:t>
        <w:br/>
        <w:t>     DISP CONVERGENCE VALUE   = 0.2356E-02  CRITERION= 0.6292E-01 &lt;&lt;&lt; CONVERGED</w:t>
        <w:br/>
        <w:t>    EQUIL ITER   2 COMPLETED.  NEW TRIANG MATRIX.  MAX DOF INC =  0.1825E-04</w:t>
        <w:br/>
        <w:t>    &gt;&gt;&gt; SOLUTION CONVERGED AFTER EQUILIBRIUM ITERATION   2</w:t>
        <w:br/>
        <w:t> *** LOAD STEP     1   SUBSTEP   204  COMPLETED.    CUM ITER =    446</w:t>
        <w:br/>
        <w:t> *** TIME =  0.133683         TIME INC =  0.655308E-03</w:t>
        <w:br/>
        <w:t xml:space="preserve"> *** MAX PLASTIC STRAIN STEP = 0.1122E-02   CRITERION = 0.1500    </w:t>
        <w:br/>
        <w:t> *** AUTO STEP TIME:  NEXT TIME INC = 0.65531E-03  UNCHANGED</w:t>
        <w:br/>
        <w:br/>
        <w:t>     FORCE CONVERGENCE VALUE  = 0.2003E+07  CRITERION= 0.1038E+05</w:t>
        <w:br/>
        <w:t>     DISP CONVERGENCE VALUE   =  2.740      CRITERION= 0.6292E-01</w:t>
        <w:br/>
        <w:t>    EQUIL ITER   1 COMPLETED.  NEW TRIANG MATRIX.  MAX DOF INC=  0.4804E-01</w:t>
        <w:br/>
        <w:t>     FORCE CONVERGENCE VALUE  =  32.12      CRITERION=  1839.     &lt;&lt;&lt; CONVERGED</w:t>
        <w:br/>
        <w:t>     DISP CONVERGENCE VALUE   = 0.4261E-02  CRITERION= 0.6292E-01 &lt;&lt;&lt; CONVERGED</w:t>
        <w:br/>
        <w:t>    EQUIL ITER   2 COMPLETED.  NEW TRIANG MATRIX.  MAX DOF INC =  0.2482E-04</w:t>
        <w:br/>
        <w:t>    &gt;&gt;&gt; SOLUTION CONVERGED AFTER EQUILIBRIUM ITERATION   2</w:t>
        <w:br/>
        <w:t> *** LOAD STEP     1   SUBSTEP   205  COMPLETED.    CUM ITER =    448</w:t>
        <w:br/>
        <w:t> *** TIME =  0.134338         TIME INC =  0.655308E-03</w:t>
        <w:br/>
        <w:t xml:space="preserve"> *** MAX PLASTIC STRAIN STEP = 0.1177E-02   CRITERION = 0.1500    </w:t>
        <w:br/>
        <w:t> *** AUTO STEP TIME:  NEXT TIME INC = 0.65531E-03  UNCHANGED</w:t>
        <w:br/>
        <w:br/>
        <w:t>     FORCE CONVERGENCE VALUE  = 0.2637E+07  CRITERION= 0.1358E+05</w:t>
        <w:br/>
        <w:t>     DISP CONVERGENCE VALUE   =  3.609      CRITERION= 0.6292E-01</w:t>
        <w:br/>
        <w:t>    EQUIL ITER   1 COMPLETED.  NEW TRIANG MATRIX.  MAX DOF INC=  0.6326E-01</w:t>
        <w:br/>
        <w:t>     FORCE CONVERGENCE VALUE  =  79.68      CRITERION=  1851.     &lt;&lt;&lt; CONVERGED</w:t>
        <w:br/>
        <w:t>     DISP CONVERGENCE VALUE   = 0.4803E-02  CRITERION= 0.6292E-01 &lt;&lt;&lt; CONVERGED</w:t>
        <w:br/>
        <w:t>    EQUIL ITER   2 COMPLETED.  NEW TRIANG MATRIX.  MAX DOF INC = -0.5486E-04</w:t>
        <w:br/>
        <w:t>    &gt;&gt;&gt; SOLUTION CONVERGED AFTER EQUILIBRIUM ITERATION   2</w:t>
        <w:br/>
        <w:t> *** LOAD STEP     1   SUBSTEP   206  COMPLETED.    CUM ITER =    450</w:t>
        <w:br/>
        <w:t> *** TIME =  0.134993         TIME INC =  0.655308E-03</w:t>
        <w:br/>
        <w:t xml:space="preserve"> *** MAX PLASTIC STRAIN STEP = 0.1249E-02   CRITERION = 0.1500    </w:t>
        <w:br/>
        <w:t> *** AUTO STEP TIME:  NEXT TIME INC = 0.65531E-03  UNCHANGED</w:t>
        <w:br/>
        <w:br/>
        <w:t>     FORCE CONVERGENCE VALUE  = 0.2966E+07  CRITERION= 0.1524E+05</w:t>
        <w:br/>
        <w:t>     DISP CONVERGENCE VALUE   =  4.060      CRITERION= 0.6292E-01</w:t>
        <w:br/>
        <w:t>    EQUIL ITER   1 COMPLETED.  NEW TRIANG MATRIX.  MAX DOF INC=  0.7117E-01</w:t>
        <w:br/>
        <w:t>     FORCE CONVERGENCE VALUE  =  36.89      CRITERION=  1863.     &lt;&lt;&lt; CONVERGED</w:t>
        <w:br/>
        <w:t>     DISP CONVERGENCE VALUE   = 0.3483E-02  CRITERION= 0.6292E-01 &lt;&lt;&lt; CONVERGED</w:t>
        <w:br/>
        <w:t>    EQUIL ITER   2 COMPLETED.  NEW TRIANG MATRIX.  MAX DOF INC =  0.2576E-04</w:t>
        <w:br/>
        <w:t>    &gt;&gt;&gt; SOLUTION CONVERGED AFTER EQUILIBRIUM ITERATION   2</w:t>
        <w:br/>
        <w:t> *** LOAD STEP     1   SUBSTEP   207  COMPLETED.    CUM ITER =    452</w:t>
        <w:br/>
        <w:t> *** TIME =  0.135649         TIME INC =  0.655308E-03</w:t>
        <w:br/>
        <w:t xml:space="preserve"> *** MAX PLASTIC STRAIN STEP = 0.1329E-02   CRITERION = 0.1500    </w:t>
        <w:br/>
        <w:t> *** AUTO STEP TIME:  NEXT TIME INC = 0.65531E-03  UNCHANGED</w:t>
        <w:br/>
        <w:br/>
        <w:t xml:space="preserve">     FORCE CONVERGENCE VALUE  = 0.9243E+06  CRITERION=  5059.    </w:t>
        <w:br/>
        <w:t>     DISP CONVERGENCE VALUE   =  1.315      CRITERION= 0.6292E-01</w:t>
        <w:br/>
        <w:t>    EQUIL ITER   1 COMPLETED.  NEW TRIANG MATRIX.  MAX DOF INC= -0.2234E-01</w:t>
        <w:br/>
        <w:t>     FORCE CONVERGENCE VALUE  =  30.73      CRITERION=  1876.     &lt;&lt;&lt; CONVERGED</w:t>
        <w:br/>
        <w:t>     DISP CONVERGENCE VALUE   = 0.3940E-02  CRITERION= 0.6292E-01 &lt;&lt;&lt; CONVERGED</w:t>
        <w:br/>
        <w:t>    EQUIL ITER   2 COMPLETED.  NEW TRIANG MATRIX.  MAX DOF INC = -0.3472E-04</w:t>
        <w:br/>
        <w:t>    &gt;&gt;&gt; SOLUTION CONVERGED AFTER EQUILIBRIUM ITERATION   2</w:t>
        <w:br/>
        <w:t> *** LOAD STEP     1   SUBSTEP   208  COMPLETED.    CUM ITER =    454</w:t>
        <w:br/>
        <w:t> *** TIME =  0.136304         TIME INC =  0.655308E-03</w:t>
        <w:br/>
        <w:t xml:space="preserve"> *** MAX PLASTIC STRAIN STEP = 0.1299E-02   CRITERION = 0.1500    </w:t>
        <w:br/>
        <w:t> *** AUTO STEP TIME:  NEXT TIME INC = 0.65531E-03  UNCHANGED</w:t>
        <w:br/>
        <w:br/>
        <w:t>     FORCE CONVERGENCE VALUE  = 0.6817E+08  CRITERION= 0.3478E+06</w:t>
        <w:br/>
        <w:t>     DISP CONVERGENCE VALUE   =  93.97      CRITERION= 0.6292E-01</w:t>
        <w:br/>
        <w:t xml:space="preserve">    EQUIL ITER   1 COMPLETED.  NEW TRIANG MATRIX.  MAX DOF INC=  -1.636    </w:t>
        <w:br/>
        <w:t xml:space="preserve">     FORCE CONVERGENCE VALUE  = 0.6492E+05  CRITERION=  1864.    </w:t>
        <w:br/>
        <w:t>     DISP CONVERGENCE VALUE   =  5.512      CRITERION= 0.6292E-01</w:t>
        <w:br/>
        <w:t>    EQUIL ITER   2 COMPLETED.  NEW TRIANG MATRIX.  MAX DOF INC=  0.3573E-01</w:t>
        <w:br/>
        <w:t>     FORCE CONVERGENCE VALUE  =  1600.      CRITERION=  1881.     &lt;&lt;&lt; CONVERGED</w:t>
        <w:br/>
        <w:t>     DISP CONVERGENCE VALUE   = 0.1685E-01  CRITERION= 0.6292E-01 &lt;&lt;&lt; CONVERGED</w:t>
        <w:br/>
        <w:t>    EQUIL ITER   3 COMPLETED.  NEW TRIANG MATRIX.  MAX DOF INC = -0.2409E-03</w:t>
        <w:br/>
        <w:t>    &gt;&gt;&gt; SOLUTION CONVERGED AFTER EQUILIBRIUM ITERATION   3</w:t>
        <w:br/>
        <w:t> *** LOAD STEP     1   SUBSTEP   209  COMPLETED.    CUM ITER =    457</w:t>
        <w:br/>
        <w:t> *** TIME =  0.136959         TIME INC =  0.655308E-03</w:t>
        <w:br/>
        <w:t xml:space="preserve"> *** MAX PLASTIC STRAIN STEP = 0.4706E-04   CRITERION = 0.1500    </w:t>
        <w:br/>
        <w:t> *** AUTO STEP TIME:  NEXT TIME INC = 0.65531E-03  UNCHANGED</w:t>
        <w:br/>
        <w:br/>
        <w:t>     FORCE CONVERGENCE VALUE  = 0.4823E+07  CRITERION= 0.2467E+05</w:t>
        <w:br/>
        <w:t>     DISP CONVERGENCE VALUE   =  5.973      CRITERION= 0.6292E-01</w:t>
        <w:br/>
        <w:t xml:space="preserve">    EQUIL ITER   1 COMPLETED.  NEW TRIANG MATRIX.  MAX DOF INC= -0.1157    </w:t>
        <w:br/>
        <w:t>     FORCE CONVERGENCE VALUE  =  78.06      CRITERION=  1805.     &lt;&lt;&lt; CONVERGED</w:t>
        <w:br/>
        <w:t>     DISP CONVERGENCE VALUE   = 0.5943E-03  CRITERION= 0.6292E-01 &lt;&lt;&lt; CONVERGED</w:t>
        <w:br/>
        <w:t>    EQUIL ITER   2 COMPLETED.  NEW TRIANG MATRIX.  MAX DOF INC =  0.5594E-05</w:t>
        <w:br/>
        <w:t>    &gt;&gt;&gt; SOLUTION CONVERGED AFTER EQUILIBRIUM ITERATION   2</w:t>
        <w:br/>
        <w:t> *** LOAD STEP     1   SUBSTEP   210  COMPLETED.    CUM ITER =    459</w:t>
        <w:br/>
        <w:t> *** TIME =  0.137615         TIME INC =  0.655308E-03</w:t>
        <w:br/>
        <w:t xml:space="preserve"> *** MAX PLASTIC STRAIN STEP = 0.6204E-04   CRITERION = 0.1500    </w:t>
        <w:br/>
        <w:t> *** AUTO STEP TIME:  NEXT TIME INC = 0.65531E-03  UNCHANGED</w:t>
        <w:br/>
        <w:br/>
        <w:t>     FORCE CONVERGENCE VALUE  = 0.8744E+07  CRITERION= 0.4464E+05</w:t>
        <w:br/>
        <w:t>     DISP CONVERGENCE VALUE   =  10.83      CRITERION= 0.6292E-01</w:t>
        <w:br/>
        <w:t xml:space="preserve">    EQUIL ITER   1 COMPLETED.  NEW TRIANG MATRIX.  MAX DOF INC= -0.2098    </w:t>
        <w:br/>
        <w:t>     FORCE CONVERGENCE VALUE  =  254.9      CRITERION=  1755.     &lt;&lt;&lt; CONVERGED</w:t>
        <w:br/>
        <w:t>     DISP CONVERGENCE VALUE   = 0.8663E-03  CRITERION= 0.6292E-01 &lt;&lt;&lt; CONVERGED</w:t>
        <w:br/>
        <w:t>    EQUIL ITER   2 COMPLETED.  NEW TRIANG MATRIX.  MAX DOF INC = -0.1860E-04</w:t>
        <w:br/>
        <w:t>    &gt;&gt;&gt; SOLUTION CONVERGED AFTER EQUILIBRIUM ITERATION   2</w:t>
        <w:br/>
        <w:t> *** LOAD STEP     1   SUBSTEP   211  COMPLETED.    CUM ITER =    461</w:t>
        <w:br/>
        <w:t> *** TIME =  0.138270         TIME INC =  0.655308E-03</w:t>
        <w:br/>
        <w:t xml:space="preserve"> *** MAX PLASTIC STRAIN STEP = 0.8404E-04   CRITERION = 0.1500    </w:t>
        <w:br/>
        <w:t> *** AUTO STEP TIME:  NEXT TIME INC = 0.65531E-03  UNCHANGED</w:t>
        <w:br/>
        <w:br/>
        <w:t>     FORCE CONVERGENCE VALUE  = 0.1193E+08  CRITERION= 0.6090E+05</w:t>
        <w:br/>
        <w:t>     DISP CONVERGENCE VALUE   =  14.78      CRITERION= 0.6292E-01</w:t>
        <w:br/>
        <w:t xml:space="preserve">    EQUIL ITER   1 COMPLETED.  NEW TRIANG MATRIX.  MAX DOF INC= -0.2862    </w:t>
        <w:br/>
        <w:t>     FORCE CONVERGENCE VALUE  =  475.1      CRITERION=  1688.     &lt;&lt;&lt; CONVERGED</w:t>
        <w:br/>
        <w:t>     DISP CONVERGENCE VALUE   = 0.1682E-02  CRITERION= 0.6292E-01 &lt;&lt;&lt; CONVERGED</w:t>
        <w:br/>
        <w:t>    EQUIL ITER   2 COMPLETED.  NEW TRIANG MATRIX.  MAX DOF INC = -0.3951E-04</w:t>
        <w:br/>
        <w:t>    &gt;&gt;&gt; SOLUTION CONVERGED AFTER EQUILIBRIUM ITERATION   2</w:t>
        <w:br/>
        <w:t> *** LOAD STEP     1   SUBSTEP   212  COMPLETED.    CUM ITER =    463</w:t>
        <w:br/>
        <w:t> *** TIME =  0.138925         TIME INC =  0.655308E-03</w:t>
        <w:br/>
        <w:t xml:space="preserve"> *** MAX PLASTIC STRAIN STEP = 0.1185E-03   CRITERION = 0.1500    </w:t>
        <w:br/>
        <w:t> *** AUTO STEP TIME:  NEXT TIME INC = 0.65531E-03  UNCHANGED</w:t>
        <w:br/>
        <w:br/>
        <w:t>     FORCE CONVERGENCE VALUE  = 0.4440E+07  CRITERION= 0.2271E+05</w:t>
        <w:br/>
        <w:t>     DISP CONVERGENCE VALUE   =  5.488      CRITERION= 0.6292E-01</w:t>
        <w:br/>
        <w:t xml:space="preserve">    EQUIL ITER   1 COMPLETED.  NEW TRIANG MATRIX.  MAX DOF INC=  0.1065    </w:t>
        <w:br/>
        <w:t>     FORCE CONVERGENCE VALUE  =  65.87      CRITERION=  1629.     &lt;&lt;&lt; CONVERGED</w:t>
        <w:br/>
        <w:t>     DISP CONVERGENCE VALUE   = 0.8238E-03  CRITERION= 0.6292E-01 &lt;&lt;&lt; CONVERGED</w:t>
        <w:br/>
        <w:t>    EQUIL ITER   2 COMPLETED.  NEW TRIANG MATRIX.  MAX DOF INC = -0.9623E-05</w:t>
        <w:br/>
        <w:t>    &gt;&gt;&gt; SOLUTION CONVERGED AFTER EQUILIBRIUM ITERATION   2</w:t>
        <w:br/>
        <w:t> *** LOAD STEP     1   SUBSTEP   213  COMPLETED.    CUM ITER =    465</w:t>
        <w:br/>
        <w:t> *** TIME =  0.139581         TIME INC =  0.655308E-03</w:t>
        <w:br/>
        <w:t xml:space="preserve"> *** MAX PLASTIC STRAIN STEP = 0.1197E-03   CRITERION = 0.1500    </w:t>
        <w:br/>
        <w:t> *** AUTO STEP TIME:  NEXT TIME INC = 0.65531E-03  UNCHANGED</w:t>
        <w:br/>
        <w:br/>
        <w:t xml:space="preserve">     FORCE CONVERGENCE VALUE  = 0.2945E+06  CRITERION=  2148.    </w:t>
        <w:br/>
        <w:t>     DISP CONVERGENCE VALUE   = 0.3792      CRITERION= 0.6292E-01</w:t>
        <w:br/>
        <w:t>    EQUIL ITER   1 COMPLETED.  NEW TRIANG MATRIX.  MAX DOF INC= -0.7208E-02</w:t>
        <w:br/>
        <w:t>     FORCE CONVERGENCE VALUE  =  6.612      CRITERION=  1570.     &lt;&lt;&lt; CONVERGED</w:t>
        <w:br/>
        <w:t>     DISP CONVERGENCE VALUE   = 0.1181E-03  CRITERION= 0.6292E-01 &lt;&lt;&lt; CONVERGED</w:t>
        <w:br/>
        <w:t>    EQUIL ITER   2 COMPLETED.  NEW TRIANG MATRIX.  MAX DOF INC = -0.1877E-05</w:t>
        <w:br/>
        <w:t>    &gt;&gt;&gt; SOLUTION CONVERGED AFTER EQUILIBRIUM ITERATION   2</w:t>
        <w:br/>
        <w:t> *** LOAD STEP     1   SUBSTEP   214  COMPLETED.    CUM ITER =    467</w:t>
        <w:br/>
        <w:t> *** TIME =  0.140236         TIME INC =  0.655308E-03</w:t>
        <w:br/>
        <w:t xml:space="preserve"> *** MAX PLASTIC STRAIN STEP = 0.1461E-03   CRITERION = 0.1500    </w:t>
        <w:br/>
        <w:t> *** AUTO STEP TIME:  NEXT TIME INC = 0.65531E-03  UNCHANGED</w:t>
        <w:br/>
        <w:br/>
        <w:t>     FORCE CONVERGENCE VALUE  = 0.3161E+07  CRITERION= 0.1619E+05</w:t>
        <w:br/>
        <w:t>     DISP CONVERGENCE VALUE   =  3.924      CRITERION= 0.6292E-01</w:t>
        <w:br/>
        <w:t>    EQUIL ITER   1 COMPLETED.  NEW TRIANG MATRIX.  MAX DOF INC= -0.7578E-01</w:t>
        <w:br/>
        <w:t>     FORCE CONVERGENCE VALUE  =  37.23      CRITERION=  1509.     &lt;&lt;&lt; CONVERGED</w:t>
        <w:br/>
        <w:t>     DISP CONVERGENCE VALUE   = 0.2109E-03  CRITERION= 0.6292E-01 &lt;&lt;&lt; CONVERGED</w:t>
        <w:br/>
        <w:t>    EQUIL ITER   2 COMPLETED.  NEW TRIANG MATRIX.  MAX DOF INC = -0.3488E-05</w:t>
        <w:br/>
        <w:t>    &gt;&gt;&gt; SOLUTION CONVERGED AFTER EQUILIBRIUM ITERATION   2</w:t>
        <w:br/>
        <w:t> *** LOAD STEP     1   SUBSTEP   215  COMPLETED.    CUM ITER =    469</w:t>
        <w:br/>
        <w:t> *** TIME =  0.140891         TIME INC =  0.655308E-03</w:t>
        <w:br/>
        <w:t xml:space="preserve"> *** MAX PLASTIC STRAIN STEP = 0.1883E-03   CRITERION = 0.1500    </w:t>
        <w:br/>
        <w:t> *** AUTO STEP TIME:  NEXT TIME INC = 0.65531E-03  UNCHANGED</w:t>
        <w:br/>
        <w:br/>
        <w:t xml:space="preserve">     FORCE CONVERGENCE VALUE  = 0.1575E+07  CRITERION=  8164.    </w:t>
        <w:br/>
        <w:t>     DISP CONVERGENCE VALUE   =  1.939      CRITERION= 0.6292E-01</w:t>
        <w:br/>
        <w:t>    EQUIL ITER   1 COMPLETED.  NEW TRIANG MATRIX.  MAX DOF INC=  0.3778E-01</w:t>
        <w:br/>
        <w:t>     FORCE CONVERGENCE VALUE  =  15.98      CRITERION=  1451.     &lt;&lt;&lt; CONVERGED</w:t>
        <w:br/>
        <w:t>     DISP CONVERGENCE VALUE   = 0.2064E-03  CRITERION= 0.6292E-01 &lt;&lt;&lt; CONVERGED</w:t>
        <w:br/>
        <w:t>    EQUIL ITER   2 COMPLETED.  NEW TRIANG MATRIX.  MAX DOF INC = -0.3158E-05</w:t>
        <w:br/>
        <w:t>    &gt;&gt;&gt; SOLUTION CONVERGED AFTER EQUILIBRIUM ITERATION   2</w:t>
        <w:br/>
        <w:t> *** LOAD STEP     1   SUBSTEP   216  COMPLETED.    CUM ITER =    471</w:t>
        <w:br/>
        <w:t> *** TIME =  0.141547         TIME INC =  0.655308E-03</w:t>
        <w:br/>
        <w:t xml:space="preserve"> *** MAX PLASTIC STRAIN STEP = 0.2410E-03   CRITERION = 0.1500    </w:t>
        <w:br/>
        <w:t> *** AUTO STEP TIME:  NEXT TIME INC = 0.65531E-03  UNCHANGED</w:t>
        <w:br/>
        <w:br/>
        <w:t xml:space="preserve">     FORCE CONVERGENCE VALUE  = 0.8093E+06  CRITERION=  4351.    </w:t>
        <w:br/>
        <w:t>     DISP CONVERGENCE VALUE   = 0.9878      CRITERION= 0.6292E-01</w:t>
        <w:br/>
        <w:t>    EQUIL ITER   1 COMPLETED.  NEW TRIANG MATRIX.  MAX DOF INC=  0.1941E-01</w:t>
        <w:br/>
        <w:t>     FORCE CONVERGENCE VALUE  =  17.20      CRITERION=  1395.     &lt;&lt;&lt; CONVERGED</w:t>
        <w:br/>
        <w:t>     DISP CONVERGENCE VALUE   = 0.1064E-03  CRITERION= 0.6292E-01 &lt;&lt;&lt; CONVERGED</w:t>
        <w:br/>
        <w:t>    EQUIL ITER   2 COMPLETED.  NEW TRIANG MATRIX.  MAX DOF INC = -0.2942E-05</w:t>
        <w:br/>
        <w:t>    &gt;&gt;&gt; SOLUTION CONVERGED AFTER EQUILIBRIUM ITERATION   2</w:t>
        <w:br/>
        <w:t> *** LOAD STEP     1   SUBSTEP   217  COMPLETED.    CUM ITER =    473</w:t>
        <w:br/>
        <w:t> *** TIME =  0.142202         TIME INC =  0.655308E-03</w:t>
        <w:br/>
        <w:t xml:space="preserve"> *** MAX PLASTIC STRAIN STEP = 0.6137E-03   CRITERION = 0.1500    </w:t>
        <w:br/>
        <w:t> *** AUTO STEP TIME:  NEXT TIME INC = 0.65531E-03  UNCHANGED</w:t>
        <w:br/>
        <w:br/>
        <w:t xml:space="preserve">     FORCE CONVERGENCE VALUE  = 0.5528E+06  CRITERION=  3113.    </w:t>
        <w:br/>
        <w:t>     DISP CONVERGENCE VALUE   = 0.6634      CRITERION= 0.6292E-01</w:t>
        <w:br/>
        <w:t>    EQUIL ITER   1 COMPLETED.  NEW TRIANG MATRIX.  MAX DOF INC=  0.1325E-01</w:t>
        <w:br/>
        <w:t>     FORCE CONVERGENCE VALUE  =  36.65      CRITERION=  1343.     &lt;&lt;&lt; CONVERGED</w:t>
        <w:br/>
        <w:t>     DISP CONVERGENCE VALUE   = 0.2000E-03  CRITERION= 0.6292E-01 &lt;&lt;&lt; CONVERGED</w:t>
        <w:br/>
        <w:t>    EQUIL ITER   2 COMPLETED.  NEW TRIANG MATRIX.  MAX DOF INC =  0.5698E-05</w:t>
        <w:br/>
        <w:t>    &gt;&gt;&gt; SOLUTION CONVERGED AFTER EQUILIBRIUM ITERATION   2</w:t>
        <w:br/>
        <w:t> *** LOAD STEP     1   SUBSTEP   218  COMPLETED.    CUM ITER =    475</w:t>
        <w:br/>
        <w:t> *** TIME =  0.142857         TIME INC =  0.655308E-03</w:t>
        <w:br/>
        <w:t xml:space="preserve"> *** MAX PLASTIC STRAIN STEP = 0.6769E-03   CRITERION = 0.1500    </w:t>
        <w:br/>
        <w:t> *** AUTO STEP TIME:  NEXT TIME INC = 0.65531E-03  UNCHANGED</w:t>
        <w:br/>
        <w:br/>
        <w:t>     FORCE CONVERGENCE VALUE  = 0.2584E+08  CRITERION= 0.1318E+06</w:t>
        <w:br/>
        <w:t>     DISP CONVERGENCE VALUE   =  32.00      CRITERION= 0.6292E-01</w:t>
        <w:br/>
        <w:t xml:space="preserve">    EQUIL ITER   1 COMPLETED.  NEW TRIANG MATRIX.  MAX DOF INC=  0.6192    </w:t>
        <w:br/>
        <w:t xml:space="preserve">     FORCE CONVERGENCE VALUE  =  2567.      CRITERION=  1322.    </w:t>
        <w:br/>
        <w:t>     DISP CONVERGENCE VALUE   = 0.1200E-01  CRITERION= 0.6292E-01 &lt;&lt;&lt; CONVERGED</w:t>
        <w:br/>
        <w:t>    EQUIL ITER   2 COMPLETED.  NEW TRIANG MATRIX.  MAX DOF INC= -0.1910E-03</w:t>
        <w:br/>
        <w:t>     FORCE CONVERGENCE VALUE  =  12.79      CRITERION=  1349.     &lt;&lt;&lt; CONVERGED</w:t>
        <w:br/>
        <w:t>    &gt;&gt;&gt; SOLUTION CONVERGED AFTER EQUILIBRIUM ITERATION   2</w:t>
        <w:br/>
        <w:t> *** LOAD STEP     1   SUBSTEP   219  COMPLETED.    CUM ITER =    477</w:t>
        <w:br/>
        <w:t> *** TIME =  0.143512         TIME INC =  0.655308E-03</w:t>
        <w:br/>
        <w:t xml:space="preserve"> *** MAX PLASTIC STRAIN STEP = 0.2715E-03   CRITERION = 0.1500    </w:t>
        <w:br/>
        <w:t> *** AUTO STEP TIME:  NEXT TIME INC = 0.65531E-03  UNCHANGED</w:t>
        <w:br/>
        <w:br/>
        <w:t>     FORCE CONVERGENCE VALUE  = 0.1256E+08  CRITERION= 0.6410E+05</w:t>
        <w:br/>
        <w:t>     DISP CONVERGENCE VALUE   =  15.57      CRITERION= 0.6292E-01</w:t>
        <w:br/>
        <w:t xml:space="preserve">    EQUIL ITER   1 COMPLETED.  NEW TRIANG MATRIX.  MAX DOF INC=  0.3010    </w:t>
        <w:br/>
        <w:t>     FORCE CONVERGENCE VALUE  =  631.3      CRITERION=  1316.     &lt;&lt;&lt; CONVERGED</w:t>
        <w:br/>
        <w:t>     DISP CONVERGENCE VALUE   = 0.3098E-02  CRITERION= 0.6292E-01 &lt;&lt;&lt; CONVERGED</w:t>
        <w:br/>
        <w:t>    EQUIL ITER   2 COMPLETED.  NEW TRIANG MATRIX.  MAX DOF INC = -0.5081E-04</w:t>
        <w:br/>
        <w:t>    &gt;&gt;&gt; SOLUTION CONVERGED AFTER EQUILIBRIUM ITERATION   2</w:t>
        <w:br/>
        <w:t> *** LOAD STEP     1   SUBSTEP   220  COMPLETED.    CUM ITER =    479</w:t>
        <w:br/>
        <w:t> *** TIME =  0.144168         TIME INC =  0.655308E-03</w:t>
        <w:br/>
        <w:t xml:space="preserve"> *** MAX PLASTIC STRAIN STEP = 0.8158E-04   CRITERION = 0.1500    </w:t>
        <w:br/>
        <w:t> *** AUTO STEP TIME:  NEXT TIME INC = 0.65531E-03  UNCHANGED</w:t>
        <w:br/>
        <w:br/>
        <w:t>     FORCE CONVERGENCE VALUE  = 0.2868E+07  CRITERION= 0.1469E+05</w:t>
        <w:br/>
        <w:t>     DISP CONVERGENCE VALUE   =  3.555      CRITERION= 0.6292E-01</w:t>
        <w:br/>
        <w:t>    EQUIL ITER   1 COMPLETED.  NEW TRIANG MATRIX.  MAX DOF INC= -0.6873E-01</w:t>
        <w:br/>
        <w:t>     FORCE CONVERGENCE VALUE  =  46.62      CRITERION=  1307.     &lt;&lt;&lt; CONVERGED</w:t>
        <w:br/>
        <w:t>     DISP CONVERGENCE VALUE   = 0.1638E-03  CRITERION= 0.6292E-01 &lt;&lt;&lt; CONVERGED</w:t>
        <w:br/>
        <w:t>    EQUIL ITER   2 COMPLETED.  NEW TRIANG MATRIX.  MAX DOF INC =  0.5389E-05</w:t>
        <w:br/>
        <w:t>    &gt;&gt;&gt; SOLUTION CONVERGED AFTER EQUILIBRIUM ITERATION   2</w:t>
        <w:br/>
        <w:t> *** LOAD STEP     1   SUBSTEP   221  COMPLETED.    CUM ITER =    481</w:t>
        <w:br/>
        <w:t> *** TIME =  0.144823         TIME INC =  0.655308E-03</w:t>
        <w:br/>
        <w:t xml:space="preserve"> *** MAX PLASTIC STRAIN STEP = 0.1279E-03   CRITERION = 0.1500    </w:t>
        <w:br/>
        <w:t> *** AUTO STEP TIME:  NEXT TIME INC = 0.65531E-03  UNCHANGED</w:t>
        <w:br/>
        <w:br/>
        <w:t>     FORCE CONVERGENCE VALUE  = 0.1597E+08  CRITERION= 0.8149E+05</w:t>
        <w:br/>
        <w:t>     DISP CONVERGENCE VALUE   =  19.80      CRITERION= 0.6292E-01</w:t>
        <w:br/>
        <w:t xml:space="preserve">    EQUIL ITER   1 COMPLETED.  NEW TRIANG MATRIX.  MAX DOF INC= -0.3827    </w:t>
        <w:br/>
        <w:t>     FORCE CONVERGENCE VALUE  =  1023.      CRITERION=  1279.     &lt;&lt;&lt; CONVERGED</w:t>
        <w:br/>
        <w:t>     DISP CONVERGENCE VALUE   = 0.6498E-02  CRITERION= 0.6292E-01 &lt;&lt;&lt; CONVERGED</w:t>
        <w:br/>
        <w:t>    EQUIL ITER   2 COMPLETED.  NEW TRIANG MATRIX.  MAX DOF INC =  0.1305E-03</w:t>
        <w:br/>
        <w:t>    &gt;&gt;&gt; SOLUTION CONVERGED AFTER EQUILIBRIUM ITERATION   2</w:t>
        <w:br/>
        <w:t> *** LOAD STEP     1   SUBSTEP   222  COMPLETED.    CUM ITER =    483</w:t>
        <w:br/>
        <w:t> *** TIME =  0.145478         TIME INC =  0.655308E-03</w:t>
        <w:br/>
        <w:t xml:space="preserve"> *** MAX PLASTIC STRAIN STEP = 0.3998E-03   CRITERION = 0.1500    </w:t>
        <w:br/>
        <w:t> *** AUTO STEP TIME:  NEXT TIME INC = 0.65531E-03  UNCHANGED</w:t>
        <w:br/>
        <w:br/>
        <w:t>     FORCE CONVERGENCE VALUE  = 0.1345E+08  CRITERION= 0.6866E+05</w:t>
        <w:br/>
        <w:t>     DISP CONVERGENCE VALUE   =  16.70      CRITERION= 0.6292E-01</w:t>
        <w:br/>
        <w:t xml:space="preserve">    EQUIL ITER   1 COMPLETED.  NEW TRIANG MATRIX.  MAX DOF INC= -0.3224    </w:t>
        <w:br/>
        <w:t>     FORCE CONVERGENCE VALUE  =  881.4      CRITERION=  1238.     &lt;&lt;&lt; CONVERGED</w:t>
        <w:br/>
        <w:t>     DISP CONVERGENCE VALUE   = 0.7907E-02  CRITERION= 0.6292E-01 &lt;&lt;&lt; CONVERGED</w:t>
        <w:br/>
        <w:t>    EQUIL ITER   2 COMPLETED.  NEW TRIANG MATRIX.  MAX DOF INC =  0.1049E-03</w:t>
        <w:br/>
        <w:t>    &gt;&gt;&gt; SOLUTION CONVERGED AFTER EQUILIBRIUM ITERATION   2</w:t>
        <w:br/>
        <w:t> *** LOAD STEP     1   SUBSTEP   223  COMPLETED.    CUM ITER =    485</w:t>
        <w:br/>
        <w:t> *** TIME =  0.146134         TIME INC =  0.655308E-03</w:t>
        <w:br/>
        <w:t xml:space="preserve"> *** MAX PLASTIC STRAIN STEP = 0.7223E-03   CRITERION = 0.1500    </w:t>
        <w:br/>
        <w:t> *** AUTO STEP TIME:  NEXT TIME INC = 0.65531E-03  UNCHANGED</w:t>
        <w:br/>
        <w:br/>
        <w:t>     FORCE CONVERGENCE VALUE  = 0.3009E+07  CRITERION= 0.1539E+05</w:t>
        <w:br/>
        <w:t>     DISP CONVERGENCE VALUE   =  3.783      CRITERION= 0.6292E-01</w:t>
        <w:br/>
        <w:t>    EQUIL ITER   1 COMPLETED.  NEW TRIANG MATRIX.  MAX DOF INC= -0.7206E-01</w:t>
        <w:br/>
        <w:t>     FORCE CONVERGENCE VALUE  =  267.6      CRITERION=  1196.     &lt;&lt;&lt; CONVERGED</w:t>
        <w:br/>
        <w:t>     DISP CONVERGENCE VALUE   = 0.2314E-02  CRITERION= 0.6292E-01 &lt;&lt;&lt; CONVERGED</w:t>
        <w:br/>
        <w:t>    EQUIL ITER   2 COMPLETED.  NEW TRIANG MATRIX.  MAX DOF INC = -0.4225E-04</w:t>
        <w:br/>
        <w:t>    &gt;&gt;&gt; SOLUTION CONVERGED AFTER EQUILIBRIUM ITERATION   2</w:t>
        <w:br/>
        <w:t> *** LOAD STEP     1   SUBSTEP   224  COMPLETED.    CUM ITER =    487</w:t>
        <w:br/>
        <w:t> *** TIME =  0.146789         TIME INC =  0.655308E-03</w:t>
        <w:br/>
        <w:t xml:space="preserve"> *** MAX PLASTIC STRAIN STEP = 0.7830E-03   CRITERION = 0.1500    </w:t>
        <w:br/>
        <w:t> *** AUTO STEP TIME:  NEXT TIME INC = 0.65531E-03  UNCHANGED</w:t>
        <w:br/>
        <w:br/>
        <w:t xml:space="preserve">     FORCE CONVERGENCE VALUE  = 0.3908E+06  CRITERION=  2294.    </w:t>
        <w:br/>
        <w:t>     DISP CONVERGENCE VALUE   = 0.8095      CRITERION= 0.6292E-01</w:t>
        <w:br/>
        <w:t>    EQUIL ITER   1 COMPLETED.  NEW TRIANG MATRIX.  MAX DOF INC=  0.1263E-01</w:t>
        <w:br/>
        <w:t xml:space="preserve">     FORCE CONVERGENCE VALUE  =  9457.      CRITERION=  1157.    </w:t>
        <w:br/>
        <w:t>     DISP CONVERGENCE VALUE   = 0.1249      CRITERION= 0.6292E-01</w:t>
        <w:br/>
        <w:t>    EQUIL ITER   2 COMPLETED.  NEW TRIANG MATRIX.  MAX DOF INC= -0.3206E-02</w:t>
        <w:br/>
        <w:t>     FORCE CONVERGENCE VALUE  =  316.4      CRITERION=  1181.     &lt;&lt;&lt; CONVERGED</w:t>
        <w:br/>
        <w:t>     DISP CONVERGENCE VALUE   = 0.3312E-02  CRITERION= 0.6292E-01 &lt;&lt;&lt; CONVERGED</w:t>
        <w:br/>
        <w:t>    EQUIL ITER   3 COMPLETED.  NEW TRIANG MATRIX.  MAX DOF INC =  0.9565E-04</w:t>
        <w:br/>
        <w:t>    &gt;&gt;&gt; SOLUTION CONVERGED AFTER EQUILIBRIUM ITERATION   3</w:t>
        <w:br/>
        <w:t> *** LOAD STEP     1   SUBSTEP   225  COMPLETED.    CUM ITER =    490</w:t>
        <w:br/>
        <w:t> *** TIME =  0.147444         TIME INC =  0.655308E-03</w:t>
        <w:br/>
        <w:t xml:space="preserve"> *** MAX PLASTIC STRAIN STEP = 0.8219E-03   CRITERION = 0.1500    </w:t>
        <w:br/>
        <w:t> *** AUTO STEP TIME:  NEXT TIME INC = 0.65531E-03  UNCHANGED</w:t>
        <w:br/>
        <w:br/>
        <w:t xml:space="preserve">     FORCE CONVERGENCE VALUE  = 0.1415E+06  CRITERION=  1311.    </w:t>
        <w:br/>
        <w:t>     DISP CONVERGENCE VALUE   =  4.301      CRITERION= 0.6292E-01</w:t>
        <w:br/>
        <w:t>    EQUIL ITER   1 COMPLETED.  NEW TRIANG MATRIX.  MAX DOF INC=  0.4675E-01</w:t>
        <w:br/>
        <w:t xml:space="preserve">     FORCE CONVERGENCE VALUE  = 0.4263E+05  CRITERION=  1120.    </w:t>
        <w:br/>
        <w:t>     DISP CONVERGENCE VALUE   = 0.4774      CRITERION= 0.6292E-01</w:t>
        <w:br/>
        <w:t>    EQUIL ITER   2 COMPLETED.  NEW TRIANG MATRIX.  MAX DOF INC= -0.1506E-01</w:t>
        <w:br/>
        <w:t xml:space="preserve">     FORCE CONVERGENCE VALUE  =  3969.      CRITERION=  1143.    </w:t>
        <w:br/>
        <w:t>     DISP CONVERGENCE VALUE   = 0.2667E-01  CRITERION= 0.6292E-01 &lt;&lt;&lt; CONVERGED</w:t>
        <w:br/>
        <w:t>    EQUIL ITER   3 COMPLETED.  NEW TRIANG MATRIX.  MAX DOF INC= -0.1302E-02</w:t>
        <w:br/>
        <w:t>     FORCE CONVERGENCE VALUE  =  446.2      CRITERION=  1166.     &lt;&lt;&lt; CONVERGED</w:t>
        <w:br/>
        <w:t>    &gt;&gt;&gt; SOLUTION CONVERGED AFTER EQUILIBRIUM ITERATION   3</w:t>
        <w:br/>
        <w:t> *** LOAD STEP     1   SUBSTEP   226  COMPLETED.    CUM ITER =    493</w:t>
        <w:br/>
        <w:t> *** TIME =  0.148100         TIME INC =  0.655308E-03</w:t>
        <w:br/>
        <w:t xml:space="preserve"> *** MAX PLASTIC STRAIN STEP = 0.1850E-02   CRITERION = 0.1500    </w:t>
        <w:br/>
        <w:t> *** AUTO STEP TIME:  NEXT TIME INC = 0.65531E-03  UNCHANGED</w:t>
        <w:br/>
        <w:br/>
        <w:t>     FORCE CONVERGENCE VALUE  = 0.5083E+07  CRITERION= 0.2595E+05</w:t>
        <w:br/>
        <w:t>     DISP CONVERGENCE VALUE   =  7.907      CRITERION= 0.6292E-01</w:t>
        <w:br/>
        <w:t xml:space="preserve">    EQUIL ITER   1 COMPLETED.  NEW TRIANG MATRIX.  MAX DOF INC= -0.1229    </w:t>
        <w:br/>
        <w:t xml:space="preserve">     FORCE CONVERGENCE VALUE  = 0.2145E+05  CRITERION=  1079.    </w:t>
        <w:br/>
        <w:t>     DISP CONVERGENCE VALUE   = 0.2435      CRITERION= 0.6292E-01</w:t>
        <w:br/>
        <w:t>    EQUIL ITER   2 COMPLETED.  NEW TRIANG MATRIX.  MAX DOF INC= -0.6671E-02</w:t>
        <w:br/>
        <w:t>     FORCE CONVERGENCE VALUE  =  856.2      CRITERION=  1101.     &lt;&lt;&lt; CONVERGED</w:t>
        <w:br/>
        <w:t>     DISP CONVERGENCE VALUE   = 0.1848E-01  CRITERION= 0.6292E-01 &lt;&lt;&lt; CONVERGED</w:t>
        <w:br/>
        <w:t>    EQUIL ITER   3 COMPLETED.  NEW TRIANG MATRIX.  MAX DOF INC =  0.1033E-02</w:t>
        <w:br/>
        <w:t>    &gt;&gt;&gt; SOLUTION CONVERGED AFTER EQUILIBRIUM ITERATION   3</w:t>
        <w:br/>
        <w:t> *** LOAD STEP     1   SUBSTEP   227  COMPLETED.    CUM ITER =    496</w:t>
        <w:br/>
        <w:t> *** TIME =  0.148755         TIME INC =  0.655308E-03</w:t>
        <w:br/>
        <w:t xml:space="preserve"> *** MAX PLASTIC STRAIN STEP = 0.2643E-02   CRITERION = 0.1500    </w:t>
        <w:br/>
        <w:t> *** AUTO STEP TIME:  NEXT TIME INC = 0.65531E-03  UNCHANGED</w:t>
        <w:br/>
        <w:br/>
        <w:t>     FORCE CONVERGENCE VALUE  = 0.3208E+07  CRITERION= 0.1640E+05</w:t>
        <w:br/>
        <w:t>     DISP CONVERGENCE VALUE   =  3.843      CRITERION= 0.6292E-01</w:t>
        <w:br/>
        <w:t>    EQUIL ITER   1 COMPLETED.  NEW TRIANG MATRIX.  MAX DOF INC=  0.7679E-01</w:t>
        <w:br/>
        <w:t xml:space="preserve">     FORCE CONVERGENCE VALUE  =  4539.      CRITERION=  1043.    </w:t>
        <w:br/>
        <w:t>     DISP CONVERGENCE VALUE   = 0.8461E-01  CRITERION= 0.6292E-01</w:t>
        <w:br/>
        <w:t>    EQUIL ITER   2 COMPLETED.  NEW TRIANG MATRIX.  MAX DOF INC= -0.2922E-02</w:t>
        <w:br/>
        <w:t>     FORCE CONVERGENCE VALUE  =  450.2      CRITERION=  1064.     &lt;&lt;&lt; CONVERGED</w:t>
        <w:br/>
        <w:t>     DISP CONVERGENCE VALUE   = 0.7901E-02  CRITERION= 0.6292E-01 &lt;&lt;&lt; CONVERGED</w:t>
        <w:br/>
        <w:t>    EQUIL ITER   3 COMPLETED.  NEW TRIANG MATRIX.  MAX DOF INC =  0.4519E-03</w:t>
        <w:br/>
        <w:t>    &gt;&gt;&gt; SOLUTION CONVERGED AFTER EQUILIBRIUM ITERATION   3</w:t>
        <w:br/>
        <w:t> *** LOAD STEP     1   SUBSTEP   228  COMPLETED.    CUM ITER =    499</w:t>
        <w:br/>
        <w:t> *** TIME =  0.149410         TIME INC =  0.655308E-03</w:t>
        <w:br/>
        <w:t xml:space="preserve"> *** MAX PLASTIC STRAIN STEP = 0.2023E-02   CRITERION = 0.1500    </w:t>
        <w:br/>
        <w:t> *** AUTO STEP TIME:  NEXT TIME INC = 0.65531E-03  UNCHANGED</w:t>
        <w:br/>
        <w:br/>
        <w:t xml:space="preserve">     FORCE CONVERGENCE VALUE  = 0.1645E+07  CRITERION=  8453.    </w:t>
        <w:br/>
        <w:t>     DISP CONVERGENCE VALUE   =  1.972      CRITERION= 0.6292E-01</w:t>
        <w:br/>
        <w:t>    EQUIL ITER   1 COMPLETED.  NEW TRIANG MATRIX.  MAX DOF INC=  0.3938E-01</w:t>
        <w:br/>
        <w:t xml:space="preserve">     FORCE CONVERGENCE VALUE  =  1974.      CRITERION=  1010.    </w:t>
        <w:br/>
        <w:t>     DISP CONVERGENCE VALUE   = 0.5721E-01  CRITERION= 0.6292E-01 &lt;&lt;&lt; CONVERGED</w:t>
        <w:br/>
        <w:t>    EQUIL ITER   2 COMPLETED.  NEW TRIANG MATRIX.  MAX DOF INC= -0.3216E-02</w:t>
        <w:br/>
        <w:t>     FORCE CONVERGENCE VALUE  =  426.9      CRITERION=  1031.     &lt;&lt;&lt; CONVERGED</w:t>
        <w:br/>
        <w:t>    &gt;&gt;&gt; SOLUTION CONVERGED AFTER EQUILIBRIUM ITERATION   2</w:t>
        <w:br/>
        <w:t> *** LOAD STEP     1   SUBSTEP   229  COMPLETED.    CUM ITER =    501</w:t>
        <w:br/>
        <w:t> *** TIME =  0.150066         TIME INC =  0.655308E-03</w:t>
        <w:br/>
        <w:t xml:space="preserve"> *** MAX PLASTIC STRAIN STEP = 0.1545E-02   CRITERION = 0.1500    </w:t>
        <w:br/>
        <w:t> *** AUTO STEP TIME:  NEXT TIME INC = 0.65531E-03  UNCHANGED</w:t>
        <w:br/>
        <w:br/>
        <w:t xml:space="preserve">     FORCE CONVERGENCE VALUE  = 0.6987E+06  CRITERION=  3690.    </w:t>
        <w:br/>
        <w:t>     DISP CONVERGENCE VALUE   =  1.185      CRITERION= 0.6292E-01</w:t>
        <w:br/>
        <w:t>    EQUIL ITER   1 COMPLETED.  NEW TRIANG MATRIX.  MAX DOF INC= -0.1714E-01</w:t>
        <w:br/>
        <w:t xml:space="preserve">     FORCE CONVERGENCE VALUE  =  1151.      CRITERION=  978.3    </w:t>
        <w:br/>
        <w:t>     DISP CONVERGENCE VALUE   = 0.2730E-01  CRITERION= 0.6292E-01 &lt;&lt;&lt; CONVERGED</w:t>
        <w:br/>
        <w:t>    EQUIL ITER   2 COMPLETED.  NEW TRIANG MATRIX.  MAX DOF INC= -0.1329E-02</w:t>
        <w:br/>
        <w:t>     FORCE CONVERGENCE VALUE  =  214.5      CRITERION=  998.3     &lt;&lt;&lt; CONVERGED</w:t>
        <w:br/>
        <w:t>    &gt;&gt;&gt; SOLUTION CONVERGED AFTER EQUILIBRIUM ITERATION   2</w:t>
        <w:br/>
        <w:t> *** LOAD STEP     1   SUBSTEP   230  COMPLETED.    CUM ITER =    503</w:t>
        <w:br/>
        <w:t> *** TIME =  0.150721         TIME INC =  0.655308E-03</w:t>
        <w:br/>
        <w:t xml:space="preserve"> *** MAX PLASTIC STRAIN STEP = 0.1463E-02   CRITERION = 0.1500    </w:t>
        <w:br/>
        <w:t> *** AUTO STEP TIME:  NEXT TIME INC = 0.65531E-03  UNCHANGED</w:t>
        <w:br/>
        <w:br/>
        <w:t xml:space="preserve">     FORCE CONVERGENCE VALUE  = 0.1344E+07  CRITERION=  6916.    </w:t>
        <w:br/>
        <w:t>     DISP CONVERGENCE VALUE   =  1.977      CRITERION= 0.6292E-01</w:t>
        <w:br/>
        <w:t>    EQUIL ITER   1 COMPLETED.  NEW TRIANG MATRIX.  MAX DOF INC= -0.3249E-01</w:t>
        <w:br/>
        <w:t>     FORCE CONVERGENCE VALUE  =  872.4      CRITERION=  947.8     &lt;&lt;&lt; CONVERGED</w:t>
        <w:br/>
        <w:t>     DISP CONVERGENCE VALUE   = 0.1455E-01  CRITERION= 0.6292E-01 &lt;&lt;&lt; CONVERGED</w:t>
        <w:br/>
        <w:t>    EQUIL ITER   2 COMPLETED.  NEW TRIANG MATRIX.  MAX DOF INC =  0.9450E-03</w:t>
        <w:br/>
        <w:t>    &gt;&gt;&gt; SOLUTION CONVERGED AFTER EQUILIBRIUM ITERATION   2</w:t>
        <w:br/>
        <w:t> *** LOAD STEP     1   SUBSTEP   231  COMPLETED.    CUM ITER =    505</w:t>
        <w:br/>
        <w:t> *** TIME =  0.151376         TIME INC =  0.655308E-03</w:t>
        <w:br/>
        <w:t xml:space="preserve"> *** MAX PLASTIC STRAIN STEP = 0.1335E-02   CRITERION = 0.1500    </w:t>
        <w:br/>
        <w:t> *** AUTO STEP TIME:  NEXT TIME INC = 0.65531E-03  UNCHANGED</w:t>
        <w:br/>
        <w:br/>
        <w:t xml:space="preserve">     FORCE CONVERGENCE VALUE  = 0.1031E+07  CRITERION=  5340.    </w:t>
        <w:br/>
        <w:t>     DISP CONVERGENCE VALUE   =  1.277      CRITERION= 0.6292E-01</w:t>
        <w:br/>
        <w:t>    EQUIL ITER   1 COMPLETED.  NEW TRIANG MATRIX.  MAX DOF INC=  0.2468E-01</w:t>
        <w:br/>
        <w:t>     FORCE CONVERGENCE VALUE  =  427.4      CRITERION=  920.5     &lt;&lt;&lt; CONVERGED</w:t>
        <w:br/>
        <w:t>     DISP CONVERGENCE VALUE   = 0.5831E-02  CRITERION= 0.6292E-01 &lt;&lt;&lt; CONVERGED</w:t>
        <w:br/>
        <w:t>    EQUIL ITER   2 COMPLETED.  NEW TRIANG MATRIX.  MAX DOF INC =  0.3258E-03</w:t>
        <w:br/>
        <w:t>    &gt;&gt;&gt; SOLUTION CONVERGED AFTER EQUILIBRIUM ITERATION   2</w:t>
        <w:br/>
        <w:t> *** LOAD STEP     1   SUBSTEP   232  COMPLETED.    CUM ITER =    507</w:t>
        <w:br/>
        <w:t> *** TIME =  0.152031         TIME INC =  0.655308E-03</w:t>
        <w:br/>
        <w:t xml:space="preserve"> *** MAX PLASTIC STRAIN STEP = 0.1429E-02   CRITERION = 0.1500    </w:t>
        <w:br/>
        <w:t> *** AUTO STEP TIME:  NEXT TIME INC = 0.65531E-03  UNCHANGED</w:t>
        <w:br/>
        <w:br/>
        <w:t>     FORCE CONVERGENCE VALUE  = 0.4400E+07  CRITERION= 0.2246E+05</w:t>
        <w:br/>
        <w:t>     DISP CONVERGENCE VALUE   =  6.028      CRITERION= 0.6292E-01</w:t>
        <w:br/>
        <w:t xml:space="preserve">    EQUIL ITER   1 COMPLETED.  NEW TRIANG MATRIX.  MAX DOF INC= -0.1055    </w:t>
        <w:br/>
        <w:t>     FORCE CONVERGENCE VALUE  =  393.9      CRITERION=  893.2     &lt;&lt;&lt; CONVERGED</w:t>
        <w:br/>
        <w:t>     DISP CONVERGENCE VALUE   = 0.6447E-02  CRITERION= 0.6292E-01 &lt;&lt;&lt; CONVERGED</w:t>
        <w:br/>
        <w:t>    EQUIL ITER   2 COMPLETED.  NEW TRIANG MATRIX.  MAX DOF INC =  0.2173E-03</w:t>
        <w:br/>
        <w:t>    &gt;&gt;&gt; SOLUTION CONVERGED AFTER EQUILIBRIUM ITERATION   2</w:t>
        <w:br/>
        <w:t> *** LOAD STEP     1   SUBSTEP   233  COMPLETED.    CUM ITER =    509</w:t>
        <w:br/>
        <w:t> *** TIME =  0.152687         TIME INC =  0.655308E-03</w:t>
        <w:br/>
        <w:t xml:space="preserve"> *** MAX PLASTIC STRAIN STEP = 0.1587E-02   CRITERION = 0.1500    </w:t>
        <w:br/>
        <w:t> *** AUTO STEP TIME:  NEXT TIME INC = 0.65531E-03  UNCHANGED</w:t>
        <w:br/>
        <w:br/>
        <w:t>     FORCE CONVERGENCE VALUE  = 0.2825E+07  CRITERION= 0.1444E+05</w:t>
        <w:br/>
        <w:t>     DISP CONVERGENCE VALUE   =  3.724      CRITERION= 0.6292E-01</w:t>
        <w:br/>
        <w:t>    EQUIL ITER   1 COMPLETED.  NEW TRIANG MATRIX.  MAX DOF INC=  0.6755E-01</w:t>
        <w:br/>
        <w:t>     FORCE CONVERGENCE VALUE  =  462.3      CRITERION=  870.6     &lt;&lt;&lt; CONVERGED</w:t>
        <w:br/>
        <w:t>     DISP CONVERGENCE VALUE   = 0.2480E-02  CRITERION= 0.6292E-01 &lt;&lt;&lt; CONVERGED</w:t>
        <w:br/>
        <w:t>    EQUIL ITER   2 COMPLETED.  NEW TRIANG MATRIX.  MAX DOF INC =  0.1735E-03</w:t>
        <w:br/>
        <w:t>    &gt;&gt;&gt; SOLUTION CONVERGED AFTER EQUILIBRIUM ITERATION   2</w:t>
        <w:br/>
        <w:t> *** LOAD STEP     1   SUBSTEP   234  COMPLETED.    CUM ITER =    511</w:t>
        <w:br/>
        <w:t> *** TIME =  0.153342         TIME INC =  0.655308E-03</w:t>
        <w:br/>
        <w:t xml:space="preserve"> *** MAX PLASTIC STRAIN STEP = 0.1494E-02   CRITERION = 0.1500    </w:t>
        <w:br/>
        <w:t> *** AUTO STEP TIME:  NEXT TIME INC = 0.65531E-03  UNCHANGED</w:t>
        <w:br/>
        <w:br/>
        <w:t>     FORCE CONVERGENCE VALUE  = 0.3787E+07  CRITERION= 0.1934E+05</w:t>
        <w:br/>
        <w:t>     DISP CONVERGENCE VALUE   =  5.183      CRITERION= 0.6292E-01</w:t>
        <w:br/>
        <w:t>    EQUIL ITER   1 COMPLETED.  NEW TRIANG MATRIX.  MAX DOF INC= -0.9085E-01</w:t>
        <w:br/>
        <w:t>     FORCE CONVERGENCE VALUE  =  284.5      CRITERION=  849.5     &lt;&lt;&lt; CONVERGED</w:t>
        <w:br/>
        <w:t>     DISP CONVERGENCE VALUE   = 0.4223E-02  CRITERION= 0.6292E-01 &lt;&lt;&lt; CONVERGED</w:t>
        <w:br/>
        <w:t>    EQUIL ITER   2 COMPLETED.  NEW TRIANG MATRIX.  MAX DOF INC =  0.6244E-04</w:t>
        <w:br/>
        <w:t>    &gt;&gt;&gt; SOLUTION CONVERGED AFTER EQUILIBRIUM ITERATION   2</w:t>
        <w:br/>
        <w:t> *** LOAD STEP     1   SUBSTEP   235  COMPLETED.    CUM ITER =    513</w:t>
        <w:br/>
        <w:t> *** TIME =  0.153997         TIME INC =  0.655308E-03</w:t>
        <w:br/>
        <w:t xml:space="preserve"> *** MAX PLASTIC STRAIN STEP = 0.1617E-02   CRITERION = 0.1500    </w:t>
        <w:br/>
        <w:t> *** AUTO STEP TIME:  NEXT TIME INC = 0.65531E-03  UNCHANGED</w:t>
        <w:br/>
        <w:br/>
        <w:t>     FORCE CONVERGENCE VALUE  = 0.4384E+07  CRITERION= 0.2238E+05</w:t>
        <w:br/>
        <w:t>     DISP CONVERGENCE VALUE   =  5.986      CRITERION= 0.6292E-01</w:t>
        <w:br/>
        <w:t xml:space="preserve">    EQUIL ITER   1 COMPLETED.  NEW TRIANG MATRIX.  MAX DOF INC= -0.1052    </w:t>
        <w:br/>
        <w:t>     FORCE CONVERGENCE VALUE  =  304.6      CRITERION=  831.0     &lt;&lt;&lt; CONVERGED</w:t>
        <w:br/>
        <w:t>     DISP CONVERGENCE VALUE   = 0.6265E-02  CRITERION= 0.6292E-01 &lt;&lt;&lt; CONVERGED</w:t>
        <w:br/>
        <w:t>    EQUIL ITER   2 COMPLETED.  NEW TRIANG MATRIX.  MAX DOF INC =  0.9758E-04</w:t>
        <w:br/>
        <w:t>    &gt;&gt;&gt; SOLUTION CONVERGED AFTER EQUILIBRIUM ITERATION   2</w:t>
        <w:br/>
        <w:t> *** LOAD STEP     1   SUBSTEP   236  COMPLETED.    CUM ITER =    515</w:t>
        <w:br/>
        <w:t> *** TIME =  0.154653         TIME INC =  0.655308E-03</w:t>
        <w:br/>
        <w:t xml:space="preserve"> *** MAX PLASTIC STRAIN STEP = 0.1735E-02   CRITERION = 0.1500    </w:t>
        <w:br/>
        <w:t> *** AUTO STEP TIME:  NEXT TIME INC = 0.65531E-03  UNCHANGED</w:t>
        <w:br/>
        <w:br/>
        <w:t>     FORCE CONVERGENCE VALUE  = 0.4640E+07  CRITERION= 0.2369E+05</w:t>
        <w:br/>
        <w:t>     DISP CONVERGENCE VALUE   =  6.220      CRITERION= 0.6292E-01</w:t>
        <w:br/>
        <w:t xml:space="preserve">    EQUIL ITER   1 COMPLETED.  NEW TRIANG MATRIX.  MAX DOF INC=  0.1109    </w:t>
        <w:br/>
        <w:t>     FORCE CONVERGENCE VALUE  =  250.3      CRITERION=  818.2     &lt;&lt;&lt; CONVERGED</w:t>
        <w:br/>
        <w:t>     DISP CONVERGENCE VALUE   = 0.3139E-02  CRITERION= 0.6292E-01 &lt;&lt;&lt; CONVERGED</w:t>
        <w:br/>
        <w:t>    EQUIL ITER   2 COMPLETED.  NEW TRIANG MATRIX.  MAX DOF INC = -0.4790E-04</w:t>
        <w:br/>
        <w:t>    &gt;&gt;&gt; SOLUTION CONVERGED AFTER EQUILIBRIUM ITERATION   2</w:t>
        <w:br/>
        <w:t> *** LOAD STEP     1   SUBSTEP   237  COMPLETED.    CUM ITER =    517</w:t>
        <w:br/>
        <w:t> *** TIME =  0.155308         TIME INC =  0.655308E-03</w:t>
        <w:br/>
        <w:t xml:space="preserve"> *** MAX PLASTIC STRAIN STEP = 0.1535E-02   CRITERION = 0.1500    </w:t>
        <w:br/>
        <w:t> *** AUTO STEP TIME:  NEXT TIME INC = 0.65531E-03  UNCHANGED</w:t>
        <w:br/>
        <w:br/>
        <w:t xml:space="preserve">     FORCE CONVERGENCE VALUE  = 0.5634E+06  CRITERION=  2980.    </w:t>
        <w:br/>
        <w:t>     DISP CONVERGENCE VALUE   = 0.8174      CRITERION= 0.6292E-01</w:t>
        <w:br/>
        <w:t>    EQUIL ITER   1 COMPLETED.  NEW TRIANG MATRIX.  MAX DOF INC= -0.1379E-01</w:t>
        <w:br/>
        <w:t>     FORCE CONVERGENCE VALUE  =  240.0      CRITERION=  809.5     &lt;&lt;&lt; CONVERGED</w:t>
        <w:br/>
        <w:t>     DISP CONVERGENCE VALUE   = 0.2006E-02  CRITERION= 0.6292E-01 &lt;&lt;&lt; CONVERGED</w:t>
        <w:br/>
        <w:t>    EQUIL ITER   2 COMPLETED.  NEW TRIANG MATRIX.  MAX DOF INC =  0.5390E-04</w:t>
        <w:br/>
        <w:t>    &gt;&gt;&gt; SOLUTION CONVERGED AFTER EQUILIBRIUM ITERATION   2</w:t>
        <w:br/>
        <w:t> *** LOAD STEP     1   SUBSTEP   238  COMPLETED.    CUM ITER =    519</w:t>
        <w:br/>
        <w:t> *** TIME =  0.155963         TIME INC =  0.655308E-03</w:t>
        <w:br/>
        <w:t xml:space="preserve"> *** MAX PLASTIC STRAIN STEP = 0.1534E-02   CRITERION = 0.1500    </w:t>
        <w:br/>
        <w:t> *** AUTO STEP TIME:  NEXT TIME INC = 0.65531E-03  UNCHANGED</w:t>
        <w:br/>
        <w:br/>
        <w:t>     FORCE CONVERGENCE VALUE  = 0.3780E+07  CRITERION= 0.1930E+05</w:t>
        <w:br/>
        <w:t>     DISP CONVERGENCE VALUE   =  5.080      CRITERION= 0.6292E-01</w:t>
        <w:br/>
        <w:t>    EQUIL ITER   1 COMPLETED.  NEW TRIANG MATRIX.  MAX DOF INC=  0.9031E-01</w:t>
        <w:br/>
        <w:t>     FORCE CONVERGENCE VALUE  =  225.6      CRITERION=  805.3     &lt;&lt;&lt; CONVERGED</w:t>
        <w:br/>
        <w:t>     DISP CONVERGENCE VALUE   = 0.2137E-02  CRITERION= 0.6292E-01 &lt;&lt;&lt; CONVERGED</w:t>
        <w:br/>
        <w:t>    EQUIL ITER   2 COMPLETED.  NEW TRIANG MATRIX.  MAX DOF INC =  0.5380E-04</w:t>
        <w:br/>
        <w:t>    &gt;&gt;&gt; SOLUTION CONVERGED AFTER EQUILIBRIUM ITERATION   2</w:t>
        <w:br/>
        <w:t> *** LOAD STEP     1   SUBSTEP   239  COMPLETED.    CUM ITER =    521</w:t>
        <w:br/>
        <w:t> *** TIME =  0.156619         TIME INC =  0.655308E-03</w:t>
        <w:br/>
        <w:t xml:space="preserve"> *** MAX PLASTIC STRAIN STEP = 0.1426E-02   CRITERION = 0.1500    </w:t>
        <w:br/>
        <w:t> *** AUTO STEP TIME:  NEXT TIME INC = 0.65531E-03  UNCHANGED</w:t>
        <w:br/>
        <w:br/>
        <w:t>     FORCE CONVERGENCE VALUE  = 0.5710E+07  CRITERION= 0.2914E+05</w:t>
        <w:br/>
        <w:t>     DISP CONVERGENCE VALUE   =  7.748      CRITERION= 0.6292E-01</w:t>
        <w:br/>
        <w:t xml:space="preserve">    EQUIL ITER   1 COMPLETED.  NEW TRIANG MATRIX.  MAX DOF INC= -0.1368    </w:t>
        <w:br/>
        <w:t>     FORCE CONVERGENCE VALUE  =  361.5      CRITERION=  804.9     &lt;&lt;&lt; CONVERGED</w:t>
        <w:br/>
        <w:t>     DISP CONVERGENCE VALUE   = 0.4841E-02  CRITERION= 0.6292E-01 &lt;&lt;&lt; CONVERGED</w:t>
        <w:br/>
        <w:t>    EQUIL ITER   2 COMPLETED.  NEW TRIANG MATRIX.  MAX DOF INC = -0.8247E-04</w:t>
        <w:br/>
        <w:t>    &gt;&gt;&gt; SOLUTION CONVERGED AFTER EQUILIBRIUM ITERATION   2</w:t>
        <w:br/>
        <w:t> *** LOAD STEP     1   SUBSTEP   240  COMPLETED.    CUM ITER =    523</w:t>
        <w:br/>
        <w:t> *** TIME =  0.157274         TIME INC =  0.655308E-03</w:t>
        <w:br/>
        <w:t xml:space="preserve"> *** MAX PLASTIC STRAIN STEP = 0.1614E-02   CRITERION = 0.1500    </w:t>
        <w:br/>
        <w:t> *** AUTO STEP TIME:  NEXT TIME INC = 0.65531E-03  UNCHANGED</w:t>
        <w:br/>
        <w:br/>
        <w:t xml:space="preserve">     FORCE CONVERGENCE VALUE  = 0.1357E+07  CRITERION=  6967.    </w:t>
        <w:br/>
        <w:t>     DISP CONVERGENCE VALUE   =  1.866      CRITERION= 0.6292E-01</w:t>
        <w:br/>
        <w:t>    EQUIL ITER   1 COMPLETED.  NEW TRIANG MATRIX.  MAX DOF INC= -0.3279E-01</w:t>
        <w:br/>
        <w:t>     FORCE CONVERGENCE VALUE  =  150.1      CRITERION=  809.3     &lt;&lt;&lt; CONVERGED</w:t>
        <w:br/>
        <w:t>     DISP CONVERGENCE VALUE   = 0.1868E-02  CRITERION= 0.6292E-01 &lt;&lt;&lt; CONVERGED</w:t>
        <w:br/>
        <w:t>    EQUIL ITER   2 COMPLETED.  NEW TRIANG MATRIX.  MAX DOF INC =  0.3433E-04</w:t>
        <w:br/>
        <w:t>    &gt;&gt;&gt; SOLUTION CONVERGED AFTER EQUILIBRIUM ITERATION   2</w:t>
        <w:br/>
        <w:t> *** LOAD STEP     1   SUBSTEP   241  COMPLETED.    CUM ITER =    525</w:t>
        <w:br/>
        <w:t> *** TIME =  0.157929         TIME INC =  0.655308E-03</w:t>
        <w:br/>
        <w:t xml:space="preserve"> *** MAX PLASTIC STRAIN STEP = 0.1655E-02   CRITERION = 0.1500    </w:t>
        <w:br/>
        <w:t> *** AUTO STEP TIME:  NEXT TIME INC = 0.65531E-03  UNCHANGED</w:t>
        <w:br/>
        <w:br/>
        <w:t>     FORCE CONVERGENCE VALUE  = 0.2187E+07  CRITERION= 0.1119E+05</w:t>
        <w:br/>
        <w:t>     DISP CONVERGENCE VALUE   =  2.942      CRITERION= 0.6292E-01</w:t>
        <w:br/>
        <w:t>    EQUIL ITER   1 COMPLETED.  NEW TRIANG MATRIX.  MAX DOF INC=  0.5223E-01</w:t>
        <w:br/>
        <w:t>     FORCE CONVERGENCE VALUE  =  136.8      CRITERION=  817.8     &lt;&lt;&lt; CONVERGED</w:t>
        <w:br/>
        <w:t>     DISP CONVERGENCE VALUE   = 0.1832E-02  CRITERION= 0.6292E-01 &lt;&lt;&lt; CONVERGED</w:t>
        <w:br/>
        <w:t>    EQUIL ITER   2 COMPLETED.  NEW TRIANG MATRIX.  MAX DOF INC =  0.3881E-04</w:t>
        <w:br/>
        <w:t>    &gt;&gt;&gt; SOLUTION CONVERGED AFTER EQUILIBRIUM ITERATION   2</w:t>
        <w:br/>
        <w:t> *** LOAD STEP     1   SUBSTEP   242  COMPLETED.    CUM ITER =    527</w:t>
        <w:br/>
        <w:t> *** TIME =  0.158585         TIME INC =  0.655308E-03</w:t>
        <w:br/>
        <w:t xml:space="preserve"> *** MAX PLASTIC STRAIN STEP = 0.1582E-02   CRITERION = 0.1500    </w:t>
        <w:br/>
        <w:t> *** AUTO STEP TIME:  NEXT TIME INC = 0.65531E-03  UNCHANGED</w:t>
        <w:br/>
        <w:br/>
        <w:t xml:space="preserve">     FORCE CONVERGENCE VALUE  = 0.8437E+06  CRITERION=  4378.    </w:t>
        <w:br/>
        <w:t>     DISP CONVERGENCE VALUE   =  1.165      CRITERION= 0.6292E-01</w:t>
        <w:br/>
        <w:t>    EQUIL ITER   1 COMPLETED.  NEW TRIANG MATRIX.  MAX DOF INC= -0.2049E-01</w:t>
        <w:br/>
        <w:t>     FORCE CONVERGENCE VALUE  =  129.3      CRITERION=  830.6     &lt;&lt;&lt; CONVERGED</w:t>
        <w:br/>
        <w:t>     DISP CONVERGENCE VALUE   = 0.2034E-02  CRITERION= 0.6292E-01 &lt;&lt;&lt; CONVERGED</w:t>
        <w:br/>
        <w:t>    EQUIL ITER   2 COMPLETED.  NEW TRIANG MATRIX.  MAX DOF INC =  0.4453E-04</w:t>
        <w:br/>
        <w:t>    &gt;&gt;&gt; SOLUTION CONVERGED AFTER EQUILIBRIUM ITERATION   2</w:t>
        <w:br/>
        <w:t> *** LOAD STEP     1   SUBSTEP   243  COMPLETED.    CUM ITER =    529</w:t>
        <w:br/>
        <w:t> *** TIME =  0.159240         TIME INC =  0.655308E-03</w:t>
        <w:br/>
        <w:t xml:space="preserve"> *** MAX PLASTIC STRAIN STEP = 0.1601E-02   CRITERION = 0.1500    </w:t>
        <w:br/>
        <w:t> *** AUTO STEP TIME:  NEXT TIME INC = 0.65531E-03  UNCHANGED</w:t>
        <w:br/>
        <w:br/>
        <w:t>     FORCE CONVERGENCE VALUE  = 0.4703E+07  CRITERION= 0.2401E+05</w:t>
        <w:br/>
        <w:t>     DISP CONVERGENCE VALUE   =  6.359      CRITERION= 0.6292E-01</w:t>
        <w:br/>
        <w:t xml:space="preserve">    EQUIL ITER   1 COMPLETED.  NEW TRIANG MATRIX.  MAX DOF INC=  0.1122    </w:t>
        <w:br/>
        <w:t>     FORCE CONVERGENCE VALUE  =  187.1      CRITERION=  845.7     &lt;&lt;&lt; CONVERGED</w:t>
        <w:br/>
        <w:t>     DISP CONVERGENCE VALUE   = 0.2345E-02  CRITERION= 0.6292E-01 &lt;&lt;&lt; CONVERGED</w:t>
        <w:br/>
        <w:t>    EQUIL ITER   2 COMPLETED.  NEW TRIANG MATRIX.  MAX DOF INC = -0.7437E-04</w:t>
        <w:br/>
        <w:t>    &gt;&gt;&gt; SOLUTION CONVERGED AFTER EQUILIBRIUM ITERATION   2</w:t>
        <w:br/>
        <w:t> *** LOAD STEP     1   SUBSTEP   244  COMPLETED.    CUM ITER =    531</w:t>
        <w:br/>
        <w:t> *** TIME =  0.159895         TIME INC =  0.655308E-03</w:t>
        <w:br/>
        <w:t xml:space="preserve"> *** MAX PLASTIC STRAIN STEP = 0.1441E-02   CRITERION = 0.1500    </w:t>
        <w:br/>
        <w:t> *** AUTO STEP TIME:  NEXT TIME INC = 0.65531E-03  UNCHANGED</w:t>
        <w:br/>
        <w:br/>
        <w:t>     FORCE CONVERGENCE VALUE  = 0.3077E+07  CRITERION= 0.1572E+05</w:t>
        <w:br/>
        <w:t>     DISP CONVERGENCE VALUE   =  4.163      CRITERION= 0.6292E-01</w:t>
        <w:br/>
        <w:t>    EQUIL ITER   1 COMPLETED.  NEW TRIANG MATRIX.  MAX DOF INC=  0.7341E-01</w:t>
        <w:br/>
        <w:t>     FORCE CONVERGENCE VALUE  =  142.3      CRITERION=  862.4     &lt;&lt;&lt; CONVERGED</w:t>
        <w:br/>
        <w:t>     DISP CONVERGENCE VALUE   = 0.1358E-02  CRITERION= 0.6292E-01 &lt;&lt;&lt; CONVERGED</w:t>
        <w:br/>
        <w:t>    EQUIL ITER   2 COMPLETED.  NEW TRIANG MATRIX.  MAX DOF INC = -0.4165E-04</w:t>
        <w:br/>
        <w:t>    &gt;&gt;&gt; SOLUTION CONVERGED AFTER EQUILIBRIUM ITERATION   2</w:t>
        <w:br/>
        <w:t> *** LOAD STEP     1   SUBSTEP   245  COMPLETED.    CUM ITER =    533</w:t>
        <w:br/>
        <w:t> *** TIME =  0.160550         TIME INC =  0.655308E-03</w:t>
        <w:br/>
        <w:t xml:space="preserve"> *** MAX PLASTIC STRAIN STEP = 0.1337E-02   CRITERION = 0.1500    </w:t>
        <w:br/>
        <w:t> *** AUTO STEP TIME:  NEXT TIME INC = 0.65531E-03  UNCHANGED</w:t>
        <w:br/>
        <w:br/>
        <w:t>     FORCE CONVERGENCE VALUE  = 0.5653E+07  CRITERION= 0.2885E+05</w:t>
        <w:br/>
        <w:t>     DISP CONVERGENCE VALUE   =  7.638      CRITERION= 0.6292E-01</w:t>
        <w:br/>
        <w:t xml:space="preserve">    EQUIL ITER   1 COMPLETED.  NEW TRIANG MATRIX.  MAX DOF INC= -0.1355    </w:t>
        <w:br/>
        <w:t>     FORCE CONVERGENCE VALUE  =  303.7      CRITERION=  883.8     &lt;&lt;&lt; CONVERGED</w:t>
        <w:br/>
        <w:t>     DISP CONVERGENCE VALUE   = 0.8611E-02  CRITERION= 0.6292E-01 &lt;&lt;&lt; CONVERGED</w:t>
        <w:br/>
        <w:t>    EQUIL ITER   2 COMPLETED.  NEW TRIANG MATRIX.  MAX DOF INC = -0.1861E-03</w:t>
        <w:br/>
        <w:t>    &gt;&gt;&gt; SOLUTION CONVERGED AFTER EQUILIBRIUM ITERATION   2</w:t>
        <w:br/>
        <w:t> *** LOAD STEP     1   SUBSTEP   246  COMPLETED.    CUM ITER =    535</w:t>
        <w:br/>
        <w:t> *** TIME =  0.161206         TIME INC =  0.655308E-03</w:t>
        <w:br/>
        <w:t xml:space="preserve"> *** MAX PLASTIC STRAIN STEP = 0.1519E-02   CRITERION = 0.1500    </w:t>
        <w:br/>
        <w:t> *** AUTO STEP TIME:  NEXT TIME INC = 0.65531E-03  UNCHANGED</w:t>
        <w:br/>
        <w:br/>
        <w:t>     FORCE CONVERGENCE VALUE  = 0.4282E+07  CRITERION= 0.2187E+05</w:t>
        <w:br/>
        <w:t>     DISP CONVERGENCE VALUE   =  5.782      CRITERION= 0.6292E-01</w:t>
        <w:br/>
        <w:t xml:space="preserve">    EQUIL ITER   1 COMPLETED.  NEW TRIANG MATRIX.  MAX DOF INC= -0.1028    </w:t>
        <w:br/>
        <w:t>     FORCE CONVERGENCE VALUE  =  261.1      CRITERION=  909.9     &lt;&lt;&lt; CONVERGED</w:t>
        <w:br/>
        <w:t>     DISP CONVERGENCE VALUE   = 0.7841E-02  CRITERION= 0.6292E-01 &lt;&lt;&lt; CONVERGED</w:t>
        <w:br/>
        <w:t>    EQUIL ITER   2 COMPLETED.  NEW TRIANG MATRIX.  MAX DOF INC = -0.1530E-03</w:t>
        <w:br/>
        <w:t>    &gt;&gt;&gt; SOLUTION CONVERGED AFTER EQUILIBRIUM ITERATION   2</w:t>
        <w:br/>
        <w:t> *** LOAD STEP     1   SUBSTEP   247  COMPLETED.    CUM ITER =    537</w:t>
        <w:br/>
        <w:t> *** TIME =  0.161861         TIME INC =  0.655308E-03</w:t>
        <w:br/>
        <w:t xml:space="preserve"> *** MAX PLASTIC STRAIN STEP = 0.1657E-02   CRITERION = 0.1500    </w:t>
        <w:br/>
        <w:t> *** AUTO STEP TIME:  NEXT TIME INC = 0.65531E-03  UNCHANGED</w:t>
        <w:br/>
        <w:br/>
        <w:t xml:space="preserve">     FORCE CONVERGENCE VALUE  = 0.2040E+06  CRITERION=  1385.    </w:t>
        <w:br/>
        <w:t>     DISP CONVERGENCE VALUE   = 0.3209      CRITERION= 0.6292E-01</w:t>
        <w:br/>
        <w:t>    EQUIL ITER   1 COMPLETED.  NEW TRIANG MATRIX.  MAX DOF INC= -0.5414E-02</w:t>
        <w:br/>
        <w:t>     FORCE CONVERGENCE VALUE  =  201.1      CRITERION=  938.3     &lt;&lt;&lt; CONVERGED</w:t>
        <w:br/>
        <w:t>     DISP CONVERGENCE VALUE   = 0.4744E-02  CRITERION= 0.6292E-01 &lt;&lt;&lt; CONVERGED</w:t>
        <w:br/>
        <w:t>    EQUIL ITER   2 COMPLETED.  NEW TRIANG MATRIX.  MAX DOF INC =  0.1046E-03</w:t>
        <w:br/>
        <w:t>    &gt;&gt;&gt; SOLUTION CONVERGED AFTER EQUILIBRIUM ITERATION   2</w:t>
        <w:br/>
        <w:t> *** LOAD STEP     1   SUBSTEP   248  COMPLETED.    CUM ITER =    539</w:t>
        <w:br/>
        <w:t> *** TIME =  0.162516         TIME INC =  0.655308E-03</w:t>
        <w:br/>
        <w:t xml:space="preserve"> *** MAX PLASTIC STRAIN STEP = 0.1676E-02   CRITERION = 0.1500    </w:t>
        <w:br/>
        <w:t> *** AUTO STEP TIME:  NEXT TIME INC = 0.65531E-03  UNCHANGED</w:t>
        <w:br/>
        <w:br/>
        <w:t>     FORCE CONVERGENCE VALUE  = 0.4214E+07  CRITERION= 0.2152E+05</w:t>
        <w:br/>
        <w:t>     DISP CONVERGENCE VALUE   =  5.710      CRITERION= 0.6292E-01</w:t>
        <w:br/>
        <w:t xml:space="preserve">    EQUIL ITER   1 COMPLETED.  NEW TRIANG MATRIX.  MAX DOF INC=  0.1005    </w:t>
        <w:br/>
        <w:t>     FORCE CONVERGENCE VALUE  =  227.0      CRITERION=  966.5     &lt;&lt;&lt; CONVERGED</w:t>
        <w:br/>
        <w:t>     DISP CONVERGENCE VALUE   = 0.3269E-02  CRITERION= 0.6292E-01 &lt;&lt;&lt; CONVERGED</w:t>
        <w:br/>
        <w:t>    EQUIL ITER   2 COMPLETED.  NEW TRIANG MATRIX.  MAX DOF INC =  0.8883E-04</w:t>
        <w:br/>
        <w:t>    &gt;&gt;&gt; SOLUTION CONVERGED AFTER EQUILIBRIUM ITERATION   2</w:t>
        <w:br/>
        <w:t> *** LOAD STEP     1   SUBSTEP   249  COMPLETED.    CUM ITER =    541</w:t>
        <w:br/>
        <w:t> *** TIME =  0.163172         TIME INC =  0.655308E-03</w:t>
        <w:br/>
        <w:t xml:space="preserve"> *** MAX PLASTIC STRAIN STEP = 0.1557E-02   CRITERION = 0.1500    </w:t>
        <w:br/>
        <w:t> *** AUTO STEP TIME:  NEXT TIME INC = 0.65531E-03  UNCHANGED</w:t>
        <w:br/>
        <w:br/>
        <w:t>     FORCE CONVERGENCE VALUE  = 0.2937E+07  CRITERION= 0.1502E+05</w:t>
        <w:br/>
        <w:t>     DISP CONVERGENCE VALUE   =  3.973      CRITERION= 0.6292E-01</w:t>
        <w:br/>
        <w:t>    EQUIL ITER   1 COMPLETED.  NEW TRIANG MATRIX.  MAX DOF INC=  0.7000E-01</w:t>
        <w:br/>
        <w:t>     FORCE CONVERGENCE VALUE  =  119.4      CRITERION=  994.0     &lt;&lt;&lt; CONVERGED</w:t>
        <w:br/>
        <w:t>     DISP CONVERGENCE VALUE   = 0.4841E-02  CRITERION= 0.6292E-01 &lt;&lt;&lt; CONVERGED</w:t>
        <w:br/>
        <w:t>    EQUIL ITER   2 COMPLETED.  NEW TRIANG MATRIX.  MAX DOF INC = -0.9681E-04</w:t>
        <w:br/>
        <w:t>    &gt;&gt;&gt; SOLUTION CONVERGED AFTER EQUILIBRIUM ITERATION   2</w:t>
        <w:br/>
        <w:t> *** LOAD STEP     1   SUBSTEP   250  COMPLETED.    CUM ITER =    543</w:t>
        <w:br/>
        <w:t> *** TIME =  0.163827         TIME INC =  0.655308E-03</w:t>
        <w:br/>
        <w:t xml:space="preserve"> *** MAX PLASTIC STRAIN STEP = 0.1461E-02   CRITERION = 0.1500    </w:t>
        <w:br/>
        <w:t> *** AUTO STEP TIME:  NEXT TIME INC = 0.65531E-03  UNCHANGED</w:t>
        <w:br/>
        <w:br/>
        <w:t>     FORCE CONVERGENCE VALUE  = 0.4135E+07  CRITERION= 0.2112E+05</w:t>
        <w:br/>
        <w:t>     DISP CONVERGENCE VALUE   =  5.585      CRITERION= 0.6292E-01</w:t>
        <w:br/>
        <w:t>    EQUIL ITER   1 COMPLETED.  NEW TRIANG MATRIX.  MAX DOF INC= -0.9920E-01</w:t>
        <w:br/>
        <w:t>     FORCE CONVERGENCE VALUE  =  358.3      CRITERION=  1026.     &lt;&lt;&lt; CONVERGED</w:t>
        <w:br/>
        <w:t>     DISP CONVERGENCE VALUE   = 0.1256E-01  CRITERION= 0.6292E-01 &lt;&lt;&lt; CONVERGED</w:t>
        <w:br/>
        <w:t>    EQUIL ITER   2 COMPLETED.  NEW TRIANG MATRIX.  MAX DOF INC = -0.9392E-04</w:t>
        <w:br/>
        <w:t>    &gt;&gt;&gt; SOLUTION CONVERGED AFTER EQUILIBRIUM ITERATION   2</w:t>
        <w:br/>
        <w:t> *** LOAD STEP     1   SUBSTEP   251  COMPLETED.    CUM ITER =    545</w:t>
        <w:br/>
        <w:t> *** TIME =  0.164482         TIME INC =  0.655308E-03</w:t>
        <w:br/>
        <w:t xml:space="preserve"> *** MAX PLASTIC STRAIN STEP = 0.1588E-02   CRITERION = 0.1500    </w:t>
        <w:br/>
        <w:t> *** AUTO STEP TIME:  NEXT TIME INC = 0.65531E-03  UNCHANGED</w:t>
        <w:br/>
        <w:br/>
        <w:t xml:space="preserve">     FORCE CONVERGENCE VALUE  = 0.1225E+07  CRITERION=  6338.    </w:t>
        <w:br/>
        <w:t>     DISP CONVERGENCE VALUE   =  1.654      CRITERION= 0.6292E-01</w:t>
        <w:br/>
        <w:t>    EQUIL ITER   1 COMPLETED.  NEW TRIANG MATRIX.  MAX DOF INC=  0.2920E-01</w:t>
        <w:br/>
        <w:t>     FORCE CONVERGENCE VALUE  =  104.7      CRITERION=  1057.     &lt;&lt;&lt; CONVERGED</w:t>
        <w:br/>
        <w:t>     DISP CONVERGENCE VALUE   = 0.2093E-02  CRITERION= 0.6292E-01 &lt;&lt;&lt; CONVERGED</w:t>
        <w:br/>
        <w:t>    EQUIL ITER   2 COMPLETED.  NEW TRIANG MATRIX.  MAX DOF INC = -0.2153E-04</w:t>
        <w:br/>
        <w:t>    &gt;&gt;&gt; SOLUTION CONVERGED AFTER EQUILIBRIUM ITERATION   2</w:t>
        <w:br/>
        <w:t> *** LOAD STEP     1   SUBSTEP   252  COMPLETED.    CUM ITER =    547</w:t>
        <w:br/>
        <w:t> *** TIME =  0.165138         TIME INC =  0.655308E-03</w:t>
        <w:br/>
        <w:t xml:space="preserve"> *** MAX PLASTIC STRAIN STEP = 0.1537E-02   CRITERION = 0.1500    </w:t>
        <w:br/>
        <w:t> *** AUTO STEP TIME:  NEXT TIME INC = 0.65531E-03  UNCHANGED</w:t>
        <w:br/>
        <w:br/>
        <w:t>     FORCE CONVERGENCE VALUE  = 0.2110E+07  CRITERION= 0.1081E+05</w:t>
        <w:br/>
        <w:t>     DISP CONVERGENCE VALUE   =  2.866      CRITERION= 0.6292E-01</w:t>
        <w:br/>
        <w:t>    EQUIL ITER   1 COMPLETED.  NEW TRIANG MATRIX.  MAX DOF INC= -0.5077E-01</w:t>
        <w:br/>
        <w:t>     FORCE CONVERGENCE VALUE  =  211.4      CRITERION=  1091.     &lt;&lt;&lt; CONVERGED</w:t>
        <w:br/>
        <w:t>     DISP CONVERGENCE VALUE   = 0.6700E-02  CRITERION= 0.6292E-01 &lt;&lt;&lt; CONVERGED</w:t>
        <w:br/>
        <w:t>    EQUIL ITER   2 COMPLETED.  NEW TRIANG MATRIX.  MAX DOF INC = -0.1356E-03</w:t>
        <w:br/>
        <w:t>    &gt;&gt;&gt; SOLUTION CONVERGED AFTER EQUILIBRIUM ITERATION   2</w:t>
        <w:br/>
        <w:t> *** LOAD STEP     1   SUBSTEP   253  COMPLETED.    CUM ITER =    549</w:t>
        <w:br/>
        <w:t> *** TIME =  0.165793    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3959E+06  CRITERION=  2302.    </w:t>
        <w:br/>
        <w:t>     DISP CONVERGENCE VALUE   = 0.6351      CRITERION= 0.6292E-01</w:t>
        <w:br/>
        <w:t>    EQUIL ITER   1 COMPLETED.  NEW TRIANG MATRIX.  MAX DOF INC=  0.9425E-02</w:t>
        <w:br/>
        <w:t>     FORCE CONVERGENCE VALUE  =  164.7      CRITERION=  1124.     &lt;&lt;&lt; CONVERGED</w:t>
        <w:br/>
        <w:t>     DISP CONVERGENCE VALUE   = 0.1889E-01  CRITERION= 0.6292E-01 &lt;&lt;&lt; CONVERGED</w:t>
        <w:br/>
        <w:t>    EQUIL ITER   2 COMPLETED.  NEW TRIANG MATRIX.  MAX DOF INC =  0.4071E-03</w:t>
        <w:br/>
        <w:t>    &gt;&gt;&gt; SOLUTION CONVERGED AFTER EQUILIBRIUM ITERATION   2</w:t>
        <w:br/>
        <w:t> *** LOAD STEP     1   SUBSTEP   254  COMPLETED.    CUM ITER =    551</w:t>
        <w:br/>
        <w:t> *** TIME =  0.166448         TIME INC =  0.655308E-03</w:t>
        <w:br/>
        <w:t xml:space="preserve"> *** MAX PLASTIC STRAIN STEP = 0.1576E-02   CRITERION = 0.1500    </w:t>
        <w:br/>
        <w:t> *** AUTO STEP TIME:  NEXT TIME INC = 0.65531E-03  UNCHANGED</w:t>
        <w:br/>
        <w:br/>
        <w:t xml:space="preserve">     FORCE CONVERGENCE VALUE  = 0.8985E+06  CRITERION=  4721.    </w:t>
        <w:br/>
        <w:t>     DISP CONVERGENCE VALUE   =  1.355      CRITERION= 0.6292E-01</w:t>
        <w:br/>
        <w:t>    EQUIL ITER   1 COMPLETED.  NEW TRIANG MATRIX.  MAX DOF INC= -0.2181E-01</w:t>
        <w:br/>
        <w:t>     FORCE CONVERGENCE VALUE  =  299.6      CRITERION=  1157.     &lt;&lt;&lt; CONVERGED</w:t>
        <w:br/>
        <w:t>     DISP CONVERGENCE VALUE   = 0.1306E-01  CRITERION= 0.6292E-01 &lt;&lt;&lt; CONVERGED</w:t>
        <w:br/>
        <w:t>    EQUIL ITER   2 COMPLETED.  NEW TRIANG MATRIX.  MAX DOF INC = -0.9456E-04</w:t>
        <w:br/>
        <w:t>    &gt;&gt;&gt; SOLUTION CONVERGED AFTER EQUILIBRIUM ITERATION   2</w:t>
        <w:br/>
        <w:t> *** LOAD STEP     1   SUBSTEP   255  COMPLETED.    CUM ITER =    553</w:t>
        <w:br/>
        <w:t> *** TIME =  0.167104         TIME INC =  0.655308E-03</w:t>
        <w:br/>
        <w:t xml:space="preserve"> *** MAX PLASTIC STRAIN STEP = 0.1595E-02   CRITERION = 0.1500    </w:t>
        <w:br/>
        <w:t> *** AUTO STEP TIME:  NEXT TIME INC = 0.65531E-03  UNCHANGED</w:t>
        <w:br/>
        <w:br/>
        <w:t xml:space="preserve">     FORCE CONVERGENCE VALUE  = 0.1730E+07  CRITERION=  8899.    </w:t>
        <w:br/>
        <w:t>     DISP CONVERGENCE VALUE   =  2.472      CRITERION= 0.6292E-01</w:t>
        <w:br/>
        <w:t>    EQUIL ITER   1 COMPLETED.  NEW TRIANG MATRIX.  MAX DOF INC= -0.4171E-01</w:t>
        <w:br/>
        <w:t>     FORCE CONVERGENCE VALUE  =  310.3      CRITERION=  1188.     &lt;&lt;&lt; CONVERGED</w:t>
        <w:br/>
        <w:t>     DISP CONVERGENCE VALUE   = 0.1820E-01  CRITERION= 0.6292E-01 &lt;&lt;&lt; CONVERGED</w:t>
        <w:br/>
        <w:t>    EQUIL ITER   2 COMPLETED.  NEW TRIANG MATRIX.  MAX DOF INC = -0.2833E-03</w:t>
        <w:br/>
        <w:t>    &gt;&gt;&gt; SOLUTION CONVERGED AFTER EQUILIBRIUM ITERATION   2</w:t>
        <w:br/>
        <w:t> *** LOAD STEP     1   SUBSTEP   256  COMPLETED.    CUM ITER =    555</w:t>
        <w:br/>
        <w:t> *** TIME =  0.167759         TIME INC =  0.655308E-03</w:t>
        <w:br/>
        <w:t xml:space="preserve"> *** MAX PLASTIC STRAIN STEP = 0.1637E-02   CRITERION = 0.1500    </w:t>
        <w:br/>
        <w:t> *** AUTO STEP TIME:  NEXT TIME INC = 0.65531E-03  UNCHANGED</w:t>
        <w:br/>
        <w:br/>
        <w:t xml:space="preserve">     FORCE CONVERGENCE VALUE  = 0.8267E+06  CRITERION=  4386.    </w:t>
        <w:br/>
        <w:t>     DISP CONVERGENCE VALUE   =  1.188      CRITERION= 0.6292E-01</w:t>
        <w:br/>
        <w:t>    EQUIL ITER   1 COMPLETED.  NEW TRIANG MATRIX.  MAX DOF INC=  0.1968E-01</w:t>
        <w:br/>
        <w:t>     FORCE CONVERGENCE VALUE  =  522.4      CRITERION=  1218.     &lt;&lt;&lt; CONVERGED</w:t>
        <w:br/>
        <w:t>     DISP CONVERGENCE VALUE   = 0.2546E-01  CRITERION= 0.6292E-01 &lt;&lt;&lt; CONVERGED</w:t>
        <w:br/>
        <w:t>    EQUIL ITER   2 COMPLETED.  NEW TRIANG MATRIX.  MAX DOF INC = -0.1626E-03</w:t>
        <w:br/>
        <w:t>    &gt;&gt;&gt; SOLUTION CONVERGED AFTER EQUILIBRIUM ITERATION   2</w:t>
        <w:br/>
        <w:t> *** LOAD STEP     1   SUBSTEP   257  COMPLETED.    CUM ITER =    557</w:t>
        <w:br/>
        <w:t> *** TIME =  0.168414         TIME INC =  0.655308E-03</w:t>
        <w:br/>
        <w:t xml:space="preserve"> *** MAX PLASTIC STRAIN STEP = 0.1594E-02   CRITERION = 0.1500    </w:t>
        <w:br/>
        <w:t> *** AUTO STEP TIME:  NEXT TIME INC = 0.65531E-03  UNCHANGED</w:t>
        <w:br/>
        <w:br/>
        <w:t>     FORCE CONVERGENCE VALUE  = 0.4509E+07  CRITERION= 0.2304E+05</w:t>
        <w:br/>
        <w:t>     DISP CONVERGENCE VALUE   =  5.996      CRITERION= 0.6292E-01</w:t>
        <w:br/>
        <w:t xml:space="preserve">    EQUIL ITER   1 COMPLETED.  NEW TRIANG MATRIX.  MAX DOF INC=  0.1076    </w:t>
        <w:br/>
        <w:t>     FORCE CONVERGENCE VALUE  =  565.9      CRITERION=  1244.     &lt;&lt;&lt; CONVERGED</w:t>
        <w:br/>
        <w:t>     DISP CONVERGENCE VALUE   = 0.1610E-01  CRITERION= 0.6292E-01 &lt;&lt;&lt; CONVERGED</w:t>
        <w:br/>
        <w:t>    EQUIL ITER   2 COMPLETED.  NEW TRIANG MATRIX.  MAX DOF INC = -0.1451E-03</w:t>
        <w:br/>
        <w:t>    &gt;&gt;&gt; SOLUTION CONVERGED AFTER EQUILIBRIUM ITERATION   2</w:t>
        <w:br/>
        <w:t> *** LOAD STEP     1   SUBSTEP   258  COMPLETED.    CUM ITER =    559</w:t>
        <w:br/>
        <w:t> *** TIME =  0.169069         TIME INC =  0.655308E-03</w:t>
        <w:br/>
        <w:t xml:space="preserve"> *** MAX PLASTIC STRAIN STEP = 0.1434E-02   CRITERION = 0.1500    </w:t>
        <w:br/>
        <w:t> *** AUTO STEP TIME:  NEXT TIME INC = 0.65531E-03  UNCHANGED</w:t>
        <w:br/>
        <w:br/>
        <w:t xml:space="preserve">     FORCE CONVERGENCE VALUE  = 0.1257E+07  CRITERION=  6532.    </w:t>
        <w:br/>
        <w:t>     DISP CONVERGENCE VALUE   =  1.947      CRITERION= 0.6292E-01</w:t>
        <w:br/>
        <w:t>    EQUIL ITER   1 COMPLETED.  NEW TRIANG MATRIX.  MAX DOF INC= -0.3038E-01</w:t>
        <w:br/>
        <w:t>     FORCE CONVERGENCE VALUE  =  475.4      CRITERION=  1268.     &lt;&lt;&lt; CONVERGED</w:t>
        <w:br/>
        <w:t>     DISP CONVERGENCE VALUE   = 0.1573E-01  CRITERION= 0.6292E-01 &lt;&lt;&lt; CONVERGED</w:t>
        <w:br/>
        <w:t>    EQUIL ITER   2 COMPLETED.  NEW TRIANG MATRIX.  MAX DOF INC =  0.1950E-03</w:t>
        <w:br/>
        <w:t>    &gt;&gt;&gt; SOLUTION CONVERGED AFTER EQUILIBRIUM ITERATION   2</w:t>
        <w:br/>
        <w:t> *** LOAD STEP     1   SUBSTEP   259  COMPLETED.    CUM ITER =    561</w:t>
        <w:br/>
        <w:t> *** TIME =  0.169725         TIME INC =  0.655308E-03</w:t>
        <w:br/>
        <w:t xml:space="preserve"> *** MAX PLASTIC STRAIN STEP = 0.1452E-02   CRITERION = 0.1500    </w:t>
        <w:br/>
        <w:t> *** AUTO STEP TIME:  NEXT TIME INC = 0.65531E-03  UNCHANGED</w:t>
        <w:br/>
        <w:br/>
        <w:t xml:space="preserve">     FORCE CONVERGENCE VALUE  = 0.1327E+07  CRITERION=  6889.    </w:t>
        <w:br/>
        <w:t>     DISP CONVERGENCE VALUE   =  1.807      CRITERION= 0.6292E-01</w:t>
        <w:br/>
        <w:t>    EQUIL ITER   1 COMPLETED.  NEW TRIANG MATRIX.  MAX DOF INC=  0.3156E-01</w:t>
        <w:br/>
        <w:t>     FORCE CONVERGENCE VALUE  =  636.1      CRITERION=  1289.     &lt;&lt;&lt; CONVERGED</w:t>
        <w:br/>
        <w:t>     DISP CONVERGENCE VALUE   = 0.5830E-01  CRITERION= 0.6292E-01 &lt;&lt;&lt; CONVERGED</w:t>
        <w:br/>
        <w:t>    EQUIL ITER   2 COMPLETED.  NEW TRIANG MATRIX.  MAX DOF INC = -0.4160E-03</w:t>
        <w:br/>
        <w:t>    &gt;&gt;&gt; SOLUTION CONVERGED AFTER EQUILIBRIUM ITERATION   2</w:t>
        <w:br/>
        <w:t> *** LOAD STEP     1   SUBSTEP   260  COMPLETED.    CUM ITER =    563</w:t>
        <w:br/>
        <w:t> *** TIME =  0.170380         TIME INC =  0.655308E-03</w:t>
        <w:br/>
        <w:t xml:space="preserve"> *** MAX PLASTIC STRAIN STEP = 0.1391E-02   CRITERION = 0.1500    </w:t>
        <w:br/>
        <w:t> *** AUTO STEP TIME:  NEXT TIME INC = 0.65531E-03  UNCHANGED</w:t>
        <w:br/>
        <w:br/>
        <w:t>     FORCE CONVERGENCE VALUE  = 0.2259E+07  CRITERION= 0.1160E+05</w:t>
        <w:br/>
        <w:t>     DISP CONVERGENCE VALUE   =  2.945      CRITERION= 0.6292E-01</w:t>
        <w:br/>
        <w:t>    EQUIL ITER   1 COMPLETED.  NEW TRIANG MATRIX.  MAX DOF INC=  0.5380E-01</w:t>
        <w:br/>
        <w:t>     FORCE CONVERGENCE VALUE  =  427.5      CRITERION=  1306.     &lt;&lt;&lt; CONVERGED</w:t>
        <w:br/>
        <w:t>     DISP CONVERGENCE VALUE   = 0.3518E-01  CRITERION= 0.6292E-01 &lt;&lt;&lt; CONVERGED</w:t>
        <w:br/>
        <w:t>    EQUIL ITER   2 COMPLETED.  NEW TRIANG MATRIX.  MAX DOF INC =  0.1952E-03</w:t>
        <w:br/>
        <w:t>    &gt;&gt;&gt; SOLUTION CONVERGED AFTER EQUILIBRIUM ITERATION   2</w:t>
        <w:br/>
        <w:t> *** LOAD STEP     1   SUBSTEP   261  COMPLETED.    CUM ITER =    565</w:t>
        <w:br/>
        <w:t> *** TIME =  0.171035         TIME INC =  0.655308E-03</w:t>
        <w:br/>
        <w:t xml:space="preserve"> *** MAX PLASTIC STRAIN STEP = 0.1304E-02   CRITERION = 0.1500    </w:t>
        <w:br/>
        <w:t> *** AUTO STEP TIME:  NEXT TIME INC = 0.65531E-03  UNCHANGED</w:t>
        <w:br/>
        <w:br/>
        <w:t xml:space="preserve">     FORCE CONVERGENCE VALUE  = 0.1168E+07  CRITERION=  6097.    </w:t>
        <w:br/>
        <w:t>     DISP CONVERGENCE VALUE   =  1.780      CRITERION= 0.6292E-01</w:t>
        <w:br/>
        <w:t>    EQUIL ITER   1 COMPLETED.  NEW TRIANG MATRIX.  MAX DOF INC= -0.2822E-01</w:t>
        <w:br/>
        <w:t>     FORCE CONVERGENCE VALUE  =  567.6      CRITERION=  1322.     &lt;&lt;&lt; CONVERGED</w:t>
        <w:br/>
        <w:t>     DISP CONVERGENCE VALUE   = 0.6496E-01  CRITERION= 0.6292E-01</w:t>
        <w:br/>
        <w:t>    EQUIL ITER   2 COMPLETED.  NEW TRIANG MATRIX.  MAX DOF INC=  0.3956E-03</w:t>
        <w:br/>
        <w:t>     FORCE CONVERGENCE VALUE  =  16.79      CRITERION=  1349.     &lt;&lt;&lt; CONVERGED</w:t>
        <w:br/>
        <w:t>     DISP CONVERGENCE VALUE   = 0.2875E-03  CRITERION= 0.6292E-01 &lt;&lt;&lt; CONVERGED</w:t>
        <w:br/>
        <w:t>    EQUIL ITER   3 COMPLETED.  NEW TRIANG MATRIX.  MAX DOF INC = -0.8560E-05</w:t>
        <w:br/>
        <w:t>    &gt;&gt;&gt; SOLUTION CONVERGED AFTER EQUILIBRIUM ITERATION   3</w:t>
        <w:br/>
        <w:t> *** LOAD STEP     1   SUBSTEP   262  COMPLETED.    CUM ITER =    568</w:t>
        <w:br/>
        <w:t> *** TIME =  0.171691         TIME INC =  0.655308E-03</w:t>
        <w:br/>
        <w:t xml:space="preserve"> *** MAX PLASTIC STRAIN STEP = 0.1319E-02   CRITERION = 0.1500    </w:t>
        <w:br/>
        <w:t> *** AUTO STEP TIME:  NEXT TIME INC = 0.65531E-03  UNCHANGED</w:t>
        <w:br/>
        <w:br/>
        <w:t>     FORCE CONVERGENCE VALUE  = 0.3549E+07  CRITERION= 0.1815E+05</w:t>
        <w:br/>
        <w:t>     DISP CONVERGENCE VALUE   =  5.021      CRITERION= 0.6292E-01</w:t>
        <w:br/>
        <w:t>    EQUIL ITER   1 COMPLETED.  NEW TRIANG MATRIX.  MAX DOF INC= -0.8523E-01</w:t>
        <w:br/>
        <w:t>     FORCE CONVERGENCE VALUE  =  627.9      CRITERION=  1337.     &lt;&lt;&lt; CONVERGED</w:t>
        <w:br/>
        <w:t>     DISP CONVERGENCE VALUE   = 0.2647E-01  CRITERION= 0.6292E-01 &lt;&lt;&lt; CONVERGED</w:t>
        <w:br/>
        <w:t>    EQUIL ITER   2 COMPLETED.  NEW TRIANG MATRIX.  MAX DOF INC = -0.3109E-03</w:t>
        <w:br/>
        <w:t>    &gt;&gt;&gt; SOLUTION CONVERGED AFTER EQUILIBRIUM ITERATION   2</w:t>
        <w:br/>
        <w:t> *** LOAD STEP     1   SUBSTEP   263  COMPLETED.    CUM ITER =    570</w:t>
        <w:br/>
        <w:t> *** TIME =  0.172346         TIME INC =  0.655308E-03</w:t>
        <w:br/>
        <w:t xml:space="preserve"> *** MAX PLASTIC STRAIN STEP = 0.1398E-02   CRITERION = 0.1500    </w:t>
        <w:br/>
        <w:t> *** AUTO STEP TIME:  NEXT TIME INC = 0.65531E-03  UNCHANGED</w:t>
        <w:br/>
        <w:br/>
        <w:t xml:space="preserve">     FORCE CONVERGENCE VALUE  = 0.1569E+07  CRITERION=  8111.    </w:t>
        <w:br/>
        <w:t>     DISP CONVERGENCE VALUE   =  2.427      CRITERION= 0.6292E-01</w:t>
        <w:br/>
        <w:t>    EQUIL ITER   1 COMPLETED.  NEW TRIANG MATRIX.  MAX DOF INC= -0.3787E-01</w:t>
        <w:br/>
        <w:t>     FORCE CONVERGENCE VALUE  =  879.5      CRITERION=  1350.     &lt;&lt;&lt; CONVERGED</w:t>
        <w:br/>
        <w:t>     DISP CONVERGENCE VALUE   = 0.1738      CRITERION= 0.6292E-01</w:t>
        <w:br/>
        <w:t>    EQUIL ITER   2 COMPLETED.  NEW TRIANG MATRIX.  MAX DOF INC=  0.9410E-03</w:t>
        <w:br/>
        <w:t>     FORCE CONVERGENCE VALUE  =  41.14      CRITERION=  1377.     &lt;&lt;&lt; CONVERGED</w:t>
        <w:br/>
        <w:t>     DISP CONVERGENCE VALUE   = 0.3550E-02  CRITERION= 0.6292E-01 &lt;&lt;&lt; CONVERGED</w:t>
        <w:br/>
        <w:t>    EQUIL ITER   3 COMPLETED.  NEW TRIANG MATRIX.  MAX DOF INC =  0.3073E-04</w:t>
        <w:br/>
        <w:t>    &gt;&gt;&gt; SOLUTION CONVERGED AFTER EQUILIBRIUM ITERATION   3</w:t>
        <w:br/>
        <w:t> *** LOAD STEP     1   SUBSTEP   264  COMPLETED.    CUM ITER =    573</w:t>
        <w:br/>
        <w:t> *** TIME =  0.173001         TIME INC =  0.655308E-03</w:t>
        <w:br/>
        <w:t xml:space="preserve"> *** MAX PLASTIC STRAIN STEP = 0.1412E-02   CRITERION = 0.1500    </w:t>
        <w:br/>
        <w:t> *** AUTO STEP TIME:  NEXT TIME INC = 0.65531E-03  UNCHANGED</w:t>
        <w:br/>
        <w:br/>
        <w:t>     FORCE CONVERGENCE VALUE  = 0.1943E+07  CRITERION= 0.1000E+05</w:t>
        <w:br/>
        <w:t>     DISP CONVERGENCE VALUE   =  2.550      CRITERION= 0.6292E-01</w:t>
        <w:br/>
        <w:t>    EQUIL ITER   1 COMPLETED.  NEW TRIANG MATRIX.  MAX DOF INC=  0.4621E-01</w:t>
        <w:br/>
        <w:t>     FORCE CONVERGENCE VALUE  =  582.2      CRITERION=  1360.     &lt;&lt;&lt; CONVERGED</w:t>
        <w:br/>
        <w:t>     DISP CONVERGENCE VALUE   = 0.1299      CRITERION= 0.6292E-01</w:t>
        <w:br/>
        <w:t>    EQUIL ITER   2 COMPLETED.  NEW TRIANG MATRIX.  MAX DOF INC=  0.6218E-03</w:t>
        <w:br/>
        <w:t>     FORCE CONVERGENCE VALUE  =  40.55      CRITERION=  1388.     &lt;&lt;&lt; CONVERGED</w:t>
        <w:br/>
        <w:t>     DISP CONVERGENCE VALUE   = 0.3274E-02  CRITERION= 0.6292E-01 &lt;&lt;&lt; CONVERGED</w:t>
        <w:br/>
        <w:t>    EQUIL ITER   3 COMPLETED.  NEW TRIANG MATRIX.  MAX DOF INC = -0.2270E-04</w:t>
        <w:br/>
        <w:t>    &gt;&gt;&gt; SOLUTION CONVERGED AFTER EQUILIBRIUM ITERATION   3</w:t>
        <w:br/>
        <w:t> *** LOAD STEP     1   SUBSTEP   265  COMPLETED.    CUM ITER =    576</w:t>
        <w:br/>
        <w:t> *** TIME =  0.173657         TIME INC =  0.655308E-03</w:t>
        <w:br/>
        <w:t xml:space="preserve"> *** MAX PLASTIC STRAIN STEP = 0.1331E-02   CRITERION = 0.1500    </w:t>
        <w:br/>
        <w:t> *** AUTO STEP TIME:  NEXT TIME INC = 0.65531E-03  UNCHANGED</w:t>
        <w:br/>
        <w:br/>
        <w:t xml:space="preserve">     FORCE CONVERGENCE VALUE  = 0.9130E+06  CRITERION=  4849.    </w:t>
        <w:br/>
        <w:t>     DISP CONVERGENCE VALUE   =  2.859      CRITERION= 0.6292E-01</w:t>
        <w:br/>
        <w:t>    EQUIL ITER   1 COMPLETED.  NEW TRIANG MATRIX.  MAX DOF INC=  0.2168E-01</w:t>
        <w:br/>
        <w:t>     FORCE CONVERGENCE VALUE  =  1315.      CRITERION=  1368.     &lt;&lt;&lt; CONVERGED</w:t>
        <w:br/>
        <w:t>     DISP CONVERGENCE VALUE   = 0.9199      CRITERION= 0.6292E-01</w:t>
        <w:br/>
        <w:t>    EQUIL ITER   2 COMPLETED.  NEW TRIANG MATRIX.  MAX DOF INC=  0.3955E-02</w:t>
        <w:br/>
        <w:t>     FORCE CONVERGENCE VALUE  =  40.51      CRITERION=  1395.     &lt;&lt;&lt; CONVERGED</w:t>
        <w:br/>
        <w:t>     DISP CONVERGENCE VALUE   = 0.1076E-01  CRITERION= 0.6292E-01 &lt;&lt;&lt; CONVERGED</w:t>
        <w:br/>
        <w:t>    EQUIL ITER   3 COMPLETED.  NEW TRIANG MATRIX.  MAX DOF INC =  0.4482E-04</w:t>
        <w:br/>
        <w:t>    &gt;&gt;&gt; SOLUTION CONVERGED AFTER EQUILIBRIUM ITERATION   3</w:t>
        <w:br/>
        <w:t> *** LOAD STEP     1   SUBSTEP   266  COMPLETED.    CUM ITER =    579</w:t>
        <w:br/>
        <w:t> *** TIME =  0.174312         TIME INC =  0.655308E-03</w:t>
        <w:br/>
        <w:t xml:space="preserve"> *** MAX PLASTIC STRAIN STEP = 0.1274E-02   CRITERION = 0.1500    </w:t>
        <w:br/>
        <w:t> *** AUTO STEP TIME:  NEXT TIME INC = 0.65531E-03  UNCHANGED</w:t>
        <w:br/>
        <w:br/>
        <w:t>     FORCE CONVERGENCE VALUE  = 0.3258E+07  CRITERION= 0.1667E+05</w:t>
        <w:br/>
        <w:t>     DISP CONVERGENCE VALUE   =  5.544      CRITERION= 0.6292E-01</w:t>
        <w:br/>
        <w:t>    EQUIL ITER   1 COMPLETED.  NEW TRIANG MATRIX.  MAX DOF INC= -0.7828E-01</w:t>
        <w:br/>
        <w:t>     FORCE CONVERGENCE VALUE  =  693.8      CRITERION=  1373.     &lt;&lt;&lt; CONVERGED</w:t>
        <w:br/>
        <w:t>     DISP CONVERGENCE VALUE   = 0.1160      CRITERION= 0.6292E-01</w:t>
        <w:br/>
        <w:t>    EQUIL ITER   2 COMPLETED.  NEW TRIANG MATRIX.  MAX DOF INC= -0.9089E-03</w:t>
        <w:br/>
        <w:t>     FORCE CONVERGENCE VALUE  =  17.10      CRITERION=  1401.     &lt;&lt;&lt; CONVERGED</w:t>
        <w:br/>
        <w:t>     DISP CONVERGENCE VALUE   = 0.3653E-02  CRITERION= 0.6292E-01 &lt;&lt;&lt; CONVERGED</w:t>
        <w:br/>
        <w:t>    EQUIL ITER   3 COMPLETED.  NEW TRIANG MATRIX.  MAX DOF INC =  0.1517E-04</w:t>
        <w:br/>
        <w:t>    &gt;&gt;&gt; SOLUTION CONVERGED AFTER EQUILIBRIUM ITERATION   3</w:t>
        <w:br/>
        <w:t> *** LOAD STEP     1   SUBSTEP   267  COMPLETED.    CUM ITER =    582</w:t>
        <w:br/>
        <w:t> *** TIME =  0.174967         TIME INC =  0.655308E-03</w:t>
        <w:br/>
        <w:t xml:space="preserve"> *** MAX PLASTIC STRAIN STEP = 0.1332E-02   CRITERION = 0.1500    </w:t>
        <w:br/>
        <w:t> *** AUTO STEP TIME:  NEXT TIME INC = 0.65531E-03  UNCHANGED</w:t>
        <w:br/>
        <w:br/>
        <w:t xml:space="preserve">     FORCE CONVERGENCE VALUE  = 0.1471E+06  CRITERION=  1544.    </w:t>
        <w:br/>
        <w:t>     DISP CONVERGENCE VALUE   = 0.3412      CRITERION= 0.6292E-01</w:t>
        <w:br/>
        <w:t>    EQUIL ITER   1 COMPLETED.  NEW TRIANG MATRIX.  MAX DOF INC=  0.3475E-02</w:t>
        <w:br/>
        <w:t>     FORCE CONVERGENCE VALUE  =  217.7      CRITERION=  1377.     &lt;&lt;&lt; CONVERGED</w:t>
        <w:br/>
        <w:t>     DISP CONVERGENCE VALUE   = 0.2115E-01  CRITERION= 0.6292E-01 &lt;&lt;&lt; CONVERGED</w:t>
        <w:br/>
        <w:t>    EQUIL ITER   2 COMPLETED.  NEW TRIANG MATRIX.  MAX DOF INC =  0.1452E-03</w:t>
        <w:br/>
        <w:t>    &gt;&gt;&gt; SOLUTION CONVERGED AFTER EQUILIBRIUM ITERATION   2</w:t>
        <w:br/>
        <w:t> *** LOAD STEP     1   SUBSTEP   268  COMPLETED.    CUM ITER =    584</w:t>
        <w:br/>
        <w:t> *** TIME =  0.175623         TIME INC =  0.655308E-03</w:t>
        <w:br/>
        <w:t xml:space="preserve"> *** MAX PLASTIC STRAIN STEP = 0.1315E-02   CRITERION = 0.1500    </w:t>
        <w:br/>
        <w:t> *** AUTO STEP TIME:  NEXT TIME INC = 0.65531E-03  UNCHANGED</w:t>
        <w:br/>
        <w:br/>
        <w:t xml:space="preserve">     FORCE CONVERGENCE VALUE  = 0.4670E+06  CRITERION=  2741.    </w:t>
        <w:br/>
        <w:t>     DISP CONVERGENCE VALUE   = 0.6019      CRITERION= 0.6292E-01</w:t>
        <w:br/>
        <w:t>    EQUIL ITER   1 COMPLETED.  NEW TRIANG MATRIX.  MAX DOF INC=  0.1108E-01</w:t>
        <w:br/>
        <w:t>     FORCE CONVERGENCE VALUE  =  81.06      CRITERION=  1381.     &lt;&lt;&lt; CONVERGED</w:t>
        <w:br/>
        <w:t>     DISP CONVERGENCE VALUE   = 0.5007E-02  CRITERION= 0.6292E-01 &lt;&lt;&lt; CONVERGED</w:t>
        <w:br/>
        <w:t>    EQUIL ITER   2 COMPLETED.  NEW TRIANG MATRIX.  MAX DOF INC =  0.7959E-04</w:t>
        <w:br/>
        <w:t>    &gt;&gt;&gt; SOLUTION CONVERGED AFTER EQUILIBRIUM ITERATION   2</w:t>
        <w:br/>
        <w:t> *** LOAD STEP     1   SUBSTEP   269  COMPLETED.    CUM ITER =    586</w:t>
        <w:br/>
        <w:t> *** TIME =  0.176278         TIME INC =  0.655308E-03</w:t>
        <w:br/>
        <w:t xml:space="preserve"> *** MAX PLASTIC STRAIN STEP = 0.1291E-02   CRITERION = 0.1500    </w:t>
        <w:br/>
        <w:t> *** AUTO STEP TIME:  NEXT TIME INC = 0.65531E-03  UNCHANGED</w:t>
        <w:br/>
        <w:br/>
        <w:t xml:space="preserve">     FORCE CONVERGENCE VALUE  = 0.1714E+07  CRITERION=  8851.    </w:t>
        <w:br/>
        <w:t>     DISP CONVERGENCE VALUE   =  2.327      CRITERION= 0.6292E-01</w:t>
        <w:br/>
        <w:t>    EQUIL ITER   1 COMPLETED.  NEW TRIANG MATRIX.  MAX DOF INC=  0.4076E-01</w:t>
        <w:br/>
        <w:t>     FORCE CONVERGENCE VALUE  =  61.51      CRITERION=  1385.     &lt;&lt;&lt; CONVERGED</w:t>
        <w:br/>
        <w:t>     DISP CONVERGENCE VALUE   = 0.4517E-02  CRITERION= 0.6292E-01 &lt;&lt;&lt; CONVERGED</w:t>
        <w:br/>
        <w:t>    EQUIL ITER   2 COMPLETED.  NEW TRIANG MATRIX.  MAX DOF INC = -0.3096E-04</w:t>
        <w:br/>
        <w:t>    &gt;&gt;&gt; SOLUTION CONVERGED AFTER EQUILIBRIUM ITERATION   2</w:t>
        <w:br/>
        <w:t> *** LOAD STEP     1   SUBSTEP   270  COMPLETED.    CUM ITER =    588</w:t>
        <w:br/>
        <w:t> *** TIME =  0.176933         TIME INC =  0.655308E-03</w:t>
        <w:br/>
        <w:t xml:space="preserve"> *** MAX PLASTIC STRAIN STEP = 0.1236E-02   CRITERION = 0.1500    </w:t>
        <w:br/>
        <w:t> *** AUTO STEP TIME:  NEXT TIME INC = 0.65531E-03  UNCHANGED</w:t>
        <w:br/>
        <w:br/>
        <w:t xml:space="preserve">     FORCE CONVERGENCE VALUE  = 0.1792E+07  CRITERION=  9244.    </w:t>
        <w:br/>
        <w:t>     DISP CONVERGENCE VALUE   =  2.450      CRITERION= 0.6292E-01</w:t>
        <w:br/>
        <w:t>    EQUIL ITER   1 COMPLETED.  NEW TRIANG MATRIX.  MAX DOF INC=  0.4264E-01</w:t>
        <w:br/>
        <w:t>     FORCE CONVERGENCE VALUE  =  39.31      CRITERION=  1388.     &lt;&lt;&lt; CONVERGED</w:t>
        <w:br/>
        <w:t>     DISP CONVERGENCE VALUE   = 0.5687E-02  CRITERION= 0.6292E-01 &lt;&lt;&lt; CONVERGED</w:t>
        <w:br/>
        <w:t>    EQUIL ITER   2 COMPLETED.  NEW TRIANG MATRIX.  MAX DOF INC = -0.3246E-04</w:t>
        <w:br/>
        <w:t>    &gt;&gt;&gt; SOLUTION CONVERGED AFTER EQUILIBRIUM ITERATION   2</w:t>
        <w:br/>
        <w:t> *** LOAD STEP     1   SUBSTEP   271  COMPLETED.    CUM ITER =    590</w:t>
        <w:br/>
        <w:t> *** TIME =  0.177588         TIME INC =  0.655308E-03</w:t>
        <w:br/>
        <w:t xml:space="preserve"> *** MAX PLASTIC STRAIN STEP = 0.1181E-02   CRITERION = 0.1500    </w:t>
        <w:br/>
        <w:t> *** AUTO STEP TIME:  NEXT TIME INC = 0.65531E-03  UNCHANGED</w:t>
        <w:br/>
        <w:br/>
        <w:t>     FORCE CONVERGENCE VALUE  = 0.3538E+07  CRITERION= 0.1810E+05</w:t>
        <w:br/>
        <w:t>     DISP CONVERGENCE VALUE   =  4.880      CRITERION= 0.6292E-01</w:t>
        <w:br/>
        <w:t>    EQUIL ITER   1 COMPLETED.  NEW TRIANG MATRIX.  MAX DOF INC=  0.8445E-01</w:t>
        <w:br/>
        <w:t>     FORCE CONVERGENCE VALUE  =  56.64      CRITERION=  1390.     &lt;&lt;&lt; CONVERGED</w:t>
        <w:br/>
        <w:t>     DISP CONVERGENCE VALUE   = 0.8220E-02  CRITERION= 0.6292E-01 &lt;&lt;&lt; CONVERGED</w:t>
        <w:br/>
        <w:t>    EQUIL ITER   2 COMPLETED.  NEW TRIANG MATRIX.  MAX DOF INC = -0.4187E-04</w:t>
        <w:br/>
        <w:t>    &gt;&gt;&gt; SOLUTION CONVERGED AFTER EQUILIBRIUM ITERATION   2</w:t>
        <w:br/>
        <w:t> *** LOAD STEP     1   SUBSTEP   272  COMPLETED.    CUM ITER =    592</w:t>
        <w:br/>
        <w:t> *** TIME =  0.178244         TIME INC =  0.655308E-03</w:t>
        <w:br/>
        <w:t xml:space="preserve"> *** MAX PLASTIC STRAIN STEP = 0.1090E-02   CRITERION = 0.1500    </w:t>
        <w:br/>
        <w:t> *** AUTO STEP TIME:  NEXT TIME INC = 0.65531E-03  UNCHANGED</w:t>
        <w:br/>
        <w:br/>
        <w:t>     FORCE CONVERGENCE VALUE  = 0.9051E+07  CRITERION= 0.4620E+05</w:t>
        <w:br/>
        <w:t>     DISP CONVERGENCE VALUE   =  12.64      CRITERION= 0.6292E-01</w:t>
        <w:br/>
        <w:t xml:space="preserve">    EQUIL ITER   1 COMPLETED.  NEW TRIANG MATRIX.  MAX DOF INC= -0.2169    </w:t>
        <w:br/>
        <w:t>     FORCE CONVERGENCE VALUE  =  290.4      CRITERION=  1393.     &lt;&lt;&lt; CONVERGED</w:t>
        <w:br/>
        <w:t>     DISP CONVERGENCE VALUE   = 0.5375E-02  CRITERION= 0.6292E-01 &lt;&lt;&lt; CONVERGED</w:t>
        <w:br/>
        <w:t>    EQUIL ITER   2 COMPLETED.  NEW TRIANG MATRIX.  MAX DOF INC = -0.5600E-04</w:t>
        <w:br/>
        <w:t>    &gt;&gt;&gt; SOLUTION CONVERGED AFTER EQUILIBRIUM ITERATION   2</w:t>
        <w:br/>
        <w:t> *** LOAD STEP     1   SUBSTEP   273  COMPLETED.    CUM ITER =    594</w:t>
        <w:br/>
        <w:t> *** TIME =  0.178899         TIME INC =  0.655308E-03</w:t>
        <w:br/>
        <w:t xml:space="preserve"> *** MAX PLASTIC STRAIN STEP = 0.1316E-02   CRITERION = 0.1500    </w:t>
        <w:br/>
        <w:t> *** AUTO STEP TIME:  NEXT TIME INC = 0.65531E-03  UNCHANGED</w:t>
        <w:br/>
        <w:br/>
        <w:t>     FORCE CONVERGENCE VALUE  = 0.3564E+07  CRITERION= 0.1824E+05</w:t>
        <w:br/>
        <w:t>     DISP CONVERGENCE VALUE   =  4.920      CRITERION= 0.6292E-01</w:t>
        <w:br/>
        <w:t>    EQUIL ITER   1 COMPLETED.  NEW TRIANG MATRIX.  MAX DOF INC=  0.8502E-01</w:t>
        <w:br/>
        <w:t>     FORCE CONVERGENCE VALUE  =  170.5      CRITERION=  1396.     &lt;&lt;&lt; CONVERGED</w:t>
        <w:br/>
        <w:t>     DISP CONVERGENCE VALUE   = 0.2747E-01  CRITERION= 0.6292E-01 &lt;&lt;&lt; CONVERGED</w:t>
        <w:br/>
        <w:t>    EQUIL ITER   2 COMPLETED.  NEW TRIANG MATRIX.  MAX DOF INC =  0.3662E-03</w:t>
        <w:br/>
        <w:t>    &gt;&gt;&gt; SOLUTION CONVERGED AFTER EQUILIBRIUM ITERATION   2</w:t>
        <w:br/>
        <w:t> *** LOAD STEP     1   SUBSTEP   274  COMPLETED.    CUM ITER =    596</w:t>
        <w:br/>
        <w:t> *** TIME =  0.179554         TIME INC =  0.655308E-03</w:t>
        <w:br/>
        <w:t xml:space="preserve"> *** MAX PLASTIC STRAIN STEP = 0.1227E-02   CRITERION = 0.1500    </w:t>
        <w:br/>
        <w:t> *** AUTO STEP TIME:  NEXT TIME INC = 0.65531E-03  UNCHANGED</w:t>
        <w:br/>
        <w:br/>
        <w:t xml:space="preserve">     FORCE CONVERGENCE VALUE  = 0.6538E+06  CRITERION=  3607.    </w:t>
        <w:br/>
        <w:t>     DISP CONVERGENCE VALUE   = 0.8781      CRITERION= 0.6292E-01</w:t>
        <w:br/>
        <w:t>    EQUIL ITER   1 COMPLETED.  NEW TRIANG MATRIX.  MAX DOF INC=  0.1549E-01</w:t>
        <w:br/>
        <w:t>     FORCE CONVERGENCE VALUE  =  20.12      CRITERION=  1398.     &lt;&lt;&lt; CONVERGED</w:t>
        <w:br/>
        <w:t>     DISP CONVERGENCE VALUE   = 0.6746E-02  CRITERION= 0.6292E-01 &lt;&lt;&lt; CONVERGED</w:t>
        <w:br/>
        <w:t>    EQUIL ITER   2 COMPLETED.  NEW TRIANG MATRIX.  MAX DOF INC = -0.3747E-04</w:t>
        <w:br/>
        <w:t>    &gt;&gt;&gt; SOLUTION CONVERGED AFTER EQUILIBRIUM ITERATION   2</w:t>
        <w:br/>
        <w:t> *** LOAD STEP     1   SUBSTEP   275  COMPLETED.    CUM ITER =    598</w:t>
        <w:br/>
        <w:t> *** TIME =  0.180210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5159E+06  CRITERION=  2967.    </w:t>
        <w:br/>
        <w:t>     DISP CONVERGENCE VALUE   = 0.8112      CRITERION= 0.6292E-01</w:t>
        <w:br/>
        <w:t>    EQUIL ITER   1 COMPLETED.  NEW TRIANG MATRIX.  MAX DOF INC= -0.1271E-01</w:t>
        <w:br/>
        <w:t>     FORCE CONVERGENCE VALUE  =  32.29      CRITERION=  1401.     &lt;&lt;&lt; CONVERGED</w:t>
        <w:br/>
        <w:t>     DISP CONVERGENCE VALUE   = 0.5022E-02  CRITERION= 0.6292E-01 &lt;&lt;&lt; CONVERGED</w:t>
        <w:br/>
        <w:t>    EQUIL ITER   2 COMPLETED.  NEW TRIANG MATRIX.  MAX DOF INC = -0.2965E-04</w:t>
        <w:br/>
        <w:t>    &gt;&gt;&gt; SOLUTION CONVERGED AFTER EQUILIBRIUM ITERATION   2</w:t>
        <w:br/>
        <w:t> *** LOAD STEP     1   SUBSTEP   276  COMPLETED.    CUM ITER =    600</w:t>
        <w:br/>
        <w:t> *** TIME =  0.180865         TIME INC =  0.655308E-03</w:t>
        <w:br/>
        <w:t xml:space="preserve"> *** MAX PLASTIC STRAIN STEP = 0.1222E-02   CRITERION = 0.1500    </w:t>
        <w:br/>
        <w:t> *** AUTO STEP TIME:  NEXT TIME INC = 0.65531E-03  UNCHANGED</w:t>
        <w:br/>
        <w:br/>
        <w:t>     FORCE CONVERGENCE VALUE  = 0.3439E+07  CRITERION= 0.1760E+05</w:t>
        <w:br/>
        <w:t>     DISP CONVERGENCE VALUE   =  4.762      CRITERION= 0.6292E-01</w:t>
        <w:br/>
        <w:t>    EQUIL ITER   1 COMPLETED.  NEW TRIANG MATRIX.  MAX DOF INC=  0.8207E-01</w:t>
        <w:br/>
        <w:t>     FORCE CONVERGENCE VALUE  =  50.86      CRITERION=  1403.     &lt;&lt;&lt; CONVERGED</w:t>
        <w:br/>
        <w:t>     DISP CONVERGENCE VALUE   = 0.5249E-02  CRITERION= 0.6292E-01 &lt;&lt;&lt; CONVERGED</w:t>
        <w:br/>
        <w:t>    EQUIL ITER   2 COMPLETED.  NEW TRIANG MATRIX.  MAX DOF INC = -0.3123E-04</w:t>
        <w:br/>
        <w:t>    &gt;&gt;&gt; SOLUTION CONVERGED AFTER EQUILIBRIUM ITERATION   2</w:t>
        <w:br/>
        <w:t> *** LOAD STEP     1   SUBSTEP   277  COMPLETED.    CUM ITER =    602</w:t>
        <w:br/>
        <w:t> *** TIME =  0.181520         TIME INC =  0.655308E-03</w:t>
        <w:br/>
        <w:t xml:space="preserve"> *** MAX PLASTIC STRAIN STEP = 0.1134E-02   CRITERION = 0.1500    </w:t>
        <w:br/>
        <w:t> *** AUTO STEP TIME:  NEXT TIME INC = 0.65531E-03  UNCHANGED</w:t>
        <w:br/>
        <w:br/>
        <w:t xml:space="preserve">     FORCE CONVERGENCE VALUE  = 0.2299E+06  CRITERION=  1807.    </w:t>
        <w:br/>
        <w:t>     DISP CONVERGENCE VALUE   = 0.4794      CRITERION= 0.6292E-01</w:t>
        <w:br/>
        <w:t>    EQUIL ITER   1 COMPLETED.  NEW TRIANG MATRIX.  MAX DOF INC= -0.5881E-02</w:t>
        <w:br/>
        <w:t>     FORCE CONVERGENCE VALUE  =  26.45      CRITERION=  1405.     &lt;&lt;&lt; CONVERGED</w:t>
        <w:br/>
        <w:t>     DISP CONVERGENCE VALUE   = 0.7879E-02  CRITERION= 0.6292E-01 &lt;&lt;&lt; CONVERGED</w:t>
        <w:br/>
        <w:t>    EQUIL ITER   2 COMPLETED.  NEW TRIANG MATRIX.  MAX DOF INC = -0.4444E-04</w:t>
        <w:br/>
        <w:t>    &gt;&gt;&gt; SOLUTION CONVERGED AFTER EQUILIBRIUM ITERATION   2</w:t>
        <w:br/>
        <w:t> *** LOAD STEP     1   SUBSTEP   278  COMPLETED.    CUM ITER =    604</w:t>
        <w:br/>
        <w:t> *** TIME =  0.182176         TIME INC =  0.655308E-03</w:t>
        <w:br/>
        <w:t xml:space="preserve"> *** MAX PLASTIC STRAIN STEP = 0.1139E-02   CRITERION = 0.1500    </w:t>
        <w:br/>
        <w:t> *** AUTO STEP TIME:  NEXT TIME INC = 0.65531E-03  UNCHANGED</w:t>
        <w:br/>
        <w:br/>
        <w:t>     FORCE CONVERGENCE VALUE  = 0.2158E+07  CRITERION= 0.1110E+05</w:t>
        <w:br/>
        <w:t>     DISP CONVERGENCE VALUE   =  3.090      CRITERION= 0.6292E-01</w:t>
        <w:br/>
        <w:t>    EQUIL ITER   1 COMPLETED.  NEW TRIANG MATRIX.  MAX DOF INC= -0.5190E-01</w:t>
        <w:br/>
        <w:t>     FORCE CONVERGENCE VALUE  =  30.93      CRITERION=  1408.     &lt;&lt;&lt; CONVERGED</w:t>
        <w:br/>
        <w:t>     DISP CONVERGENCE VALUE   = 0.1024E-01  CRITERION= 0.6292E-01 &lt;&lt;&lt; CONVERGED</w:t>
        <w:br/>
        <w:t>    EQUIL ITER   2 COMPLETED.  NEW TRIANG MATRIX.  MAX DOF INC = -0.4848E-04</w:t>
        <w:br/>
        <w:t>    &gt;&gt;&gt; SOLUTION CONVERGED AFTER EQUILIBRIUM ITERATION   2</w:t>
        <w:br/>
        <w:t> *** LOAD STEP     1   SUBSTEP   279  COMPLETED.    CUM ITER =    606</w:t>
        <w:br/>
        <w:t> *** TIME =  0.182831         TIME INC =  0.655308E-03</w:t>
        <w:br/>
        <w:t xml:space="preserve"> *** MAX PLASTIC STRAIN STEP = 0.1190E-02   CRITERION = 0.1500    </w:t>
        <w:br/>
        <w:t> *** AUTO STEP TIME:  NEXT TIME INC = 0.65531E-03  UNCHANGED</w:t>
        <w:br/>
        <w:br/>
        <w:t xml:space="preserve">     FORCE CONVERGENCE VALUE  = 0.9035E+06  CRITERION=  4811.    </w:t>
        <w:br/>
        <w:t>     DISP CONVERGENCE VALUE   =  1.434      CRITERION= 0.6292E-01</w:t>
        <w:br/>
        <w:t>    EQUIL ITER   1 COMPLETED.  NEW TRIANG MATRIX.  MAX DOF INC= -0.2188E-01</w:t>
        <w:br/>
        <w:t>     FORCE CONVERGENCE VALUE  =  23.43      CRITERION=  1410.     &lt;&lt;&lt; CONVERGED</w:t>
        <w:br/>
        <w:t>     DISP CONVERGENCE VALUE   = 0.1027E-01  CRITERION= 0.6292E-01 &lt;&lt;&lt; CONVERGED</w:t>
        <w:br/>
        <w:t>    EQUIL ITER   2 COMPLETED.  NEW TRIANG MATRIX.  MAX DOF INC = -0.5081E-04</w:t>
        <w:br/>
        <w:t>    &gt;&gt;&gt; SOLUTION CONVERGED AFTER EQUILIBRIUM ITERATION   2</w:t>
        <w:br/>
        <w:t> *** LOAD STEP     1   SUBSTEP   280  COMPLETED.    CUM ITER =    608</w:t>
        <w:br/>
        <w:t> *** TIME =  0.183486         TIME INC =  0.655308E-03</w:t>
        <w:br/>
        <w:t xml:space="preserve"> *** MAX PLASTIC STRAIN STEP = 0.1211E-02   CRITERION = 0.1500    </w:t>
        <w:br/>
        <w:t> *** AUTO STEP TIME:  NEXT TIME INC = 0.65531E-03  UNCHANGED</w:t>
        <w:br/>
        <w:br/>
        <w:t xml:space="preserve">     FORCE CONVERGENCE VALUE  = 0.2414E+05  CRITERION=  1388.    </w:t>
        <w:br/>
        <w:t>     DISP CONVERGENCE VALUE   = 0.1043      CRITERION= 0.6292E-01</w:t>
        <w:br/>
        <w:t>    EQUIL ITER   1 COMPLETED.  NEW TRIANG MATRIX.  MAX DOF INC= -0.1421E-02</w:t>
        <w:br/>
        <w:t>     FORCE CONVERGENCE VALUE  =  25.36      CRITERION=  1413.     &lt;&lt;&lt; CONVERGED</w:t>
        <w:br/>
        <w:t>     DISP CONVERGENCE VALUE   = 0.8309E-02  CRITERION= 0.6292E-01 &lt;&lt;&lt; CONVERGED</w:t>
        <w:br/>
        <w:t>    EQUIL ITER   2 COMPLETED.  NEW TRIANG MATRIX.  MAX DOF INC = -0.4427E-04</w:t>
        <w:br/>
        <w:t>    &gt;&gt;&gt; SOLUTION CONVERGED AFTER EQUILIBRIUM ITERATION   2</w:t>
        <w:br/>
        <w:t> *** LOAD STEP     1   SUBSTEP   281  COMPLETED.    CUM ITER =    610</w:t>
        <w:br/>
        <w:t> *** TIME =  0.184142         TIME INC =  0.655308E-03</w:t>
        <w:br/>
        <w:t xml:space="preserve"> *** MAX PLASTIC STRAIN STEP = 0.1214E-02   CRITERION = 0.1500    </w:t>
        <w:br/>
        <w:t> *** AUTO STEP TIME:  NEXT TIME INC = 0.65531E-03  UNCHANGED</w:t>
        <w:br/>
        <w:br/>
        <w:t>     FORCE CONVERGENCE VALUE  = 0.2463E+07  CRITERION= 0.1264E+05</w:t>
        <w:br/>
        <w:t>     DISP CONVERGENCE VALUE   =  3.489      CRITERION= 0.6292E-01</w:t>
        <w:br/>
        <w:t>    EQUIL ITER   1 COMPLETED.  NEW TRIANG MATRIX.  MAX DOF INC=  0.5870E-01</w:t>
        <w:br/>
        <w:t>     FORCE CONVERGENCE VALUE  =  24.86      CRITERION=  1416.     &lt;&lt;&lt; CONVERGED</w:t>
        <w:br/>
        <w:t>     DISP CONVERGENCE VALUE   = 0.9224E-02  CRITERION= 0.6292E-01 &lt;&lt;&lt; CONVERGED</w:t>
        <w:br/>
        <w:t>    EQUIL ITER   2 COMPLETED.  NEW TRIANG MATRIX.  MAX DOF INC = -0.4811E-04</w:t>
        <w:br/>
        <w:t>    &gt;&gt;&gt; SOLUTION CONVERGED AFTER EQUILIBRIUM ITERATION   2</w:t>
        <w:br/>
        <w:t> *** LOAD STEP     1   SUBSTEP   282  COMPLETED.    CUM ITER =    612</w:t>
        <w:br/>
        <w:t> *** TIME =  0.184797         TIME INC =  0.655308E-03</w:t>
        <w:br/>
        <w:t xml:space="preserve"> *** MAX PLASTIC STRAIN STEP = 0.1168E-02   CRITERION = 0.1500    </w:t>
        <w:br/>
        <w:t> *** AUTO STEP TIME:  NEXT TIME INC = 0.65531E-03  UNCHANGED</w:t>
        <w:br/>
        <w:br/>
        <w:t xml:space="preserve">     FORCE CONVERGENCE VALUE  = 0.7420E+06  CRITERION=  4034.    </w:t>
        <w:br/>
        <w:t>     DISP CONVERGENCE VALUE   =  2.408      CRITERION= 0.6292E-01</w:t>
        <w:br/>
        <w:t>    EQUIL ITER   1 COMPLETED.  NEW TRIANG MATRIX.  MAX DOF INC=  0.1755E-01</w:t>
        <w:br/>
        <w:t>     FORCE CONVERGENCE VALUE  =  44.91      CRITERION=  1419.     &lt;&lt;&lt; CONVERGED</w:t>
        <w:br/>
        <w:t>     DISP CONVERGENCE VALUE   = 0.1933E-01  CRITERION= 0.6292E-01 &lt;&lt;&lt; CONVERGED</w:t>
        <w:br/>
        <w:t>    EQUIL ITER   2 COMPLETED.  NEW TRIANG MATRIX.  MAX DOF INC = -0.8557E-04</w:t>
        <w:br/>
        <w:t>    &gt;&gt;&gt; SOLUTION CONVERGED AFTER EQUILIBRIUM ITERATION   2</w:t>
        <w:br/>
        <w:t> *** LOAD STEP     1   SUBSTEP   283  COMPLETED.    CUM ITER =    614</w:t>
        <w:br/>
        <w:t> *** TIME =  0.185452         TIME INC =  0.655308E-03</w:t>
        <w:br/>
        <w:t xml:space="preserve"> *** MAX PLASTIC STRAIN STEP = 0.1160E-02   CRITERION = 0.1500    </w:t>
        <w:br/>
        <w:t> *** AUTO STEP TIME:  NEXT TIME INC = 0.65531E-03  UNCHANGED</w:t>
        <w:br/>
        <w:br/>
        <w:t xml:space="preserve">     FORCE CONVERGENCE VALUE  = 0.1564E+07  CRITERION=  8100.    </w:t>
        <w:br/>
        <w:t>     DISP CONVERGENCE VALUE   =  3.797      CRITERION= 0.6292E-01</w:t>
        <w:br/>
        <w:t>    EQUIL ITER   1 COMPLETED.  NEW TRIANG MATRIX.  MAX DOF INC= -0.3767E-01</w:t>
        <w:br/>
        <w:t>     FORCE CONVERGENCE VALUE  =  34.29      CRITERION=  1422.     &lt;&lt;&lt; CONVERGED</w:t>
        <w:br/>
        <w:t>     DISP CONVERGENCE VALUE   = 0.1681E-01  CRITERION= 0.6292E-01 &lt;&lt;&lt; CONVERGED</w:t>
        <w:br/>
        <w:t>    EQUIL ITER   2 COMPLETED.  NEW TRIANG MATRIX.  MAX DOF INC = -0.7467E-04</w:t>
        <w:br/>
        <w:t>    &gt;&gt;&gt; SOLUTION CONVERGED AFTER EQUILIBRIUM ITERATION   2</w:t>
        <w:br/>
        <w:t> *** LOAD STEP     1   SUBSTEP   284  COMPLETED.    CUM ITER =    616</w:t>
        <w:br/>
        <w:t> *** TIME =  0.186107         TIME INC =  0.655308E-03</w:t>
        <w:br/>
        <w:t xml:space="preserve"> *** MAX PLASTIC STRAIN STEP = 0.1207E-02   CRITERION = 0.1500    </w:t>
        <w:br/>
        <w:t> *** AUTO STEP TIME:  NEXT TIME INC = 0.65531E-03  UNCHANGED</w:t>
        <w:br/>
        <w:br/>
        <w:t xml:space="preserve">     FORCE CONVERGENCE VALUE  = 0.1731E+07  CRITERION=  8945.    </w:t>
        <w:br/>
        <w:t>     DISP CONVERGENCE VALUE   =  2.682      CRITERION= 0.6292E-01</w:t>
        <w:br/>
        <w:t>    EQUIL ITER   1 COMPLETED.  NEW TRIANG MATRIX.  MAX DOF INC=  0.4120E-01</w:t>
        <w:br/>
        <w:t>     FORCE CONVERGENCE VALUE  =  27.45      CRITERION=  1426.     &lt;&lt;&lt; CONVERGED</w:t>
        <w:br/>
        <w:t>     DISP CONVERGENCE VALUE   = 0.1364E-01  CRITERION= 0.6292E-01 &lt;&lt;&lt; CONVERGED</w:t>
        <w:br/>
        <w:t>    EQUIL ITER   2 COMPLETED.  NEW TRIANG MATRIX.  MAX DOF INC = -0.6477E-04</w:t>
        <w:br/>
        <w:t>    &gt;&gt;&gt; SOLUTION CONVERGED AFTER EQUILIBRIUM ITERATION   2</w:t>
        <w:br/>
        <w:t> *** LOAD STEP     1   SUBSTEP   285  COMPLETED.    CUM ITER =    618</w:t>
        <w:br/>
        <w:t> *** TIME =  0.186763         TIME INC =  0.655308E-03</w:t>
        <w:br/>
        <w:t xml:space="preserve"> *** MAX PLASTIC STRAIN STEP = 0.1163E-02   CRITERION = 0.1500    </w:t>
        <w:br/>
        <w:t> *** AUTO STEP TIME:  NEXT TIME INC = 0.65531E-03  UNCHANGED</w:t>
        <w:br/>
        <w:br/>
        <w:t xml:space="preserve">     FORCE CONVERGENCE VALUE  = 0.7877E+05  CRITERION=  1456.    </w:t>
        <w:br/>
        <w:t>     DISP CONVERGENCE VALUE   = 0.8064      CRITERION= 0.6292E-01</w:t>
        <w:br/>
        <w:t>    EQUIL ITER   1 COMPLETED.  NEW TRIANG MATRIX.  MAX DOF INC= -0.4555E-02</w:t>
        <w:br/>
        <w:t>     FORCE CONVERGENCE VALUE  =  22.86      CRITERION=  1430.     &lt;&lt;&lt; CONVERGED</w:t>
        <w:br/>
        <w:t>     DISP CONVERGENCE VALUE   = 0.5886E-02  CRITERION= 0.6292E-01 &lt;&lt;&lt; CONVERGED</w:t>
        <w:br/>
        <w:t>    EQUIL ITER   2 COMPLETED.  NEW TRIANG MATRIX.  MAX DOF INC = -0.3327E-04</w:t>
        <w:br/>
        <w:t>    &gt;&gt;&gt; SOLUTION CONVERGED AFTER EQUILIBRIUM ITERATION   2</w:t>
        <w:br/>
        <w:t> *** LOAD STEP     1   SUBSTEP   286  COMPLETED.    CUM ITER =    620</w:t>
        <w:br/>
        <w:t> *** TIME =  0.187418         TIME INC =  0.655308E-03</w:t>
        <w:br/>
        <w:t xml:space="preserve"> *** MAX PLASTIC STRAIN STEP = 0.1161E-02   CRITERION = 0.1500    </w:t>
        <w:br/>
        <w:t> *** AUTO STEP TIME:  NEXT TIME INC = 0.65531E-03  UNCHANGED</w:t>
        <w:br/>
        <w:br/>
        <w:t>     FORCE CONVERGENCE VALUE  = 0.2730E+07  CRITERION= 0.1400E+05</w:t>
        <w:br/>
        <w:t>     DISP CONVERGENCE VALUE   =  4.083      CRITERION= 0.6292E-01</w:t>
        <w:br/>
        <w:t>    EQUIL ITER   1 COMPLETED.  NEW TRIANG MATRIX.  MAX DOF INC= -0.6556E-01</w:t>
        <w:br/>
        <w:t>     FORCE CONVERGENCE VALUE  =  49.99      CRITERION=  1434.     &lt;&lt;&lt; CONVERGED</w:t>
        <w:br/>
        <w:t>     DISP CONVERGENCE VALUE   = 0.1067E-01  CRITERION= 0.6292E-01 &lt;&lt;&lt; CONVERGED</w:t>
        <w:br/>
        <w:t>    EQUIL ITER   2 COMPLETED.  NEW TRIANG MATRIX.  MAX DOF INC = -0.5229E-04</w:t>
        <w:br/>
        <w:t>    &gt;&gt;&gt; SOLUTION CONVERGED AFTER EQUILIBRIUM ITERATION   2</w:t>
        <w:br/>
        <w:t> *** LOAD STEP     1   SUBSTEP   287  COMPLETED.    CUM ITER =    622</w:t>
        <w:br/>
        <w:t> *** TIME =  0.188073         TIME INC =  0.655308E-03</w:t>
        <w:br/>
        <w:t xml:space="preserve"> *** MAX PLASTIC STRAIN STEP = 0.1230E-02   CRITERION = 0.1500    </w:t>
        <w:br/>
        <w:t> *** AUTO STEP TIME:  NEXT TIME INC = 0.65531E-03  UNCHANGED</w:t>
        <w:br/>
        <w:br/>
        <w:t xml:space="preserve">     FORCE CONVERGENCE VALUE  = 0.5210E+06  CRITERION=  3007.    </w:t>
        <w:br/>
        <w:t>     DISP CONVERGENCE VALUE   =  1.041      CRITERION= 0.6292E-01</w:t>
        <w:br/>
        <w:t>    EQUIL ITER   1 COMPLETED.  NEW TRIANG MATRIX.  MAX DOF INC= -0.1285E-01</w:t>
        <w:br/>
        <w:t>     FORCE CONVERGENCE VALUE  =  49.30      CRITERION=  1438.     &lt;&lt;&lt; CONVERGED</w:t>
        <w:br/>
        <w:t>     DISP CONVERGENCE VALUE   = 0.7686E-02  CRITERION= 0.6292E-01 &lt;&lt;&lt; CONVERGED</w:t>
        <w:br/>
        <w:t>    EQUIL ITER   2 COMPLETED.  NEW TRIANG MATRIX.  MAX DOF INC = -0.4212E-04</w:t>
        <w:br/>
        <w:t>    &gt;&gt;&gt; SOLUTION CONVERGED AFTER EQUILIBRIUM ITERATION   2</w:t>
        <w:br/>
        <w:t> *** LOAD STEP     1   SUBSTEP   288  COMPLETED.    CUM ITER =    624</w:t>
        <w:br/>
        <w:t> *** TIME =  0.188729         TIME INC =  0.655308E-03</w:t>
        <w:br/>
        <w:t xml:space="preserve"> *** MAX PLASTIC STRAIN STEP = 0.1241E-02   CRITERION = 0.1500    </w:t>
        <w:br/>
        <w:t> *** AUTO STEP TIME:  NEXT TIME INC = 0.65531E-03  UNCHANGED</w:t>
        <w:br/>
        <w:br/>
        <w:t xml:space="preserve">     FORCE CONVERGENCE VALUE  = 0.1224E+07  CRITERION=  6405.    </w:t>
        <w:br/>
        <w:t>     DISP CONVERGENCE VALUE   =  1.713      CRITERION= 0.6292E-01</w:t>
        <w:br/>
        <w:t>    EQUIL ITER   1 COMPLETED.  NEW TRIANG MATRIX.  MAX DOF INC=  0.2904E-01</w:t>
        <w:br/>
        <w:t>     FORCE CONVERGENCE VALUE  =  41.14      CRITERION=  1443.     &lt;&lt;&lt; CONVERGED</w:t>
        <w:br/>
        <w:t>     DISP CONVERGENCE VALUE   = 0.4056E-02  CRITERION= 0.6292E-01 &lt;&lt;&lt; CONVERGED</w:t>
        <w:br/>
        <w:t>    EQUIL ITER   2 COMPLETED.  NEW TRIANG MATRIX.  MAX DOF INC = -0.2775E-04</w:t>
        <w:br/>
        <w:t>    &gt;&gt;&gt; SOLUTION CONVERGED AFTER EQUILIBRIUM ITERATION   2</w:t>
        <w:br/>
        <w:t> *** LOAD STEP     1   SUBSTEP   289  COMPLETED.    CUM ITER =    626</w:t>
        <w:br/>
        <w:t> *** TIME =  0.189384         TIME INC =  0.655308E-03</w:t>
        <w:br/>
        <w:t xml:space="preserve"> *** MAX PLASTIC STRAIN STEP = 0.1210E-02   CRITERION = 0.1500    </w:t>
        <w:br/>
        <w:t> *** AUTO STEP TIME:  NEXT TIME INC = 0.65531E-03  UNCHANGED</w:t>
        <w:br/>
        <w:br/>
        <w:t xml:space="preserve">     FORCE CONVERGENCE VALUE  = 0.8972E+06  CRITERION=  4791.    </w:t>
        <w:br/>
        <w:t>     DISP CONVERGENCE VALUE   =  1.258      CRITERION= 0.6292E-01</w:t>
        <w:br/>
        <w:t>    EQUIL ITER   1 COMPLETED.  NEW TRIANG MATRIX.  MAX DOF INC= -0.2177E-01</w:t>
        <w:br/>
        <w:t>     FORCE CONVERGENCE VALUE  =  19.99      CRITERION=  1447.     &lt;&lt;&lt; CONVERGED</w:t>
        <w:br/>
        <w:t>     DISP CONVERGENCE VALUE   = 0.2961E-02  CRITERION= 0.6292E-01 &lt;&lt;&lt; CONVERGED</w:t>
        <w:br/>
        <w:t>    EQUIL ITER   2 COMPLETED.  NEW TRIANG MATRIX.  MAX DOF INC = -0.2396E-04</w:t>
        <w:br/>
        <w:t>    &gt;&gt;&gt; SOLUTION CONVERGED AFTER EQUILIBRIUM ITERATION   2</w:t>
        <w:br/>
        <w:t> *** LOAD STEP     1   SUBSTEP   290  COMPLETED.    CUM ITER =    628</w:t>
        <w:br/>
        <w:t> *** TIME =  0.190039         TIME INC =  0.655308E-03</w:t>
        <w:br/>
        <w:t xml:space="preserve"> *** MAX PLASTIC STRAIN STEP = 0.1236E-02   CRITERION = 0.1500    </w:t>
        <w:br/>
        <w:t> *** AUTO STEP TIME:  NEXT TIME INC = 0.65531E-03  UNCHANGED</w:t>
        <w:br/>
        <w:br/>
        <w:t xml:space="preserve">     FORCE CONVERGENCE VALUE  = 0.1938E+07  CRITERION=  9993.    </w:t>
        <w:br/>
        <w:t>     DISP CONVERGENCE VALUE   =  2.700      CRITERION= 0.6292E-01</w:t>
        <w:br/>
        <w:t>    EQUIL ITER   1 COMPLETED.  NEW TRIANG MATRIX.  MAX DOF INC=  0.4613E-01</w:t>
        <w:br/>
        <w:t>     FORCE CONVERGENCE VALUE  =  35.60      CRITERION=  1452.     &lt;&lt;&lt; CONVERGED</w:t>
        <w:br/>
        <w:t>     DISP CONVERGENCE VALUE   = 0.4511E-02  CRITERION= 0.6292E-01 &lt;&lt;&lt; CONVERGED</w:t>
        <w:br/>
        <w:t>    EQUIL ITER   2 COMPLETED.  NEW TRIANG MATRIX.  MAX DOF INC = -0.6887E-04</w:t>
        <w:br/>
        <w:t>    &gt;&gt;&gt; SOLUTION CONVERGED AFTER EQUILIBRIUM ITERATION   2</w:t>
        <w:br/>
        <w:t> *** LOAD STEP     1   SUBSTEP   291  COMPLETED.    CUM ITER =    630</w:t>
        <w:br/>
        <w:t> *** TIME =  0.190695         TIME INC =  0.655308E-03</w:t>
        <w:br/>
        <w:t xml:space="preserve"> *** MAX PLASTIC STRAIN STEP = 0.1187E-02   CRITERION = 0.1500    </w:t>
        <w:br/>
        <w:t> *** AUTO STEP TIME:  NEXT TIME INC = 0.65531E-03  UNCHANGED</w:t>
        <w:br/>
        <w:br/>
        <w:t xml:space="preserve">     FORCE CONVERGENCE VALUE  = 0.2099E+06  CRITERION=  1785.    </w:t>
        <w:br/>
        <w:t>     DISP CONVERGENCE VALUE   = 0.3211      CRITERION= 0.6292E-01</w:t>
        <w:br/>
        <w:t>    EQUIL ITER   1 COMPLETED.  NEW TRIANG MATRIX.  MAX DOF INC=  0.4949E-02</w:t>
        <w:br/>
        <w:t>     FORCE CONVERGENCE VALUE  =  46.16      CRITERION=  1457.     &lt;&lt;&lt; CONVERGED</w:t>
        <w:br/>
        <w:t>     DISP CONVERGENCE VALUE   = 0.5001E-02  CRITERION= 0.6292E-01 &lt;&lt;&lt; CONVERGED</w:t>
        <w:br/>
        <w:t>    EQUIL ITER   2 COMPLETED.  NEW TRIANG MATRIX.  MAX DOF INC =  0.6593E-04</w:t>
        <w:br/>
        <w:t>    &gt;&gt;&gt; SOLUTION CONVERGED AFTER EQUILIBRIUM ITERATION   2</w:t>
        <w:br/>
        <w:t> *** LOAD STEP     1   SUBSTEP   292  COMPLETED.    CUM ITER =    632</w:t>
        <w:br/>
        <w:t> *** TIME =  0.191350         TIME INC =  0.655308E-03</w:t>
        <w:br/>
        <w:t xml:space="preserve"> *** MAX PLASTIC STRAIN STEP = 0.1189E-02   CRITERION = 0.1500    </w:t>
        <w:br/>
        <w:t> *** AUTO STEP TIME:  NEXT TIME INC = 0.65531E-03  UNCHANGED</w:t>
        <w:br/>
        <w:br/>
        <w:t>     FORCE CONVERGENCE VALUE  = 0.2447E+07  CRITERION= 0.1257E+05</w:t>
        <w:br/>
        <w:t>     DISP CONVERGENCE VALUE   =  3.456      CRITERION= 0.6292E-01</w:t>
        <w:br/>
        <w:t>    EQUIL ITER   1 COMPLETED.  NEW TRIANG MATRIX.  MAX DOF INC=  0.5832E-01</w:t>
        <w:br/>
        <w:t>     FORCE CONVERGENCE VALUE  =  40.37      CRITERION=  1462.     &lt;&lt;&lt; CONVERGED</w:t>
        <w:br/>
        <w:t>     DISP CONVERGENCE VALUE   = 0.2697E-02  CRITERION= 0.6292E-01 &lt;&lt;&lt; CONVERGED</w:t>
        <w:br/>
        <w:t>    EQUIL ITER   2 COMPLETED.  NEW TRIANG MATRIX.  MAX DOF INC = -0.2061E-04</w:t>
        <w:br/>
        <w:t>    &gt;&gt;&gt; SOLUTION CONVERGED AFTER EQUILIBRIUM ITERATION   2</w:t>
        <w:br/>
        <w:t> *** LOAD STEP     1   SUBSTEP   293  COMPLETED.    CUM ITER =    634</w:t>
        <w:br/>
        <w:t> *** TIME =  0.192005         TIME INC =  0.655308E-03</w:t>
        <w:br/>
        <w:t xml:space="preserve"> *** MAX PLASTIC STRAIN STEP = 0.1133E-02   CRITERION = 0.1500    </w:t>
        <w:br/>
        <w:t> *** AUTO STEP TIME:  NEXT TIME INC = 0.65531E-03  UNCHANGED</w:t>
        <w:br/>
        <w:br/>
        <w:t xml:space="preserve">     FORCE CONVERGENCE VALUE  = 0.1453E+06  CRITERION=  1616.    </w:t>
        <w:br/>
        <w:t>     DISP CONVERGENCE VALUE   = 0.4008      CRITERION= 0.6292E-01</w:t>
        <w:br/>
        <w:t>    EQUIL ITER   1 COMPLETED.  NEW TRIANG MATRIX.  MAX DOF INC= -0.3854E-02</w:t>
        <w:br/>
        <w:t>     FORCE CONVERGENCE VALUE  =  55.07      CRITERION=  1467.     &lt;&lt;&lt; CONVERGED</w:t>
        <w:br/>
        <w:t>     DISP CONVERGENCE VALUE   = 0.3359E-02  CRITERION= 0.6292E-01 &lt;&lt;&lt; CONVERGED</w:t>
        <w:br/>
        <w:t>    EQUIL ITER   2 COMPLETED.  NEW TRIANG MATRIX.  MAX DOF INC = -0.2422E-04</w:t>
        <w:br/>
        <w:t>    &gt;&gt;&gt; SOLUTION CONVERGED AFTER EQUILIBRIUM ITERATION   2</w:t>
        <w:br/>
        <w:t> *** LOAD STEP     1   SUBSTEP   294  COMPLETED.    CUM ITER =    636</w:t>
        <w:br/>
        <w:t> *** TIME =  0.192661         TIME INC =  0.655308E-03</w:t>
        <w:br/>
        <w:t xml:space="preserve"> *** MAX PLASTIC STRAIN STEP = 0.1146E-02   CRITERION = 0.1500    </w:t>
        <w:br/>
        <w:t> *** AUTO STEP TIME:  NEXT TIME INC = 0.65531E-03  UNCHANGED</w:t>
        <w:br/>
        <w:br/>
        <w:t>     FORCE CONVERGENCE VALUE  = 0.1942E+07  CRITERION= 0.1001E+05</w:t>
        <w:br/>
        <w:t>     DISP CONVERGENCE VALUE   =  2.857      CRITERION= 0.6292E-01</w:t>
        <w:br/>
        <w:t>    EQUIL ITER   1 COMPLETED.  NEW TRIANG MATRIX.  MAX DOF INC=  0.4625E-01</w:t>
        <w:br/>
        <w:t>     FORCE CONVERGENCE VALUE  =  29.16      CRITERION=  1472.     &lt;&lt;&lt; CONVERGED</w:t>
        <w:br/>
        <w:t>     DISP CONVERGENCE VALUE   = 0.1951E-02  CRITERION= 0.6292E-01 &lt;&lt;&lt; CONVERGED</w:t>
        <w:br/>
        <w:t>    EQUIL ITER   2 COMPLETED.  NEW TRIANG MATRIX.  MAX DOF INC = -0.1882E-04</w:t>
        <w:br/>
        <w:t>    &gt;&gt;&gt; SOLUTION CONVERGED AFTER EQUILIBRIUM ITERATION   2</w:t>
        <w:br/>
        <w:t> *** LOAD STEP     1   SUBSTEP   295  COMPLETED.    CUM ITER =    638</w:t>
        <w:br/>
        <w:t> *** TIME =  0.193316         TIME INC =  0.655308E-03</w:t>
        <w:br/>
        <w:t xml:space="preserve"> *** MAX PLASTIC STRAIN STEP = 0.1102E-02   CRITERION = 0.1500    </w:t>
        <w:br/>
        <w:t> *** AUTO STEP TIME:  NEXT TIME INC = 0.65531E-03  UNCHANGED</w:t>
        <w:br/>
        <w:br/>
        <w:t>     FORCE CONVERGENCE VALUE  = 0.3360E+07  CRITERION= 0.1720E+05</w:t>
        <w:br/>
        <w:t>     DISP CONVERGENCE VALUE   =  4.704      CRITERION= 0.6292E-01</w:t>
        <w:br/>
        <w:t>    EQUIL ITER   1 COMPLETED.  NEW TRIANG MATRIX.  MAX DOF INC= -0.8060E-01</w:t>
        <w:br/>
        <w:t>     FORCE CONVERGENCE VALUE  =  47.76      CRITERION=  1478.     &lt;&lt;&lt; CONVERGED</w:t>
        <w:br/>
        <w:t>     DISP CONVERGENCE VALUE   = 0.2104E-02  CRITERION= 0.6292E-01 &lt;&lt;&lt; CONVERGED</w:t>
        <w:br/>
        <w:t>    EQUIL ITER   2 COMPLETED.  NEW TRIANG MATRIX.  MAX DOF INC = -0.1687E-04</w:t>
        <w:br/>
        <w:t>    &gt;&gt;&gt; SOLUTION CONVERGED AFTER EQUILIBRIUM ITERATION   2</w:t>
        <w:br/>
        <w:t> *** LOAD STEP     1   SUBSTEP   296  COMPLETED.    CUM ITER =    640</w:t>
        <w:br/>
        <w:t> *** TIME =  0.193971         TIME INC =  0.655308E-03</w:t>
        <w:br/>
        <w:t xml:space="preserve"> *** MAX PLASTIC STRAIN STEP = 0.1198E-02   CRITERION = 0.1500    </w:t>
        <w:br/>
        <w:t> *** AUTO STEP TIME:  NEXT TIME INC = 0.65531E-03  UNCHANGED</w:t>
        <w:br/>
        <w:br/>
        <w:t>     FORCE CONVERGENCE VALUE  = 0.3577E+07  CRITERION= 0.1831E+05</w:t>
        <w:br/>
        <w:t>     DISP CONVERGENCE VALUE   =  4.979      CRITERION= 0.6292E-01</w:t>
        <w:br/>
        <w:t>    EQUIL ITER   1 COMPLETED.  NEW TRIANG MATRIX.  MAX DOF INC= -0.8583E-01</w:t>
        <w:br/>
        <w:t>     FORCE CONVERGENCE VALUE  =  63.58      CRITERION=  1484.     &lt;&lt;&lt; CONVERGED</w:t>
        <w:br/>
        <w:t>     DISP CONVERGENCE VALUE   = 0.1292E-01  CRITERION= 0.6292E-01 &lt;&lt;&lt; CONVERGED</w:t>
        <w:br/>
        <w:t>    EQUIL ITER   2 COMPLETED.  NEW TRIANG MATRIX.  MAX DOF INC =  0.6168E-04</w:t>
        <w:br/>
        <w:t>    &gt;&gt;&gt; SOLUTION CONVERGED AFTER EQUILIBRIUM ITERATION   2</w:t>
        <w:br/>
        <w:t> *** LOAD STEP     1   SUBSTEP   297  COMPLETED.    CUM ITER =    642</w:t>
        <w:br/>
        <w:t> *** TIME =  0.194626         TIME INC =  0.655308E-03</w:t>
        <w:br/>
        <w:t xml:space="preserve"> *** MAX PLASTIC STRAIN STEP = 0.1296E-02   CRITERION = 0.1500    </w:t>
        <w:br/>
        <w:t> *** AUTO STEP TIME:  NEXT TIME INC = 0.65531E-03  UNCHANGED</w:t>
        <w:br/>
        <w:br/>
        <w:t xml:space="preserve">     FORCE CONVERGENCE VALUE  = 0.7159E+06  CRITERION=  3932.    </w:t>
        <w:br/>
        <w:t>     DISP CONVERGENCE VALUE   =  1.660      CRITERION= 0.6292E-01</w:t>
        <w:br/>
        <w:t>    EQUIL ITER   1 COMPLETED.  NEW TRIANG MATRIX.  MAX DOF INC= -0.1752E-01</w:t>
        <w:br/>
        <w:t>     FORCE CONVERGENCE VALUE  =  14.72      CRITERION=  1491.     &lt;&lt;&lt; CONVERGED</w:t>
        <w:br/>
        <w:t>     DISP CONVERGENCE VALUE   = 0.2256E-02  CRITERION= 0.6292E-01 &lt;&lt;&lt; CONVERGED</w:t>
        <w:br/>
        <w:t>    EQUIL ITER   2 COMPLETED.  NEW TRIANG MATRIX.  MAX DOF INC =  0.1935E-04</w:t>
        <w:br/>
        <w:t>    &gt;&gt;&gt; SOLUTION CONVERGED AFTER EQUILIBRIUM ITERATION   2</w:t>
        <w:br/>
        <w:t> *** LOAD STEP     1   SUBSTEP   298  COMPLETED.    CUM ITER =    644</w:t>
        <w:br/>
        <w:t> *** TIME =  0.195282         TIME INC =  0.655308E-03</w:t>
        <w:br/>
        <w:t xml:space="preserve"> *** MAX PLASTIC STRAIN STEP = 0.1321E-02   CRITERION = 0.1500    </w:t>
        <w:br/>
        <w:t> *** AUTO STEP TIME:  NEXT TIME INC = 0.65531E-03  UNCHANGED</w:t>
        <w:br/>
        <w:br/>
        <w:t xml:space="preserve">     FORCE CONVERGENCE VALUE  = 0.7032E+06  CRITERION=  3874.    </w:t>
        <w:br/>
        <w:t>     DISP CONVERGENCE VALUE   =  1.303      CRITERION= 0.6292E-01</w:t>
        <w:br/>
        <w:t>    EQUIL ITER   1 COMPLETED.  NEW TRIANG MATRIX.  MAX DOF INC= -0.1724E-01</w:t>
        <w:br/>
        <w:t>     FORCE CONVERGENCE VALUE  =  26.78      CRITERION=  1498.     &lt;&lt;&lt; CONVERGED</w:t>
        <w:br/>
        <w:t>     DISP CONVERGENCE VALUE   = 0.2606E-02  CRITERION= 0.6292E-01 &lt;&lt;&lt; CONVERGED</w:t>
        <w:br/>
        <w:t>    EQUIL ITER   2 COMPLETED.  NEW TRIANG MATRIX.  MAX DOF INC =  0.2278E-04</w:t>
        <w:br/>
        <w:t>    &gt;&gt;&gt; SOLUTION CONVERGED AFTER EQUILIBRIUM ITERATION   2</w:t>
        <w:br/>
        <w:t> *** LOAD STEP     1   SUBSTEP   299  COMPLETED.    CUM ITER =    646</w:t>
        <w:br/>
        <w:t> *** TIME =  0.195937         TIME INC =  0.655308E-03</w:t>
        <w:br/>
        <w:t xml:space="preserve"> *** MAX PLASTIC STRAIN STEP = 0.1348E-02   CRITERION = 0.1500    </w:t>
        <w:br/>
        <w:t> *** AUTO STEP TIME:  NEXT TIME INC = 0.65531E-03  UNCHANGED</w:t>
        <w:br/>
        <w:br/>
        <w:t xml:space="preserve">     FORCE CONVERGENCE VALUE  = 0.8790E+05  CRITERION=  1541.    </w:t>
        <w:br/>
        <w:t>     DISP CONVERGENCE VALUE   =  2.047      CRITERION= 0.6292E-01</w:t>
        <w:br/>
        <w:t>    EQUIL ITER   1 COMPLETED.  NEW TRIANG MATRIX.  MAX DOF INC=  0.8460E-02</w:t>
        <w:br/>
        <w:t>     FORCE CONVERGENCE VALUE  =  33.39      CRITERION=  1506.     &lt;&lt;&lt; CONVERGED</w:t>
        <w:br/>
        <w:t>     DISP CONVERGENCE VALUE   = 0.4450E-02  CRITERION= 0.6292E-01 &lt;&lt;&lt; CONVERGED</w:t>
        <w:br/>
        <w:t>    EQUIL ITER   2 COMPLETED.  NEW TRIANG MATRIX.  MAX DOF INC =  0.3552E-04</w:t>
        <w:br/>
        <w:t>    &gt;&gt;&gt; SOLUTION CONVERGED AFTER EQUILIBRIUM ITERATION   2</w:t>
        <w:br/>
        <w:t> *** LOAD STEP     1   SUBSTEP   300  COMPLETED.    CUM ITER =    648</w:t>
        <w:br/>
        <w:t> *** TIME =  0.196592         TIME INC =  0.655308E-03</w:t>
        <w:br/>
        <w:t xml:space="preserve"> *** MAX PLASTIC STRAIN STEP = 0.1354E-02   CRITERION = 0.1500    </w:t>
        <w:br/>
        <w:t> *** AUTO STEP TIME:  NEXT TIME INC = 0.65531E-03  UNCHANGED</w:t>
        <w:br/>
        <w:br/>
        <w:t>     FORCE CONVERGENCE VALUE  = 0.1970E+07  CRITERION= 0.1016E+05</w:t>
        <w:br/>
        <w:t>     DISP CONVERGENCE VALUE   =  3.029      CRITERION= 0.6292E-01</w:t>
        <w:br/>
        <w:t>    EQUIL ITER   1 COMPLETED.  NEW TRIANG MATRIX.  MAX DOF INC=  0.4685E-01</w:t>
        <w:br/>
        <w:t>     FORCE CONVERGENCE VALUE  =  21.24      CRITERION=  1514.     &lt;&lt;&lt; CONVERGED</w:t>
        <w:br/>
        <w:t>     DISP CONVERGENCE VALUE   = 0.2847E-02  CRITERION= 0.6292E-01 &lt;&lt;&lt; CONVERGED</w:t>
        <w:br/>
        <w:t>    EQUIL ITER   2 COMPLETED.  NEW TRIANG MATRIX.  MAX DOF INC =  0.2748E-04</w:t>
        <w:br/>
        <w:t>    &gt;&gt;&gt; SOLUTION CONVERGED AFTER EQUILIBRIUM ITERATION   2</w:t>
        <w:br/>
        <w:t> *** LOAD STEP     1   SUBSTEP   301  COMPLETED.    CUM ITER =    650</w:t>
        <w:br/>
        <w:t> *** TIME =  0.197248         TIME INC =  0.655308E-03</w:t>
        <w:br/>
        <w:t xml:space="preserve"> *** MAX PLASTIC STRAIN STEP = 0.1307E-02   CRITERION = 0.1500    </w:t>
        <w:br/>
        <w:t> *** AUTO STEP TIME:  NEXT TIME INC = 0.65531E-03  UNCHANGED</w:t>
        <w:br/>
        <w:br/>
        <w:t xml:space="preserve">     FORCE CONVERGENCE VALUE  = 0.1543E+07  CRITERION=  8014.    </w:t>
        <w:br/>
        <w:t>     DISP CONVERGENCE VALUE   =  2.310      CRITERION= 0.6292E-01</w:t>
        <w:br/>
        <w:t>    EQUIL ITER   1 COMPLETED.  NEW TRIANG MATRIX.  MAX DOF INC=  0.3666E-01</w:t>
        <w:br/>
        <w:t>     FORCE CONVERGENCE VALUE  =  24.49      CRITERION=  1522.     &lt;&lt;&lt; CONVERGED</w:t>
        <w:br/>
        <w:t>     DISP CONVERGENCE VALUE   = 0.2593E-02  CRITERION= 0.6292E-01 &lt;&lt;&lt; CONVERGED</w:t>
        <w:br/>
        <w:t>    EQUIL ITER   2 COMPLETED.  NEW TRIANG MATRIX.  MAX DOF INC =  0.2323E-04</w:t>
        <w:br/>
        <w:t>    &gt;&gt;&gt; SOLUTION CONVERGED AFTER EQUILIBRIUM ITERATION   2</w:t>
        <w:br/>
        <w:t> *** LOAD STEP     1   SUBSTEP   302  COMPLETED.    CUM ITER =    652</w:t>
        <w:br/>
        <w:t> *** TIME =  0.197903         TIME INC =  0.655308E-03</w:t>
        <w:br/>
        <w:t xml:space="preserve"> *** MAX PLASTIC STRAIN STEP = 0.1269E-02   CRITERION = 0.1500    </w:t>
        <w:br/>
        <w:t> *** AUTO STEP TIME:  NEXT TIME INC = 0.65531E-03  UNCHANGED</w:t>
        <w:br/>
        <w:br/>
        <w:t>     FORCE CONVERGENCE VALUE  = 0.3307E+07  CRITERION= 0.1694E+05</w:t>
        <w:br/>
        <w:t>     DISP CONVERGENCE VALUE   =  4.591      CRITERION= 0.6292E-01</w:t>
        <w:br/>
        <w:t>    EQUIL ITER   1 COMPLETED.  NEW TRIANG MATRIX.  MAX DOF INC= -0.7938E-01</w:t>
        <w:br/>
        <w:t>     FORCE CONVERGENCE VALUE  =  45.94      CRITERION=  1531.     &lt;&lt;&lt; CONVERGED</w:t>
        <w:br/>
        <w:t>     DISP CONVERGENCE VALUE   = 0.2368E-02  CRITERION= 0.6292E-01 &lt;&lt;&lt; CONVERGED</w:t>
        <w:br/>
        <w:t>    EQUIL ITER   2 COMPLETED.  NEW TRIANG MATRIX.  MAX DOF INC =  0.1783E-04</w:t>
        <w:br/>
        <w:t>    &gt;&gt;&gt; SOLUTION CONVERGED AFTER EQUILIBRIUM ITERATION   2</w:t>
        <w:br/>
        <w:t> *** LOAD STEP     1   SUBSTEP   303  COMPLETED.    CUM ITER =    654</w:t>
        <w:br/>
        <w:t> *** TIME =  0.198558         TIME INC =  0.655308E-03</w:t>
        <w:br/>
        <w:t xml:space="preserve"> *** MAX PLASTIC STRAIN STEP = 0.1360E-02   CRITERION = 0.1500    </w:t>
        <w:br/>
        <w:t> *** AUTO STEP TIME:  NEXT TIME INC = 0.65531E-03  UNCHANGED</w:t>
        <w:br/>
        <w:br/>
        <w:t xml:space="preserve">     FORCE CONVERGENCE VALUE  = 0.3943E+06  CRITERION=  2512.    </w:t>
        <w:br/>
        <w:t>     DISP CONVERGENCE VALUE   = 0.5932      CRITERION= 0.6292E-01</w:t>
        <w:br/>
        <w:t>    EQUIL ITER   1 COMPLETED.  NEW TRIANG MATRIX.  MAX DOF INC= -0.9919E-02</w:t>
        <w:br/>
        <w:t>     FORCE CONVERGENCE VALUE  =  32.68      CRITERION=  1540.     &lt;&lt;&lt; CONVERGED</w:t>
        <w:br/>
        <w:t>     DISP CONVERGENCE VALUE   = 0.3693E-02  CRITERION= 0.6292E-01 &lt;&lt;&lt; CONVERGED</w:t>
        <w:br/>
        <w:t>    EQUIL ITER   2 COMPLETED.  NEW TRIANG MATRIX.  MAX DOF INC = -0.5216E-04</w:t>
        <w:br/>
        <w:t>    &gt;&gt;&gt; SOLUTION CONVERGED AFTER EQUILIBRIUM ITERATION   2</w:t>
        <w:br/>
        <w:t> *** LOAD STEP     1   SUBSTEP   304  COMPLETED.    CUM ITER =    656</w:t>
        <w:br/>
        <w:t> *** TIME =  0.199214         TIME INC =  0.655308E-03</w:t>
        <w:br/>
        <w:t xml:space="preserve"> *** MAX PLASTIC STRAIN STEP = 0.1374E-02   CRITERION = 0.1500    </w:t>
        <w:br/>
        <w:t> *** AUTO STEP TIME:  NEXT TIME INC = 0.65531E-03  UNCHANGED</w:t>
        <w:br/>
        <w:br/>
        <w:t>     FORCE CONVERGENCE VALUE  = 0.2373E+07  CRITERION= 0.1220E+05</w:t>
        <w:br/>
        <w:t>     DISP CONVERGENCE VALUE   =  3.342      CRITERION= 0.6292E-01</w:t>
        <w:br/>
        <w:t>    EQUIL ITER   1 COMPLETED.  NEW TRIANG MATRIX.  MAX DOF INC=  0.5647E-01</w:t>
        <w:br/>
        <w:t>     FORCE CONVERGENCE VALUE  =  34.92      CRITERION=  1548.     &lt;&lt;&lt; CONVERGED</w:t>
        <w:br/>
        <w:t>     DISP CONVERGENCE VALUE   = 0.4649E-02  CRITERION= 0.6292E-01 &lt;&lt;&lt; CONVERGED</w:t>
        <w:br/>
        <w:t>    EQUIL ITER   2 COMPLETED.  NEW TRIANG MATRIX.  MAX DOF INC = -0.5865E-04</w:t>
        <w:br/>
        <w:t>    &gt;&gt;&gt; SOLUTION CONVERGED AFTER EQUILIBRIUM ITERATION   2</w:t>
        <w:br/>
        <w:t> *** LOAD STEP     1   SUBSTEP   305  COMPLETED.    CUM ITER =    658</w:t>
        <w:br/>
        <w:t> *** TIME =  0.199869         TIME INC =  0.655308E-03</w:t>
        <w:br/>
        <w:t xml:space="preserve"> *** MAX PLASTIC STRAIN STEP = 0.1312E-02   CRITERION = 0.1500    </w:t>
        <w:br/>
        <w:t> *** AUTO STEP TIME:  NEXT TIME INC = 0.65531E-03  UNCHANGED</w:t>
        <w:br/>
        <w:br/>
        <w:t xml:space="preserve">     FORCE CONVERGENCE VALUE  = 0.1266E+07  CRITERION=  6639.    </w:t>
        <w:br/>
        <w:t>     DISP CONVERGENCE VALUE   =  1.802      CRITERION= 0.6292E-01</w:t>
        <w:br/>
        <w:t>    EQUIL ITER   1 COMPLETED.  NEW TRIANG MATRIX.  MAX DOF INC=  0.3003E-01</w:t>
        <w:br/>
        <w:t>     FORCE CONVERGENCE VALUE  =  31.14      CRITERION=  1557.     &lt;&lt;&lt; CONVERGED</w:t>
        <w:br/>
        <w:t>     DISP CONVERGENCE VALUE   = 0.3082E-02  CRITERION= 0.6292E-01 &lt;&lt;&lt; CONVERGED</w:t>
        <w:br/>
        <w:t>    EQUIL ITER   2 COMPLETED.  NEW TRIANG MATRIX.  MAX DOF INC =  0.3879E-04</w:t>
        <w:br/>
        <w:t>    &gt;&gt;&gt; SOLUTION CONVERGED AFTER EQUILIBRIUM ITERATION   2</w:t>
        <w:br/>
        <w:t> *** LOAD STEP     1   SUBSTEP   306  COMPLETED.    CUM ITER =    660</w:t>
        <w:br/>
        <w:t> *** TIME =  0.200524         TIME INC =  0.655308E-03</w:t>
        <w:br/>
        <w:t xml:space="preserve"> *** MAX PLASTIC STRAIN STEP = 0.1280E-02   CRITERION = 0.1500    </w:t>
        <w:br/>
        <w:t> *** AUTO STEP TIME:  NEXT TIME INC = 0.65531E-03  UNCHANGED</w:t>
        <w:br/>
        <w:br/>
        <w:t xml:space="preserve">     FORCE CONVERGENCE VALUE  = 0.1126E+07  CRITERION=  5948.    </w:t>
        <w:br/>
        <w:t>     DISP CONVERGENCE VALUE   =  1.585      CRITERION= 0.6292E-01</w:t>
        <w:br/>
        <w:t>    EQUIL ITER   1 COMPLETED.  NEW TRIANG MATRIX.  MAX DOF INC=  0.2669E-01</w:t>
        <w:br/>
        <w:t>     FORCE CONVERGENCE VALUE  =  18.88      CRITERION=  1566.     &lt;&lt;&lt; CONVERGED</w:t>
        <w:br/>
        <w:t>     DISP CONVERGENCE VALUE   = 0.3201E-02  CRITERION= 0.6292E-01 &lt;&lt;&lt; CONVERGED</w:t>
        <w:br/>
        <w:t>    EQUIL ITER   2 COMPLETED.  NEW TRIANG MATRIX.  MAX DOF INC = -0.4689E-04</w:t>
        <w:br/>
        <w:t>    &gt;&gt;&gt; SOLUTION CONVERGED AFTER EQUILIBRIUM ITERATION   2</w:t>
        <w:br/>
        <w:t> *** LOAD STEP     1   SUBSTEP   307  COMPLETED.    CUM ITER =    662</w:t>
        <w:br/>
        <w:t> *** TIME =  0.201180         TIME INC =  0.655308E-03</w:t>
        <w:br/>
        <w:t xml:space="preserve"> *** MAX PLASTIC STRAIN STEP = 0.1251E-02   CRITERION = 0.1500    </w:t>
        <w:br/>
        <w:t> *** AUTO STEP TIME:  NEXT TIME INC = 0.65531E-03  UNCHANGED</w:t>
        <w:br/>
        <w:br/>
        <w:t xml:space="preserve">     FORCE CONVERGENCE VALUE  = 0.1183E+07  CRITERION=  6231.    </w:t>
        <w:br/>
        <w:t>     DISP CONVERGENCE VALUE   =  1.641      CRITERION= 0.6292E-01</w:t>
        <w:br/>
        <w:t>    EQUIL ITER   1 COMPLETED.  NEW TRIANG MATRIX.  MAX DOF INC= -0.2862E-01</w:t>
        <w:br/>
        <w:t>     FORCE CONVERGENCE VALUE  =  27.79      CRITERION=  1575.     &lt;&lt;&lt; CONVERGED</w:t>
        <w:br/>
        <w:t>     DISP CONVERGENCE VALUE   = 0.2970E-02  CRITERION= 0.6292E-01 &lt;&lt;&lt; CONVERGED</w:t>
        <w:br/>
        <w:t>    EQUIL ITER   2 COMPLETED.  NEW TRIANG MATRIX.  MAX DOF INC = -0.3552E-04</w:t>
        <w:br/>
        <w:t>    &gt;&gt;&gt; SOLUTION CONVERGED AFTER EQUILIBRIUM ITERATION   2</w:t>
        <w:br/>
        <w:t> *** LOAD STEP     1   SUBSTEP   308  COMPLETED.    CUM ITER =    664</w:t>
        <w:br/>
        <w:t> *** TIME =  0.201835         TIME INC =  0.655308E-03</w:t>
        <w:br/>
        <w:t xml:space="preserve"> *** MAX PLASTIC STRAIN STEP = 0.1287E-02   CRITERION = 0.1500    </w:t>
        <w:br/>
        <w:t> *** AUTO STEP TIME:  NEXT TIME INC = 0.65531E-03  UNCHANGED</w:t>
        <w:br/>
        <w:br/>
        <w:t xml:space="preserve">     FORCE CONVERGENCE VALUE  = 0.1100E+06  CRITERION=  1651.    </w:t>
        <w:br/>
        <w:t>     DISP CONVERGENCE VALUE   = 0.2712      CRITERION= 0.6292E-01</w:t>
        <w:br/>
        <w:t>    EQUIL ITER   1 COMPLETED.  NEW TRIANG MATRIX.  MAX DOF INC=  0.2570E-02</w:t>
        <w:br/>
        <w:t>     FORCE CONVERGENCE VALUE  =  24.80      CRITERION=  1585.     &lt;&lt;&lt; CONVERGED</w:t>
        <w:br/>
        <w:t>     DISP CONVERGENCE VALUE   = 0.2399E-02  CRITERION= 0.6292E-01 &lt;&lt;&lt; CONVERGED</w:t>
        <w:br/>
        <w:t>    EQUIL ITER   2 COMPLETED.  NEW TRIANG MATRIX.  MAX DOF INC =  0.1923E-04</w:t>
        <w:br/>
        <w:t>    &gt;&gt;&gt; SOLUTION CONVERGED AFTER EQUILIBRIUM ITERATION   2</w:t>
        <w:br/>
        <w:t> *** LOAD STEP     1   SUBSTEP   309  COMPLETED.    CUM ITER =    666</w:t>
        <w:br/>
        <w:t> *** TIME =  0.202490         TIME INC =  0.655308E-03</w:t>
        <w:br/>
        <w:t xml:space="preserve"> *** MAX PLASTIC STRAIN STEP = 0.1286E-02   CRITERION = 0.1500    </w:t>
        <w:br/>
        <w:t> *** AUTO STEP TIME:  NEXT TIME INC = 0.65531E-03  UNCHANGED</w:t>
        <w:br/>
        <w:br/>
        <w:t xml:space="preserve">     FORCE CONVERGENCE VALUE  = 0.1591E+07  CRITERION=  8265.    </w:t>
        <w:br/>
        <w:t>     DISP CONVERGENCE VALUE   =  2.212      CRITERION= 0.6292E-01</w:t>
        <w:br/>
        <w:t>    EQUIL ITER   1 COMPLETED.  NEW TRIANG MATRIX.  MAX DOF INC=  0.3779E-01</w:t>
        <w:br/>
        <w:t>     FORCE CONVERGENCE VALUE  =  32.80      CRITERION=  1594.     &lt;&lt;&lt; CONVERGED</w:t>
        <w:br/>
        <w:t>     DISP CONVERGENCE VALUE   = 0.2735E-02  CRITERION= 0.6292E-01 &lt;&lt;&lt; CONVERGED</w:t>
        <w:br/>
        <w:t>    EQUIL ITER   2 COMPLETED.  NEW TRIANG MATRIX.  MAX DOF INC =  0.2368E-04</w:t>
        <w:br/>
        <w:t>    &gt;&gt;&gt; SOLUTION CONVERGED AFTER EQUILIBRIUM ITERATION   2</w:t>
        <w:br/>
        <w:t> *** LOAD STEP     1   SUBSTEP   310  COMPLETED.    CUM ITER =    668</w:t>
        <w:br/>
        <w:t> *** TIME =  0.203145         TIME INC =  0.655308E-03</w:t>
        <w:br/>
        <w:t xml:space="preserve"> *** MAX PLASTIC STRAIN STEP = 0.1246E-02   CRITERION = 0.1500    </w:t>
        <w:br/>
        <w:t> *** AUTO STEP TIME:  NEXT TIME INC = 0.65531E-03  UNCHANGED</w:t>
        <w:br/>
        <w:br/>
        <w:t xml:space="preserve">     FORCE CONVERGENCE VALUE  = 0.6739E+06  CRITERION=  3781.    </w:t>
        <w:br/>
        <w:t>     DISP CONVERGENCE VALUE   = 0.9627      CRITERION= 0.6292E-01</w:t>
        <w:br/>
        <w:t>    EQUIL ITER   1 COMPLETED.  NEW TRIANG MATRIX.  MAX DOF INC=  0.1589E-01</w:t>
        <w:br/>
        <w:t>     FORCE CONVERGENCE VALUE  =  19.60      CRITERION=  1604.     &lt;&lt;&lt; CONVERGED</w:t>
        <w:br/>
        <w:t>     DISP CONVERGENCE VALUE   = 0.2684E-02  CRITERION= 0.6292E-01 &lt;&lt;&lt; CONVERGED</w:t>
        <w:br/>
        <w:t>    EQUIL ITER   2 COMPLETED.  NEW TRIANG MATRIX.  MAX DOF INC = -0.3108E-04</w:t>
        <w:br/>
        <w:t>    &gt;&gt;&gt; SOLUTION CONVERGED AFTER EQUILIBRIUM ITERATION   2</w:t>
        <w:br/>
        <w:t> *** LOAD STEP     1   SUBSTEP   311  COMPLETED.    CUM ITER =    670</w:t>
        <w:br/>
        <w:t> *** TIME =  0.203801         TIME INC =  0.655308E-03</w:t>
        <w:br/>
        <w:t xml:space="preserve"> *** MAX PLASTIC STRAIN STEP = 0.1230E-02   CRITERION = 0.1500    </w:t>
        <w:br/>
        <w:t> *** AUTO STEP TIME:  NEXT TIME INC = 0.65531E-03  UNCHANGED</w:t>
        <w:br/>
        <w:br/>
        <w:t>     FORCE CONVERGENCE VALUE  = 0.2544E+07  CRITERION= 0.1308E+05</w:t>
        <w:br/>
        <w:t>     DISP CONVERGENCE VALUE   =  3.522      CRITERION= 0.6292E-01</w:t>
        <w:br/>
        <w:t>    EQUIL ITER   1 COMPLETED.  NEW TRIANG MATRIX.  MAX DOF INC= -0.6108E-01</w:t>
        <w:br/>
        <w:t>     FORCE CONVERGENCE VALUE  =  27.90      CRITERION=  1614.     &lt;&lt;&lt; CONVERGED</w:t>
        <w:br/>
        <w:t>     DISP CONVERGENCE VALUE   = 0.2524E-02  CRITERION= 0.6292E-01 &lt;&lt;&lt; CONVERGED</w:t>
        <w:br/>
        <w:t>    EQUIL ITER   2 COMPLETED.  NEW TRIANG MATRIX.  MAX DOF INC =  0.2407E-04</w:t>
        <w:br/>
        <w:t>    &gt;&gt;&gt; SOLUTION CONVERGED AFTER EQUILIBRIUM ITERATION   2</w:t>
        <w:br/>
        <w:t> *** LOAD STEP     1   SUBSTEP   312  COMPLETED.    CUM ITER =    672</w:t>
        <w:br/>
        <w:t> *** TIME =  0.204456         TIME INC =  0.655308E-03</w:t>
        <w:br/>
        <w:t xml:space="preserve"> *** MAX PLASTIC STRAIN STEP = 0.1303E-02   CRITERION = 0.1500    </w:t>
        <w:br/>
        <w:t> *** AUTO STEP TIME:  NEXT TIME INC = 0.65531E-03  UNCHANGED</w:t>
        <w:br/>
        <w:br/>
        <w:t xml:space="preserve">     FORCE CONVERGENCE VALUE  = 0.9760E+05  CRITERION=  1667.    </w:t>
        <w:br/>
        <w:t>     DISP CONVERGENCE VALUE   = 0.1733      CRITERION= 0.6292E-01</w:t>
        <w:br/>
        <w:t>    EQUIL ITER   1 COMPLETED.  NEW TRIANG MATRIX.  MAX DOF INC=  0.2273E-02</w:t>
        <w:br/>
        <w:t>     FORCE CONVERGENCE VALUE  =  30.52      CRITERION=  1625.     &lt;&lt;&lt; CONVERGED</w:t>
        <w:br/>
        <w:t>     DISP CONVERGENCE VALUE   = 0.2988E-02  CRITERION= 0.6292E-01 &lt;&lt;&lt; CONVERGED</w:t>
        <w:br/>
        <w:t>    EQUIL ITER   2 COMPLETED.  NEW TRIANG MATRIX.  MAX DOF INC =  0.2336E-04</w:t>
        <w:br/>
        <w:t>    &gt;&gt;&gt; SOLUTION CONVERGED AFTER EQUILIBRIUM ITERATION   2</w:t>
        <w:br/>
        <w:t> *** LOAD STEP     1   SUBSTEP   313  COMPLETED.    CUM ITER =    674</w:t>
        <w:br/>
        <w:t> *** TIME =  0.205111         TIME INC =  0.655308E-03</w:t>
        <w:br/>
        <w:t xml:space="preserve"> *** MAX PLASTIC STRAIN STEP = 0.1303E-02   CRITERION = 0.1500    </w:t>
        <w:br/>
        <w:t> *** AUTO STEP TIME:  NEXT TIME INC = 0.65531E-03  UNCHANGED</w:t>
        <w:br/>
        <w:br/>
        <w:t xml:space="preserve">     FORCE CONVERGENCE VALUE  = 0.1427E+07  CRITERION=  7454.    </w:t>
        <w:br/>
        <w:t>     DISP CONVERGENCE VALUE   =  1.971      CRITERION= 0.6292E-01</w:t>
        <w:br/>
        <w:t>    EQUIL ITER   1 COMPLETED.  NEW TRIANG MATRIX.  MAX DOF INC= -0.3448E-01</w:t>
        <w:br/>
        <w:t>     FORCE CONVERGENCE VALUE  =  21.84      CRITERION=  1636.     &lt;&lt;&lt; CONVERGED</w:t>
        <w:br/>
        <w:t>     DISP CONVERGENCE VALUE   = 0.2808E-02  CRITERION= 0.6292E-01 &lt;&lt;&lt; CONVERGED</w:t>
        <w:br/>
        <w:t>    EQUIL ITER   2 COMPLETED.  NEW TRIANG MATRIX.  MAX DOF INC =  0.2485E-04</w:t>
        <w:br/>
        <w:t>    &gt;&gt;&gt; SOLUTION CONVERGED AFTER EQUILIBRIUM ITERATION   2</w:t>
        <w:br/>
        <w:t> *** LOAD STEP     1   SUBSTEP   314  COMPLETED.    CUM ITER =    676</w:t>
        <w:br/>
        <w:t> *** TIME =  0.205767         TIME INC =  0.655308E-03</w:t>
        <w:br/>
        <w:t xml:space="preserve"> *** MAX PLASTIC STRAIN STEP = 0.1344E-02   CRITERION = 0.1500    </w:t>
        <w:br/>
        <w:t> *** AUTO STEP TIME:  NEXT TIME INC = 0.65531E-03  UNCHANGED</w:t>
        <w:br/>
        <w:br/>
        <w:t xml:space="preserve">     FORCE CONVERGENCE VALUE  = 0.2727E+06  CRITERION=  2131.    </w:t>
        <w:br/>
        <w:t>     DISP CONVERGENCE VALUE   = 0.4333      CRITERION= 0.6292E-01</w:t>
        <w:br/>
        <w:t>    EQUIL ITER   1 COMPLETED.  NEW TRIANG MATRIX.  MAX DOF INC=  0.6394E-02</w:t>
        <w:br/>
        <w:t>     FORCE CONVERGENCE VALUE  =  41.65      CRITERION=  1647.     &lt;&lt;&lt; CONVERGED</w:t>
        <w:br/>
        <w:t>     DISP CONVERGENCE VALUE   = 0.3610E-02  CRITERION= 0.6292E-01 &lt;&lt;&lt; CONVERGED</w:t>
        <w:br/>
        <w:t>    EQUIL ITER   2 COMPLETED.  NEW TRIANG MATRIX.  MAX DOF INC =  0.3103E-04</w:t>
        <w:br/>
        <w:t>    &gt;&gt;&gt; SOLUTION CONVERGED AFTER EQUILIBRIUM ITERATION   2</w:t>
        <w:br/>
        <w:t> *** LOAD STEP     1   SUBSTEP   315  COMPLETED.    CUM ITER =    678</w:t>
        <w:br/>
        <w:t> *** TIME =  0.206422         TIME INC =  0.655308E-03</w:t>
        <w:br/>
        <w:t xml:space="preserve"> *** MAX PLASTIC STRAIN STEP = 0.1338E-02   CRITERION = 0.1500    </w:t>
        <w:br/>
        <w:t> *** AUTO STEP TIME:  NEXT TIME INC = 0.65531E-03  UNCHANGED</w:t>
        <w:br/>
        <w:br/>
        <w:t xml:space="preserve">     FORCE CONVERGENCE VALUE  = 0.1709E+07  CRITERION=  8866.    </w:t>
        <w:br/>
        <w:t>     DISP CONVERGENCE VALUE   =  2.356      CRITERION= 0.6292E-01</w:t>
        <w:br/>
        <w:t>    EQUIL ITER   1 COMPLETED.  NEW TRIANG MATRIX.  MAX DOF INC= -0.4122E-01</w:t>
        <w:br/>
        <w:t>     FORCE CONVERGENCE VALUE  =  37.62      CRITERION=  1659.     &lt;&lt;&lt; CONVERGED</w:t>
        <w:br/>
        <w:t>     DISP CONVERGENCE VALUE   = 0.5258E-02  CRITERION= 0.6292E-01 &lt;&lt;&lt; CONVERGED</w:t>
        <w:br/>
        <w:t>    EQUIL ITER   2 COMPLETED.  NEW TRIANG MATRIX.  MAX DOF INC = -0.8167E-04</w:t>
        <w:br/>
        <w:t>    &gt;&gt;&gt; SOLUTION CONVERGED AFTER EQUILIBRIUM ITERATION   2</w:t>
        <w:br/>
        <w:t> *** LOAD STEP     1   SUBSTEP   316  COMPLETED.    CUM ITER =    680</w:t>
        <w:br/>
        <w:t> *** TIME =  0.207077         TIME INC =  0.655308E-03</w:t>
        <w:br/>
        <w:t xml:space="preserve"> *** MAX PLASTIC STRAIN STEP = 0.1388E-02   CRITERION = 0.1500    </w:t>
        <w:br/>
        <w:t> *** AUTO STEP TIME:  NEXT TIME INC = 0.65531E-03  UNCHANGED</w:t>
        <w:br/>
        <w:br/>
        <w:t xml:space="preserve">     FORCE CONVERGENCE VALUE  = 0.1510E+07  CRITERION=  7875.    </w:t>
        <w:br/>
        <w:t>     DISP CONVERGENCE VALUE   =  2.105      CRITERION= 0.6292E-01</w:t>
        <w:br/>
        <w:t>    EQUIL ITER   1 COMPLETED.  NEW TRIANG MATRIX.  MAX DOF INC=  0.3581E-01</w:t>
        <w:br/>
        <w:t>     FORCE CONVERGENCE VALUE  =  42.86      CRITERION=  1670.     &lt;&lt;&lt; CONVERGED</w:t>
        <w:br/>
        <w:t>     DISP CONVERGENCE VALUE   = 0.4707E-02  CRITERION= 0.6292E-01 &lt;&lt;&lt; CONVERGED</w:t>
        <w:br/>
        <w:t>    EQUIL ITER   2 COMPLETED.  NEW TRIANG MATRIX.  MAX DOF INC = -0.5572E-04</w:t>
        <w:br/>
        <w:t>    &gt;&gt;&gt; SOLUTION CONVERGED AFTER EQUILIBRIUM ITERATION   2</w:t>
        <w:br/>
        <w:t> *** LOAD STEP     1   SUBSTEP   317  COMPLETED.    CUM ITER =    682</w:t>
        <w:br/>
        <w:t> *** TIME =  0.207733         TIME INC =  0.655308E-03</w:t>
        <w:br/>
        <w:t xml:space="preserve"> *** MAX PLASTIC STRAIN STEP = 0.1377E-02   CRITERION = 0.1500    </w:t>
        <w:br/>
        <w:t> *** AUTO STEP TIME:  NEXT TIME INC = 0.65531E-03  UNCHANGED</w:t>
        <w:br/>
        <w:br/>
        <w:t>     FORCE CONVERGENCE VALUE  = 0.2014E+07  CRITERION= 0.1041E+05</w:t>
        <w:br/>
        <w:t>     DISP CONVERGENCE VALUE   =  2.803      CRITERION= 0.6292E-01</w:t>
        <w:br/>
        <w:t>    EQUIL ITER   1 COMPLETED.  NEW TRIANG MATRIX.  MAX DOF INC=  0.4790E-01</w:t>
        <w:br/>
        <w:t>     FORCE CONVERGENCE VALUE  =  31.98      CRITERION=  1682.     &lt;&lt;&lt; CONVERGED</w:t>
        <w:br/>
        <w:t>     DISP CONVERGENCE VALUE   = 0.3368E-02  CRITERION= 0.6292E-01 &lt;&lt;&lt; CONVERGED</w:t>
        <w:br/>
        <w:t>    EQUIL ITER   2 COMPLETED.  NEW TRIANG MATRIX.  MAX DOF INC =  0.3022E-04</w:t>
        <w:br/>
        <w:t>    &gt;&gt;&gt; SOLUTION CONVERGED AFTER EQUILIBRIUM ITERATION   2</w:t>
        <w:br/>
        <w:t> *** LOAD STEP     1   SUBSTEP   318  COMPLETED.    CUM ITER =    684</w:t>
        <w:br/>
        <w:t> *** TIME =  0.208388         TIME INC =  0.655308E-03</w:t>
        <w:br/>
        <w:t xml:space="preserve"> *** MAX PLASTIC STRAIN STEP = 0.1386E-02   CRITERION = 0.1500    </w:t>
        <w:br/>
        <w:t> *** AUTO STEP TIME:  NEXT TIME INC = 0.65531E-03  UNCHANGED</w:t>
        <w:br/>
        <w:br/>
        <w:t>     FORCE CONVERGENCE VALUE  = 0.4320E+07  CRITERION= 0.2210E+05</w:t>
        <w:br/>
        <w:t>     DISP CONVERGENCE VALUE   =  5.958      CRITERION= 0.6292E-01</w:t>
        <w:br/>
        <w:t xml:space="preserve">    EQUIL ITER   1 COMPLETED.  NEW TRIANG MATRIX.  MAX DOF INC= -0.1035    </w:t>
        <w:br/>
        <w:t>     FORCE CONVERGENCE VALUE  =  73.72      CRITERION=  1695.     &lt;&lt;&lt; CONVERGED</w:t>
        <w:br/>
        <w:t>     DISP CONVERGENCE VALUE   = 0.5198E-02  CRITERION= 0.6292E-01 &lt;&lt;&lt; CONVERGED</w:t>
        <w:br/>
        <w:t>    EQUIL ITER   2 COMPLETED.  NEW TRIANG MATRIX.  MAX DOF INC = -0.3985E-04</w:t>
        <w:br/>
        <w:t>    &gt;&gt;&gt; SOLUTION CONVERGED AFTER EQUILIBRIUM ITERATION   2</w:t>
        <w:br/>
        <w:t> *** LOAD STEP     1   SUBSTEP   319  COMPLETED.    CUM ITER =    686</w:t>
        <w:br/>
        <w:t> *** TIME =  0.209043         TIME INC =  0.655308E-03</w:t>
        <w:br/>
        <w:t xml:space="preserve"> *** MAX PLASTIC STRAIN STEP = 0.1592E-02   CRITERION = 0.1500    </w:t>
        <w:br/>
        <w:t> *** AUTO STEP TIME:  NEXT TIME INC = 0.65531E-03  UNCHANGED</w:t>
        <w:br/>
        <w:br/>
        <w:t>     FORCE CONVERGENCE VALUE  = 0.2098E+07  CRITERION= 0.1083E+05</w:t>
        <w:br/>
        <w:t>     DISP CONVERGENCE VALUE   =  2.890      CRITERION= 0.6356E-01</w:t>
        <w:br/>
        <w:t>    EQUIL ITER   1 COMPLETED.  NEW TRIANG MATRIX.  MAX DOF INC= -0.5059E-01</w:t>
        <w:br/>
        <w:t>     FORCE CONVERGENCE VALUE  =  76.47      CRITERION=  1709.     &lt;&lt;&lt; CONVERGED</w:t>
        <w:br/>
        <w:t>     DISP CONVERGENCE VALUE   = 0.6324E-02  CRITERION= 0.6356E-01 &lt;&lt;&lt; CONVERGED</w:t>
        <w:br/>
        <w:t>    EQUIL ITER   2 COMPLETED.  NEW TRIANG MATRIX.  MAX DOF INC = -0.7921E-04</w:t>
        <w:br/>
        <w:t>    &gt;&gt;&gt; SOLUTION CONVERGED AFTER EQUILIBRIUM ITERATION   2</w:t>
        <w:br/>
        <w:t> *** LOAD STEP     1   SUBSTEP   320  COMPLETED.    CUM ITER =    688</w:t>
        <w:br/>
        <w:t> *** TIME =  0.209699         TIME INC =  0.655308E-03</w:t>
        <w:br/>
        <w:t xml:space="preserve"> *** MAX PLASTIC STRAIN STEP = 0.1758E-02   CRITERION = 0.1500    </w:t>
        <w:br/>
        <w:t> *** AUTO STEP TIME:  NEXT TIME INC = 0.65531E-03  UNCHANGED</w:t>
        <w:br/>
        <w:br/>
        <w:t xml:space="preserve">     FORCE CONVERGENCE VALUE  = 0.2460E+06  CRITERION=  2104.    </w:t>
        <w:br/>
        <w:t>     DISP CONVERGENCE VALUE   = 0.3789      CRITERION= 0.6356E-01</w:t>
        <w:br/>
        <w:t>    EQUIL ITER   1 COMPLETED.  NEW TRIANG MATRIX.  MAX DOF INC=  0.5754E-02</w:t>
        <w:br/>
        <w:t>     FORCE CONVERGENCE VALUE  =  27.28      CRITERION=  1723.     &lt;&lt;&lt; CONVERGED</w:t>
        <w:br/>
        <w:t>     DISP CONVERGENCE VALUE   = 0.3882E-02  CRITERION= 0.6356E-01 &lt;&lt;&lt; CONVERGED</w:t>
        <w:br/>
        <w:t>    EQUIL ITER   2 COMPLETED.  NEW TRIANG MATRIX.  MAX DOF INC =  0.3403E-04</w:t>
        <w:br/>
        <w:t>    &gt;&gt;&gt; SOLUTION CONVERGED AFTER EQUILIBRIUM ITERATION   2</w:t>
        <w:br/>
        <w:t> *** LOAD STEP     1   SUBSTEP   321  COMPLETED.    CUM ITER =    690</w:t>
        <w:br/>
        <w:t> *** TIME =  0.210354         TIME INC =  0.655308E-03</w:t>
        <w:br/>
        <w:t xml:space="preserve"> *** MAX PLASTIC STRAIN STEP = 0.1841E-02   CRITERION = 0.1500    </w:t>
        <w:br/>
        <w:t> *** AUTO STEP TIME:  NEXT TIME INC = 0.65531E-03  UNCHANGED</w:t>
        <w:br/>
        <w:br/>
        <w:t>     FORCE CONVERGENCE VALUE  = 0.3458E+07  CRITERION= 0.1773E+05</w:t>
        <w:br/>
        <w:t>     DISP CONVERGENCE VALUE   =  4.780      CRITERION= 0.6356E-01</w:t>
        <w:br/>
        <w:t>    EQUIL ITER   1 COMPLETED.  NEW TRIANG MATRIX.  MAX DOF INC=  0.8235E-01</w:t>
        <w:br/>
        <w:t>     FORCE CONVERGENCE VALUE  =  65.61      CRITERION=  1738.     &lt;&lt;&lt; CONVERGED</w:t>
        <w:br/>
        <w:t>     DISP CONVERGENCE VALUE   = 0.4639E-02  CRITERION= 0.6356E-01 &lt;&lt;&lt; CONVERGED</w:t>
        <w:br/>
        <w:t>    EQUIL ITER   2 COMPLETED.  NEW TRIANG MATRIX.  MAX DOF INC = -0.5476E-04</w:t>
        <w:br/>
        <w:t>    &gt;&gt;&gt; SOLUTION CONVERGED AFTER EQUILIBRIUM ITERATION   2</w:t>
        <w:br/>
        <w:t> *** LOAD STEP     1   SUBSTEP   322  COMPLETED.    CUM ITER =    692</w:t>
        <w:br/>
        <w:t> *** TIME =  0.211009         TIME INC =  0.655308E-03</w:t>
        <w:br/>
        <w:t xml:space="preserve"> *** MAX PLASTIC STRAIN STEP = 0.1810E-02   CRITERION = 0.1500    </w:t>
        <w:br/>
        <w:t> *** AUTO STEP TIME:  NEXT TIME INC = 0.65531E-03  UNCHANGED</w:t>
        <w:br/>
        <w:br/>
        <w:t xml:space="preserve">     FORCE CONVERGENCE VALUE  = 0.2682E+05  CRITERION=  1721.    </w:t>
        <w:br/>
        <w:t>     DISP CONVERGENCE VALUE   = 0.1265      CRITERION= 0.6356E-01</w:t>
        <w:br/>
        <w:t>    EQUIL ITER   1 COMPLETED.  NEW TRIANG MATRIX.  MAX DOF INC= -0.1329E-02</w:t>
        <w:br/>
        <w:t>     FORCE CONVERGENCE VALUE  =  54.26      CRITERION=  1752.     &lt;&lt;&lt; CONVERGED</w:t>
        <w:br/>
        <w:t>     DISP CONVERGENCE VALUE   = 0.5555E-02  CRITERION= 0.6356E-01 &lt;&lt;&lt; CONVERGED</w:t>
        <w:br/>
        <w:t>    EQUIL ITER   2 COMPLETED.  NEW TRIANG MATRIX.  MAX DOF INC = -0.4354E-04</w:t>
        <w:br/>
        <w:t>    &gt;&gt;&gt; SOLUTION CONVERGED AFTER EQUILIBRIUM ITERATION   2</w:t>
        <w:br/>
        <w:t> *** LOAD STEP     1   SUBSTEP   323  COMPLETED.    CUM ITER =    694</w:t>
        <w:br/>
        <w:t> *** TIME =  0.211664         TIME INC =  0.655308E-03</w:t>
        <w:br/>
        <w:t xml:space="preserve"> *** MAX PLASTIC STRAIN STEP = 0.1886E-02   CRITERION = 0.1500    </w:t>
        <w:br/>
        <w:t> *** AUTO STEP TIME:  NEXT TIME INC = 0.65531E-03  UNCHANGED</w:t>
        <w:br/>
        <w:br/>
        <w:t xml:space="preserve">     FORCE CONVERGENCE VALUE  = 0.1078E+07  CRITERION=  5767.    </w:t>
        <w:br/>
        <w:t>     DISP CONVERGENCE VALUE   =  1.501      CRITERION= 0.6356E-01</w:t>
        <w:br/>
        <w:t>    EQUIL ITER   1 COMPLETED.  NEW TRIANG MATRIX.  MAX DOF INC=  0.2549E-01</w:t>
        <w:br/>
        <w:t>     FORCE CONVERGENCE VALUE  =  23.21      CRITERION=  1766.     &lt;&lt;&lt; CONVERGED</w:t>
        <w:br/>
        <w:t>     DISP CONVERGENCE VALUE   = 0.6004E-02  CRITERION= 0.6356E-01 &lt;&lt;&lt; CONVERGED</w:t>
        <w:br/>
        <w:t>    EQUIL ITER   2 COMPLETED.  NEW TRIANG MATRIX.  MAX DOF INC =  0.9799E-04</w:t>
        <w:br/>
        <w:t>    &gt;&gt;&gt; SOLUTION CONVERGED AFTER EQUILIBRIUM ITERATION   2</w:t>
        <w:br/>
        <w:t> *** LOAD STEP     1   SUBSTEP   324  COMPLETED.    CUM ITER =    696</w:t>
        <w:br/>
        <w:t> *** TIME =  0.212320         TIME INC =  0.655308E-03</w:t>
        <w:br/>
        <w:t xml:space="preserve"> *** MAX PLASTIC STRAIN STEP = 0.1918E-02   CRITERION = 0.1500    </w:t>
        <w:br/>
        <w:t> *** AUTO STEP TIME:  NEXT TIME INC = 0.65531E-03  UNCHANGED</w:t>
        <w:br/>
        <w:br/>
        <w:t>     FORCE CONVERGENCE VALUE  = 0.2995E+07  CRITERION= 0.1538E+05</w:t>
        <w:br/>
        <w:t>     DISP CONVERGENCE VALUE   =  4.138      CRITERION= 0.6356E-01</w:t>
        <w:br/>
        <w:t>    EQUIL ITER   1 COMPLETED.  NEW TRIANG MATRIX.  MAX DOF INC=  0.7132E-01</w:t>
        <w:br/>
        <w:t>     FORCE CONVERGENCE VALUE  =  39.74      CRITERION=  1780.     &lt;&lt;&lt; CONVERGED</w:t>
        <w:br/>
        <w:t>     DISP CONVERGENCE VALUE   = 0.5163E-02  CRITERION= 0.6356E-01 &lt;&lt;&lt; CONVERGED</w:t>
        <w:br/>
        <w:t>    EQUIL ITER   2 COMPLETED.  NEW TRIANG MATRIX.  MAX DOF INC = -0.7769E-04</w:t>
        <w:br/>
        <w:t>    &gt;&gt;&gt; SOLUTION CONVERGED AFTER EQUILIBRIUM ITERATION   2</w:t>
        <w:br/>
        <w:t> *** LOAD STEP     1   SUBSTEP   325  COMPLETED.    CUM ITER =    698</w:t>
        <w:br/>
        <w:t> *** TIME =  0.212975         TIME INC =  0.655308E-03</w:t>
        <w:br/>
        <w:t xml:space="preserve"> *** MAX PLASTIC STRAIN STEP = 0.1847E-02   CRITERION = 0.1500    </w:t>
        <w:br/>
        <w:t> *** AUTO STEP TIME:  NEXT TIME INC = 0.65531E-03  UNCHANGED</w:t>
        <w:br/>
        <w:br/>
        <w:t>     FORCE CONVERGENCE VALUE  = 0.2916E+07  CRITERION= 0.1498E+05</w:t>
        <w:br/>
        <w:t>     DISP CONVERGENCE VALUE   =  4.018      CRITERION= 0.6356E-01</w:t>
        <w:br/>
        <w:t>    EQUIL ITER   1 COMPLETED.  NEW TRIANG MATRIX.  MAX DOF INC= -0.7006E-01</w:t>
        <w:br/>
        <w:t>     FORCE CONVERGENCE VALUE  =  109.3      CRITERION=  1795.     &lt;&lt;&lt; CONVERGED</w:t>
        <w:br/>
        <w:t>     DISP CONVERGENCE VALUE   = 0.2609E-01  CRITERION= 0.6356E-01 &lt;&lt;&lt; CONVERGED</w:t>
        <w:br/>
        <w:t>    EQUIL ITER   2 COMPLETED.  NEW TRIANG MATRIX.  MAX DOF INC = -0.4055E-03</w:t>
        <w:br/>
        <w:t>    &gt;&gt;&gt; SOLUTION CONVERGED AFTER EQUILIBRIUM ITERATION   2</w:t>
        <w:br/>
        <w:t> *** LOAD STEP     1   SUBSTEP   326  COMPLETED.    CUM ITER =    700</w:t>
        <w:br/>
        <w:t> *** TIME =  0.213630         TIME INC =  0.655308E-03</w:t>
        <w:br/>
        <w:t xml:space="preserve"> *** MAX PLASTIC STRAIN STEP = 0.2008E-02   CRITERION = 0.1500    </w:t>
        <w:br/>
        <w:t> *** AUTO STEP TIME:  NEXT TIME INC = 0.65531E-03  UNCHANGED</w:t>
        <w:br/>
        <w:br/>
        <w:t xml:space="preserve">     FORCE CONVERGENCE VALUE  = 0.7925E+06  CRITERION=  4416.    </w:t>
        <w:br/>
        <w:t>     DISP CONVERGENCE VALUE   =  1.174      CRITERION= 0.6356E-01</w:t>
        <w:br/>
        <w:t>    EQUIL ITER   1 COMPLETED.  NEW TRIANG MATRIX.  MAX DOF INC=  0.1868E-01</w:t>
        <w:br/>
        <w:t>     FORCE CONVERGENCE VALUE  =  46.36      CRITERION=  1809.     &lt;&lt;&lt; CONVERGED</w:t>
        <w:br/>
        <w:t>     DISP CONVERGENCE VALUE   = 0.8834E-02  CRITERION= 0.6356E-01 &lt;&lt;&lt; CONVERGED</w:t>
        <w:br/>
        <w:t>    EQUIL ITER   2 COMPLETED.  NEW TRIANG MATRIX.  MAX DOF INC = -0.1591E-03</w:t>
        <w:br/>
        <w:t>    &gt;&gt;&gt; SOLUTION CONVERGED AFTER EQUILIBRIUM ITERATION   2</w:t>
        <w:br/>
        <w:t> *** LOAD STEP     1   SUBSTEP   327  COMPLETED.    CUM ITER =    702</w:t>
        <w:br/>
        <w:t> *** TIME =  0.214286         TIME INC =  0.655308E-03</w:t>
        <w:br/>
        <w:t xml:space="preserve"> *** MAX PLASTIC STRAIN STEP = 0.2026E-02   CRITERION = 0.1500    </w:t>
        <w:br/>
        <w:t> *** AUTO STEP TIME:  NEXT TIME INC = 0.65531E-03  UNCHANGED</w:t>
        <w:br/>
        <w:br/>
        <w:t>     FORCE CONVERGENCE VALUE  = 0.2417E+07  CRITERION= 0.1246E+05</w:t>
        <w:br/>
        <w:t>     DISP CONVERGENCE VALUE   =  3.322      CRITERION= 0.6356E-01</w:t>
        <w:br/>
        <w:t>    EQUIL ITER   1 COMPLETED.  NEW TRIANG MATRIX.  MAX DOF INC= -0.5822E-01</w:t>
        <w:br/>
        <w:t>     FORCE CONVERGENCE VALUE  =  82.44      CRITERION=  1824.     &lt;&lt;&lt; CONVERGED</w:t>
        <w:br/>
        <w:t>     DISP CONVERGENCE VALUE   = 0.8696E-02  CRITERION= 0.6356E-01 &lt;&lt;&lt; CONVERGED</w:t>
        <w:br/>
        <w:t>    EQUIL ITER   2 COMPLETED.  NEW TRIANG MATRIX.  MAX DOF INC =  0.1130E-03</w:t>
        <w:br/>
        <w:t>    &gt;&gt;&gt; SOLUTION CONVERGED AFTER EQUILIBRIUM ITERATION   2</w:t>
        <w:br/>
        <w:t> *** LOAD STEP     1   SUBSTEP   328  COMPLETED.    CUM ITER =    704</w:t>
        <w:br/>
        <w:t> *** TIME =  0.214941         TIME INC =  0.655308E-03</w:t>
        <w:br/>
        <w:t xml:space="preserve"> *** MAX PLASTIC STRAIN STEP = 0.2177E-02   CRITERION = 0.1500    </w:t>
        <w:br/>
        <w:t> *** AUTO STEP TIME:  NEXT TIME INC = 0.65531E-03  UNCHANGED</w:t>
        <w:br/>
        <w:br/>
        <w:t xml:space="preserve">     FORCE CONVERGENCE VALUE  = 0.1023E+07  CRITERION=  5520.    </w:t>
        <w:br/>
        <w:t>     DISP CONVERGENCE VALUE   =  1.451      CRITERION= 0.6356E-01</w:t>
        <w:br/>
        <w:t>    EQUIL ITER   1 COMPLETED.  NEW TRIANG MATRIX.  MAX DOF INC= -0.2498E-01</w:t>
        <w:br/>
        <w:t>     FORCE CONVERGENCE VALUE  =  245.7      CRITERION=  1840.     &lt;&lt;&lt; CONVERGED</w:t>
        <w:br/>
        <w:t>     DISP CONVERGENCE VALUE   = 0.2555E-01  CRITERION= 0.6356E-01 &lt;&lt;&lt; CONVERGED</w:t>
        <w:br/>
        <w:t>    EQUIL ITER   2 COMPLETED.  NEW TRIANG MATRIX.  MAX DOF INC =  0.1229E-03</w:t>
        <w:br/>
        <w:t>    &gt;&gt;&gt; SOLUTION CONVERGED AFTER EQUILIBRIUM ITERATION   2</w:t>
        <w:br/>
        <w:t> *** LOAD STEP     1   SUBSTEP   329  COMPLETED.    CUM ITER =    706</w:t>
        <w:br/>
        <w:t> *** TIME =  0.215596         TIME INC =  0.655308E-03</w:t>
        <w:br/>
        <w:t xml:space="preserve"> *** MAX PLASTIC STRAIN STEP = 0.2272E-02   CRITERION = 0.1500    </w:t>
        <w:br/>
        <w:t> *** AUTO STEP TIME:  NEXT TIME INC = 0.65531E-03  UNCHANGED</w:t>
        <w:br/>
        <w:br/>
        <w:t>     FORCE CONVERGENCE VALUE  = 0.5318E+07  CRITERION= 0.2720E+05</w:t>
        <w:br/>
        <w:t>     DISP CONVERGENCE VALUE   =  7.326      CRITERION= 0.6356E-01</w:t>
        <w:br/>
        <w:t xml:space="preserve">    EQUIL ITER   1 COMPLETED.  NEW TRIANG MATRIX.  MAX DOF INC=  0.1268    </w:t>
        <w:br/>
        <w:t>     FORCE CONVERGENCE VALUE  =  93.60      CRITERION=  1854.     &lt;&lt;&lt; CONVERGED</w:t>
        <w:br/>
        <w:t>     DISP CONVERGENCE VALUE   = 0.1015E-01  CRITERION= 0.6356E-01 &lt;&lt;&lt; CONVERGED</w:t>
        <w:br/>
        <w:t>    EQUIL ITER   2 COMPLETED.  NEW TRIANG MATRIX.  MAX DOF INC =  0.1921E-03</w:t>
        <w:br/>
        <w:t>    &gt;&gt;&gt; SOLUTION CONVERGED AFTER EQUILIBRIUM ITERATION   2</w:t>
        <w:br/>
        <w:t> *** LOAD STEP     1   SUBSTEP   330  COMPLETED.    CUM ITER =    708</w:t>
        <w:br/>
        <w:t> *** TIME =  0.216252         TIME INC =  0.655308E-03</w:t>
        <w:br/>
        <w:t xml:space="preserve"> *** MAX PLASTIC STRAIN STEP = 0.2081E-02   CRITERION = 0.1500    </w:t>
        <w:br/>
        <w:t> *** AUTO STEP TIME:  NEXT TIME INC = 0.65531E-03  UNCHANGED</w:t>
        <w:br/>
        <w:br/>
        <w:t>     FORCE CONVERGENCE VALUE  = 0.2193E+07  CRITERION= 0.1134E+05</w:t>
        <w:br/>
        <w:t>     DISP CONVERGENCE VALUE   =  3.038      CRITERION= 0.6356E-01</w:t>
        <w:br/>
        <w:t>    EQUIL ITER   1 COMPLETED.  NEW TRIANG MATRIX.  MAX DOF INC=  0.5218E-01</w:t>
        <w:br/>
        <w:t>     FORCE CONVERGENCE VALUE  =  30.61      CRITERION=  1868.     &lt;&lt;&lt; CONVERGED</w:t>
        <w:br/>
        <w:t>     DISP CONVERGENCE VALUE   = 0.3618E-02  CRITERION= 0.6356E-01 &lt;&lt;&lt; CONVERGED</w:t>
        <w:br/>
        <w:t>    EQUIL ITER   2 COMPLETED.  NEW TRIANG MATRIX.  MAX DOF INC =  0.3088E-04</w:t>
        <w:br/>
        <w:t>    &gt;&gt;&gt; SOLUTION CONVERGED AFTER EQUILIBRIUM ITERATION   2</w:t>
        <w:br/>
        <w:t> *** LOAD STEP     1   SUBSTEP   331  COMPLETED.    CUM ITER =    710</w:t>
        <w:br/>
        <w:t> *** TIME =  0.216907         TIME INC =  0.655308E-03</w:t>
        <w:br/>
        <w:t xml:space="preserve"> *** MAX PLASTIC STRAIN STEP = 0.2015E-02   CRITERION = 0.1500    </w:t>
        <w:br/>
        <w:t> *** AUTO STEP TIME:  NEXT TIME INC = 0.65531E-03  UNCHANGED</w:t>
        <w:br/>
        <w:br/>
        <w:t>     FORCE CONVERGENCE VALUE  = 0.6031E+07  CRITERION= 0.3082E+05</w:t>
        <w:br/>
        <w:t>     DISP CONVERGENCE VALUE   =  8.284      CRITERION= 0.6356E-01</w:t>
        <w:br/>
        <w:t xml:space="preserve">    EQUIL ITER   1 COMPLETED.  NEW TRIANG MATRIX.  MAX DOF INC= -0.1445    </w:t>
        <w:br/>
        <w:t>     FORCE CONVERGENCE VALUE  =  210.7      CRITERION=  1883.     &lt;&lt;&lt; CONVERGED</w:t>
        <w:br/>
        <w:t>     DISP CONVERGENCE VALUE   = 0.2021E-01  CRITERION= 0.6356E-01 &lt;&lt;&lt; CONVERGED</w:t>
        <w:br/>
        <w:t>    EQUIL ITER   2 COMPLETED.  NEW TRIANG MATRIX.  MAX DOF INC = -0.2351E-03</w:t>
        <w:br/>
        <w:t>    &gt;&gt;&gt; SOLUTION CONVERGED AFTER EQUILIBRIUM ITERATION   2</w:t>
        <w:br/>
        <w:t> *** LOAD STEP     1   SUBSTEP   332  COMPLETED.    CUM ITER =    712</w:t>
        <w:br/>
        <w:t> *** TIME =  0.217562         TIME INC =  0.655308E-03</w:t>
        <w:br/>
        <w:t xml:space="preserve"> *** MAX PLASTIC STRAIN STEP = 0.2340E-02   CRITERION = 0.1500    </w:t>
        <w:br/>
        <w:t> *** AUTO STEP TIME:  NEXT TIME INC = 0.65531E-03  UNCHANGED</w:t>
        <w:br/>
        <w:br/>
        <w:t xml:space="preserve">     FORCE CONVERGENCE VALUE  = 0.1085E+07  CRITERION=  5836.    </w:t>
        <w:br/>
        <w:t>     DISP CONVERGENCE VALUE   =  1.531      CRITERION= 0.6356E-01</w:t>
        <w:br/>
        <w:t>    EQUIL ITER   1 COMPLETED.  NEW TRIANG MATRIX.  MAX DOF INC= -0.2646E-01</w:t>
        <w:br/>
        <w:t>     FORCE CONVERGENCE VALUE  =  55.53      CRITERION=  1898.     &lt;&lt;&lt; CONVERGED</w:t>
        <w:br/>
        <w:t>     DISP CONVERGENCE VALUE   = 0.1003E-01  CRITERION= 0.6356E-01 &lt;&lt;&lt; CONVERGED</w:t>
        <w:br/>
        <w:t>    EQUIL ITER   2 COMPLETED.  NEW TRIANG MATRIX.  MAX DOF INC = -0.6183E-04</w:t>
        <w:br/>
        <w:t>    &gt;&gt;&gt; SOLUTION CONVERGED AFTER EQUILIBRIUM ITERATION   2</w:t>
        <w:br/>
        <w:t> *** LOAD STEP     1   SUBSTEP   333  COMPLETED.    CUM ITER =    714</w:t>
        <w:br/>
        <w:t> *** TIME =  0.218218         TIME INC =  0.655308E-03</w:t>
        <w:br/>
        <w:t xml:space="preserve"> *** MAX PLASTIC STRAIN STEP = 0.2436E-02   CRITERION = 0.1500    </w:t>
        <w:br/>
        <w:t> *** AUTO STEP TIME:  NEXT TIME INC = 0.65531E-03  UNCHANGED</w:t>
        <w:br/>
        <w:br/>
        <w:t>     FORCE CONVERGENCE VALUE  = 0.3307E+07  CRITERION= 0.1698E+05</w:t>
        <w:br/>
        <w:t>     DISP CONVERGENCE VALUE   =  4.568      CRITERION= 0.6356E-01</w:t>
        <w:br/>
        <w:t>    EQUIL ITER   1 COMPLETED.  NEW TRIANG MATRIX.  MAX DOF INC=  0.7873E-01</w:t>
        <w:br/>
        <w:t>     FORCE CONVERGENCE VALUE  =  59.83      CRITERION=  1913.     &lt;&lt;&lt; CONVERGED</w:t>
        <w:br/>
        <w:t>     DISP CONVERGENCE VALUE   = 0.1523E-01  CRITERION= 0.6356E-01 &lt;&lt;&lt; CONVERGED</w:t>
        <w:br/>
        <w:t>    EQUIL ITER   2 COMPLETED.  NEW TRIANG MATRIX.  MAX DOF INC =  0.2721E-03</w:t>
        <w:br/>
        <w:t>    &gt;&gt;&gt; SOLUTION CONVERGED AFTER EQUILIBRIUM ITERATION   2</w:t>
        <w:br/>
        <w:t> *** LOAD STEP     1   SUBSTEP   334  COMPLETED.    CUM ITER =    716</w:t>
        <w:br/>
        <w:t> *** TIME =  0.218873         TIME INC =  0.655308E-03</w:t>
        <w:br/>
        <w:t xml:space="preserve"> *** MAX PLASTIC STRAIN STEP = 0.2310E-02   CRITERION = 0.1500    </w:t>
        <w:br/>
        <w:t> *** AUTO STEP TIME:  NEXT TIME INC = 0.65531E-03  UNCHANGED</w:t>
        <w:br/>
        <w:br/>
        <w:t>     FORCE CONVERGENCE VALUE  = 0.2386E+07  CRITERION= 0.1232E+05</w:t>
        <w:br/>
        <w:t>     DISP CONVERGENCE VALUE   =  3.298      CRITERION= 0.6356E-01</w:t>
        <w:br/>
        <w:t>    EQUIL ITER   1 COMPLETED.  NEW TRIANG MATRIX.  MAX DOF INC= -0.5754E-01</w:t>
        <w:br/>
        <w:t>     FORCE CONVERGENCE VALUE  =  52.66      CRITERION=  1929.     &lt;&lt;&lt; CONVERGED</w:t>
        <w:br/>
        <w:t>     DISP CONVERGENCE VALUE   = 0.6134E-02  CRITERION= 0.6356E-01 &lt;&lt;&lt; CONVERGED</w:t>
        <w:br/>
        <w:t>    EQUIL ITER   2 COMPLETED.  NEW TRIANG MATRIX.  MAX DOF INC =  0.4428E-04</w:t>
        <w:br/>
        <w:t>    &gt;&gt;&gt; SOLUTION CONVERGED AFTER EQUILIBRIUM ITERATION   2</w:t>
        <w:br/>
        <w:t> *** LOAD STEP     1   SUBSTEP   335  COMPLETED.    CUM ITER =    718</w:t>
        <w:br/>
        <w:t> *** TIME =  0.219528         TIME INC =  0.655308E-03</w:t>
        <w:br/>
        <w:t xml:space="preserve"> *** MAX PLASTIC STRAIN STEP = 0.2461E-02   CRITERION = 0.1500    </w:t>
        <w:br/>
        <w:t> *** AUTO STEP TIME:  NEXT TIME INC = 0.65531E-03  UNCHANGED</w:t>
        <w:br/>
        <w:br/>
        <w:t>     FORCE CONVERGENCE VALUE  = 0.3372E+07  CRITERION= 0.1731E+05</w:t>
        <w:br/>
        <w:t>     DISP CONVERGENCE VALUE   =  4.643      CRITERION= 0.6360E-01</w:t>
        <w:br/>
        <w:t>    EQUIL ITER   1 COMPLETED.  NEW TRIANG MATRIX.  MAX DOF INC= -0.8119E-01</w:t>
        <w:br/>
        <w:t>     FORCE CONVERGENCE VALUE  =  84.70      CRITERION=  1946.     &lt;&lt;&lt; CONVERGED</w:t>
        <w:br/>
        <w:t>     DISP CONVERGENCE VALUE   = 0.1152E-01  CRITERION= 0.6360E-01 &lt;&lt;&lt; CONVERGED</w:t>
        <w:br/>
        <w:t>    EQUIL ITER   2 COMPLETED.  NEW TRIANG MATRIX.  MAX DOF INC =  0.7216E-04</w:t>
        <w:br/>
        <w:t>    &gt;&gt;&gt; SOLUTION CONVERGED AFTER EQUILIBRIUM ITERATION   2</w:t>
        <w:br/>
        <w:t> *** LOAD STEP     1   SUBSTEP   336  COMPLETED.    CUM ITER =    720</w:t>
        <w:br/>
        <w:t> *** TIME =  0.220183         TIME INC =  0.655308E-03</w:t>
        <w:br/>
        <w:t xml:space="preserve"> *** MAX PLASTIC STRAIN STEP = 0.2666E-02   CRITERION = 0.1500    </w:t>
        <w:br/>
        <w:t> *** AUTO STEP TIME:  NEXT TIME INC = 0.65531E-03  UNCHANGED</w:t>
        <w:br/>
        <w:br/>
        <w:t>     FORCE CONVERGENCE VALUE  = 0.8450E+07  CRITERION= 0.4316E+05</w:t>
        <w:br/>
        <w:t>     DISP CONVERGENCE VALUE   =  11.59      CRITERION= 0.6360E-01</w:t>
        <w:br/>
        <w:t xml:space="preserve">    EQUIL ITER   1 COMPLETED.  NEW TRIANG MATRIX.  MAX DOF INC=  0.2015    </w:t>
        <w:br/>
        <w:t>     FORCE CONVERGENCE VALUE  =  236.3      CRITERION=  1960.     &lt;&lt;&lt; CONVERGED</w:t>
        <w:br/>
        <w:t>     DISP CONVERGENCE VALUE   = 0.5535E-02  CRITERION= 0.6360E-01 &lt;&lt;&lt; CONVERGED</w:t>
        <w:br/>
        <w:t>    EQUIL ITER   2 COMPLETED.  NEW TRIANG MATRIX.  MAX DOF INC = -0.3499E-04</w:t>
        <w:br/>
        <w:t>    &gt;&gt;&gt; SOLUTION CONVERGED AFTER EQUILIBRIUM ITERATION   2</w:t>
        <w:br/>
        <w:t> *** LOAD STEP     1   SUBSTEP   337  COMPLETED.    CUM ITER =    722</w:t>
        <w:br/>
        <w:t> *** TIME =  0.220839         TIME INC =  0.655308E-03</w:t>
        <w:br/>
        <w:t xml:space="preserve"> *** MAX PLASTIC STRAIN STEP = 0.2262E-02   CRITERION = 0.1500    </w:t>
        <w:br/>
        <w:t> *** AUTO STEP TIME:  NEXT TIME INC = 0.65531E-03  UNCHANGED</w:t>
        <w:br/>
        <w:br/>
        <w:t xml:space="preserve">     FORCE CONVERGENCE VALUE  = 0.9629E+05  CRITERION=  1996.    </w:t>
        <w:br/>
        <w:t>     DISP CONVERGENCE VALUE   = 0.2834      CRITERION= 0.6360E-01</w:t>
        <w:br/>
        <w:t>    EQUIL ITER   1 COMPLETED.  NEW TRIANG MATRIX.  MAX DOF INC=  0.2230E-02</w:t>
        <w:br/>
        <w:t>     FORCE CONVERGENCE VALUE  =  51.89      CRITERION=  1974.     &lt;&lt;&lt; CONVERGED</w:t>
        <w:br/>
        <w:t>     DISP CONVERGENCE VALUE   = 0.4040E-02  CRITERION= 0.6360E-01 &lt;&lt;&lt; CONVERGED</w:t>
        <w:br/>
        <w:t>    EQUIL ITER   2 COMPLETED.  NEW TRIANG MATRIX.  MAX DOF INC =  0.2574E-04</w:t>
        <w:br/>
        <w:t>    &gt;&gt;&gt; SOLUTION CONVERGED AFTER EQUILIBRIUM ITERATION   2</w:t>
        <w:br/>
        <w:t> *** LOAD STEP     1   SUBSTEP   338  COMPLETED.    CUM ITER =    724</w:t>
        <w:br/>
        <w:t> *** TIME =  0.221494         TIME INC =  0.655308E-03</w:t>
        <w:br/>
        <w:t xml:space="preserve"> *** MAX PLASTIC STRAIN STEP = 0.2280E-02   CRITERION = 0.1500    </w:t>
        <w:br/>
        <w:t> *** AUTO STEP TIME:  NEXT TIME INC = 0.65531E-03  UNCHANGED</w:t>
        <w:br/>
        <w:br/>
        <w:t>     FORCE CONVERGENCE VALUE  = 0.4677E+07  CRITERION= 0.2394E+05</w:t>
        <w:br/>
        <w:t>     DISP CONVERGENCE VALUE   =  6.406      CRITERION= 0.6360E-01</w:t>
        <w:br/>
        <w:t xml:space="preserve">    EQUIL ITER   1 COMPLETED.  NEW TRIANG MATRIX.  MAX DOF INC= -0.1123    </w:t>
        <w:br/>
        <w:t>     FORCE CONVERGENCE VALUE  =  314.3      CRITERION=  1991.     &lt;&lt;&lt; CONVERGED</w:t>
        <w:br/>
        <w:t>     DISP CONVERGENCE VALUE   = 0.9927E-02  CRITERION= 0.6360E-01 &lt;&lt;&lt; CONVERGED</w:t>
        <w:br/>
        <w:t>    EQUIL ITER   2 COMPLETED.  NEW TRIANG MATRIX.  MAX DOF INC = -0.9219E-04</w:t>
        <w:br/>
        <w:t>    &gt;&gt;&gt; SOLUTION CONVERGED AFTER EQUILIBRIUM ITERATION   2</w:t>
        <w:br/>
        <w:t> *** LOAD STEP     1   SUBSTEP   339  COMPLETED.    CUM ITER =    726</w:t>
        <w:br/>
        <w:t> *** TIME =  0.222149         TIME INC =  0.655308E-03</w:t>
        <w:br/>
        <w:t xml:space="preserve"> *** MAX PLASTIC STRAIN STEP = 0.2543E-02   CRITERION = 0.1500    </w:t>
        <w:br/>
        <w:t> *** AUTO STEP TIME:  NEXT TIME INC = 0.65531E-03  UNCHANGED</w:t>
        <w:br/>
        <w:br/>
        <w:t xml:space="preserve">     FORCE CONVERGENCE VALUE  = 0.1381E+07  CRITERION=  7318.    </w:t>
        <w:br/>
        <w:t>     DISP CONVERGENCE VALUE   =  1.898      CRITERION= 0.6360E-01</w:t>
        <w:br/>
        <w:t>    EQUIL ITER   1 COMPLETED.  NEW TRIANG MATRIX.  MAX DOF INC=  0.3271E-01</w:t>
        <w:br/>
        <w:t>     FORCE CONVERGENCE VALUE  =  16.04      CRITERION=  2007.     &lt;&lt;&lt; CONVERGED</w:t>
        <w:br/>
        <w:t>     DISP CONVERGENCE VALUE   = 0.4509E-02  CRITERION= 0.6360E-01 &lt;&lt;&lt; CONVERGED</w:t>
        <w:br/>
        <w:t>    EQUIL ITER   2 COMPLETED.  NEW TRIANG MATRIX.  MAX DOF INC = -0.5164E-04</w:t>
        <w:br/>
        <w:t>    &gt;&gt;&gt; SOLUTION CONVERGED AFTER EQUILIBRIUM ITERATION   2</w:t>
        <w:br/>
        <w:t> *** LOAD STEP     1   SUBSTEP   340  COMPLETED.    CUM ITER =    728</w:t>
        <w:br/>
        <w:t> *** TIME =  0.222805         TIME INC =  0.655308E-03</w:t>
        <w:br/>
        <w:t xml:space="preserve"> *** MAX PLASTIC STRAIN STEP = 0.2488E-02   CRITERION = 0.1500    </w:t>
        <w:br/>
        <w:t> *** AUTO STEP TIME:  NEXT TIME INC = 0.65531E-03  UNCHANGED</w:t>
        <w:br/>
        <w:br/>
        <w:t>     FORCE CONVERGENCE VALUE  = 0.2635E+07  CRITERION= 0.1359E+05</w:t>
        <w:br/>
        <w:t>     DISP CONVERGENCE VALUE   =  3.604      CRITERION= 0.6360E-01</w:t>
        <w:br/>
        <w:t>    EQUIL ITER   1 COMPLETED.  NEW TRIANG MATRIX.  MAX DOF INC= -0.6356E-01</w:t>
        <w:br/>
        <w:t>     FORCE CONVERGENCE VALUE  =  38.75      CRITERION=  2024.     &lt;&lt;&lt; CONVERGED</w:t>
        <w:br/>
        <w:t>     DISP CONVERGENCE VALUE   = 0.6458E-02  CRITERION= 0.6360E-01 &lt;&lt;&lt; CONVERGED</w:t>
        <w:br/>
        <w:t>    EQUIL ITER   2 COMPLETED.  NEW TRIANG MATRIX.  MAX DOF INC =  0.1145E-03</w:t>
        <w:br/>
        <w:t>    &gt;&gt;&gt; SOLUTION CONVERGED AFTER EQUILIBRIUM ITERATION   2</w:t>
        <w:br/>
        <w:t> *** LOAD STEP     1   SUBSTEP   341  COMPLETED.    CUM ITER =    730</w:t>
        <w:br/>
        <w:t> *** TIME =  0.223460         TIME INC =  0.655308E-03</w:t>
        <w:br/>
        <w:t xml:space="preserve"> *** MAX PLASTIC STRAIN STEP = 0.2643E-02   CRITERION = 0.1500    </w:t>
        <w:br/>
        <w:t> *** AUTO STEP TIME:  NEXT TIME INC = 0.65531E-03  UNCHANGED</w:t>
        <w:br/>
        <w:br/>
        <w:t xml:space="preserve">     FORCE CONVERGENCE VALUE  = 0.8059E+06  CRITERION=  4570.    </w:t>
        <w:br/>
        <w:t>     DISP CONVERGENCE VALUE   =  1.129      CRITERION= 0.6360E-01</w:t>
        <w:br/>
        <w:t>    EQUIL ITER   1 COMPLETED.  NEW TRIANG MATRIX.  MAX DOF INC= -0.1986E-01</w:t>
        <w:br/>
        <w:t>     FORCE CONVERGENCE VALUE  =  37.02      CRITERION=  2041.     &lt;&lt;&lt; CONVERGED</w:t>
        <w:br/>
        <w:t>     DISP CONVERGENCE VALUE   = 0.6040E-02  CRITERION= 0.6360E-01 &lt;&lt;&lt; CONVERGED</w:t>
        <w:br/>
        <w:t>    EQUIL ITER   2 COMPLETED.  NEW TRIANG MATRIX.  MAX DOF INC = -0.7949E-04</w:t>
        <w:br/>
        <w:t>    &gt;&gt;&gt; SOLUTION CONVERGED AFTER EQUILIBRIUM ITERATION   2</w:t>
        <w:br/>
        <w:t> *** LOAD STEP     1   SUBSTEP   342  COMPLETED.    CUM ITER =    732</w:t>
        <w:br/>
        <w:t> *** TIME =  0.224115         TIME INC =  0.655308E-03</w:t>
        <w:br/>
        <w:t xml:space="preserve"> *** MAX PLASTIC STRAIN STEP = 0.2706E-02   CRITERION = 0.1500    </w:t>
        <w:br/>
        <w:t> *** AUTO STEP TIME:  NEXT TIME INC = 0.65531E-03  UNCHANGED</w:t>
        <w:br/>
        <w:br/>
        <w:t xml:space="preserve">     FORCE CONVERGENCE VALUE  = 0.1365E+07  CRITERION=  7252.    </w:t>
        <w:br/>
        <w:t>     DISP CONVERGENCE VALUE   =  1.874      CRITERION= 0.6360E-01</w:t>
        <w:br/>
        <w:t>    EQUIL ITER   1 COMPLETED.  NEW TRIANG MATRIX.  MAX DOF INC=  0.3229E-01</w:t>
        <w:br/>
        <w:t>     FORCE CONVERGENCE VALUE  =  131.0      CRITERION=  2059.     &lt;&lt;&lt; CONVERGED</w:t>
        <w:br/>
        <w:t>     DISP CONVERGENCE VALUE   = 0.1035E-01  CRITERION= 0.6360E-01 &lt;&lt;&lt; CONVERGED</w:t>
        <w:br/>
        <w:t>    EQUIL ITER   2 COMPLETED.  NEW TRIANG MATRIX.  MAX DOF INC = -0.1443E-03</w:t>
        <w:br/>
        <w:t>    &gt;&gt;&gt; SOLUTION CONVERGED AFTER EQUILIBRIUM ITERATION   2</w:t>
        <w:br/>
        <w:t> *** LOAD STEP     1   SUBSTEP   343  COMPLETED.    CUM ITER =    734</w:t>
        <w:br/>
        <w:t> *** TIME =  0.224771         TIME INC =  0.655308E-03</w:t>
        <w:br/>
        <w:t xml:space="preserve"> *** MAX PLASTIC STRAIN STEP = 0.2655E-02   CRITERION = 0.1500    </w:t>
        <w:br/>
        <w:t> *** AUTO STEP TIME:  NEXT TIME INC = 0.65531E-03  UNCHANGED</w:t>
        <w:br/>
        <w:br/>
        <w:t>     FORCE CONVERGENCE VALUE  = 0.6642E+07  CRITERION= 0.3395E+05</w:t>
        <w:br/>
        <w:t>     DISP CONVERGENCE VALUE   =  9.101      CRITERION= 0.6798E-01</w:t>
        <w:br/>
        <w:t xml:space="preserve">    EQUIL ITER   1 COMPLETED.  NEW TRIANG MATRIX.  MAX DOF INC= -0.1596    </w:t>
        <w:br/>
        <w:t>     FORCE CONVERGENCE VALUE  =  159.0      CRITERION=  2079.     &lt;&lt;&lt; CONVERGED</w:t>
        <w:br/>
        <w:t>     DISP CONVERGENCE VALUE   = 0.1229E-01  CRITERION= 0.6798E-01 &lt;&lt;&lt; CONVERGED</w:t>
        <w:br/>
        <w:t>    EQUIL ITER   2 COMPLETED.  NEW TRIANG MATRIX.  MAX DOF INC = -0.1706E-03</w:t>
        <w:br/>
        <w:t>    &gt;&gt;&gt; SOLUTION CONVERGED AFTER EQUILIBRIUM ITERATION   2</w:t>
        <w:br/>
        <w:t> *** LOAD STEP     1   SUBSTEP   344  COMPLETED.    CUM ITER =    736</w:t>
        <w:br/>
        <w:t> *** TIME =  0.225426         TIME INC =  0.655308E-03</w:t>
        <w:br/>
        <w:t xml:space="preserve"> *** MAX PLASTIC STRAIN STEP = 0.3038E-02   CRITERION = 0.1500    </w:t>
        <w:br/>
        <w:t> *** AUTO STEP TIME:  NEXT TIME INC = 0.65531E-03  UNCHANGED</w:t>
        <w:br/>
        <w:br/>
        <w:t>     FORCE CONVERGENCE VALUE  = 0.4325E+07  CRITERION= 0.2216E+05</w:t>
        <w:br/>
        <w:t>     DISP CONVERGENCE VALUE   =  5.926      CRITERION= 0.6798E-01</w:t>
        <w:br/>
        <w:t xml:space="preserve">    EQUIL ITER   1 COMPLETED.  NEW TRIANG MATRIX.  MAX DOF INC=  0.1029    </w:t>
        <w:br/>
        <w:t>     FORCE CONVERGENCE VALUE  =  61.64      CRITERION=  2097.     &lt;&lt;&lt; CONVERGED</w:t>
        <w:br/>
        <w:t>     DISP CONVERGENCE VALUE   = 0.5877E-02  CRITERION= 0.6798E-01 &lt;&lt;&lt; CONVERGED</w:t>
        <w:br/>
        <w:t>    EQUIL ITER   2 COMPLETED.  NEW TRIANG MATRIX.  MAX DOF INC = -0.3965E-04</w:t>
        <w:br/>
        <w:t>    &gt;&gt;&gt; SOLUTION CONVERGED AFTER EQUILIBRIUM ITERATION   2</w:t>
        <w:br/>
        <w:t> *** LOAD STEP     1   SUBSTEP   345  COMPLETED.    CUM ITER =    738</w:t>
        <w:br/>
        <w:t> *** TIME =  0.226081         TIME INC =  0.655308E-03</w:t>
        <w:br/>
        <w:t xml:space="preserve"> *** MAX PLASTIC STRAIN STEP = 0.2831E-02   CRITERION = 0.1500    </w:t>
        <w:br/>
        <w:t> *** AUTO STEP TIME:  NEXT TIME INC = 0.65531E-03  UNCHANGED</w:t>
        <w:br/>
        <w:br/>
        <w:t>     FORCE CONVERGENCE VALUE  = 0.3123E+07  CRITERION= 0.1607E+05</w:t>
        <w:br/>
        <w:t>     DISP CONVERGENCE VALUE   =  4.284      CRITERION= 0.6798E-01</w:t>
        <w:br/>
        <w:t>    EQUIL ITER   1 COMPLETED.  NEW TRIANG MATRIX.  MAX DOF INC=  0.7426E-01</w:t>
        <w:br/>
        <w:t>     FORCE CONVERGENCE VALUE  =  106.7      CRITERION=  2115.     &lt;&lt;&lt; CONVERGED</w:t>
        <w:br/>
        <w:t>     DISP CONVERGENCE VALUE   = 0.9020E-02  CRITERION= 0.6798E-01 &lt;&lt;&lt; CONVERGED</w:t>
        <w:br/>
        <w:t>    EQUIL ITER   2 COMPLETED.  NEW TRIANG MATRIX.  MAX DOF INC =  0.1421E-03</w:t>
        <w:br/>
        <w:t>    &gt;&gt;&gt; SOLUTION CONVERGED AFTER EQUILIBRIUM ITERATION   2</w:t>
        <w:br/>
        <w:t> *** LOAD STEP     1   SUBSTEP   346  COMPLETED.    CUM ITER =    740</w:t>
        <w:br/>
        <w:t> *** TIME =  0.226737         TIME INC =  0.655308E-03</w:t>
        <w:br/>
        <w:t xml:space="preserve"> *** MAX PLASTIC STRAIN STEP = 0.2681E-02   CRITERION = 0.1500    </w:t>
        <w:br/>
        <w:t> *** AUTO STEP TIME:  NEXT TIME INC = 0.65531E-03  UNCHANGED</w:t>
        <w:br/>
        <w:br/>
        <w:t>     FORCE CONVERGENCE VALUE  = 0.5440E+08  CRITERION= 0.2775E+06</w:t>
        <w:br/>
        <w:t>     DISP CONVERGENCE VALUE   =  74.35      CRITERION= 0.6798E-01</w:t>
        <w:br/>
        <w:t xml:space="preserve">    EQUIL ITER   1 COMPLETED.  NEW TRIANG MATRIX.  MAX DOF INC=   1.303    </w:t>
        <w:br/>
        <w:t xml:space="preserve">     FORCE CONVERGENCE VALUE  = 0.1814E+05  CRITERION=  2113.    </w:t>
        <w:br/>
        <w:t>     DISP CONVERGENCE VALUE   =  1.262      CRITERION= 0.6798E-01</w:t>
        <w:br/>
        <w:t>    EQUIL ITER   2 COMPLETED.  NEW TRIANG MATRIX.  MAX DOF INC=  0.8197E-02</w:t>
        <w:br/>
        <w:t>     FORCE CONVERGENCE VALUE  =  851.4      CRITERION=  2151.     &lt;&lt;&lt; CONVERGED</w:t>
        <w:br/>
        <w:t>     DISP CONVERGENCE VALUE   = 0.9368E-02  CRITERION= 0.6798E-01 &lt;&lt;&lt; CONVERGED</w:t>
        <w:br/>
        <w:t>    EQUIL ITER   3 COMPLETED.  NEW TRIANG MATRIX.  MAX DOF INC =  0.1665E-03</w:t>
        <w:br/>
        <w:t>    &gt;&gt;&gt; SOLUTION CONVERGED AFTER EQUILIBRIUM ITERATION   3</w:t>
        <w:br/>
        <w:t> *** LOAD STEP     1   SUBSTEP   347  COMPLETED.    CUM ITER =    743</w:t>
        <w:br/>
        <w:t> *** TIME =  0.227392         TIME INC =  0.655308E-03</w:t>
        <w:br/>
        <w:t xml:space="preserve"> *** MAX PLASTIC STRAIN STEP = 0.1572E-04   CRITERION = 0.1500    </w:t>
        <w:br/>
        <w:t> *** AUTO STEP TIME:  NEXT TIME INC = 0.65531E-03  UNCHANGED</w:t>
        <w:br/>
        <w:br/>
        <w:t>     FORCE CONVERGENCE VALUE  = 0.2054E+08  CRITERION= 0.1048E+06</w:t>
        <w:br/>
        <w:t>     DISP CONVERGENCE VALUE   =  25.45      CRITERION= 0.6798E-01</w:t>
        <w:br/>
        <w:t xml:space="preserve">    EQUIL ITER   1 COMPLETED.  NEW TRIANG MATRIX.  MAX DOF INC=  0.4875    </w:t>
        <w:br/>
        <w:t>     FORCE CONVERGENCE VALUE  =  1389.      CRITERION=  2072.     &lt;&lt;&lt; CONVERGED</w:t>
        <w:br/>
        <w:t>     DISP CONVERGENCE VALUE   = 0.5404E-02  CRITERION= 0.6798E-01 &lt;&lt;&lt; CONVERGED</w:t>
        <w:br/>
        <w:t>    EQUIL ITER   2 COMPLETED.  NEW TRIANG MATRIX.  MAX DOF INC = -0.1219E-03</w:t>
        <w:br/>
        <w:t>    &gt;&gt;&gt; SOLUTION CONVERGED AFTER EQUILIBRIUM ITERATION   2</w:t>
        <w:br/>
        <w:t> *** LOAD STEP     1   SUBSTEP   348  COMPLETED.    CUM ITER =    745</w:t>
        <w:br/>
        <w:t> *** TIME =  0.228047         TIME INC =  0.655308E-03</w:t>
        <w:br/>
        <w:t xml:space="preserve"> *** MAX PLASTIC STRAIN STEP = 0.8375E-04   CRITERION = 0.1500    </w:t>
        <w:br/>
        <w:t> *** AUTO STEP TIME:  NEXT TIME INC = 0.65531E-03  UNCHANGED</w:t>
        <w:br/>
        <w:br/>
        <w:t>     FORCE CONVERGENCE VALUE  = 0.6873E+07  CRITERION= 0.3512E+05</w:t>
        <w:br/>
        <w:t>     DISP CONVERGENCE VALUE   =  8.510      CRITERION= 0.6798E-01</w:t>
        <w:br/>
        <w:t xml:space="preserve">    EQUIL ITER   1 COMPLETED.  NEW TRIANG MATRIX.  MAX DOF INC=  0.1630    </w:t>
        <w:br/>
        <w:t>     FORCE CONVERGENCE VALUE  =  156.0      CRITERION=  2027.     &lt;&lt;&lt; CONVERGED</w:t>
        <w:br/>
        <w:t>     DISP CONVERGENCE VALUE   = 0.8050E-03  CRITERION= 0.6798E-01 &lt;&lt;&lt; CONVERGED</w:t>
        <w:br/>
        <w:t>    EQUIL ITER   2 COMPLETED.  NEW TRIANG MATRIX.  MAX DOF INC =  0.9925E-05</w:t>
        <w:br/>
        <w:t>    &gt;&gt;&gt; SOLUTION CONVERGED AFTER EQUILIBRIUM ITERATION   2</w:t>
        <w:br/>
        <w:t> *** LOAD STEP     1   SUBSTEP   349  COMPLETED.    CUM ITER =    747</w:t>
        <w:br/>
        <w:t> *** TIME =  0.228702         TIME INC =  0.655308E-03</w:t>
        <w:br/>
        <w:t xml:space="preserve"> *** MAX PLASTIC STRAIN STEP = 0.1099E-03   CRITERION = 0.1500    </w:t>
        <w:br/>
        <w:t> *** AUTO STEP TIME:  NEXT TIME INC = 0.65531E-03  UNCHANGED</w:t>
        <w:br/>
        <w:br/>
        <w:t>     FORCE CONVERGENCE VALUE  = 0.1170E+08  CRITERION= 0.5972E+05</w:t>
        <w:br/>
        <w:t>     DISP CONVERGENCE VALUE   =  14.48      CRITERION= 0.6798E-01</w:t>
        <w:br/>
        <w:t xml:space="preserve">    EQUIL ITER   1 COMPLETED.  NEW TRIANG MATRIX.  MAX DOF INC=  0.2774    </w:t>
        <w:br/>
        <w:t>     FORCE CONVERGENCE VALUE  =  452.1      CRITERION=  1966.     &lt;&lt;&lt; CONVERGED</w:t>
        <w:br/>
        <w:t>     DISP CONVERGENCE VALUE   = 0.1738E-02  CRITERION= 0.6798E-01 &lt;&lt;&lt; CONVERGED</w:t>
        <w:br/>
        <w:t>    EQUIL ITER   2 COMPLETED.  NEW TRIANG MATRIX.  MAX DOF INC = -0.3575E-04</w:t>
        <w:br/>
        <w:t>    &gt;&gt;&gt; SOLUTION CONVERGED AFTER EQUILIBRIUM ITERATION   2</w:t>
        <w:br/>
        <w:t> *** LOAD STEP     1   SUBSTEP   350  COMPLETED.    CUM ITER =    749</w:t>
        <w:br/>
        <w:t> *** TIME =  0.229358         TIME INC =  0.655308E-03</w:t>
        <w:br/>
        <w:t xml:space="preserve"> *** MAX PLASTIC STRAIN STEP = 0.1542E-03   CRITERION = 0.1500    </w:t>
        <w:br/>
        <w:t> *** AUTO STEP TIME:  NEXT TIME INC = 0.65531E-03  UNCHANGED</w:t>
        <w:br/>
        <w:br/>
        <w:t xml:space="preserve">     FORCE CONVERGENCE VALUE  = 0.5130E+06  CRITERION=  3217.    </w:t>
        <w:br/>
        <w:t>     DISP CONVERGENCE VALUE   = 0.6228      CRITERION= 0.6798E-01</w:t>
        <w:br/>
        <w:t>    EQUIL ITER   1 COMPLETED.  NEW TRIANG MATRIX.  MAX DOF INC=  0.1194E-01</w:t>
        <w:br/>
        <w:t>     FORCE CONVERGENCE VALUE  =  5.775      CRITERION=  1905.     &lt;&lt;&lt; CONVERGED</w:t>
        <w:br/>
        <w:t>     DISP CONVERGENCE VALUE   = 0.1986E-03  CRITERION= 0.6798E-01 &lt;&lt;&lt; CONVERGED</w:t>
        <w:br/>
        <w:t>    EQUIL ITER   2 COMPLETED.  NEW TRIANG MATRIX.  MAX DOF INC =  0.1611E-05</w:t>
        <w:br/>
        <w:t>    &gt;&gt;&gt; SOLUTION CONVERGED AFTER EQUILIBRIUM ITERATION   2</w:t>
        <w:br/>
        <w:t> *** LOAD STEP     1   SUBSTEP   351  COMPLETED.    CUM ITER =    751</w:t>
        <w:br/>
        <w:t> *** TIME =  0.230013         TIME INC =  0.655308E-03</w:t>
        <w:br/>
        <w:t xml:space="preserve"> *** MAX PLASTIC STRAIN STEP = 0.1594E-03   CRITERION = 0.1500    </w:t>
        <w:br/>
        <w:t> *** AUTO STEP TIME:  NEXT TIME INC = 0.65531E-03  UNCHANGED</w:t>
        <w:br/>
        <w:br/>
        <w:t xml:space="preserve">     FORCE CONVERGENCE VALUE  = 0.1711E+06  CRITERION=  2009.    </w:t>
        <w:br/>
        <w:t>     DISP CONVERGENCE VALUE   = 0.2075      CRITERION= 0.6798E-01</w:t>
        <w:br/>
        <w:t>    EQUIL ITER   1 COMPLETED.  NEW TRIANG MATRIX.  MAX DOF INC=  0.3980E-02</w:t>
        <w:br/>
        <w:t>     FORCE CONVERGENCE VALUE  =  4.993      CRITERION=  1846.     &lt;&lt;&lt; CONVERGED</w:t>
        <w:br/>
        <w:t>     DISP CONVERGENCE VALUE   = 0.1686E-03  CRITERION= 0.6798E-01 &lt;&lt;&lt; CONVERGED</w:t>
        <w:br/>
        <w:t>    EQUIL ITER   2 COMPLETED.  NEW TRIANG MATRIX.  MAX DOF INC =  0.2127E-05</w:t>
        <w:br/>
        <w:t>    &gt;&gt;&gt; SOLUTION CONVERGED AFTER EQUILIBRIUM ITERATION   2</w:t>
        <w:br/>
        <w:t> *** LOAD STEP     1   SUBSTEP   352  COMPLETED.    CUM ITER =    753</w:t>
        <w:br/>
        <w:t> *** TIME =  0.230668         TIME INC =  0.655308E-03</w:t>
        <w:br/>
        <w:t xml:space="preserve"> *** MAX PLASTIC STRAIN STEP = 0.1682E-03   CRITERION = 0.1500    </w:t>
        <w:br/>
        <w:t> *** AUTO STEP TIME:  NEXT TIME INC = 0.65531E-03  UNCHANGED</w:t>
        <w:br/>
        <w:br/>
        <w:t xml:space="preserve">     FORCE CONVERGENCE VALUE  = 0.1875E+07  CRITERION=  9726.    </w:t>
        <w:br/>
        <w:t>     DISP CONVERGENCE VALUE   =  2.307      CRITERION= 0.6798E-01</w:t>
        <w:br/>
        <w:t>    EQUIL ITER   1 COMPLETED.  NEW TRIANG MATRIX.  MAX DOF INC=  0.4414E-01</w:t>
        <w:br/>
        <w:t>     FORCE CONVERGENCE VALUE  =  15.34      CRITERION=  1785.     &lt;&lt;&lt; CONVERGED</w:t>
        <w:br/>
        <w:t>     DISP CONVERGENCE VALUE   = 0.1883E-03  CRITERION= 0.6798E-01 &lt;&lt;&lt; CONVERGED</w:t>
        <w:br/>
        <w:t>    EQUIL ITER   2 COMPLETED.  NEW TRIANG MATRIX.  MAX DOF INC =  0.1971E-05</w:t>
        <w:br/>
        <w:t>    &gt;&gt;&gt; SOLUTION CONVERGED AFTER EQUILIBRIUM ITERATION   2</w:t>
        <w:br/>
        <w:t> *** LOAD STEP     1   SUBSTEP   353  COMPLETED.    CUM ITER =    755</w:t>
        <w:br/>
        <w:t> *** TIME =  0.231324         TIME INC =  0.655308E-03</w:t>
        <w:br/>
        <w:t xml:space="preserve"> *** MAX PLASTIC STRAIN STEP = 0.1822E-03   CRITERION = 0.1500    </w:t>
        <w:br/>
        <w:t> *** AUTO STEP TIME:  NEXT TIME INC = 0.65531E-03  UNCHANGED</w:t>
        <w:br/>
        <w:br/>
        <w:t>     FORCE CONVERGENCE VALUE  = 0.2005E+07  CRITERION= 0.1037E+05</w:t>
        <w:br/>
        <w:t>     DISP CONVERGENCE VALUE   =  2.501      CRITERION= 0.6798E-01</w:t>
        <w:br/>
        <w:t>    EQUIL ITER   1 COMPLETED.  NEW TRIANG MATRIX.  MAX DOF INC= -0.4801E-01</w:t>
        <w:br/>
        <w:t>     FORCE CONVERGENCE VALUE  =  17.71      CRITERION=  1728.     &lt;&lt;&lt; CONVERGED</w:t>
        <w:br/>
        <w:t>     DISP CONVERGENCE VALUE   = 0.2901E-03  CRITERION= 0.6798E-01 &lt;&lt;&lt; CONVERGED</w:t>
        <w:br/>
        <w:t>    EQUIL ITER   2 COMPLETED.  NEW TRIANG MATRIX.  MAX DOF INC = -0.2852E-05</w:t>
        <w:br/>
        <w:t>    &gt;&gt;&gt; SOLUTION CONVERGED AFTER EQUILIBRIUM ITERATION   2</w:t>
        <w:br/>
        <w:t> *** LOAD STEP     1   SUBSTEP   354  COMPLETED.    CUM ITER =    757</w:t>
        <w:br/>
        <w:t> *** TIME =  0.231979         TIME INC =  0.655308E-03</w:t>
        <w:br/>
        <w:t xml:space="preserve"> *** MAX PLASTIC STRAIN STEP = 0.1788E-03   CRITERION = 0.1500    </w:t>
        <w:br/>
        <w:t> *** AUTO STEP TIME:  NEXT TIME INC = 0.65531E-03  UNCHANGED</w:t>
        <w:br/>
        <w:br/>
        <w:t xml:space="preserve">     FORCE CONVERGENCE VALUE  = 0.9917E+06  CRITERION=  5321.    </w:t>
        <w:br/>
        <w:t>     DISP CONVERGENCE VALUE   =  1.216      CRITERION= 0.6798E-01</w:t>
        <w:br/>
        <w:t>    EQUIL ITER   1 COMPLETED.  NEW TRIANG MATRIX.  MAX DOF INC=  0.2325E-01</w:t>
        <w:br/>
        <w:t>     FORCE CONVERGENCE VALUE  =  16.86      CRITERION=  1672.     &lt;&lt;&lt; CONVERGED</w:t>
        <w:br/>
        <w:t>     DISP CONVERGENCE VALUE   = 0.2447E-03  CRITERION= 0.6798E-01 &lt;&lt;&lt; CONVERGED</w:t>
        <w:br/>
        <w:t>    EQUIL ITER   2 COMPLETED.  NEW TRIANG MATRIX.  MAX DOF INC = -0.4387E-05</w:t>
        <w:br/>
        <w:t>    &gt;&gt;&gt; SOLUTION CONVERGED AFTER EQUILIBRIUM ITERATION   2</w:t>
        <w:br/>
        <w:t> *** LOAD STEP     1   SUBSTEP   355  COMPLETED.    CUM ITER =    759</w:t>
        <w:br/>
        <w:t> *** TIME =  0.232634         TIME INC =  0.655308E-03</w:t>
        <w:br/>
        <w:t xml:space="preserve"> *** MAX PLASTIC STRAIN STEP = 0.1776E-03   CRITERION = 0.1500    </w:t>
        <w:br/>
        <w:t> *** AUTO STEP TIME:  NEXT TIME INC = 0.65531E-03  UNCHANGED</w:t>
        <w:br/>
        <w:br/>
        <w:t>     FORCE CONVERGENCE VALUE  = 0.4761E+07  CRITERION= 0.2435E+05</w:t>
        <w:br/>
        <w:t>     DISP CONVERGENCE VALUE   =  5.885      CRITERION= 0.6798E-01</w:t>
        <w:br/>
        <w:t xml:space="preserve">    EQUIL ITER   1 COMPLETED.  NEW TRIANG MATRIX.  MAX DOF INC=  0.1125    </w:t>
        <w:br/>
        <w:t>     FORCE CONVERGENCE VALUE  =  102.2      CRITERION=  1612.     &lt;&lt;&lt; CONVERGED</w:t>
        <w:br/>
        <w:t>     DISP CONVERGENCE VALUE   = 0.6138E-03  CRITERION= 0.6798E-01 &lt;&lt;&lt; CONVERGED</w:t>
        <w:br/>
        <w:t>    EQUIL ITER   2 COMPLETED.  NEW TRIANG MATRIX.  MAX DOF INC =  0.1852E-04</w:t>
        <w:br/>
        <w:t>    &gt;&gt;&gt; SOLUTION CONVERGED AFTER EQUILIBRIUM ITERATION   2</w:t>
        <w:br/>
        <w:t> *** LOAD STEP     1   SUBSTEP   356  COMPLETED.    CUM ITER =    761</w:t>
        <w:br/>
        <w:t> *** TIME =  0.233290         TIME INC =  0.655308E-03</w:t>
        <w:br/>
        <w:t xml:space="preserve"> *** MAX PLASTIC STRAIN STEP = 0.2527E-03   CRITERION = 0.1500    </w:t>
        <w:br/>
        <w:t> *** AUTO STEP TIME:  NEXT TIME INC = 0.65531E-03  UNCHANGED</w:t>
        <w:br/>
        <w:br/>
        <w:t>     FORCE CONVERGENCE VALUE  = 0.3931E+07  CRITERION= 0.2011E+05</w:t>
        <w:br/>
        <w:t>     DISP CONVERGENCE VALUE   =  4.879      CRITERION= 0.6798E-01</w:t>
        <w:br/>
        <w:t>    EQUIL ITER   1 COMPLETED.  NEW TRIANG MATRIX.  MAX DOF INC= -0.9370E-01</w:t>
        <w:br/>
        <w:t>     FORCE CONVERGENCE VALUE  =  54.98      CRITERION=  1558.     &lt;&lt;&lt; CONVERGED</w:t>
        <w:br/>
        <w:t>     DISP CONVERGENCE VALUE   = 0.4034E-03  CRITERION= 0.6798E-01 &lt;&lt;&lt; CONVERGED</w:t>
        <w:br/>
        <w:t>    EQUIL ITER   2 COMPLETED.  NEW TRIANG MATRIX.  MAX DOF INC = -0.6663E-05</w:t>
        <w:br/>
        <w:t>    &gt;&gt;&gt; SOLUTION CONVERGED AFTER EQUILIBRIUM ITERATION   2</w:t>
        <w:br/>
        <w:t> *** LOAD STEP     1   SUBSTEP   357  COMPLETED.    CUM ITER =    763</w:t>
        <w:br/>
        <w:t> *** TIME =  0.233945         TIME INC =  0.655308E-03</w:t>
        <w:br/>
        <w:t xml:space="preserve"> *** MAX PLASTIC STRAIN STEP = 0.6583E-03   CRITERION = 0.1500    </w:t>
        <w:br/>
        <w:t> *** AUTO STEP TIME:  NEXT TIME INC = 0.65531E-03  UNCHANGED</w:t>
        <w:br/>
        <w:br/>
        <w:t>     FORCE CONVERGENCE VALUE  = 0.2298E+07  CRITERION= 0.1181E+05</w:t>
        <w:br/>
        <w:t>     DISP CONVERGENCE VALUE   =  2.849      CRITERION= 0.6798E-01</w:t>
        <w:br/>
        <w:t>    EQUIL ITER   1 COMPLETED.  NEW TRIANG MATRIX.  MAX DOF INC= -0.5489E-01</w:t>
        <w:br/>
        <w:t>     FORCE CONVERGENCE VALUE  =  46.29      CRITERION=  1509.     &lt;&lt;&lt; CONVERGED</w:t>
        <w:br/>
        <w:t>     DISP CONVERGENCE VALUE   = 0.2463E-03  CRITERION= 0.6798E-01 &lt;&lt;&lt; CONVERGED</w:t>
        <w:br/>
        <w:t>    EQUIL ITER   2 COMPLETED.  NEW TRIANG MATRIX.  MAX DOF INC =  0.8564E-05</w:t>
        <w:br/>
        <w:t>    &gt;&gt;&gt; SOLUTION CONVERGED AFTER EQUILIBRIUM ITERATION   2</w:t>
        <w:br/>
        <w:t> *** LOAD STEP     1   SUBSTEP   358  COMPLETED.    CUM ITER =    765</w:t>
        <w:br/>
        <w:t> *** TIME =  0.234600         TIME INC =  0.655308E-03</w:t>
        <w:br/>
        <w:t xml:space="preserve"> *** MAX PLASTIC STRAIN STEP = 0.6853E-03   CRITERION = 0.1500    </w:t>
        <w:br/>
        <w:t> *** AUTO STEP TIME:  NEXT TIME INC = 0.65531E-03  UNCHANGED</w:t>
        <w:br/>
        <w:br/>
        <w:t>     FORCE CONVERGENCE VALUE  = 0.1305E+08  CRITERION= 0.6658E+05</w:t>
        <w:br/>
        <w:t>     DISP CONVERGENCE VALUE   =  16.17      CRITERION= 0.6798E-01</w:t>
        <w:br/>
        <w:t xml:space="preserve">    EQUIL ITER   1 COMPLETED.  NEW TRIANG MATRIX.  MAX DOF INC= -0.3096    </w:t>
        <w:br/>
        <w:t>     FORCE CONVERGENCE VALUE  =  673.5      CRITERION=  1476.     &lt;&lt;&lt; CONVERGED</w:t>
        <w:br/>
        <w:t>     DISP CONVERGENCE VALUE   = 0.2850E-02  CRITERION= 0.6798E-01 &lt;&lt;&lt; CONVERGED</w:t>
        <w:br/>
        <w:t>    EQUIL ITER   2 COMPLETED.  NEW TRIANG MATRIX.  MAX DOF INC = -0.5763E-04</w:t>
        <w:br/>
        <w:t>    &gt;&gt;&gt; SOLUTION CONVERGED AFTER EQUILIBRIUM ITERATION   2</w:t>
        <w:br/>
        <w:t> *** LOAD STEP     1   SUBSTEP   359  COMPLETED.    CUM ITER =    767</w:t>
        <w:br/>
        <w:t> *** TIME =  0.235256         TIME INC =  0.655308E-03</w:t>
        <w:br/>
        <w:t xml:space="preserve"> *** MAX PLASTIC STRAIN STEP = 0.5040E-03   CRITERION = 0.1500    </w:t>
        <w:br/>
        <w:t> *** AUTO STEP TIME:  NEXT TIME INC = 0.65531E-03  UNCHANGED</w:t>
        <w:br/>
        <w:br/>
        <w:t>     FORCE CONVERGENCE VALUE  = 0.1699E+08  CRITERION= 0.8671E+05</w:t>
        <w:br/>
        <w:t>     DISP CONVERGENCE VALUE   =  21.06      CRITERION= 0.6798E-01</w:t>
        <w:br/>
        <w:t xml:space="preserve">    EQUIL ITER   1 COMPLETED.  NEW TRIANG MATRIX.  MAX DOF INC= -0.4028    </w:t>
        <w:br/>
        <w:t>     FORCE CONVERGENCE VALUE  =  1115.      CRITERION=  1462.     &lt;&lt;&lt; CONVERGED</w:t>
        <w:br/>
        <w:t>     DISP CONVERGENCE VALUE   = 0.5269E-02  CRITERION= 0.6798E-01 &lt;&lt;&lt; CONVERGED</w:t>
        <w:br/>
        <w:t>    EQUIL ITER   2 COMPLETED.  NEW TRIANG MATRIX.  MAX DOF INC = -0.9737E-04</w:t>
        <w:br/>
        <w:t>    &gt;&gt;&gt; SOLUTION CONVERGED AFTER EQUILIBRIUM ITERATION   2</w:t>
        <w:br/>
        <w:t> *** LOAD STEP     1   SUBSTEP   360  COMPLETED.    CUM ITER =    769</w:t>
        <w:br/>
        <w:t> *** TIME =  0.235911         TIME INC =  0.655308E-03</w:t>
        <w:br/>
        <w:t xml:space="preserve"> *** MAX PLASTIC STRAIN STEP = 0.2357E-03   CRITERION = 0.1500    </w:t>
        <w:br/>
        <w:t> *** AUTO STEP TIME:  NEXT TIME INC = 0.65531E-03  UNCHANGED</w:t>
        <w:br/>
        <w:br/>
        <w:t>     FORCE CONVERGENCE VALUE  = 0.2707E+08  CRITERION= 0.1381E+06</w:t>
        <w:br/>
        <w:t>     DISP CONVERGENCE VALUE   =  33.56      CRITERION= 0.6798E-01</w:t>
        <w:br/>
        <w:t xml:space="preserve">    EQUIL ITER   1 COMPLETED.  NEW TRIANG MATRIX.  MAX DOF INC=  0.6414    </w:t>
        <w:br/>
        <w:t xml:space="preserve">     FORCE CONVERGENCE VALUE  =  2624.      CRITERION=  1420.    </w:t>
        <w:br/>
        <w:t>     DISP CONVERGENCE VALUE   = 0.1571E-01  CRITERION= 0.6798E-01 &lt;&lt;&lt; CONVERGED</w:t>
        <w:br/>
        <w:t>    EQUIL ITER   2 COMPLETED.  NEW TRIANG MATRIX.  MAX DOF INC= -0.2588E-03</w:t>
        <w:br/>
        <w:t>     FORCE CONVERGENCE VALUE  =  12.89      CRITERION=  1449.     &lt;&lt;&lt; CONVERGED</w:t>
        <w:br/>
        <w:t>    &gt;&gt;&gt; SOLUTION CONVERGED AFTER EQUILIBRIUM ITERATION   2</w:t>
        <w:br/>
        <w:t> *** LOAD STEP     1   SUBSTEP   361  COMPLETED.    CUM ITER =    771</w:t>
        <w:br/>
        <w:t> *** TIME =  0.236566         TIME INC =  0.655308E-03</w:t>
        <w:br/>
        <w:t xml:space="preserve"> *** MAX PLASTIC STRAIN STEP = 0.6958E-03   CRITERION = 0.1500    </w:t>
        <w:br/>
        <w:t> *** AUTO STEP TIME:  NEXT TIME INC = 0.65531E-03  UNCHANGED</w:t>
        <w:br/>
        <w:br/>
        <w:t>     FORCE CONVERGENCE VALUE  = 0.1246E+08  CRITERION= 0.6360E+05</w:t>
        <w:br/>
        <w:t>     DISP CONVERGENCE VALUE   =  15.48      CRITERION= 0.6798E-01</w:t>
        <w:br/>
        <w:t xml:space="preserve">    EQUIL ITER   1 COMPLETED.  NEW TRIANG MATRIX.  MAX DOF INC=  0.2949    </w:t>
        <w:br/>
        <w:t>     FORCE CONVERGENCE VALUE  =  851.9      CRITERION=  1370.     &lt;&lt;&lt; CONVERGED</w:t>
        <w:br/>
        <w:t>     DISP CONVERGENCE VALUE   = 0.6879E-02  CRITERION= 0.6798E-01 &lt;&lt;&lt; CONVERGED</w:t>
        <w:br/>
        <w:t>    EQUIL ITER   2 COMPLETED.  NEW TRIANG MATRIX.  MAX DOF INC = -0.1044E-03</w:t>
        <w:br/>
        <w:t>    &gt;&gt;&gt; SOLUTION CONVERGED AFTER EQUILIBRIUM ITERATION   2</w:t>
        <w:br/>
        <w:t> *** LOAD STEP     1   SUBSTEP   362  COMPLETED.    CUM ITER =    773</w:t>
        <w:br/>
        <w:t> *** TIME =  0.237221         TIME INC =  0.655308E-03</w:t>
        <w:br/>
        <w:t xml:space="preserve"> *** MAX PLASTIC STRAIN STEP = 0.1017E-02   CRITERION = 0.1500    </w:t>
        <w:br/>
        <w:t> *** AUTO STEP TIME:  NEXT TIME INC = 0.65531E-03  UNCHANGED</w:t>
        <w:br/>
        <w:br/>
        <w:t>     FORCE CONVERGENCE VALUE  = 0.3897E+07  CRITERION= 0.1992E+05</w:t>
        <w:br/>
        <w:t>     DISP CONVERGENCE VALUE   =  4.791      CRITERION= 0.6798E-01</w:t>
        <w:br/>
        <w:t>    EQUIL ITER   1 COMPLETED.  NEW TRIANG MATRIX.  MAX DOF INC= -0.9282E-01</w:t>
        <w:br/>
        <w:t xml:space="preserve">     FORCE CONVERGENCE VALUE  =  2244.      CRITERION=  1327.    </w:t>
        <w:br/>
        <w:t>     DISP CONVERGENCE VALUE   = 0.2615E-01  CRITERION= 0.6798E-01 &lt;&lt;&lt; CONVERGED</w:t>
        <w:br/>
        <w:t>    EQUIL ITER   2 COMPLETED.  NEW TRIANG MATRIX.  MAX DOF INC=  0.5759E-03</w:t>
        <w:br/>
        <w:t>     FORCE CONVERGENCE VALUE  =  112.8      CRITERION=  1354.     &lt;&lt;&lt; CONVERGED</w:t>
        <w:br/>
        <w:t>    &gt;&gt;&gt; SOLUTION CONVERGED AFTER EQUILIBRIUM ITERATION   2</w:t>
        <w:br/>
        <w:t> *** LOAD STEP     1   SUBSTEP   363  COMPLETED.    CUM ITER =    775</w:t>
        <w:br/>
        <w:t> *** TIME =  0.237877         TIME INC =  0.655308E-03</w:t>
        <w:br/>
        <w:t xml:space="preserve"> *** MAX PLASTIC STRAIN STEP = 0.1040E-02   CRITERION = 0.1500    </w:t>
        <w:br/>
        <w:t> *** AUTO STEP TIME:  NEXT TIME INC = 0.65531E-03  UNCHANGED</w:t>
        <w:br/>
        <w:br/>
        <w:t>     FORCE CONVERGENCE VALUE  = 0.3618E+07  CRITERION= 0.1850E+05</w:t>
        <w:br/>
        <w:t>     DISP CONVERGENCE VALUE   =  4.799      CRITERION= 0.6798E-01</w:t>
        <w:br/>
        <w:t>    EQUIL ITER   1 COMPLETED.  NEW TRIANG MATRIX.  MAX DOF INC= -0.8441E-01</w:t>
        <w:br/>
        <w:t xml:space="preserve">     FORCE CONVERGENCE VALUE  = 0.2661E+05  CRITERION=  1291.    </w:t>
        <w:br/>
        <w:t>     DISP CONVERGENCE VALUE   = 0.4165      CRITERION= 0.6798E-01</w:t>
        <w:br/>
        <w:t>    EQUIL ITER   2 COMPLETED.  NEW TRIANG MATRIX.  MAX DOF INC=  0.1184E-01</w:t>
        <w:br/>
        <w:t xml:space="preserve">     FORCE CONVERGENCE VALUE  =  5052.      CRITERION=  1317.    </w:t>
        <w:br/>
        <w:t>     DISP CONVERGENCE VALUE   = 0.1739E-01  CRITERION= 0.6798E-01 &lt;&lt;&lt; CONVERGED</w:t>
        <w:br/>
        <w:t>    EQUIL ITER   3 COMPLETED.  NEW TRIANG MATRIX.  MAX DOF INC=  0.1240E-02</w:t>
        <w:br/>
        <w:t>     FORCE CONVERGENCE VALUE  =  297.2      CRITERION=  1344.     &lt;&lt;&lt; CONVERGED</w:t>
        <w:br/>
        <w:t>    &gt;&gt;&gt; SOLUTION CONVERGED AFTER EQUILIBRIUM ITERATION   3</w:t>
        <w:br/>
        <w:t> *** LOAD STEP     1   SUBSTEP   364  COMPLETED.    CUM ITER =    778</w:t>
        <w:br/>
        <w:t> *** TIME =  0.238532         TIME INC =  0.655308E-03</w:t>
        <w:br/>
        <w:t xml:space="preserve"> *** MAX PLASTIC STRAIN STEP = 0.1513E-02   CRITERION = 0.1500    </w:t>
        <w:br/>
        <w:t> *** AUTO STEP TIME:  NEXT TIME INC = 0.65531E-03  UNCHANGED</w:t>
        <w:br/>
        <w:br/>
        <w:t>     FORCE CONVERGENCE VALUE  = 0.2898E+07  CRITERION= 0.1483E+05</w:t>
        <w:br/>
        <w:t>     DISP CONVERGENCE VALUE   =  4.171      CRITERION= 0.6798E-01</w:t>
        <w:br/>
        <w:t>    EQUIL ITER   1 COMPLETED.  NEW TRIANG MATRIX.  MAX DOF INC= -0.6763E-01</w:t>
        <w:br/>
        <w:t xml:space="preserve">     FORCE CONVERGENCE VALUE  = 0.3534E+05  CRITERION=  1258.    </w:t>
        <w:br/>
        <w:t>     DISP CONVERGENCE VALUE   = 0.4058      CRITERION= 0.6798E-01</w:t>
        <w:br/>
        <w:t>    EQUIL ITER   2 COMPLETED.  NEW TRIANG MATRIX.  MAX DOF INC=  0.1935E-01</w:t>
        <w:br/>
        <w:t xml:space="preserve">     FORCE CONVERGENCE VALUE  =  2111.      CRITERION=  1283.    </w:t>
        <w:br/>
        <w:t>     DISP CONVERGENCE VALUE   = 0.2579E-01  CRITERION= 0.6798E-01 &lt;&lt;&lt; CONVERGED</w:t>
        <w:br/>
        <w:t>    EQUIL ITER   3 COMPLETED.  NEW TRIANG MATRIX.  MAX DOF INC=  0.1349E-02</w:t>
        <w:br/>
        <w:t>     FORCE CONVERGENCE VALUE  =  259.4      CRITERION=  1309.     &lt;&lt;&lt; CONVERGED</w:t>
        <w:br/>
        <w:t>    &gt;&gt;&gt; SOLUTION CONVERGED AFTER EQUILIBRIUM ITERATION   3</w:t>
        <w:br/>
        <w:t> *** LOAD STEP     1   SUBSTEP   365  COMPLETED.    CUM ITER =    781</w:t>
        <w:br/>
        <w:t> *** TIME =  0.239187         TIME INC =  0.655308E-03</w:t>
        <w:br/>
        <w:t xml:space="preserve"> *** MAX PLASTIC STRAIN STEP = 0.2248E-02   CRITERION = 0.1500    </w:t>
        <w:br/>
        <w:t> *** AUTO STEP TIME:  NEXT TIME INC = 0.65531E-03  UNCHANGED</w:t>
        <w:br/>
        <w:br/>
        <w:t>     FORCE CONVERGENCE VALUE  = 0.7455E+07  CRITERION= 0.3806E+05</w:t>
        <w:br/>
        <w:t>     DISP CONVERGENCE VALUE   =  10.64      CRITERION= 0.6798E-01</w:t>
        <w:br/>
        <w:t xml:space="preserve">    EQUIL ITER   1 COMPLETED.  NEW TRIANG MATRIX.  MAX DOF INC=  0.1785    </w:t>
        <w:br/>
        <w:t xml:space="preserve">     FORCE CONVERGENCE VALUE  =  8200.      CRITERION=  1221.    </w:t>
        <w:br/>
        <w:t>     DISP CONVERGENCE VALUE   = 0.1825      CRITERION= 0.6798E-01</w:t>
        <w:br/>
        <w:t>    EQUIL ITER   2 COMPLETED.  NEW TRIANG MATRIX.  MAX DOF INC=  0.6891E-02</w:t>
        <w:br/>
        <w:t>     FORCE CONVERGENCE VALUE  =  732.7      CRITERION=  1246.     &lt;&lt;&lt; CONVERGED</w:t>
        <w:br/>
        <w:t>     DISP CONVERGENCE VALUE   = 0.2187E-01  CRITERION= 0.6798E-01 &lt;&lt;&lt; CONVERGED</w:t>
        <w:br/>
        <w:t>    EQUIL ITER   3 COMPLETED.  NEW TRIANG MATRIX.  MAX DOF INC =  0.1562E-02</w:t>
        <w:br/>
        <w:t>    &gt;&gt;&gt; SOLUTION CONVERGED AFTER EQUILIBRIUM ITERATION   3</w:t>
        <w:br/>
        <w:t> *** LOAD STEP     1   SUBSTEP   366  COMPLETED.    CUM ITER =    784</w:t>
        <w:br/>
        <w:t> *** TIME =  0.239843         TIME INC =  0.655308E-03</w:t>
        <w:br/>
        <w:t xml:space="preserve"> *** MAX PLASTIC STRAIN STEP = 0.2725E-02   CRITERION = 0.1500    </w:t>
        <w:br/>
        <w:t> *** AUTO STEP TIME:  NEXT TIME INC = 0.65531E-03  UNCHANGED</w:t>
        <w:br/>
        <w:br/>
        <w:t>     FORCE CONVERGENCE VALUE  = 0.2342E+07  CRITERION= 0.1201E+05</w:t>
        <w:br/>
        <w:t>     DISP CONVERGENCE VALUE   =  3.788      CRITERION= 0.6798E-01</w:t>
        <w:br/>
        <w:t>    EQUIL ITER   1 COMPLETED.  NEW TRIANG MATRIX.  MAX DOF INC=  0.5635E-01</w:t>
        <w:br/>
        <w:t xml:space="preserve">     FORCE CONVERGENCE VALUE  =  3093.      CRITERION=  1185.    </w:t>
        <w:br/>
        <w:t>     DISP CONVERGENCE VALUE   = 0.1572      CRITERION= 0.6798E-01</w:t>
        <w:br/>
        <w:t>    EQUIL ITER   2 COMPLETED.  NEW TRIANG MATRIX.  MAX DOF INC=  0.9022E-02</w:t>
        <w:br/>
        <w:t>     FORCE CONVERGENCE VALUE  =  386.7      CRITERION=  1209.     &lt;&lt;&lt; CONVERGED</w:t>
        <w:br/>
        <w:t>     DISP CONVERGENCE VALUE   = 0.1122E-01  CRITERION= 0.6798E-01 &lt;&lt;&lt; CONVERGED</w:t>
        <w:br/>
        <w:t>    EQUIL ITER   3 COMPLETED.  NEW TRIANG MATRIX.  MAX DOF INC =  0.7014E-03</w:t>
        <w:br/>
        <w:t>    &gt;&gt;&gt; SOLUTION CONVERGED AFTER EQUILIBRIUM ITERATION   3</w:t>
        <w:br/>
        <w:t> *** LOAD STEP     1   SUBSTEP   367  COMPLETED.    CUM ITER =    787</w:t>
        <w:br/>
        <w:t> *** TIME =  0.240498         TIME INC =  0.655308E-03</w:t>
        <w:br/>
        <w:t xml:space="preserve"> *** MAX PLASTIC STRAIN STEP = 0.2412E-02   CRITERION = 0.1500    </w:t>
        <w:br/>
        <w:t> *** AUTO STEP TIME:  NEXT TIME INC = 0.65531E-03  UNCHANGED</w:t>
        <w:br/>
        <w:br/>
        <w:t>     FORCE CONVERGENCE VALUE  = 0.2166E+07  CRITERION= 0.1110E+05</w:t>
        <w:br/>
        <w:t>     DISP CONVERGENCE VALUE   =  2.645      CRITERION= 0.6798E-01</w:t>
        <w:br/>
        <w:t>    EQUIL ITER   1 COMPLETED.  NEW TRIANG MATRIX.  MAX DOF INC= -0.5172E-01</w:t>
        <w:br/>
        <w:t xml:space="preserve">     FORCE CONVERGENCE VALUE  =  2085.      CRITERION=  1153.    </w:t>
        <w:br/>
        <w:t>     DISP CONVERGENCE VALUE   = 0.4535E-01  CRITERION= 0.6798E-01 &lt;&lt;&lt; CONVERGED</w:t>
        <w:br/>
        <w:t>    EQUIL ITER   2 COMPLETED.  NEW TRIANG MATRIX.  MAX DOF INC=  0.1680E-02</w:t>
        <w:br/>
        <w:t>     FORCE CONVERGENCE VALUE  =  239.5      CRITERION=  1176.     &lt;&lt;&lt; CONVERGED</w:t>
        <w:br/>
        <w:t>    &gt;&gt;&gt; SOLUTION CONVERGED AFTER EQUILIBRIUM ITERATION   2</w:t>
        <w:br/>
        <w:t> *** LOAD STEP     1   SUBSTEP   368  COMPLETED.    CUM ITER =    789</w:t>
        <w:br/>
        <w:t> *** TIME =  0.241153         TIME INC =  0.655308E-03</w:t>
        <w:br/>
        <w:t xml:space="preserve"> *** MAX PLASTIC STRAIN STEP = 0.2514E-02   CRITERION = 0.1500    </w:t>
        <w:br/>
        <w:t> *** AUTO STEP TIME:  NEXT TIME INC = 0.65531E-03  UNCHANGED</w:t>
        <w:br/>
        <w:br/>
        <w:t xml:space="preserve">     FORCE CONVERGENCE VALUE  = 0.5083E+05  CRITERION=  1127.    </w:t>
        <w:br/>
        <w:t>     DISP CONVERGENCE VALUE   = 0.4504      CRITERION= 0.6798E-01</w:t>
        <w:br/>
        <w:t>    EQUIL ITER   1 COMPLETED.  NEW TRIANG MATRIX.  MAX DOF INC=  0.7291E-02</w:t>
        <w:br/>
        <w:t>     FORCE CONVERGENCE VALUE  =  1115.      CRITERION=  1124.     &lt;&lt;&lt; CONVERGED</w:t>
        <w:br/>
        <w:t>     DISP CONVERGENCE VALUE   = 0.2025E-01  CRITERION= 0.6798E-01 &lt;&lt;&lt; CONVERGED</w:t>
        <w:br/>
        <w:t>    EQUIL ITER   2 COMPLETED.  NEW TRIANG MATRIX.  MAX DOF INC = -0.7041E-03</w:t>
        <w:br/>
        <w:t>    &gt;&gt;&gt; SOLUTION CONVERGED AFTER EQUILIBRIUM ITERATION   2</w:t>
        <w:br/>
        <w:t> *** LOAD STEP     1   SUBSTEP   369  COMPLETED.    CUM ITER =    791</w:t>
        <w:br/>
        <w:t> *** TIME =  0.241809         TIME INC =  0.655308E-03</w:t>
        <w:br/>
        <w:t xml:space="preserve"> *** MAX PLASTIC STRAIN STEP = 0.2610E-02   CRITERION = 0.1500    </w:t>
        <w:br/>
        <w:t> *** AUTO STEP TIME:  NEXT TIME INC = 0.65531E-03  UNCHANGED</w:t>
        <w:br/>
        <w:br/>
        <w:t xml:space="preserve">     FORCE CONVERGENCE VALUE  = 0.4174E+06  CRITERION=  2386.    </w:t>
        <w:br/>
        <w:t>     DISP CONVERGENCE VALUE   = 0.7723      CRITERION= 0.6798E-01</w:t>
        <w:br/>
        <w:t>    EQUIL ITER   1 COMPLETED.  NEW TRIANG MATRIX.  MAX DOF INC=  0.9885E-02</w:t>
        <w:br/>
        <w:t>     FORCE CONVERGENCE VALUE  =  825.6      CRITERION=  1097.     &lt;&lt;&lt; CONVERGED</w:t>
        <w:br/>
        <w:t>     DISP CONVERGENCE VALUE   = 0.1566E-01  CRITERION= 0.6798E-01 &lt;&lt;&lt; CONVERGED</w:t>
        <w:br/>
        <w:t>    EQUIL ITER   2 COMPLETED.  NEW TRIANG MATRIX.  MAX DOF INC = -0.7932E-03</w:t>
        <w:br/>
        <w:t>    &gt;&gt;&gt; SOLUTION CONVERGED AFTER EQUILIBRIUM ITERATION   2</w:t>
        <w:br/>
        <w:t> *** LOAD STEP     1   SUBSTEP   370  COMPLETED.    CUM ITER =    793</w:t>
        <w:br/>
        <w:t> *** TIME =  0.242464         TIME INC =  0.655308E-03</w:t>
        <w:br/>
        <w:t xml:space="preserve"> *** MAX PLASTIC STRAIN STEP = 0.2748E-02   CRITERION = 0.1500    </w:t>
        <w:br/>
        <w:t> *** AUTO STEP TIME:  NEXT TIME INC = 0.65531E-03  UNCHANGED</w:t>
        <w:br/>
        <w:br/>
        <w:t>     FORCE CONVERGENCE VALUE  = 0.2562E+07  CRITERION= 0.1311E+05</w:t>
        <w:br/>
        <w:t>     DISP CONVERGENCE VALUE   =  3.570      CRITERION= 0.6798E-01</w:t>
        <w:br/>
        <w:t>    EQUIL ITER   1 COMPLETED.  NEW TRIANG MATRIX.  MAX DOF INC=  0.6100E-01</w:t>
        <w:br/>
        <w:t>     FORCE CONVERGENCE VALUE  =  596.7      CRITERION=  1074.     &lt;&lt;&lt; CONVERGED</w:t>
        <w:br/>
        <w:t>     DISP CONVERGENCE VALUE   = 0.1127E-01  CRITERION= 0.6798E-01 &lt;&lt;&lt; CONVERGED</w:t>
        <w:br/>
        <w:t>    EQUIL ITER   2 COMPLETED.  NEW TRIANG MATRIX.  MAX DOF INC = -0.4961E-03</w:t>
        <w:br/>
        <w:t>    &gt;&gt;&gt; SOLUTION CONVERGED AFTER EQUILIBRIUM ITERATION   2</w:t>
        <w:br/>
        <w:t> *** LOAD STEP     1   SUBSTEP   371  COMPLETED.    CUM ITER =    795</w:t>
        <w:br/>
        <w:t> *** TIME =  0.243119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 xml:space="preserve">     FORCE CONVERGENCE VALUE  = 0.9693E+06  CRITERION=  5049.    </w:t>
        <w:br/>
        <w:t>     DISP CONVERGENCE VALUE   =  1.263      CRITERION= 0.6798E-01</w:t>
        <w:br/>
        <w:t>    EQUIL ITER   1 COMPLETED.  NEW TRIANG MATRIX.  MAX DOF INC= -0.2360E-01</w:t>
        <w:br/>
        <w:t>     FORCE CONVERGENCE VALUE  =  689.6      CRITERION=  1054.     &lt;&lt;&lt; CONVERGED</w:t>
        <w:br/>
        <w:t>     DISP CONVERGENCE VALUE   = 0.1116E-01  CRITERION= 0.6798E-01 &lt;&lt;&lt; CONVERGED</w:t>
        <w:br/>
        <w:t>    EQUIL ITER   2 COMPLETED.  NEW TRIANG MATRIX.  MAX DOF INC = -0.7046E-03</w:t>
        <w:br/>
        <w:t>    &gt;&gt;&gt; SOLUTION CONVERGED AFTER EQUILIBRIUM ITERATION   2</w:t>
        <w:br/>
        <w:t> *** LOAD STEP     1   SUBSTEP   372  COMPLETED.    CUM ITER =    797</w:t>
        <w:br/>
        <w:t> *** TIME =  0.243775         TIME INC =  0.655308E-03</w:t>
        <w:br/>
        <w:t xml:space="preserve"> *** MAX PLASTIC STRAIN STEP = 0.3102E-02   CRITERION = 0.1500    </w:t>
        <w:br/>
        <w:t> *** AUTO STEP TIME:  NEXT TIME INC = 0.65531E-03  UNCHANGED</w:t>
        <w:br/>
        <w:br/>
        <w:t xml:space="preserve">     FORCE CONVERGENCE VALUE  = 0.1870E+07  CRITERION=  9593.    </w:t>
        <w:br/>
        <w:t>     DISP CONVERGENCE VALUE   =  2.465      CRITERION= 0.6798E-01</w:t>
        <w:br/>
        <w:t>    EQUIL ITER   1 COMPLETED.  NEW TRIANG MATRIX.  MAX DOF INC= -0.4506E-01</w:t>
        <w:br/>
        <w:t>     FORCE CONVERGENCE VALUE  =  356.5      CRITERION=  1039.     &lt;&lt;&lt; CONVERGED</w:t>
        <w:br/>
        <w:t>     DISP CONVERGENCE VALUE   = 0.4256E-02  CRITERION= 0.6798E-01 &lt;&lt;&lt; CONVERGED</w:t>
        <w:br/>
        <w:t>    EQUIL ITER   2 COMPLETED.  NEW TRIANG MATRIX.  MAX DOF INC =  0.5963E-04</w:t>
        <w:br/>
        <w:t>    &gt;&gt;&gt; SOLUTION CONVERGED AFTER EQUILIBRIUM ITERATION   2</w:t>
        <w:br/>
        <w:t> *** LOAD STEP     1   SUBSTEP   373  COMPLETED.    CUM ITER =    799</w:t>
        <w:br/>
        <w:t> *** TIME =  0.244430         TIME INC =  0.655308E-03</w:t>
        <w:br/>
        <w:t xml:space="preserve"> *** MAX PLASTIC STRAIN STEP = 0.3042E-02   CRITERION = 0.1500    </w:t>
        <w:br/>
        <w:t> *** AUTO STEP TIME:  NEXT TIME INC = 0.65531E-03  UNCHANGED</w:t>
        <w:br/>
        <w:br/>
        <w:t>     FORCE CONVERGENCE VALUE  = 0.4402E+07  CRITERION= 0.2248E+05</w:t>
        <w:br/>
        <w:t>     DISP CONVERGENCE VALUE   =  6.014      CRITERION= 0.6798E-01</w:t>
        <w:br/>
        <w:t xml:space="preserve">    EQUIL ITER   1 COMPLETED.  NEW TRIANG MATRIX.  MAX DOF INC=  0.1049    </w:t>
        <w:br/>
        <w:t>     FORCE CONVERGENCE VALUE  =  500.5      CRITERION=  1026.     &lt;&lt;&lt; CONVERGED</w:t>
        <w:br/>
        <w:t>     DISP CONVERGENCE VALUE   = 0.8085E-02  CRITERION= 0.6798E-01 &lt;&lt;&lt; CONVERGED</w:t>
        <w:br/>
        <w:t>    EQUIL ITER   2 COMPLETED.  NEW TRIANG MATRIX.  MAX DOF INC = -0.1584E-03</w:t>
        <w:br/>
        <w:t>    &gt;&gt;&gt; SOLUTION CONVERGED AFTER EQUILIBRIUM ITERATION   2</w:t>
        <w:br/>
        <w:t> *** LOAD STEP     1   SUBSTEP   374  COMPLETED.    CUM ITER =    801</w:t>
        <w:br/>
        <w:t> *** TIME =  0.245085         TIME INC =  0.655308E-03</w:t>
        <w:br/>
        <w:t xml:space="preserve"> *** MAX PLASTIC STRAIN STEP = 0.3303E-02   CRITERION = 0.1500    </w:t>
        <w:br/>
        <w:t> *** AUTO STEP TIME:  NEXT TIME INC = 0.65531E-03  UNCHANGED</w:t>
        <w:br/>
        <w:br/>
        <w:t xml:space="preserve">     FORCE CONVERGENCE VALUE  = 0.1101E+07  CRITERION=  5708.    </w:t>
        <w:br/>
        <w:t>     DISP CONVERGENCE VALUE   =  1.549      CRITERION= 0.6798E-01</w:t>
        <w:br/>
        <w:t>    EQUIL ITER   1 COMPLETED.  NEW TRIANG MATRIX.  MAX DOF INC=  0.2605E-01</w:t>
        <w:br/>
        <w:t>     FORCE CONVERGENCE VALUE  =  339.6      CRITERION=  1018.     &lt;&lt;&lt; CONVERGED</w:t>
        <w:br/>
        <w:t>     DISP CONVERGENCE VALUE   = 0.5002E-02  CRITERION= 0.6798E-01 &lt;&lt;&lt; CONVERGED</w:t>
        <w:br/>
        <w:t>    EQUIL ITER   2 COMPLETED.  NEW TRIANG MATRIX.  MAX DOF INC = -0.3970E-03</w:t>
        <w:br/>
        <w:t>    &gt;&gt;&gt; SOLUTION CONVERGED AFTER EQUILIBRIUM ITERATION   2</w:t>
        <w:br/>
        <w:t> *** LOAD STEP     1   SUBSTEP   375  COMPLETED.    CUM ITER =    803</w:t>
        <w:br/>
        <w:t> *** TIME =  0.245740         TIME INC =  0.655308E-03</w:t>
        <w:br/>
        <w:t xml:space="preserve"> *** MAX PLASTIC STRAIN STEP = 0.3385E-02   CRITERION = 0.1500    </w:t>
        <w:br/>
        <w:t> *** AUTO STEP TIME:  NEXT TIME INC = 0.65531E-03  UNCHANGED</w:t>
        <w:br/>
        <w:br/>
        <w:t xml:space="preserve">     FORCE CONVERGENCE VALUE  = 0.3555E+06  CRITERION=  2063.    </w:t>
        <w:br/>
        <w:t>     DISP CONVERGENCE VALUE   = 0.5134      CRITERION= 0.6798E-01</w:t>
        <w:br/>
        <w:t>    EQUIL ITER   1 COMPLETED.  NEW TRIANG MATRIX.  MAX DOF INC= -0.9071E-02</w:t>
        <w:br/>
        <w:t>     FORCE CONVERGENCE VALUE  =  238.6      CRITERION=  1015.     &lt;&lt;&lt; CONVERGED</w:t>
        <w:br/>
        <w:t>     DISP CONVERGENCE VALUE   = 0.2960E-02  CRITERION= 0.6798E-01 &lt;&lt;&lt; CONVERGED</w:t>
        <w:br/>
        <w:t>    EQUIL ITER   2 COMPLETED.  NEW TRIANG MATRIX.  MAX DOF INC =  0.6707E-04</w:t>
        <w:br/>
        <w:t>    &gt;&gt;&gt; SOLUTION CONVERGED AFTER EQUILIBRIUM ITERATION   2</w:t>
        <w:br/>
        <w:t> *** LOAD STEP     1   SUBSTEP   376  COMPLETED.    CUM ITER =    805</w:t>
        <w:br/>
        <w:t> *** TIME =  0.246396         TIME INC =  0.655308E-03</w:t>
        <w:br/>
        <w:t xml:space="preserve"> *** MAX PLASTIC STRAIN STEP = 0.3379E-02   CRITERION = 0.1500    </w:t>
        <w:br/>
        <w:t> *** AUTO STEP TIME:  NEXT TIME INC = 0.65531E-03  UNCHANGED</w:t>
        <w:br/>
        <w:br/>
        <w:t>     FORCE CONVERGENCE VALUE  = 0.4734E+07  CRITERION= 0.2417E+05</w:t>
        <w:br/>
        <w:t>     DISP CONVERGENCE VALUE   =  6.408      CRITERION= 0.6798E-01</w:t>
        <w:br/>
        <w:t xml:space="preserve">    EQUIL ITER   1 COMPLETED.  NEW TRIANG MATRIX.  MAX DOF INC= -0.1133    </w:t>
        <w:br/>
        <w:t>     FORCE CONVERGENCE VALUE  =  601.4      CRITERION=  1015.     &lt;&lt;&lt; CONVERGED</w:t>
        <w:br/>
        <w:t>     DISP CONVERGENCE VALUE   = 0.3417E-02  CRITERION= 0.6798E-01 &lt;&lt;&lt; CONVERGED</w:t>
        <w:br/>
        <w:t>    EQUIL ITER   2 COMPLETED.  NEW TRIANG MATRIX.  MAX DOF INC = -0.1647E-03</w:t>
        <w:br/>
        <w:t>    &gt;&gt;&gt; SOLUTION CONVERGED AFTER EQUILIBRIUM ITERATION   2</w:t>
        <w:br/>
        <w:t> *** LOAD STEP     1   SUBSTEP   377  COMPLETED.    CUM ITER =    807</w:t>
        <w:br/>
        <w:t> *** TIME =  0.247051         TIME INC =  0.655308E-03</w:t>
        <w:br/>
        <w:t xml:space="preserve"> *** MAX PLASTIC STRAIN STEP = 0.3100E-02   CRITERION = 0.1500    </w:t>
        <w:br/>
        <w:t> *** AUTO STEP TIME:  NEXT TIME INC = 0.65531E-03  UNCHANGED</w:t>
        <w:br/>
        <w:br/>
        <w:t>     FORCE CONVERGENCE VALUE  = 0.2666E+07  CRITERION= 0.1364E+05</w:t>
        <w:br/>
        <w:t>     DISP CONVERGENCE VALUE   =  3.627      CRITERION= 0.6798E-01</w:t>
        <w:br/>
        <w:t>    EQUIL ITER   1 COMPLETED.  NEW TRIANG MATRIX.  MAX DOF INC= -0.6397E-01</w:t>
        <w:br/>
        <w:t>     FORCE CONVERGENCE VALUE  =  335.6      CRITERION=  1018.     &lt;&lt;&lt; CONVERGED</w:t>
        <w:br/>
        <w:t>     DISP CONVERGENCE VALUE   = 0.7262E-02  CRITERION= 0.6798E-01 &lt;&lt;&lt; CONVERGED</w:t>
        <w:br/>
        <w:t>    EQUIL ITER   2 COMPLETED.  NEW TRIANG MATRIX.  MAX DOF INC = -0.1737E-03</w:t>
        <w:br/>
        <w:t>    &gt;&gt;&gt; SOLUTION CONVERGED AFTER EQUILIBRIUM ITERATION   2</w:t>
        <w:br/>
        <w:t> *** LOAD STEP     1   SUBSTEP   378  COMPLETED.    CUM ITER =    809</w:t>
        <w:br/>
        <w:t> *** TIME =  0.247706         TIME INC =  0.655308E-03</w:t>
        <w:br/>
        <w:t xml:space="preserve"> *** MAX PLASTIC STRAIN STEP = 0.2941E-02   CRITERION = 0.1500    </w:t>
        <w:br/>
        <w:t> *** AUTO STEP TIME:  NEXT TIME INC = 0.65531E-03  UNCHANGED</w:t>
        <w:br/>
        <w:br/>
        <w:t xml:space="preserve">     FORCE CONVERGENCE VALUE  = 0.1114E+07  CRITERION=  5771.    </w:t>
        <w:br/>
        <w:t>     DISP CONVERGENCE VALUE   =  1.494      CRITERION= 0.6798E-01</w:t>
        <w:br/>
        <w:t>    EQUIL ITER   1 COMPLETED.  NEW TRIANG MATRIX.  MAX DOF INC=  0.2639E-01</w:t>
        <w:br/>
        <w:t>     FORCE CONVERGENCE VALUE  =  328.2      CRITERION=  1023.     &lt;&lt;&lt; CONVERGED</w:t>
        <w:br/>
        <w:t>     DISP CONVERGENCE VALUE   = 0.1119E-01  CRITERION= 0.6798E-01 &lt;&lt;&lt; CONVERGED</w:t>
        <w:br/>
        <w:t>    EQUIL ITER   2 COMPLETED.  NEW TRIANG MATRIX.  MAX DOF INC =  0.2368E-03</w:t>
        <w:br/>
        <w:t>    &gt;&gt;&gt; SOLUTION CONVERGED AFTER EQUILIBRIUM ITERATION   2</w:t>
        <w:br/>
        <w:t> *** LOAD STEP     1   SUBSTEP   379  COMPLETED.    CUM ITER =    811</w:t>
        <w:br/>
        <w:t> *** TIME =  0.248362         TIME INC =  0.655308E-03</w:t>
        <w:br/>
        <w:t xml:space="preserve"> *** MAX PLASTIC STRAIN STEP = 0.3015E-02   CRITERION = 0.1500    </w:t>
        <w:br/>
        <w:t> *** AUTO STEP TIME:  NEXT TIME INC = 0.65531E-03  UNCHANGED</w:t>
        <w:br/>
        <w:br/>
        <w:t>     FORCE CONVERGENCE VALUE  = 0.3459E+07  CRITERION= 0.1767E+05</w:t>
        <w:br/>
        <w:t>     DISP CONVERGENCE VALUE   =  4.718      CRITERION= 0.6798E-01</w:t>
        <w:br/>
        <w:t>    EQUIL ITER   1 COMPLETED.  NEW TRIANG MATRIX.  MAX DOF INC= -0.8284E-01</w:t>
        <w:br/>
        <w:t>     FORCE CONVERGENCE VALUE  =  214.0      CRITERION=  1031.     &lt;&lt;&lt; CONVERGED</w:t>
        <w:br/>
        <w:t>     DISP CONVERGENCE VALUE   = 0.6620E-02  CRITERION= 0.6798E-01 &lt;&lt;&lt; CONVERGED</w:t>
        <w:br/>
        <w:t>    EQUIL ITER   2 COMPLETED.  NEW TRIANG MATRIX.  MAX DOF INC =  0.1252E-03</w:t>
        <w:br/>
        <w:t>    &gt;&gt;&gt; SOLUTION CONVERGED AFTER EQUILIBRIUM ITERATION   2</w:t>
        <w:br/>
        <w:t> *** LOAD STEP     1   SUBSTEP   380  COMPLETED.    CUM ITER =    813</w:t>
        <w:br/>
        <w:t> *** TIME =  0.249017         TIME INC =  0.655308E-03</w:t>
        <w:br/>
        <w:t xml:space="preserve"> *** MAX PLASTIC STRAIN STEP = 0.2812E-02   CRITERION = 0.1500    </w:t>
        <w:br/>
        <w:t> *** AUTO STEP TIME:  NEXT TIME INC = 0.65531E-03  UNCHANGED</w:t>
        <w:br/>
        <w:br/>
        <w:t xml:space="preserve">     FORCE CONVERGENCE VALUE  = 0.5800E+06  CRITERION=  3131.    </w:t>
        <w:br/>
        <w:t>     DISP CONVERGENCE VALUE   = 0.7701      CRITERION= 0.6798E-01</w:t>
        <w:br/>
        <w:t>    EQUIL ITER   1 COMPLETED.  NEW TRIANG MATRIX.  MAX DOF INC=  0.1366E-01</w:t>
        <w:br/>
        <w:t>     FORCE CONVERGENCE VALUE  =  208.0      CRITERION=  1041.     &lt;&lt;&lt; CONVERGED</w:t>
        <w:br/>
        <w:t>     DISP CONVERGENCE VALUE   = 0.5917E-02  CRITERION= 0.6798E-01 &lt;&lt;&lt; CONVERGED</w:t>
        <w:br/>
        <w:t>    EQUIL ITER   2 COMPLETED.  NEW TRIANG MATRIX.  MAX DOF INC =  0.1458E-03</w:t>
        <w:br/>
        <w:t>    &gt;&gt;&gt; SOLUTION CONVERGED AFTER EQUILIBRIUM ITERATION   2</w:t>
        <w:br/>
        <w:t> *** LOAD STEP     1   SUBSTEP   381  COMPLETED.    CUM ITER =    815</w:t>
        <w:br/>
        <w:t> *** TIME =  0.249672         TIME INC =  0.655308E-03</w:t>
        <w:br/>
        <w:t xml:space="preserve"> *** MAX PLASTIC STRAIN STEP = 0.2857E-02   CRITERION = 0.1500    </w:t>
        <w:br/>
        <w:t> *** AUTO STEP TIME:  NEXT TIME INC = 0.65531E-03  UNCHANGED</w:t>
        <w:br/>
        <w:br/>
        <w:t>     FORCE CONVERGENCE VALUE  = 0.4078E+07  CRITERION= 0.2083E+05</w:t>
        <w:br/>
        <w:t>     DISP CONVERGENCE VALUE   =  5.471      CRITERION= 0.6798E-01</w:t>
        <w:br/>
        <w:t>    EQUIL ITER   1 COMPLETED.  NEW TRIANG MATRIX.  MAX DOF INC=  0.9722E-01</w:t>
        <w:br/>
        <w:t>     FORCE CONVERGENCE VALUE  =  366.6      CRITERION=  1054.     &lt;&lt;&lt; CONVERGED</w:t>
        <w:br/>
        <w:t>     DISP CONVERGENCE VALUE   = 0.1614E-01  CRITERION= 0.6798E-01 &lt;&lt;&lt; CONVERGED</w:t>
        <w:br/>
        <w:t>    EQUIL ITER   2 COMPLETED.  NEW TRIANG MATRIX.  MAX DOF INC =  0.2683E-03</w:t>
        <w:br/>
        <w:t>    &gt;&gt;&gt; SOLUTION CONVERGED AFTER EQUILIBRIUM ITERATION   2</w:t>
        <w:br/>
        <w:t> *** LOAD STEP     1   SUBSTEP   382  COMPLETED.    CUM ITER =    817</w:t>
        <w:br/>
        <w:t> *** TIME =  0.250328         TIME INC =  0.655308E-03</w:t>
        <w:br/>
        <w:t xml:space="preserve"> *** MAX PLASTIC STRAIN STEP = 0.3123E-02   CRITERION = 0.1500    </w:t>
        <w:br/>
        <w:t> *** AUTO STEP TIME:  NEXT TIME INC = 0.65531E-03  UNCHANGED</w:t>
        <w:br/>
        <w:br/>
        <w:t>     FORCE CONVERGENCE VALUE  = 0.6813E+07  CRITERION= 0.3478E+05</w:t>
        <w:br/>
        <w:t>     DISP CONVERGENCE VALUE   =  9.164      CRITERION= 0.6873E-01</w:t>
        <w:br/>
        <w:t xml:space="preserve">    EQUIL ITER   1 COMPLETED.  NEW TRIANG MATRIX.  MAX DOF INC=  0.1625    </w:t>
        <w:br/>
        <w:t>     FORCE CONVERGENCE VALUE  =  494.7      CRITERION=  1070.     &lt;&lt;&lt; CONVERGED</w:t>
        <w:br/>
        <w:t>     DISP CONVERGENCE VALUE   = 0.2017E-01  CRITERION= 0.6873E-01 &lt;&lt;&lt; CONVERGED</w:t>
        <w:br/>
        <w:t>    EQUIL ITER   2 COMPLETED.  NEW TRIANG MATRIX.  MAX DOF INC =  0.2723E-03</w:t>
        <w:br/>
        <w:t>    &gt;&gt;&gt; SOLUTION CONVERGED AFTER EQUILIBRIUM ITERATION   2</w:t>
        <w:br/>
        <w:t> *** LOAD STEP     1   SUBSTEP   383  COMPLETED.    CUM ITER =    819</w:t>
        <w:br/>
        <w:t> *** TIME =  0.250983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 xml:space="preserve">     FORCE CONVERGENCE VALUE  = 0.6435E+06  CRITERION=  3448.    </w:t>
        <w:br/>
        <w:t>     DISP CONVERGENCE VALUE   = 0.9811      CRITERION= 0.6873E-01</w:t>
        <w:br/>
        <w:t>    EQUIL ITER   1 COMPLETED.  NEW TRIANG MATRIX.  MAX DOF INC= -0.1598E-01</w:t>
        <w:br/>
        <w:t>     FORCE CONVERGENCE VALUE  =  479.3      CRITERION=  1090.     &lt;&lt;&lt; CONVERGED</w:t>
        <w:br/>
        <w:t>     DISP CONVERGENCE VALUE   = 0.2071E-01  CRITERION= 0.6873E-01 &lt;&lt;&lt; CONVERGED</w:t>
        <w:br/>
        <w:t>    EQUIL ITER   2 COMPLETED.  NEW TRIANG MATRIX.  MAX DOF INC = -0.2956E-03</w:t>
        <w:br/>
        <w:t>    &gt;&gt;&gt; SOLUTION CONVERGED AFTER EQUILIBRIUM ITERATION   2</w:t>
        <w:br/>
        <w:t> *** LOAD STEP     1   SUBSTEP   384  COMPLETED.    CUM ITER =    821</w:t>
        <w:br/>
        <w:t> *** TIME =  0.251638         TIME INC =  0.655308E-03</w:t>
        <w:br/>
        <w:t xml:space="preserve"> *** MAX PLASTIC STRAIN STEP = 0.3540E-02   CRITERION = 0.1500    </w:t>
        <w:br/>
        <w:t> *** AUTO STEP TIME:  NEXT TIME INC = 0.65531E-03  UNCHANGED</w:t>
        <w:br/>
        <w:br/>
        <w:t xml:space="preserve">     FORCE CONVERGENCE VALUE  = 0.1386E+07  CRITERION=  7154.    </w:t>
        <w:br/>
        <w:t>     DISP CONVERGENCE VALUE   =  1.957      CRITERION= 0.6873E-01</w:t>
        <w:br/>
        <w:t>    EQUIL ITER   1 COMPLETED.  NEW TRIANG MATRIX.  MAX DOF INC= -0.3363E-01</w:t>
        <w:br/>
        <w:t>     FORCE CONVERGENCE VALUE  =  280.3      CRITERION=  1111.     &lt;&lt;&lt; CONVERGED</w:t>
        <w:br/>
        <w:t>     DISP CONVERGENCE VALUE   = 0.2633E-01  CRITERION= 0.6873E-01 &lt;&lt;&lt; CONVERGED</w:t>
        <w:br/>
        <w:t>    EQUIL ITER   2 COMPLETED.  NEW TRIANG MATRIX.  MAX DOF INC = -0.5779E-03</w:t>
        <w:br/>
        <w:t>    &gt;&gt;&gt; SOLUTION CONVERGED AFTER EQUILIBRIUM ITERATION   2</w:t>
        <w:br/>
        <w:t> *** LOAD STEP     1   SUBSTEP   385  COMPLETED.    CUM ITER =    823</w:t>
        <w:br/>
        <w:t> *** TIME =  0.252294         TIME INC =  0.655308E-03</w:t>
        <w:br/>
        <w:t xml:space="preserve"> *** MAX PLASTIC STRAIN STEP = 0.3472E-02   CRITERION = 0.1500    </w:t>
        <w:br/>
        <w:t> *** AUTO STEP TIME:  NEXT TIME INC = 0.65531E-03  UNCHANGED</w:t>
        <w:br/>
        <w:br/>
        <w:t>     FORCE CONVERGENCE VALUE  = 0.2418E+07  CRITERION= 0.1238E+05</w:t>
        <w:br/>
        <w:t>     DISP CONVERGENCE VALUE   =  3.318      CRITERION= 0.6873E-01</w:t>
        <w:br/>
        <w:t>    EQUIL ITER   1 COMPLETED.  NEW TRIANG MATRIX.  MAX DOF INC= -0.5812E-01</w:t>
        <w:br/>
        <w:t>     FORCE CONVERGENCE VALUE  =  324.7      CRITERION=  1135.     &lt;&lt;&lt; CONVERGED</w:t>
        <w:br/>
        <w:t>     DISP CONVERGENCE VALUE   = 0.8081E-02  CRITERION= 0.6873E-01 &lt;&lt;&lt; CONVERGED</w:t>
        <w:br/>
        <w:t>    EQUIL ITER   2 COMPLETED.  NEW TRIANG MATRIX.  MAX DOF INC =  0.1390E-03</w:t>
        <w:br/>
        <w:t>    &gt;&gt;&gt; SOLUTION CONVERGED AFTER EQUILIBRIUM ITERATION   2</w:t>
        <w:br/>
        <w:t> *** LOAD STEP     1   SUBSTEP   386  COMPLETED.    CUM ITER =    825</w:t>
        <w:br/>
        <w:t> *** TIME =  0.252949         TIME INC =  0.655308E-03</w:t>
        <w:br/>
        <w:t xml:space="preserve"> *** MAX PLASTIC STRAIN STEP = 0.3332E-02   CRITERION = 0.1500    </w:t>
        <w:br/>
        <w:t> *** AUTO STEP TIME:  NEXT TIME INC = 0.65531E-03  UNCHANGED</w:t>
        <w:br/>
        <w:br/>
        <w:t>     FORCE CONVERGENCE VALUE  = 0.2181E+07  CRITERION= 0.1118E+05</w:t>
        <w:br/>
        <w:t>     DISP CONVERGENCE VALUE   =  2.984      CRITERION= 0.6873E-01</w:t>
        <w:br/>
        <w:t>    EQUIL ITER   1 COMPLETED.  NEW TRIANG MATRIX.  MAX DOF INC= -0.5241E-01</w:t>
        <w:br/>
        <w:t>     FORCE CONVERGENCE VALUE  =  226.7      CRITERION=  1158.     &lt;&lt;&lt; CONVERGED</w:t>
        <w:br/>
        <w:t>     DISP CONVERGENCE VALUE   = 0.6161E-02  CRITERION= 0.6873E-01 &lt;&lt;&lt; CONVERGED</w:t>
        <w:br/>
        <w:t>    EQUIL ITER   2 COMPLETED.  NEW TRIANG MATRIX.  MAX DOF INC =  0.7064E-04</w:t>
        <w:br/>
        <w:t>    &gt;&gt;&gt; SOLUTION CONVERGED AFTER EQUILIBRIUM ITERATION   2</w:t>
        <w:br/>
        <w:t> *** LOAD STEP     1   SUBSTEP   387  COMPLETED.    CUM ITER =    827</w:t>
        <w:br/>
        <w:t> *** TIME =  0.253604         TIME INC =  0.655308E-03</w:t>
        <w:br/>
        <w:t xml:space="preserve"> *** MAX PLASTIC STRAIN STEP = 0.3206E-02   CRITERION = 0.1500    </w:t>
        <w:br/>
        <w:t> *** AUTO STEP TIME:  NEXT TIME INC = 0.65531E-03  UNCHANGED</w:t>
        <w:br/>
        <w:br/>
        <w:t xml:space="preserve">     FORCE CONVERGENCE VALUE  = 0.1157E+06  CRITERION=  1298.    </w:t>
        <w:br/>
        <w:t>     DISP CONVERGENCE VALUE   = 0.2488      CRITERION= 0.6873E-01</w:t>
        <w:br/>
        <w:t>    EQUIL ITER   1 COMPLETED.  NEW TRIANG MATRIX.  MAX DOF INC=  0.2695E-02</w:t>
        <w:br/>
        <w:t>     FORCE CONVERGENCE VALUE  =  243.5      CRITERION=  1182.     &lt;&lt;&lt; CONVERGED</w:t>
        <w:br/>
        <w:t>     DISP CONVERGENCE VALUE   = 0.4813E-02  CRITERION= 0.6873E-01 &lt;&lt;&lt; CONVERGED</w:t>
        <w:br/>
        <w:t>    EQUIL ITER   2 COMPLETED.  NEW TRIANG MATRIX.  MAX DOF INC =  0.8875E-04</w:t>
        <w:br/>
        <w:t>    &gt;&gt;&gt; SOLUTION CONVERGED AFTER EQUILIBRIUM ITERATION   2</w:t>
        <w:br/>
        <w:t> *** LOAD STEP     1   SUBSTEP   388  COMPLETED.    CUM ITER =    829</w:t>
        <w:br/>
        <w:t> *** TIME =  0.254260         TIME INC =  0.655308E-03</w:t>
        <w:br/>
        <w:t xml:space="preserve"> *** MAX PLASTIC STRAIN STEP = 0.3229E-02   CRITERION = 0.1500    </w:t>
        <w:br/>
        <w:t> *** AUTO STEP TIME:  NEXT TIME INC = 0.65531E-03  UNCHANGED</w:t>
        <w:br/>
        <w:br/>
        <w:t xml:space="preserve">     FORCE CONVERGENCE VALUE  = 0.9507E+06  CRITERION=  4990.    </w:t>
        <w:br/>
        <w:t>     DISP CONVERGENCE VALUE   =  1.360      CRITERION= 0.6873E-01</w:t>
        <w:br/>
        <w:t>    EQUIL ITER   1 COMPLETED.  NEW TRIANG MATRIX.  MAX DOF INC= -0.2312E-01</w:t>
        <w:br/>
        <w:t>     FORCE CONVERGENCE VALUE  =  224.5      CRITERION=  1206.     &lt;&lt;&lt; CONVERGED</w:t>
        <w:br/>
        <w:t>     DISP CONVERGENCE VALUE   = 0.1043E-01  CRITERION= 0.6873E-01 &lt;&lt;&lt; CONVERGED</w:t>
        <w:br/>
        <w:t>    EQUIL ITER   2 COMPLETED.  NEW TRIANG MATRIX.  MAX DOF INC = -0.2071E-03</w:t>
        <w:br/>
        <w:t>    &gt;&gt;&gt; SOLUTION CONVERGED AFTER EQUILIBRIUM ITERATION   2</w:t>
        <w:br/>
        <w:t> *** LOAD STEP     1   SUBSTEP   389  COMPLETED.    CUM ITER =    831</w:t>
        <w:br/>
        <w:t> *** TIME =  0.254915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 xml:space="preserve">     FORCE CONVERGENCE VALUE  = 0.7745E+06  CRITERION=  4132.    </w:t>
        <w:br/>
        <w:t>     DISP CONVERGENCE VALUE   =  1.322      CRITERION= 0.6873E-01</w:t>
        <w:br/>
        <w:t>    EQUIL ITER   1 COMPLETED.  NEW TRIANG MATRIX.  MAX DOF INC=  0.1827E-01</w:t>
        <w:br/>
        <w:t>     FORCE CONVERGENCE VALUE  =  377.0      CRITERION=  1230.     &lt;&lt;&lt; CONVERGED</w:t>
        <w:br/>
        <w:t>     DISP CONVERGENCE VALUE   = 0.1614E-01  CRITERION= 0.6873E-01 &lt;&lt;&lt; CONVERGED</w:t>
        <w:br/>
        <w:t>    EQUIL ITER   2 COMPLETED.  NEW TRIANG MATRIX.  MAX DOF INC = -0.1317E-03</w:t>
        <w:br/>
        <w:t>    &gt;&gt;&gt; SOLUTION CONVERGED AFTER EQUILIBRIUM ITERATION   2</w:t>
        <w:br/>
        <w:t> *** LOAD STEP     1   SUBSTEP   390  COMPLETED.    CUM ITER =    833</w:t>
        <w:br/>
        <w:t> *** TIME =  0.255570         TIME INC =  0.655308E-03</w:t>
        <w:br/>
        <w:t xml:space="preserve"> *** MAX PLASTIC STRAIN STEP = 0.3244E-02   CRITERION = 0.1500    </w:t>
        <w:br/>
        <w:t> *** AUTO STEP TIME:  NEXT TIME INC = 0.65531E-03  UNCHANGED</w:t>
        <w:br/>
        <w:br/>
        <w:t xml:space="preserve">     FORCE CONVERGENCE VALUE  = 0.1424E+07  CRITERION=  7364.    </w:t>
        <w:br/>
        <w:t>     DISP CONVERGENCE VALUE   =  2.158      CRITERION= 0.6873E-01</w:t>
        <w:br/>
        <w:t>    EQUIL ITER   1 COMPLETED.  NEW TRIANG MATRIX.  MAX DOF INC= -0.3434E-01</w:t>
        <w:br/>
        <w:t>     FORCE CONVERGENCE VALUE  =  353.8      CRITERION=  1253.     &lt;&lt;&lt; CONVERGED</w:t>
        <w:br/>
        <w:t>     DISP CONVERGENCE VALUE   = 0.1884E-01  CRITERION= 0.6873E-01 &lt;&lt;&lt; CONVERGED</w:t>
        <w:br/>
        <w:t>    EQUIL ITER   2 COMPLETED.  NEW TRIANG MATRIX.  MAX DOF INC =  0.3168E-03</w:t>
        <w:br/>
        <w:t>    &gt;&gt;&gt; SOLUTION CONVERGED AFTER EQUILIBRIUM ITERATION   2</w:t>
        <w:br/>
        <w:t> *** LOAD STEP     1   SUBSTEP   391  COMPLETED.    CUM ITER =    835</w:t>
        <w:br/>
        <w:t> *** TIME =  0.256225         TIME INC =  0.655308E-03</w:t>
        <w:br/>
        <w:t xml:space="preserve"> *** MAX PLASTIC STRAIN STEP = 0.3155E-02   CRITERION = 0.1500    </w:t>
        <w:br/>
        <w:t> *** AUTO STEP TIME:  NEXT TIME INC = 0.65531E-03  UNCHANGED</w:t>
        <w:br/>
        <w:br/>
        <w:t xml:space="preserve">     FORCE CONVERGENCE VALUE  = 0.1459E+07  CRITERION=  7550.    </w:t>
        <w:br/>
        <w:t>     DISP CONVERGENCE VALUE   =  2.274      CRITERION= 0.6873E-01</w:t>
        <w:br/>
        <w:t>    EQUIL ITER   1 COMPLETED.  NEW TRIANG MATRIX.  MAX DOF INC=  0.3464E-01</w:t>
        <w:br/>
        <w:t>     FORCE CONVERGENCE VALUE  =  451.7      CRITERION=  1275.     &lt;&lt;&lt; CONVERGED</w:t>
        <w:br/>
        <w:t>     DISP CONVERGENCE VALUE   = 0.5444E-01  CRITERION= 0.6873E-01 &lt;&lt;&lt; CONVERGED</w:t>
        <w:br/>
        <w:t>    EQUIL ITER   2 COMPLETED.  NEW TRIANG MATRIX.  MAX DOF INC =  0.7112E-03</w:t>
        <w:br/>
        <w:t>    &gt;&gt;&gt; SOLUTION CONVERGED AFTER EQUILIBRIUM ITERATION   2</w:t>
        <w:br/>
        <w:t> *** LOAD STEP     1   SUBSTEP   392  COMPLETED.    CUM ITER =    837</w:t>
        <w:br/>
        <w:t> *** TIME =  0.256881         TIME INC =  0.655308E-03</w:t>
        <w:br/>
        <w:t xml:space="preserve"> *** MAX PLASTIC STRAIN STEP = 0.3250E-02   CRITERION = 0.1500    </w:t>
        <w:br/>
        <w:t> *** AUTO STEP TIME:  NEXT TIME INC = 0.65531E-03  UNCHANGED</w:t>
        <w:br/>
        <w:br/>
        <w:t xml:space="preserve">     FORCE CONVERGENCE VALUE  = 0.3860E+06  CRITERION=  2344.    </w:t>
        <w:br/>
        <w:t>     DISP CONVERGENCE VALUE   = 0.9475      CRITERION= 0.6873E-01</w:t>
        <w:br/>
        <w:t>    EQUIL ITER   1 COMPLETED.  NEW TRIANG MATRIX.  MAX DOF INC=  0.9082E-02</w:t>
        <w:br/>
        <w:t>     FORCE CONVERGENCE VALUE  =  251.9      CRITERION=  1295.     &lt;&lt;&lt; CONVERGED</w:t>
        <w:br/>
        <w:t>     DISP CONVERGENCE VALUE   = 0.2579E-01  CRITERION= 0.6873E-01 &lt;&lt;&lt; CONVERGED</w:t>
        <w:br/>
        <w:t>    EQUIL ITER   2 COMPLETED.  NEW TRIANG MATRIX.  MAX DOF INC =  0.5955E-03</w:t>
        <w:br/>
        <w:t>    &gt;&gt;&gt; SOLUTION CONVERGED AFTER EQUILIBRIUM ITERATION   2</w:t>
        <w:br/>
        <w:t> *** LOAD STEP     1   SUBSTEP   393  COMPLETED.    CUM ITER =    839</w:t>
        <w:br/>
        <w:t> *** TIME =  0.257536         TIME INC =  0.655308E-03</w:t>
        <w:br/>
        <w:t xml:space="preserve"> *** MAX PLASTIC STRAIN STEP = 0.3274E-02   CRITERION = 0.1500    </w:t>
        <w:br/>
        <w:t> *** AUTO STEP TIME:  NEXT TIME INC = 0.65531E-03  UNCHANGED</w:t>
        <w:br/>
        <w:br/>
        <w:t>     FORCE CONVERGENCE VALUE  = 0.2949E+07  CRITERION= 0.1510E+05</w:t>
        <w:br/>
        <w:t>     DISP CONVERGENCE VALUE   =  3.994      CRITERION= 0.6873E-01</w:t>
        <w:br/>
        <w:t>    EQUIL ITER   1 COMPLETED.  NEW TRIANG MATRIX.  MAX DOF INC= -0.7075E-01</w:t>
        <w:br/>
        <w:t>     FORCE CONVERGENCE VALUE  =  409.3      CRITERION=  1313.     &lt;&lt;&lt; CONVERGED</w:t>
        <w:br/>
        <w:t>     DISP CONVERGENCE VALUE   = 0.1663E-01  CRITERION= 0.6873E-01 &lt;&lt;&lt; CONVERGED</w:t>
        <w:br/>
        <w:t>    EQUIL ITER   2 COMPLETED.  NEW TRIANG MATRIX.  MAX DOF INC = -0.1965E-03</w:t>
        <w:br/>
        <w:t>    &gt;&gt;&gt; SOLUTION CONVERGED AFTER EQUILIBRIUM ITERATION   2</w:t>
        <w:br/>
        <w:t> *** LOAD STEP     1   SUBSTEP   394  COMPLETED.    CUM ITER =    841</w:t>
        <w:br/>
        <w:t> *** TIME =  0.258191         TIME INC =  0.655308E-03</w:t>
        <w:br/>
        <w:t xml:space="preserve"> *** MAX PLASTIC STRAIN STEP = 0.3086E-02   CRITERION = 0.1500    </w:t>
        <w:br/>
        <w:t> *** AUTO STEP TIME:  NEXT TIME INC = 0.65531E-03  UNCHANGED</w:t>
        <w:br/>
        <w:br/>
        <w:t xml:space="preserve">     FORCE CONVERGENCE VALUE  = 0.1031E+06  CRITERION=  1405.    </w:t>
        <w:br/>
        <w:t>     DISP CONVERGENCE VALUE   = 0.8822      CRITERION= 0.6873E-01</w:t>
        <w:br/>
        <w:t>    EQUIL ITER   1 COMPLETED.  NEW TRIANG MATRIX.  MAX DOF INC= -0.5462E-02</w:t>
        <w:br/>
        <w:t>     FORCE CONVERGENCE VALUE  =  292.8      CRITERION=  1330.     &lt;&lt;&lt; CONVERGED</w:t>
        <w:br/>
        <w:t>     DISP CONVERGENCE VALUE   = 0.1657E-01  CRITERION= 0.6873E-01 &lt;&lt;&lt; CONVERGED</w:t>
        <w:br/>
        <w:t>    EQUIL ITER   2 COMPLETED.  NEW TRIANG MATRIX.  MAX DOF INC =  0.3044E-03</w:t>
        <w:br/>
        <w:t>    &gt;&gt;&gt; SOLUTION CONVERGED AFTER EQUILIBRIUM ITERATION   2</w:t>
        <w:br/>
        <w:t> *** LOAD STEP     1   SUBSTEP   395  COMPLETED.    CUM ITER =    843</w:t>
        <w:br/>
        <w:t> *** TIME =  0.258847         TIME INC =  0.655308E-03</w:t>
        <w:br/>
        <w:t xml:space="preserve"> *** MAX PLASTIC STRAIN STEP = 0.3083E-02   CRITERION = 0.1500    </w:t>
        <w:br/>
        <w:t> *** AUTO STEP TIME:  NEXT TIME INC = 0.65531E-03  UNCHANGED</w:t>
        <w:br/>
        <w:br/>
        <w:t xml:space="preserve">     FORCE CONVERGENCE VALUE  = 0.1672E+07  CRITERION=  8636.    </w:t>
        <w:br/>
        <w:t>     DISP CONVERGENCE VALUE   =  2.674      CRITERION= 0.6873E-01</w:t>
        <w:br/>
        <w:t>    EQUIL ITER   1 COMPLETED.  NEW TRIANG MATRIX.  MAX DOF INC=  0.3976E-01</w:t>
        <w:br/>
        <w:t>     FORCE CONVERGENCE VALUE  =  369.4      CRITERION=  1347.     &lt;&lt;&lt; CONVERGED</w:t>
        <w:br/>
        <w:t>     DISP CONVERGENCE VALUE   = 0.1954E-01  CRITERION= 0.6873E-01 &lt;&lt;&lt; CONVERGED</w:t>
        <w:br/>
        <w:t>    EQUIL ITER   2 COMPLETED.  NEW TRIANG MATRIX.  MAX DOF INC = -0.1329E-03</w:t>
        <w:br/>
        <w:t>    &gt;&gt;&gt; SOLUTION CONVERGED AFTER EQUILIBRIUM ITERATION   2</w:t>
        <w:br/>
        <w:t> *** LOAD STEP     1   SUBSTEP   396  COMPLETED.    CUM ITER =    845</w:t>
        <w:br/>
        <w:t> *** TIME =  0.259502         TIME INC =  0.655308E-03</w:t>
        <w:br/>
        <w:t xml:space="preserve"> *** MAX PLASTIC STRAIN STEP = 0.3191E-02   CRITERION = 0.1500    </w:t>
        <w:br/>
        <w:t> *** AUTO STEP TIME:  NEXT TIME INC = 0.65531E-03  UNCHANGED</w:t>
        <w:br/>
        <w:br/>
        <w:t xml:space="preserve">     FORCE CONVERGENCE VALUE  = 0.2149E+06  CRITERION=  1727.    </w:t>
        <w:br/>
        <w:t>     DISP CONVERGENCE VALUE   = 0.9090      CRITERION= 0.6873E-01</w:t>
        <w:br/>
        <w:t>    EQUIL ITER   1 COMPLETED.  NEW TRIANG MATRIX.  MAX DOF INC= -0.5959E-02</w:t>
        <w:br/>
        <w:t>     FORCE CONVERGENCE VALUE  =  239.1      CRITERION=  1364.     &lt;&lt;&lt; CONVERGED</w:t>
        <w:br/>
        <w:t>     DISP CONVERGENCE VALUE   = 0.8525E-02  CRITERION= 0.6873E-01 &lt;&lt;&lt; CONVERGED</w:t>
        <w:br/>
        <w:t>    EQUIL ITER   2 COMPLETED.  NEW TRIANG MATRIX.  MAX DOF INC =  0.1500E-03</w:t>
        <w:br/>
        <w:t>    &gt;&gt;&gt; SOLUTION CONVERGED AFTER EQUILIBRIUM ITERATION   2</w:t>
        <w:br/>
        <w:t> *** LOAD STEP     1   SUBSTEP   397  COMPLETED.    CUM ITER =    847</w:t>
        <w:br/>
        <w:t> *** TIME =  0.260157         TIME INC =  0.655308E-03</w:t>
        <w:br/>
        <w:t xml:space="preserve"> *** MAX PLASTIC STRAIN STEP = 0.3177E-02   CRITERION = 0.1500    </w:t>
        <w:br/>
        <w:t> *** AUTO STEP TIME:  NEXT TIME INC = 0.65531E-03  UNCHANGED</w:t>
        <w:br/>
        <w:br/>
        <w:t>     FORCE CONVERGENCE VALUE  = 0.2503E+07  CRITERION= 0.1284E+05</w:t>
        <w:br/>
        <w:t>     DISP CONVERGENCE VALUE   =  3.360      CRITERION= 0.6873E-01</w:t>
        <w:br/>
        <w:t>    EQUIL ITER   1 COMPLETED.  NEW TRIANG MATRIX.  MAX DOF INC= -0.6009E-01</w:t>
        <w:br/>
        <w:t>     FORCE CONVERGENCE VALUE  =  175.6      CRITERION=  1379.     &lt;&lt;&lt; CONVERGED</w:t>
        <w:br/>
        <w:t>     DISP CONVERGENCE VALUE   = 0.1125E-01  CRITERION= 0.6873E-01 &lt;&lt;&lt; CONVERGED</w:t>
        <w:br/>
        <w:t>    EQUIL ITER   2 COMPLETED.  NEW TRIANG MATRIX.  MAX DOF INC = -0.1486E-03</w:t>
        <w:br/>
        <w:t>    &gt;&gt;&gt; SOLUTION CONVERGED AFTER EQUILIBRIUM ITERATION   2</w:t>
        <w:br/>
        <w:t> *** LOAD STEP     1   SUBSTEP   398  COMPLETED.    CUM ITER =    849</w:t>
        <w:br/>
        <w:t> *** TIME =  0.260813         TIME INC =  0.655308E-03</w:t>
        <w:br/>
        <w:t xml:space="preserve"> *** MAX PLASTIC STRAIN STEP = 0.3012E-02   CRITERION = 0.1500    </w:t>
        <w:br/>
        <w:t> *** AUTO STEP TIME:  NEXT TIME INC = 0.65531E-03  UNCHANGED</w:t>
        <w:br/>
        <w:br/>
        <w:t xml:space="preserve">     FORCE CONVERGENCE VALUE  = 0.8238E+06  CRITERION=  4421.    </w:t>
        <w:br/>
        <w:t>     DISP CONVERGENCE VALUE   =  1.468      CRITERION= 0.6873E-01</w:t>
        <w:br/>
        <w:t>    EQUIL ITER   1 COMPLETED.  NEW TRIANG MATRIX.  MAX DOF INC=  0.1948E-01</w:t>
        <w:br/>
        <w:t>     FORCE CONVERGENCE VALUE  =  299.5      CRITERION=  1394.     &lt;&lt;&lt; CONVERGED</w:t>
        <w:br/>
        <w:t>     DISP CONVERGENCE VALUE   = 0.3670E-01  CRITERION= 0.6873E-01 &lt;&lt;&lt; CONVERGED</w:t>
        <w:br/>
        <w:t>    EQUIL ITER   2 COMPLETED.  NEW TRIANG MATRIX.  MAX DOF INC = -0.1846E-03</w:t>
        <w:br/>
        <w:t>    &gt;&gt;&gt; SOLUTION CONVERGED AFTER EQUILIBRIUM ITERATION   2</w:t>
        <w:br/>
        <w:t> *** LOAD STEP     1   SUBSTEP   399  COMPLETED.    CUM ITER =    851</w:t>
        <w:br/>
        <w:t> *** TIME =  0.261468         TIME INC =  0.655308E-03</w:t>
        <w:br/>
        <w:t xml:space="preserve"> *** MAX PLASTIC STRAIN STEP = 0.3064E-02   CRITERION = 0.1500    </w:t>
        <w:br/>
        <w:t> *** AUTO STEP TIME:  NEXT TIME INC = 0.65531E-03  UNCHANGED</w:t>
        <w:br/>
        <w:br/>
        <w:t xml:space="preserve">     FORCE CONVERGENCE VALUE  = 0.9100E+06  CRITERION=  4845.    </w:t>
        <w:br/>
        <w:t>     DISP CONVERGENCE VALUE   =  1.554      CRITERION= 0.6873E-01</w:t>
        <w:br/>
        <w:t>    EQUIL ITER   1 COMPLETED.  NEW TRIANG MATRIX.  MAX DOF INC=  0.2154E-01</w:t>
        <w:br/>
        <w:t>     FORCE CONVERGENCE VALUE  =  280.7      CRITERION=  1409.     &lt;&lt;&lt; CONVERGED</w:t>
        <w:br/>
        <w:t>     DISP CONVERGENCE VALUE   = 0.4714E-01  CRITERION= 0.6873E-01 &lt;&lt;&lt; CONVERGED</w:t>
        <w:br/>
        <w:t>    EQUIL ITER   2 COMPLETED.  NEW TRIANG MATRIX.  MAX DOF INC =  0.7219E-03</w:t>
        <w:br/>
        <w:t>    &gt;&gt;&gt; SOLUTION CONVERGED AFTER EQUILIBRIUM ITERATION   2</w:t>
        <w:br/>
        <w:t> *** LOAD STEP     1   SUBSTEP   400  COMPLETED.    CUM ITER =    853</w:t>
        <w:br/>
        <w:t> *** TIME =  0.262123         TIME INC =  0.655308E-03</w:t>
        <w:br/>
        <w:t xml:space="preserve"> *** MAX PLASTIC STRAIN STEP = 0.3118E-02   CRITERION = 0.1500    </w:t>
        <w:br/>
        <w:t> *** AUTO STEP TIME:  NEXT TIME INC = 0.65531E-03  UNCHANGED</w:t>
        <w:br/>
        <w:br/>
        <w:t xml:space="preserve">     FORCE CONVERGENCE VALUE  = 0.1686E+07  CRITERION=  8714.    </w:t>
        <w:br/>
        <w:t>     DISP CONVERGENCE VALUE   =  2.271      CRITERION= 0.6873E-01</w:t>
        <w:br/>
        <w:t>    EQUIL ITER   1 COMPLETED.  NEW TRIANG MATRIX.  MAX DOF INC= -0.4057E-01</w:t>
        <w:br/>
        <w:t>     FORCE CONVERGENCE VALUE  =  167.9      CRITERION=  1423.     &lt;&lt;&lt; CONVERGED</w:t>
        <w:br/>
        <w:t>     DISP CONVERGENCE VALUE   = 0.1292E-01  CRITERION= 0.6873E-01 &lt;&lt;&lt; CONVERGED</w:t>
        <w:br/>
        <w:t>    EQUIL ITER   2 COMPLETED.  NEW TRIANG MATRIX.  MAX DOF INC =  0.1185E-03</w:t>
        <w:br/>
        <w:t>    &gt;&gt;&gt; SOLUTION CONVERGED AFTER EQUILIBRIUM ITERATION   2</w:t>
        <w:br/>
        <w:t> *** LOAD STEP     1   SUBSTEP   401  COMPLETED.    CUM ITER =    855</w:t>
        <w:br/>
        <w:t> *** TIME =  0.262779         TIME INC =  0.655308E-03</w:t>
        <w:br/>
        <w:t xml:space="preserve"> *** MAX PLASTIC STRAIN STEP = 0.3005E-02   CRITERION = 0.1500    </w:t>
        <w:br/>
        <w:t> *** AUTO STEP TIME:  NEXT TIME INC = 0.65531E-03  UNCHANGED</w:t>
        <w:br/>
        <w:br/>
        <w:t xml:space="preserve">     FORCE CONVERGENCE VALUE  = 0.2171E+05  CRITERION=  1413.    </w:t>
        <w:br/>
        <w:t>     DISP CONVERGENCE VALUE   = 0.4730      CRITERION= 0.6873E-01</w:t>
        <w:br/>
        <w:t>    EQUIL ITER   1 COMPLETED.  NEW TRIANG MATRIX.  MAX DOF INC= -0.6789E-02</w:t>
        <w:br/>
        <w:t>     FORCE CONVERGENCE VALUE  =  414.5      CRITERION=  1438.     &lt;&lt;&lt; CONVERGED</w:t>
        <w:br/>
        <w:t>     DISP CONVERGENCE VALUE   = 0.5236E-01  CRITERION= 0.6873E-01 &lt;&lt;&lt; CONVERGED</w:t>
        <w:br/>
        <w:t>    EQUIL ITER   2 COMPLETED.  NEW TRIANG MATRIX.  MAX DOF INC = -0.4170E-03</w:t>
        <w:br/>
        <w:t>    &gt;&gt;&gt; SOLUTION CONVERGED AFTER EQUILIBRIUM ITERATION   2</w:t>
        <w:br/>
        <w:t> *** LOAD STEP     1   SUBSTEP   402  COMPLETED.    CUM ITER =    857</w:t>
        <w:br/>
        <w:t> *** TIME =  0.263434         TIME INC =  0.655308E-03</w:t>
        <w:br/>
        <w:t xml:space="preserve"> *** MAX PLASTIC STRAIN STEP = 0.3000E-02   CRITERION = 0.1500    </w:t>
        <w:br/>
        <w:t> *** AUTO STEP TIME:  NEXT TIME INC = 0.65531E-03  UNCHANGED</w:t>
        <w:br/>
        <w:br/>
        <w:t>     FORCE CONVERGENCE VALUE  = 0.3202E+07  CRITERION= 0.1640E+05</w:t>
        <w:br/>
        <w:t>     DISP CONVERGENCE VALUE   =  4.532      CRITERION= 0.6873E-01</w:t>
        <w:br/>
        <w:t>    EQUIL ITER   1 COMPLETED.  NEW TRIANG MATRIX.  MAX DOF INC=  0.7636E-01</w:t>
        <w:br/>
        <w:t>     FORCE CONVERGENCE VALUE  =  501.6      CRITERION=  1454.     &lt;&lt;&lt; CONVERGED</w:t>
        <w:br/>
        <w:t>     DISP CONVERGENCE VALUE   = 0.4856      CRITERION= 0.6873E-01</w:t>
        <w:br/>
        <w:t>    EQUIL ITER   2 COMPLETED.  NEW TRIANG MATRIX.  MAX DOF INC=  0.2073E-02</w:t>
        <w:br/>
        <w:t>     FORCE CONVERGENCE VALUE  =  63.37      CRITERION=  1483.     &lt;&lt;&lt; CONVERGED</w:t>
        <w:br/>
        <w:t>     DISP CONVERGENCE VALUE   = 0.1740E-01  CRITERION= 0.6873E-01 &lt;&lt;&lt; CONVERGED</w:t>
        <w:br/>
        <w:t>    EQUIL ITER   3 COMPLETED.  NEW TRIANG MATRIX.  MAX DOF INC =  0.7469E-04</w:t>
        <w:br/>
        <w:t>    &gt;&gt;&gt; SOLUTION CONVERGED AFTER EQUILIBRIUM ITERATION   3</w:t>
        <w:br/>
        <w:t> *** LOAD STEP     1   SUBSTEP   403  COMPLETED.    CUM ITER =    860</w:t>
        <w:br/>
        <w:t> *** TIME =  0.264089         TIME INC =  0.655308E-03</w:t>
        <w:br/>
        <w:t xml:space="preserve"> *** MAX PLASTIC STRAIN STEP = 0.3189E-02   CRITERION = 0.1500    </w:t>
        <w:br/>
        <w:t> *** AUTO STEP TIME:  NEXT TIME INC = 0.65531E-03  UNCHANGED</w:t>
        <w:br/>
        <w:br/>
        <w:t xml:space="preserve">     FORCE CONVERGENCE VALUE  = 0.4383E+06  CRITERION=  2660.    </w:t>
        <w:br/>
        <w:t>     DISP CONVERGENCE VALUE   =  2.359      CRITERION= 0.6873E-01</w:t>
        <w:br/>
        <w:t>    EQUIL ITER   1 COMPLETED.  NEW TRIANG MATRIX.  MAX DOF INC=  0.1171E-01</w:t>
        <w:br/>
        <w:t>     FORCE CONVERGENCE VALUE  =  790.5      CRITERION=  1469.     &lt;&lt;&lt; CONVERGED</w:t>
        <w:br/>
        <w:t>     DISP CONVERGENCE VALUE   = 0.3035      CRITERION= 0.6873E-01</w:t>
        <w:br/>
        <w:t>    EQUIL ITER   2 COMPLETED.  NEW TRIANG MATRIX.  MAX DOF INC=  0.1294E-02</w:t>
        <w:br/>
        <w:t>     FORCE CONVERGENCE VALUE  =  6.563      CRITERION=  1499.     &lt;&lt;&lt; CONVERGED</w:t>
        <w:br/>
        <w:t>     DISP CONVERGENCE VALUE   = 0.6196E-03  CRITERION= 0.6873E-01 &lt;&lt;&lt; CONVERGED</w:t>
        <w:br/>
        <w:t>    EQUIL ITER   3 COMPLETED.  NEW TRIANG MATRIX.  MAX DOF INC =  0.2881E-05</w:t>
        <w:br/>
        <w:t>    &gt;&gt;&gt; SOLUTION CONVERGED AFTER EQUILIBRIUM ITERATION   3</w:t>
        <w:br/>
        <w:t> *** LOAD STEP     1   SUBSTEP   404  COMPLETED.    CUM ITER =    863</w:t>
        <w:br/>
        <w:t> *** TIME =  0.264744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4645E+07  CRITERION= 0.2374E+05</w:t>
        <w:br/>
        <w:t>     DISP CONVERGENCE VALUE   =  6.424      CRITERION= 0.6873E-01</w:t>
        <w:br/>
        <w:t xml:space="preserve">    EQUIL ITER   1 COMPLETED.  NEW TRIANG MATRIX.  MAX DOF INC= -0.1114    </w:t>
        <w:br/>
        <w:t>     FORCE CONVERGENCE VALUE  =  109.8      CRITERION=  1483.     &lt;&lt;&lt; CONVERGED</w:t>
        <w:br/>
        <w:t>     DISP CONVERGENCE VALUE   = 0.7027E-02  CRITERION= 0.6873E-01 &lt;&lt;&lt; CONVERGED</w:t>
        <w:br/>
        <w:t>    EQUIL ITER   2 COMPLETED.  NEW TRIANG MATRIX.  MAX DOF INC =  0.1249E-03</w:t>
        <w:br/>
        <w:t>    &gt;&gt;&gt; SOLUTION CONVERGED AFTER EQUILIBRIUM ITERATION   2</w:t>
        <w:br/>
        <w:t> *** LOAD STEP     1   SUBSTEP   405  COMPLETED.    CUM ITER =    865</w:t>
        <w:br/>
        <w:t> *** TIME =  0.265400         TIME INC =  0.655308E-03</w:t>
        <w:br/>
        <w:t xml:space="preserve"> *** MAX PLASTIC STRAIN STEP = 0.2889E-02   CRITERION = 0.1500    </w:t>
        <w:br/>
        <w:t> *** AUTO STEP TIME:  NEXT TIME INC = 0.65531E-03  UNCHANGED</w:t>
        <w:br/>
        <w:br/>
        <w:t>     FORCE CONVERGENCE VALUE  = 0.3539E+07  CRITERION= 0.1811E+05</w:t>
        <w:br/>
        <w:t>     DISP CONVERGENCE VALUE   =  4.846      CRITERION= 0.6873E-01</w:t>
        <w:br/>
        <w:t>    EQUIL ITER   1 COMPLETED.  NEW TRIANG MATRIX.  MAX DOF INC= -0.8488E-01</w:t>
        <w:br/>
        <w:t>     FORCE CONVERGENCE VALUE  =  90.80      CRITERION=  1495.     &lt;&lt;&lt; CONVERGED</w:t>
        <w:br/>
        <w:t>     DISP CONVERGENCE VALUE   = 0.1450E-01  CRITERION= 0.6873E-01 &lt;&lt;&lt; CONVERGED</w:t>
        <w:br/>
        <w:t>    EQUIL ITER   2 COMPLETED.  NEW TRIANG MATRIX.  MAX DOF INC =  0.1315E-03</w:t>
        <w:br/>
        <w:t>    &gt;&gt;&gt; SOLUTION CONVERGED AFTER EQUILIBRIUM ITERATION   2</w:t>
        <w:br/>
        <w:t> *** LOAD STEP     1   SUBSTEP   406  COMPLETED.    CUM ITER =    867</w:t>
        <w:br/>
        <w:t> *** TIME =  0.266055         TIME INC =  0.655308E-03</w:t>
        <w:br/>
        <w:t xml:space="preserve"> *** MAX PLASTIC STRAIN STEP = 0.2656E-02   CRITERION = 0.1500    </w:t>
        <w:br/>
        <w:t> *** AUTO STEP TIME:  NEXT TIME INC = 0.65531E-03  UNCHANGED</w:t>
        <w:br/>
        <w:br/>
        <w:t>     FORCE CONVERGENCE VALUE  = 0.4260E+07  CRITERION= 0.2179E+05</w:t>
        <w:br/>
        <w:t>     DISP CONVERGENCE VALUE   =  6.021      CRITERION= 0.6873E-01</w:t>
        <w:br/>
        <w:t xml:space="preserve">    EQUIL ITER   1 COMPLETED.  NEW TRIANG MATRIX.  MAX DOF INC=  0.1017    </w:t>
        <w:br/>
        <w:t>     FORCE CONVERGENCE VALUE  =  78.08      CRITERION=  1508.     &lt;&lt;&lt; CONVERGED</w:t>
        <w:br/>
        <w:t>     DISP CONVERGENCE VALUE   = 0.2869E-02  CRITERION= 0.6873E-01 &lt;&lt;&lt; CONVERGED</w:t>
        <w:br/>
        <w:t>    EQUIL ITER   2 COMPLETED.  NEW TRIANG MATRIX.  MAX DOF INC =  0.4702E-04</w:t>
        <w:br/>
        <w:t>    &gt;&gt;&gt; SOLUTION CONVERGED AFTER EQUILIBRIUM ITERATION   2</w:t>
        <w:br/>
        <w:t> *** LOAD STEP     1   SUBSTEP   407  COMPLETED.    CUM ITER =    869</w:t>
        <w:br/>
        <w:t> *** TIME =  0.266710         TIME INC =  0.655308E-03</w:t>
        <w:br/>
        <w:t xml:space="preserve"> *** MAX PLASTIC STRAIN STEP = 0.2915E-02   CRITERION = 0.1500    </w:t>
        <w:br/>
        <w:t> *** AUTO STEP TIME:  NEXT TIME INC = 0.65531E-03  UNCHANGED</w:t>
        <w:br/>
        <w:br/>
        <w:t>     FORCE CONVERGENCE VALUE  = 0.6279E+07  CRITERION= 0.3207E+05</w:t>
        <w:br/>
        <w:t>     DISP CONVERGENCE VALUE   =  9.289      CRITERION= 0.6873E-01</w:t>
        <w:br/>
        <w:t xml:space="preserve">    EQUIL ITER   1 COMPLETED.  NEW TRIANG MATRIX.  MAX DOF INC=  0.1500    </w:t>
        <w:br/>
        <w:t>     FORCE CONVERGENCE VALUE  =  325.0      CRITERION=  1522.     &lt;&lt;&lt; CONVERGED</w:t>
        <w:br/>
        <w:t>     DISP CONVERGENCE VALUE   = 0.9336E-01  CRITERION= 0.6873E-01</w:t>
        <w:br/>
        <w:t>    EQUIL ITER   2 COMPLETED.  NEW TRIANG MATRIX.  MAX DOF INC=  0.5548E-03</w:t>
        <w:br/>
        <w:t>     FORCE CONVERGENCE VALUE  =  3.744      CRITERION=  1553.     &lt;&lt;&lt; CONVERGED</w:t>
        <w:br/>
        <w:t>     DISP CONVERGENCE VALUE   = 0.2710E-03  CRITERION= 0.6873E-01 &lt;&lt;&lt; CONVERGED</w:t>
        <w:br/>
        <w:t>    EQUIL ITER   3 COMPLETED.  NEW TRIANG MATRIX.  MAX DOF INC =  0.1386E-05</w:t>
        <w:br/>
        <w:t>    &gt;&gt;&gt; SOLUTION CONVERGED AFTER EQUILIBRIUM ITERATION   3</w:t>
        <w:br/>
        <w:t> *** LOAD STEP     1   SUBSTEP   408  COMPLETED.    CUM ITER =    872</w:t>
        <w:br/>
        <w:t> *** TIME =  0.267366         TIME INC =  0.655308E-03</w:t>
        <w:br/>
        <w:t xml:space="preserve"> *** MAX PLASTIC STRAIN STEP = 0.3301E-02   CRITERION = 0.1500    </w:t>
        <w:br/>
        <w:t> *** AUTO STEP TIME:  NEXT TIME INC = 0.65531E-03  UNCHANGED</w:t>
        <w:br/>
        <w:br/>
        <w:t xml:space="preserve">     FORCE CONVERGENCE VALUE  = 0.1687E+07  CRITERION=  8733.    </w:t>
        <w:br/>
        <w:t>     DISP CONVERGENCE VALUE   =  2.292      CRITERION= 0.6873E-01</w:t>
        <w:br/>
        <w:t>    EQUIL ITER   1 COMPLETED.  NEW TRIANG MATRIX.  MAX DOF INC= -0.4065E-01</w:t>
        <w:br/>
        <w:t>     FORCE CONVERGENCE VALUE  =  88.45      CRITERION=  1535.     &lt;&lt;&lt; CONVERGED</w:t>
        <w:br/>
        <w:t>     DISP CONVERGENCE VALUE   = 0.3764E-02  CRITERION= 0.6873E-01 &lt;&lt;&lt; CONVERGED</w:t>
        <w:br/>
        <w:t>    EQUIL ITER   2 COMPLETED.  NEW TRIANG MATRIX.  MAX DOF INC = -0.4359E-04</w:t>
        <w:br/>
        <w:t>    &gt;&gt;&gt; SOLUTION CONVERGED AFTER EQUILIBRIUM ITERATION   2</w:t>
        <w:br/>
        <w:t> *** LOAD STEP     1   SUBSTEP   409  COMPLETED.    CUM ITER =    874</w:t>
        <w:br/>
        <w:t> *** TIME =  0.268021         TIME INC =  0.655308E-03</w:t>
        <w:br/>
        <w:t xml:space="preserve"> *** MAX PLASTIC STRAIN STEP = 0.3192E-02   CRITERION = 0.1500    </w:t>
        <w:br/>
        <w:t> *** AUTO STEP TIME:  NEXT TIME INC = 0.65531E-03  UNCHANGED</w:t>
        <w:br/>
        <w:br/>
        <w:t>     FORCE CONVERGENCE VALUE  = 0.2849E+07  CRITERION= 0.1461E+05</w:t>
        <w:br/>
        <w:t>     DISP CONVERGENCE VALUE   =  3.968      CRITERION= 0.6873E-01</w:t>
        <w:br/>
        <w:t>    EQUIL ITER   1 COMPLETED.  NEW TRIANG MATRIX.  MAX DOF INC= -0.6843E-01</w:t>
        <w:br/>
        <w:t>     FORCE CONVERGENCE VALUE  =  61.26      CRITERION=  1547.     &lt;&lt;&lt; CONVERGED</w:t>
        <w:br/>
        <w:t>     DISP CONVERGENCE VALUE   = 0.3499E-02  CRITERION= 0.6873E-01 &lt;&lt;&lt; CONVERGED</w:t>
        <w:br/>
        <w:t>    EQUIL ITER   2 COMPLETED.  NEW TRIANG MATRIX.  MAX DOF INC = -0.2584E-04</w:t>
        <w:br/>
        <w:t>    &gt;&gt;&gt; SOLUTION CONVERGED AFTER EQUILIBRIUM ITERATION   2</w:t>
        <w:br/>
        <w:t> *** LOAD STEP     1   SUBSTEP   410  COMPLETED.    CUM ITER =    876</w:t>
        <w:br/>
        <w:t> *** TIME =  0.268676         TIME INC =  0.655308E-03</w:t>
        <w:br/>
        <w:t xml:space="preserve"> *** MAX PLASTIC STRAIN STEP = 0.3010E-02   CRITERION = 0.1500    </w:t>
        <w:br/>
        <w:t> *** AUTO STEP TIME:  NEXT TIME INC = 0.65531E-03  UNCHANGED</w:t>
        <w:br/>
        <w:br/>
        <w:t>     FORCE CONVERGENCE VALUE  = 0.3443E+07  CRITERION= 0.1763E+05</w:t>
        <w:br/>
        <w:t>     DISP CONVERGENCE VALUE   =  4.807      CRITERION= 0.6873E-01</w:t>
        <w:br/>
        <w:t>    EQUIL ITER   1 COMPLETED.  NEW TRIANG MATRIX.  MAX DOF INC=  0.8211E-01</w:t>
        <w:br/>
        <w:t>     FORCE CONVERGENCE VALUE  =  73.57      CRITERION=  1559.     &lt;&lt;&lt; CONVERGED</w:t>
        <w:br/>
        <w:t>     DISP CONVERGENCE VALUE   = 0.1503E-01  CRITERION= 0.6873E-01 &lt;&lt;&lt; CONVERGED</w:t>
        <w:br/>
        <w:t>    EQUIL ITER   2 COMPLETED.  NEW TRIANG MATRIX.  MAX DOF INC =  0.6988E-04</w:t>
        <w:br/>
        <w:t>    &gt;&gt;&gt; SOLUTION CONVERGED AFTER EQUILIBRIUM ITERATION   2</w:t>
        <w:br/>
        <w:t> *** LOAD STEP     1   SUBSTEP   411  COMPLETED.    CUM ITER =    878</w:t>
        <w:br/>
        <w:t> *** TIME =  0.269332         TIME INC =  0.655308E-03</w:t>
        <w:br/>
        <w:t xml:space="preserve"> *** MAX PLASTIC STRAIN STEP = 0.3221E-02   CRITERION = 0.1500    </w:t>
        <w:br/>
        <w:t> *** AUTO STEP TIME:  NEXT TIME INC = 0.65531E-03  UNCHANGED</w:t>
        <w:br/>
        <w:br/>
        <w:t>     FORCE CONVERGENCE VALUE  = 0.2669E+07  CRITERION= 0.1370E+05</w:t>
        <w:br/>
        <w:t>     DISP CONVERGENCE VALUE   =  3.904      CRITERION= 0.6873E-01</w:t>
        <w:br/>
        <w:t>    EQUIL ITER   1 COMPLETED.  NEW TRIANG MATRIX.  MAX DOF INC= -0.6415E-01</w:t>
        <w:br/>
        <w:t>     FORCE CONVERGENCE VALUE  =  160.8      CRITERION=  1571.     &lt;&lt;&lt; CONVERGED</w:t>
        <w:br/>
        <w:t>     DISP CONVERGENCE VALUE   = 0.7696E-01  CRITERION= 0.6873E-01</w:t>
        <w:br/>
        <w:t>    EQUIL ITER   2 COMPLETED.  NEW TRIANG MATRIX.  MAX DOF INC=  0.3045E-03</w:t>
        <w:br/>
        <w:t>     FORCE CONVERGENCE VALUE  = 0.3840      CRITERION=  1603.     &lt;&lt;&lt; CONVERGED</w:t>
        <w:br/>
        <w:t>     DISP CONVERGENCE VALUE   = 0.1039E-03  CRITERION= 0.6873E-01 &lt;&lt;&lt; CONVERGED</w:t>
        <w:br/>
        <w:t>    EQUIL ITER   3 COMPLETED.  NEW TRIANG MATRIX.  MAX DOF INC =  0.5119E-06</w:t>
        <w:br/>
        <w:t>    &gt;&gt;&gt; SOLUTION CONVERGED AFTER EQUILIBRIUM ITERATION   3</w:t>
        <w:br/>
        <w:t> *** LOAD STEP     1   SUBSTEP   412  COMPLETED.    CUM ITER =    881</w:t>
        <w:br/>
        <w:t> *** TIME =  0.269987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>     FORCE CONVERGENCE VALUE  = 0.3066E+07  CRITERION= 0.1572E+05</w:t>
        <w:br/>
        <w:t>     DISP CONVERGENCE VALUE   =  4.537      CRITERION= 0.6873E-01</w:t>
        <w:br/>
        <w:t>    EQUIL ITER   1 COMPLETED.  NEW TRIANG MATRIX.  MAX DOF INC= -0.7361E-01</w:t>
        <w:br/>
        <w:t>     FORCE CONVERGENCE VALUE  =  62.84      CRITERION=  1581.     &lt;&lt;&lt; CONVERGED</w:t>
        <w:br/>
        <w:t>     DISP CONVERGENCE VALUE   = 0.1554E-01  CRITERION= 0.6873E-01 &lt;&lt;&lt; CONVERGED</w:t>
        <w:br/>
        <w:t>    EQUIL ITER   2 COMPLETED.  NEW TRIANG MATRIX.  MAX DOF INC =  0.7997E-04</w:t>
        <w:br/>
        <w:t>    &gt;&gt;&gt; SOLUTION CONVERGED AFTER EQUILIBRIUM ITERATION   2</w:t>
        <w:br/>
        <w:t> *** LOAD STEP     1   SUBSTEP   413  COMPLETED.    CUM ITER =    883</w:t>
        <w:br/>
        <w:t> *** TIME =  0.270642         TIME INC =  0.655308E-03</w:t>
        <w:br/>
        <w:t xml:space="preserve"> *** MAX PLASTIC STRAIN STEP = 0.2865E-02   CRITERION = 0.1500    </w:t>
        <w:br/>
        <w:t> *** AUTO STEP TIME:  NEXT TIME INC = 0.65531E-03  UNCHANGED</w:t>
        <w:br/>
        <w:br/>
        <w:t>     FORCE CONVERGENCE VALUE  = 0.2014E+07  CRITERION= 0.1040E+05</w:t>
        <w:br/>
        <w:t>     DISP CONVERGENCE VALUE   =  2.789      CRITERION= 0.6873E-01</w:t>
        <w:br/>
        <w:t>    EQUIL ITER   1 COMPLETED.  NEW TRIANG MATRIX.  MAX DOF INC=  0.4797E-01</w:t>
        <w:br/>
        <w:t>     FORCE CONVERGENCE VALUE  =  63.18      CRITERION=  1592.     &lt;&lt;&lt; CONVERGED</w:t>
        <w:br/>
        <w:t>     DISP CONVERGENCE VALUE   = 0.6102E-02  CRITERION= 0.6873E-01 &lt;&lt;&lt; CONVERGED</w:t>
        <w:br/>
        <w:t>    EQUIL ITER   2 COMPLETED.  NEW TRIANG MATRIX.  MAX DOF INC = -0.4290E-04</w:t>
        <w:br/>
        <w:t>    &gt;&gt;&gt; SOLUTION CONVERGED AFTER EQUILIBRIUM ITERATION   2</w:t>
        <w:br/>
        <w:t> *** LOAD STEP     1   SUBSTEP   414  COMPLETED.    CUM ITER =    885</w:t>
        <w:br/>
        <w:t> *** TIME =  0.271298         TIME INC =  0.655308E-03</w:t>
        <w:br/>
        <w:t xml:space="preserve"> *** MAX PLASTIC STRAIN STEP = 0.2988E-02   CRITERION = 0.1500    </w:t>
        <w:br/>
        <w:t> *** AUTO STEP TIME:  NEXT TIME INC = 0.65531E-03  UNCHANGED</w:t>
        <w:br/>
        <w:br/>
        <w:t xml:space="preserve">     FORCE CONVERGENCE VALUE  = 0.4536E+06  CRITERION=  2795.    </w:t>
        <w:br/>
        <w:t>     DISP CONVERGENCE VALUE   = 0.8363      CRITERION= 0.6873E-01</w:t>
        <w:br/>
        <w:t>    EQUIL ITER   1 COMPLETED.  NEW TRIANG MATRIX.  MAX DOF INC= -0.1122E-01</w:t>
        <w:br/>
        <w:t>     FORCE CONVERGENCE VALUE  =  25.24      CRITERION=  1603.     &lt;&lt;&lt; CONVERGED</w:t>
        <w:br/>
        <w:t>     DISP CONVERGENCE VALUE   = 0.4794E-02  CRITERION= 0.6873E-01 &lt;&lt;&lt; CONVERGED</w:t>
        <w:br/>
        <w:t>    EQUIL ITER   2 COMPLETED.  NEW TRIANG MATRIX.  MAX DOF INC =  0.3338E-04</w:t>
        <w:br/>
        <w:t>    &gt;&gt;&gt; SOLUTION CONVERGED AFTER EQUILIBRIUM ITERATION   2</w:t>
        <w:br/>
        <w:t> *** LOAD STEP     1   SUBSTEP   415  COMPLETED.    CUM ITER =    887</w:t>
        <w:br/>
        <w:t> *** TIME =  0.271953         TIME INC =  0.655308E-03</w:t>
        <w:br/>
        <w:t xml:space="preserve"> *** MAX PLASTIC STRAIN STEP = 0.2955E-02   CRITERION = 0.1500    </w:t>
        <w:br/>
        <w:t> *** AUTO STEP TIME:  NEXT TIME INC = 0.65531E-03  UNCHANGED</w:t>
        <w:br/>
        <w:br/>
        <w:t xml:space="preserve">     FORCE CONVERGENCE VALUE  = 0.1679E+07  CRITERION=  8709.    </w:t>
        <w:br/>
        <w:t>     DISP CONVERGENCE VALUE   =  2.378      CRITERION= 0.6873E-01</w:t>
        <w:br/>
        <w:t>    EQUIL ITER   1 COMPLETED.  NEW TRIANG MATRIX.  MAX DOF INC= -0.4041E-01</w:t>
        <w:br/>
        <w:t>     FORCE CONVERGENCE VALUE  =  21.40      CRITERION=  1612.     &lt;&lt;&lt; CONVERGED</w:t>
        <w:br/>
        <w:t>     DISP CONVERGENCE VALUE   = 0.3066E-02  CRITERION= 0.6873E-01 &lt;&lt;&lt; CONVERGED</w:t>
        <w:br/>
        <w:t>    EQUIL ITER   2 COMPLETED.  NEW TRIANG MATRIX.  MAX DOF INC = -0.2571E-04</w:t>
        <w:br/>
        <w:t>    &gt;&gt;&gt; SOLUTION CONVERGED AFTER EQUILIBRIUM ITERATION   2</w:t>
        <w:br/>
        <w:t> *** LOAD STEP     1   SUBSTEP   416  COMPLETED.    CUM ITER =    889</w:t>
        <w:br/>
        <w:t> *** TIME =  0.272608         TIME INC =  0.655308E-03</w:t>
        <w:br/>
        <w:t xml:space="preserve"> *** MAX PLASTIC STRAIN STEP = 0.2848E-02   CRITERION = 0.1500    </w:t>
        <w:br/>
        <w:t> *** AUTO STEP TIME:  NEXT TIME INC = 0.65531E-03  UNCHANGED</w:t>
        <w:br/>
        <w:br/>
        <w:t xml:space="preserve">     FORCE CONVERGENCE VALUE  = 0.1613E+07  CRITERION=  8383.    </w:t>
        <w:br/>
        <w:t>     DISP CONVERGENCE VALUE   =  2.233      CRITERION= 0.6873E-01</w:t>
        <w:br/>
        <w:t>    EQUIL ITER   1 COMPLETED.  NEW TRIANG MATRIX.  MAX DOF INC=  0.3837E-01</w:t>
        <w:br/>
        <w:t>     FORCE CONVERGENCE VALUE  =  30.97      CRITERION=  1622.     &lt;&lt;&lt; CONVERGED</w:t>
        <w:br/>
        <w:t>     DISP CONVERGENCE VALUE   = 0.4525E-02  CRITERION= 0.6873E-01 &lt;&lt;&lt; CONVERGED</w:t>
        <w:br/>
        <w:t>    EQUIL ITER   2 COMPLETED.  NEW TRIANG MATRIX.  MAX DOF INC = -0.8160E-04</w:t>
        <w:br/>
        <w:t>    &gt;&gt;&gt; SOLUTION CONVERGED AFTER EQUILIBRIUM ITERATION   2</w:t>
        <w:br/>
        <w:t> *** LOAD STEP     1   SUBSTEP   417  COMPLETED.    CUM ITER =    891</w:t>
        <w:br/>
        <w:t> *** TIME =  0.273263         TIME INC =  0.655308E-03</w:t>
        <w:br/>
        <w:t xml:space="preserve"> *** MAX PLASTIC STRAIN STEP = 0.2947E-02   CRITERION = 0.1500    </w:t>
        <w:br/>
        <w:t> *** AUTO STEP TIME:  NEXT TIME INC = 0.65531E-03  UNCHANGED</w:t>
        <w:br/>
        <w:br/>
        <w:t xml:space="preserve">     FORCE CONVERGENCE VALUE  = 0.9877E+06  CRITERION=  5288.    </w:t>
        <w:br/>
        <w:t>     DISP CONVERGENCE VALUE   =  1.371      CRITERION= 0.6873E-01</w:t>
        <w:br/>
        <w:t>    EQUIL ITER   1 COMPLETED.  NEW TRIANG MATRIX.  MAX DOF INC=  0.2339E-01</w:t>
        <w:br/>
        <w:t>     FORCE CONVERGENCE VALUE  =  28.26      CRITERION=  1633.     &lt;&lt;&lt; CONVERGED</w:t>
        <w:br/>
        <w:t>     DISP CONVERGENCE VALUE   = 0.3425E-02  CRITERION= 0.6873E-01 &lt;&lt;&lt; CONVERGED</w:t>
        <w:br/>
        <w:t>    EQUIL ITER   2 COMPLETED.  NEW TRIANG MATRIX.  MAX DOF INC = -0.5211E-04</w:t>
        <w:br/>
        <w:t>    &gt;&gt;&gt; SOLUTION CONVERGED AFTER EQUILIBRIUM ITERATION   2</w:t>
        <w:br/>
        <w:t> *** LOAD STEP     1   SUBSTEP   418  COMPLETED.    CUM ITER =    893</w:t>
        <w:br/>
        <w:t> *** TIME =  0.273919         TIME INC =  0.655308E-03</w:t>
        <w:br/>
        <w:t xml:space="preserve"> *** MAX PLASTIC STRAIN STEP = 0.3006E-02   CRITERION = 0.1500    </w:t>
        <w:br/>
        <w:t> *** AUTO STEP TIME:  NEXT TIME INC = 0.65531E-03  UNCHANGED</w:t>
        <w:br/>
        <w:br/>
        <w:t xml:space="preserve">     FORCE CONVERGENCE VALUE  = 0.8455E+06  CRITERION=  4602.    </w:t>
        <w:br/>
        <w:t>     DISP CONVERGENCE VALUE   =  1.235      CRITERION= 0.6873E-01</w:t>
        <w:br/>
        <w:t>    EQUIL ITER   1 COMPLETED.  NEW TRIANG MATRIX.  MAX DOF INC= -0.2049E-01</w:t>
        <w:br/>
        <w:t>     FORCE CONVERGENCE VALUE  =  15.95      CRITERION=  1642.     &lt;&lt;&lt; CONVERGED</w:t>
        <w:br/>
        <w:t>     DISP CONVERGENCE VALUE   = 0.2972E-02  CRITERION= 0.6873E-01 &lt;&lt;&lt; CONVERGED</w:t>
        <w:br/>
        <w:t>    EQUIL ITER   2 COMPLETED.  NEW TRIANG MATRIX.  MAX DOF INC = -0.2138E-04</w:t>
        <w:br/>
        <w:t>    &gt;&gt;&gt; SOLUTION CONVERGED AFTER EQUILIBRIUM ITERATION   2</w:t>
        <w:br/>
        <w:t> *** LOAD STEP     1   SUBSTEP   419  COMPLETED.    CUM ITER =    895</w:t>
        <w:br/>
        <w:t> *** TIME =  0.274574         TIME INC =  0.655308E-03</w:t>
        <w:br/>
        <w:t xml:space="preserve"> *** MAX PLASTIC STRAIN STEP = 0.2950E-02   CRITERION = 0.1500    </w:t>
        <w:br/>
        <w:t> *** AUTO STEP TIME:  NEXT TIME INC = 0.65531E-03  UNCHANGED</w:t>
        <w:br/>
        <w:br/>
        <w:t xml:space="preserve">     FORCE CONVERGENCE VALUE  = 0.6213E+05  CRITERION=  1648.    </w:t>
        <w:br/>
        <w:t>     DISP CONVERGENCE VALUE   = 0.2794      CRITERION= 0.6873E-01</w:t>
        <w:br/>
        <w:t>    EQUIL ITER   1 COMPLETED.  NEW TRIANG MATRIX.  MAX DOF INC=  0.1439E-02</w:t>
        <w:br/>
        <w:t>     FORCE CONVERGENCE VALUE  =  19.06      CRITERION=  1652.     &lt;&lt;&lt; CONVERGED</w:t>
        <w:br/>
        <w:t>     DISP CONVERGENCE VALUE   = 0.5111E-02  CRITERION= 0.6873E-01 &lt;&lt;&lt; CONVERGED</w:t>
        <w:br/>
        <w:t>    EQUIL ITER   2 COMPLETED.  NEW TRIANG MATRIX.  MAX DOF INC =  0.3547E-04</w:t>
        <w:br/>
        <w:t>    &gt;&gt;&gt; SOLUTION CONVERGED AFTER EQUILIBRIUM ITERATION   2</w:t>
        <w:br/>
        <w:t> *** LOAD STEP     1   SUBSTEP   420  COMPLETED.    CUM ITER =    897</w:t>
        <w:br/>
        <w:t> *** TIME =  0.275229         TIME INC =  0.655308E-03</w:t>
        <w:br/>
        <w:t xml:space="preserve"> *** MAX PLASTIC STRAIN STEP = 0.2949E-02   CRITERION = 0.1500    </w:t>
        <w:br/>
        <w:t> *** AUTO STEP TIME:  NEXT TIME INC = 0.65531E-03  UNCHANGED</w:t>
        <w:br/>
        <w:br/>
        <w:t xml:space="preserve">     FORCE CONVERGENCE VALUE  = 0.9970E+05  CRITERION=  1705.    </w:t>
        <w:br/>
        <w:t>     DISP CONVERGENCE VALUE   = 0.4129      CRITERION= 0.6873E-01</w:t>
        <w:br/>
        <w:t>    EQUIL ITER   1 COMPLETED.  NEW TRIANG MATRIX.  MAX DOF INC=  0.2344E-02</w:t>
        <w:br/>
        <w:t>     FORCE CONVERGENCE VALUE  =  30.71      CRITERION=  1662.     &lt;&lt;&lt; CONVERGED</w:t>
        <w:br/>
        <w:t>     DISP CONVERGENCE VALUE   = 0.2886E-02  CRITERION= 0.6873E-01 &lt;&lt;&lt; CONVERGED</w:t>
        <w:br/>
        <w:t>    EQUIL ITER   2 COMPLETED.  NEW TRIANG MATRIX.  MAX DOF INC =  0.2279E-04</w:t>
        <w:br/>
        <w:t>    &gt;&gt;&gt; SOLUTION CONVERGED AFTER EQUILIBRIUM ITERATION   2</w:t>
        <w:br/>
        <w:t> *** LOAD STEP     1   SUBSTEP   421  COMPLETED.    CUM ITER =    899</w:t>
        <w:br/>
        <w:t> *** TIME =  0.275885         TIME INC =  0.655308E-03</w:t>
        <w:br/>
        <w:t xml:space="preserve"> *** MAX PLASTIC STRAIN STEP = 0.2952E-02   CRITERION = 0.1500    </w:t>
        <w:br/>
        <w:t> *** AUTO STEP TIME:  NEXT TIME INC = 0.65531E-03  UNCHANGED</w:t>
        <w:br/>
        <w:br/>
        <w:t xml:space="preserve">     FORCE CONVERGENCE VALUE  = 0.1585E+05  CRITERION=  1638.    </w:t>
        <w:br/>
        <w:t>     DISP CONVERGENCE VALUE   = 0.3088      CRITERION= 0.6873E-01</w:t>
        <w:br/>
        <w:t>    EQUIL ITER   1 COMPLETED.  NEW TRIANG MATRIX.  MAX DOF INC=  0.1344E-02</w:t>
        <w:br/>
        <w:t>     FORCE CONVERGENCE VALUE  =  9.370      CRITERION=  1672.     &lt;&lt;&lt; CONVERGED</w:t>
        <w:br/>
        <w:t>     DISP CONVERGENCE VALUE   = 0.3254E-02  CRITERION= 0.6873E-01 &lt;&lt;&lt; CONVERGED</w:t>
        <w:br/>
        <w:t>    EQUIL ITER   2 COMPLETED.  NEW TRIANG MATRIX.  MAX DOF INC = -0.3870E-04</w:t>
        <w:br/>
        <w:t>    &gt;&gt;&gt; SOLUTION CONVERGED AFTER EQUILIBRIUM ITERATION   2</w:t>
        <w:br/>
        <w:t> *** LOAD STEP     1   SUBSTEP   422  COMPLETED.    CUM ITER =    901</w:t>
        <w:br/>
        <w:t> *** TIME =  0.276540         TIME INC =  0.655308E-03</w:t>
        <w:br/>
        <w:t xml:space="preserve"> *** MAX PLASTIC STRAIN STEP = 0.2951E-02   CRITERION = 0.1500    </w:t>
        <w:br/>
        <w:t> *** AUTO STEP TIME:  NEXT TIME INC = 0.65531E-03  UNCHANGED</w:t>
        <w:br/>
        <w:br/>
        <w:t xml:space="preserve">     FORCE CONVERGENCE VALUE  = 0.1179E+07  CRITERION=  6237.    </w:t>
        <w:br/>
        <w:t>     DISP CONVERGENCE VALUE   =  1.629      CRITERION= 0.6873E-01</w:t>
        <w:br/>
        <w:t>    EQUIL ITER   1 COMPLETED.  NEW TRIANG MATRIX.  MAX DOF INC=  0.2797E-01</w:t>
        <w:br/>
        <w:t>     FORCE CONVERGENCE VALUE  =  19.74      CRITERION=  1682.     &lt;&lt;&lt; CONVERGED</w:t>
        <w:br/>
        <w:t>     DISP CONVERGENCE VALUE   = 0.3095E-02  CRITERION= 0.6873E-01 &lt;&lt;&lt; CONVERGED</w:t>
        <w:br/>
        <w:t>    EQUIL ITER   2 COMPLETED.  NEW TRIANG MATRIX.  MAX DOF INC =  0.2663E-04</w:t>
        <w:br/>
        <w:t>    &gt;&gt;&gt; SOLUTION CONVERGED AFTER EQUILIBRIUM ITERATION   2</w:t>
        <w:br/>
        <w:t> *** LOAD STEP     1   SUBSTEP   423  COMPLETED.    CUM ITER =    903</w:t>
        <w:br/>
        <w:t> *** TIME =  0.277195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 xml:space="preserve">     FORCE CONVERGENCE VALUE  = 0.1492E+07  CRITERION=  7790.    </w:t>
        <w:br/>
        <w:t>     DISP CONVERGENCE VALUE   =  2.146      CRITERION= 0.6873E-01</w:t>
        <w:br/>
        <w:t>    EQUIL ITER   1 COMPLETED.  NEW TRIANG MATRIX.  MAX DOF INC= -0.3596E-01</w:t>
        <w:br/>
        <w:t>     FORCE CONVERGENCE VALUE  =  42.25      CRITERION=  1692.     &lt;&lt;&lt; CONVERGED</w:t>
        <w:br/>
        <w:t>     DISP CONVERGENCE VALUE   = 0.3621E-02  CRITERION= 0.6873E-01 &lt;&lt;&lt; CONVERGED</w:t>
        <w:br/>
        <w:t>    EQUIL ITER   2 COMPLETED.  NEW TRIANG MATRIX.  MAX DOF INC =  0.3795E-04</w:t>
        <w:br/>
        <w:t>    &gt;&gt;&gt; SOLUTION CONVERGED AFTER EQUILIBRIUM ITERATION   2</w:t>
        <w:br/>
        <w:t> *** LOAD STEP     1   SUBSTEP   424  COMPLETED.    CUM ITER =    905</w:t>
        <w:br/>
        <w:t> *** TIME =  0.277851         TIME INC =  0.655308E-03</w:t>
        <w:br/>
        <w:t xml:space="preserve"> *** MAX PLASTIC STRAIN STEP = 0.2930E-02   CRITERION = 0.1500    </w:t>
        <w:br/>
        <w:t> *** AUTO STEP TIME:  NEXT TIME INC = 0.65531E-03  UNCHANGED</w:t>
        <w:br/>
        <w:br/>
        <w:t xml:space="preserve">     FORCE CONVERGENCE VALUE  = 0.1491E+07  CRITERION=  7785.    </w:t>
        <w:br/>
        <w:t>     DISP CONVERGENCE VALUE   =  2.133      CRITERION= 0.6873E-01</w:t>
        <w:br/>
        <w:t>    EQUIL ITER   1 COMPLETED.  NEW TRIANG MATRIX.  MAX DOF INC= -0.3592E-01</w:t>
        <w:br/>
        <w:t>     FORCE CONVERGENCE VALUE  =  18.77      CRITERION=  1702.     &lt;&lt;&lt; CONVERGED</w:t>
        <w:br/>
        <w:t>     DISP CONVERGENCE VALUE   = 0.3360E-02  CRITERION= 0.6873E-01 &lt;&lt;&lt; CONVERGED</w:t>
        <w:br/>
        <w:t>    EQUIL ITER   2 COMPLETED.  NEW TRIANG MATRIX.  MAX DOF INC =  0.2772E-04</w:t>
        <w:br/>
        <w:t>    &gt;&gt;&gt; SOLUTION CONVERGED AFTER EQUILIBRIUM ITERATION   2</w:t>
        <w:br/>
        <w:t> *** LOAD STEP     1   SUBSTEP   425  COMPLETED.    CUM ITER =    907</w:t>
        <w:br/>
        <w:t> *** TIME =  0.278506         TIME INC =  0.655308E-03</w:t>
        <w:br/>
        <w:t xml:space="preserve"> *** MAX PLASTIC STRAIN STEP = 0.2836E-02   CRITERION = 0.1500    </w:t>
        <w:br/>
        <w:t> *** AUTO STEP TIME:  NEXT TIME INC = 0.65531E-03  UNCHANGED</w:t>
        <w:br/>
        <w:br/>
        <w:t>     FORCE CONVERGENCE VALUE  = 0.2709E+07  CRITERION= 0.1392E+05</w:t>
        <w:br/>
        <w:t>     DISP CONVERGENCE VALUE   =  3.741      CRITERION= 0.6873E-01</w:t>
        <w:br/>
        <w:t>    EQUIL ITER   1 COMPLETED.  NEW TRIANG MATRIX.  MAX DOF INC=  0.6460E-01</w:t>
        <w:br/>
        <w:t>     FORCE CONVERGENCE VALUE  =  26.45      CRITERION=  1712.     &lt;&lt;&lt; CONVERGED</w:t>
        <w:br/>
        <w:t>     DISP CONVERGENCE VALUE   = 0.3376E-02  CRITERION= 0.6873E-01 &lt;&lt;&lt; CONVERGED</w:t>
        <w:br/>
        <w:t>    EQUIL ITER   2 COMPLETED.  NEW TRIANG MATRIX.  MAX DOF INC =  0.2759E-04</w:t>
        <w:br/>
        <w:t>    &gt;&gt;&gt; SOLUTION CONVERGED AFTER EQUILIBRIUM ITERATION   2</w:t>
        <w:br/>
        <w:t> *** LOAD STEP     1   SUBSTEP   426  COMPLETED.    CUM ITER =    909</w:t>
        <w:br/>
        <w:t> *** TIME =  0.279161         TIME INC =  0.655308E-03</w:t>
        <w:br/>
        <w:t xml:space="preserve"> *** MAX PLASTIC STRAIN STEP = 0.3003E-02   CRITERION = 0.1500    </w:t>
        <w:br/>
        <w:t> *** AUTO STEP TIME:  NEXT TIME INC = 0.65531E-03  UNCHANGED</w:t>
        <w:br/>
        <w:br/>
        <w:t xml:space="preserve">     FORCE CONVERGENCE VALUE  = 0.1806E+06  CRITERION=  1922.    </w:t>
        <w:br/>
        <w:t>     DISP CONVERGENCE VALUE   = 0.3554      CRITERION= 0.6873E-01</w:t>
        <w:br/>
        <w:t>    EQUIL ITER   1 COMPLETED.  NEW TRIANG MATRIX.  MAX DOF INC=  0.4279E-02</w:t>
        <w:br/>
        <w:t>     FORCE CONVERGENCE VALUE  =  15.75      CRITERION=  1722.     &lt;&lt;&lt; CONVERGED</w:t>
        <w:br/>
        <w:t>     DISP CONVERGENCE VALUE   = 0.3340E-02  CRITERION= 0.6873E-01 &lt;&lt;&lt; CONVERGED</w:t>
        <w:br/>
        <w:t>    EQUIL ITER   2 COMPLETED.  NEW TRIANG MATRIX.  MAX DOF INC = -0.2903E-04</w:t>
        <w:br/>
        <w:t>    &gt;&gt;&gt; SOLUTION CONVERGED AFTER EQUILIBRIUM ITERATION   2</w:t>
        <w:br/>
        <w:t> *** LOAD STEP     1   SUBSTEP   427  COMPLETED.    CUM ITER =    911</w:t>
        <w:br/>
        <w:t> *** TIME =  0.279817         TIME INC =  0.655308E-03</w:t>
        <w:br/>
        <w:t xml:space="preserve"> *** MAX PLASTIC STRAIN STEP = 0.3015E-02   CRITERION = 0.1500    </w:t>
        <w:br/>
        <w:t> *** AUTO STEP TIME:  NEXT TIME INC = 0.65531E-03  UNCHANGED</w:t>
        <w:br/>
        <w:br/>
        <w:t xml:space="preserve">     FORCE CONVERGENCE VALUE  = 0.2018E+06  CRITERION=  1983.    </w:t>
        <w:br/>
        <w:t>     DISP CONVERGENCE VALUE   = 0.4280      CRITERION= 0.6873E-01</w:t>
        <w:br/>
        <w:t>    EQUIL ITER   1 COMPLETED.  NEW TRIANG MATRIX.  MAX DOF INC= -0.5261E-02</w:t>
        <w:br/>
        <w:t>     FORCE CONVERGENCE VALUE  =  30.26      CRITERION=  1733.     &lt;&lt;&lt; CONVERGED</w:t>
        <w:br/>
        <w:t>     DISP CONVERGENCE VALUE   = 0.3835E-02  CRITERION= 0.6873E-01 &lt;&lt;&lt; CONVERGED</w:t>
        <w:br/>
        <w:t>    EQUIL ITER   2 COMPLETED.  NEW TRIANG MATRIX.  MAX DOF INC = -0.4827E-04</w:t>
        <w:br/>
        <w:t>    &gt;&gt;&gt; SOLUTION CONVERGED AFTER EQUILIBRIUM ITERATION   2</w:t>
        <w:br/>
        <w:t> *** LOAD STEP     1   SUBSTEP   428  COMPLETED.    CUM ITER =    913</w:t>
        <w:br/>
        <w:t> *** TIME =  0.280472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 xml:space="preserve">     FORCE CONVERGENCE VALUE  = 0.1524E+05  CRITERION=  1708.    </w:t>
        <w:br/>
        <w:t>     DISP CONVERGENCE VALUE   = 0.2318      CRITERION= 0.6873E-01</w:t>
        <w:br/>
        <w:t>    EQUIL ITER   1 COMPLETED.  NEW TRIANG MATRIX.  MAX DOF INC=  0.1105E-02</w:t>
        <w:br/>
        <w:t>     FORCE CONVERGENCE VALUE  =  24.29      CRITERION=  1743.     &lt;&lt;&lt; CONVERGED</w:t>
        <w:br/>
        <w:t>     DISP CONVERGENCE VALUE   = 0.3076E-02  CRITERION= 0.6873E-01 &lt;&lt;&lt; CONVERGED</w:t>
        <w:br/>
        <w:t>    EQUIL ITER   2 COMPLETED.  NEW TRIANG MATRIX.  MAX DOF INC = -0.2328E-04</w:t>
        <w:br/>
        <w:t>    &gt;&gt;&gt; SOLUTION CONVERGED AFTER EQUILIBRIUM ITERATION   2</w:t>
        <w:br/>
        <w:t> *** LOAD STEP     1   SUBSTEP   429  COMPLETED.    CUM ITER =    915</w:t>
        <w:br/>
        <w:t> *** TIME =  0.281127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>     FORCE CONVERGENCE VALUE  = 0.1940E+07  CRITERION= 0.1004E+05</w:t>
        <w:br/>
        <w:t>     DISP CONVERGENCE VALUE   =  2.737      CRITERION= 0.6873E-01</w:t>
        <w:br/>
        <w:t>    EQUIL ITER   1 COMPLETED.  NEW TRIANG MATRIX.  MAX DOF INC= -0.4668E-01</w:t>
        <w:br/>
        <w:t>     FORCE CONVERGENCE VALUE  =  22.02      CRITERION=  1754.     &lt;&lt;&lt; CONVERGED</w:t>
        <w:br/>
        <w:t>     DISP CONVERGENCE VALUE   = 0.4224E-02  CRITERION= 0.6873E-01 &lt;&lt;&lt; CONVERGED</w:t>
        <w:br/>
        <w:t>    EQUIL ITER   2 COMPLETED.  NEW TRIANG MATRIX.  MAX DOF INC =  0.5461E-04</w:t>
        <w:br/>
        <w:t>    &gt;&gt;&gt; SOLUTION CONVERGED AFTER EQUILIBRIUM ITERATION   2</w:t>
        <w:br/>
        <w:t> *** LOAD STEP     1   SUBSTEP   430  COMPLETED.    CUM ITER =    917</w:t>
        <w:br/>
        <w:t> *** TIME =  0.281782         TIME INC =  0.655308E-03</w:t>
        <w:br/>
        <w:t xml:space="preserve"> *** MAX PLASTIC STRAIN STEP = 0.2884E-02   CRITERION = 0.1500    </w:t>
        <w:br/>
        <w:t> *** AUTO STEP TIME:  NEXT TIME INC = 0.65531E-03  UNCHANGED</w:t>
        <w:br/>
        <w:br/>
        <w:t xml:space="preserve">     FORCE CONVERGENCE VALUE  = 0.3626E+06  CRITERION=  2532.    </w:t>
        <w:br/>
        <w:t>     DISP CONVERGENCE VALUE   = 0.5308      CRITERION= 0.6873E-01</w:t>
        <w:br/>
        <w:t>    EQUIL ITER   1 COMPLETED.  NEW TRIANG MATRIX.  MAX DOF INC=  0.8612E-02</w:t>
        <w:br/>
        <w:t>     FORCE CONVERGENCE VALUE  =  28.61      CRITERION=  1764.     &lt;&lt;&lt; CONVERGED</w:t>
        <w:br/>
        <w:t>     DISP CONVERGENCE VALUE   = 0.3152E-02  CRITERION= 0.6873E-01 &lt;&lt;&lt; CONVERGED</w:t>
        <w:br/>
        <w:t>    EQUIL ITER   2 COMPLETED.  NEW TRIANG MATRIX.  MAX DOF INC =  0.2428E-04</w:t>
        <w:br/>
        <w:t>    &gt;&gt;&gt; SOLUTION CONVERGED AFTER EQUILIBRIUM ITERATION   2</w:t>
        <w:br/>
        <w:t> *** LOAD STEP     1   SUBSTEP   431  COMPLETED.    CUM ITER =    919</w:t>
        <w:br/>
        <w:t> *** TIME =  0.282438         TIME INC =  0.655308E-03</w:t>
        <w:br/>
        <w:t xml:space="preserve"> *** MAX PLASTIC STRAIN STEP = 0.2909E-02   CRITERION = 0.1500    </w:t>
        <w:br/>
        <w:t> *** AUTO STEP TIME:  NEXT TIME INC = 0.65531E-03  UNCHANGED</w:t>
        <w:br/>
        <w:br/>
        <w:t>     FORCE CONVERGENCE VALUE  = 0.2144E+07  CRITERION= 0.1108E+05</w:t>
        <w:br/>
        <w:t>     DISP CONVERGENCE VALUE   =  3.019      CRITERION= 0.6873E-01</w:t>
        <w:br/>
        <w:t>    EQUIL ITER   1 COMPLETED.  NEW TRIANG MATRIX.  MAX DOF INC= -0.5155E-01</w:t>
        <w:br/>
        <w:t>     FORCE CONVERGENCE VALUE  =  24.64      CRITERION=  1775.     &lt;&lt;&lt; CONVERGED</w:t>
        <w:br/>
        <w:t>     DISP CONVERGENCE VALUE   = 0.3639E-02  CRITERION= 0.6873E-01 &lt;&lt;&lt; CONVERGED</w:t>
        <w:br/>
        <w:t>    EQUIL ITER   2 COMPLETED.  NEW TRIANG MATRIX.  MAX DOF INC = -0.3722E-04</w:t>
        <w:br/>
        <w:t>    &gt;&gt;&gt; SOLUTION CONVERGED AFTER EQUILIBRIUM ITERATION   2</w:t>
        <w:br/>
        <w:t> *** LOAD STEP     1   SUBSTEP   432  COMPLETED.    CUM ITER =    921</w:t>
        <w:br/>
        <w:t> *** TIME =  0.283093         TIME INC =  0.655308E-03</w:t>
        <w:br/>
        <w:t xml:space="preserve"> *** MAX PLASTIC STRAIN STEP = 0.2778E-02   CRITERION = 0.1500    </w:t>
        <w:br/>
        <w:t> *** AUTO STEP TIME:  NEXT TIME INC = 0.65531E-03  UNCHANGED</w:t>
        <w:br/>
        <w:br/>
        <w:t xml:space="preserve">     FORCE CONVERGENCE VALUE  = 0.1351E+07  CRITERION=  7110.    </w:t>
        <w:br/>
        <w:t>     DISP CONVERGENCE VALUE   =  1.868      CRITERION= 0.6873E-01</w:t>
        <w:br/>
        <w:t>    EQUIL ITER   1 COMPLETED.  NEW TRIANG MATRIX.  MAX DOF INC=  0.3211E-01</w:t>
        <w:br/>
        <w:t>     FORCE CONVERGENCE VALUE  =  53.00      CRITERION=  1785.     &lt;&lt;&lt; CONVERGED</w:t>
        <w:br/>
        <w:t>     DISP CONVERGENCE VALUE   = 0.6629E-02  CRITERION= 0.6873E-01 &lt;&lt;&lt; CONVERGED</w:t>
        <w:br/>
        <w:t>    EQUIL ITER   2 COMPLETED.  NEW TRIANG MATRIX.  MAX DOF INC = -0.1156E-03</w:t>
        <w:br/>
        <w:t>    &gt;&gt;&gt; SOLUTION CONVERGED AFTER EQUILIBRIUM ITERATION   2</w:t>
        <w:br/>
        <w:t> *** LOAD STEP     1   SUBSTEP   433  COMPLETED.    CUM ITER =    923</w:t>
        <w:br/>
        <w:t> *** TIME =  0.283748         TIME INC =  0.655308E-03</w:t>
        <w:br/>
        <w:t xml:space="preserve"> *** MAX PLASTIC STRAIN STEP = 0.2865E-02   CRITERION = 0.1500    </w:t>
        <w:br/>
        <w:t> *** AUTO STEP TIME:  NEXT TIME INC = 0.65531E-03  UNCHANGED</w:t>
        <w:br/>
        <w:br/>
        <w:t xml:space="preserve">     FORCE CONVERGENCE VALUE  = 0.1071E+07  CRITERION=  5740.    </w:t>
        <w:br/>
        <w:t>     DISP CONVERGENCE VALUE   =  1.513      CRITERION= 0.6873E-01</w:t>
        <w:br/>
        <w:t>    EQUIL ITER   1 COMPLETED.  NEW TRIANG MATRIX.  MAX DOF INC= -0.2586E-01</w:t>
        <w:br/>
        <w:t>     FORCE CONVERGENCE VALUE  =  30.53      CRITERION=  1796.     &lt;&lt;&lt; CONVERGED</w:t>
        <w:br/>
        <w:t>     DISP CONVERGENCE VALUE   = 0.4316E-02  CRITERION= 0.6873E-01 &lt;&lt;&lt; CONVERGED</w:t>
        <w:br/>
        <w:t>    EQUIL ITER   2 COMPLETED.  NEW TRIANG MATRIX.  MAX DOF INC =  0.5448E-04</w:t>
        <w:br/>
        <w:t>    &gt;&gt;&gt; SOLUTION CONVERGED AFTER EQUILIBRIUM ITERATION   2</w:t>
        <w:br/>
        <w:t> *** LOAD STEP     1   SUBSTEP   434  COMPLETED.    CUM ITER =    925</w:t>
        <w:br/>
        <w:t> *** TIME =  0.284404         TIME INC =  0.655308E-03</w:t>
        <w:br/>
        <w:t xml:space="preserve"> *** MAX PLASTIC STRAIN STEP = 0.2802E-02   CRITERION = 0.1500    </w:t>
        <w:br/>
        <w:t> *** AUTO STEP TIME:  NEXT TIME INC = 0.65531E-03  UNCHANGED</w:t>
        <w:br/>
        <w:br/>
        <w:t>     FORCE CONVERGENCE VALUE  = 0.2893E+07  CRITERION= 0.1486E+05</w:t>
        <w:br/>
        <w:t>     DISP CONVERGENCE VALUE   =  4.037      CRITERION= 0.6873E-01</w:t>
        <w:br/>
        <w:t>    EQUIL ITER   1 COMPLETED.  NEW TRIANG MATRIX.  MAX DOF INC= -0.6944E-01</w:t>
        <w:br/>
        <w:t>     FORCE CONVERGENCE VALUE  =  37.52      CRITERION=  1806.     &lt;&lt;&lt; CONVERGED</w:t>
        <w:br/>
        <w:t>     DISP CONVERGENCE VALUE   = 0.3298E-02  CRITERION= 0.6873E-01 &lt;&lt;&lt; CONVERGED</w:t>
        <w:br/>
        <w:t>    EQUIL ITER   2 COMPLETED.  NEW TRIANG MATRIX.  MAX DOF INC = -0.2354E-04</w:t>
        <w:br/>
        <w:t>    &gt;&gt;&gt; SOLUTION CONVERGED AFTER EQUILIBRIUM ITERATION   2</w:t>
        <w:br/>
        <w:t> *** LOAD STEP     1   SUBSTEP   435  COMPLETED.    CUM ITER =    927</w:t>
        <w:br/>
        <w:t> *** TIME =  0.285059         TIME INC =  0.655308E-03</w:t>
        <w:br/>
        <w:t xml:space="preserve"> *** MAX PLASTIC STRAIN STEP = 0.2624E-02   CRITERION = 0.1500    </w:t>
        <w:br/>
        <w:t> *** AUTO STEP TIME:  NEXT TIME INC = 0.65531E-03  UNCHANGED</w:t>
        <w:br/>
        <w:br/>
        <w:t>     FORCE CONVERGENCE VALUE  = 0.5247E+07  CRITERION= 0.2683E+05</w:t>
        <w:br/>
        <w:t>     DISP CONVERGENCE VALUE   =  7.251      CRITERION= 0.6873E-01</w:t>
        <w:br/>
        <w:t xml:space="preserve">    EQUIL ITER   1 COMPLETED.  NEW TRIANG MATRIX.  MAX DOF INC=  0.1254    </w:t>
        <w:br/>
        <w:t>     FORCE CONVERGENCE VALUE  =  96.99      CRITERION=  1817.     &lt;&lt;&lt; CONVERGED</w:t>
        <w:br/>
        <w:t>     DISP CONVERGENCE VALUE   = 0.3814E-02  CRITERION= 0.6873E-01 &lt;&lt;&lt; CONVERGED</w:t>
        <w:br/>
        <w:t>    EQUIL ITER   2 COMPLETED.  NEW TRIANG MATRIX.  MAX DOF INC =  0.2994E-04</w:t>
        <w:br/>
        <w:t>    &gt;&gt;&gt; SOLUTION CONVERGED AFTER EQUILIBRIUM ITERATION   2</w:t>
        <w:br/>
        <w:t> *** LOAD STEP     1   SUBSTEP   436  COMPLETED.    CUM ITER =    929</w:t>
        <w:br/>
        <w:t> *** TIME =  0.285714         TIME INC =  0.655308E-03</w:t>
        <w:br/>
        <w:t xml:space="preserve"> *** MAX PLASTIC STRAIN STEP = 0.2953E-02   CRITERION = 0.1500    </w:t>
        <w:br/>
        <w:t> *** AUTO STEP TIME:  NEXT TIME INC = 0.65531E-03  UNCHANGED</w:t>
        <w:br/>
        <w:br/>
        <w:t xml:space="preserve">     FORCE CONVERGENCE VALUE  = 0.1785E+07  CRITERION=  9281.    </w:t>
        <w:br/>
        <w:t>     DISP CONVERGENCE VALUE   =  2.466      CRITERION= 0.6873E-01</w:t>
        <w:br/>
        <w:t>    EQUIL ITER   1 COMPLETED.  NEW TRIANG MATRIX.  MAX DOF INC=  0.4247E-01</w:t>
        <w:br/>
        <w:t>     FORCE CONVERGENCE VALUE  =  24.59      CRITERION=  1829.     &lt;&lt;&lt; CONVERGED</w:t>
        <w:br/>
        <w:t>     DISP CONVERGENCE VALUE   = 0.5127E-02  CRITERION= 0.6873E-01 &lt;&lt;&lt; CONVERGED</w:t>
        <w:br/>
        <w:t>    EQUIL ITER   2 COMPLETED.  NEW TRIANG MATRIX.  MAX DOF INC =  0.7395E-04</w:t>
        <w:br/>
        <w:t>    &gt;&gt;&gt; SOLUTION CONVERGED AFTER EQUILIBRIUM ITERATION   2</w:t>
        <w:br/>
        <w:t> *** LOAD STEP     1   SUBSTEP   437  COMPLETED.    CUM ITER =    931</w:t>
        <w:br/>
        <w:t> *** TIME =  0.286370         TIME INC =  0.655308E-03</w:t>
        <w:br/>
        <w:t xml:space="preserve"> *** MAX PLASTIC STRAIN STEP = 0.3071E-02   CRITERION = 0.1500    </w:t>
        <w:br/>
        <w:t> *** AUTO STEP TIME:  NEXT TIME INC = 0.65531E-03  UNCHANGED</w:t>
        <w:br/>
        <w:br/>
        <w:t xml:space="preserve">     FORCE CONVERGENCE VALUE  = 0.2002E+06  CRITERION=  2071.    </w:t>
        <w:br/>
        <w:t>     DISP CONVERGENCE VALUE   = 0.5603      CRITERION= 0.6873E-01</w:t>
        <w:br/>
        <w:t>    EQUIL ITER   1 COMPLETED.  NEW TRIANG MATRIX.  MAX DOF INC= -0.5222E-02</w:t>
        <w:br/>
        <w:t>     FORCE CONVERGENCE VALUE  =  20.28      CRITERION=  1841.     &lt;&lt;&lt; CONVERGED</w:t>
        <w:br/>
        <w:t>     DISP CONVERGENCE VALUE   = 0.6369E-02  CRITERION= 0.6873E-01 &lt;&lt;&lt; CONVERGED</w:t>
        <w:br/>
        <w:t>    EQUIL ITER   2 COMPLETED.  NEW TRIANG MATRIX.  MAX DOF INC = -0.9775E-04</w:t>
        <w:br/>
        <w:t>    &gt;&gt;&gt; SOLUTION CONVERGED AFTER EQUILIBRIUM ITERATION   2</w:t>
        <w:br/>
        <w:t> *** LOAD STEP     1   SUBSTEP   438  COMPLETED.    CUM ITER =    933</w:t>
        <w:br/>
        <w:t> *** TIME =  0.287025         TIME INC =  0.655308E-03</w:t>
        <w:br/>
        <w:t xml:space="preserve"> *** MAX PLASTIC STRAIN STEP = 0.3065E-02   CRITERION = 0.1500    </w:t>
        <w:br/>
        <w:t> *** AUTO STEP TIME:  NEXT TIME INC = 0.65531E-03  UNCHANGED</w:t>
        <w:br/>
        <w:br/>
        <w:t xml:space="preserve">     FORCE CONVERGENCE VALUE  = 0.1833E+07  CRITERION=  9525.    </w:t>
        <w:br/>
        <w:t>     DISP CONVERGENCE VALUE   =  2.582      CRITERION= 0.6873E-01</w:t>
        <w:br/>
        <w:t>    EQUIL ITER   1 COMPLETED.  NEW TRIANG MATRIX.  MAX DOF INC= -0.4412E-01</w:t>
        <w:br/>
        <w:t>     FORCE CONVERGENCE VALUE  =  32.93      CRITERION=  1853.     &lt;&lt;&lt; CONVERGED</w:t>
        <w:br/>
        <w:t>     DISP CONVERGENCE VALUE   = 0.3793E-02  CRITERION= 0.6873E-01 &lt;&lt;&lt; CONVERGED</w:t>
        <w:br/>
        <w:t>    EQUIL ITER   2 COMPLETED.  NEW TRIANG MATRIX.  MAX DOF INC = -0.2773E-04</w:t>
        <w:br/>
        <w:t>    &gt;&gt;&gt; SOLUTION CONVERGED AFTER EQUILIBRIUM ITERATION   2</w:t>
        <w:br/>
        <w:t> *** LOAD STEP     1   SUBSTEP   439  COMPLETED.    CUM ITER =    935</w:t>
        <w:br/>
        <w:t> *** TIME =  0.287680         TIME INC =  0.655308E-03</w:t>
        <w:br/>
        <w:t xml:space="preserve"> *** MAX PLASTIC STRAIN STEP = 0.2951E-02   CRITERION = 0.1500    </w:t>
        <w:br/>
        <w:t> *** AUTO STEP TIME:  NEXT TIME INC = 0.65531E-03  UNCHANGED</w:t>
        <w:br/>
        <w:br/>
        <w:t>     FORCE CONVERGENCE VALUE  = 0.2167E+07  CRITERION= 0.1121E+05</w:t>
        <w:br/>
        <w:t>     DISP CONVERGENCE VALUE   =  2.978      CRITERION= 0.6873E-01</w:t>
        <w:br/>
        <w:t>    EQUIL ITER   1 COMPLETED.  NEW TRIANG MATRIX.  MAX DOF INC=  0.5163E-01</w:t>
        <w:br/>
        <w:t>     FORCE CONVERGENCE VALUE  =  28.84      CRITERION=  1865.     &lt;&lt;&lt; CONVERGED</w:t>
        <w:br/>
        <w:t>     DISP CONVERGENCE VALUE   = 0.4651E-02  CRITERION= 0.6873E-01 &lt;&lt;&lt; CONVERGED</w:t>
        <w:br/>
        <w:t>    EQUIL ITER   2 COMPLETED.  NEW TRIANG MATRIX.  MAX DOF INC =  0.6443E-04</w:t>
        <w:br/>
        <w:t>    &gt;&gt;&gt; SOLUTION CONVERGED AFTER EQUILIBRIUM ITERATION   2</w:t>
        <w:br/>
        <w:t> *** LOAD STEP     1   SUBSTEP   440  COMPLETED.    CUM ITER =    937</w:t>
        <w:br/>
        <w:t> *** TIME =  0.288336         TIME INC =  0.655308E-03</w:t>
        <w:br/>
        <w:t xml:space="preserve"> *** MAX PLASTIC STRAIN STEP = 0.3091E-02   CRITERION = 0.1500    </w:t>
        <w:br/>
        <w:t> *** AUTO STEP TIME:  NEXT TIME INC = 0.65531E-03  UNCHANGED</w:t>
        <w:br/>
        <w:br/>
        <w:t>     FORCE CONVERGENCE VALUE  = 0.2001E+07  CRITERION= 0.1037E+05</w:t>
        <w:br/>
        <w:t>     DISP CONVERGENCE VALUE   =  2.805      CRITERION= 0.6873E-01</w:t>
        <w:br/>
        <w:t>    EQUIL ITER   1 COMPLETED.  NEW TRIANG MATRIX.  MAX DOF INC= -0.4815E-01</w:t>
        <w:br/>
        <w:t>     FORCE CONVERGENCE VALUE  =  36.57      CRITERION=  1877.     &lt;&lt;&lt; CONVERGED</w:t>
        <w:br/>
        <w:t>     DISP CONVERGENCE VALUE   = 0.5062E-02  CRITERION= 0.6873E-01 &lt;&lt;&lt; CONVERGED</w:t>
        <w:br/>
        <w:t>    EQUIL ITER   2 COMPLETED.  NEW TRIANG MATRIX.  MAX DOF INC =  0.6508E-04</w:t>
        <w:br/>
        <w:t>    &gt;&gt;&gt; SOLUTION CONVERGED AFTER EQUILIBRIUM ITERATION   2</w:t>
        <w:br/>
        <w:t> *** LOAD STEP     1   SUBSTEP   441  COMPLETED.    CUM ITER =    939</w:t>
        <w:br/>
        <w:t> *** TIME =  0.288991         TIME INC =  0.655308E-03</w:t>
        <w:br/>
        <w:t xml:space="preserve"> *** MAX PLASTIC STRAIN STEP = 0.2968E-02   CRITERION = 0.1500    </w:t>
        <w:br/>
        <w:t> *** AUTO STEP TIME:  NEXT TIME INC = 0.65531E-03  UNCHANGED</w:t>
        <w:br/>
        <w:br/>
        <w:t>     FORCE CONVERGENCE VALUE  = 0.5268E+07  CRITERION= 0.2694E+05</w:t>
        <w:br/>
        <w:t>     DISP CONVERGENCE VALUE   =  7.318      CRITERION= 0.6873E-01</w:t>
        <w:br/>
        <w:t xml:space="preserve">    EQUIL ITER   1 COMPLETED.  NEW TRIANG MATRIX.  MAX DOF INC= -0.1263    </w:t>
        <w:br/>
        <w:t>     FORCE CONVERGENCE VALUE  =  94.72      CRITERION=  1888.     &lt;&lt;&lt; CONVERGED</w:t>
        <w:br/>
        <w:t>     DISP CONVERGENCE VALUE   = 0.6676E-02  CRITERION= 0.6873E-01 &lt;&lt;&lt; CONVERGED</w:t>
        <w:br/>
        <w:t>    EQUIL ITER   2 COMPLETED.  NEW TRIANG MATRIX.  MAX DOF INC =  0.1128E-03</w:t>
        <w:br/>
        <w:t>    &gt;&gt;&gt; SOLUTION CONVERGED AFTER EQUILIBRIUM ITERATION   2</w:t>
        <w:br/>
        <w:t> *** LOAD STEP     1   SUBSTEP   442  COMPLETED.    CUM ITER =    941</w:t>
        <w:br/>
        <w:t> *** TIME =  0.289646         TIME INC =  0.655308E-03</w:t>
        <w:br/>
        <w:t xml:space="preserve"> *** MAX PLASTIC STRAIN STEP = 0.2641E-02   CRITERION = 0.1500    </w:t>
        <w:br/>
        <w:t> *** AUTO STEP TIME:  NEXT TIME INC = 0.65531E-03  UNCHANGED</w:t>
        <w:br/>
        <w:br/>
        <w:t xml:space="preserve">     FORCE CONVERGENCE VALUE  = 0.3752E+06  CRITERION=  2670.    </w:t>
        <w:br/>
        <w:t>     DISP CONVERGENCE VALUE   = 0.5118      CRITERION= 0.6873E-01</w:t>
        <w:br/>
        <w:t>    EQUIL ITER   1 COMPLETED.  NEW TRIANG MATRIX.  MAX DOF INC=  0.8936E-02</w:t>
        <w:br/>
        <w:t>     FORCE CONVERGENCE VALUE  =  33.82      CRITERION=  1899.     &lt;&lt;&lt; CONVERGED</w:t>
        <w:br/>
        <w:t>     DISP CONVERGENCE VALUE   = 0.2903E-02  CRITERION= 0.6873E-01 &lt;&lt;&lt; CONVERGED</w:t>
        <w:br/>
        <w:t>    EQUIL ITER   2 COMPLETED.  NEW TRIANG MATRIX.  MAX DOF INC = -0.2185E-04</w:t>
        <w:br/>
        <w:t>    &gt;&gt;&gt; SOLUTION CONVERGED AFTER EQUILIBRIUM ITERATION   2</w:t>
        <w:br/>
        <w:t> *** LOAD STEP     1   SUBSTEP   443  COMPLETED.    CUM ITER =    943</w:t>
        <w:br/>
        <w:t> *** TIME =  0.290301         TIME INC =  0.655308E-03</w:t>
        <w:br/>
        <w:t xml:space="preserve"> *** MAX PLASTIC STRAIN STEP = 0.2667E-02   CRITERION = 0.1500    </w:t>
        <w:br/>
        <w:t> *** AUTO STEP TIME:  NEXT TIME INC = 0.65531E-03  UNCHANGED</w:t>
        <w:br/>
        <w:br/>
        <w:t>     FORCE CONVERGENCE VALUE  = 0.5267E+07  CRITERION= 0.2694E+05</w:t>
        <w:br/>
        <w:t>     DISP CONVERGENCE VALUE   =  7.262      CRITERION= 0.6873E-01</w:t>
        <w:br/>
        <w:t xml:space="preserve">    EQUIL ITER   1 COMPLETED.  NEW TRIANG MATRIX.  MAX DOF INC=  0.1259    </w:t>
        <w:br/>
        <w:t>     FORCE CONVERGENCE VALUE  =  95.29      CRITERION=  1912.     &lt;&lt;&lt; CONVERGED</w:t>
        <w:br/>
        <w:t>     DISP CONVERGENCE VALUE   = 0.4176E-02  CRITERION= 0.6873E-01 &lt;&lt;&lt; CONVERGED</w:t>
        <w:br/>
        <w:t>    EQUIL ITER   2 COMPLETED.  NEW TRIANG MATRIX.  MAX DOF INC = -0.4142E-04</w:t>
        <w:br/>
        <w:t>    &gt;&gt;&gt; SOLUTION CONVERGED AFTER EQUILIBRIUM ITERATION   2</w:t>
        <w:br/>
        <w:t> *** LOAD STEP     1   SUBSTEP   444  COMPLETED.    CUM ITER =    945</w:t>
        <w:br/>
        <w:t> *** TIME =  0.290957         TIME INC =  0.655308E-03</w:t>
        <w:br/>
        <w:t xml:space="preserve"> *** MAX PLASTIC STRAIN STEP = 0.3004E-02   CRITERION = 0.1500    </w:t>
        <w:br/>
        <w:t> *** AUTO STEP TIME:  NEXT TIME INC = 0.65531E-03  UNCHANGED</w:t>
        <w:br/>
        <w:br/>
        <w:t>     FORCE CONVERGENCE VALUE  = 0.3018E+07  CRITERION= 0.1552E+05</w:t>
        <w:br/>
        <w:t>     DISP CONVERGENCE VALUE   =  4.152      CRITERION= 0.6873E-01</w:t>
        <w:br/>
        <w:t>    EQUIL ITER   1 COMPLETED.  NEW TRIANG MATRIX.  MAX DOF INC=  0.7200E-01</w:t>
        <w:br/>
        <w:t>     FORCE CONVERGENCE VALUE  =  45.73      CRITERION=  1925.     &lt;&lt;&lt; CONVERGED</w:t>
        <w:br/>
        <w:t>     DISP CONVERGENCE VALUE   = 0.4838E-02  CRITERION= 0.6873E-01 &lt;&lt;&lt; CONVERGED</w:t>
        <w:br/>
        <w:t>    EQUIL ITER   2 COMPLETED.  NEW TRIANG MATRIX.  MAX DOF INC = -0.7387E-04</w:t>
        <w:br/>
        <w:t>    &gt;&gt;&gt; SOLUTION CONVERGED AFTER EQUILIBRIUM ITERATION   2</w:t>
        <w:br/>
        <w:t> *** LOAD STEP     1   SUBSTEP   445  COMPLETED.    CUM ITER =    947</w:t>
        <w:br/>
        <w:t> *** TIME =  0.291612         TIME INC =  0.655308E-03</w:t>
        <w:br/>
        <w:t xml:space="preserve"> *** MAX PLASTIC STRAIN STEP = 0.3201E-02   CRITERION = 0.1500    </w:t>
        <w:br/>
        <w:t> *** AUTO STEP TIME:  NEXT TIME INC = 0.65531E-03  UNCHANGED</w:t>
        <w:br/>
        <w:br/>
        <w:t>     FORCE CONVERGENCE VALUE  = 0.3799E+07  CRITERION= 0.1947E+05</w:t>
        <w:br/>
        <w:t>     DISP CONVERGENCE VALUE   =  5.284      CRITERION= 0.6873E-01</w:t>
        <w:br/>
        <w:t>    EQUIL ITER   1 COMPLETED.  NEW TRIANG MATRIX.  MAX DOF INC= -0.9119E-01</w:t>
        <w:br/>
        <w:t>     FORCE CONVERGENCE VALUE  =  58.87      CRITERION=  1938.     &lt;&lt;&lt; CONVERGED</w:t>
        <w:br/>
        <w:t>     DISP CONVERGENCE VALUE   = 0.5368E-02  CRITERION= 0.6873E-01 &lt;&lt;&lt; CONVERGED</w:t>
        <w:br/>
        <w:t>    EQUIL ITER   2 COMPLETED.  NEW TRIANG MATRIX.  MAX DOF INC =  0.5155E-04</w:t>
        <w:br/>
        <w:t>    &gt;&gt;&gt; SOLUTION CONVERGED AFTER EQUILIBRIUM ITERATION   2</w:t>
        <w:br/>
        <w:t> *** LOAD STEP     1   SUBSTEP   446  COMPLETED.    CUM ITER =    949</w:t>
        <w:br/>
        <w:t> *** TIME =  0.292267         TIME INC =  0.655308E-03</w:t>
        <w:br/>
        <w:t xml:space="preserve"> *** MAX PLASTIC STRAIN STEP = 0.2964E-02   CRITERION = 0.1500    </w:t>
        <w:br/>
        <w:t> *** AUTO STEP TIME:  NEXT TIME INC = 0.65531E-03  UNCHANGED</w:t>
        <w:br/>
        <w:br/>
        <w:t>     FORCE CONVERGENCE VALUE  = 0.2798E+07  CRITERION= 0.1440E+05</w:t>
        <w:br/>
        <w:t>     DISP CONVERGENCE VALUE   =  3.898      CRITERION= 0.6873E-01</w:t>
        <w:br/>
        <w:t>    EQUIL ITER   1 COMPLETED.  NEW TRIANG MATRIX.  MAX DOF INC= -0.6720E-01</w:t>
        <w:br/>
        <w:t>     FORCE CONVERGENCE VALUE  =  60.58      CRITERION=  1950.     &lt;&lt;&lt; CONVERGED</w:t>
        <w:br/>
        <w:t>     DISP CONVERGENCE VALUE   = 0.5631E-02  CRITERION= 0.6873E-01 &lt;&lt;&lt; CONVERGED</w:t>
        <w:br/>
        <w:t>    EQUIL ITER   2 COMPLETED.  NEW TRIANG MATRIX.  MAX DOF INC = -0.6831E-04</w:t>
        <w:br/>
        <w:t>    &gt;&gt;&gt; SOLUTION CONVERGED AFTER EQUILIBRIUM ITERATION   2</w:t>
        <w:br/>
        <w:t> *** LOAD STEP     1   SUBSTEP   447  COMPLETED.    CUM ITER =    951</w:t>
        <w:br/>
        <w:t> *** TIME =  0.292923         TIME INC =  0.655308E-03</w:t>
        <w:br/>
        <w:t xml:space="preserve"> *** MAX PLASTIC STRAIN STEP = 0.2791E-02   CRITERION = 0.1500    </w:t>
        <w:br/>
        <w:t> *** AUTO STEP TIME:  NEXT TIME INC = 0.65531E-03  UNCHANGED</w:t>
        <w:br/>
        <w:br/>
        <w:t>     FORCE CONVERGENCE VALUE  = 0.2663E+07  CRITERION= 0.1372E+05</w:t>
        <w:br/>
        <w:t>     DISP CONVERGENCE VALUE   =  3.654      CRITERION= 0.6873E-01</w:t>
        <w:br/>
        <w:t>    EQUIL ITER   1 COMPLETED.  NEW TRIANG MATRIX.  MAX DOF INC=  0.6353E-01</w:t>
        <w:br/>
        <w:t>     FORCE CONVERGENCE VALUE  =  49.80      CRITERION=  1963.     &lt;&lt;&lt; CONVERGED</w:t>
        <w:br/>
        <w:t>     DISP CONVERGENCE VALUE   = 0.4965E-02  CRITERION= 0.6873E-01 &lt;&lt;&lt; CONVERGED</w:t>
        <w:br/>
        <w:t>    EQUIL ITER   2 COMPLETED.  NEW TRIANG MATRIX.  MAX DOF INC = -0.7343E-04</w:t>
        <w:br/>
        <w:t>    &gt;&gt;&gt; SOLUTION CONVERGED AFTER EQUILIBRIUM ITERATION   2</w:t>
        <w:br/>
        <w:t> *** LOAD STEP     1   SUBSTEP   448  COMPLETED.    CUM ITER =    953</w:t>
        <w:br/>
        <w:t> *** TIME =  0.293578         TIME INC =  0.655308E-03</w:t>
        <w:br/>
        <w:t xml:space="preserve"> *** MAX PLASTIC STRAIN STEP = 0.2966E-02   CRITERION = 0.1500    </w:t>
        <w:br/>
        <w:t> *** AUTO STEP TIME:  NEXT TIME INC = 0.65531E-03  UNCHANGED</w:t>
        <w:br/>
        <w:br/>
        <w:t>     FORCE CONVERGENCE VALUE  = 0.1927E+07  CRITERION= 0.1002E+05</w:t>
        <w:br/>
        <w:t>     DISP CONVERGENCE VALUE   =  2.631      CRITERION= 0.6873E-01</w:t>
        <w:br/>
        <w:t>    EQUIL ITER   1 COMPLETED.  NEW TRIANG MATRIX.  MAX DOF INC=  0.4594E-01</w:t>
        <w:br/>
        <w:t>     FORCE CONVERGENCE VALUE  =  44.91      CRITERION=  1976.     &lt;&lt;&lt; CONVERGED</w:t>
        <w:br/>
        <w:t>     DISP CONVERGENCE VALUE   = 0.7157E-02  CRITERION= 0.6873E-01 &lt;&lt;&lt; CONVERGED</w:t>
        <w:br/>
        <w:t>    EQUIL ITER   2 COMPLETED.  NEW TRIANG MATRIX.  MAX DOF INC = -0.1128E-03</w:t>
        <w:br/>
        <w:t>    &gt;&gt;&gt; SOLUTION CONVERGED AFTER EQUILIBRIUM ITERATION   2</w:t>
        <w:br/>
        <w:t> *** LOAD STEP     1   SUBSTEP   449  COMPLETED.    CUM ITER =    955</w:t>
        <w:br/>
        <w:t> *** TIME =  0.294233         TIME INC =  0.655308E-03</w:t>
        <w:br/>
        <w:t xml:space="preserve"> *** MAX PLASTIC STRAIN STEP = 0.3091E-02   CRITERION = 0.1500    </w:t>
        <w:br/>
        <w:t> *** AUTO STEP TIME:  NEXT TIME INC = 0.65531E-03  UNCHANGED</w:t>
        <w:br/>
        <w:br/>
        <w:t>     FORCE CONVERGENCE VALUE  = 0.2179E+07  CRITERION= 0.1128E+05</w:t>
        <w:br/>
        <w:t>     DISP CONVERGENCE VALUE   =  3.041      CRITERION= 0.6873E-01</w:t>
        <w:br/>
        <w:t>    EQUIL ITER   1 COMPLETED.  NEW TRIANG MATRIX.  MAX DOF INC= -0.5240E-01</w:t>
        <w:br/>
        <w:t>     FORCE CONVERGENCE VALUE  =  27.28      CRITERION=  1990.     &lt;&lt;&lt; CONVERGED</w:t>
        <w:br/>
        <w:t>     DISP CONVERGENCE VALUE   = 0.4559E-02  CRITERION= 0.6873E-01 &lt;&lt;&lt; CONVERGED</w:t>
        <w:br/>
        <w:t>    EQUIL ITER   2 COMPLETED.  NEW TRIANG MATRIX.  MAX DOF INC =  0.3400E-04</w:t>
        <w:br/>
        <w:t>    &gt;&gt;&gt; SOLUTION CONVERGED AFTER EQUILIBRIUM ITERATION   2</w:t>
        <w:br/>
        <w:t> *** LOAD STEP     1   SUBSTEP   450  COMPLETED.    CUM ITER =    957</w:t>
        <w:br/>
        <w:t> *** TIME =  0.294889         TIME INC =  0.655308E-03</w:t>
        <w:br/>
        <w:t xml:space="preserve"> *** MAX PLASTIC STRAIN STEP = 0.2954E-02   CRITERION = 0.1500    </w:t>
        <w:br/>
        <w:t> *** AUTO STEP TIME:  NEXT TIME INC = 0.65531E-03  UNCHANGED</w:t>
        <w:br/>
        <w:br/>
        <w:t>     FORCE CONVERGENCE VALUE  = 0.2106E+07  CRITERION= 0.1092E+05</w:t>
        <w:br/>
        <w:t>     DISP CONVERGENCE VALUE   =  2.947      CRITERION= 0.6873E-01</w:t>
        <w:br/>
        <w:t>    EQUIL ITER   1 COMPLETED.  NEW TRIANG MATRIX.  MAX DOF INC= -0.5063E-01</w:t>
        <w:br/>
        <w:t>     FORCE CONVERGENCE VALUE  =  28.84      CRITERION=  2003.     &lt;&lt;&lt; CONVERGED</w:t>
        <w:br/>
        <w:t>     DISP CONVERGENCE VALUE   = 0.4207E-02  CRITERION= 0.6873E-01 &lt;&lt;&lt; CONVERGED</w:t>
        <w:br/>
        <w:t>    EQUIL ITER   2 COMPLETED.  NEW TRIANG MATRIX.  MAX DOF INC =  0.4113E-04</w:t>
        <w:br/>
        <w:t>    &gt;&gt;&gt; SOLUTION CONVERGED AFTER EQUILIBRIUM ITERATION   2</w:t>
        <w:br/>
        <w:t> *** LOAD STEP     1   SUBSTEP   451  COMPLETED.    CUM ITER =    959</w:t>
        <w:br/>
        <w:t> *** TIME =  0.295544         TIME INC =  0.655308E-03</w:t>
        <w:br/>
        <w:t xml:space="preserve"> *** MAX PLASTIC STRAIN STEP = 0.2824E-02   CRITERION = 0.1500    </w:t>
        <w:br/>
        <w:t> *** AUTO STEP TIME:  NEXT TIME INC = 0.65531E-03  UNCHANGED</w:t>
        <w:br/>
        <w:br/>
        <w:t xml:space="preserve">     FORCE CONVERGENCE VALUE  = 0.1492E+07  CRITERION=  7866.    </w:t>
        <w:br/>
        <w:t>     DISP CONVERGENCE VALUE   =  2.035      CRITERION= 0.6873E-01</w:t>
        <w:br/>
        <w:t>    EQUIL ITER   1 COMPLETED.  NEW TRIANG MATRIX.  MAX DOF INC=  0.3561E-01</w:t>
        <w:br/>
        <w:t>     FORCE CONVERGENCE VALUE  =  41.34      CRITERION=  2016.     &lt;&lt;&lt; CONVERGED</w:t>
        <w:br/>
        <w:t>     DISP CONVERGENCE VALUE   = 0.4950E-02  CRITERION= 0.6873E-01 &lt;&lt;&lt; CONVERGED</w:t>
        <w:br/>
        <w:t>    EQUIL ITER   2 COMPLETED.  NEW TRIANG MATRIX.  MAX DOF INC =  0.7738E-04</w:t>
        <w:br/>
        <w:t>    &gt;&gt;&gt; SOLUTION CONVERGED AFTER EQUILIBRIUM ITERATION   2</w:t>
        <w:br/>
        <w:t> *** LOAD STEP     1   SUBSTEP   452  COMPLETED.    CUM ITER =    961</w:t>
        <w:br/>
        <w:t> *** TIME =  0.296199         TIME INC =  0.655308E-03</w:t>
        <w:br/>
        <w:t xml:space="preserve"> *** MAX PLASTIC STRAIN STEP = 0.2923E-02   CRITERION = 0.1500    </w:t>
        <w:br/>
        <w:t> *** AUTO STEP TIME:  NEXT TIME INC = 0.65531E-03  UNCHANGED</w:t>
        <w:br/>
        <w:br/>
        <w:t>     FORCE CONVERGENCE VALUE  = 0.4129E+07  CRITERION= 0.2116E+05</w:t>
        <w:br/>
        <w:t>     DISP CONVERGENCE VALUE   =  5.732      CRITERION= 0.6873E-01</w:t>
        <w:br/>
        <w:t>    EQUIL ITER   1 COMPLETED.  NEW TRIANG MATRIX.  MAX DOF INC= -0.9904E-01</w:t>
        <w:br/>
        <w:t>     FORCE CONVERGENCE VALUE  =  60.37      CRITERION=  2029.     &lt;&lt;&lt; CONVERGED</w:t>
        <w:br/>
        <w:t>     DISP CONVERGENCE VALUE   = 0.6984E-02  CRITERION= 0.6873E-01 &lt;&lt;&lt; CONVERGED</w:t>
        <w:br/>
        <w:t>    EQUIL ITER   2 COMPLETED.  NEW TRIANG MATRIX.  MAX DOF INC = -0.1194E-03</w:t>
        <w:br/>
        <w:t>    &gt;&gt;&gt; SOLUTION CONVERGED AFTER EQUILIBRIUM ITERATION   2</w:t>
        <w:br/>
        <w:t> *** LOAD STEP     1   SUBSTEP   453  COMPLETED.    CUM ITER =    963</w:t>
        <w:br/>
        <w:t> *** TIME =  0.296855         TIME INC =  0.655308E-03</w:t>
        <w:br/>
        <w:t xml:space="preserve"> *** MAX PLASTIC STRAIN STEP = 0.2666E-02   CRITERION = 0.1500    </w:t>
        <w:br/>
        <w:t> *** AUTO STEP TIME:  NEXT TIME INC = 0.65531E-03  UNCHANGED</w:t>
        <w:br/>
        <w:br/>
        <w:t>     FORCE CONVERGENCE VALUE  = 0.2207E+07  CRITERION= 0.1144E+05</w:t>
        <w:br/>
        <w:t>     DISP CONVERGENCE VALUE   =  3.030      CRITERION= 0.6873E-01</w:t>
        <w:br/>
        <w:t>    EQUIL ITER   1 COMPLETED.  NEW TRIANG MATRIX.  MAX DOF INC=  0.5268E-01</w:t>
        <w:br/>
        <w:t>     FORCE CONVERGENCE VALUE  =  31.05      CRITERION=  2042.     &lt;&lt;&lt; CONVERGED</w:t>
        <w:br/>
        <w:t>     DISP CONVERGENCE VALUE   = 0.5563E-02  CRITERION= 0.6873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  454  COMPLETED.    CUM ITER =    965</w:t>
        <w:br/>
        <w:t> *** TIME =  0.297510         TIME INC =  0.655308E-03</w:t>
        <w:br/>
        <w:t xml:space="preserve"> *** MAX PLASTIC STRAIN STEP = 0.2813E-02   CRITERION = 0.1500    </w:t>
        <w:br/>
        <w:t> *** AUTO STEP TIME:  NEXT TIME INC = 0.65531E-03  UNCHANGED</w:t>
        <w:br/>
        <w:br/>
        <w:t>     FORCE CONVERGENCE VALUE  = 0.3686E+07  CRITERION= 0.1892E+05</w:t>
        <w:br/>
        <w:t>     DISP CONVERGENCE VALUE   =  5.071      CRITERION= 0.6873E-01</w:t>
        <w:br/>
        <w:t>    EQUIL ITER   1 COMPLETED.  NEW TRIANG MATRIX.  MAX DOF INC=  0.8802E-01</w:t>
        <w:br/>
        <w:t>     FORCE CONVERGENCE VALUE  =  266.5      CRITERION=  2057.     &lt;&lt;&lt; CONVERGED</w:t>
        <w:br/>
        <w:t>     DISP CONVERGENCE VALUE   = 0.2367E-01  CRITERION= 0.6873E-01 &lt;&lt;&lt; CONVERGED</w:t>
        <w:br/>
        <w:t>    EQUIL ITER   2 COMPLETED.  NEW TRIANG MATRIX.  MAX DOF INC = -0.2355E-03</w:t>
        <w:br/>
        <w:t>    &gt;&gt;&gt; SOLUTION CONVERGED AFTER EQUILIBRIUM ITERATION   2</w:t>
        <w:br/>
        <w:t> *** LOAD STEP     1   SUBSTEP   455  COMPLETED.    CUM ITER =    967</w:t>
        <w:br/>
        <w:t> *** TIME =  0.298165         TIME INC =  0.655308E-03</w:t>
        <w:br/>
        <w:t xml:space="preserve"> *** MAX PLASTIC STRAIN STEP = 0.3055E-02   CRITERION = 0.1500    </w:t>
        <w:br/>
        <w:t> *** AUTO STEP TIME:  NEXT TIME INC = 0.65531E-03  UNCHANGED</w:t>
        <w:br/>
        <w:br/>
        <w:t xml:space="preserve">     FORCE CONVERGENCE VALUE  = 0.1430E+07  CRITERION=  7572.    </w:t>
        <w:br/>
        <w:t>     DISP CONVERGENCE VALUE   =  2.089      CRITERION= 0.6873E-01</w:t>
        <w:br/>
        <w:t>    EQUIL ITER   1 COMPLETED.  NEW TRIANG MATRIX.  MAX DOF INC= -0.3446E-01</w:t>
        <w:br/>
        <w:t>     FORCE CONVERGENCE VALUE  =  27.48      CRITERION=  2071.     &lt;&lt;&lt; CONVERGED</w:t>
        <w:br/>
        <w:t>     DISP CONVERGENCE VALUE   = 0.9375E-02  CRITERION= 0.6873E-01 &lt;&lt;&lt; CONVERGED</w:t>
        <w:br/>
        <w:t>    EQUIL ITER   2 COMPLETED.  NEW TRIANG MATRIX.  MAX DOF INC =  0.1712E-03</w:t>
        <w:br/>
        <w:t>    &gt;&gt;&gt; SOLUTION CONVERGED AFTER EQUILIBRIUM ITERATION   2</w:t>
        <w:br/>
        <w:t> *** LOAD STEP     1   SUBSTEP   456  COMPLETED.    CUM ITER =    969</w:t>
        <w:br/>
        <w:t> *** TIME =  0.298820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>     FORCE CONVERGENCE VALUE  = 0.2253E+07  CRITERION= 0.1168E+05</w:t>
        <w:br/>
        <w:t>     DISP CONVERGENCE VALUE   =  3.091      CRITERION= 0.6873E-01</w:t>
        <w:br/>
        <w:t>    EQUIL ITER   1 COMPLETED.  NEW TRIANG MATRIX.  MAX DOF INC=  0.5382E-01</w:t>
        <w:br/>
        <w:t>     FORCE CONVERGENCE VALUE  =  30.67      CRITERION=  2086.     &lt;&lt;&lt; CONVERGED</w:t>
        <w:br/>
        <w:t>     DISP CONVERGENCE VALUE   = 0.4697E-02  CRITERION= 0.6873E-01 &lt;&lt;&lt; CONVERGED</w:t>
        <w:br/>
        <w:t>    EQUIL ITER   2 COMPLETED.  NEW TRIANG MATRIX.  MAX DOF INC =  0.4653E-04</w:t>
        <w:br/>
        <w:t>    &gt;&gt;&gt; SOLUTION CONVERGED AFTER EQUILIBRIUM ITERATION   2</w:t>
        <w:br/>
        <w:t> *** LOAD STEP     1   SUBSTEP   457  COMPLETED.    CUM ITER =    971</w:t>
        <w:br/>
        <w:t> *** TIME =  0.299476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>     FORCE CONVERGENCE VALUE  = 0.2040E+07  CRITERION= 0.1061E+05</w:t>
        <w:br/>
        <w:t>     DISP CONVERGENCE VALUE   =  2.856      CRITERION= 0.6873E-01</w:t>
        <w:br/>
        <w:t>    EQUIL ITER   1 COMPLETED.  NEW TRIANG MATRIX.  MAX DOF INC= -0.4908E-01</w:t>
        <w:br/>
        <w:t>     FORCE CONVERGENCE VALUE  =  28.62      CRITERION=  2101.     &lt;&lt;&lt; CONVERGED</w:t>
        <w:br/>
        <w:t>     DISP CONVERGENCE VALUE   = 0.8438E-02  CRITERION= 0.6873E-01 &lt;&lt;&lt; CONVERGED</w:t>
        <w:br/>
        <w:t>    EQUIL ITER   2 COMPLETED.  NEW TRIANG MATRIX.  MAX DOF INC = -0.1537E-03</w:t>
        <w:br/>
        <w:t>    &gt;&gt;&gt; SOLUTION CONVERGED AFTER EQUILIBRIUM ITERATION   2</w:t>
        <w:br/>
        <w:t> *** LOAD STEP     1   SUBSTEP   458  COMPLETED.    CUM ITER =    973</w:t>
        <w:br/>
        <w:t> *** TIME =  0.300131         TIME INC =  0.655308E-03</w:t>
        <w:br/>
        <w:t xml:space="preserve"> *** MAX PLASTIC STRAIN STEP = 0.3003E-02   CRITERION = 0.1500    </w:t>
        <w:br/>
        <w:t> *** AUTO STEP TIME:  NEXT TIME INC = 0.65531E-03  UNCHANGED</w:t>
        <w:br/>
        <w:br/>
        <w:t xml:space="preserve">     FORCE CONVERGENCE VALUE  = 0.8078E+05  CRITERION=  2112.    </w:t>
        <w:br/>
        <w:t>     DISP CONVERGENCE VALUE   = 0.5374      CRITERION= 0.6873E-01</w:t>
        <w:br/>
        <w:t>    EQUIL ITER   1 COMPLETED.  NEW TRIANG MATRIX.  MAX DOF INC=  0.2655E-02</w:t>
        <w:br/>
        <w:t>     FORCE CONVERGENCE VALUE  =  40.61      CRITERION=  2116.     &lt;&lt;&lt; CONVERGED</w:t>
        <w:br/>
        <w:t>     DISP CONVERGENCE VALUE   = 0.6443E-02  CRITERION= 0.6873E-01 &lt;&lt;&lt; CONVERGED</w:t>
        <w:br/>
        <w:t>    EQUIL ITER   2 COMPLETED.  NEW TRIANG MATRIX.  MAX DOF INC = -0.6994E-04</w:t>
        <w:br/>
        <w:t>    &gt;&gt;&gt; SOLUTION CONVERGED AFTER EQUILIBRIUM ITERATION   2</w:t>
        <w:br/>
        <w:t> *** LOAD STEP     1   SUBSTEP   459  COMPLETED.    CUM ITER =    975</w:t>
        <w:br/>
        <w:t> *** TIME =  0.300786         TIME INC =  0.655308E-03</w:t>
        <w:br/>
        <w:t xml:space="preserve"> *** MAX PLASTIC STRAIN STEP = 0.3009E-02   CRITERION = 0.1500    </w:t>
        <w:br/>
        <w:t> *** AUTO STEP TIME:  NEXT TIME INC = 0.65531E-03  UNCHANGED</w:t>
        <w:br/>
        <w:br/>
        <w:t>     FORCE CONVERGENCE VALUE  = 0.2574E+07  CRITERION= 0.1330E+05</w:t>
        <w:br/>
        <w:t>     DISP CONVERGENCE VALUE   =  3.582      CRITERION= 0.6873E-01</w:t>
        <w:br/>
        <w:t>    EQUIL ITER   1 COMPLETED.  NEW TRIANG MATRIX.  MAX DOF INC= -0.6183E-01</w:t>
        <w:br/>
        <w:t>     FORCE CONVERGENCE VALUE  =  44.25      CRITERION=  2131.     &lt;&lt;&lt; CONVERGED</w:t>
        <w:br/>
        <w:t>     DISP CONVERGENCE VALUE   = 0.8215E-02  CRITERION= 0.6873E-01 &lt;&lt;&lt; CONVERGED</w:t>
        <w:br/>
        <w:t>    EQUIL ITER   2 COMPLETED.  NEW TRIANG MATRIX.  MAX DOF INC =  0.1363E-03</w:t>
        <w:br/>
        <w:t>    &gt;&gt;&gt; SOLUTION CONVERGED AFTER EQUILIBRIUM ITERATION   2</w:t>
        <w:br/>
        <w:t> *** LOAD STEP     1   SUBSTEP   460  COMPLETED.    CUM ITER =    977</w:t>
        <w:br/>
        <w:t> *** TIME =  0.301442         TIME INC =  0.655308E-03</w:t>
        <w:br/>
        <w:t xml:space="preserve"> *** MAX PLASTIC STRAIN STEP = 0.2853E-02   CRITERION = 0.1500    </w:t>
        <w:br/>
        <w:t> *** AUTO STEP TIME:  NEXT TIME INC = 0.65531E-03  UNCHANGED</w:t>
        <w:br/>
        <w:br/>
        <w:t>     FORCE CONVERGENCE VALUE  = 0.2783E+07  CRITERION= 0.1435E+05</w:t>
        <w:br/>
        <w:t>     DISP CONVERGENCE VALUE   =  3.856      CRITERION= 0.6873E-01</w:t>
        <w:br/>
        <w:t>    EQUIL ITER   1 COMPLETED.  NEW TRIANG MATRIX.  MAX DOF INC= -0.6681E-01</w:t>
        <w:br/>
        <w:t>     FORCE CONVERGENCE VALUE  =  30.40      CRITERION=  2145.     &lt;&lt;&lt; CONVERGED</w:t>
        <w:br/>
        <w:t>     DISP CONVERGENCE VALUE   = 0.4839E-02  CRITERION= 0.6873E-01 &lt;&lt;&lt; CONVERGED</w:t>
        <w:br/>
        <w:t>    EQUIL ITER   2 COMPLETED.  NEW TRIANG MATRIX.  MAX DOF INC =  0.6449E-04</w:t>
        <w:br/>
        <w:t>    &gt;&gt;&gt; SOLUTION CONVERGED AFTER EQUILIBRIUM ITERATION   2</w:t>
        <w:br/>
        <w:t> *** LOAD STEP     1   SUBSTEP   461  COMPLETED.    CUM ITER =    979</w:t>
        <w:br/>
        <w:t> *** TIME =  0.302097         TIME INC =  0.655308E-03</w:t>
        <w:br/>
        <w:t xml:space="preserve"> *** MAX PLASTIC STRAIN STEP = 0.2678E-02   CRITERION = 0.1500    </w:t>
        <w:br/>
        <w:t> *** AUTO STEP TIME:  NEXT TIME INC = 0.65531E-03  UNCHANGED</w:t>
        <w:br/>
        <w:br/>
        <w:t>     FORCE CONVERGENCE VALUE  = 0.4363E+07  CRITERION= 0.2236E+05</w:t>
        <w:br/>
        <w:t>     DISP CONVERGENCE VALUE   =  5.996      CRITERION= 0.6873E-01</w:t>
        <w:br/>
        <w:t xml:space="preserve">    EQUIL ITER   1 COMPLETED.  NEW TRIANG MATRIX.  MAX DOF INC=  0.1043    </w:t>
        <w:br/>
        <w:t>     FORCE CONVERGENCE VALUE  =  91.86      CRITERION=  2161.     &lt;&lt;&lt; CONVERGED</w:t>
        <w:br/>
        <w:t>     DISP CONVERGENCE VALUE   = 0.7198E-02  CRITERION= 0.6873E-01 &lt;&lt;&lt; CONVERGED</w:t>
        <w:br/>
        <w:t>    EQUIL ITER   2 COMPLETED.  NEW TRIANG MATRIX.  MAX DOF INC =  0.4910E-04</w:t>
        <w:br/>
        <w:t>    &gt;&gt;&gt; SOLUTION CONVERGED AFTER EQUILIBRIUM ITERATION   2</w:t>
        <w:br/>
        <w:t> *** LOAD STEP     1   SUBSTEP   462  COMPLETED.    CUM ITER =    981</w:t>
        <w:br/>
        <w:t> *** TIME =  0.302752         TIME INC =  0.655308E-03</w:t>
        <w:br/>
        <w:t xml:space="preserve"> *** MAX PLASTIC STRAIN STEP = 0.2974E-02   CRITERION = 0.1500    </w:t>
        <w:br/>
        <w:t> *** AUTO STEP TIME:  NEXT TIME INC = 0.65531E-03  UNCHANGED</w:t>
        <w:br/>
        <w:br/>
        <w:t>     FORCE CONVERGENCE VALUE  = 0.2485E+07  CRITERION= 0.1286E+05</w:t>
        <w:br/>
        <w:t>     DISP CONVERGENCE VALUE   =  3.406      CRITERION= 0.6873E-01</w:t>
        <w:br/>
        <w:t>    EQUIL ITER   1 COMPLETED.  NEW TRIANG MATRIX.  MAX DOF INC=  0.5956E-01</w:t>
        <w:br/>
        <w:t>     FORCE CONVERGENCE VALUE  =  122.5      CRITERION=  2178.     &lt;&lt;&lt; CONVERGED</w:t>
        <w:br/>
        <w:t>     DISP CONVERGENCE VALUE   = 0.1766E-01  CRITERION= 0.6873E-01 &lt;&lt;&lt; CONVERGED</w:t>
        <w:br/>
        <w:t>    EQUIL ITER   2 COMPLETED.  NEW TRIANG MATRIX.  MAX DOF INC = -0.1881E-03</w:t>
        <w:br/>
        <w:t>    &gt;&gt;&gt; SOLUTION CONVERGED AFTER EQUILIBRIUM ITERATION   2</w:t>
        <w:br/>
        <w:t> *** LOAD STEP     1   SUBSTEP   463  COMPLETED.    CUM ITER =    983</w:t>
        <w:br/>
        <w:t> *** TIME =  0.303408         TIME INC =  0.655308E-03</w:t>
        <w:br/>
        <w:t xml:space="preserve"> *** MAX PLASTIC STRAIN STEP = 0.3151E-02   CRITERION = 0.1500    </w:t>
        <w:br/>
        <w:t> *** AUTO STEP TIME:  NEXT TIME INC = 0.65531E-03  UNCHANGED</w:t>
        <w:br/>
        <w:br/>
        <w:t xml:space="preserve">     FORCE CONVERGENCE VALUE  = 0.6774E+06  CRITERION=  4072.    </w:t>
        <w:br/>
        <w:t>     DISP CONVERGENCE VALUE   = 0.9103      CRITERION= 0.6873E-01</w:t>
        <w:br/>
        <w:t>    EQUIL ITER   1 COMPLETED.  NEW TRIANG MATRIX.  MAX DOF INC=  0.1624E-01</w:t>
        <w:br/>
        <w:t>     FORCE CONVERGENCE VALUE  =  269.6      CRITERION=  2196.     &lt;&lt;&lt; CONVERGED</w:t>
        <w:br/>
        <w:t>     DISP CONVERGENCE VALUE   = 0.1356E-01  CRITERION= 0.6873E-01 &lt;&lt;&lt; CONVERGED</w:t>
        <w:br/>
        <w:t>    EQUIL ITER   2 COMPLETED.  NEW TRIANG MATRIX.  MAX DOF INC = -0.1015E-03</w:t>
        <w:br/>
        <w:t>    &gt;&gt;&gt; SOLUTION CONVERGED AFTER EQUILIBRIUM ITERATION   2</w:t>
        <w:br/>
        <w:t> *** LOAD STEP     1   SUBSTEP   464  COMPLETED.    CUM ITER =    985</w:t>
        <w:br/>
        <w:t> *** TIME =  0.304063         TIME INC =  0.655308E-03</w:t>
        <w:br/>
        <w:t xml:space="preserve"> *** MAX PLASTIC STRAIN STEP = 0.3208E-02   CRITERION = 0.1500    </w:t>
        <w:br/>
        <w:t> *** AUTO STEP TIME:  NEXT TIME INC = 0.65531E-03  UNCHANGED</w:t>
        <w:br/>
        <w:br/>
        <w:t xml:space="preserve">     FORCE CONVERGENCE VALUE  = 0.1418E+07  CRITERION=  7550.    </w:t>
        <w:br/>
        <w:t>     DISP CONVERGENCE VALUE   =  1.997      CRITERION= 0.6873E-01</w:t>
        <w:br/>
        <w:t>    EQUIL ITER   1 COMPLETED.  NEW TRIANG MATRIX.  MAX DOF INC= -0.3424E-01</w:t>
        <w:br/>
        <w:t>     FORCE CONVERGENCE VALUE  =  305.1      CRITERION=  2213.     &lt;&lt;&lt; CONVERGED</w:t>
        <w:br/>
        <w:t>     DISP CONVERGENCE VALUE   = 0.1796E-01  CRITERION= 0.6873E-01 &lt;&lt;&lt; CONVERGED</w:t>
        <w:br/>
        <w:t>    EQUIL ITER   2 COMPLETED.  NEW TRIANG MATRIX.  MAX DOF INC = -0.2289E-03</w:t>
        <w:br/>
        <w:t>    &gt;&gt;&gt; SOLUTION CONVERGED AFTER EQUILIBRIUM ITERATION   2</w:t>
        <w:br/>
        <w:t> *** LOAD STEP     1   SUBSTEP   465  COMPLETED.    CUM ITER =    987</w:t>
        <w:br/>
        <w:t> *** TIME =  0.304718         TIME INC =  0.655308E-03</w:t>
        <w:br/>
        <w:t xml:space="preserve"> *** MAX PLASTIC STRAIN STEP = 0.3129E-02   CRITERION = 0.1500    </w:t>
        <w:br/>
        <w:t> *** AUTO STEP TIME:  NEXT TIME INC = 0.65531E-03  UNCHANGED</w:t>
        <w:br/>
        <w:br/>
        <w:t xml:space="preserve">     FORCE CONVERGENCE VALUE  = 0.9064E+06  CRITERION=  5113.    </w:t>
        <w:br/>
        <w:t>     DISP CONVERGENCE VALUE   =  1.311      CRITERION= 0.6873E-01</w:t>
        <w:br/>
        <w:t>    EQUIL ITER   1 COMPLETED.  NEW TRIANG MATRIX.  MAX DOF INC= -0.2196E-01</w:t>
        <w:br/>
        <w:t>     FORCE CONVERGENCE VALUE  =  115.5      CRITERION=  2230.     &lt;&lt;&lt; CONVERGED</w:t>
        <w:br/>
        <w:t>     DISP CONVERGENCE VALUE   = 0.1375E-01  CRITERION= 0.6873E-01 &lt;&lt;&lt; CONVERGED</w:t>
        <w:br/>
        <w:t>    EQUIL ITER   2 COMPLETED.  NEW TRIANG MATRIX.  MAX DOF INC = -0.7112E-04</w:t>
        <w:br/>
        <w:t>    &gt;&gt;&gt; SOLUTION CONVERGED AFTER EQUILIBRIUM ITERATION   2</w:t>
        <w:br/>
        <w:t> *** LOAD STEP     1   SUBSTEP   466  COMPLETED.    CUM ITER =    989</w:t>
        <w:br/>
        <w:t> *** TIME =  0.305374         TIME INC =  0.655308E-03</w:t>
        <w:br/>
        <w:t xml:space="preserve"> *** MAX PLASTIC STRAIN STEP = 0.3085E-02   CRITERION = 0.1500    </w:t>
        <w:br/>
        <w:t> *** AUTO STEP TIME:  NEXT TIME INC = 0.65531E-03  UNCHANGED</w:t>
        <w:br/>
        <w:br/>
        <w:t xml:space="preserve">     FORCE CONVERGENCE VALUE  = 0.1669E+07  CRITERION=  8795.    </w:t>
        <w:br/>
        <w:t>     DISP CONVERGENCE VALUE   =  2.454      CRITERION= 0.6873E-01</w:t>
        <w:br/>
        <w:t>    EQUIL ITER   1 COMPLETED.  NEW TRIANG MATRIX.  MAX DOF INC= -0.4026E-01</w:t>
        <w:br/>
        <w:t>     FORCE CONVERGENCE VALUE  =  295.4      CRITERION=  2246.     &lt;&lt;&lt; CONVERGED</w:t>
        <w:br/>
        <w:t>     DISP CONVERGENCE VALUE   = 0.9623E-01  CRITERION= 0.6873E-01</w:t>
        <w:br/>
        <w:t>    EQUIL ITER   2 COMPLETED.  NEW TRIANG MATRIX.  MAX DOF INC= -0.7986E-03</w:t>
        <w:br/>
        <w:t>     FORCE CONVERGENCE VALUE  =  1.147      CRITERION=  2292.     &lt;&lt;&lt; CONVERGED</w:t>
        <w:br/>
        <w:t>     DISP CONVERGENCE VALUE   = 0.2177E-03  CRITERION= 0.6873E-01 &lt;&lt;&lt; CONVERGED</w:t>
        <w:br/>
        <w:t>    EQUIL ITER   3 COMPLETED.  NEW TRIANG MATRIX.  MAX DOF INC = -0.2381E-05</w:t>
        <w:br/>
        <w:t>    &gt;&gt;&gt; SOLUTION CONVERGED AFTER EQUILIBRIUM ITERATION   3</w:t>
        <w:br/>
        <w:t> *** LOAD STEP     1   SUBSTEP   467  COMPLETED.    CUM ITER =    992</w:t>
        <w:br/>
        <w:t> *** TIME =  0.306029         TIME INC =  0.655308E-03</w:t>
        <w:br/>
        <w:t xml:space="preserve"> *** MAX PLASTIC STRAIN STEP = 0.2984E-02   CRITERION = 0.1500    </w:t>
        <w:br/>
        <w:t> *** AUTO STEP TIME:  NEXT TIME INC = 0.65531E-03  UNCHANGED</w:t>
        <w:br/>
        <w:br/>
        <w:t xml:space="preserve">     FORCE CONVERGENCE VALUE  = 0.1742E+07  CRITERION=  9157.    </w:t>
        <w:br/>
        <w:t>     DISP CONVERGENCE VALUE   =  2.498      CRITERION= 0.6873E-01</w:t>
        <w:br/>
        <w:t>    EQUIL ITER   1 COMPLETED.  NEW TRIANG MATRIX.  MAX DOF INC= -0.4198E-01</w:t>
        <w:br/>
        <w:t>     FORCE CONVERGENCE VALUE  =  28.62      CRITERION=  2262.     &lt;&lt;&lt; CONVERGED</w:t>
        <w:br/>
        <w:t>     DISP CONVERGENCE VALUE   = 0.7519E-02  CRITERION= 0.6873E-01 &lt;&lt;&lt; CONVERGED</w:t>
        <w:br/>
        <w:t>    EQUIL ITER   2 COMPLETED.  NEW TRIANG MATRIX.  MAX DOF INC =  0.1328E-03</w:t>
        <w:br/>
        <w:t>    &gt;&gt;&gt; SOLUTION CONVERGED AFTER EQUILIBRIUM ITERATION   2</w:t>
        <w:br/>
        <w:t> *** LOAD STEP     1   SUBSTEP   468  COMPLETED.    CUM ITER =    994</w:t>
        <w:br/>
        <w:t> *** TIME =  0.306684         TIME INC =  0.655308E-03</w:t>
        <w:br/>
        <w:t xml:space="preserve"> *** MAX PLASTIC STRAIN STEP = 0.2875E-02   CRITERION = 0.1500    </w:t>
        <w:br/>
        <w:t> *** AUTO STEP TIME:  NEXT TIME INC = 0.65531E-03  UNCHANGED</w:t>
        <w:br/>
        <w:br/>
        <w:t>     FORCE CONVERGENCE VALUE  = 0.2723E+07  CRITERION= 0.1407E+05</w:t>
        <w:br/>
        <w:t>     DISP CONVERGENCE VALUE   =  3.729      CRITERION= 0.6873E-01</w:t>
        <w:br/>
        <w:t>    EQUIL ITER   1 COMPLETED.  NEW TRIANG MATRIX.  MAX DOF INC=  0.6535E-01</w:t>
        <w:br/>
        <w:t>     FORCE CONVERGENCE VALUE  =  34.68      CRITERION=  2279.     &lt;&lt;&lt; CONVERGED</w:t>
        <w:br/>
        <w:t>     DISP CONVERGENCE VALUE   = 0.3481E-02  CRITERION= 0.6873E-01 &lt;&lt;&lt; CONVERGED</w:t>
        <w:br/>
        <w:t>    EQUIL ITER   2 COMPLETED.  NEW TRIANG MATRIX.  MAX DOF INC =  0.2831E-04</w:t>
        <w:br/>
        <w:t>    &gt;&gt;&gt; SOLUTION CONVERGED AFTER EQUILIBRIUM ITERATION   2</w:t>
        <w:br/>
        <w:t> *** LOAD STEP     1   SUBSTEP   469  COMPLETED.    CUM ITER =    996</w:t>
        <w:br/>
        <w:t> *** TIME =  0.307339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>     FORCE CONVERGENCE VALUE  = 0.3095E+07  CRITERION= 0.1595E+05</w:t>
        <w:br/>
        <w:t>     DISP CONVERGENCE VALUE   =  4.288      CRITERION= 0.6873E-01</w:t>
        <w:br/>
        <w:t>    EQUIL ITER   1 COMPLETED.  NEW TRIANG MATRIX.  MAX DOF INC= -0.7444E-01</w:t>
        <w:br/>
        <w:t>     FORCE CONVERGENCE VALUE  =  38.86      CRITERION=  2295.     &lt;&lt;&lt; CONVERGED</w:t>
        <w:br/>
        <w:t>     DISP CONVERGENCE VALUE   = 0.4483E-02  CRITERION= 0.6873E-01 &lt;&lt;&lt; CONVERGED</w:t>
        <w:br/>
        <w:t>    EQUIL ITER   2 COMPLETED.  NEW TRIANG MATRIX.  MAX DOF INC =  0.3177E-04</w:t>
        <w:br/>
        <w:t>    &gt;&gt;&gt; SOLUTION CONVERGED AFTER EQUILIBRIUM ITERATION   2</w:t>
        <w:br/>
        <w:t> *** LOAD STEP     1   SUBSTEP   470  COMPLETED.    CUM ITER =    998</w:t>
        <w:br/>
        <w:t> *** TIME =  0.307995         TIME INC =  0.655308E-03</w:t>
        <w:br/>
        <w:t xml:space="preserve"> *** MAX PLASTIC STRAIN STEP = 0.2859E-02   CRITERION = 0.1500    </w:t>
        <w:br/>
        <w:t> *** AUTO STEP TIME:  NEXT TIME INC = 0.65531E-03  UNCHANGED</w:t>
        <w:br/>
        <w:br/>
        <w:t xml:space="preserve">     FORCE CONVERGENCE VALUE  = 0.1152E+07  CRITERION=  6298.    </w:t>
        <w:br/>
        <w:t>     DISP CONVERGENCE VALUE   =  1.623      CRITERION= 0.6873E-01</w:t>
        <w:br/>
        <w:t>    EQUIL ITER   1 COMPLETED.  NEW TRIANG MATRIX.  MAX DOF INC= -0.2782E-01</w:t>
        <w:br/>
        <w:t>     FORCE CONVERGENCE VALUE  =  96.76      CRITERION=  2311.     &lt;&lt;&lt; CONVERGED</w:t>
        <w:br/>
        <w:t>     DISP CONVERGENCE VALUE   = 0.9692E-02  CRITERION= 0.6873E-01 &lt;&lt;&lt; CONVERGED</w:t>
        <w:br/>
        <w:t>    EQUIL ITER   2 COMPLETED.  NEW TRIANG MATRIX.  MAX DOF INC =  0.8830E-04</w:t>
        <w:br/>
        <w:t>    &gt;&gt;&gt; SOLUTION CONVERGED AFTER EQUILIBRIUM ITERATION   2</w:t>
        <w:br/>
        <w:t> *** LOAD STEP     1   SUBSTEP   471  COMPLETED.    CUM ITER =   1000</w:t>
        <w:br/>
        <w:t> *** TIME =  0.308650         TIME INC =  0.655308E-03</w:t>
        <w:br/>
        <w:t xml:space="preserve"> *** MAX PLASTIC STRAIN STEP = 0.2784E-02   CRITERION = 0.1500    </w:t>
        <w:br/>
        <w:t> *** AUTO STEP TIME:  NEXT TIME INC = 0.65531E-03  UNCHANGED</w:t>
        <w:br/>
        <w:br/>
        <w:t>     FORCE CONVERGENCE VALUE  = 0.4927E+07  CRITERION= 0.2524E+05</w:t>
        <w:br/>
        <w:t>     DISP CONVERGENCE VALUE   =  6.756      CRITERION= 0.6873E-01</w:t>
        <w:br/>
        <w:t xml:space="preserve">    EQUIL ITER   1 COMPLETED.  NEW TRIANG MATRIX.  MAX DOF INC=  0.1183    </w:t>
        <w:br/>
        <w:t>     FORCE CONVERGENCE VALUE  =  114.5      CRITERION=  2329.     &lt;&lt;&lt; CONVERGED</w:t>
        <w:br/>
        <w:t>     DISP CONVERGENCE VALUE   = 0.3736E-02  CRITERION= 0.6873E-01 &lt;&lt;&lt; CONVERGED</w:t>
        <w:br/>
        <w:t>    EQUIL ITER   2 COMPLETED.  NEW TRIANG MATRIX.  MAX DOF INC = -0.4115E-04</w:t>
        <w:br/>
        <w:t>    &gt;&gt;&gt; SOLUTION CONVERGED AFTER EQUILIBRIUM ITERATION   2</w:t>
        <w:br/>
        <w:t> *** LOAD STEP     1   SUBSTEP   472  COMPLETED.    CUM ITER =   1002</w:t>
        <w:br/>
        <w:t> *** TIME =  0.309305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 xml:space="preserve">     FORCE CONVERGENCE VALUE  = 0.6491E+06  CRITERION=  4032.    </w:t>
        <w:br/>
        <w:t>     DISP CONVERGENCE VALUE   = 0.8753      CRITERION= 0.6873E-01</w:t>
        <w:br/>
        <w:t>    EQUIL ITER   1 COMPLETED.  NEW TRIANG MATRIX.  MAX DOF INC=  0.1559E-01</w:t>
        <w:br/>
        <w:t>     FORCE CONVERGENCE VALUE  =  50.57      CRITERION=  2347.     &lt;&lt;&lt; CONVERGED</w:t>
        <w:br/>
        <w:t>     DISP CONVERGENCE VALUE   = 0.1196E-01  CRITERION= 0.6873E-01 &lt;&lt;&lt; CONVERGED</w:t>
        <w:br/>
        <w:t>    EQUIL ITER   2 COMPLETED.  NEW TRIANG MATRIX.  MAX DOF INC = -0.1900E-03</w:t>
        <w:br/>
        <w:t>    &gt;&gt;&gt; SOLUTION CONVERGED AFTER EQUILIBRIUM ITERATION   2</w:t>
        <w:br/>
        <w:t> *** LOAD STEP     1   SUBSTEP   473  COMPLETED.    CUM ITER =   1004</w:t>
        <w:br/>
        <w:t> *** TIME =  0.309961         TIME INC =  0.655308E-03</w:t>
        <w:br/>
        <w:t xml:space="preserve"> *** MAX PLASTIC STRAIN STEP = 0.3176E-02   CRITERION = 0.1500    </w:t>
        <w:br/>
        <w:t> *** AUTO STEP TIME:  NEXT TIME INC = 0.65531E-03  UNCHANGED</w:t>
        <w:br/>
        <w:br/>
        <w:t>     FORCE CONVERGENCE VALUE  = 0.2888E+07  CRITERION= 0.1492E+05</w:t>
        <w:br/>
        <w:t>     DISP CONVERGENCE VALUE   =  3.999      CRITERION= 0.6873E-01</w:t>
        <w:br/>
        <w:t>    EQUIL ITER   1 COMPLETED.  NEW TRIANG MATRIX.  MAX DOF INC= -0.6950E-01</w:t>
        <w:br/>
        <w:t>     FORCE CONVERGENCE VALUE  =  30.57      CRITERION=  2364.     &lt;&lt;&lt; CONVERGED</w:t>
        <w:br/>
        <w:t>     DISP CONVERGENCE VALUE   = 0.5305E-02  CRITERION= 0.6873E-01 &lt;&lt;&lt; CONVERGED</w:t>
        <w:br/>
        <w:t>    EQUIL ITER   2 COMPLETED.  NEW TRIANG MATRIX.  MAX DOF INC = -0.4825E-04</w:t>
        <w:br/>
        <w:t>    &gt;&gt;&gt; SOLUTION CONVERGED AFTER EQUILIBRIUM ITERATION   2</w:t>
        <w:br/>
        <w:t> *** LOAD STEP     1   SUBSTEP   474  COMPLETED.    CUM ITER =   1006</w:t>
        <w:br/>
        <w:t> *** TIME =  0.310616         TIME INC =  0.655308E-03</w:t>
        <w:br/>
        <w:t xml:space="preserve"> *** MAX PLASTIC STRAIN STEP = 0.2982E-02   CRITERION = 0.1500    </w:t>
        <w:br/>
        <w:t> *** AUTO STEP TIME:  NEXT TIME INC = 0.65531E-03  UNCHANGED</w:t>
        <w:br/>
        <w:br/>
        <w:t xml:space="preserve">     FORCE CONVERGENCE VALUE  = 0.3758E+06  CRITERION=  3020.    </w:t>
        <w:br/>
        <w:t>     DISP CONVERGENCE VALUE   = 0.5071      CRITERION= 0.6873E-01</w:t>
        <w:br/>
        <w:t>    EQUIL ITER   1 COMPLETED.  NEW TRIANG MATRIX.  MAX DOF INC=  0.9027E-02</w:t>
        <w:br/>
        <w:t>     FORCE CONVERGENCE VALUE  =  18.12      CRITERION=  2382.     &lt;&lt;&lt; CONVERGED</w:t>
        <w:br/>
        <w:t>     DISP CONVERGENCE VALUE   = 0.4293E-02  CRITERION= 0.6873E-01 &lt;&lt;&lt; CONVERGED</w:t>
        <w:br/>
        <w:t>    EQUIL ITER   2 COMPLETED.  NEW TRIANG MATRIX.  MAX DOF INC =  0.3284E-04</w:t>
        <w:br/>
        <w:t>    &gt;&gt;&gt; SOLUTION CONVERGED AFTER EQUILIBRIUM ITERATION   2</w:t>
        <w:br/>
        <w:t> *** LOAD STEP     1   SUBSTEP   475  COMPLETED.    CUM ITER =   1008</w:t>
        <w:br/>
        <w:t> *** TIME =  0.311271         TIME INC =  0.655308E-03</w:t>
        <w:br/>
        <w:t xml:space="preserve"> *** MAX PLASTIC STRAIN STEP = 0.3011E-02   CRITERION = 0.1500    </w:t>
        <w:br/>
        <w:t> *** AUTO STEP TIME:  NEXT TIME INC = 0.65531E-03  UNCHANGED</w:t>
        <w:br/>
        <w:br/>
        <w:t xml:space="preserve">     FORCE CONVERGENCE VALUE  = 0.8269E+06  CRITERION=  4831.    </w:t>
        <w:br/>
        <w:t>     DISP CONVERGENCE VALUE   =  1.118      CRITERION= 0.6873E-01</w:t>
        <w:br/>
        <w:t>    EQUIL ITER   1 COMPLETED.  NEW TRIANG MATRIX.  MAX DOF INC=  0.1987E-01</w:t>
        <w:br/>
        <w:t>     FORCE CONVERGENCE VALUE  =  22.57      CRITERION=  2400.     &lt;&lt;&lt; CONVERGED</w:t>
        <w:br/>
        <w:t>     DISP CONVERGENCE VALUE   = 0.3947E-02  CRITERION= 0.6873E-01 &lt;&lt;&lt; CONVERGED</w:t>
        <w:br/>
        <w:t>    EQUIL ITER   2 COMPLETED.  NEW TRIANG MATRIX.  MAX DOF INC = -0.3351E-04</w:t>
        <w:br/>
        <w:t>    &gt;&gt;&gt; SOLUTION CONVERGED AFTER EQUILIBRIUM ITERATION   2</w:t>
        <w:br/>
        <w:t> *** LOAD STEP     1   SUBSTEP   476  COMPLETED.    CUM ITER =   1010</w:t>
        <w:br/>
        <w:t> *** TIME =  0.311927         TIME INC =  0.655308E-03</w:t>
        <w:br/>
        <w:t xml:space="preserve"> *** MAX PLASTIC STRAIN STEP = 0.3072E-02   CRITERION = 0.1500    </w:t>
        <w:br/>
        <w:t> *** AUTO STEP TIME:  NEXT TIME INC = 0.65531E-03  UNCHANGED</w:t>
        <w:br/>
        <w:br/>
        <w:t xml:space="preserve">     FORCE CONVERGENCE VALUE  = 0.6754E+06  CRITERION=  4181.    </w:t>
        <w:br/>
        <w:t>     DISP CONVERGENCE VALUE   = 0.9548      CRITERION= 0.6873E-01</w:t>
        <w:br/>
        <w:t>    EQUIL ITER   1 COMPLETED.  NEW TRIANG MATRIX.  MAX DOF INC= -0.1641E-01</w:t>
        <w:br/>
        <w:t>     FORCE CONVERGENCE VALUE  =  33.93      CRITERION=  2418.     &lt;&lt;&lt; CONVERGED</w:t>
        <w:br/>
        <w:t>     DISP CONVERGENCE VALUE   = 0.5430E-02  CRITERION= 0.6873E-01 &lt;&lt;&lt; CONVERGED</w:t>
        <w:br/>
        <w:t>    EQUIL ITER   2 COMPLETED.  NEW TRIANG MATRIX.  MAX DOF INC = -0.6462E-04</w:t>
        <w:br/>
        <w:t>    &gt;&gt;&gt; SOLUTION CONVERGED AFTER EQUILIBRIUM ITERATION   2</w:t>
        <w:br/>
        <w:t> *** LOAD STEP     1   SUBSTEP   477  COMPLETED.    CUM ITER =   1012</w:t>
        <w:br/>
        <w:t> *** TIME =  0.312582         TIME INC =  0.655308E-03</w:t>
        <w:br/>
        <w:t xml:space="preserve"> *** MAX PLASTIC STRAIN STEP = 0.3030E-02   CRITERION = 0.1500    </w:t>
        <w:br/>
        <w:t> *** AUTO STEP TIME:  NEXT TIME INC = 0.65531E-03  UNCHANGED</w:t>
        <w:br/>
        <w:br/>
        <w:t xml:space="preserve">     FORCE CONVERGENCE VALUE  = 0.2870E+06  CRITERION=  2800.    </w:t>
        <w:br/>
        <w:t>     DISP CONVERGENCE VALUE   = 0.4645      CRITERION= 0.6873E-01</w:t>
        <w:br/>
        <w:t>    EQUIL ITER   1 COMPLETED.  NEW TRIANG MATRIX.  MAX DOF INC= -0.7129E-02</w:t>
        <w:br/>
        <w:t>     FORCE CONVERGENCE VALUE  =  20.28      CRITERION=  2437.     &lt;&lt;&lt; CONVERGED</w:t>
        <w:br/>
        <w:t>     DISP CONVERGENCE VALUE   = 0.4265E-02  CRITERION= 0.6873E-01 &lt;&lt;&lt; CONVERGED</w:t>
        <w:br/>
        <w:t>    EQUIL ITER   2 COMPLETED.  NEW TRIANG MATRIX.  MAX DOF INC = -0.2929E-04</w:t>
        <w:br/>
        <w:t>    &gt;&gt;&gt; SOLUTION CONVERGED AFTER EQUILIBRIUM ITERATION   2</w:t>
        <w:br/>
        <w:t> *** LOAD STEP     1   SUBSTEP   478  COMPLETED.    CUM ITER =   1014</w:t>
        <w:br/>
        <w:t> *** TIME =  0.313237         TIME INC =  0.655308E-03</w:t>
        <w:br/>
        <w:t xml:space="preserve"> *** MAX PLASTIC STRAIN STEP = 0.3014E-02   CRITERION = 0.1500    </w:t>
        <w:br/>
        <w:t> *** AUTO STEP TIME:  NEXT TIME INC = 0.65531E-03  UNCHANGED</w:t>
        <w:br/>
        <w:br/>
        <w:t xml:space="preserve">     FORCE CONVERGENCE VALUE  = 0.1505E+06  CRITERION=  2525.    </w:t>
        <w:br/>
        <w:t>     DISP CONVERGENCE VALUE   = 0.3913      CRITERION= 0.6873E-01</w:t>
        <w:br/>
        <w:t>    EQUIL ITER   1 COMPLETED.  NEW TRIANG MATRIX.  MAX DOF INC=  0.3611E-02</w:t>
        <w:br/>
        <w:t>     FORCE CONVERGENCE VALUE  =  104.4      CRITERION=  2455.     &lt;&lt;&lt; CONVERGED</w:t>
        <w:br/>
        <w:t>     DISP CONVERGENCE VALUE   = 0.1112E-01  CRITERION= 0.6873E-01 &lt;&lt;&lt; CONVERGED</w:t>
        <w:br/>
        <w:t>    EQUIL ITER   2 COMPLETED.  NEW TRIANG MATRIX.  MAX DOF INC =  0.6966E-04</w:t>
        <w:br/>
        <w:t>    &gt;&gt;&gt; SOLUTION CONVERGED AFTER EQUILIBRIUM ITERATION   2</w:t>
        <w:br/>
        <w:t> *** LOAD STEP     1   SUBSTEP   479  COMPLETED.    CUM ITER =   1016</w:t>
        <w:br/>
        <w:t> *** TIME =  0.313893         TIME INC =  0.655308E-03</w:t>
        <w:br/>
        <w:t xml:space="preserve"> *** MAX PLASTIC STRAIN STEP = 0.3029E-02   CRITERION = 0.1500    </w:t>
        <w:br/>
        <w:t> *** AUTO STEP TIME:  NEXT TIME INC = 0.65531E-03  UNCHANGED</w:t>
        <w:br/>
        <w:br/>
        <w:t xml:space="preserve">     FORCE CONVERGENCE VALUE  = 0.3461E+06  CRITERION=  2999.    </w:t>
        <w:br/>
        <w:t>     DISP CONVERGENCE VALUE   = 0.4972      CRITERION= 0.6873E-01</w:t>
        <w:br/>
        <w:t>    EQUIL ITER   1 COMPLETED.  NEW TRIANG MATRIX.  MAX DOF INC=  0.8322E-02</w:t>
        <w:br/>
        <w:t>     FORCE CONVERGENCE VALUE  =  12.85      CRITERION=  2473.     &lt;&lt;&lt; CONVERGED</w:t>
        <w:br/>
        <w:t>     DISP CONVERGENCE VALUE   = 0.4155E-02  CRITERION= 0.6873E-01 &lt;&lt;&lt; CONVERGED</w:t>
        <w:br/>
        <w:t>    EQUIL ITER   2 COMPLETED.  NEW TRIANG MATRIX.  MAX DOF INC = -0.3051E-04</w:t>
        <w:br/>
        <w:t>    &gt;&gt;&gt; SOLUTION CONVERGED AFTER EQUILIBRIUM ITERATION   2</w:t>
        <w:br/>
        <w:t> *** LOAD STEP     1   SUBSTEP   480  COMPLETED.    CUM ITER =   1018</w:t>
        <w:br/>
        <w:t> *** TIME =  0.314548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1105E+06  CRITERION=  2505.    </w:t>
        <w:br/>
        <w:t>     DISP CONVERGENCE VALUE   = 0.1697      CRITERION= 0.6873E-01</w:t>
        <w:br/>
        <w:t>    EQUIL ITER   1 COMPLETED.  NEW TRIANG MATRIX.  MAX DOF INC=  0.2646E-02</w:t>
        <w:br/>
        <w:t>     FORCE CONVERGENCE VALUE  =  12.90      CRITERION=  2492.     &lt;&lt;&lt; CONVERGED</w:t>
        <w:br/>
        <w:t>     DISP CONVERGENCE VALUE   = 0.4216E-02  CRITERION= 0.6873E-01 &lt;&lt;&lt; CONVERGED</w:t>
        <w:br/>
        <w:t>    EQUIL ITER   2 COMPLETED.  NEW TRIANG MATRIX.  MAX DOF INC =  0.3017E-04</w:t>
        <w:br/>
        <w:t>    &gt;&gt;&gt; SOLUTION CONVERGED AFTER EQUILIBRIUM ITERATION   2</w:t>
        <w:br/>
        <w:t> *** LOAD STEP     1   SUBSTEP   481  COMPLETED.    CUM ITER =   1020</w:t>
        <w:br/>
        <w:t> *** TIME =  0.315203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 xml:space="preserve">     FORCE CONVERGENCE VALUE  = 0.6413E+06  CRITERION=  4092.    </w:t>
        <w:br/>
        <w:t>     DISP CONVERGENCE VALUE   = 0.9043      CRITERION= 0.6873E-01</w:t>
        <w:br/>
        <w:t>    EQUIL ITER   1 COMPLETED.  NEW TRIANG MATRIX.  MAX DOF INC= -0.1559E-01</w:t>
        <w:br/>
        <w:t>     FORCE CONVERGENCE VALUE  =  35.65      CRITERION=  2510.     &lt;&lt;&lt; CONVERGED</w:t>
        <w:br/>
        <w:t>     DISP CONVERGENCE VALUE   = 0.4437E-02  CRITERION= 0.6873E-01 &lt;&lt;&lt; CONVERGED</w:t>
        <w:br/>
        <w:t>    EQUIL ITER   2 COMPLETED.  NEW TRIANG MATRIX.  MAX DOF INC =  0.3100E-04</w:t>
        <w:br/>
        <w:t>    &gt;&gt;&gt; SOLUTION CONVERGED AFTER EQUILIBRIUM ITERATION   2</w:t>
        <w:br/>
        <w:t> *** LOAD STEP     1   SUBSTEP   482  COMPLETED.    CUM ITER =   1022</w:t>
        <w:br/>
        <w:t> *** TIME =  0.315858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>     FORCE CONVERGENCE VALUE  = 0.1573E+08  CRITERION= 0.8030E+05</w:t>
        <w:br/>
        <w:t>     DISP CONVERGENCE VALUE   =  21.60      CRITERION= 0.6873E-01</w:t>
        <w:br/>
        <w:t xml:space="preserve">    EQUIL ITER   1 COMPLETED.  NEW TRIANG MATRIX.  MAX DOF INC= -0.3785    </w:t>
        <w:br/>
        <w:t>     FORCE CONVERGENCE VALUE  =  816.4      CRITERION=  2522.     &lt;&lt;&lt; CONVERGED</w:t>
        <w:br/>
        <w:t>     DISP CONVERGENCE VALUE   = 0.9810E-02  CRITERION= 0.6873E-01 &lt;&lt;&lt; CONVERGED</w:t>
        <w:br/>
        <w:t>    EQUIL ITER   2 COMPLETED.  NEW TRIANG MATRIX.  MAX DOF INC = -0.8959E-04</w:t>
        <w:br/>
        <w:t>    &gt;&gt;&gt; SOLUTION CONVERGED AFTER EQUILIBRIUM ITERATION   2</w:t>
        <w:br/>
        <w:t> *** LOAD STEP     1   SUBSTEP   483  COMPLETED.    CUM ITER =   1024</w:t>
        <w:br/>
        <w:t> *** TIME =  0.316514         TIME INC =  0.655308E-03</w:t>
        <w:br/>
        <w:t xml:space="preserve"> *** MAX PLASTIC STRAIN STEP = 0.1931E-02   CRITERION = 0.1500    </w:t>
        <w:br/>
        <w:t> *** AUTO STEP TIME:  NEXT TIME INC = 0.65531E-03  UNCHANGED</w:t>
        <w:br/>
        <w:br/>
        <w:t>     FORCE CONVERGENCE VALUE  = 0.3963E+08  CRITERION= 0.2022E+06</w:t>
        <w:br/>
        <w:t>     DISP CONVERGENCE VALUE   =  54.37      CRITERION= 0.6873E-01</w:t>
        <w:br/>
        <w:t xml:space="preserve">    EQUIL ITER   1 COMPLETED.  NEW TRIANG MATRIX.  MAX DOF INC= -0.9534    </w:t>
        <w:br/>
        <w:t xml:space="preserve">     FORCE CONVERGENCE VALUE  = 0.3871E+05  CRITERION=  2516.    </w:t>
        <w:br/>
        <w:t>     DISP CONVERGENCE VALUE   =  2.905      CRITERION= 0.6873E-01</w:t>
        <w:br/>
        <w:t>    EQUIL ITER   2 COMPLETED.  NEW TRIANG MATRIX.  MAX DOF INC=  0.1866E-01</w:t>
        <w:br/>
        <w:t>     FORCE CONVERGENCE VALUE  =  2378.      CRITERION=  2558.     &lt;&lt;&lt; CONVERGED</w:t>
        <w:br/>
        <w:t>     DISP CONVERGENCE VALUE   = 0.7333E-01  CRITERION= 0.6873E-01</w:t>
        <w:br/>
        <w:t>    EQUIL ITER   3 COMPLETED.  NEW TRIANG MATRIX.  MAX DOF INC= -0.4975E-03</w:t>
        <w:br/>
        <w:t>     FORCE CONVERGENCE VALUE  =  23.18      CRITERION=  2610.     &lt;&lt;&lt; CONVERGED</w:t>
        <w:br/>
        <w:t>     DISP CONVERGENCE VALUE   = 0.1102E-03  CRITERION= 0.6873E-01 &lt;&lt;&lt; CONVERGED</w:t>
        <w:br/>
        <w:t>    EQUIL ITER   4 COMPLETED.  NEW TRIANG MATRIX.  MAX DOF INC =  0.2311E-05</w:t>
        <w:br/>
        <w:t>    &gt;&gt;&gt; SOLUTION CONVERGED AFTER EQUILIBRIUM ITERATION   4</w:t>
        <w:br/>
        <w:t> *** LOAD STEP     1   SUBSTEP   484  COMPLETED.    CUM ITER =   1028</w:t>
        <w:br/>
        <w:t> *** TIME =  0.317169         TIME INC =  0.655308E-03</w:t>
        <w:br/>
        <w:t xml:space="preserve"> *** MAX PLASTIC STRAIN STEP = 0.3637E-04   CRITERION = 0.1500    </w:t>
        <w:br/>
        <w:t> *** AUTO STEP TIME:  NEXT TIME INC = 0.65531E-03  UNCHANGED</w:t>
        <w:br/>
        <w:br/>
        <w:t>     FORCE CONVERGENCE VALUE  = 0.1804E+08  CRITERION= 0.9210E+05</w:t>
        <w:br/>
        <w:t>     DISP CONVERGENCE VALUE   =  22.35      CRITERION= 0.6873E-01</w:t>
        <w:br/>
        <w:t xml:space="preserve">    EQUIL ITER   1 COMPLETED.  NEW TRIANG MATRIX.  MAX DOF INC= -0.4330    </w:t>
        <w:br/>
        <w:t>     FORCE CONVERGENCE VALUE  =  1086.      CRITERION=  2468.     &lt;&lt;&lt; CONVERGED</w:t>
        <w:br/>
        <w:t>     DISP CONVERGENCE VALUE   = 0.3932E-02  CRITERION= 0.6873E-01 &lt;&lt;&lt; CONVERGED</w:t>
        <w:br/>
        <w:t>    EQUIL ITER   2 COMPLETED.  NEW TRIANG MATRIX.  MAX DOF INC = -0.8718E-04</w:t>
        <w:br/>
        <w:t>    &gt;&gt;&gt; SOLUTION CONVERGED AFTER EQUILIBRIUM ITERATION   2</w:t>
        <w:br/>
        <w:t> *** LOAD STEP     1   SUBSTEP   485  COMPLETED.    CUM ITER =   1030</w:t>
        <w:br/>
        <w:t> *** TIME =  0.317824         TIME INC =  0.655308E-03</w:t>
        <w:br/>
        <w:t xml:space="preserve"> *** MAX PLASTIC STRAIN STEP = 0.9419E-04   CRITERION = 0.1500    </w:t>
        <w:br/>
        <w:t> *** AUTO STEP TIME:  NEXT TIME INC = 0.65531E-03  UNCHANGED</w:t>
        <w:br/>
        <w:br/>
        <w:t>     FORCE CONVERGENCE VALUE  = 0.2563E+07  CRITERION= 0.1329E+05</w:t>
        <w:br/>
        <w:t>     DISP CONVERGENCE VALUE   =  3.180      CRITERION= 0.6873E-01</w:t>
        <w:br/>
        <w:t>    EQUIL ITER   1 COMPLETED.  NEW TRIANG MATRIX.  MAX DOF INC= -0.6150E-01</w:t>
        <w:br/>
        <w:t>     FORCE CONVERGENCE VALUE  =  24.86      CRITERION=  2426.     &lt;&lt;&lt; CONVERGED</w:t>
        <w:br/>
        <w:t>     DISP CONVERGENCE VALUE   = 0.4788E-03  CRITERION= 0.6873E-01 &lt;&lt;&lt; CONVERGED</w:t>
        <w:br/>
        <w:t>    EQUIL ITER   2 COMPLETED.  NEW TRIANG MATRIX.  MAX DOF INC =  0.4877E-05</w:t>
        <w:br/>
        <w:t>    &gt;&gt;&gt; SOLUTION CONVERGED AFTER EQUILIBRIUM ITERATION   2</w:t>
        <w:br/>
        <w:t> *** LOAD STEP     1   SUBSTEP   486  COMPLETED.    CUM ITER =   1032</w:t>
        <w:br/>
        <w:t> *** TIME =  0.318480         TIME INC =  0.655308E-03</w:t>
        <w:br/>
        <w:t xml:space="preserve"> *** MAX PLASTIC STRAIN STEP = 0.1048E-03   CRITERION = 0.1500    </w:t>
        <w:br/>
        <w:t> *** AUTO STEP TIME:  NEXT TIME INC = 0.65531E-03  UNCHANGED</w:t>
        <w:br/>
        <w:br/>
        <w:t>     FORCE CONVERGENCE VALUE  = 0.1347E+08  CRITERION= 0.6874E+05</w:t>
        <w:br/>
        <w:t>     DISP CONVERGENCE VALUE   =  16.69      CRITERION= 0.6873E-01</w:t>
        <w:br/>
        <w:t xml:space="preserve">    EQUIL ITER   1 COMPLETED.  NEW TRIANG MATRIX.  MAX DOF INC= -0.3230    </w:t>
        <w:br/>
        <w:t>     FORCE CONVERGENCE VALUE  =  605.8      CRITERION=  2368.     &lt;&lt;&lt; CONVERGED</w:t>
        <w:br/>
        <w:t>     DISP CONVERGENCE VALUE   = 0.2161E-02  CRITERION= 0.6873E-01 &lt;&lt;&lt; CONVERGED</w:t>
        <w:br/>
        <w:t>    EQUIL ITER   2 COMPLETED.  NEW TRIANG MATRIX.  MAX DOF INC = -0.4622E-04</w:t>
        <w:br/>
        <w:t>    &gt;&gt;&gt; SOLUTION CONVERGED AFTER EQUILIBRIUM ITERATION   2</w:t>
        <w:br/>
        <w:t> *** LOAD STEP     1   SUBSTEP   487  COMPLETED.    CUM ITER =   1034</w:t>
        <w:br/>
        <w:t> *** TIME =  0.319135         TIME INC =  0.655308E-03</w:t>
        <w:br/>
        <w:t xml:space="preserve"> *** MAX PLASTIC STRAIN STEP = 0.1531E-03   CRITERION = 0.1500    </w:t>
        <w:br/>
        <w:t> *** AUTO STEP TIME:  NEXT TIME INC = 0.65531E-03  UNCHANGED</w:t>
        <w:br/>
        <w:br/>
        <w:t xml:space="preserve">     FORCE CONVERGENCE VALUE  = 0.7746E+06  CRITERION=  4552.    </w:t>
        <w:br/>
        <w:t>     DISP CONVERGENCE VALUE   = 0.9724      CRITERION= 0.6873E-01</w:t>
        <w:br/>
        <w:t>    EQUIL ITER   1 COMPLETED.  NEW TRIANG MATRIX.  MAX DOF INC= -0.1859E-01</w:t>
        <w:br/>
        <w:t>     FORCE CONVERGENCE VALUE  =  13.43      CRITERION=  2310.     &lt;&lt;&lt; CONVERGED</w:t>
        <w:br/>
        <w:t>     DISP CONVERGENCE VALUE   = 0.2594E-03  CRITERION= 0.6873E-01 &lt;&lt;&lt; CONVERGED</w:t>
        <w:br/>
        <w:t>    EQUIL ITER   2 COMPLETED.  NEW TRIANG MATRIX.  MAX DOF INC =  0.3179E-05</w:t>
        <w:br/>
        <w:t>    &gt;&gt;&gt; SOLUTION CONVERGED AFTER EQUILIBRIUM ITERATION   2</w:t>
        <w:br/>
        <w:t> *** LOAD STEP     1   SUBSTEP   488  COMPLETED.    CUM ITER =   1036</w:t>
        <w:br/>
        <w:t> *** TIME =  0.319790         TIME INC =  0.655308E-03</w:t>
        <w:br/>
        <w:t xml:space="preserve"> *** MAX PLASTIC STRAIN STEP = 0.1601E-03   CRITERION = 0.1500    </w:t>
        <w:br/>
        <w:t> *** AUTO STEP TIME:  NEXT TIME INC = 0.65531E-03  UNCHANGED</w:t>
        <w:br/>
        <w:br/>
        <w:t>     FORCE CONVERGENCE VALUE  = 0.3381E+07  CRITERION= 0.1740E+05</w:t>
        <w:br/>
        <w:t>     DISP CONVERGENCE VALUE   =  4.179      CRITERION= 0.6873E-01</w:t>
        <w:br/>
        <w:t>    EQUIL ITER   1 COMPLETED.  NEW TRIANG MATRIX.  MAX DOF INC=  0.8110E-01</w:t>
        <w:br/>
        <w:t>     FORCE CONVERGENCE VALUE  =  38.76      CRITERION=  2257.     &lt;&lt;&lt; CONVERGED</w:t>
        <w:br/>
        <w:t>     DISP CONVERGENCE VALUE   = 0.6533E-03  CRITERION= 0.6873E-01 &lt;&lt;&lt; CONVERGED</w:t>
        <w:br/>
        <w:t>    EQUIL ITER   2 COMPLETED.  NEW TRIANG MATRIX.  MAX DOF INC = -0.6679E-05</w:t>
        <w:br/>
        <w:t>    &gt;&gt;&gt; SOLUTION CONVERGED AFTER EQUILIBRIUM ITERATION   2</w:t>
        <w:br/>
        <w:t> *** LOAD STEP     1   SUBSTEP   489  COMPLETED.    CUM ITER =   1038</w:t>
        <w:br/>
        <w:t> *** TIME =  0.320446         TIME INC =  0.655308E-03</w:t>
        <w:br/>
        <w:t xml:space="preserve"> *** MAX PLASTIC STRAIN STEP = 0.1527E-03   CRITERION = 0.1500    </w:t>
        <w:br/>
        <w:t> *** AUTO STEP TIME:  NEXT TIME INC = 0.65531E-03  UNCHANGED</w:t>
        <w:br/>
        <w:br/>
        <w:t>     FORCE CONVERGENCE VALUE  = 0.2449E+07  CRITERION= 0.1268E+05</w:t>
        <w:br/>
        <w:t>     DISP CONVERGENCE VALUE   =  3.025      CRITERION= 0.6873E-01</w:t>
        <w:br/>
        <w:t>    EQUIL ITER   1 COMPLETED.  NEW TRIANG MATRIX.  MAX DOF INC=  0.5873E-01</w:t>
        <w:br/>
        <w:t>     FORCE CONVERGENCE VALUE  =  23.64      CRITERION=  2208.     &lt;&lt;&lt; CONVERGED</w:t>
        <w:br/>
        <w:t>     DISP CONVERGENCE VALUE   = 0.4042E-03  CRITERION= 0.6873E-01 &lt;&lt;&lt; CONVERGED</w:t>
        <w:br/>
        <w:t>    EQUIL ITER   2 COMPLETED.  NEW TRIANG MATRIX.  MAX DOF INC = -0.3821E-05</w:t>
        <w:br/>
        <w:t>    &gt;&gt;&gt; SOLUTION CONVERGED AFTER EQUILIBRIUM ITERATION   2</w:t>
        <w:br/>
        <w:t> *** LOAD STEP     1   SUBSTEP   490  COMPLETED.    CUM ITER =   1040</w:t>
        <w:br/>
        <w:t> *** TIME =  0.321101         TIME INC =  0.655308E-03</w:t>
        <w:br/>
        <w:t xml:space="preserve"> *** MAX PLASTIC STRAIN STEP = 0.1469E-03   CRITERION = 0.1500    </w:t>
        <w:br/>
        <w:t> *** AUTO STEP TIME:  NEXT TIME INC = 0.65531E-03  UNCHANGED</w:t>
        <w:br/>
        <w:br/>
        <w:t>     FORCE CONVERGENCE VALUE  = 0.4653E+07  CRITERION= 0.2383E+05</w:t>
        <w:br/>
        <w:t>     DISP CONVERGENCE VALUE   =  5.776      CRITERION= 0.6873E-01</w:t>
        <w:br/>
        <w:t xml:space="preserve">    EQUIL ITER   1 COMPLETED.  NEW TRIANG MATRIX.  MAX DOF INC= -0.1116    </w:t>
        <w:br/>
        <w:t>     FORCE CONVERGENCE VALUE  =  80.88      CRITERION=  2155.     &lt;&lt;&lt; CONVERGED</w:t>
        <w:br/>
        <w:t>     DISP CONVERGENCE VALUE   = 0.5708E-03  CRITERION= 0.6873E-01 &lt;&lt;&lt; CONVERGED</w:t>
        <w:br/>
        <w:t>    EQUIL ITER   2 COMPLETED.  NEW TRIANG MATRIX.  MAX DOF INC =  0.7284E-05</w:t>
        <w:br/>
        <w:t>    &gt;&gt;&gt; SOLUTION CONVERGED AFTER EQUILIBRIUM ITERATION   2</w:t>
        <w:br/>
        <w:t> *** LOAD STEP     1   SUBSTEP   491  COMPLETED.    CUM ITER =   1042</w:t>
        <w:br/>
        <w:t> *** TIME =  0.321756         TIME INC =  0.655308E-03</w:t>
        <w:br/>
        <w:t xml:space="preserve"> *** MAX PLASTIC STRAIN STEP = 0.1664E-03   CRITERION = 0.1500    </w:t>
        <w:br/>
        <w:t> *** AUTO STEP TIME:  NEXT TIME INC = 0.65531E-03  UNCHANGED</w:t>
        <w:br/>
        <w:br/>
        <w:t>     FORCE CONVERGENCE VALUE  = 0.5805E+07  CRITERION= 0.2969E+05</w:t>
        <w:br/>
        <w:t>     DISP CONVERGENCE VALUE   =  7.207      CRITERION= 0.6873E-01</w:t>
        <w:br/>
        <w:t xml:space="preserve">    EQUIL ITER   1 COMPLETED.  NEW TRIANG MATRIX.  MAX DOF INC= -0.1391    </w:t>
        <w:br/>
        <w:t>     FORCE CONVERGENCE VALUE  =  145.5      CRITERION=  2097.     &lt;&lt;&lt; CONVERGED</w:t>
        <w:br/>
        <w:t>     DISP CONVERGENCE VALUE   = 0.8462E-03  CRITERION= 0.6873E-01 &lt;&lt;&lt; CONVERGED</w:t>
        <w:br/>
        <w:t>    EQUIL ITER   2 COMPLETED.  NEW TRIANG MATRIX.  MAX DOF INC =  0.3877E-04</w:t>
        <w:br/>
        <w:t>    &gt;&gt;&gt; SOLUTION CONVERGED AFTER EQUILIBRIUM ITERATION   2</w:t>
        <w:br/>
        <w:t> *** LOAD STEP     1   SUBSTEP   492  COMPLETED.    CUM ITER =   1044</w:t>
        <w:br/>
        <w:t> *** TIME =  0.322412         TIME INC =  0.655308E-03</w:t>
        <w:br/>
        <w:t xml:space="preserve"> *** MAX PLASTIC STRAIN STEP = 0.1906E-03   CRITERION = 0.1500    </w:t>
        <w:br/>
        <w:t> *** AUTO STEP TIME:  NEXT TIME INC = 0.65531E-03  UNCHANGED</w:t>
        <w:br/>
        <w:br/>
        <w:t xml:space="preserve">     FORCE CONVERGENCE VALUE  = 0.1770E+07  CRITERION=  9245.    </w:t>
        <w:br/>
        <w:t>     DISP CONVERGENCE VALUE   =  2.215      CRITERION= 0.6873E-01</w:t>
        <w:br/>
        <w:t>    EQUIL ITER   1 COMPLETED.  NEW TRIANG MATRIX.  MAX DOF INC= -0.4240E-01</w:t>
        <w:br/>
        <w:t>     FORCE CONVERGENCE VALUE  =  28.67      CRITERION=  2038.     &lt;&lt;&lt; CONVERGED</w:t>
        <w:br/>
        <w:t>     DISP CONVERGENCE VALUE   = 0.1696E-03  CRITERION= 0.6873E-01 &lt;&lt;&lt; CONVERGED</w:t>
        <w:br/>
        <w:t>    EQUIL ITER   2 COMPLETED.  NEW TRIANG MATRIX.  MAX DOF INC = -0.5553E-05</w:t>
        <w:br/>
        <w:t>    &gt;&gt;&gt; SOLUTION CONVERGED AFTER EQUILIBRIUM ITERATION   2</w:t>
        <w:br/>
        <w:t> *** LOAD STEP     1   SUBSTEP   493  COMPLETED.    CUM ITER =   1046</w:t>
        <w:br/>
        <w:t> *** TIME =  0.323067         TIME INC =  0.655308E-03</w:t>
        <w:br/>
        <w:t xml:space="preserve"> *** MAX PLASTIC STRAIN STEP = 0.6621E-03   CRITERION = 0.1500    </w:t>
        <w:br/>
        <w:t> *** AUTO STEP TIME:  NEXT TIME INC = 0.65531E-03  UNCHANGED</w:t>
        <w:br/>
        <w:br/>
        <w:t>     FORCE CONVERGENCE VALUE  = 0.4988E+07  CRITERION= 0.2552E+05</w:t>
        <w:br/>
        <w:t>     DISP CONVERGENCE VALUE   =  6.158      CRITERION= 0.6873E-01</w:t>
        <w:br/>
        <w:t xml:space="preserve">    EQUIL ITER   1 COMPLETED.  NEW TRIANG MATRIX.  MAX DOF INC=  0.1195    </w:t>
        <w:br/>
        <w:t>     FORCE CONVERGENCE VALUE  =  93.65      CRITERION=  1988.     &lt;&lt;&lt; CONVERGED</w:t>
        <w:br/>
        <w:t>     DISP CONVERGENCE VALUE   = 0.7059E-03  CRITERION= 0.6873E-01 &lt;&lt;&lt; CONVERGED</w:t>
        <w:br/>
        <w:t>    EQUIL ITER   2 COMPLETED.  NEW TRIANG MATRIX.  MAX DOF INC = -0.1006E-04</w:t>
        <w:br/>
        <w:t>    &gt;&gt;&gt; SOLUTION CONVERGED AFTER EQUILIBRIUM ITERATION   2</w:t>
        <w:br/>
        <w:t> *** LOAD STEP     1   SUBSTEP   494  COMPLETED.    CUM ITER =   1048</w:t>
        <w:br/>
        <w:t> *** TIME =  0.323722         TIME INC =  0.655308E-03</w:t>
        <w:br/>
        <w:t xml:space="preserve"> *** MAX PLASTIC STRAIN STEP = 0.7038E-03   CRITERION = 0.1500    </w:t>
        <w:br/>
        <w:t> *** AUTO STEP TIME:  NEXT TIME INC = 0.65531E-03  UNCHANGED</w:t>
        <w:br/>
        <w:br/>
        <w:t>     FORCE CONVERGENCE VALUE  = 0.1941E+08  CRITERION= 0.9905E+05</w:t>
        <w:br/>
        <w:t>     DISP CONVERGENCE VALUE   =  24.05      CRITERION= 0.6873E-01</w:t>
        <w:br/>
        <w:t xml:space="preserve">    EQUIL ITER   1 COMPLETED.  NEW TRIANG MATRIX.  MAX DOF INC=  0.4650    </w:t>
        <w:br/>
        <w:t>     FORCE CONVERGENCE VALUE  =  1350.      CRITERION=  1958.     &lt;&lt;&lt; CONVERGED</w:t>
        <w:br/>
        <w:t>     DISP CONVERGENCE VALUE   = 0.7914E-02  CRITERION= 0.6873E-01 &lt;&lt;&lt; CONVERGED</w:t>
        <w:br/>
        <w:t>    EQUIL ITER   2 COMPLETED.  NEW TRIANG MATRIX.  MAX DOF INC = -0.1294E-03</w:t>
        <w:br/>
        <w:t>    &gt;&gt;&gt; SOLUTION CONVERGED AFTER EQUILIBRIUM ITERATION   2</w:t>
        <w:br/>
        <w:t> *** LOAD STEP     1   SUBSTEP   495  COMPLETED.    CUM ITER =   1050</w:t>
        <w:br/>
        <w:t> *** TIME =  0.324377         TIME INC =  0.655308E-03</w:t>
        <w:br/>
        <w:t xml:space="preserve"> *** MAX PLASTIC STRAIN STEP = 0.4390E-03   CRITERION = 0.1500    </w:t>
        <w:br/>
        <w:t> *** AUTO STEP TIME:  NEXT TIME INC = 0.65531E-03  UNCHANGED</w:t>
        <w:br/>
        <w:br/>
        <w:t>     FORCE CONVERGENCE VALUE  = 0.2365E+07  CRITERION= 0.1221E+05</w:t>
        <w:br/>
        <w:t>     DISP CONVERGENCE VALUE   =  2.923      CRITERION= 0.6873E-01</w:t>
        <w:br/>
        <w:t>    EQUIL ITER   1 COMPLETED.  NEW TRIANG MATRIX.  MAX DOF INC=  0.5666E-01</w:t>
        <w:br/>
        <w:t>     FORCE CONVERGENCE VALUE  =  28.99      CRITERION=  1932.     &lt;&lt;&lt; CONVERGED</w:t>
        <w:br/>
        <w:t>     DISP CONVERGENCE VALUE   = 0.1732E-03  CRITERION= 0.6873E-01 &lt;&lt;&lt; CONVERGED</w:t>
        <w:br/>
        <w:t>    EQUIL ITER   2 COMPLETED.  NEW TRIANG MATRIX.  MAX DOF INC = -0.4067E-05</w:t>
        <w:br/>
        <w:t>    &gt;&gt;&gt; SOLUTION CONVERGED AFTER EQUILIBRIUM ITERATION   2</w:t>
        <w:br/>
        <w:t> *** LOAD STEP     1   SUBSTEP   496  COMPLETED.    CUM ITER =   1052</w:t>
        <w:br/>
        <w:t> *** TIME =  0.325033         TIME INC =  0.655308E-03</w:t>
        <w:br/>
        <w:t xml:space="preserve"> *** MAX PLASTIC STRAIN STEP = 0.4097E-03   CRITERION = 0.1500    </w:t>
        <w:br/>
        <w:t> *** AUTO STEP TIME:  NEXT TIME INC = 0.65531E-03  UNCHANGED</w:t>
        <w:br/>
        <w:br/>
        <w:t>     FORCE CONVERGENCE VALUE  = 0.1394E+08  CRITERION= 0.7115E+05</w:t>
        <w:br/>
        <w:t>     DISP CONVERGENCE VALUE   =  17.30      CRITERION= 0.6873E-01</w:t>
        <w:br/>
        <w:t xml:space="preserve">    EQUIL ITER   1 COMPLETED.  NEW TRIANG MATRIX.  MAX DOF INC= -0.3339    </w:t>
        <w:br/>
        <w:t>     FORCE CONVERGENCE VALUE  =  700.7      CRITERION=  1893.     &lt;&lt;&lt; CONVERGED</w:t>
        <w:br/>
        <w:t>     DISP CONVERGENCE VALUE   = 0.3927E-02  CRITERION= 0.6873E-01 &lt;&lt;&lt; CONVERGED</w:t>
        <w:br/>
        <w:t>    EQUIL ITER   2 COMPLETED.  NEW TRIANG MATRIX.  MAX DOF INC = -0.6529E-04</w:t>
        <w:br/>
        <w:t>    &gt;&gt;&gt; SOLUTION CONVERGED AFTER EQUILIBRIUM ITERATION   2</w:t>
        <w:br/>
        <w:t> *** LOAD STEP     1   SUBSTEP   497  COMPLETED.    CUM ITER =   1054</w:t>
        <w:br/>
        <w:t> *** TIME =  0.325688         TIME INC =  0.655308E-03</w:t>
        <w:br/>
        <w:t xml:space="preserve"> *** MAX PLASTIC STRAIN STEP = 0.6556E-03   CRITERION = 0.1500    </w:t>
        <w:br/>
        <w:t> *** AUTO STEP TIME:  NEXT TIME INC = 0.65531E-03  UNCHANGED</w:t>
        <w:br/>
        <w:br/>
        <w:t>     FORCE CONVERGENCE VALUE  = 0.1964E+07  CRITERION= 0.1018E+05</w:t>
        <w:br/>
        <w:t>     DISP CONVERGENCE VALUE   =  2.464      CRITERION= 0.6873E-01</w:t>
        <w:br/>
        <w:t>    EQUIL ITER   1 COMPLETED.  NEW TRIANG MATRIX.  MAX DOF INC= -0.4704E-01</w:t>
        <w:br/>
        <w:t>     FORCE CONVERGENCE VALUE  =  136.0      CRITERION=  1854.     &lt;&lt;&lt; CONVERGED</w:t>
        <w:br/>
        <w:t>     DISP CONVERGENCE VALUE   = 0.5250E-03  CRITERION= 0.6873E-01 &lt;&lt;&lt; CONVERGED</w:t>
        <w:br/>
        <w:t>    EQUIL ITER   2 COMPLETED.  NEW TRIANG MATRIX.  MAX DOF INC = -0.2894E-04</w:t>
        <w:br/>
        <w:t>    &gt;&gt;&gt; SOLUTION CONVERGED AFTER EQUILIBRIUM ITERATION   2</w:t>
        <w:br/>
        <w:t> *** LOAD STEP     1   SUBSTEP   498  COMPLETED.    CUM ITER =   1056</w:t>
        <w:br/>
        <w:t> *** TIME =  0.326343         TIME INC =  0.655308E-03</w:t>
        <w:br/>
        <w:t xml:space="preserve"> *** MAX PLASTIC STRAIN STEP = 0.7521E-03   CRITERION = 0.1500    </w:t>
        <w:br/>
        <w:t> *** AUTO STEP TIME:  NEXT TIME INC = 0.65531E-03  UNCHANGED</w:t>
        <w:br/>
        <w:br/>
        <w:t>     FORCE CONVERGENCE VALUE  = 0.2522E+07  CRITERION= 0.1299E+05</w:t>
        <w:br/>
        <w:t>     DISP CONVERGENCE VALUE   =  3.165      CRITERION= 0.6873E-01</w:t>
        <w:br/>
        <w:t>    EQUIL ITER   1 COMPLETED.  NEW TRIANG MATRIX.  MAX DOF INC= -0.6039E-01</w:t>
        <w:br/>
        <w:t>     FORCE CONVERGENCE VALUE  =  112.7      CRITERION=  1815.     &lt;&lt;&lt; CONVERGED</w:t>
        <w:br/>
        <w:t>     DISP CONVERGENCE VALUE   = 0.7271E-03  CRITERION= 0.6873E-01 &lt;&lt;&lt; CONVERGED</w:t>
        <w:br/>
        <w:t>    EQUIL ITER   2 COMPLETED.  NEW TRIANG MATRIX.  MAX DOF INC = -0.3394E-04</w:t>
        <w:br/>
        <w:t>    &gt;&gt;&gt; SOLUTION CONVERGED AFTER EQUILIBRIUM ITERATION   2</w:t>
        <w:br/>
        <w:t> *** LOAD STEP     1   SUBSTEP   499  COMPLETED.    CUM ITER =   1058</w:t>
        <w:br/>
        <w:t> *** TIME =  0.326999         TIME INC =  0.655308E-03</w:t>
        <w:br/>
        <w:t xml:space="preserve"> *** MAX PLASTIC STRAIN STEP = 0.9156E-03   CRITERION = 0.1500    </w:t>
        <w:br/>
        <w:t> *** AUTO STEP TIME:  NEXT TIME INC = 0.65531E-03  UNCHANGED</w:t>
        <w:br/>
        <w:br/>
        <w:t>     FORCE CONVERGENCE VALUE  = 0.3861E+07  CRITERION= 0.1977E+05</w:t>
        <w:br/>
        <w:t>     DISP CONVERGENCE VALUE   =  4.874      CRITERION= 0.6873E-01</w:t>
        <w:br/>
        <w:t>    EQUIL ITER   1 COMPLETED.  NEW TRIANG MATRIX.  MAX DOF INC= -0.9243E-01</w:t>
        <w:br/>
        <w:t>     FORCE CONVERGENCE VALUE  =  717.9      CRITERION=  1775.     &lt;&lt;&lt; CONVERGED</w:t>
        <w:br/>
        <w:t>     DISP CONVERGENCE VALUE   = 0.2937E-01  CRITERION= 0.6873E-01 &lt;&lt;&lt; CONVERGED</w:t>
        <w:br/>
        <w:t>    EQUIL ITER   2 COMPLETED.  NEW TRIANG MATRIX.  MAX DOF INC = -0.4594E-03</w:t>
        <w:br/>
        <w:t>    &gt;&gt;&gt; SOLUTION CONVERGED AFTER EQUILIBRIUM ITERATION   2</w:t>
        <w:br/>
        <w:t> *** LOAD STEP     1   SUBSTEP   500  COMPLETED.    CUM ITER =   1060</w:t>
        <w:br/>
        <w:t> *** TIME =  0.327654         TIME INC =  0.655308E-03</w:t>
        <w:br/>
        <w:t xml:space="preserve"> *** MAX PLASTIC STRAIN STEP = 0.1034E-02   CRITERION = 0.1500    </w:t>
        <w:br/>
        <w:t> *** AUTO STEP TIME:  NEXT TIME INC = 0.65531E-03  UNCHANGED</w:t>
        <w:br/>
        <w:br/>
        <w:t xml:space="preserve">     FORCE CONVERGENCE VALUE  = 0.3154E+05  CRITERION=  1709.    </w:t>
        <w:br/>
        <w:t>     DISP CONVERGENCE VALUE   =  4.268      CRITERION= 0.6873E-01</w:t>
        <w:br/>
        <w:t>    EQUIL ITER   1 COMPLETED.  NEW TRIANG MATRIX.  MAX DOF INC=  0.3584E-01</w:t>
        <w:br/>
        <w:t xml:space="preserve">     FORCE CONVERGENCE VALUE  = 0.1358E+05  CRITERION=  1738.    </w:t>
        <w:br/>
        <w:t>     DISP CONVERGENCE VALUE   = 0.2563      CRITERION= 0.6873E-01</w:t>
        <w:br/>
        <w:t>    EQUIL ITER   2 COMPLETED.  NEW TRIANG MATRIX.  MAX DOF INC= -0.5940E-02</w:t>
        <w:br/>
        <w:t xml:space="preserve">     FORCE CONVERGENCE VALUE  =  1971.      CRITERION=  1774.    </w:t>
        <w:br/>
        <w:t>     DISP CONVERGENCE VALUE   = 0.1292E-01  CRITERION= 0.6873E-01 &lt;&lt;&lt; CONVERGED</w:t>
        <w:br/>
        <w:t>    EQUIL ITER   3 COMPLETED.  NEW TRIANG MATRIX.  MAX DOF INC= -0.4967E-03</w:t>
        <w:br/>
        <w:t>     FORCE CONVERGENCE VALUE  =  212.1      CRITERION=  1810.     &lt;&lt;&lt; CONVERGED</w:t>
        <w:br/>
        <w:t>    &gt;&gt;&gt; SOLUTION CONVERGED AFTER EQUILIBRIUM ITERATION   3</w:t>
        <w:br/>
        <w:t> *** LOAD STEP     1   SUBSTEP   501  COMPLETED.    CUM ITER =   1063</w:t>
        <w:br/>
        <w:t> *** TIME =  0.328309         TIME INC =  0.655308E-03</w:t>
        <w:br/>
        <w:t xml:space="preserve"> *** MAX PLASTIC STRAIN STEP = 0.1324E-02   CRITERION = 0.1500    </w:t>
        <w:br/>
        <w:t> *** AUTO STEP TIME:  NEXT TIME INC = 0.65531E-03  UNCHANGED</w:t>
        <w:br/>
        <w:br/>
        <w:t xml:space="preserve">     FORCE CONVERGENCE VALUE  = 0.1175E+07  CRITERION=  6227.    </w:t>
        <w:br/>
        <w:t>     DISP CONVERGENCE VALUE   =  3.673      CRITERION= 0.6873E-01</w:t>
        <w:br/>
        <w:t>    EQUIL ITER   1 COMPLETED.  NEW TRIANG MATRIX.  MAX DOF INC=  0.2814E-01</w:t>
        <w:br/>
        <w:t xml:space="preserve">     FORCE CONVERGENCE VALUE  = 0.1081E+05  CRITERION=  1705.    </w:t>
        <w:br/>
        <w:t>     DISP CONVERGENCE VALUE   = 0.2024      CRITERION= 0.6873E-01</w:t>
        <w:br/>
        <w:t>    EQUIL ITER   2 COMPLETED.  NEW TRIANG MATRIX.  MAX DOF INC= -0.5718E-02</w:t>
        <w:br/>
        <w:t>     FORCE CONVERGENCE VALUE  =  1020.      CRITERION=  1740.     &lt;&lt;&lt; CONVERGED</w:t>
        <w:br/>
        <w:t>     DISP CONVERGENCE VALUE   = 0.1535E-01  CRITERION= 0.6873E-01 &lt;&lt;&lt; CONVERGED</w:t>
        <w:br/>
        <w:t>    EQUIL ITER   3 COMPLETED.  NEW TRIANG MATRIX.  MAX DOF INC = -0.4553E-03</w:t>
        <w:br/>
        <w:t>    &gt;&gt;&gt; SOLUTION CONVERGED AFTER EQUILIBRIUM ITERATION   3</w:t>
        <w:br/>
        <w:t> *** LOAD STEP     1   SUBSTEP   502  COMPLETED.    CUM ITER =   1066</w:t>
        <w:br/>
        <w:t> *** TIME =  0.328965         TIME INC =  0.655308E-03</w:t>
        <w:br/>
        <w:t xml:space="preserve"> *** MAX PLASTIC STRAIN STEP = 0.3365E-02   CRITERION = 0.1500    </w:t>
        <w:br/>
        <w:t> *** AUTO STEP TIME:  NEXT TIME INC = 0.65531E-03  UNCHANGED</w:t>
        <w:br/>
        <w:br/>
        <w:t xml:space="preserve">     FORCE CONVERGENCE VALUE  = 0.1786E+06  CRITERION=  1875.    </w:t>
        <w:br/>
        <w:t>     DISP CONVERGENCE VALUE   =  1.634      CRITERION= 0.6873E-01</w:t>
        <w:br/>
        <w:t>    EQUIL ITER   1 COMPLETED.  NEW TRIANG MATRIX.  MAX DOF INC= -0.1303E-01</w:t>
        <w:br/>
        <w:t xml:space="preserve">     FORCE CONVERGENCE VALUE  =  3888.      CRITERION=  1673.    </w:t>
        <w:br/>
        <w:t>     DISP CONVERGENCE VALUE   = 0.1072      CRITERION= 0.6873E-01</w:t>
        <w:br/>
        <w:t>    EQUIL ITER   2 COMPLETED.  NEW TRIANG MATRIX.  MAX DOF INC= -0.3681E-02</w:t>
        <w:br/>
        <w:t>     FORCE CONVERGENCE VALUE  =  329.1      CRITERION=  1707.     &lt;&lt;&lt; CONVERGED</w:t>
        <w:br/>
        <w:t>     DISP CONVERGENCE VALUE   = 0.4583E-02  CRITERION= 0.6873E-01 &lt;&lt;&lt; CONVERGED</w:t>
        <w:br/>
        <w:t>    EQUIL ITER   3 COMPLETED.  NEW TRIANG MATRIX.  MAX DOF INC = -0.1565E-03</w:t>
        <w:br/>
        <w:t>    &gt;&gt;&gt; SOLUTION CONVERGED AFTER EQUILIBRIUM ITERATION   3</w:t>
        <w:br/>
        <w:t> *** LOAD STEP     1   SUBSTEP   503  COMPLETED.    CUM ITER =   1069</w:t>
        <w:br/>
        <w:t> *** TIME =  0.329620         TIME INC =  0.655308E-03</w:t>
        <w:br/>
        <w:t xml:space="preserve"> *** MAX PLASTIC STRAIN STEP = 0.3982E-02   CRITERION = 0.1500    </w:t>
        <w:br/>
        <w:t> *** AUTO STEP TIME:  NEXT TIME INC = 0.65531E-03  UNCHANGED</w:t>
        <w:br/>
        <w:br/>
        <w:t xml:space="preserve">     FORCE CONVERGENCE VALUE  = 0.7462E+06  CRITERION=  4135.    </w:t>
        <w:br/>
        <w:t>     DISP CONVERGENCE VALUE   = 0.9939      CRITERION= 0.6873E-01</w:t>
        <w:br/>
        <w:t>    EQUIL ITER   1 COMPLETED.  NEW TRIANG MATRIX.  MAX DOF INC=  0.1786E-01</w:t>
        <w:br/>
        <w:t xml:space="preserve">     FORCE CONVERGENCE VALUE  =  1981.      CRITERION=  1643.    </w:t>
        <w:br/>
        <w:t>     DISP CONVERGENCE VALUE   = 0.4396E-01  CRITERION= 0.6873E-01 &lt;&lt;&lt; CONVERGED</w:t>
        <w:br/>
        <w:t>    EQUIL ITER   2 COMPLETED.  NEW TRIANG MATRIX.  MAX DOF INC= -0.1191E-02</w:t>
        <w:br/>
        <w:t>     FORCE CONVERGENCE VALUE  =  222.8      CRITERION=  1677.     &lt;&lt;&lt; CONVERGED</w:t>
        <w:br/>
        <w:t>    &gt;&gt;&gt; SOLUTION CONVERGED AFTER EQUILIBRIUM ITERATION   2</w:t>
        <w:br/>
        <w:t> *** LOAD STEP     1   SUBSTEP   504  COMPLETED.    CUM ITER =   1071</w:t>
        <w:br/>
        <w:t> *** TIME =  0.330275         TIME INC =  0.655308E-03</w:t>
        <w:br/>
        <w:t xml:space="preserve"> *** MAX PLASTIC STRAIN STEP = 0.3977E-02   CRITERION = 0.1500    </w:t>
        <w:br/>
        <w:t> *** AUTO STEP TIME:  NEXT TIME INC = 0.65531E-03  UNCHANGED</w:t>
        <w:br/>
        <w:br/>
        <w:t>     FORCE CONVERGENCE VALUE  = 0.3337E+07  CRITERION= 0.1710E+05</w:t>
        <w:br/>
        <w:t>     DISP CONVERGENCE VALUE   =  4.810      CRITERION= 0.6873E-01</w:t>
        <w:br/>
        <w:t>    EQUIL ITER   1 COMPLETED.  NEW TRIANG MATRIX.  MAX DOF INC= -0.8035E-01</w:t>
        <w:br/>
        <w:t>     FORCE CONVERGENCE VALUE  =  1539.      CRITERION=  1613.     &lt;&lt;&lt; CONVERGED</w:t>
        <w:br/>
        <w:t>     DISP CONVERGENCE VALUE   = 0.3364E-01  CRITERION= 0.6873E-01 &lt;&lt;&lt; CONVERGED</w:t>
        <w:br/>
        <w:t>    EQUIL ITER   2 COMPLETED.  NEW TRIANG MATRIX.  MAX DOF INC =  0.8767E-03</w:t>
        <w:br/>
        <w:t>    &gt;&gt;&gt; SOLUTION CONVERGED AFTER EQUILIBRIUM ITERATION   2</w:t>
        <w:br/>
        <w:t> *** LOAD STEP     1   SUBSTEP   505  COMPLETED.    CUM ITER =   1073</w:t>
        <w:br/>
        <w:t> *** TIME =  0.330931         TIME INC =  0.655308E-03</w:t>
        <w:br/>
        <w:t xml:space="preserve"> *** MAX PLASTIC STRAIN STEP = 0.4281E-02   CRITERION = 0.1500    </w:t>
        <w:br/>
        <w:t> *** AUTO STEP TIME:  NEXT TIME INC = 0.65531E-03  UNCHANGED</w:t>
        <w:br/>
        <w:br/>
        <w:t xml:space="preserve">     FORCE CONVERGENCE VALUE  = 0.6003E+06  CRITERION=  3435.    </w:t>
        <w:br/>
        <w:t>     DISP CONVERGENCE VALUE   = 0.6811      CRITERION= 0.6873E-01</w:t>
        <w:br/>
        <w:t>    EQUIL ITER   1 COMPLETED.  NEW TRIANG MATRIX.  MAX DOF INC=  0.1436E-01</w:t>
        <w:br/>
        <w:t>     FORCE CONVERGENCE VALUE  =  1170.      CRITERION=  1586.     &lt;&lt;&lt; CONVERGED</w:t>
        <w:br/>
        <w:t>     DISP CONVERGENCE VALUE   = 0.1818E-01  CRITERION= 0.6873E-01 &lt;&lt;&lt; CONVERGED</w:t>
        <w:br/>
        <w:t>    EQUIL ITER   2 COMPLETED.  NEW TRIANG MATRIX.  MAX DOF INC =  0.6928E-03</w:t>
        <w:br/>
        <w:t>    &gt;&gt;&gt; SOLUTION CONVERGED AFTER EQUILIBRIUM ITERATION   2</w:t>
        <w:br/>
        <w:t> *** LOAD STEP     1   SUBSTEP   506  COMPLETED.    CUM ITER =   1075</w:t>
        <w:br/>
        <w:t> *** TIME =  0.331586         TIME INC =  0.655308E-03</w:t>
        <w:br/>
        <w:t xml:space="preserve"> *** MAX PLASTIC STRAIN STEP = 0.4272E-02   CRITERION = 0.1500    </w:t>
        <w:br/>
        <w:t> *** AUTO STEP TIME:  NEXT TIME INC = 0.65531E-03  UNCHANGED</w:t>
        <w:br/>
        <w:br/>
        <w:t>     FORCE CONVERGENCE VALUE  = 0.2231E+07  CRITERION= 0.1149E+05</w:t>
        <w:br/>
        <w:t>     DISP CONVERGENCE VALUE   =  2.828      CRITERION= 0.6873E-01</w:t>
        <w:br/>
        <w:t>    EQUIL ITER   1 COMPLETED.  NEW TRIANG MATRIX.  MAX DOF INC=  0.5335E-01</w:t>
        <w:br/>
        <w:t>     FORCE CONVERGENCE VALUE  =  767.5      CRITERION=  1562.     &lt;&lt;&lt; CONVERGED</w:t>
        <w:br/>
        <w:t>     DISP CONVERGENCE VALUE   = 0.5255E-02  CRITERION= 0.6873E-01 &lt;&lt;&lt; CONVERGED</w:t>
        <w:br/>
        <w:t>    EQUIL ITER   2 COMPLETED.  NEW TRIANG MATRIX.  MAX DOF INC =  0.1906E-03</w:t>
        <w:br/>
        <w:t>    &gt;&gt;&gt; SOLUTION CONVERGED AFTER EQUILIBRIUM ITERATION   2</w:t>
        <w:br/>
        <w:t> *** LOAD STEP     1   SUBSTEP   507  COMPLETED.    CUM ITER =   1077</w:t>
        <w:br/>
        <w:t> *** TIME =  0.332241         TIME INC =  0.655308E-03</w:t>
        <w:br/>
        <w:t xml:space="preserve"> *** MAX PLASTIC STRAIN STEP = 0.4046E-02   CRITERION = 0.1500    </w:t>
        <w:br/>
        <w:t> *** AUTO STEP TIME:  NEXT TIME INC = 0.65531E-03  UNCHANGED</w:t>
        <w:br/>
        <w:br/>
        <w:t xml:space="preserve">     FORCE CONVERGENCE VALUE  = 0.6098E+06  CRITERION=  3455.    </w:t>
        <w:br/>
        <w:t>     DISP CONVERGENCE VALUE   = 0.9859      CRITERION= 0.6873E-01</w:t>
        <w:br/>
        <w:t>    EQUIL ITER   1 COMPLETED.  NEW TRIANG MATRIX.  MAX DOF INC= -0.1499E-01</w:t>
        <w:br/>
        <w:t>     FORCE CONVERGENCE VALUE  =  508.2      CRITERION=  1539.     &lt;&lt;&lt; CONVERGED</w:t>
        <w:br/>
        <w:t>     DISP CONVERGENCE VALUE   = 0.5045E-02  CRITERION= 0.6873E-01 &lt;&lt;&lt; CONVERGED</w:t>
        <w:br/>
        <w:t>    EQUIL ITER   2 COMPLETED.  NEW TRIANG MATRIX.  MAX DOF INC =  0.1935E-03</w:t>
        <w:br/>
        <w:t>    &gt;&gt;&gt; SOLUTION CONVERGED AFTER EQUILIBRIUM ITERATION   2</w:t>
        <w:br/>
        <w:t> *** LOAD STEP     1   SUBSTEP   508  COMPLETED.    CUM ITER =   1079</w:t>
        <w:br/>
        <w:t> *** TIME =  0.332896         TIME INC =  0.655308E-03</w:t>
        <w:br/>
        <w:t xml:space="preserve"> *** MAX PLASTIC STRAIN STEP = 0.4071E-02   CRITERION = 0.1500    </w:t>
        <w:br/>
        <w:t> *** AUTO STEP TIME:  NEXT TIME INC = 0.65531E-03  UNCHANGED</w:t>
        <w:br/>
        <w:br/>
        <w:t xml:space="preserve">     FORCE CONVERGENCE VALUE  = 0.6508E+06  CRITERION=  3637.    </w:t>
        <w:br/>
        <w:t>     DISP CONVERGENCE VALUE   =  1.031      CRITERION= 0.6873E-01</w:t>
        <w:br/>
        <w:t>    EQUIL ITER   1 COMPLETED.  NEW TRIANG MATRIX.  MAX DOF INC= -0.1597E-01</w:t>
        <w:br/>
        <w:t>     FORCE CONVERGENCE VALUE  =  503.8      CRITERION=  1519.     &lt;&lt;&lt; CONVERGED</w:t>
        <w:br/>
        <w:t>     DISP CONVERGENCE VALUE   = 0.3819E-02  CRITERION= 0.6873E-01 &lt;&lt;&lt; CONVERGED</w:t>
        <w:br/>
        <w:t>    EQUIL ITER   2 COMPLETED.  NEW TRIANG MATRIX.  MAX DOF INC =  0.1568E-03</w:t>
        <w:br/>
        <w:t>    &gt;&gt;&gt; SOLUTION CONVERGED AFTER EQUILIBRIUM ITERATION   2</w:t>
        <w:br/>
        <w:t> *** LOAD STEP     1   SUBSTEP   509  COMPLETED.    CUM ITER =   1081</w:t>
        <w:br/>
        <w:t> *** TIME =  0.333552         TIME INC =  0.655308E-03</w:t>
        <w:br/>
        <w:t xml:space="preserve"> *** MAX PLASTIC STRAIN STEP = 0.4088E-02   CRITERION = 0.1500    </w:t>
        <w:br/>
        <w:t> *** AUTO STEP TIME:  NEXT TIME INC = 0.65531E-03  UNCHANGED</w:t>
        <w:br/>
        <w:br/>
        <w:t>     FORCE CONVERGENCE VALUE  = 0.2388E+07  CRITERION= 0.1227E+05</w:t>
        <w:br/>
        <w:t>     DISP CONVERGENCE VALUE   =  3.337      CRITERION= 0.6873E-01</w:t>
        <w:br/>
        <w:t>    EQUIL ITER   1 COMPLETED.  NEW TRIANG MATRIX.  MAX DOF INC= -0.5748E-01</w:t>
        <w:br/>
        <w:t>     FORCE CONVERGENCE VALUE  =  484.4      CRITERION=  1500.     &lt;&lt;&lt; CONVERGED</w:t>
        <w:br/>
        <w:t>     DISP CONVERGENCE VALUE   = 0.6159E-02  CRITERION= 0.6873E-01 &lt;&lt;&lt; CONVERGED</w:t>
        <w:br/>
        <w:t>    EQUIL ITER   2 COMPLETED.  NEW TRIANG MATRIX.  MAX DOF INC =  0.1366E-03</w:t>
        <w:br/>
        <w:t>    &gt;&gt;&gt; SOLUTION CONVERGED AFTER EQUILIBRIUM ITERATION   2</w:t>
        <w:br/>
        <w:t> *** LOAD STEP     1   SUBSTEP   510  COMPLETED.    CUM ITER =   1083</w:t>
        <w:br/>
        <w:t> *** TIME =  0.334207         TIME INC =  0.655308E-03</w:t>
        <w:br/>
        <w:t xml:space="preserve"> *** MAX PLASTIC STRAIN STEP = 0.4267E-02   CRITERION = 0.1500    </w:t>
        <w:br/>
        <w:t> *** AUTO STEP TIME:  NEXT TIME INC = 0.65531E-03  UNCHANGED</w:t>
        <w:br/>
        <w:br/>
        <w:t xml:space="preserve">     FORCE CONVERGENCE VALUE  = 0.4245E+06  CRITERION=  2609.    </w:t>
        <w:br/>
        <w:t>     DISP CONVERGENCE VALUE   = 0.5509      CRITERION= 0.6873E-01</w:t>
        <w:br/>
        <w:t>    EQUIL ITER   1 COMPLETED.  NEW TRIANG MATRIX.  MAX DOF INC=  0.1014E-01</w:t>
        <w:br/>
        <w:t>     FORCE CONVERGENCE VALUE  =  239.0      CRITERION=  1484.     &lt;&lt;&lt; CONVERGED</w:t>
        <w:br/>
        <w:t>     DISP CONVERGENCE VALUE   = 0.3311E-02  CRITERION= 0.6873E-01 &lt;&lt;&lt; CONVERGED</w:t>
        <w:br/>
        <w:t>    EQUIL ITER   2 COMPLETED.  NEW TRIANG MATRIX.  MAX DOF INC = -0.4284E-04</w:t>
        <w:br/>
        <w:t>    &gt;&gt;&gt; SOLUTION CONVERGED AFTER EQUILIBRIUM ITERATION   2</w:t>
        <w:br/>
        <w:t> *** LOAD STEP     1   SUBSTEP   511  COMPLETED.    CUM ITER =   1085</w:t>
        <w:br/>
        <w:t> *** TIME =  0.334862         TIME INC =  0.655308E-03</w:t>
        <w:br/>
        <w:t xml:space="preserve"> *** MAX PLASTIC STRAIN STEP = 0.4182E-02   CRITERION = 0.1500    </w:t>
        <w:br/>
        <w:t> *** AUTO STEP TIME:  NEXT TIME INC = 0.65531E-03  UNCHANGED</w:t>
        <w:br/>
        <w:br/>
        <w:t>     FORCE CONVERGENCE VALUE  = 0.2486E+07  CRITERION= 0.1277E+05</w:t>
        <w:br/>
        <w:t>     DISP CONVERGENCE VALUE   =  3.290      CRITERION= 0.6873E-01</w:t>
        <w:br/>
        <w:t>    EQUIL ITER   1 COMPLETED.  NEW TRIANG MATRIX.  MAX DOF INC=  0.5938E-01</w:t>
        <w:br/>
        <w:t>     FORCE CONVERGENCE VALUE  =  264.1      CRITERION=  1471.     &lt;&lt;&lt; CONVERGED</w:t>
        <w:br/>
        <w:t>     DISP CONVERGENCE VALUE   = 0.2625E-02  CRITERION= 0.6873E-01 &lt;&lt;&lt; CONVERGED</w:t>
        <w:br/>
        <w:t>    EQUIL ITER   2 COMPLETED.  NEW TRIANG MATRIX.  MAX DOF INC =  0.6827E-04</w:t>
        <w:br/>
        <w:t>    &gt;&gt;&gt; SOLUTION CONVERGED AFTER EQUILIBRIUM ITERATION   2</w:t>
        <w:br/>
        <w:t> *** LOAD STEP     1   SUBSTEP   512  COMPLETED.    CUM ITER =   1087</w:t>
        <w:br/>
        <w:t> *** TIME =  0.335518         TIME INC =  0.655308E-03</w:t>
        <w:br/>
        <w:t xml:space="preserve"> *** MAX PLASTIC STRAIN STEP = 0.3940E-02   CRITERION = 0.1500    </w:t>
        <w:br/>
        <w:t> *** AUTO STEP TIME:  NEXT TIME INC = 0.65531E-03  UNCHANGED</w:t>
        <w:br/>
        <w:br/>
        <w:t>     FORCE CONVERGENCE VALUE  = 0.2988E+07  CRITERION= 0.1531E+05</w:t>
        <w:br/>
        <w:t>     DISP CONVERGENCE VALUE   =  4.120      CRITERION= 0.6873E-01</w:t>
        <w:br/>
        <w:t>    EQUIL ITER   1 COMPLETED.  NEW TRIANG MATRIX.  MAX DOF INC= -0.7181E-01</w:t>
        <w:br/>
        <w:t>     FORCE CONVERGENCE VALUE  =  340.6      CRITERION=  1460.     &lt;&lt;&lt; CONVERGED</w:t>
        <w:br/>
        <w:t>     DISP CONVERGENCE VALUE   = 0.4907E-02  CRITERION= 0.6873E-01 &lt;&lt;&lt; CONVERGED</w:t>
        <w:br/>
        <w:t>    EQUIL ITER   2 COMPLETED.  NEW TRIANG MATRIX.  MAX DOF INC =  0.1527E-03</w:t>
        <w:br/>
        <w:t>    &gt;&gt;&gt; SOLUTION CONVERGED AFTER EQUILIBRIUM ITERATION   2</w:t>
        <w:br/>
        <w:t> *** LOAD STEP     1   SUBSTEP   513  COMPLETED.    CUM ITER =   1089</w:t>
        <w:br/>
        <w:t> *** TIME =  0.336173         TIME INC =  0.655308E-03</w:t>
        <w:br/>
        <w:t xml:space="preserve"> *** MAX PLASTIC STRAIN STEP = 0.4150E-02   CRITERION = 0.1500    </w:t>
        <w:br/>
        <w:t> *** AUTO STEP TIME:  NEXT TIME INC = 0.65531E-03  UNCHANGED</w:t>
        <w:br/>
        <w:br/>
        <w:t xml:space="preserve">     FORCE CONVERGENCE VALUE  = 0.1876E+07  CRITERION=  9679.    </w:t>
        <w:br/>
        <w:t>     DISP CONVERGENCE VALUE   =  2.481      CRITERION= 0.6873E-01</w:t>
        <w:br/>
        <w:t>    EQUIL ITER   1 COMPLETED.  NEW TRIANG MATRIX.  MAX DOF INC=  0.4479E-01</w:t>
        <w:br/>
        <w:t>     FORCE CONVERGENCE VALUE  =  297.3      CRITERION=  1452.     &lt;&lt;&lt; CONVERGED</w:t>
        <w:br/>
        <w:t>     DISP CONVERGENCE VALUE   = 0.4176E-02  CRITERION= 0.6873E-01 &lt;&lt;&lt; CONVERGED</w:t>
        <w:br/>
        <w:t>    EQUIL ITER   2 COMPLETED.  NEW TRIANG MATRIX.  MAX DOF INC = -0.7526E-04</w:t>
        <w:br/>
        <w:t>    &gt;&gt;&gt; SOLUTION CONVERGED AFTER EQUILIBRIUM ITERATION   2</w:t>
        <w:br/>
        <w:t> *** LOAD STEP     1   SUBSTEP   514  COMPLETED.    CUM ITER =   1091</w:t>
        <w:br/>
        <w:t> *** TIME =  0.336828         TIME INC =  0.655308E-03</w:t>
        <w:br/>
        <w:t xml:space="preserve"> *** MAX PLASTIC STRAIN STEP = 0.3959E-02   CRITERION = 0.1500    </w:t>
        <w:br/>
        <w:t> *** AUTO STEP TIME:  NEXT TIME INC = 0.65531E-03  UNCHANGED</w:t>
        <w:br/>
        <w:br/>
        <w:t xml:space="preserve">     FORCE CONVERGENCE VALUE  = 0.1390E+07  CRITERION=  7233.    </w:t>
        <w:br/>
        <w:t>     DISP CONVERGENCE VALUE   =  1.833      CRITERION= 0.6873E-01</w:t>
        <w:br/>
        <w:t>    EQUIL ITER   1 COMPLETED.  NEW TRIANG MATRIX.  MAX DOF INC=  0.3318E-01</w:t>
        <w:br/>
        <w:t>     FORCE CONVERGENCE VALUE  =  196.0      CRITERION=  1447.     &lt;&lt;&lt; CONVERGED</w:t>
        <w:br/>
        <w:t>     DISP CONVERGENCE VALUE   = 0.3334E-02  CRITERION= 0.6873E-01 &lt;&lt;&lt; CONVERGED</w:t>
        <w:br/>
        <w:t>    EQUIL ITER   2 COMPLETED.  NEW TRIANG MATRIX.  MAX DOF INC = -0.6208E-04</w:t>
        <w:br/>
        <w:t>    &gt;&gt;&gt; SOLUTION CONVERGED AFTER EQUILIBRIUM ITERATION   2</w:t>
        <w:br/>
        <w:t> *** LOAD STEP     1   SUBSTEP   515  COMPLETED.    CUM ITER =   1093</w:t>
        <w:br/>
        <w:t> *** TIME =  0.337484         TIME INC =  0.655308E-03</w:t>
        <w:br/>
        <w:t xml:space="preserve"> *** MAX PLASTIC STRAIN STEP = 0.3836E-02   CRITERION = 0.1500    </w:t>
        <w:br/>
        <w:t> *** AUTO STEP TIME:  NEXT TIME INC = 0.65531E-03  UNCHANGED</w:t>
        <w:br/>
        <w:br/>
        <w:t xml:space="preserve">     FORCE CONVERGENCE VALUE  = 0.1528E+06  CRITERION=  1615.    </w:t>
        <w:br/>
        <w:t>     DISP CONVERGENCE VALUE   = 0.2396      CRITERION= 0.6873E-01</w:t>
        <w:br/>
        <w:t>    EQUIL ITER   1 COMPLETED.  NEW TRIANG MATRIX.  MAX DOF INC=  0.3635E-02</w:t>
        <w:br/>
        <w:t>     FORCE CONVERGENCE VALUE  =  246.5      CRITERION=  1444.     &lt;&lt;&lt; CONVERGED</w:t>
        <w:br/>
        <w:t>     DISP CONVERGENCE VALUE   = 0.4702E-02  CRITERION= 0.6873E-01 &lt;&lt;&lt; CONVERGED</w:t>
        <w:br/>
        <w:t>    EQUIL ITER   2 COMPLETED.  NEW TRIANG MATRIX.  MAX DOF INC =  0.6854E-04</w:t>
        <w:br/>
        <w:t>    &gt;&gt;&gt; SOLUTION CONVERGED AFTER EQUILIBRIUM ITERATION   2</w:t>
        <w:br/>
        <w:t> *** LOAD STEP     1   SUBSTEP   516  COMPLETED.    CUM ITER =   1095</w:t>
        <w:br/>
        <w:t> *** TIME =  0.338139         TIME INC =  0.655308E-03</w:t>
        <w:br/>
        <w:t xml:space="preserve"> *** MAX PLASTIC STRAIN STEP = 0.3801E-02   CRITERION = 0.1500    </w:t>
        <w:br/>
        <w:t> *** AUTO STEP TIME:  NEXT TIME INC = 0.65531E-03  UNCHANGED</w:t>
        <w:br/>
        <w:br/>
        <w:t xml:space="preserve">     FORCE CONVERGENCE VALUE  = 0.1858E+07  CRITERION=  9580.    </w:t>
        <w:br/>
        <w:t>     DISP CONVERGENCE VALUE   =  2.592      CRITERION= 0.6873E-01</w:t>
        <w:br/>
        <w:t>    EQUIL ITER   1 COMPLETED.  NEW TRIANG MATRIX.  MAX DOF INC= -0.4475E-01</w:t>
        <w:br/>
        <w:t>     FORCE CONVERGENCE VALUE  =  319.9      CRITERION=  1443.     &lt;&lt;&lt; CONVERGED</w:t>
        <w:br/>
        <w:t>     DISP CONVERGENCE VALUE   = 0.9845E-02  CRITERION= 0.6873E-01 &lt;&lt;&lt; CONVERGED</w:t>
        <w:br/>
        <w:t>    EQUIL ITER   2 COMPLETED.  NEW TRIANG MATRIX.  MAX DOF INC = -0.1994E-03</w:t>
        <w:br/>
        <w:t>    &gt;&gt;&gt; SOLUTION CONVERGED AFTER EQUILIBRIUM ITERATION   2</w:t>
        <w:br/>
        <w:t> *** LOAD STEP     1   SUBSTEP   517  COMPLETED.    CUM ITER =   1097</w:t>
        <w:br/>
        <w:t> *** TIME =  0.338794         TIME INC =  0.655308E-03</w:t>
        <w:br/>
        <w:t xml:space="preserve"> *** MAX PLASTIC STRAIN STEP = 0.3942E-02   CRITERION = 0.1500    </w:t>
        <w:br/>
        <w:t> *** AUTO STEP TIME:  NEXT TIME INC = 0.65531E-03  UNCHANGED</w:t>
        <w:br/>
        <w:br/>
        <w:t>     FORCE CONVERGENCE VALUE  = 0.2032E+07  CRITERION= 0.1046E+05</w:t>
        <w:br/>
        <w:t>     DISP CONVERGENCE VALUE   =  2.834      CRITERION= 0.6873E-01</w:t>
        <w:br/>
        <w:t>    EQUIL ITER   1 COMPLETED.  NEW TRIANG MATRIX.  MAX DOF INC= -0.4896E-01</w:t>
        <w:br/>
        <w:t>     FORCE CONVERGENCE VALUE  =  300.1      CRITERION=  1443.     &lt;&lt;&lt; CONVERGED</w:t>
        <w:br/>
        <w:t>     DISP CONVERGENCE VALUE   = 0.6087E-02  CRITERION= 0.6873E-01 &lt;&lt;&lt; CONVERGED</w:t>
        <w:br/>
        <w:t>    EQUIL ITER   2 COMPLETED.  NEW TRIANG MATRIX.  MAX DOF INC = -0.1168E-03</w:t>
        <w:br/>
        <w:t>    &gt;&gt;&gt; SOLUTION CONVERGED AFTER EQUILIBRIUM ITERATION   2</w:t>
        <w:br/>
        <w:t> *** LOAD STEP     1   SUBSTEP   518  COMPLETED.    CUM ITER =   1099</w:t>
        <w:br/>
        <w:t> *** TIME =  0.339450         TIME INC =  0.655308E-03</w:t>
        <w:br/>
        <w:t xml:space="preserve"> *** MAX PLASTIC STRAIN STEP = 0.4059E-02   CRITERION = 0.1500    </w:t>
        <w:br/>
        <w:t> *** AUTO STEP TIME:  NEXT TIME INC = 0.65531E-03  UNCHANGED</w:t>
        <w:br/>
        <w:br/>
        <w:t xml:space="preserve">     FORCE CONVERGENCE VALUE  = 0.1702E+07  CRITERION=  8799.    </w:t>
        <w:br/>
        <w:t>     DISP CONVERGENCE VALUE   =  2.279      CRITERION= 0.6873E-01</w:t>
        <w:br/>
        <w:t>    EQUIL ITER   1 COMPLETED.  NEW TRIANG MATRIX.  MAX DOF INC=  0.4059E-01</w:t>
        <w:br/>
        <w:t>     FORCE CONVERGENCE VALUE  =  391.8      CRITERION=  1446.     &lt;&lt;&lt; CONVERGED</w:t>
        <w:br/>
        <w:t>     DISP CONVERGENCE VALUE   = 0.5445E-02  CRITERION= 0.6873E-01 &lt;&lt;&lt; CONVERGED</w:t>
        <w:br/>
        <w:t>    EQUIL ITER   2 COMPLETED.  NEW TRIANG MATRIX.  MAX DOF INC =  0.1886E-03</w:t>
        <w:br/>
        <w:t>    &gt;&gt;&gt; SOLUTION CONVERGED AFTER EQUILIBRIUM ITERATION   2</w:t>
        <w:br/>
        <w:t> *** LOAD STEP     1   SUBSTEP   519  COMPLETED.    CUM ITER =   1101</w:t>
        <w:br/>
        <w:t> *** TIME =  0.340105         TIME INC =  0.655308E-03</w:t>
        <w:br/>
        <w:t xml:space="preserve"> *** MAX PLASTIC STRAIN STEP = 0.3868E-02   CRITERION = 0.1500    </w:t>
        <w:br/>
        <w:t> *** AUTO STEP TIME:  NEXT TIME INC = 0.65531E-03  UNCHANGED</w:t>
        <w:br/>
        <w:br/>
        <w:t xml:space="preserve">     FORCE CONVERGENCE VALUE  = 0.5549E+06  CRITERION=  3168.    </w:t>
        <w:br/>
        <w:t>     DISP CONVERGENCE VALUE   = 0.7424      CRITERION= 0.6873E-01</w:t>
        <w:br/>
        <w:t>    EQUIL ITER   1 COMPLETED.  NEW TRIANG MATRIX.  MAX DOF INC=  0.1323E-01</w:t>
        <w:br/>
        <w:t>     FORCE CONVERGENCE VALUE  =  164.1      CRITERION=  1450.     &lt;&lt;&lt; CONVERGED</w:t>
        <w:br/>
        <w:t>     DISP CONVERGENCE VALUE   = 0.2547E-02  CRITERION= 0.6873E-01 &lt;&lt;&lt; CONVERGED</w:t>
        <w:br/>
        <w:t>    EQUIL ITER   2 COMPLETED.  NEW TRIANG MATRIX.  MAX DOF INC = -0.6460E-04</w:t>
        <w:br/>
        <w:t>    &gt;&gt;&gt; SOLUTION CONVERGED AFTER EQUILIBRIUM ITERATION   2</w:t>
        <w:br/>
        <w:t> *** LOAD STEP     1   SUBSTEP   520  COMPLETED.    CUM ITER =   1103</w:t>
        <w:br/>
        <w:t> *** TIME =  0.340760         TIME INC =  0.655308E-03</w:t>
        <w:br/>
        <w:t xml:space="preserve"> *** MAX PLASTIC STRAIN STEP = 0.3769E-02   CRITERION = 0.1500    </w:t>
        <w:br/>
        <w:t> *** AUTO STEP TIME:  NEXT TIME INC = 0.65531E-03  UNCHANGED</w:t>
        <w:br/>
        <w:br/>
        <w:t xml:space="preserve">     FORCE CONVERGENCE VALUE  = 0.3719E+06  CRITERION=  2372.    </w:t>
        <w:br/>
        <w:t>     DISP CONVERGENCE VALUE   = 0.5458      CRITERION= 0.6873E-01</w:t>
        <w:br/>
        <w:t>    EQUIL ITER   1 COMPLETED.  NEW TRIANG MATRIX.  MAX DOF INC= -0.9322E-02</w:t>
        <w:br/>
        <w:t>     FORCE CONVERGENCE VALUE  =  157.3      CRITERION=  1457.     &lt;&lt;&lt; CONVERGED</w:t>
        <w:br/>
        <w:t>     DISP CONVERGENCE VALUE   = 0.1944E-02  CRITERION= 0.6873E-01 &lt;&lt;&lt; CONVERGED</w:t>
        <w:br/>
        <w:t>    EQUIL ITER   2 COMPLETED.  NEW TRIANG MATRIX.  MAX DOF INC =  0.3691E-04</w:t>
        <w:br/>
        <w:t>    &gt;&gt;&gt; SOLUTION CONVERGED AFTER EQUILIBRIUM ITERATION   2</w:t>
        <w:br/>
        <w:t> *** LOAD STEP     1   SUBSTEP   521  COMPLETED.    CUM ITER =   1105</w:t>
        <w:br/>
        <w:t> *** TIME =  0.341415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 xml:space="preserve">     FORCE CONVERGENCE VALUE  = 0.1595E+07  CRITERION=  8263.    </w:t>
        <w:br/>
        <w:t>     DISP CONVERGENCE VALUE   =  2.163      CRITERION= 0.6873E-01</w:t>
        <w:br/>
        <w:t>    EQUIL ITER   1 COMPLETED.  NEW TRIANG MATRIX.  MAX DOF INC=  0.3801E-01</w:t>
        <w:br/>
        <w:t>     FORCE CONVERGENCE VALUE  =  182.3      CRITERION=  1466.     &lt;&lt;&lt; CONVERGED</w:t>
        <w:br/>
        <w:t>     DISP CONVERGENCE VALUE   = 0.7878E-02  CRITERION= 0.6873E-01 &lt;&lt;&lt; CONVERGED</w:t>
        <w:br/>
        <w:t>    EQUIL ITER   2 COMPLETED.  NEW TRIANG MATRIX.  MAX DOF INC = -0.1184E-03</w:t>
        <w:br/>
        <w:t>    &gt;&gt;&gt; SOLUTION CONVERGED AFTER EQUILIBRIUM ITERATION   2</w:t>
        <w:br/>
        <w:t> *** LOAD STEP     1   SUBSTEP   522  COMPLETED.    CUM ITER =   1107</w:t>
        <w:br/>
        <w:t> *** TIME =  0.342071         TIME INC =  0.655308E-03</w:t>
        <w:br/>
        <w:t xml:space="preserve"> *** MAX PLASTIC STRAIN STEP = 0.3576E-02   CRITERION = 0.1500    </w:t>
        <w:br/>
        <w:t> *** AUTO STEP TIME:  NEXT TIME INC = 0.65531E-03  UNCHANGED</w:t>
        <w:br/>
        <w:br/>
        <w:t xml:space="preserve">     FORCE CONVERGENCE VALUE  = 0.1884E+07  CRITERION=  9721.    </w:t>
        <w:br/>
        <w:t>     DISP CONVERGENCE VALUE   =  2.559      CRITERION= 0.6873E-01</w:t>
        <w:br/>
        <w:t>    EQUIL ITER   1 COMPLETED.  NEW TRIANG MATRIX.  MAX DOF INC=  0.4489E-01</w:t>
        <w:br/>
        <w:t>     FORCE CONVERGENCE VALUE  =  144.3      CRITERION=  1475.     &lt;&lt;&lt; CONVERGED</w:t>
        <w:br/>
        <w:t>     DISP CONVERGENCE VALUE   = 0.2089E-02  CRITERION= 0.6873E-01 &lt;&lt;&lt; CONVERGED</w:t>
        <w:br/>
        <w:t>    EQUIL ITER   2 COMPLETED.  NEW TRIANG MATRIX.  MAX DOF INC = -0.3240E-04</w:t>
        <w:br/>
        <w:t>    &gt;&gt;&gt; SOLUTION CONVERGED AFTER EQUILIBRIUM ITERATION   2</w:t>
        <w:br/>
        <w:t> *** LOAD STEP     1   SUBSTEP   523  COMPLETED.    CUM ITER =   1109</w:t>
        <w:br/>
        <w:t> *** TIME =  0.342726         TIME INC =  0.655308E-03</w:t>
        <w:br/>
        <w:t xml:space="preserve"> *** MAX PLASTIC STRAIN STEP = 0.3412E-02   CRITERION = 0.1500    </w:t>
        <w:br/>
        <w:t> *** AUTO STEP TIME:  NEXT TIME INC = 0.65531E-03  UNCHANGED</w:t>
        <w:br/>
        <w:br/>
        <w:t>     FORCE CONVERGENCE VALUE  = 0.2309E+07  CRITERION= 0.1187E+05</w:t>
        <w:br/>
        <w:t>     DISP CONVERGENCE VALUE   =  3.153      CRITERION= 0.6873E-01</w:t>
        <w:br/>
        <w:t>    EQUIL ITER   1 COMPLETED.  NEW TRIANG MATRIX.  MAX DOF INC= -0.5553E-01</w:t>
        <w:br/>
        <w:t>     FORCE CONVERGENCE VALUE  =  156.8      CRITERION=  1486.     &lt;&lt;&lt; CONVERGED</w:t>
        <w:br/>
        <w:t>     DISP CONVERGENCE VALUE   = 0.4501E-02  CRITERION= 0.6873E-01 &lt;&lt;&lt; CONVERGED</w:t>
        <w:br/>
        <w:t>    EQUIL ITER   2 COMPLETED.  NEW TRIANG MATRIX.  MAX DOF INC =  0.6230E-04</w:t>
        <w:br/>
        <w:t>    &gt;&gt;&gt; SOLUTION CONVERGED AFTER EQUILIBRIUM ITERATION   2</w:t>
        <w:br/>
        <w:t> *** LOAD STEP     1   SUBSTEP   524  COMPLETED.    CUM ITER =   1111</w:t>
        <w:br/>
        <w:t> *** TIME =  0.343381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 xml:space="preserve">     FORCE CONVERGENCE VALUE  = 0.1895E+07  CRITERION=  9775.    </w:t>
        <w:br/>
        <w:t>     DISP CONVERGENCE VALUE   =  2.590      CRITERION= 0.6873E-01</w:t>
        <w:br/>
        <w:t>    EQUIL ITER   1 COMPLETED.  NEW TRIANG MATRIX.  MAX DOF INC= -0.4563E-01</w:t>
        <w:br/>
        <w:t>     FORCE CONVERGENCE VALUE  =  258.6      CRITERION=  1499.     &lt;&lt;&lt; CONVERGED</w:t>
        <w:br/>
        <w:t>     DISP CONVERGENCE VALUE   = 0.7499E-02  CRITERION= 0.6873E-01 &lt;&lt;&lt; CONVERGED</w:t>
        <w:br/>
        <w:t>    EQUIL ITER   2 COMPLETED.  NEW TRIANG MATRIX.  MAX DOF INC = -0.8423E-04</w:t>
        <w:br/>
        <w:t>    &gt;&gt;&gt; SOLUTION CONVERGED AFTER EQUILIBRIUM ITERATION   2</w:t>
        <w:br/>
        <w:t> *** LOAD STEP     1   SUBSTEP   525  COMPLETED.    CUM ITER =   1113</w:t>
        <w:br/>
        <w:t> *** TIME =  0.344037         TIME INC =  0.655308E-03</w:t>
        <w:br/>
        <w:t xml:space="preserve"> *** MAX PLASTIC STRAIN STEP = 0.3667E-02   CRITERION = 0.1500    </w:t>
        <w:br/>
        <w:t> *** AUTO STEP TIME:  NEXT TIME INC = 0.65531E-03  UNCHANGED</w:t>
        <w:br/>
        <w:br/>
        <w:t xml:space="preserve">     FORCE CONVERGENCE VALUE  = 0.7788E+05  CRITERION=  1532.    </w:t>
        <w:br/>
        <w:t>     DISP CONVERGENCE VALUE   = 0.3138      CRITERION= 0.6873E-01</w:t>
        <w:br/>
        <w:t>    EQUIL ITER   1 COMPLETED.  NEW TRIANG MATRIX.  MAX DOF INC= -0.2951E-02</w:t>
        <w:br/>
        <w:t>     FORCE CONVERGENCE VALUE  =  215.0      CRITERION=  1512.     &lt;&lt;&lt; CONVERGED</w:t>
        <w:br/>
        <w:t>     DISP CONVERGENCE VALUE   = 0.2170E-01  CRITERION= 0.6873E-01 &lt;&lt;&lt; CONVERGED</w:t>
        <w:br/>
        <w:t>    EQUIL ITER   2 COMPLETED.  NEW TRIANG MATRIX.  MAX DOF INC =  0.4657E-03</w:t>
        <w:br/>
        <w:t>    &gt;&gt;&gt; SOLUTION CONVERGED AFTER EQUILIBRIUM ITERATION   2</w:t>
        <w:br/>
        <w:t> *** LOAD STEP     1   SUBSTEP   526  COMPLETED.    CUM ITER =   1115</w:t>
        <w:br/>
        <w:t> *** TIME =  0.344692         TIME INC =  0.655308E-03</w:t>
        <w:br/>
        <w:t xml:space="preserve"> *** MAX PLASTIC STRAIN STEP = 0.3659E-02   CRITERION = 0.1500    </w:t>
        <w:br/>
        <w:t> *** AUTO STEP TIME:  NEXT TIME INC = 0.65531E-03  UNCHANGED</w:t>
        <w:br/>
        <w:br/>
        <w:t xml:space="preserve">     FORCE CONVERGENCE VALUE  = 0.1406E+07  CRITERION=  7328.    </w:t>
        <w:br/>
        <w:t>     DISP CONVERGENCE VALUE   =  1.926      CRITERION= 0.6873E-01</w:t>
        <w:br/>
        <w:t>    EQUIL ITER   1 COMPLETED.  NEW TRIANG MATRIX.  MAX DOF INC= -0.3398E-01</w:t>
        <w:br/>
        <w:t>     FORCE CONVERGENCE VALUE  =  363.6      CRITERION=  1527.     &lt;&lt;&lt; CONVERGED</w:t>
        <w:br/>
        <w:t>     DISP CONVERGENCE VALUE   = 0.1833E-01  CRITERION= 0.6873E-01 &lt;&lt;&lt; CONVERGED</w:t>
        <w:br/>
        <w:t>    EQUIL ITER   2 COMPLETED.  NEW TRIANG MATRIX.  MAX DOF INC = -0.3664E-03</w:t>
        <w:br/>
        <w:t>    &gt;&gt;&gt; SOLUTION CONVERGED AFTER EQUILIBRIUM ITERATION   2</w:t>
        <w:br/>
        <w:t> *** LOAD STEP     1   SUBSTEP   527  COMPLETED.    CUM ITER =   1117</w:t>
        <w:br/>
        <w:t> *** TIME =  0.345347         TIME INC =  0.655308E-03</w:t>
        <w:br/>
        <w:t xml:space="preserve"> *** MAX PLASTIC STRAIN STEP = 0.3757E-02   CRITERION = 0.1500    </w:t>
        <w:br/>
        <w:t> *** AUTO STEP TIME:  NEXT TIME INC = 0.65531E-03  UNCHANGED</w:t>
        <w:br/>
        <w:br/>
        <w:t xml:space="preserve">     FORCE CONVERGENCE VALUE  = 0.1327E+07  CRITERION=  6938.    </w:t>
        <w:br/>
        <w:t>     DISP CONVERGENCE VALUE   =  1.797      CRITERION= 0.6873E-01</w:t>
        <w:br/>
        <w:t>    EQUIL ITER   1 COMPLETED.  NEW TRIANG MATRIX.  MAX DOF INC=  0.3158E-01</w:t>
        <w:br/>
        <w:t>     FORCE CONVERGENCE VALUE  =  244.7      CRITERION=  1541.     &lt;&lt;&lt; CONVERGED</w:t>
        <w:br/>
        <w:t>     DISP CONVERGENCE VALUE   = 0.1380E-01  CRITERION= 0.6873E-01 &lt;&lt;&lt; CONVERGED</w:t>
        <w:br/>
        <w:t>    EQUIL ITER   2 COMPLETED.  NEW TRIANG MATRIX.  MAX DOF INC = -0.2679E-03</w:t>
        <w:br/>
        <w:t>    &gt;&gt;&gt; SOLUTION CONVERGED AFTER EQUILIBRIUM ITERATION   2</w:t>
        <w:br/>
        <w:t> *** LOAD STEP     1   SUBSTEP   528  COMPLETED.    CUM ITER =   1119</w:t>
        <w:br/>
        <w:t> *** TIME =  0.346003         TIME INC =  0.655308E-03</w:t>
        <w:br/>
        <w:t xml:space="preserve"> *** MAX PLASTIC STRAIN STEP = 0.3656E-02   CRITERION = 0.1500    </w:t>
        <w:br/>
        <w:t> *** AUTO STEP TIME:  NEXT TIME INC = 0.65531E-03  UNCHANGED</w:t>
        <w:br/>
        <w:br/>
        <w:t xml:space="preserve">     FORCE CONVERGENCE VALUE  = 0.6740E+06  CRITERION=  3762.    </w:t>
        <w:br/>
        <w:t>     DISP CONVERGENCE VALUE   =  1.060      CRITERION= 0.6873E-01</w:t>
        <w:br/>
        <w:t>    EQUIL ITER   1 COMPLETED.  NEW TRIANG MATRIX.  MAX DOF INC=  0.1604E-01</w:t>
        <w:br/>
        <w:t>     FORCE CONVERGENCE VALUE  =  282.7      CRITERION=  1553.     &lt;&lt;&lt; CONVERGED</w:t>
        <w:br/>
        <w:t>     DISP CONVERGENCE VALUE   = 0.9141E-02  CRITERION= 0.6873E-01 &lt;&lt;&lt; CONVERGED</w:t>
        <w:br/>
        <w:t>    EQUIL ITER   2 COMPLETED.  NEW TRIANG MATRIX.  MAX DOF INC = -0.1023E-03</w:t>
        <w:br/>
        <w:t>    &gt;&gt;&gt; SOLUTION CONVERGED AFTER EQUILIBRIUM ITERATION   2</w:t>
        <w:br/>
        <w:t> *** LOAD STEP     1   SUBSTEP   529  COMPLETED.    CUM ITER =   1121</w:t>
        <w:br/>
        <w:t> *** TIME =  0.346658         TIME INC =  0.655308E-03</w:t>
        <w:br/>
        <w:t xml:space="preserve"> *** MAX PLASTIC STRAIN STEP = 0.3600E-02   CRITERION = 0.1500    </w:t>
        <w:br/>
        <w:t> *** AUTO STEP TIME:  NEXT TIME INC = 0.65531E-03  UNCHANGED</w:t>
        <w:br/>
        <w:br/>
        <w:t>     FORCE CONVERGENCE VALUE  = 0.3129E+07  CRITERION= 0.1604E+05</w:t>
        <w:br/>
        <w:t>     DISP CONVERGENCE VALUE   =  4.239      CRITERION= 0.6873E-01</w:t>
        <w:br/>
        <w:t>    EQUIL ITER   1 COMPLETED.  NEW TRIANG MATRIX.  MAX DOF INC=  0.7458E-01</w:t>
        <w:br/>
        <w:t>     FORCE CONVERGENCE VALUE  =  207.8      CRITERION=  1564.     &lt;&lt;&lt; CONVERGED</w:t>
        <w:br/>
        <w:t>     DISP CONVERGENCE VALUE   = 0.5196E-02  CRITERION= 0.6873E-01 &lt;&lt;&lt; CONVERGED</w:t>
        <w:br/>
        <w:t>    EQUIL ITER   2 COMPLETED.  NEW TRIANG MATRIX.  MAX DOF INC =  0.8161E-04</w:t>
        <w:br/>
        <w:t>    &gt;&gt;&gt; SOLUTION CONVERGED AFTER EQUILIBRIUM ITERATION   2</w:t>
        <w:br/>
        <w:t> *** LOAD STEP     1   SUBSTEP   530  COMPLETED.    CUM ITER =   1123</w:t>
        <w:br/>
        <w:t> *** TIME =  0.347313         TIME INC =  0.655308E-03</w:t>
        <w:br/>
        <w:t xml:space="preserve"> *** MAX PLASTIC STRAIN STEP = 0.3369E-02   CRITERION = 0.1500    </w:t>
        <w:br/>
        <w:t> *** AUTO STEP TIME:  NEXT TIME INC = 0.65531E-03  UNCHANGED</w:t>
        <w:br/>
        <w:br/>
        <w:t xml:space="preserve">     FORCE CONVERGENCE VALUE  = 0.1836E+07  CRITERION=  9490.    </w:t>
        <w:br/>
        <w:t>     DISP CONVERGENCE VALUE   =  2.613      CRITERION= 0.6873E-01</w:t>
        <w:br/>
        <w:t>    EQUIL ITER   1 COMPLETED.  NEW TRIANG MATRIX.  MAX DOF INC= -0.4421E-01</w:t>
        <w:br/>
        <w:t>     FORCE CONVERGENCE VALUE  =  219.5      CRITERION=  1575.     &lt;&lt;&lt; CONVERGED</w:t>
        <w:br/>
        <w:t>     DISP CONVERGENCE VALUE   = 0.7724E-02  CRITERION= 0.6873E-01 &lt;&lt;&lt; CONVERGED</w:t>
        <w:br/>
        <w:t>    EQUIL ITER   2 COMPLETED.  NEW TRIANG MATRIX.  MAX DOF INC =  0.8173E-04</w:t>
        <w:br/>
        <w:t>    &gt;&gt;&gt; SOLUTION CONVERGED AFTER EQUILIBRIUM ITERATION   2</w:t>
        <w:br/>
        <w:t> *** LOAD STEP     1   SUBSTEP   531  COMPLETED.    CUM ITER =   1125</w:t>
        <w:br/>
        <w:t> *** TIME =  0.347969         TIME INC =  0.655308E-03</w:t>
        <w:br/>
        <w:t xml:space="preserve"> *** MAX PLASTIC STRAIN STEP = 0.3498E-02   CRITERION = 0.1500    </w:t>
        <w:br/>
        <w:t> *** AUTO STEP TIME:  NEXT TIME INC = 0.65531E-03  UNCHANGED</w:t>
        <w:br/>
        <w:br/>
        <w:t xml:space="preserve">     FORCE CONVERGENCE VALUE  = 0.1663E+07  CRITERION=  8621.    </w:t>
        <w:br/>
        <w:t>     DISP CONVERGENCE VALUE   =  2.483      CRITERION= 0.6873E-01</w:t>
        <w:br/>
        <w:t>    EQUIL ITER   1 COMPLETED.  NEW TRIANG MATRIX.  MAX DOF INC= -0.4010E-01</w:t>
        <w:br/>
        <w:t>     FORCE CONVERGENCE VALUE  =  1063.      CRITERION=  1583.     &lt;&lt;&lt; CONVERGED</w:t>
        <w:br/>
        <w:t>     DISP CONVERGENCE VALUE   = 0.8173E-01  CRITERION= 0.6873E-01</w:t>
        <w:br/>
        <w:t>    EQUIL ITER   2 COMPLETED.  NEW TRIANG MATRIX.  MAX DOF INC=  0.6244E-03</w:t>
        <w:br/>
        <w:t>     FORCE CONVERGENCE VALUE  =  53.82      CRITERION=  1615.     &lt;&lt;&lt; CONVERGED</w:t>
        <w:br/>
        <w:t>     DISP CONVERGENCE VALUE   = 0.2638E-02  CRITERION= 0.6873E-01 &lt;&lt;&lt; CONVERGED</w:t>
        <w:br/>
        <w:t>    EQUIL ITER   3 COMPLETED.  NEW TRIANG MATRIX.  MAX DOF INC = -0.1911E-04</w:t>
        <w:br/>
        <w:t>    &gt;&gt;&gt; SOLUTION CONVERGED AFTER EQUILIBRIUM ITERATION   3</w:t>
        <w:br/>
        <w:t> *** LOAD STEP     1   SUBSTEP   532  COMPLETED.    CUM ITER =   1128</w:t>
        <w:br/>
        <w:t> *** TIME =  0.348624         TIME INC =  0.655308E-03</w:t>
        <w:br/>
        <w:t xml:space="preserve"> *** MAX PLASTIC STRAIN STEP = 0.3618E-02   CRITERION = 0.1500    </w:t>
        <w:br/>
        <w:t> *** AUTO STEP TIME:  NEXT TIME INC = 0.65531E-03  UNCHANGED</w:t>
        <w:br/>
        <w:br/>
        <w:t>     FORCE CONVERGENCE VALUE  = 0.3338E+07  CRITERION= 0.1710E+05</w:t>
        <w:br/>
        <w:t>     DISP CONVERGENCE VALUE   =  4.503      CRITERION= 0.6873E-01</w:t>
        <w:br/>
        <w:t>    EQUIL ITER   1 COMPLETED.  NEW TRIANG MATRIX.  MAX DOF INC=  0.7958E-01</w:t>
        <w:br/>
        <w:t>     FORCE CONVERGENCE VALUE  =  380.9      CRITERION=  1587.     &lt;&lt;&lt; CONVERGED</w:t>
        <w:br/>
        <w:t>     DISP CONVERGENCE VALUE   = 0.1768E-01  CRITERION= 0.6873E-01 &lt;&lt;&lt; CONVERGED</w:t>
        <w:br/>
        <w:t>    EQUIL ITER   2 COMPLETED.  NEW TRIANG MATRIX.  MAX DOF INC = -0.9341E-04</w:t>
        <w:br/>
        <w:t>    &gt;&gt;&gt; SOLUTION CONVERGED AFTER EQUILIBRIUM ITERATION   2</w:t>
        <w:br/>
        <w:t> *** LOAD STEP     1   SUBSTEP   533  COMPLETED.    CUM ITER =   1130</w:t>
        <w:br/>
        <w:t> *** TIME =  0.349279         TIME INC =  0.655308E-03</w:t>
        <w:br/>
        <w:t xml:space="preserve"> *** MAX PLASTIC STRAIN STEP = 0.3375E-02   CRITERION = 0.1500    </w:t>
        <w:br/>
        <w:t> *** AUTO STEP TIME:  NEXT TIME INC = 0.65531E-03  UNCHANGED</w:t>
        <w:br/>
        <w:br/>
        <w:t xml:space="preserve">     FORCE CONVERGENCE VALUE  = 0.1138E+07  CRITERION=  6011.    </w:t>
        <w:br/>
        <w:t>     DISP CONVERGENCE VALUE   =  1.956      CRITERION= 0.6873E-01</w:t>
        <w:br/>
        <w:t>    EQUIL ITER   1 COMPLETED.  NEW TRIANG MATRIX.  MAX DOF INC= -0.2753E-01</w:t>
        <w:br/>
        <w:t>     FORCE CONVERGENCE VALUE  =  286.5      CRITERION=  1590.     &lt;&lt;&lt; CONVERGED</w:t>
        <w:br/>
        <w:t>     DISP CONVERGENCE VALUE   = 0.1946E-01  CRITERION= 0.6873E-01 &lt;&lt;&lt; CONVERGED</w:t>
        <w:br/>
        <w:t>    EQUIL ITER   2 COMPLETED.  NEW TRIANG MATRIX.  MAX DOF INC = -0.1310E-03</w:t>
        <w:br/>
        <w:t>    &gt;&gt;&gt; SOLUTION CONVERGED AFTER EQUILIBRIUM ITERATION   2</w:t>
        <w:br/>
        <w:t> *** LOAD STEP     1   SUBSTEP   534  COMPLETED.    CUM ITER =   1132</w:t>
        <w:br/>
        <w:t> *** TIME =  0.349934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>     FORCE CONVERGENCE VALUE  = 0.2587E+07  CRITERION= 0.1329E+05</w:t>
        <w:br/>
        <w:t>     DISP CONVERGENCE VALUE   =  4.104      CRITERION= 0.6873E-01</w:t>
        <w:br/>
        <w:t>    EQUIL ITER   1 COMPLETED.  NEW TRIANG MATRIX.  MAX DOF INC= -0.6222E-01</w:t>
        <w:br/>
        <w:t>     FORCE CONVERGENCE VALUE  =  405.2      CRITERION=  1591.     &lt;&lt;&lt; CONVERGED</w:t>
        <w:br/>
        <w:t>     DISP CONVERGENCE VALUE   = 0.1462E-01  CRITERION= 0.6873E-01 &lt;&lt;&lt; CONVERGED</w:t>
        <w:br/>
        <w:t>    EQUIL ITER   2 COMPLETED.  NEW TRIANG MATRIX.  MAX DOF INC = -0.9435E-04</w:t>
        <w:br/>
        <w:t>    &gt;&gt;&gt; SOLUTION CONVERGED AFTER EQUILIBRIUM ITERATION   2</w:t>
        <w:br/>
        <w:t> *** LOAD STEP     1   SUBSTEP   535  COMPLETED.    CUM ITER =   1134</w:t>
        <w:br/>
        <w:t> *** TIME =  0.350590         TIME INC =  0.655308E-03</w:t>
        <w:br/>
        <w:t xml:space="preserve"> *** MAX PLASTIC STRAIN STEP = 0.3616E-02   CRITERION = 0.1500    </w:t>
        <w:br/>
        <w:t> *** AUTO STEP TIME:  NEXT TIME INC = 0.65531E-03  UNCHANGED</w:t>
        <w:br/>
        <w:br/>
        <w:t xml:space="preserve">     FORCE CONVERGENCE VALUE  = 0.4078E+05  CRITERION=  1572.    </w:t>
        <w:br/>
        <w:t>     DISP CONVERGENCE VALUE   =  1.027      CRITERION= 0.6873E-01</w:t>
        <w:br/>
        <w:t>    EQUIL ITER   1 COMPLETED.  NEW TRIANG MATRIX.  MAX DOF INC= -0.5541E-02</w:t>
        <w:br/>
        <w:t>     FORCE CONVERGENCE VALUE  =  486.0      CRITERION=  1590.     &lt;&lt;&lt; CONVERGED</w:t>
        <w:br/>
        <w:t>     DISP CONVERGENCE VALUE   = 0.3178E-01  CRITERION= 0.6873E-01 &lt;&lt;&lt; CONVERGED</w:t>
        <w:br/>
        <w:t>    EQUIL ITER   2 COMPLETED.  NEW TRIANG MATRIX.  MAX DOF INC = -0.2786E-03</w:t>
        <w:br/>
        <w:t>    &gt;&gt;&gt; SOLUTION CONVERGED AFTER EQUILIBRIUM ITERATION   2</w:t>
        <w:br/>
        <w:t> *** LOAD STEP     1   SUBSTEP   536  COMPLETED.    CUM ITER =   1136</w:t>
        <w:br/>
        <w:t> *** TIME =  0.351245         TIME INC =  0.655308E-03</w:t>
        <w:br/>
        <w:t xml:space="preserve"> *** MAX PLASTIC STRAIN STEP = 0.3601E-02   CRITERION = 0.1500    </w:t>
        <w:br/>
        <w:t> *** AUTO STEP TIME:  NEXT TIME INC = 0.65531E-03  UNCHANGED</w:t>
        <w:br/>
        <w:br/>
        <w:t xml:space="preserve">     FORCE CONVERGENCE VALUE  = 0.1841E+06  CRITERION=  1819.    </w:t>
        <w:br/>
        <w:t>     DISP CONVERGENCE VALUE   =  1.318      CRITERION= 0.6873E-01</w:t>
        <w:br/>
        <w:t>    EQUIL ITER   1 COMPLETED.  NEW TRIANG MATRIX.  MAX DOF INC= -0.7420E-02</w:t>
        <w:br/>
        <w:t>     FORCE CONVERGENCE VALUE  =  306.9      CRITERION=  1588.     &lt;&lt;&lt; CONVERGED</w:t>
        <w:br/>
        <w:t>     DISP CONVERGENCE VALUE   = 0.3033E-01  CRITERION= 0.6873E-01 &lt;&lt;&lt; CONVERGED</w:t>
        <w:br/>
        <w:t>    EQUIL ITER   2 COMPLETED.  NEW TRIANG MATRIX.  MAX DOF INC = -0.1494E-03</w:t>
        <w:br/>
        <w:t>    &gt;&gt;&gt; SOLUTION CONVERGED AFTER EQUILIBRIUM ITERATION   2</w:t>
        <w:br/>
        <w:t> *** LOAD STEP     1   SUBSTEP   537  COMPLETED.    CUM ITER =   1138</w:t>
        <w:br/>
        <w:t> *** TIME =  0.351900         TIME INC =  0.655308E-03</w:t>
        <w:br/>
        <w:t xml:space="preserve"> *** MAX PLASTIC STRAIN STEP = 0.3580E-02   CRITERION = 0.1500    </w:t>
        <w:br/>
        <w:t> *** AUTO STEP TIME:  NEXT TIME INC = 0.65531E-03  UNCHANGED</w:t>
        <w:br/>
        <w:br/>
        <w:t xml:space="preserve">     FORCE CONVERGENCE VALUE  = 0.4058E+05  CRITERION=  1569.    </w:t>
        <w:br/>
        <w:t>     DISP CONVERGENCE VALUE   = 0.9524      CRITERION= 0.6873E-01</w:t>
        <w:br/>
        <w:t>    EQUIL ITER   1 COMPLETED.  NEW TRIANG MATRIX.  MAX DOF INC= -0.5316E-02</w:t>
        <w:br/>
        <w:t>     FORCE CONVERGENCE VALUE  =  406.5      CRITERION=  1588.     &lt;&lt;&lt; CONVERGED</w:t>
        <w:br/>
        <w:t>     DISP CONVERGENCE VALUE   = 0.4922E-01  CRITERION= 0.6873E-01 &lt;&lt;&lt; CONVERGED</w:t>
        <w:br/>
        <w:t>    EQUIL ITER   2 COMPLETED.  NEW TRIANG MATRIX.  MAX DOF INC = -0.3096E-03</w:t>
        <w:br/>
        <w:t>    &gt;&gt;&gt; SOLUTION CONVERGED AFTER EQUILIBRIUM ITERATION   2</w:t>
        <w:br/>
        <w:t> *** LOAD STEP     1   SUBSTEP   538  COMPLETED.    CUM ITER =   1140</w:t>
        <w:br/>
        <w:t> *** TIME =  0.352556         TIME INC =  0.655308E-03</w:t>
        <w:br/>
        <w:t xml:space="preserve"> *** MAX PLASTIC STRAIN STEP = 0.3571E-02   CRITERION = 0.1500    </w:t>
        <w:br/>
        <w:t> *** AUTO STEP TIME:  NEXT TIME INC = 0.65531E-03  UNCHANGED</w:t>
        <w:br/>
        <w:br/>
        <w:t xml:space="preserve">     FORCE CONVERGENCE VALUE  = 0.8286E+06  CRITERION=  4507.    </w:t>
        <w:br/>
        <w:t>     DISP CONVERGENCE VALUE   =  1.126      CRITERION= 0.6873E-01</w:t>
        <w:br/>
        <w:t>    EQUIL ITER   1 COMPLETED.  NEW TRIANG MATRIX.  MAX DOF INC=  0.1967E-01</w:t>
        <w:br/>
        <w:t>     FORCE CONVERGENCE VALUE  =  275.7      CRITERION=  1589.     &lt;&lt;&lt; CONVERGED</w:t>
        <w:br/>
        <w:t>     DISP CONVERGENCE VALUE   = 0.6631E-02  CRITERION= 0.6873E-01 &lt;&lt;&lt; CONVERGED</w:t>
        <w:br/>
        <w:t>    EQUIL ITER   2 COMPLETED.  NEW TRIANG MATRIX.  MAX DOF INC =  0.1028E-03</w:t>
        <w:br/>
        <w:t>    &gt;&gt;&gt; SOLUTION CONVERGED AFTER EQUILIBRIUM ITERATION   2</w:t>
        <w:br/>
        <w:t> *** LOAD STEP     1   SUBSTEP   539  COMPLETED.    CUM ITER =   1142</w:t>
        <w:br/>
        <w:t> *** TIME =  0.353211         TIME INC =  0.655308E-03</w:t>
        <w:br/>
        <w:t xml:space="preserve"> *** MAX PLASTIC STRAIN STEP = 0.3495E-02   CRITERION = 0.1500    </w:t>
        <w:br/>
        <w:t> *** AUTO STEP TIME:  NEXT TIME INC = 0.65531E-03  UNCHANGED</w:t>
        <w:br/>
        <w:br/>
        <w:t xml:space="preserve">     FORCE CONVERGENCE VALUE  = 0.1356E+06  CRITERION=  1705.    </w:t>
        <w:br/>
        <w:t>     DISP CONVERGENCE VALUE   = 0.3015      CRITERION= 0.6873E-01</w:t>
        <w:br/>
        <w:t>    EQUIL ITER   1 COMPLETED.  NEW TRIANG MATRIX.  MAX DOF INC=  0.3200E-02</w:t>
        <w:br/>
        <w:t>     FORCE CONVERGENCE VALUE  =  614.5      CRITERION=  1592.     &lt;&lt;&lt; CONVERGED</w:t>
        <w:br/>
        <w:t>     DISP CONVERGENCE VALUE   = 0.1102E-01  CRITERION= 0.6873E-01 &lt;&lt;&lt; CONVERGED</w:t>
        <w:br/>
        <w:t>    EQUIL ITER   2 COMPLETED.  NEW TRIANG MATRIX.  MAX DOF INC =  0.1360E-03</w:t>
        <w:br/>
        <w:t>    &gt;&gt;&gt; SOLUTION CONVERGED AFTER EQUILIBRIUM ITERATION   2</w:t>
        <w:br/>
        <w:t> *** LOAD STEP     1   SUBSTEP   540  COMPLETED.    CUM ITER =   1144</w:t>
        <w:br/>
        <w:t> *** TIME =  0.353866         TIME INC =  0.655308E-03</w:t>
        <w:br/>
        <w:t xml:space="preserve"> *** MAX PLASTIC STRAIN STEP = 0.3472E-02   CRITERION = 0.1500    </w:t>
        <w:br/>
        <w:t> *** AUTO STEP TIME:  NEXT TIME INC = 0.65531E-03  UNCHANGED</w:t>
        <w:br/>
        <w:br/>
        <w:t xml:space="preserve">     FORCE CONVERGENCE VALUE  = 0.4025E+06  CRITERION=  2582.    </w:t>
        <w:br/>
        <w:t>     DISP CONVERGENCE VALUE   = 0.5286      CRITERION= 0.6873E-01</w:t>
        <w:br/>
        <w:t>    EQUIL ITER   1 COMPLETED.  NEW TRIANG MATRIX.  MAX DOF INC=  0.9548E-02</w:t>
        <w:br/>
        <w:t>     FORCE CONVERGENCE VALUE  =  224.6      CRITERION=  1595.     &lt;&lt;&lt; CONVERGED</w:t>
        <w:br/>
        <w:t>     DISP CONVERGENCE VALUE   = 0.1596E-01  CRITERION= 0.6873E-01 &lt;&lt;&lt; CONVERGED</w:t>
        <w:br/>
        <w:t>    EQUIL ITER   2 COMPLETED.  NEW TRIANG MATRIX.  MAX DOF INC = -0.1245E-03</w:t>
        <w:br/>
        <w:t>    &gt;&gt;&gt; SOLUTION CONVERGED AFTER EQUILIBRIUM ITERATION   2</w:t>
        <w:br/>
        <w:t> *** LOAD STEP     1   SUBSTEP   541  COMPLETED.    CUM ITER =   1146</w:t>
        <w:br/>
        <w:t> *** TIME =  0.354522         TIME INC =  0.655308E-03</w:t>
        <w:br/>
        <w:t xml:space="preserve"> *** MAX PLASTIC STRAIN STEP = 0.3428E-02   CRITERION = 0.1500    </w:t>
        <w:br/>
        <w:t> *** AUTO STEP TIME:  NEXT TIME INC = 0.65531E-03  UNCHANGED</w:t>
        <w:br/>
        <w:br/>
        <w:t xml:space="preserve">     FORCE CONVERGENCE VALUE  = 0.7929E+06  CRITERION=  4340.    </w:t>
        <w:br/>
        <w:t>     DISP CONVERGENCE VALUE   =  1.155      CRITERION= 0.6873E-01</w:t>
        <w:br/>
        <w:t>    EQUIL ITER   1 COMPLETED.  NEW TRIANG MATRIX.  MAX DOF INC=  0.1881E-01</w:t>
        <w:br/>
        <w:t>     FORCE CONVERGENCE VALUE  =  111.7      CRITERION=  1600.     &lt;&lt;&lt; CONVERGED</w:t>
        <w:br/>
        <w:t>     DISP CONVERGENCE VALUE   = 0.7680E-02  CRITERION= 0.6873E-01 &lt;&lt;&lt; CONVERGED</w:t>
        <w:br/>
        <w:t>    EQUIL ITER   2 COMPLETED.  NEW TRIANG MATRIX.  MAX DOF INC =  0.1475E-03</w:t>
        <w:br/>
        <w:t>    &gt;&gt;&gt; SOLUTION CONVERGED AFTER EQUILIBRIUM ITERATION   2</w:t>
        <w:br/>
        <w:t> *** LOAD STEP     1   SUBSTEP   542  COMPLETED.    CUM ITER =   1148</w:t>
        <w:br/>
        <w:t> *** TIME =  0.355177         TIME INC =  0.655308E-03</w:t>
        <w:br/>
        <w:t xml:space="preserve"> *** MAX PLASTIC STRAIN STEP = 0.3356E-02   CRITERION = 0.1500    </w:t>
        <w:br/>
        <w:t> *** AUTO STEP TIME:  NEXT TIME INC = 0.65531E-03  UNCHANGED</w:t>
        <w:br/>
        <w:br/>
        <w:t xml:space="preserve">     FORCE CONVERGENCE VALUE  = 0.1270E+06  CRITERION=  1701.    </w:t>
        <w:br/>
        <w:t>     DISP CONVERGENCE VALUE   = 0.2398      CRITERION= 0.6873E-01</w:t>
        <w:br/>
        <w:t>    EQUIL ITER   1 COMPLETED.  NEW TRIANG MATRIX.  MAX DOF INC= -0.3510E-02</w:t>
        <w:br/>
        <w:t>     FORCE CONVERGENCE VALUE  =  129.5      CRITERION=  1606.     &lt;&lt;&lt; CONVERGED</w:t>
        <w:br/>
        <w:t>     DISP CONVERGENCE VALUE   = 0.9098E-02  CRITERION= 0.6873E-01 &lt;&lt;&lt; CONVERGED</w:t>
        <w:br/>
        <w:t>    EQUIL ITER   2 COMPLETED.  NEW TRIANG MATRIX.  MAX DOF INC =  0.8386E-04</w:t>
        <w:br/>
        <w:t>    &gt;&gt;&gt; SOLUTION CONVERGED AFTER EQUILIBRIUM ITERATION   2</w:t>
        <w:br/>
        <w:t> *** LOAD STEP     1   SUBSTEP   543  COMPLETED.    CUM ITER =   1150</w:t>
        <w:br/>
        <w:t> *** TIME =  0.355832         TIME INC =  0.655308E-03</w:t>
        <w:br/>
        <w:t xml:space="preserve"> *** MAX PLASTIC STRAIN STEP = 0.3350E-02   CRITERION = 0.1500    </w:t>
        <w:br/>
        <w:t> *** AUTO STEP TIME:  NEXT TIME INC = 0.65531E-03  UNCHANGED</w:t>
        <w:br/>
        <w:br/>
        <w:t xml:space="preserve">     FORCE CONVERGENCE VALUE  = 0.1288E+06  CRITERION=  1711.    </w:t>
        <w:br/>
        <w:t>     DISP CONVERGENCE VALUE   = 0.2893      CRITERION= 0.6873E-01</w:t>
        <w:br/>
        <w:t>    EQUIL ITER   1 COMPLETED.  NEW TRIANG MATRIX.  MAX DOF INC= -0.3555E-02</w:t>
        <w:br/>
        <w:t>     FORCE CONVERGENCE VALUE  =  168.1      CRITERION=  1613.     &lt;&lt;&lt; CONVERGED</w:t>
        <w:br/>
        <w:t>     DISP CONVERGENCE VALUE   = 0.1067E-01  CRITERION= 0.6873E-01 &lt;&lt;&lt; CONVERGED</w:t>
        <w:br/>
        <w:t>    EQUIL ITER   2 COMPLETED.  NEW TRIANG MATRIX.  MAX DOF INC =  0.9028E-04</w:t>
        <w:br/>
        <w:t>    &gt;&gt;&gt; SOLUTION CONVERGED AFTER EQUILIBRIUM ITERATION   2</w:t>
        <w:br/>
        <w:t> *** LOAD STEP     1   SUBSTEP   544  COMPLETED.    CUM ITER =   1152</w:t>
        <w:br/>
        <w:t> *** TIME =  0.356488         TIME INC =  0.655308E-03</w:t>
        <w:br/>
        <w:t xml:space="preserve"> *** MAX PLASTIC STRAIN STEP = 0.3342E-02   CRITERION = 0.1500    </w:t>
        <w:br/>
        <w:t> *** AUTO STEP TIME:  NEXT TIME INC = 0.65531E-03  UNCHANGED</w:t>
        <w:br/>
        <w:br/>
        <w:t xml:space="preserve">     FORCE CONVERGENCE VALUE  = 0.6523E+05  CRITERION=  1622.    </w:t>
        <w:br/>
        <w:t>     DISP CONVERGENCE VALUE   = 0.4650      CRITERION= 0.6873E-01</w:t>
        <w:br/>
        <w:t>    EQUIL ITER   1 COMPLETED.  NEW TRIANG MATRIX.  MAX DOF INC=  0.2161E-02</w:t>
        <w:br/>
        <w:t>     FORCE CONVERGENCE VALUE  =  85.44      CRITERION=  1620.     &lt;&lt;&lt; CONVERGED</w:t>
        <w:br/>
        <w:t>     DISP CONVERGENCE VALUE   = 0.5544E-02  CRITERION= 0.6873E-01 &lt;&lt;&lt; CONVERGED</w:t>
        <w:br/>
        <w:t>    EQUIL ITER   2 COMPLETED.  NEW TRIANG MATRIX.  MAX DOF INC =  0.5558E-04</w:t>
        <w:br/>
        <w:t>    &gt;&gt;&gt; SOLUTION CONVERGED AFTER EQUILIBRIUM ITERATION   2</w:t>
        <w:br/>
        <w:t> *** LOAD STEP     1   SUBSTEP   545  COMPLETED.    CUM ITER =   1154</w:t>
        <w:br/>
        <w:t> *** TIME =  0.357143         TIME INC =  0.655308E-03</w:t>
        <w:br/>
        <w:t xml:space="preserve"> *** MAX PLASTIC STRAIN STEP = 0.3324E-02   CRITERION = 0.1500    </w:t>
        <w:br/>
        <w:t> *** AUTO STEP TIME:  NEXT TIME INC = 0.65531E-03  UNCHANGED</w:t>
        <w:br/>
        <w:br/>
        <w:t xml:space="preserve">     FORCE CONVERGENCE VALUE  = 0.7149E+06  CRITERION=  3982.    </w:t>
        <w:br/>
        <w:t>     DISP CONVERGENCE VALUE   =  1.005      CRITERION= 0.6873E-01</w:t>
        <w:br/>
        <w:t>    EQUIL ITER   1 COMPLETED.  NEW TRIANG MATRIX.  MAX DOF INC=  0.1694E-01</w:t>
        <w:br/>
        <w:t>     FORCE CONVERGENCE VALUE  =  217.4      CRITERION=  1627.     &lt;&lt;&lt; CONVERGED</w:t>
        <w:br/>
        <w:t>     DISP CONVERGENCE VALUE   = 0.2712E-01  CRITERION= 0.6873E-01 &lt;&lt;&lt; CONVERGED</w:t>
        <w:br/>
        <w:t>    EQUIL ITER   2 COMPLETED.  NEW TRIANG MATRIX.  MAX DOF INC = -0.1447E-03</w:t>
        <w:br/>
        <w:t>    &gt;&gt;&gt; SOLUTION CONVERGED AFTER EQUILIBRIUM ITERATION   2</w:t>
        <w:br/>
        <w:t> *** LOAD STEP     1   SUBSTEP   546  COMPLETED.    CUM ITER =   1156</w:t>
        <w:br/>
        <w:t> *** TIME =  0.357798         TIME INC =  0.655308E-03</w:t>
        <w:br/>
        <w:t xml:space="preserve"> *** MAX PLASTIC STRAIN STEP = 0.3258E-02   CRITERION = 0.1500    </w:t>
        <w:br/>
        <w:t> *** AUTO STEP TIME:  NEXT TIME INC = 0.65531E-03  UNCHANGED</w:t>
        <w:br/>
        <w:br/>
        <w:t xml:space="preserve">     FORCE CONVERGENCE VALUE  = 0.6559E+06  CRITERION=  3708.    </w:t>
        <w:br/>
        <w:t>     DISP CONVERGENCE VALUE   = 0.9546      CRITERION= 0.6873E-01</w:t>
        <w:br/>
        <w:t>    EQUIL ITER   1 COMPLETED.  NEW TRIANG MATRIX.  MAX DOF INC= -0.1604E-01</w:t>
        <w:br/>
        <w:t>     FORCE CONVERGENCE VALUE  =  213.2      CRITERION=  1635.     &lt;&lt;&lt; CONVERGED</w:t>
        <w:br/>
        <w:t>     DISP CONVERGENCE VALUE   = 0.6632E-02  CRITERION= 0.6873E-01 &lt;&lt;&lt; CONVERGED</w:t>
        <w:br/>
        <w:t>    EQUIL ITER   2 COMPLETED.  NEW TRIANG MATRIX.  MAX DOF INC =  0.7632E-04</w:t>
        <w:br/>
        <w:t>    &gt;&gt;&gt; SOLUTION CONVERGED AFTER EQUILIBRIUM ITERATION   2</w:t>
        <w:br/>
        <w:t> *** LOAD STEP     1   SUBSTEP   547  COMPLETED.    CUM ITER =   1158</w:t>
        <w:br/>
        <w:t> *** TIME =  0.358453         TIME INC =  0.655308E-03</w:t>
        <w:br/>
        <w:t xml:space="preserve"> *** MAX PLASTIC STRAIN STEP = 0.3287E-02   CRITERION = 0.1500    </w:t>
        <w:br/>
        <w:t> *** AUTO STEP TIME:  NEXT TIME INC = 0.65531E-03  UNCHANGED</w:t>
        <w:br/>
        <w:br/>
        <w:t xml:space="preserve">     FORCE CONVERGENCE VALUE  = 0.1190E+07  CRITERION=  6283.    </w:t>
        <w:br/>
        <w:t>     DISP CONVERGENCE VALUE   =  1.684      CRITERION= 0.6873E-01</w:t>
        <w:br/>
        <w:t>    EQUIL ITER   1 COMPLETED.  NEW TRIANG MATRIX.  MAX DOF INC=  0.2828E-01</w:t>
        <w:br/>
        <w:t>     FORCE CONVERGENCE VALUE  =  122.5      CRITERION=  1643.     &lt;&lt;&lt; CONVERGED</w:t>
        <w:br/>
        <w:t>     DISP CONVERGENCE VALUE   = 0.1472E-01  CRITERION= 0.6873E-01 &lt;&lt;&lt; CONVERGED</w:t>
        <w:br/>
        <w:t>    EQUIL ITER   2 COMPLETED.  NEW TRIANG MATRIX.  MAX DOF INC = -0.1283E-03</w:t>
        <w:br/>
        <w:t>    &gt;&gt;&gt; SOLUTION CONVERGED AFTER EQUILIBRIUM ITERATION   2</w:t>
        <w:br/>
        <w:t> *** LOAD STEP     1   SUBSTEP   548  COMPLETED.    CUM ITER =   1160</w:t>
        <w:br/>
        <w:t> *** TIME =  0.359109         TIME INC =  0.655308E-03</w:t>
        <w:br/>
        <w:t xml:space="preserve"> *** MAX PLASTIC STRAIN STEP = 0.3190E-02   CRITERION = 0.1500    </w:t>
        <w:br/>
        <w:t> *** AUTO STEP TIME:  NEXT TIME INC = 0.65531E-03  UNCHANGED</w:t>
        <w:br/>
        <w:br/>
        <w:t xml:space="preserve">     FORCE CONVERGENCE VALUE  = 0.3010E+06  CRITERION=  2232.    </w:t>
        <w:br/>
        <w:t>     DISP CONVERGENCE VALUE   = 0.4369      CRITERION= 0.6873E-01</w:t>
        <w:br/>
        <w:t>    EQUIL ITER   1 COMPLETED.  NEW TRIANG MATRIX.  MAX DOF INC=  0.7135E-02</w:t>
        <w:br/>
        <w:t>     FORCE CONVERGENCE VALUE  =  92.03      CRITERION=  1652.     &lt;&lt;&lt; CONVERGED</w:t>
        <w:br/>
        <w:t>     DISP CONVERGENCE VALUE   = 0.1120E-01  CRITERION= 0.6873E-01 &lt;&lt;&lt; CONVERGED</w:t>
        <w:br/>
        <w:t>    EQUIL ITER   2 COMPLETED.  NEW TRIANG MATRIX.  MAX DOF INC = -0.1339E-03</w:t>
        <w:br/>
        <w:t>    &gt;&gt;&gt; SOLUTION CONVERGED AFTER EQUILIBRIUM ITERATION   2</w:t>
        <w:br/>
        <w:t> *** LOAD STEP     1   SUBSTEP   549  COMPLETED.    CUM ITER =   1162</w:t>
        <w:br/>
        <w:t> *** TIME =  0.359764         TIME INC =  0.655308E-03</w:t>
        <w:br/>
        <w:t xml:space="preserve"> *** MAX PLASTIC STRAIN STEP = 0.3155E-02   CRITERION = 0.1500    </w:t>
        <w:br/>
        <w:t> *** AUTO STEP TIME:  NEXT TIME INC = 0.65531E-03  UNCHANGED</w:t>
        <w:br/>
        <w:br/>
        <w:t xml:space="preserve">     FORCE CONVERGENCE VALUE  = 0.9400E+05  CRITERION=  1697.    </w:t>
        <w:br/>
        <w:t>     DISP CONVERGENCE VALUE   = 0.1925      CRITERION= 0.6873E-01</w:t>
        <w:br/>
        <w:t>    EQUIL ITER   1 COMPLETED.  NEW TRIANG MATRIX.  MAX DOF INC=  0.2209E-02</w:t>
        <w:br/>
        <w:t>     FORCE CONVERGENCE VALUE  =  75.23      CRITERION=  1662.     &lt;&lt;&lt; CONVERGED</w:t>
        <w:br/>
        <w:t>     DISP CONVERGENCE VALUE   = 0.4125E-02  CRITERION= 0.6873E-01 &lt;&lt;&lt; CONVERGED</w:t>
        <w:br/>
        <w:t>    EQUIL ITER   2 COMPLETED.  NEW TRIANG MATRIX.  MAX DOF INC =  0.3189E-04</w:t>
        <w:br/>
        <w:t>    &gt;&gt;&gt; SOLUTION CONVERGED AFTER EQUILIBRIUM ITERATION   2</w:t>
        <w:br/>
        <w:t> *** LOAD STEP     1   SUBSTEP   550  COMPLETED.    CUM ITER =   1164</w:t>
        <w:br/>
        <w:t> *** TIME =  0.360419         TIME INC =  0.655308E-03</w:t>
        <w:br/>
        <w:t xml:space="preserve"> *** MAX PLASTIC STRAIN STEP = 0.3135E-02   CRITERION = 0.1500    </w:t>
        <w:br/>
        <w:t> *** AUTO STEP TIME:  NEXT TIME INC = 0.65531E-03  UNCHANGED</w:t>
        <w:br/>
        <w:br/>
        <w:t xml:space="preserve">     FORCE CONVERGENCE VALUE  = 0.6907E+06  CRITERION=  3888.    </w:t>
        <w:br/>
        <w:t>     DISP CONVERGENCE VALUE   = 0.9269      CRITERION= 0.6873E-01</w:t>
        <w:br/>
        <w:t>    EQUIL ITER   1 COMPLETED.  NEW TRIANG MATRIX.  MAX DOF INC=  0.1637E-01</w:t>
        <w:br/>
        <w:t>     FORCE CONVERGENCE VALUE  =  96.97      CRITERION=  1672.     &lt;&lt;&lt; CONVERGED</w:t>
        <w:br/>
        <w:t>     DISP CONVERGENCE VALUE   = 0.1463E-01  CRITERION= 0.6873E-01 &lt;&lt;&lt; CONVERGED</w:t>
        <w:br/>
        <w:t>    EQUIL ITER   2 COMPLETED.  NEW TRIANG MATRIX.  MAX DOF INC = -0.1219E-03</w:t>
        <w:br/>
        <w:t>    &gt;&gt;&gt; SOLUTION CONVERGED AFTER EQUILIBRIUM ITERATION   2</w:t>
        <w:br/>
        <w:t> *** LOAD STEP     1   SUBSTEP   551  COMPLETED.    CUM ITER =   1166</w:t>
        <w:br/>
        <w:t> *** TIME =  0.361075         TIME INC =  0.655308E-03</w:t>
        <w:br/>
        <w:t xml:space="preserve"> *** MAX PLASTIC STRAIN STEP = 0.3075E-02   CRITERION = 0.1500    </w:t>
        <w:br/>
        <w:t> *** AUTO STEP TIME:  NEXT TIME INC = 0.65531E-03  UNCHANGED</w:t>
        <w:br/>
        <w:br/>
        <w:t xml:space="preserve">     FORCE CONVERGENCE VALUE  = 0.1003E+07  CRITERION=  5378.    </w:t>
        <w:br/>
        <w:t>     DISP CONVERGENCE VALUE   =  1.468      CRITERION= 0.6873E-01</w:t>
        <w:br/>
        <w:t>    EQUIL ITER   1 COMPLETED.  NEW TRIANG MATRIX.  MAX DOF INC=  0.2380E-01</w:t>
        <w:br/>
        <w:t>     FORCE CONVERGENCE VALUE  =  40.40      CRITERION=  1683.     &lt;&lt;&lt; CONVERGED</w:t>
        <w:br/>
        <w:t>     DISP CONVERGENCE VALUE   = 0.4766E-02  CRITERION= 0.6873E-01 &lt;&lt;&lt; CONVERGED</w:t>
        <w:br/>
        <w:t>    EQUIL ITER   2 COMPLETED.  NEW TRIANG MATRIX.  MAX DOF INC =  0.3259E-04</w:t>
        <w:br/>
        <w:t>    &gt;&gt;&gt; SOLUTION CONVERGED AFTER EQUILIBRIUM ITERATION   2</w:t>
        <w:br/>
        <w:t> *** LOAD STEP     1   SUBSTEP   552  COMPLETED.    CUM ITER =   1168</w:t>
        <w:br/>
        <w:t> *** TIME =  0.361730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>     FORCE CONVERGENCE VALUE  = 0.2677E+07  CRITERION= 0.1376E+05</w:t>
        <w:br/>
        <w:t>     DISP CONVERGENCE VALUE   =  3.784      CRITERION= 0.6873E-01</w:t>
        <w:br/>
        <w:t>    EQUIL ITER   1 COMPLETED.  NEW TRIANG MATRIX.  MAX DOF INC= -0.6440E-01</w:t>
        <w:br/>
        <w:t>     FORCE CONVERGENCE VALUE  =  182.3      CRITERION=  1695.     &lt;&lt;&lt; CONVERGED</w:t>
        <w:br/>
        <w:t>     DISP CONVERGENCE VALUE   = 0.1129E-01  CRITERION= 0.6873E-01 &lt;&lt;&lt; CONVERGED</w:t>
        <w:br/>
        <w:t>    EQUIL ITER   2 COMPLETED.  NEW TRIANG MATRIX.  MAX DOF INC =  0.1041E-03</w:t>
        <w:br/>
        <w:t>    &gt;&gt;&gt; SOLUTION CONVERGED AFTER EQUILIBRIUM ITERATION   2</w:t>
        <w:br/>
        <w:t> *** LOAD STEP     1   SUBSTEP   553  COMPLETED.    CUM ITER =   1170</w:t>
        <w:br/>
        <w:t> *** TIME =  0.362385         TIME INC =  0.655308E-03</w:t>
        <w:br/>
        <w:t xml:space="preserve"> *** MAX PLASTIC STRAIN STEP = 0.3171E-02   CRITERION = 0.1500    </w:t>
        <w:br/>
        <w:t> *** AUTO STEP TIME:  NEXT TIME INC = 0.65531E-03  UNCHANGED</w:t>
        <w:br/>
        <w:br/>
        <w:t xml:space="preserve">     FORCE CONVERGENCE VALUE  = 0.1519E+07  CRITERION=  7929.    </w:t>
        <w:br/>
        <w:t>     DISP CONVERGENCE VALUE   =  2.144      CRITERION= 0.6873E-01</w:t>
        <w:br/>
        <w:t>    EQUIL ITER   1 COMPLETED.  NEW TRIANG MATRIX.  MAX DOF INC= -0.3668E-01</w:t>
        <w:br/>
        <w:t>     FORCE CONVERGENCE VALUE  =  101.7      CRITERION=  1708.     &lt;&lt;&lt; CONVERGED</w:t>
        <w:br/>
        <w:t>     DISP CONVERGENCE VALUE   = 0.6736E-02  CRITERION= 0.6873E-01 &lt;&lt;&lt; CONVERGED</w:t>
        <w:br/>
        <w:t>    EQUIL ITER   2 COMPLETED.  NEW TRIANG MATRIX.  MAX DOF INC = -0.1284E-03</w:t>
        <w:br/>
        <w:t>    &gt;&gt;&gt; SOLUTION CONVERGED AFTER EQUILIBRIUM ITERATION   2</w:t>
        <w:br/>
        <w:t> *** LOAD STEP     1   SUBSTEP   554  COMPLETED.    CUM ITER =   1172</w:t>
        <w:br/>
        <w:t> *** TIME =  0.363041         TIME INC =  0.655308E-03</w:t>
        <w:br/>
        <w:t xml:space="preserve"> *** MAX PLASTIC STRAIN STEP = 0.3264E-02   CRITERION = 0.1500    </w:t>
        <w:br/>
        <w:t> *** AUTO STEP TIME:  NEXT TIME INC = 0.65531E-03  UNCHANGED</w:t>
        <w:br/>
        <w:br/>
        <w:t xml:space="preserve">     FORCE CONVERGENCE VALUE  = 0.1731E+07  CRITERION=  8995.    </w:t>
        <w:br/>
        <w:t>     DISP CONVERGENCE VALUE   =  2.368      CRITERION= 0.6873E-01</w:t>
        <w:br/>
        <w:t>    EQUIL ITER   1 COMPLETED.  NEW TRIANG MATRIX.  MAX DOF INC=  0.4123E-01</w:t>
        <w:br/>
        <w:t>     FORCE CONVERGENCE VALUE  =  99.65      CRITERION=  1720.     &lt;&lt;&lt; CONVERGED</w:t>
        <w:br/>
        <w:t>     DISP CONVERGENCE VALUE   = 0.1640E-01  CRITERION= 0.6873E-01 &lt;&lt;&lt; CONVERGED</w:t>
        <w:br/>
        <w:t>    EQUIL ITER   2 COMPLETED.  NEW TRIANG MATRIX.  MAX DOF INC =  0.1490E-03</w:t>
        <w:br/>
        <w:t>    &gt;&gt;&gt; SOLUTION CONVERGED AFTER EQUILIBRIUM ITERATION   2</w:t>
        <w:br/>
        <w:t> *** LOAD STEP     1   SUBSTEP   555  COMPLETED.    CUM ITER =   1174</w:t>
        <w:br/>
        <w:t> *** TIME =  0.363696         TIME INC =  0.655308E-03</w:t>
        <w:br/>
        <w:t xml:space="preserve"> *** MAX PLASTIC STRAIN STEP = 0.3141E-02   CRITERION = 0.1500    </w:t>
        <w:br/>
        <w:t> *** AUTO STEP TIME:  NEXT TIME INC = 0.65531E-03  UNCHANGED</w:t>
        <w:br/>
        <w:br/>
        <w:t xml:space="preserve">     FORCE CONVERGENCE VALUE  = 0.3834E+06  CRITERION=  2592.    </w:t>
        <w:br/>
        <w:t>     DISP CONVERGENCE VALUE   = 0.5351      CRITERION= 0.6873E-01</w:t>
        <w:br/>
        <w:t>    EQUIL ITER   1 COMPLETED.  NEW TRIANG MATRIX.  MAX DOF INC=  0.9074E-02</w:t>
        <w:br/>
        <w:t>     FORCE CONVERGENCE VALUE  =  113.5      CRITERION=  1733.     &lt;&lt;&lt; CONVERGED</w:t>
        <w:br/>
        <w:t>     DISP CONVERGENCE VALUE   = 0.2773E-01  CRITERION= 0.6873E-01 &lt;&lt;&lt; CONVERGED</w:t>
        <w:br/>
        <w:t>    EQUIL ITER   2 COMPLETED.  NEW TRIANG MATRIX.  MAX DOF INC =  0.1333E-03</w:t>
        <w:br/>
        <w:t>    &gt;&gt;&gt; SOLUTION CONVERGED AFTER EQUILIBRIUM ITERATION   2</w:t>
        <w:br/>
        <w:t> *** LOAD STEP     1   SUBSTEP   556  COMPLETED.    CUM ITER =   1176</w:t>
        <w:br/>
        <w:t> *** TIME =  0.364351         TIME INC =  0.655308E-03</w:t>
        <w:br/>
        <w:t xml:space="preserve"> *** MAX PLASTIC STRAIN STEP = 0.3107E-02   CRITERION = 0.1500    </w:t>
        <w:br/>
        <w:t> *** AUTO STEP TIME:  NEXT TIME INC = 0.65531E-03  UNCHANGED</w:t>
        <w:br/>
        <w:br/>
        <w:t xml:space="preserve">     FORCE CONVERGENCE VALUE  = 0.1067E+07  CRITERION=  5706.    </w:t>
        <w:br/>
        <w:t>     DISP CONVERGENCE VALUE   =  1.456      CRITERION= 0.6873E-01</w:t>
        <w:br/>
        <w:t>    EQUIL ITER   1 COMPLETED.  NEW TRIANG MATRIX.  MAX DOF INC=  0.2532E-01</w:t>
        <w:br/>
        <w:t>     FORCE CONVERGENCE VALUE  =  285.1      CRITERION=  1746.     &lt;&lt;&lt; CONVERGED</w:t>
        <w:br/>
        <w:t>     DISP CONVERGENCE VALUE   = 0.3359      CRITERION= 0.6873E-01</w:t>
        <w:br/>
        <w:t>    EQUIL ITER   2 COMPLETED.  NEW TRIANG MATRIX.  MAX DOF INC= -0.1628E-02</w:t>
        <w:br/>
        <w:t>     FORCE CONVERGENCE VALUE  =  3.190      CRITERION=  1781.     &lt;&lt;&lt; CONVERGED</w:t>
        <w:br/>
        <w:t>     DISP CONVERGENCE VALUE   = 0.9150E-03  CRITERION= 0.6873E-01 &lt;&lt;&lt; CONVERGED</w:t>
        <w:br/>
        <w:t>    EQUIL ITER   3 COMPLETED.  NEW TRIANG MATRIX.  MAX DOF INC = -0.3733E-05</w:t>
        <w:br/>
        <w:t>    &gt;&gt;&gt; SOLUTION CONVERGED AFTER EQUILIBRIUM ITERATION   3</w:t>
        <w:br/>
        <w:t> *** LOAD STEP     1   SUBSTEP   557  COMPLETED.    CUM ITER =   1179</w:t>
        <w:br/>
        <w:t> *** TIME =  0.365007         TIME INC =  0.655308E-03</w:t>
        <w:br/>
        <w:t xml:space="preserve"> *** MAX PLASTIC STRAIN STEP = 0.3026E-02   CRITERION = 0.1500    </w:t>
        <w:br/>
        <w:t> *** AUTO STEP TIME:  NEXT TIME INC = 0.65531E-03  UNCHANGED</w:t>
        <w:br/>
        <w:br/>
        <w:t>     FORCE CONVERGENCE VALUE  = 0.2195E+07  CRITERION= 0.1133E+05</w:t>
        <w:br/>
        <w:t>     DISP CONVERGENCE VALUE   =  3.515      CRITERION= 0.6873E-01</w:t>
        <w:br/>
        <w:t>    EQUIL ITER   1 COMPLETED.  NEW TRIANG MATRIX.  MAX DOF INC= -0.5286E-01</w:t>
        <w:br/>
        <w:t>     FORCE CONVERGENCE VALUE  =  552.7      CRITERION=  1758.     &lt;&lt;&lt; CONVERGED</w:t>
        <w:br/>
        <w:t>     DISP CONVERGENCE VALUE   = 0.5434      CRITERION= 0.6873E-01</w:t>
        <w:br/>
        <w:t>    EQUIL ITER   2 COMPLETED.  NEW TRIANG MATRIX.  MAX DOF INC=  0.2254E-02</w:t>
        <w:br/>
        <w:t>     FORCE CONVERGENCE VALUE  =  7.794      CRITERION=  1793.     &lt;&lt;&lt; CONVERGED</w:t>
        <w:br/>
        <w:t>     DISP CONVERGENCE VALUE   = 0.3625E-02  CRITERION= 0.6873E-01 &lt;&lt;&lt; CONVERGED</w:t>
        <w:br/>
        <w:t>    EQUIL ITER   3 COMPLETED.  NEW TRIANG MATRIX.  MAX DOF INC =  0.1416E-04</w:t>
        <w:br/>
        <w:t>    &gt;&gt;&gt; SOLUTION CONVERGED AFTER EQUILIBRIUM ITERATION   3</w:t>
        <w:br/>
        <w:t> *** LOAD STEP     1   SUBSTEP   558  COMPLETED.    CUM ITER =   1182</w:t>
        <w:br/>
        <w:t> *** TIME =  0.365662         TIME INC =  0.655308E-03</w:t>
        <w:br/>
        <w:t xml:space="preserve"> *** MAX PLASTIC STRAIN STEP = 0.3152E-02   CRITERION = 0.1500    </w:t>
        <w:br/>
        <w:t> *** AUTO STEP TIME:  NEXT TIME INC = 0.65531E-03  UNCHANGED</w:t>
        <w:br/>
        <w:br/>
        <w:t>     FORCE CONVERGENCE VALUE  = 0.2605E+07  CRITERION= 0.1340E+05</w:t>
        <w:br/>
        <w:t>     DISP CONVERGENCE VALUE   =  3.682      CRITERION= 0.6873E-01</w:t>
        <w:br/>
        <w:t>    EQUIL ITER   1 COMPLETED.  NEW TRIANG MATRIX.  MAX DOF INC= -0.6270E-01</w:t>
        <w:br/>
        <w:t>     FORCE CONVERGENCE VALUE  =  90.27      CRITERION=  1770.     &lt;&lt;&lt; CONVERGED</w:t>
        <w:br/>
        <w:t>     DISP CONVERGENCE VALUE   = 0.4226E-01  CRITERION= 0.6873E-01 &lt;&lt;&lt; CONVERGED</w:t>
        <w:br/>
        <w:t>    EQUIL ITER   2 COMPLETED.  NEW TRIANG MATRIX.  MAX DOF INC =  0.1758E-03</w:t>
        <w:br/>
        <w:t>    &gt;&gt;&gt; SOLUTION CONVERGED AFTER EQUILIBRIUM ITERATION   2</w:t>
        <w:br/>
        <w:t> *** LOAD STEP     1   SUBSTEP   559  COMPLETED.    CUM ITER =   1184</w:t>
        <w:br/>
        <w:t> *** TIME =  0.366317         TIME INC =  0.655308E-03</w:t>
        <w:br/>
        <w:t xml:space="preserve"> *** MAX PLASTIC STRAIN STEP = 0.3313E-02   CRITERION = 0.1500    </w:t>
        <w:br/>
        <w:t> *** AUTO STEP TIME:  NEXT TIME INC = 0.65531E-03  UNCHANGED</w:t>
        <w:br/>
        <w:br/>
        <w:t>     FORCE CONVERGENCE VALUE  = 0.2213E+07  CRITERION= 0.1143E+05</w:t>
        <w:br/>
        <w:t>     DISP CONVERGENCE VALUE   =  3.128      CRITERION= 0.6873E-01</w:t>
        <w:br/>
        <w:t>    EQUIL ITER   1 COMPLETED.  NEW TRIANG MATRIX.  MAX DOF INC=  0.5274E-01</w:t>
        <w:br/>
        <w:t>     FORCE CONVERGENCE VALUE  =  76.31      CRITERION=  1782.     &lt;&lt;&lt; CONVERGED</w:t>
        <w:br/>
        <w:t>     DISP CONVERGENCE VALUE   = 0.2166E-01  CRITERION= 0.6873E-01 &lt;&lt;&lt; CONVERGED</w:t>
        <w:br/>
        <w:t>    EQUIL ITER   2 COMPLETED.  NEW TRIANG MATRIX.  MAX DOF INC =  0.1067E-03</w:t>
        <w:br/>
        <w:t>    &gt;&gt;&gt; SOLUTION CONVERGED AFTER EQUILIBRIUM ITERATION   2</w:t>
        <w:br/>
        <w:t> *** LOAD STEP     1   SUBSTEP   560  COMPLETED.    CUM ITER =   1186</w:t>
        <w:br/>
        <w:t> *** TIME =  0.366972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737E+07  CRITERION=  9036.    </w:t>
        <w:br/>
        <w:t>     DISP CONVERGENCE VALUE   =  2.530      CRITERION= 0.6873E-01</w:t>
        <w:br/>
        <w:t>    EQUIL ITER   1 COMPLETED.  NEW TRIANG MATRIX.  MAX DOF INC=  0.4136E-01</w:t>
        <w:br/>
        <w:t>     FORCE CONVERGENCE VALUE  =  24.32      CRITERION=  1794.     &lt;&lt;&lt; CONVERGED</w:t>
        <w:br/>
        <w:t>     DISP CONVERGENCE VALUE   = 0.4723E-02  CRITERION= 0.6873E-01 &lt;&lt;&lt; CONVERGED</w:t>
        <w:br/>
        <w:t>    EQUIL ITER   2 COMPLETED.  NEW TRIANG MATRIX.  MAX DOF INC = -0.4111E-04</w:t>
        <w:br/>
        <w:t>    &gt;&gt;&gt; SOLUTION CONVERGED AFTER EQUILIBRIUM ITERATION   2</w:t>
        <w:br/>
        <w:t> *** LOAD STEP     1   SUBSTEP   561  COMPLETED.    CUM ITER =   1188</w:t>
        <w:br/>
        <w:t> *** TIME =  0.367628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2110E+06  CRITERION=  2070.    </w:t>
        <w:br/>
        <w:t>     DISP CONVERGENCE VALUE   = 0.4621      CRITERION= 0.6873E-01</w:t>
        <w:br/>
        <w:t>    EQUIL ITER   1 COMPLETED.  NEW TRIANG MATRIX.  MAX DOF INC= -0.5491E-02</w:t>
        <w:br/>
        <w:t>     FORCE CONVERGENCE VALUE  =  48.65      CRITERION=  1806.     &lt;&lt;&lt; CONVERGED</w:t>
        <w:br/>
        <w:t>     DISP CONVERGENCE VALUE   = 0.1421E-01  CRITERION= 0.6873E-01 &lt;&lt;&lt; CONVERGED</w:t>
        <w:br/>
        <w:t>    EQUIL ITER   2 COMPLETED.  NEW TRIANG MATRIX.  MAX DOF INC =  0.7235E-04</w:t>
        <w:br/>
        <w:t>    &gt;&gt;&gt; SOLUTION CONVERGED AFTER EQUILIBRIUM ITERATION   2</w:t>
        <w:br/>
        <w:t> *** LOAD STEP     1   SUBSTEP   562  COMPLETED.    CUM ITER =   1190</w:t>
        <w:br/>
        <w:t> *** TIME =  0.368283         TIME INC =  0.655308E-03</w:t>
        <w:br/>
        <w:t xml:space="preserve"> *** MAX PLASTIC STRAIN STEP = 0.3068E-02   CRITERION = 0.1500    </w:t>
        <w:br/>
        <w:t> *** AUTO STEP TIME:  NEXT TIME INC = 0.65531E-03  UNCHANGED</w:t>
        <w:br/>
        <w:br/>
        <w:t xml:space="preserve">     FORCE CONVERGENCE VALUE  = 0.7512E+06  CRITERION=  4228.    </w:t>
        <w:br/>
        <w:t>     DISP CONVERGENCE VALUE   =  1.360      CRITERION= 0.6873E-01</w:t>
        <w:br/>
        <w:t>    EQUIL ITER   1 COMPLETED.  NEW TRIANG MATRIX.  MAX DOF INC=  0.1775E-01</w:t>
        <w:br/>
        <w:t>     FORCE CONVERGENCE VALUE  =  238.2      CRITERION=  1818.     &lt;&lt;&lt; CONVERGED</w:t>
        <w:br/>
        <w:t>     DISP CONVERGENCE VALUE   = 0.1811      CRITERION= 0.6873E-01</w:t>
        <w:br/>
        <w:t>    EQUIL ITER   2 COMPLETED.  NEW TRIANG MATRIX.  MAX DOF INC=  0.7192E-03</w:t>
        <w:br/>
        <w:t>     FORCE CONVERGENCE VALUE  =  1.067      CRITERION=  1855.     &lt;&lt;&lt; CONVERGED</w:t>
        <w:br/>
        <w:t>     DISP CONVERGENCE VALUE   = 0.2542E-03  CRITERION= 0.6873E-01 &lt;&lt;&lt; CONVERGED</w:t>
        <w:br/>
        <w:t>    EQUIL ITER   3 COMPLETED.  NEW TRIANG MATRIX.  MAX DOF INC =  0.1365E-05</w:t>
        <w:br/>
        <w:t>    &gt;&gt;&gt; SOLUTION CONVERGED AFTER EQUILIBRIUM ITERATION   3</w:t>
        <w:br/>
        <w:t> *** LOAD STEP     1   SUBSTEP   563  COMPLETED.    CUM ITER =   1193</w:t>
        <w:br/>
        <w:t> *** TIME =  0.368938         TIME INC =  0.655308E-03</w:t>
        <w:br/>
        <w:t xml:space="preserve"> *** MAX PLASTIC STRAIN STEP = 0.3023E-02   CRITERION = 0.1500    </w:t>
        <w:br/>
        <w:t> *** AUTO STEP TIME:  NEXT TIME INC = 0.65531E-03  UNCHANGED</w:t>
        <w:br/>
        <w:br/>
        <w:t>     FORCE CONVERGENCE VALUE  = 0.3631E+07  CRITERION= 0.1861E+05</w:t>
        <w:br/>
        <w:t>     DISP CONVERGENCE VALUE   =  5.217      CRITERION= 0.6873E-01</w:t>
        <w:br/>
        <w:t>    EQUIL ITER   1 COMPLETED.  NEW TRIANG MATRIX.  MAX DOF INC=  0.8674E-01</w:t>
        <w:br/>
        <w:t>     FORCE CONVERGENCE VALUE  =  59.88      CRITERION=  1829.     &lt;&lt;&lt; CONVERGED</w:t>
        <w:br/>
        <w:t>     DISP CONVERGENCE VALUE   = 0.6883E-02  CRITERION= 0.6873E-01 &lt;&lt;&lt; CONVERGED</w:t>
        <w:br/>
        <w:t>    EQUIL ITER   2 COMPLETED.  NEW TRIANG MATRIX.  MAX DOF INC =  0.4521E-04</w:t>
        <w:br/>
        <w:t>    &gt;&gt;&gt; SOLUTION CONVERGED AFTER EQUILIBRIUM ITERATION   2</w:t>
        <w:br/>
        <w:t> *** LOAD STEP     1   SUBSTEP   564  COMPLETED.    CUM ITER =   1195</w:t>
        <w:br/>
        <w:t> *** TIME =  0.369594         TIME INC =  0.655308E-03</w:t>
        <w:br/>
        <w:t xml:space="preserve"> *** MAX PLASTIC STRAIN STEP = 0.2793E-02   CRITERION = 0.1500    </w:t>
        <w:br/>
        <w:t> *** AUTO STEP TIME:  NEXT TIME INC = 0.65531E-03  UNCHANGED</w:t>
        <w:br/>
        <w:br/>
        <w:t xml:space="preserve">     FORCE CONVERGENCE VALUE  = 0.1131E+07  CRITERION=  6043.    </w:t>
        <w:br/>
        <w:t>     DISP CONVERGENCE VALUE   =  1.615      CRITERION= 0.6873E-01</w:t>
        <w:br/>
        <w:t>    EQUIL ITER   1 COMPLETED.  NEW TRIANG MATRIX.  MAX DOF INC= -0.2730E-01</w:t>
        <w:br/>
        <w:t>     FORCE CONVERGENCE VALUE  =  16.85      CRITERION=  1840.     &lt;&lt;&lt; CONVERGED</w:t>
        <w:br/>
        <w:t>     DISP CONVERGENCE VALUE   = 0.3318E-02  CRITERION= 0.6873E-01 &lt;&lt;&lt; CONVERGED</w:t>
        <w:br/>
        <w:t>    EQUIL ITER   2 COMPLETED.  NEW TRIANG MATRIX.  MAX DOF INC =  0.2713E-04</w:t>
        <w:br/>
        <w:t>    &gt;&gt;&gt; SOLUTION CONVERGED AFTER EQUILIBRIUM ITERATION   2</w:t>
        <w:br/>
        <w:t> *** LOAD STEP     1   SUBSTEP   565  COMPLETED.    CUM ITER =   1197</w:t>
        <w:br/>
        <w:t> *** TIME =  0.370249         TIME INC =  0.655308E-03</w:t>
        <w:br/>
        <w:t xml:space="preserve"> *** MAX PLASTIC STRAIN STEP = 0.2869E-02   CRITERION = 0.1500    </w:t>
        <w:br/>
        <w:t> *** AUTO STEP TIME:  NEXT TIME INC = 0.65531E-03  UNCHANGED</w:t>
        <w:br/>
        <w:br/>
        <w:t>     FORCE CONVERGENCE VALUE  = 0.2892E+07  CRITERION= 0.1487E+05</w:t>
        <w:br/>
        <w:t>     DISP CONVERGENCE VALUE   =  4.043      CRITERION= 0.6873E-01</w:t>
        <w:br/>
        <w:t>    EQUIL ITER   1 COMPLETED.  NEW TRIANG MATRIX.  MAX DOF INC= -0.6951E-01</w:t>
        <w:br/>
        <w:t>     FORCE CONVERGENCE VALUE  =  56.21      CRITERION=  1852.     &lt;&lt;&lt; CONVERGED</w:t>
        <w:br/>
        <w:t>     DISP CONVERGENCE VALUE   = 0.1027E-01  CRITERION= 0.6873E-01 &lt;&lt;&lt; CONVERGED</w:t>
        <w:br/>
        <w:t>    EQUIL ITER   2 COMPLETED.  NEW TRIANG MATRIX.  MAX DOF INC = -0.8157E-04</w:t>
        <w:br/>
        <w:t>    &gt;&gt;&gt; SOLUTION CONVERGED AFTER EQUILIBRIUM ITERATION   2</w:t>
        <w:br/>
        <w:t> *** LOAD STEP     1   SUBSTEP   566  COMPLETED.    CUM ITER =   1199</w:t>
        <w:br/>
        <w:t> *** TIME =  0.370904         TIME INC =  0.655308E-03</w:t>
        <w:br/>
        <w:t xml:space="preserve"> *** MAX PLASTIC STRAIN STEP = 0.3058E-02   CRITERION = 0.1500    </w:t>
        <w:br/>
        <w:t> *** AUTO STEP TIME:  NEXT TIME INC = 0.65531E-03  UNCHANGED</w:t>
        <w:br/>
        <w:br/>
        <w:t xml:space="preserve">     FORCE CONVERGENCE VALUE  = 0.1585E+07  CRITERION=  8287.    </w:t>
        <w:br/>
        <w:t>     DISP CONVERGENCE VALUE   =  2.231      CRITERION= 0.6873E-01</w:t>
        <w:br/>
        <w:t>    EQUIL ITER   1 COMPLETED.  NEW TRIANG MATRIX.  MAX DOF INC= -0.3821E-01</w:t>
        <w:br/>
        <w:t>     FORCE CONVERGENCE VALUE  =  20.62      CRITERION=  1864.     &lt;&lt;&lt; CONVERGED</w:t>
        <w:br/>
        <w:t>     DISP CONVERGENCE VALUE   = 0.3895E-02  CRITERION= 0.6873E-01 &lt;&lt;&lt; CONVERGED</w:t>
        <w:br/>
        <w:t>    EQUIL ITER   2 COMPLETED.  NEW TRIANG MATRIX.  MAX DOF INC =  0.3136E-04</w:t>
        <w:br/>
        <w:t>    &gt;&gt;&gt; SOLUTION CONVERGED AFTER EQUILIBRIUM ITERATION   2</w:t>
        <w:br/>
        <w:t> *** LOAD STEP     1   SUBSTEP   567  COMPLETED.    CUM ITER =   1201</w:t>
        <w:br/>
        <w:t> *** TIME =  0.371560         TIME INC =  0.655308E-03</w:t>
        <w:br/>
        <w:t xml:space="preserve"> *** MAX PLASTIC STRAIN STEP = 0.3161E-02   CRITERION = 0.1500    </w:t>
        <w:br/>
        <w:t> *** AUTO STEP TIME:  NEXT TIME INC = 0.65531E-03  UNCHANGED</w:t>
        <w:br/>
        <w:br/>
        <w:t xml:space="preserve">     FORCE CONVERGENCE VALUE  = 0.5231E+05  CRITERION=  1857.    </w:t>
        <w:br/>
        <w:t>     DISP CONVERGENCE VALUE   = 0.3825      CRITERION= 0.6873E-01</w:t>
        <w:br/>
        <w:t>    EQUIL ITER   1 COMPLETED.  NEW TRIANG MATRIX.  MAX DOF INC=  0.1857E-02</w:t>
        <w:br/>
        <w:t>     FORCE CONVERGENCE VALUE  =  37.29      CRITERION=  1876.     &lt;&lt;&lt; CONVERGED</w:t>
        <w:br/>
        <w:t>     DISP CONVERGENCE VALUE   = 0.4149E-02  CRITERION= 0.6873E-01 &lt;&lt;&lt; CONVERGED</w:t>
        <w:br/>
        <w:t>    EQUIL ITER   2 COMPLETED.  NEW TRIANG MATRIX.  MAX DOF INC =  0.3374E-04</w:t>
        <w:br/>
        <w:t>    &gt;&gt;&gt; SOLUTION CONVERGED AFTER EQUILIBRIUM ITERATION   2</w:t>
        <w:br/>
        <w:t> *** LOAD STEP     1   SUBSTEP   568  COMPLETED.    CUM ITER =   1203</w:t>
        <w:br/>
        <w:t> *** TIME =  0.372215         TIME INC =  0.655308E-03</w:t>
        <w:br/>
        <w:t xml:space="preserve"> *** MAX PLASTIC STRAIN STEP = 0.3163E-02   CRITERION = 0.1500    </w:t>
        <w:br/>
        <w:t> *** AUTO STEP TIME:  NEXT TIME INC = 0.65531E-03  UNCHANGED</w:t>
        <w:br/>
        <w:br/>
        <w:t xml:space="preserve">     FORCE CONVERGENCE VALUE  = 0.1624E+07  CRITERION=  8488.    </w:t>
        <w:br/>
        <w:t>     DISP CONVERGENCE VALUE   =  2.324      CRITERION= 0.6873E-01</w:t>
        <w:br/>
        <w:t>    EQUIL ITER   1 COMPLETED.  NEW TRIANG MATRIX.  MAX DOF INC= -0.3917E-01</w:t>
        <w:br/>
        <w:t>     FORCE CONVERGENCE VALUE  =  19.15      CRITERION=  1889.     &lt;&lt;&lt; CONVERGED</w:t>
        <w:br/>
        <w:t>     DISP CONVERGENCE VALUE   = 0.4580E-02  CRITERION= 0.6873E-01 &lt;&lt;&lt; CONVERGED</w:t>
        <w:br/>
        <w:t>    EQUIL ITER   2 COMPLETED.  NEW TRIANG MATRIX.  MAX DOF INC =  0.3637E-04</w:t>
        <w:br/>
        <w:t>    &gt;&gt;&gt; SOLUTION CONVERGED AFTER EQUILIBRIUM ITERATION   2</w:t>
        <w:br/>
        <w:t> *** LOAD STEP     1   SUBSTEP   569  COMPLETED.    CUM ITER =   1205</w:t>
        <w:br/>
        <w:t> *** TIME =  0.372870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2010E+07  CRITERION= 0.1043E+05</w:t>
        <w:br/>
        <w:t>     DISP CONVERGENCE VALUE   =  2.831      CRITERION= 0.6873E-01</w:t>
        <w:br/>
        <w:t>    EQUIL ITER   1 COMPLETED.  NEW TRIANG MATRIX.  MAX DOF INC=  0.4787E-01</w:t>
        <w:br/>
        <w:t>     FORCE CONVERGENCE VALUE  =  27.24      CRITERION=  1902.     &lt;&lt;&lt; CONVERGED</w:t>
        <w:br/>
        <w:t>     DISP CONVERGENCE VALUE   = 0.5395E-02  CRITERION= 0.6873E-01 &lt;&lt;&lt; CONVERGED</w:t>
        <w:br/>
        <w:t>    EQUIL ITER   2 COMPLETED.  NEW TRIANG MATRIX.  MAX DOF INC = -0.6398E-04</w:t>
        <w:br/>
        <w:t>    &gt;&gt;&gt; SOLUTION CONVERGED AFTER EQUILIBRIUM ITERATION   2</w:t>
        <w:br/>
        <w:t> *** LOAD STEP     1   SUBSTEP   570  COMPLETED.    CUM ITER =   1207</w:t>
        <w:br/>
        <w:t> *** TIME =  0.373526         TIME INC =  0.655308E-03</w:t>
        <w:br/>
        <w:t xml:space="preserve"> *** MAX PLASTIC STRAIN STEP = 0.3141E-02   CRITERION = 0.1500    </w:t>
        <w:br/>
        <w:t> *** AUTO STEP TIME:  NEXT TIME INC = 0.65531E-03  UNCHANGED</w:t>
        <w:br/>
        <w:br/>
        <w:t xml:space="preserve">     FORCE CONVERGENCE VALUE  = 0.1189E+07  CRITERION=  6350.    </w:t>
        <w:br/>
        <w:t>     DISP CONVERGENCE VALUE   =  1.702      CRITERION= 0.6873E-01</w:t>
        <w:br/>
        <w:t>    EQUIL ITER   1 COMPLETED.  NEW TRIANG MATRIX.  MAX DOF INC=  0.2821E-01</w:t>
        <w:br/>
        <w:t>     FORCE CONVERGENCE VALUE  =  23.73      CRITERION=  1914.     &lt;&lt;&lt; CONVERGED</w:t>
        <w:br/>
        <w:t>     DISP CONVERGENCE VALUE   = 0.5422E-02  CRITERION= 0.6873E-01 &lt;&lt;&lt; CONVERGED</w:t>
        <w:br/>
        <w:t>    EQUIL ITER   2 COMPLETED.  NEW TRIANG MATRIX.  MAX DOF INC = -0.9097E-04</w:t>
        <w:br/>
        <w:t>    &gt;&gt;&gt; SOLUTION CONVERGED AFTER EQUILIBRIUM ITERATION   2</w:t>
        <w:br/>
        <w:t> *** LOAD STEP     1   SUBSTEP   571  COMPLETED.    CUM ITER =   1209</w:t>
        <w:br/>
        <w:t> *** TIME =  0.374181         TIME INC =  0.655308E-03</w:t>
        <w:br/>
        <w:t xml:space="preserve"> *** MAX PLASTIC STRAIN STEP = 0.3066E-02   CRITERION = 0.1500    </w:t>
        <w:br/>
        <w:t> *** AUTO STEP TIME:  NEXT TIME INC = 0.65531E-03  UNCHANGED</w:t>
        <w:br/>
        <w:br/>
        <w:t>     FORCE CONVERGENCE VALUE  = 0.2093E+07  CRITERION= 0.1084E+05</w:t>
        <w:br/>
        <w:t>     DISP CONVERGENCE VALUE   =  2.939      CRITERION= 0.6873E-01</w:t>
        <w:br/>
        <w:t>    EQUIL ITER   1 COMPLETED.  NEW TRIANG MATRIX.  MAX DOF INC= -0.5038E-01</w:t>
        <w:br/>
        <w:t>     FORCE CONVERGENCE VALUE  =  71.25      CRITERION=  1927.     &lt;&lt;&lt; CONVERGED</w:t>
        <w:br/>
        <w:t>     DISP CONVERGENCE VALUE   = 0.1411E-01  CRITERION= 0.6873E-01 &lt;&lt;&lt; CONVERGED</w:t>
        <w:br/>
        <w:t>    EQUIL ITER   2 COMPLETED.  NEW TRIANG MATRIX.  MAX DOF INC =  0.2271E-03</w:t>
        <w:br/>
        <w:t>    &gt;&gt;&gt; SOLUTION CONVERGED AFTER EQUILIBRIUM ITERATION   2</w:t>
        <w:br/>
        <w:t> *** LOAD STEP     1   SUBSTEP   572  COMPLETED.    CUM ITER =   1211</w:t>
        <w:br/>
        <w:t> *** TIME =  0.374836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>     FORCE CONVERGENCE VALUE  = 0.3326E+07  CRITERION= 0.1707E+05</w:t>
        <w:br/>
        <w:t>     DISP CONVERGENCE VALUE   =  4.674      CRITERION= 0.6873E-01</w:t>
        <w:br/>
        <w:t>    EQUIL ITER   1 COMPLETED.  NEW TRIANG MATRIX.  MAX DOF INC= -0.7994E-01</w:t>
        <w:br/>
        <w:t>     FORCE CONVERGENCE VALUE  =  44.43      CRITERION=  1941.     &lt;&lt;&lt; CONVERGED</w:t>
        <w:br/>
        <w:t>     DISP CONVERGENCE VALUE   = 0.2597E-01  CRITERION= 0.6873E-01 &lt;&lt;&lt; CONVERGED</w:t>
        <w:br/>
        <w:t>    EQUIL ITER   2 COMPLETED.  NEW TRIANG MATRIX.  MAX DOF INC =  0.5222E-03</w:t>
        <w:br/>
        <w:t>    &gt;&gt;&gt; SOLUTION CONVERGED AFTER EQUILIBRIUM ITERATION   2</w:t>
        <w:br/>
        <w:t> *** LOAD STEP     1   SUBSTEP   573  COMPLETED.    CUM ITER =   1213</w:t>
        <w:br/>
        <w:t> *** TIME =  0.375491         TIME INC =  0.655308E-03</w:t>
        <w:br/>
        <w:t xml:space="preserve"> *** MAX PLASTIC STRAIN STEP = 0.3423E-02   CRITERION = 0.1500    </w:t>
        <w:br/>
        <w:t> *** AUTO STEP TIME:  NEXT TIME INC = 0.65531E-03  UNCHANGED</w:t>
        <w:br/>
        <w:br/>
        <w:t xml:space="preserve">     FORCE CONVERGENCE VALUE  = 0.5503E+06  CRITERION=  3400.    </w:t>
        <w:br/>
        <w:t>     DISP CONVERGENCE VALUE   = 0.9260      CRITERION= 0.6873E-01</w:t>
        <w:br/>
        <w:t>    EQUIL ITER   1 COMPLETED.  NEW TRIANG MATRIX.  MAX DOF INC=  0.1296E-01</w:t>
        <w:br/>
        <w:t>     FORCE CONVERGENCE VALUE  =  19.16      CRITERION=  1956.     &lt;&lt;&lt; CONVERGED</w:t>
        <w:br/>
        <w:t>     DISP CONVERGENCE VALUE   = 0.4701E-02  CRITERION= 0.6873E-01 &lt;&lt;&lt; CONVERGED</w:t>
        <w:br/>
        <w:t>    EQUIL ITER   2 COMPLETED.  NEW TRIANG MATRIX.  MAX DOF INC =  0.3683E-04</w:t>
        <w:br/>
        <w:t>    &gt;&gt;&gt; SOLUTION CONVERGED AFTER EQUILIBRIUM ITERATION   2</w:t>
        <w:br/>
        <w:t> *** LOAD STEP     1   SUBSTEP   574  COMPLETED.    CUM ITER =   1215</w:t>
        <w:br/>
        <w:t> *** TIME =  0.376147         TIME INC =  0.655308E-03</w:t>
        <w:br/>
        <w:t xml:space="preserve"> *** MAX PLASTIC STRAIN STEP = 0.3389E-02   CRITERION = 0.1500    </w:t>
        <w:br/>
        <w:t> *** AUTO STEP TIME:  NEXT TIME INC = 0.65531E-03  UNCHANGED</w:t>
        <w:br/>
        <w:br/>
        <w:t>     FORCE CONVERGENCE VALUE  = 0.3837E+07  CRITERION= 0.1967E+05</w:t>
        <w:br/>
        <w:t>     DISP CONVERGENCE VALUE   =  5.322      CRITERION= 0.6873E-01</w:t>
        <w:br/>
        <w:t>    EQUIL ITER   1 COMPLETED.  NEW TRIANG MATRIX.  MAX DOF INC=  0.9157E-01</w:t>
        <w:br/>
        <w:t>     FORCE CONVERGENCE VALUE  =  58.95      CRITERION=  1969.     &lt;&lt;&lt; CONVERGED</w:t>
        <w:br/>
        <w:t>     DISP CONVERGENCE VALUE   = 0.1271E-01  CRITERION= 0.6873E-01 &lt;&lt;&lt; CONVERGED</w:t>
        <w:br/>
        <w:t>    EQUIL ITER   2 COMPLETED.  NEW TRIANG MATRIX.  MAX DOF INC =  0.2451E-03</w:t>
        <w:br/>
        <w:t>    &gt;&gt;&gt; SOLUTION CONVERGED AFTER EQUILIBRIUM ITERATION   2</w:t>
        <w:br/>
        <w:t> *** LOAD STEP     1   SUBSTEP   575  COMPLETED.    CUM ITER =   1217</w:t>
        <w:br/>
        <w:t> *** TIME =  0.376802         TIME INC =  0.655308E-03</w:t>
        <w:br/>
        <w:t xml:space="preserve"> *** MAX PLASTIC STRAIN STEP = 0.3143E-02   CRITERION = 0.1500    </w:t>
        <w:br/>
        <w:t> *** AUTO STEP TIME:  NEXT TIME INC = 0.65531E-03  UNCHANGED</w:t>
        <w:br/>
        <w:br/>
        <w:t>     FORCE CONVERGENCE VALUE  = 0.4002E+07  CRITERION= 0.2051E+05</w:t>
        <w:br/>
        <w:t>     DISP CONVERGENCE VALUE   =  5.548      CRITERION= 0.6873E-01</w:t>
        <w:br/>
        <w:t>    EQUIL ITER   1 COMPLETED.  NEW TRIANG MATRIX.  MAX DOF INC=  0.9558E-01</w:t>
        <w:br/>
        <w:t>     FORCE CONVERGENCE VALUE  =  64.89      CRITERION=  1982.     &lt;&lt;&lt; CONVERGED</w:t>
        <w:br/>
        <w:t>     DISP CONVERGENCE VALUE   = 0.6932E-02  CRITERION= 0.6873E-01 &lt;&lt;&lt; CONVERGED</w:t>
        <w:br/>
        <w:t>    EQUIL ITER   2 COMPLETED.  NEW TRIANG MATRIX.  MAX DOF INC = -0.1031E-03</w:t>
        <w:br/>
        <w:t>    &gt;&gt;&gt; SOLUTION CONVERGED AFTER EQUILIBRIUM ITERATION   2</w:t>
        <w:br/>
        <w:t> *** LOAD STEP     1   SUBSTEP   576  COMPLETED.    CUM ITER =   1219</w:t>
        <w:br/>
        <w:t> *** TIME =  0.377457         TIME INC =  0.655308E-03</w:t>
        <w:br/>
        <w:t xml:space="preserve"> *** MAX PLASTIC STRAIN STEP = 0.2888E-02   CRITERION = 0.1500    </w:t>
        <w:br/>
        <w:t> *** AUTO STEP TIME:  NEXT TIME INC = 0.65531E-03  UNCHANGED</w:t>
        <w:br/>
        <w:br/>
        <w:t xml:space="preserve">     FORCE CONVERGENCE VALUE  = 0.1276E+07  CRITERION=  6795.    </w:t>
        <w:br/>
        <w:t>     DISP CONVERGENCE VALUE   =  1.841      CRITERION= 0.6873E-01</w:t>
        <w:br/>
        <w:t>    EQUIL ITER   1 COMPLETED.  NEW TRIANG MATRIX.  MAX DOF INC= -0.3081E-01</w:t>
        <w:br/>
        <w:t>     FORCE CONVERGENCE VALUE  =  42.06      CRITERION=  1995.     &lt;&lt;&lt; CONVERGED</w:t>
        <w:br/>
        <w:t>     DISP CONVERGENCE VALUE   = 0.7173E-02  CRITERION= 0.6873E-01 &lt;&lt;&lt; CONVERGED</w:t>
        <w:br/>
        <w:t>    EQUIL ITER   2 COMPLETED.  NEW TRIANG MATRIX.  MAX DOF INC =  0.4687E-04</w:t>
        <w:br/>
        <w:t>    &gt;&gt;&gt; SOLUTION CONVERGED AFTER EQUILIBRIUM ITERATION   2</w:t>
        <w:br/>
        <w:t> *** LOAD STEP     1   SUBSTEP   577  COMPLETED.    CUM ITER =   1221</w:t>
        <w:br/>
        <w:t> *** TIME =  0.378113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>     FORCE CONVERGENCE VALUE  = 0.3773E+07  CRITERION= 0.1935E+05</w:t>
        <w:br/>
        <w:t>     DISP CONVERGENCE VALUE   =  5.263      CRITERION= 0.6873E-01</w:t>
        <w:br/>
        <w:t>    EQUIL ITER   1 COMPLETED.  NEW TRIANG MATRIX.  MAX DOF INC= -0.9059E-01</w:t>
        <w:br/>
        <w:t>     FORCE CONVERGENCE VALUE  =  58.64      CRITERION=  2009.     &lt;&lt;&lt; CONVERGED</w:t>
        <w:br/>
        <w:t>     DISP CONVERGENCE VALUE   = 0.8235E-02  CRITERION= 0.6873E-01 &lt;&lt;&lt; CONVERGED</w:t>
        <w:br/>
        <w:t>    EQUIL ITER   2 COMPLETED.  NEW TRIANG MATRIX.  MAX DOF INC = -0.8681E-04</w:t>
        <w:br/>
        <w:t>    &gt;&gt;&gt; SOLUTION CONVERGED AFTER EQUILIBRIUM ITERATION   2</w:t>
        <w:br/>
        <w:t> *** LOAD STEP     1   SUBSTEP   578  COMPLETED.    CUM ITER =   1223</w:t>
        <w:br/>
        <w:t> *** TIME =  0.378768         TIME INC =  0.655308E-03</w:t>
        <w:br/>
        <w:t xml:space="preserve"> *** MAX PLASTIC STRAIN STEP = 0.3224E-02   CRITERION = 0.1500    </w:t>
        <w:br/>
        <w:t> *** AUTO STEP TIME:  NEXT TIME INC = 0.65531E-03  UNCHANGED</w:t>
        <w:br/>
        <w:br/>
        <w:t xml:space="preserve">     FORCE CONVERGENCE VALUE  = 0.1576E+07  CRITERION=  8278.    </w:t>
        <w:br/>
        <w:t>     DISP CONVERGENCE VALUE   =  2.275      CRITERION= 0.6873E-01</w:t>
        <w:br/>
        <w:t>    EQUIL ITER   1 COMPLETED.  NEW TRIANG MATRIX.  MAX DOF INC= -0.3806E-01</w:t>
        <w:br/>
        <w:t>     FORCE CONVERGENCE VALUE  =  59.19      CRITERION=  2025.     &lt;&lt;&lt; CONVERGED</w:t>
        <w:br/>
        <w:t>     DISP CONVERGENCE VALUE   = 0.1165E-01  CRITERION= 0.6873E-01 &lt;&lt;&lt; CONVERGED</w:t>
        <w:br/>
        <w:t>    EQUIL ITER   2 COMPLETED.  NEW TRIANG MATRIX.  MAX DOF INC = -0.1498E-03</w:t>
        <w:br/>
        <w:t>    &gt;&gt;&gt; SOLUTION CONVERGED AFTER EQUILIBRIUM ITERATION   2</w:t>
        <w:br/>
        <w:t> *** LOAD STEP     1   SUBSTEP   579  COMPLETED.    CUM ITER =   1225</w:t>
        <w:br/>
        <w:t> *** TIME =  0.379423         TIME INC =  0.655308E-03</w:t>
        <w:br/>
        <w:t xml:space="preserve"> *** MAX PLASTIC STRAIN STEP = 0.3333E-02   CRITERION = 0.1500    </w:t>
        <w:br/>
        <w:t> *** AUTO STEP TIME:  NEXT TIME INC = 0.65531E-03  UNCHANGED</w:t>
        <w:br/>
        <w:br/>
        <w:t xml:space="preserve">     FORCE CONVERGENCE VALUE  = 0.8899E+06  CRITERION=  4962.    </w:t>
        <w:br/>
        <w:t>     DISP CONVERGENCE VALUE   =  1.324      CRITERION= 0.6873E-01</w:t>
        <w:br/>
        <w:t>    EQUIL ITER   1 COMPLETED.  NEW TRIANG MATRIX.  MAX DOF INC=  0.2102E-01</w:t>
        <w:br/>
        <w:t>     FORCE CONVERGENCE VALUE  =  22.57      CRITERION=  2040.     &lt;&lt;&lt; CONVERGED</w:t>
        <w:br/>
        <w:t>     DISP CONVERGENCE VALUE   = 0.1737E-01  CRITERION= 0.6873E-01 &lt;&lt;&lt; CONVERGED</w:t>
        <w:br/>
        <w:t>    EQUIL ITER   2 COMPLETED.  NEW TRIANG MATRIX.  MAX DOF INC =  0.3367E-03</w:t>
        <w:br/>
        <w:t>    &gt;&gt;&gt; SOLUTION CONVERGED AFTER EQUILIBRIUM ITERATION   2</w:t>
        <w:br/>
        <w:t> *** LOAD STEP     1   SUBSTEP   580  COMPLETED.    CUM ITER =   1227</w:t>
        <w:br/>
        <w:t> *** TIME =  0.380079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 xml:space="preserve">     FORCE CONVERGENCE VALUE  = 0.1883E+06  CRITERION=  2231.    </w:t>
        <w:br/>
        <w:t>     DISP CONVERGENCE VALUE   = 0.5619      CRITERION= 0.6873E-01</w:t>
        <w:br/>
        <w:t>    EQUIL ITER   1 COMPLETED.  NEW TRIANG MATRIX.  MAX DOF INC=  0.4417E-02</w:t>
        <w:br/>
        <w:t>     FORCE CONVERGENCE VALUE  =  31.77      CRITERION=  2056.     &lt;&lt;&lt; CONVERGED</w:t>
        <w:br/>
        <w:t>     DISP CONVERGENCE VALUE   = 0.8403E-02  CRITERION= 0.6873E-01 &lt;&lt;&lt; CONVERGED</w:t>
        <w:br/>
        <w:t>    EQUIL ITER   2 COMPLETED.  NEW TRIANG MATRIX.  MAX DOF INC =  0.1261E-03</w:t>
        <w:br/>
        <w:t>    &gt;&gt;&gt; SOLUTION CONVERGED AFTER EQUILIBRIUM ITERATION   2</w:t>
        <w:br/>
        <w:t> *** LOAD STEP     1   SUBSTEP   581  COMPLETED.    CUM ITER =   1229</w:t>
        <w:br/>
        <w:t> *** TIME =  0.380734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 xml:space="preserve">     FORCE CONVERGENCE VALUE  = 0.1815E+07  CRITERION=  9478.    </w:t>
        <w:br/>
        <w:t>     DISP CONVERGENCE VALUE   =  2.559      CRITERION= 0.6873E-01</w:t>
        <w:br/>
        <w:t>    EQUIL ITER   1 COMPLETED.  NEW TRIANG MATRIX.  MAX DOF INC= -0.4380E-01</w:t>
        <w:br/>
        <w:t>     FORCE CONVERGENCE VALUE  =  121.1      CRITERION=  2072.     &lt;&lt;&lt; CONVERGED</w:t>
        <w:br/>
        <w:t>     DISP CONVERGENCE VALUE   = 0.8417E-02  CRITERION= 0.6873E-01 &lt;&lt;&lt; CONVERGED</w:t>
        <w:br/>
        <w:t>    EQUIL ITER   2 COMPLETED.  NEW TRIANG MATRIX.  MAX DOF INC = -0.1075E-03</w:t>
        <w:br/>
        <w:t>    &gt;&gt;&gt; SOLUTION CONVERGED AFTER EQUILIBRIUM ITERATION   2</w:t>
        <w:br/>
        <w:t> *** LOAD STEP     1   SUBSTEP   582  COMPLETED.    CUM ITER =   1231</w:t>
        <w:br/>
        <w:t> *** TIME =  0.381389         TIME INC =  0.655308E-03</w:t>
        <w:br/>
        <w:t xml:space="preserve"> *** MAX PLASTIC STRAIN STEP = 0.3411E-02   CRITERION = 0.1500    </w:t>
        <w:br/>
        <w:t> *** AUTO STEP TIME:  NEXT TIME INC = 0.65531E-03  UNCHANGED</w:t>
        <w:br/>
        <w:br/>
        <w:t>     FORCE CONVERGENCE VALUE  = 0.4686E+07  CRITERION= 0.2400E+05</w:t>
        <w:br/>
        <w:t>     DISP CONVERGENCE VALUE   =  6.477      CRITERION= 0.6873E-01</w:t>
        <w:br/>
        <w:t xml:space="preserve">    EQUIL ITER   1 COMPLETED.  NEW TRIANG MATRIX.  MAX DOF INC=  0.1119    </w:t>
        <w:br/>
        <w:t>     FORCE CONVERGENCE VALUE  =  80.29      CRITERION=  2088.     &lt;&lt;&lt; CONVERGED</w:t>
        <w:br/>
        <w:t>     DISP CONVERGENCE VALUE   = 0.1353E-01  CRITERION= 0.6873E-01 &lt;&lt;&lt; CONVERGED</w:t>
        <w:br/>
        <w:t>    EQUIL ITER   2 COMPLETED.  NEW TRIANG MATRIX.  MAX DOF INC = -0.2677E-03</w:t>
        <w:br/>
        <w:t>    &gt;&gt;&gt; SOLUTION CONVERGED AFTER EQUILIBRIUM ITERATION   2</w:t>
        <w:br/>
        <w:t> *** LOAD STEP     1   SUBSTEP   583  COMPLETED.    CUM ITER =   1233</w:t>
        <w:br/>
        <w:t> *** TIME =  0.382045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 xml:space="preserve">     FORCE CONVERGENCE VALUE  = 0.8659E+05  CRITERION=  2107.    </w:t>
        <w:br/>
        <w:t>     DISP CONVERGENCE VALUE   = 0.3458      CRITERION= 0.6873E-01</w:t>
        <w:br/>
        <w:t>    EQUIL ITER   1 COMPLETED.  NEW TRIANG MATRIX.  MAX DOF INC=  0.2013E-02</w:t>
        <w:br/>
        <w:t>     FORCE CONVERGENCE VALUE  =  30.47      CRITERION=  2103.     &lt;&lt;&lt; CONVERGED</w:t>
        <w:br/>
        <w:t>     DISP CONVERGENCE VALUE   = 0.4561E-02  CRITERION= 0.6873E-01 &lt;&lt;&lt; CONVERGED</w:t>
        <w:br/>
        <w:t>    EQUIL ITER   2 COMPLETED.  NEW TRIANG MATRIX.  MAX DOF INC =  0.3639E-04</w:t>
        <w:br/>
        <w:t>    &gt;&gt;&gt; SOLUTION CONVERGED AFTER EQUILIBRIUM ITERATION   2</w:t>
        <w:br/>
        <w:t> *** LOAD STEP     1   SUBSTEP   584  COMPLETED.    CUM ITER =   1235</w:t>
        <w:br/>
        <w:t> *** TIME =  0.382700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2095E+07  CRITERION= 0.1088E+05</w:t>
        <w:br/>
        <w:t>     DISP CONVERGENCE VALUE   =  2.943      CRITERION= 0.6873E-01</w:t>
        <w:br/>
        <w:t>    EQUIL ITER   1 COMPLETED.  NEW TRIANG MATRIX.  MAX DOF INC= -0.5043E-01</w:t>
        <w:br/>
        <w:t>     FORCE CONVERGENCE VALUE  =  56.13      CRITERION=  2120.     &lt;&lt;&lt; CONVERGED</w:t>
        <w:br/>
        <w:t>     DISP CONVERGENCE VALUE   = 0.5149E-02  CRITERION= 0.6873E-01 &lt;&lt;&lt; CONVERGED</w:t>
        <w:br/>
        <w:t>    EQUIL ITER   2 COMPLETED.  NEW TRIANG MATRIX.  MAX DOF INC =  0.3582E-04</w:t>
        <w:br/>
        <w:t>    &gt;&gt;&gt; SOLUTION CONVERGED AFTER EQUILIBRIUM ITERATION   2</w:t>
        <w:br/>
        <w:t> *** LOAD STEP     1   SUBSTEP   585  COMPLETED.    CUM ITER =   1237</w:t>
        <w:br/>
        <w:t> *** TIME =  0.383355         TIME INC =  0.655308E-03</w:t>
        <w:br/>
        <w:t xml:space="preserve"> *** MAX PLASTIC STRAIN STEP = 0.3255E-02   CRITERION = 0.1500    </w:t>
        <w:br/>
        <w:t> *** AUTO STEP TIME:  NEXT TIME INC = 0.65531E-03  UNCHANGED</w:t>
        <w:br/>
        <w:br/>
        <w:t>     FORCE CONVERGENCE VALUE  = 0.3832E+07  CRITERION= 0.1966E+05</w:t>
        <w:br/>
        <w:t>     DISP CONVERGENCE VALUE   =  5.355      CRITERION= 0.6873E-01</w:t>
        <w:br/>
        <w:t>    EQUIL ITER   1 COMPLETED.  NEW TRIANG MATRIX.  MAX DOF INC= -0.9200E-01</w:t>
        <w:br/>
        <w:t>     FORCE CONVERGENCE VALUE  =  60.57      CRITERION=  2138.     &lt;&lt;&lt; CONVERGED</w:t>
        <w:br/>
        <w:t>     DISP CONVERGENCE VALUE   = 0.7548E-02  CRITERION= 0.6873E-01 &lt;&lt;&lt; CONVERGED</w:t>
        <w:br/>
        <w:t>    EQUIL ITER   2 COMPLETED.  NEW TRIANG MATRIX.  MAX DOF INC =  0.8250E-04</w:t>
        <w:br/>
        <w:t>    &gt;&gt;&gt; SOLUTION CONVERGED AFTER EQUILIBRIUM ITERATION   2</w:t>
        <w:br/>
        <w:t> *** LOAD STEP     1   SUBSTEP   586  COMPLETED.    CUM ITER =   1239</w:t>
        <w:br/>
        <w:t> *** TIME =  0.384010         TIME INC =  0.655308E-03</w:t>
        <w:br/>
        <w:t xml:space="preserve"> *** MAX PLASTIC STRAIN STEP = 0.3518E-02   CRITERION = 0.1500    </w:t>
        <w:br/>
        <w:t> *** AUTO STEP TIME:  NEXT TIME INC = 0.65531E-03  UNCHANGED</w:t>
        <w:br/>
        <w:br/>
        <w:t>     FORCE CONVERGENCE VALUE  = 0.5878E+07  CRITERION= 0.3007E+05</w:t>
        <w:br/>
        <w:t>     DISP CONVERGENCE VALUE   =  8.128      CRITERION= 0.6873E-01</w:t>
        <w:br/>
        <w:t xml:space="preserve">    EQUIL ITER   1 COMPLETED.  NEW TRIANG MATRIX.  MAX DOF INC=  0.1404    </w:t>
        <w:br/>
        <w:t>     FORCE CONVERGENCE VALUE  =  113.1      CRITERION=  2154.     &lt;&lt;&lt; CONVERGED</w:t>
        <w:br/>
        <w:t>     DISP CONVERGENCE VALUE   = 0.1078E-01  CRITERION= 0.6873E-01 &lt;&lt;&lt; CONVERGED</w:t>
        <w:br/>
        <w:t>    EQUIL ITER   2 COMPLETED.  NEW TRIANG MATRIX.  MAX DOF INC =  0.1868E-03</w:t>
        <w:br/>
        <w:t>    &gt;&gt;&gt; SOLUTION CONVERGED AFTER EQUILIBRIUM ITERATION   2</w:t>
        <w:br/>
        <w:t> *** LOAD STEP     1   SUBSTEP   587  COMPLETED.    CUM ITER =   1241</w:t>
        <w:br/>
        <w:t> *** TIME =  0.384666         TIME INC =  0.655308E-03</w:t>
        <w:br/>
        <w:t xml:space="preserve"> *** MAX PLASTIC STRAIN STEP = 0.3135E-02   CRITERION = 0.1500    </w:t>
        <w:br/>
        <w:t> *** AUTO STEP TIME:  NEXT TIME INC = 0.65531E-03  UNCHANGED</w:t>
        <w:br/>
        <w:br/>
        <w:t xml:space="preserve">     FORCE CONVERGENCE VALUE  = 0.4927E+06  CRITERION=  3294.    </w:t>
        <w:br/>
        <w:t>     DISP CONVERGENCE VALUE   = 0.6919      CRITERION= 0.6873E-01</w:t>
        <w:br/>
        <w:t>    EQUIL ITER   1 COMPLETED.  NEW TRIANG MATRIX.  MAX DOF INC=  0.1156E-01</w:t>
        <w:br/>
        <w:t>     FORCE CONVERGENCE VALUE  =  29.94      CRITERION=  2171.     &lt;&lt;&lt; CONVERGED</w:t>
        <w:br/>
        <w:t>     DISP CONVERGENCE VALUE   = 0.6905E-02  CRITERION= 0.6873E-01 &lt;&lt;&lt; CONVERGED</w:t>
        <w:br/>
        <w:t>    EQUIL ITER   2 COMPLETED.  NEW TRIANG MATRIX.  MAX DOF INC =  0.9062E-04</w:t>
        <w:br/>
        <w:t>    &gt;&gt;&gt; SOLUTION CONVERGED AFTER EQUILIBRIUM ITERATION   2</w:t>
        <w:br/>
        <w:t> *** LOAD STEP     1   SUBSTEP   588  COMPLETED.    CUM ITER =   1243</w:t>
        <w:br/>
        <w:t> *** TIME =  0.385321         TIME INC =  0.655308E-03</w:t>
        <w:br/>
        <w:t xml:space="preserve"> *** MAX PLASTIC STRAIN STEP = 0.3111E-02   CRITERION = 0.1500    </w:t>
        <w:br/>
        <w:t> *** AUTO STEP TIME:  NEXT TIME INC = 0.65531E-03  UNCHANGED</w:t>
        <w:br/>
        <w:br/>
        <w:t xml:space="preserve">     FORCE CONVERGENCE VALUE  = 0.1091E+07  CRITERION=  5962.    </w:t>
        <w:br/>
        <w:t>     DISP CONVERGENCE VALUE   =  1.519      CRITERION= 0.6873E-01</w:t>
        <w:br/>
        <w:t>    EQUIL ITER   1 COMPLETED.  NEW TRIANG MATRIX.  MAX DOF INC= -0.2651E-01</w:t>
        <w:br/>
        <w:t>     FORCE CONVERGENCE VALUE  =  183.1      CRITERION=  2188.     &lt;&lt;&lt; CONVERGED</w:t>
        <w:br/>
        <w:t>     DISP CONVERGENCE VALUE   = 0.2812E-01  CRITERION= 0.6873E-01 &lt;&lt;&lt; CONVERGED</w:t>
        <w:br/>
        <w:t>    EQUIL ITER   2 COMPLETED.  NEW TRIANG MATRIX.  MAX DOF INC =  0.1115E-03</w:t>
        <w:br/>
        <w:t>    &gt;&gt;&gt; SOLUTION CONVERGED AFTER EQUILIBRIUM ITERATION   2</w:t>
        <w:br/>
        <w:t> *** LOAD STEP     1   SUBSTEP   589  COMPLETED.    CUM ITER =   1245</w:t>
        <w:br/>
        <w:t> *** TIME =  0.385976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2886E+07  CRITERION= 0.1488E+05</w:t>
        <w:br/>
        <w:t>     DISP CONVERGENCE VALUE   =  3.987      CRITERION= 0.6873E-01</w:t>
        <w:br/>
        <w:t>    EQUIL ITER   1 COMPLETED.  NEW TRIANG MATRIX.  MAX DOF INC= -0.6937E-01</w:t>
        <w:br/>
        <w:t>     FORCE CONVERGENCE VALUE  =  394.8      CRITERION=  2206.     &lt;&lt;&lt; CONVERGED</w:t>
        <w:br/>
        <w:t>     DISP CONVERGENCE VALUE   = 0.2717E-01  CRITERION= 0.6873E-01 &lt;&lt;&lt; CONVERGED</w:t>
        <w:br/>
        <w:t>    EQUIL ITER   2 COMPLETED.  NEW TRIANG MATRIX.  MAX DOF INC = -0.1669E-03</w:t>
        <w:br/>
        <w:t>    &gt;&gt;&gt; SOLUTION CONVERGED AFTER EQUILIBRIUM ITERATION   2</w:t>
        <w:br/>
        <w:t> *** LOAD STEP     1   SUBSTEP   590  COMPLETED.    CUM ITER =   1247</w:t>
        <w:br/>
        <w:t> *** TIME =  0.386632         TIME INC =  0.655308E-03</w:t>
        <w:br/>
        <w:t xml:space="preserve"> *** MAX PLASTIC STRAIN STEP = 0.3400E-02   CRITERION = 0.1500    </w:t>
        <w:br/>
        <w:t> *** AUTO STEP TIME:  NEXT TIME INC = 0.65531E-03  UNCHANGED</w:t>
        <w:br/>
        <w:br/>
        <w:t xml:space="preserve">     FORCE CONVERGENCE VALUE  = 0.1568E+07  CRITERION=  8292.    </w:t>
        <w:br/>
        <w:t>     DISP CONVERGENCE VALUE   =  2.342      CRITERION= 0.6873E-01</w:t>
        <w:br/>
        <w:t>    EQUIL ITER   1 COMPLETED.  NEW TRIANG MATRIX.  MAX DOF INC=  0.3721E-01</w:t>
        <w:br/>
        <w:t>     FORCE CONVERGENCE VALUE  =  154.3      CRITERION=  2224.     &lt;&lt;&lt; CONVERGED</w:t>
        <w:br/>
        <w:t>     DISP CONVERGENCE VALUE   = 0.3486E-01  CRITERION= 0.6873E-01 &lt;&lt;&lt; CONVERGED</w:t>
        <w:br/>
        <w:t>    EQUIL ITER   2 COMPLETED.  NEW TRIANG MATRIX.  MAX DOF INC = -0.2020E-03</w:t>
        <w:br/>
        <w:t>    &gt;&gt;&gt; SOLUTION CONVERGED AFTER EQUILIBRIUM ITERATION   2</w:t>
        <w:br/>
        <w:t> *** LOAD STEP     1   SUBSTEP   591  COMPLETED.    CUM ITER =   1249</w:t>
        <w:br/>
        <w:t> *** TIME =  0.387287         TIME INC =  0.655308E-03</w:t>
        <w:br/>
        <w:t xml:space="preserve"> *** MAX PLASTIC STRAIN STEP = 0.3306E-02   CRITERION = 0.1500    </w:t>
        <w:br/>
        <w:t> *** AUTO STEP TIME:  NEXT TIME INC = 0.65531E-03  UNCHANGED</w:t>
        <w:br/>
        <w:br/>
        <w:t xml:space="preserve">     FORCE CONVERGENCE VALUE  = 0.2347E+06  CRITERION=  2500.    </w:t>
        <w:br/>
        <w:t>     DISP CONVERGENCE VALUE   = 0.6576      CRITERION= 0.6873E-01</w:t>
        <w:br/>
        <w:t>    EQUIL ITER   1 COMPLETED.  NEW TRIANG MATRIX.  MAX DOF INC= -0.6135E-02</w:t>
        <w:br/>
        <w:t>     FORCE CONVERGENCE VALUE  =  66.81      CRITERION=  2242.     &lt;&lt;&lt; CONVERGED</w:t>
        <w:br/>
        <w:t>     DISP CONVERGENCE VALUE   = 0.1043E-01  CRITERION= 0.6873E-01 &lt;&lt;&lt; CONVERGED</w:t>
        <w:br/>
        <w:t>    EQUIL ITER   2 COMPLETED.  NEW TRIANG MATRIX.  MAX DOF INC = -0.1138E-03</w:t>
        <w:br/>
        <w:t>    &gt;&gt;&gt; SOLUTION CONVERGED AFTER EQUILIBRIUM ITERATION   2</w:t>
        <w:br/>
        <w:t> *** LOAD STEP     1   SUBSTEP   592  COMPLETED.    CUM ITER =   1251</w:t>
        <w:br/>
        <w:t> *** TIME =  0.387942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5827E+07  CRITERION= 0.2981E+05</w:t>
        <w:br/>
        <w:t>     DISP CONVERGENCE VALUE   =  8.047      CRITERION= 0.6873E-01</w:t>
        <w:br/>
        <w:t xml:space="preserve">    EQUIL ITER   1 COMPLETED.  NEW TRIANG MATRIX.  MAX DOF INC= -0.1397    </w:t>
        <w:br/>
        <w:t>     FORCE CONVERGENCE VALUE  =  276.0      CRITERION=  2261.     &lt;&lt;&lt; CONVERGED</w:t>
        <w:br/>
        <w:t>     DISP CONVERGENCE VALUE   = 0.3929E-01  CRITERION= 0.6873E-01 &lt;&lt;&lt; CONVERGED</w:t>
        <w:br/>
        <w:t>    EQUIL ITER   2 COMPLETED.  NEW TRIANG MATRIX.  MAX DOF INC = -0.1735E-03</w:t>
        <w:br/>
        <w:t>    &gt;&gt;&gt; SOLUTION CONVERGED AFTER EQUILIBRIUM ITERATION   2</w:t>
        <w:br/>
        <w:t> *** LOAD STEP     1   SUBSTEP   593  COMPLETED.    CUM ITER =   1253</w:t>
        <w:br/>
        <w:t> *** TIME =  0.388598         TIME INC =  0.655308E-03</w:t>
        <w:br/>
        <w:t xml:space="preserve"> *** MAX PLASTIC STRAIN STEP = 0.3741E-02   CRITERION = 0.1500    </w:t>
        <w:br/>
        <w:t> *** AUTO STEP TIME:  NEXT TIME INC = 0.65531E-03  UNCHANGED</w:t>
        <w:br/>
        <w:br/>
        <w:t>     FORCE CONVERGENCE VALUE  = 0.6970E+07  CRITERION= 0.3563E+05</w:t>
        <w:br/>
        <w:t>     DISP CONVERGENCE VALUE   =  9.629      CRITERION= 0.6873E-01</w:t>
        <w:br/>
        <w:t xml:space="preserve">    EQUIL ITER   1 COMPLETED.  NEW TRIANG MATRIX.  MAX DOF INC=  0.1664    </w:t>
        <w:br/>
        <w:t>     FORCE CONVERGENCE VALUE  =  159.0      CRITERION=  2279.     &lt;&lt;&lt; CONVERGED</w:t>
        <w:br/>
        <w:t>     DISP CONVERGENCE VALUE   = 0.7822E-02  CRITERION= 0.6873E-01 &lt;&lt;&lt; CONVERGED</w:t>
        <w:br/>
        <w:t>    EQUIL ITER   2 COMPLETED.  NEW TRIANG MATRIX.  MAX DOF INC = -0.5874E-04</w:t>
        <w:br/>
        <w:t>    &gt;&gt;&gt; SOLUTION CONVERGED AFTER EQUILIBRIUM ITERATION   2</w:t>
        <w:br/>
        <w:t> *** LOAD STEP     1   SUBSTEP   594  COMPLETED.    CUM ITER =   1255</w:t>
        <w:br/>
        <w:t> *** TIME =  0.389253         TIME INC =  0.655308E-03</w:t>
        <w:br/>
        <w:t xml:space="preserve"> *** MAX PLASTIC STRAIN STEP = 0.3278E-02   CRITERION = 0.1500    </w:t>
        <w:br/>
        <w:t> *** AUTO STEP TIME:  NEXT TIME INC = 0.65531E-03  UNCHANGED</w:t>
        <w:br/>
        <w:br/>
        <w:t xml:space="preserve">     FORCE CONVERGENCE VALUE  = 0.7734E+06  CRITERION=  4541.    </w:t>
        <w:br/>
        <w:t>     DISP CONVERGENCE VALUE   =  1.078      CRITERION= 0.6873E-01</w:t>
        <w:br/>
        <w:t>    EQUIL ITER   1 COMPLETED.  NEW TRIANG MATRIX.  MAX DOF INC= -0.1899E-01</w:t>
        <w:br/>
        <w:t>     FORCE CONVERGENCE VALUE  =  83.86      CRITERION=  2297.     &lt;&lt;&lt; CONVERGED</w:t>
        <w:br/>
        <w:t>     DISP CONVERGENCE VALUE   = 0.6799E-02  CRITERION= 0.6873E-01 &lt;&lt;&lt; CONVERGED</w:t>
        <w:br/>
        <w:t>    EQUIL ITER   2 COMPLETED.  NEW TRIANG MATRIX.  MAX DOF INC =  0.5126E-04</w:t>
        <w:br/>
        <w:t>    &gt;&gt;&gt; SOLUTION CONVERGED AFTER EQUILIBRIUM ITERATION   2</w:t>
        <w:br/>
        <w:t> *** LOAD STEP     1   SUBSTEP   595  COMPLETED.    CUM ITER =   1257</w:t>
        <w:br/>
        <w:t> *** TIME =  0.389908         TIME INC =  0.655308E-03</w:t>
        <w:br/>
        <w:t xml:space="preserve"> *** MAX PLASTIC STRAIN STEP = 0.3338E-02   CRITERION = 0.1500    </w:t>
        <w:br/>
        <w:t> *** AUTO STEP TIME:  NEXT TIME INC = 0.65531E-03  UNCHANGED</w:t>
        <w:br/>
        <w:br/>
        <w:t>     FORCE CONVERGENCE VALUE  = 0.3981E+07  CRITERION= 0.2044E+05</w:t>
        <w:br/>
        <w:t>     DISP CONVERGENCE VALUE   =  5.493      CRITERION= 0.6873E-01</w:t>
        <w:br/>
        <w:t>    EQUIL ITER   1 COMPLETED.  NEW TRIANG MATRIX.  MAX DOF INC= -0.9564E-01</w:t>
        <w:br/>
        <w:t>     FORCE CONVERGENCE VALUE  =  62.87      CRITERION=  2317.     &lt;&lt;&lt; CONVERGED</w:t>
        <w:br/>
        <w:t>     DISP CONVERGENCE VALUE   = 0.6816E-02  CRITERION= 0.6873E-01 &lt;&lt;&lt; CONVERGED</w:t>
        <w:br/>
        <w:t>    EQUIL ITER   2 COMPLETED.  NEW TRIANG MATRIX.  MAX DOF INC =  0.1301E-03</w:t>
        <w:br/>
        <w:t>    &gt;&gt;&gt; SOLUTION CONVERGED AFTER EQUILIBRIUM ITERATION   2</w:t>
        <w:br/>
        <w:t> *** LOAD STEP     1   SUBSTEP   596  COMPLETED.    CUM ITER =   1259</w:t>
        <w:br/>
        <w:t> *** TIME =  0.390564         TIME INC =  0.655308E-03</w:t>
        <w:br/>
        <w:t xml:space="preserve"> *** MAX PLASTIC STRAIN STEP = 0.3618E-02   CRITERION = 0.1500    </w:t>
        <w:br/>
        <w:t> *** AUTO STEP TIME:  NEXT TIME INC = 0.65531E-03  UNCHANGED</w:t>
        <w:br/>
        <w:br/>
        <w:t>     FORCE CONVERGENCE VALUE  = 0.6596E+07  CRITERION= 0.3373E+05</w:t>
        <w:br/>
        <w:t>     DISP CONVERGENCE VALUE   =  9.098      CRITERION= 0.6873E-01</w:t>
        <w:br/>
        <w:t xml:space="preserve">    EQUIL ITER   1 COMPLETED.  NEW TRIANG MATRIX.  MAX DOF INC=  0.1575    </w:t>
        <w:br/>
        <w:t>     FORCE CONVERGENCE VALUE  =  139.1      CRITERION=  2335.     &lt;&lt;&lt; CONVERGED</w:t>
        <w:br/>
        <w:t>     DISP CONVERGENCE VALUE   = 0.7113E-02  CRITERION= 0.6873E-01 &lt;&lt;&lt; CONVERGED</w:t>
        <w:br/>
        <w:t>    EQUIL ITER   2 COMPLETED.  NEW TRIANG MATRIX.  MAX DOF INC = -0.4849E-04</w:t>
        <w:br/>
        <w:t>    &gt;&gt;&gt; SOLUTION CONVERGED AFTER EQUILIBRIUM ITERATION   2</w:t>
        <w:br/>
        <w:t> *** LOAD STEP     1   SUBSTEP   597  COMPLETED.    CUM ITER =   1261</w:t>
        <w:br/>
        <w:t> *** TIME =  0.391219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2605E+06  CRITERION=  2659.    </w:t>
        <w:br/>
        <w:t>     DISP CONVERGENCE VALUE   = 0.4046      CRITERION= 0.6873E-01</w:t>
        <w:br/>
        <w:t>    EQUIL ITER   1 COMPLETED.  NEW TRIANG MATRIX.  MAX DOF INC= -0.6698E-02</w:t>
        <w:br/>
        <w:t>     FORCE CONVERGENCE VALUE  =  20.37      CRITERION=  2352.     &lt;&lt;&lt; CONVERGED</w:t>
        <w:br/>
        <w:t>     DISP CONVERGENCE VALUE   = 0.6221E-02  CRITERION= 0.6873E-01 &lt;&lt;&lt; CONVERGED</w:t>
        <w:br/>
        <w:t>    EQUIL ITER   2 COMPLETED.  NEW TRIANG MATRIX.  MAX DOF INC = -0.1107E-03</w:t>
        <w:br/>
        <w:t>    &gt;&gt;&gt; SOLUTION CONVERGED AFTER EQUILIBRIUM ITERATION   2</w:t>
        <w:br/>
        <w:t> *** LOAD STEP     1   SUBSTEP   598  COMPLETED.    CUM ITER =   1263</w:t>
        <w:br/>
        <w:t> *** TIME =  0.391874         TIME INC =  0.655308E-03</w:t>
        <w:br/>
        <w:t xml:space="preserve"> *** MAX PLASTIC STRAIN STEP = 0.3198E-02   CRITERION = 0.1500    </w:t>
        <w:br/>
        <w:t> *** AUTO STEP TIME:  NEXT TIME INC = 0.65531E-03  UNCHANGED</w:t>
        <w:br/>
        <w:br/>
        <w:t>     FORCE CONVERGENCE VALUE  = 0.8677E+07  CRITERION= 0.4433E+05</w:t>
        <w:br/>
        <w:t>     DISP CONVERGENCE VALUE   =  11.96      CRITERION= 0.6873E-01</w:t>
        <w:br/>
        <w:t xml:space="preserve">    EQUIL ITER   1 COMPLETED.  NEW TRIANG MATRIX.  MAX DOF INC= -0.2079    </w:t>
        <w:br/>
        <w:t>     FORCE CONVERGENCE VALUE  =  273.8      CRITERION=  2374.     &lt;&lt;&lt; CONVERGED</w:t>
        <w:br/>
        <w:t>     DISP CONVERGENCE VALUE   = 0.9172E-02  CRITERION= 0.6873E-01 &lt;&lt;&lt; CONVERGED</w:t>
        <w:br/>
        <w:t>    EQUIL ITER   2 COMPLETED.  NEW TRIANG MATRIX.  MAX DOF INC = -0.5715E-04</w:t>
        <w:br/>
        <w:t>    &gt;&gt;&gt; SOLUTION CONVERGED AFTER EQUILIBRIUM ITERATION   2</w:t>
        <w:br/>
        <w:t> *** LOAD STEP     1   SUBSTEP   599  COMPLETED.    CUM ITER =   1265</w:t>
        <w:br/>
        <w:t> *** TIME =  0.392529         TIME INC =  0.655308E-03</w:t>
        <w:br/>
        <w:t xml:space="preserve"> *** MAX PLASTIC STRAIN STEP = 0.3800E-02   CRITERION = 0.1500    </w:t>
        <w:br/>
        <w:t> *** AUTO STEP TIME:  NEXT TIME INC = 0.65531E-03  UNCHANGED</w:t>
        <w:br/>
        <w:br/>
        <w:t>     FORCE CONVERGENCE VALUE  = 0.4050E+07  CRITERION= 0.2080E+05</w:t>
        <w:br/>
        <w:t>     DISP CONVERGENCE VALUE   =  5.579      CRITERION= 0.6873E-01</w:t>
        <w:br/>
        <w:t>    EQUIL ITER   1 COMPLETED.  NEW TRIANG MATRIX.  MAX DOF INC=  0.9651E-01</w:t>
        <w:br/>
        <w:t>     FORCE CONVERGENCE VALUE  =  55.59      CRITERION=  2394.     &lt;&lt;&lt; CONVERGED</w:t>
        <w:br/>
        <w:t>     DISP CONVERGENCE VALUE   = 0.9187E-02  CRITERION= 0.6873E-01 &lt;&lt;&lt; CONVERGED</w:t>
        <w:br/>
        <w:t>    EQUIL ITER   2 COMPLETED.  NEW TRIANG MATRIX.  MAX DOF INC = -0.1309E-03</w:t>
        <w:br/>
        <w:t>    &gt;&gt;&gt; SOLUTION CONVERGED AFTER EQUILIBRIUM ITERATION   2</w:t>
        <w:br/>
        <w:t> *** LOAD STEP     1   SUBSTEP   600  COMPLETED.    CUM ITER =   1267</w:t>
        <w:br/>
        <w:t> *** TIME =  0.393185         TIME INC =  0.655308E-03</w:t>
        <w:br/>
        <w:t xml:space="preserve"> *** MAX PLASTIC STRAIN STEP = 0.3529E-02   CRITERION = 0.1500    </w:t>
        <w:br/>
        <w:t> *** AUTO STEP TIME:  NEXT TIME INC = 0.65531E-03  UNCHANGED</w:t>
        <w:br/>
        <w:br/>
        <w:t xml:space="preserve">     FORCE CONVERGENCE VALUE  = 0.2743E+06  CRITERION=  2749.    </w:t>
        <w:br/>
        <w:t>     DISP CONVERGENCE VALUE   = 0.4125      CRITERION= 0.6873E-01</w:t>
        <w:br/>
        <w:t>    EQUIL ITER   1 COMPLETED.  NEW TRIANG MATRIX.  MAX DOF INC=  0.6406E-02</w:t>
        <w:br/>
        <w:t>     FORCE CONVERGENCE VALUE  =  34.25      CRITERION=  2414.     &lt;&lt;&lt; CONVERGED</w:t>
        <w:br/>
        <w:t>     DISP CONVERGENCE VALUE   = 0.5566E-02  CRITERION= 0.6873E-01 &lt;&lt;&lt; CONVERGED</w:t>
        <w:br/>
        <w:t>    EQUIL ITER   2 COMPLETED.  NEW TRIANG MATRIX.  MAX DOF INC =  0.3951E-04</w:t>
        <w:br/>
        <w:t>    &gt;&gt;&gt; SOLUTION CONVERGED AFTER EQUILIBRIUM ITERATION   2</w:t>
        <w:br/>
        <w:t> *** LOAD STEP     1   SUBSTEP   601  COMPLETED.    CUM ITER =   1269</w:t>
        <w:br/>
        <w:t> *** TIME =  0.393840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 xml:space="preserve">     FORCE CONVERGENCE VALUE  = 0.5518E+06  CRITERION=  3691.    </w:t>
        <w:br/>
        <w:t>     DISP CONVERGENCE VALUE   = 0.7929      CRITERION= 0.6873E-01</w:t>
        <w:br/>
        <w:t>    EQUIL ITER   1 COMPLETED.  NEW TRIANG MATRIX.  MAX DOF INC=  0.1290E-01</w:t>
        <w:br/>
        <w:t>     FORCE CONVERGENCE VALUE  =  32.11      CRITERION=  2434.     &lt;&lt;&lt; CONVERGED</w:t>
        <w:br/>
        <w:t>     DISP CONVERGENCE VALUE   = 0.5491E-02  CRITERION= 0.6873E-01 &lt;&lt;&lt; CONVERGED</w:t>
        <w:br/>
        <w:t>    EQUIL ITER   2 COMPLETED.  NEW TRIANG MATRIX.  MAX DOF INC =  0.4205E-04</w:t>
        <w:br/>
        <w:t>    &gt;&gt;&gt; SOLUTION CONVERGED AFTER EQUILIBRIUM ITERATION   2</w:t>
        <w:br/>
        <w:t> *** LOAD STEP     1   SUBSTEP   602  COMPLETED.    CUM ITER =   1271</w:t>
        <w:br/>
        <w:t> *** TIME =  0.394495         TIME INC =  0.655308E-03</w:t>
        <w:br/>
        <w:t xml:space="preserve"> *** MAX PLASTIC STRAIN STEP = 0.3484E-02   CRITERION = 0.1500    </w:t>
        <w:br/>
        <w:t> *** AUTO STEP TIME:  NEXT TIME INC = 0.65531E-03  UNCHANGED</w:t>
        <w:br/>
        <w:br/>
        <w:t xml:space="preserve">     FORCE CONVERGENCE VALUE  = 0.1834E+07  CRITERION=  9661.    </w:t>
        <w:br/>
        <w:t>     DISP CONVERGENCE VALUE   =  2.523      CRITERION= 0.6873E-01</w:t>
        <w:br/>
        <w:t>    EQUIL ITER   1 COMPLETED.  NEW TRIANG MATRIX.  MAX DOF INC=  0.4355E-01</w:t>
        <w:br/>
        <w:t>     FORCE CONVERGENCE VALUE  =  27.04      CRITERION=  2454.     &lt;&lt;&lt; CONVERGED</w:t>
        <w:br/>
        <w:t>     DISP CONVERGENCE VALUE   = 0.5711E-02  CRITERION= 0.6873E-01 &lt;&lt;&lt; CONVERGED</w:t>
        <w:br/>
        <w:t>    EQUIL ITER   2 COMPLETED.  NEW TRIANG MATRIX.  MAX DOF INC =  0.4098E-04</w:t>
        <w:br/>
        <w:t>    &gt;&gt;&gt; SOLUTION CONVERGED AFTER EQUILIBRIUM ITERATION   2</w:t>
        <w:br/>
        <w:t> *** LOAD STEP     1   SUBSTEP   603  COMPLETED.    CUM ITER =   1273</w:t>
        <w:br/>
        <w:t> *** TIME =  0.395151         TIME INC =  0.655308E-03</w:t>
        <w:br/>
        <w:t xml:space="preserve"> *** MAX PLASTIC STRAIN STEP = 0.3361E-02   CRITERION = 0.1500    </w:t>
        <w:br/>
        <w:t> *** AUTO STEP TIME:  NEXT TIME INC = 0.65531E-03  UNCHANGED</w:t>
        <w:br/>
        <w:br/>
        <w:t xml:space="preserve">     FORCE CONVERGENCE VALUE  = 0.3485E+06  CRITERION=  3007.    </w:t>
        <w:br/>
        <w:t>     DISP CONVERGENCE VALUE   = 0.5145      CRITERION= 0.6873E-01</w:t>
        <w:br/>
        <w:t>    EQUIL ITER   1 COMPLETED.  NEW TRIANG MATRIX.  MAX DOF INC=  0.8134E-02</w:t>
        <w:br/>
        <w:t>     FORCE CONVERGENCE VALUE  =  19.87      CRITERION=  2474.     &lt;&lt;&lt; CONVERGED</w:t>
        <w:br/>
        <w:t>     DISP CONVERGENCE VALUE   = 0.5011E-02  CRITERION= 0.6873E-01 &lt;&lt;&lt; CONVERGED</w:t>
        <w:br/>
        <w:t>    EQUIL ITER   2 COMPLETED.  NEW TRIANG MATRIX.  MAX DOF INC =  0.3844E-04</w:t>
        <w:br/>
        <w:t>    &gt;&gt;&gt; SOLUTION CONVERGED AFTER EQUILIBRIUM ITERATION   2</w:t>
        <w:br/>
        <w:t> *** LOAD STEP     1   SUBSTEP   604  COMPLETED.    CUM ITER =   1275</w:t>
        <w:br/>
        <w:t> *** TIME =  0.395806         TIME INC =  0.655308E-03</w:t>
        <w:br/>
        <w:t xml:space="preserve"> *** MAX PLASTIC STRAIN STEP = 0.3340E-02   CRITERION = 0.1500    </w:t>
        <w:br/>
        <w:t> *** AUTO STEP TIME:  NEXT TIME INC = 0.65531E-03  UNCHANGED</w:t>
        <w:br/>
        <w:br/>
        <w:t xml:space="preserve">     FORCE CONVERGENCE VALUE  = 0.4412E+06  CRITERION=  3322.    </w:t>
        <w:br/>
        <w:t>     DISP CONVERGENCE VALUE   = 0.6426      CRITERION= 0.6873E-01</w:t>
        <w:br/>
        <w:t>    EQUIL ITER   1 COMPLETED.  NEW TRIANG MATRIX.  MAX DOF INC= -0.1108E-01</w:t>
        <w:br/>
        <w:t>     FORCE CONVERGENCE VALUE  =  27.53      CRITERION=  2495.     &lt;&lt;&lt; CONVERGED</w:t>
        <w:br/>
        <w:t>     DISP CONVERGENCE VALUE   = 0.5506E-02  CRITERION= 0.6873E-01 &lt;&lt;&lt; CONVERGED</w:t>
        <w:br/>
        <w:t>    EQUIL ITER   2 COMPLETED.  NEW TRIANG MATRIX.  MAX DOF INC = -0.5053E-04</w:t>
        <w:br/>
        <w:t>    &gt;&gt;&gt; SOLUTION CONVERGED AFTER EQUILIBRIUM ITERATION   2</w:t>
        <w:br/>
        <w:t> *** LOAD STEP     1   SUBSTEP   605  COMPLETED.    CUM ITER =   1277</w:t>
        <w:br/>
        <w:t> *** TIME =  0.396461         TIME INC =  0.655308E-03</w:t>
        <w:br/>
        <w:t xml:space="preserve"> *** MAX PLASTIC STRAIN STEP = 0.3374E-02   CRITERION = 0.1500    </w:t>
        <w:br/>
        <w:t> *** AUTO STEP TIME:  NEXT TIME INC = 0.65531E-03  UNCHANGED</w:t>
        <w:br/>
        <w:br/>
        <w:t>     FORCE CONVERGENCE VALUE  = 0.3261E+07  CRITERION= 0.1682E+05</w:t>
        <w:br/>
        <w:t>     DISP CONVERGENCE VALUE   =  4.489      CRITERION= 0.6873E-01</w:t>
        <w:br/>
        <w:t>    EQUIL ITER   1 COMPLETED.  NEW TRIANG MATRIX.  MAX DOF INC= -0.7856E-01</w:t>
        <w:br/>
        <w:t>     FORCE CONVERGENCE VALUE  =  54.77      CRITERION=  2517.     &lt;&lt;&lt; CONVERGED</w:t>
        <w:br/>
        <w:t>     DISP CONVERGENCE VALUE   = 0.4849E-02  CRITERION= 0.6873E-01 &lt;&lt;&lt; CONVERGED</w:t>
        <w:br/>
        <w:t>    EQUIL ITER   2 COMPLETED.  NEW TRIANG MATRIX.  MAX DOF INC = -0.3710E-04</w:t>
        <w:br/>
        <w:t>    &gt;&gt;&gt; SOLUTION CONVERGED AFTER EQUILIBRIUM ITERATION   2</w:t>
        <w:br/>
        <w:t> *** LOAD STEP     1   SUBSTEP   606  COMPLETED.    CUM ITER =   1279</w:t>
        <w:br/>
        <w:t> *** TIME =  0.397117         TIME INC =  0.655308E-03</w:t>
        <w:br/>
        <w:t xml:space="preserve"> *** MAX PLASTIC STRAIN STEP = 0.3600E-02   CRITERION = 0.1500    </w:t>
        <w:br/>
        <w:t> *** AUTO STEP TIME:  NEXT TIME INC = 0.65531E-03  UNCHANGED</w:t>
        <w:br/>
        <w:br/>
        <w:t>     FORCE CONVERGENCE VALUE  = 0.2887E+07  CRITERION= 0.1494E+05</w:t>
        <w:br/>
        <w:t>     DISP CONVERGENCE VALUE   =  3.983      CRITERION= 0.6873E-01</w:t>
        <w:br/>
        <w:t>    EQUIL ITER   1 COMPLETED.  NEW TRIANG MATRIX.  MAX DOF INC=  0.6869E-01</w:t>
        <w:br/>
        <w:t>     FORCE CONVERGENCE VALUE  =  89.52      CRITERION=  2538.     &lt;&lt;&lt; CONVERGED</w:t>
        <w:br/>
        <w:t>     DISP CONVERGENCE VALUE   = 0.1048E-01  CRITERION= 0.6873E-01 &lt;&lt;&lt; CONVERGED</w:t>
        <w:br/>
        <w:t>    EQUIL ITER   2 COMPLETED.  NEW TRIANG MATRIX.  MAX DOF INC = -0.9022E-04</w:t>
        <w:br/>
        <w:t>    &gt;&gt;&gt; SOLUTION CONVERGED AFTER EQUILIBRIUM ITERATION   2</w:t>
        <w:br/>
        <w:t> *** LOAD STEP     1   SUBSTEP   607  COMPLETED.    CUM ITER =   1281</w:t>
        <w:br/>
        <w:t> *** TIME =  0.397772         TIME INC =  0.655308E-03</w:t>
        <w:br/>
        <w:t xml:space="preserve"> *** MAX PLASTIC STRAIN STEP = 0.3404E-02   CRITERION = 0.1500    </w:t>
        <w:br/>
        <w:t> *** AUTO STEP TIME:  NEXT TIME INC = 0.65531E-03  UNCHANGED</w:t>
        <w:br/>
        <w:br/>
        <w:t xml:space="preserve">     FORCE CONVERGENCE VALUE  = 0.5512E+06  CRITERION=  3769.    </w:t>
        <w:br/>
        <w:t>     DISP CONVERGENCE VALUE   = 0.7797      CRITERION= 0.6873E-01</w:t>
        <w:br/>
        <w:t>    EQUIL ITER   1 COMPLETED.  NEW TRIANG MATRIX.  MAX DOF INC=  0.1290E-01</w:t>
        <w:br/>
        <w:t>     FORCE CONVERGENCE VALUE  =  23.06      CRITERION=  2559.     &lt;&lt;&lt; CONVERGED</w:t>
        <w:br/>
        <w:t>     DISP CONVERGENCE VALUE   = 0.5576E-02  CRITERION= 0.6873E-01 &lt;&lt;&lt; CONVERGED</w:t>
        <w:br/>
        <w:t>    EQUIL ITER   2 COMPLETED.  NEW TRIANG MATRIX.  MAX DOF INC = -0.4122E-04</w:t>
        <w:br/>
        <w:t>    &gt;&gt;&gt; SOLUTION CONVERGED AFTER EQUILIBRIUM ITERATION   2</w:t>
        <w:br/>
        <w:t> *** LOAD STEP     1   SUBSTEP   608  COMPLETED.    CUM ITER =   1283</w:t>
        <w:br/>
        <w:t> *** TIME =  0.398427         TIME INC =  0.655308E-03</w:t>
        <w:br/>
        <w:t xml:space="preserve"> *** MAX PLASTIC STRAIN STEP = 0.3369E-02   CRITERION = 0.1500    </w:t>
        <w:br/>
        <w:t> *** AUTO STEP TIME:  NEXT TIME INC = 0.65531E-03  UNCHANGED</w:t>
        <w:br/>
        <w:br/>
        <w:t xml:space="preserve">     FORCE CONVERGENCE VALUE  = 0.1466E+07  CRITERION=  7895.    </w:t>
        <w:br/>
        <w:t>     DISP CONVERGENCE VALUE   =  2.026      CRITERION= 0.6873E-01</w:t>
        <w:br/>
        <w:t>    EQUIL ITER   1 COMPLETED.  NEW TRIANG MATRIX.  MAX DOF INC= -0.3563E-01</w:t>
        <w:br/>
        <w:t>     FORCE CONVERGENCE VALUE  =  48.08      CRITERION=  2581.     &lt;&lt;&lt; CONVERGED</w:t>
        <w:br/>
        <w:t>     DISP CONVERGENCE VALUE   = 0.1245E-01  CRITERION= 0.6873E-01 &lt;&lt;&lt; CONVERGED</w:t>
        <w:br/>
        <w:t>    EQUIL ITER   2 COMPLETED.  NEW TRIANG MATRIX.  MAX DOF INC = -0.7774E-04</w:t>
        <w:br/>
        <w:t>    &gt;&gt;&gt; SOLUTION CONVERGED AFTER EQUILIBRIUM ITERATION   2</w:t>
        <w:br/>
        <w:t> *** LOAD STEP     1   SUBSTEP   609  COMPLETED.    CUM ITER =   1285</w:t>
        <w:br/>
        <w:t> *** TIME =  0.399083         TIME INC =  0.655308E-03</w:t>
        <w:br/>
        <w:t xml:space="preserve"> *** MAX PLASTIC STRAIN STEP = 0.3471E-02   CRITERION = 0.1500    </w:t>
        <w:br/>
        <w:t> *** AUTO STEP TIME:  NEXT TIME INC = 0.65531E-03  UNCHANGED</w:t>
        <w:br/>
        <w:br/>
        <w:t xml:space="preserve">     FORCE CONVERGENCE VALUE  = 0.3640E+06  CRITERION=  3155.    </w:t>
        <w:br/>
        <w:t>     DISP CONVERGENCE VALUE   = 0.5370      CRITERION= 0.6873E-01</w:t>
        <w:br/>
        <w:t>    EQUIL ITER   1 COMPLETED.  NEW TRIANG MATRIX.  MAX DOF INC=  0.8481E-02</w:t>
        <w:br/>
        <w:t>     FORCE CONVERGENCE VALUE  =  26.47      CRITERION=  2602.     &lt;&lt;&lt; CONVERGED</w:t>
        <w:br/>
        <w:t>     DISP CONVERGENCE VALUE   = 0.6597E-02  CRITERION= 0.6873E-01 &lt;&lt;&lt; CONVERGED</w:t>
        <w:br/>
        <w:t>    EQUIL ITER   2 COMPLETED.  NEW TRIANG MATRIX.  MAX DOF INC =  0.7410E-04</w:t>
        <w:br/>
        <w:t>    &gt;&gt;&gt; SOLUTION CONVERGED AFTER EQUILIBRIUM ITERATION   2</w:t>
        <w:br/>
        <w:t> *** LOAD STEP     1   SUBSTEP   610  COMPLETED.    CUM ITER =   1287</w:t>
        <w:br/>
        <w:t> *** TIME =  0.399738         TIME INC =  0.655308E-03</w:t>
        <w:br/>
        <w:t xml:space="preserve"> *** MAX PLASTIC STRAIN STEP = 0.3447E-02   CRITERION = 0.1500    </w:t>
        <w:br/>
        <w:t> *** AUTO STEP TIME:  NEXT TIME INC = 0.65531E-03  UNCHANGED</w:t>
        <w:br/>
        <w:br/>
        <w:t xml:space="preserve">     FORCE CONVERGENCE VALUE  = 0.7232E+06  CRITERION=  4496.    </w:t>
        <w:br/>
        <w:t>     DISP CONVERGENCE VALUE   =  1.009      CRITERION= 0.6873E-01</w:t>
        <w:br/>
        <w:t>    EQUIL ITER   1 COMPLETED.  NEW TRIANG MATRIX.  MAX DOF INC= -0.1788E-01</w:t>
        <w:br/>
        <w:t>     FORCE CONVERGENCE VALUE  =  34.31      CRITERION=  2625.     &lt;&lt;&lt; CONVERGED</w:t>
        <w:br/>
        <w:t>     DISP CONVERGENCE VALUE   = 0.5626E-02  CRITERION= 0.6873E-01 &lt;&lt;&lt; CONVERGED</w:t>
        <w:br/>
        <w:t>    EQUIL ITER   2 COMPLETED.  NEW TRIANG MATRIX.  MAX DOF INC = -0.4325E-04</w:t>
        <w:br/>
        <w:t>    &gt;&gt;&gt; SOLUTION CONVERGED AFTER EQUILIBRIUM ITERATION   2</w:t>
        <w:br/>
        <w:t> *** LOAD STEP     1   SUBSTEP   611  COMPLETED.    CUM ITER =   1289</w:t>
        <w:br/>
        <w:t> *** TIME =  0.400393         TIME INC =  0.655308E-03</w:t>
        <w:br/>
        <w:t xml:space="preserve"> *** MAX PLASTIC STRAIN STEP = 0.3498E-02   CRITERION = 0.1500    </w:t>
        <w:br/>
        <w:t> *** AUTO STEP TIME:  NEXT TIME INC = 0.65531E-03  UNCHANGED</w:t>
        <w:br/>
        <w:br/>
        <w:t xml:space="preserve">     FORCE CONVERGENCE VALUE  = 0.8831E+06  CRITERION=  5197.    </w:t>
        <w:br/>
        <w:t>     DISP CONVERGENCE VALUE   =  1.228      CRITERION= 0.6873E-01</w:t>
        <w:br/>
        <w:t>    EQUIL ITER   1 COMPLETED.  NEW TRIANG MATRIX.  MAX DOF INC= -0.2173E-01</w:t>
        <w:br/>
        <w:t>     FORCE CONVERGENCE VALUE  =  29.59      CRITERION=  2648.     &lt;&lt;&lt; CONVERGED</w:t>
        <w:br/>
        <w:t>     DISP CONVERGENCE VALUE   = 0.5922E-02  CRITERION= 0.6873E-01 &lt;&lt;&lt; CONVERGED</w:t>
        <w:br/>
        <w:t>    EQUIL ITER   2 COMPLETED.  NEW TRIANG MATRIX.  MAX DOF INC =  0.4189E-04</w:t>
        <w:br/>
        <w:t>    &gt;&gt;&gt; SOLUTION CONVERGED AFTER EQUILIBRIUM ITERATION   2</w:t>
        <w:br/>
        <w:t> *** LOAD STEP     1   SUBSTEP   612  COMPLETED.    CUM ITER =   1291</w:t>
        <w:br/>
        <w:t> *** TIME =  0.401048         TIME INC =  0.655308E-03</w:t>
        <w:br/>
        <w:t xml:space="preserve"> *** MAX PLASTIC STRAIN STEP = 0.3559E-02   CRITERION = 0.1500    </w:t>
        <w:br/>
        <w:t> *** AUTO STEP TIME:  NEXT TIME INC = 0.65531E-03  UNCHANGED</w:t>
        <w:br/>
        <w:br/>
        <w:t>     FORCE CONVERGENCE VALUE  = 0.3055E+07  CRITERION= 0.1580E+05</w:t>
        <w:br/>
        <w:t>     DISP CONVERGENCE VALUE   =  4.201      CRITERION= 0.6873E-01</w:t>
        <w:br/>
        <w:t>    EQUIL ITER   1 COMPLETED.  NEW TRIANG MATRIX.  MAX DOF INC= -0.7377E-01</w:t>
        <w:br/>
        <w:t>     FORCE CONVERGENCE VALUE  =  38.34      CRITERION=  2672.     &lt;&lt;&lt; CONVERGED</w:t>
        <w:br/>
        <w:t>     DISP CONVERGENCE VALUE   = 0.5461E-02  CRITERION= 0.6873E-01 &lt;&lt;&lt; CONVERGED</w:t>
        <w:br/>
        <w:t>    EQUIL ITER   2 COMPLETED.  NEW TRIANG MATRIX.  MAX DOF INC = -0.3863E-04</w:t>
        <w:br/>
        <w:t>    &gt;&gt;&gt; SOLUTION CONVERGED AFTER EQUILIBRIUM ITERATION   2</w:t>
        <w:br/>
        <w:t> *** LOAD STEP     1   SUBSTEP   613  COMPLETED.    CUM ITER =   1293</w:t>
        <w:br/>
        <w:t> *** TIME =  0.401704         TIME INC =  0.655308E-03</w:t>
        <w:br/>
        <w:t xml:space="preserve"> *** MAX PLASTIC STRAIN STEP = 0.3772E-02   CRITERION = 0.1500    </w:t>
        <w:br/>
        <w:t> *** AUTO STEP TIME:  NEXT TIME INC = 0.65531E-03  UNCHANGED</w:t>
        <w:br/>
        <w:br/>
        <w:t>     FORCE CONVERGENCE VALUE  = 0.2978E+07  CRITERION= 0.1542E+05</w:t>
        <w:br/>
        <w:t>     DISP CONVERGENCE VALUE   =  4.081      CRITERION= 0.6873E-01</w:t>
        <w:br/>
        <w:t>    EQUIL ITER   1 COMPLETED.  NEW TRIANG MATRIX.  MAX DOF INC=  0.7081E-01</w:t>
        <w:br/>
        <w:t>     FORCE CONVERGENCE VALUE  =  50.76      CRITERION=  2695.     &lt;&lt;&lt; CONVERGED</w:t>
        <w:br/>
        <w:t>     DISP CONVERGENCE VALUE   = 0.1016E-01  CRITERION= 0.6873E-01 &lt;&lt;&lt; CONVERGED</w:t>
        <w:br/>
        <w:t>    EQUIL ITER   2 COMPLETED.  NEW TRIANG MATRIX.  MAX DOF INC =  0.7607E-04</w:t>
        <w:br/>
        <w:t>    &gt;&gt;&gt; SOLUTION CONVERGED AFTER EQUILIBRIUM ITERATION   2</w:t>
        <w:br/>
        <w:t> *** LOAD STEP     1   SUBSTEP   614  COMPLETED.    CUM ITER =   1295</w:t>
        <w:br/>
        <w:t> *** TIME =  0.402359         TIME INC =  0.655308E-03</w:t>
        <w:br/>
        <w:t xml:space="preserve"> *** MAX PLASTIC STRAIN STEP = 0.3566E-02   CRITERION = 0.1500    </w:t>
        <w:br/>
        <w:t> *** AUTO STEP TIME:  NEXT TIME INC = 0.65531E-03  UNCHANGED</w:t>
        <w:br/>
        <w:br/>
        <w:t>     FORCE CONVERGENCE VALUE  = 0.2489E+07  CRITERION= 0.1298E+05</w:t>
        <w:br/>
        <w:t>     DISP CONVERGENCE VALUE   =  3.408      CRITERION= 0.6873E-01</w:t>
        <w:br/>
        <w:t>    EQUIL ITER   1 COMPLETED.  NEW TRIANG MATRIX.  MAX DOF INC=  0.5917E-01</w:t>
        <w:br/>
        <w:t>     FORCE CONVERGENCE VALUE  =  41.59      CRITERION=  2717.     &lt;&lt;&lt; CONVERGED</w:t>
        <w:br/>
        <w:t>     DISP CONVERGENCE VALUE   = 0.8943E-02  CRITERION= 0.6873E-01 &lt;&lt;&lt; CONVERGED</w:t>
        <w:br/>
        <w:t>    EQUIL ITER   2 COMPLETED.  NEW TRIANG MATRIX.  MAX DOF INC = -0.1210E-03</w:t>
        <w:br/>
        <w:t>    &gt;&gt;&gt; SOLUTION CONVERGED AFTER EQUILIBRIUM ITERATION   2</w:t>
        <w:br/>
        <w:t> *** LOAD STEP     1   SUBSTEP   615  COMPLETED.    CUM ITER =   1297</w:t>
        <w:br/>
        <w:t> *** TIME =  0.403014         TIME INC =  0.655308E-03</w:t>
        <w:br/>
        <w:t xml:space="preserve"> *** MAX PLASTIC STRAIN STEP = 0.3393E-02   CRITERION = 0.1500    </w:t>
        <w:br/>
        <w:t> *** AUTO STEP TIME:  NEXT TIME INC = 0.65531E-03  UNCHANGED</w:t>
        <w:br/>
        <w:br/>
        <w:t>     FORCE CONVERGENCE VALUE  = 0.9373E+07  CRITERION= 0.4790E+05</w:t>
        <w:br/>
        <w:t>     DISP CONVERGENCE VALUE   =  12.84      CRITERION= 0.6873E-01</w:t>
        <w:br/>
        <w:t xml:space="preserve">    EQUIL ITER   1 COMPLETED.  NEW TRIANG MATRIX.  MAX DOF INC=  0.2241    </w:t>
        <w:br/>
        <w:t>     FORCE CONVERGENCE VALUE  =  283.9      CRITERION=  2736.     &lt;&lt;&lt; CONVERGED</w:t>
        <w:br/>
        <w:t>     DISP CONVERGENCE VALUE   = 0.8509E-02  CRITERION= 0.6873E-01 &lt;&lt;&lt; CONVERGED</w:t>
        <w:br/>
        <w:t>    EQUIL ITER   2 COMPLETED.  NEW TRIANG MATRIX.  MAX DOF INC = -0.8222E-04</w:t>
        <w:br/>
        <w:t>    &gt;&gt;&gt; SOLUTION CONVERGED AFTER EQUILIBRIUM ITERATION   2</w:t>
        <w:br/>
        <w:t> *** LOAD STEP     1   SUBSTEP   616  COMPLETED.    CUM ITER =   1299</w:t>
        <w:br/>
        <w:t> *** TIME =  0.403670         TIME INC =  0.655308E-03</w:t>
        <w:br/>
        <w:t xml:space="preserve"> *** MAX PLASTIC STRAIN STEP = 0.2746E-02   CRITERION = 0.1500    </w:t>
        <w:br/>
        <w:t> *** AUTO STEP TIME:  NEXT TIME INC = 0.65531E-03  UNCHANGED</w:t>
        <w:br/>
        <w:br/>
        <w:t>     FORCE CONVERGENCE VALUE  = 0.3556E+08  CRITERION= 0.1815E+06</w:t>
        <w:br/>
        <w:t>     DISP CONVERGENCE VALUE   =  48.75      CRITERION= 0.6873E-01</w:t>
        <w:br/>
        <w:t xml:space="preserve">    EQUIL ITER   1 COMPLETED.  NEW TRIANG MATRIX.  MAX DOF INC=  0.8520    </w:t>
        <w:br/>
        <w:t xml:space="preserve">     FORCE CONVERGENCE VALUE  =  4092.      CRITERION=  2738.    </w:t>
        <w:br/>
        <w:t>     DISP CONVERGENCE VALUE   = 0.2872E-01  CRITERION= 0.6873E-01 &lt;&lt;&lt; CONVERGED</w:t>
        <w:br/>
        <w:t>    EQUIL ITER   2 COMPLETED.  NEW TRIANG MATRIX.  MAX DOF INC= -0.4358E-03</w:t>
        <w:br/>
        <w:t>     FORCE CONVERGENCE VALUE  =  31.40      CRITERION=  2793.     &lt;&lt;&lt; CONVERGED</w:t>
        <w:br/>
        <w:t>    &gt;&gt;&gt; SOLUTION CONVERGED AFTER EQUILIBRIUM ITERATION   2</w:t>
        <w:br/>
        <w:t> *** LOAD STEP     1   SUBSTEP   617  COMPLETED.    CUM ITER =   1301</w:t>
        <w:br/>
        <w:t> *** TIME =  0.404325         TIME INC =  0.655308E-03</w:t>
        <w:br/>
        <w:t xml:space="preserve"> *** MAX PLASTIC STRAIN STEP = 0.2999E-03   CRITERION = 0.1500    </w:t>
        <w:br/>
        <w:t> *** AUTO STEP TIME:  NEXT TIME INC = 0.65531E-03  UNCHANGED</w:t>
        <w:br/>
        <w:br/>
        <w:t>     FORCE CONVERGENCE VALUE  = 0.3695E+08  CRITERION= 0.1885E+06</w:t>
        <w:br/>
        <w:t>     DISP CONVERGENCE VALUE   =  50.66      CRITERION= 0.6873E-01</w:t>
        <w:br/>
        <w:t xml:space="preserve">    EQUIL ITER   1 COMPLETED.  NEW TRIANG MATRIX.  MAX DOF INC=  0.8854    </w:t>
        <w:br/>
        <w:t xml:space="preserve">     FORCE CONVERGENCE VALUE  = 0.1136E+06  CRITERION=  2723.    </w:t>
        <w:br/>
        <w:t>     DISP CONVERGENCE VALUE   =  8.121      CRITERION= 0.6873E-01</w:t>
        <w:br/>
        <w:t>    EQUIL ITER   2 COMPLETED.  NEW TRIANG MATRIX.  MAX DOF INC=  0.5109E-01</w:t>
        <w:br/>
        <w:t xml:space="preserve">     FORCE CONVERGENCE VALUE  =  4715.      CRITERION=  2750.    </w:t>
        <w:br/>
        <w:t>     DISP CONVERGENCE VALUE   = 0.6822E-01  CRITERION= 0.6873E-01 &lt;&lt;&lt; CONVERGED</w:t>
        <w:br/>
        <w:t>    EQUIL ITER   3 COMPLETED.  NEW TRIANG MATRIX.  MAX DOF INC= -0.6775E-03</w:t>
        <w:br/>
        <w:t>     FORCE CONVERGENCE VALUE  =  67.24      CRITERION=  2806.     &lt;&lt;&lt; CONVERGED</w:t>
        <w:br/>
        <w:t>    &gt;&gt;&gt; SOLUTION CONVERGED AFTER EQUILIBRIUM ITERATION   3</w:t>
        <w:br/>
        <w:t> *** LOAD STEP     1   SUBSTEP   618  COMPLETED.    CUM ITER =   1304</w:t>
        <w:br/>
        <w:t> *** TIME =  0.404980         TIME INC =  0.655308E-03</w:t>
        <w:br/>
        <w:t xml:space="preserve"> *** MAX PLASTIC STRAIN STEP = 0.1076E-03   CRITERION = 0.1500    </w:t>
        <w:br/>
        <w:t> *** AUTO STEP TIME:  NEXT TIME INC = 0.65531E-03  UNCHANGED</w:t>
        <w:br/>
        <w:br/>
        <w:t xml:space="preserve">     FORCE CONVERGENCE VALUE  = 0.1751E+06  CRITERION=  2749.    </w:t>
        <w:br/>
        <w:t>     DISP CONVERGENCE VALUE   = 0.2284      CRITERION= 0.6873E-01</w:t>
        <w:br/>
        <w:t>    EQUIL ITER   1 COMPLETED.  NEW TRIANG MATRIX.  MAX DOF INC= -0.4379E-02</w:t>
        <w:br/>
        <w:t>     FORCE CONVERGENCE VALUE  =  5.689      CRITERION=  2654.     &lt;&lt;&lt; CONVERGED</w:t>
        <w:br/>
        <w:t>     DISP CONVERGENCE VALUE   = 0.1372E-03  CRITERION= 0.6873E-01 &lt;&lt;&lt; CONVERGED</w:t>
        <w:br/>
        <w:t>    EQUIL ITER   2 COMPLETED.  NEW TRIANG MATRIX.  MAX DOF INC =  0.1676E-05</w:t>
        <w:br/>
        <w:t>    &gt;&gt;&gt; SOLUTION CONVERGED AFTER EQUILIBRIUM ITERATION   2</w:t>
        <w:br/>
        <w:t> *** LOAD STEP     1   SUBSTEP   619  COMPLETED.    CUM ITER =   1306</w:t>
        <w:br/>
        <w:t> *** TIME =  0.405636         TIME INC =  0.655308E-03</w:t>
        <w:br/>
        <w:t xml:space="preserve"> *** MAX PLASTIC STRAIN STEP = 0.1105E-03   CRITERION = 0.1500    </w:t>
        <w:br/>
        <w:t> *** AUTO STEP TIME:  NEXT TIME INC = 0.65531E-03  UNCHANGED</w:t>
        <w:br/>
        <w:br/>
        <w:t>     FORCE CONVERGENCE VALUE  = 0.1560E+08  CRITERION= 0.7963E+05</w:t>
        <w:br/>
        <w:t>     DISP CONVERGENCE VALUE   =  19.33      CRITERION= 0.6873E-01</w:t>
        <w:br/>
        <w:t xml:space="preserve">    EQUIL ITER   1 COMPLETED.  NEW TRIANG MATRIX.  MAX DOF INC=  0.3700    </w:t>
        <w:br/>
        <w:t>     FORCE CONVERGENCE VALUE  =  803.0      CRITERION=  2593.     &lt;&lt;&lt; CONVERGED</w:t>
        <w:br/>
        <w:t>     DISP CONVERGENCE VALUE   = 0.3017E-02  CRITERION= 0.6873E-01 &lt;&lt;&lt; CONVERGED</w:t>
        <w:br/>
        <w:t>    EQUIL ITER   2 COMPLETED.  NEW TRIANG MATRIX.  MAX DOF INC = -0.6438E-04</w:t>
        <w:br/>
        <w:t>    &gt;&gt;&gt; SOLUTION CONVERGED AFTER EQUILIBRIUM ITERATION   2</w:t>
        <w:br/>
        <w:t> *** LOAD STEP     1   SUBSTEP   620  COMPLETED.    CUM ITER =   1308</w:t>
        <w:br/>
        <w:t> *** TIME =  0.406291         TIME INC =  0.655308E-03</w:t>
        <w:br/>
        <w:t xml:space="preserve"> *** MAX PLASTIC STRAIN STEP = 0.1653E-03   CRITERION = 0.1500    </w:t>
        <w:br/>
        <w:t> *** AUTO STEP TIME:  NEXT TIME INC = 0.65531E-03  UNCHANGED</w:t>
        <w:br/>
        <w:br/>
        <w:t>     FORCE CONVERGENCE VALUE  = 0.2120E+07  CRITERION= 0.1109E+05</w:t>
        <w:br/>
        <w:t>     DISP CONVERGENCE VALUE   =  2.647      CRITERION= 0.6873E-01</w:t>
        <w:br/>
        <w:t>    EQUIL ITER   1 COMPLETED.  NEW TRIANG MATRIX.  MAX DOF INC= -0.5079E-01</w:t>
        <w:br/>
        <w:t>     FORCE CONVERGENCE VALUE  =  16.57      CRITERION=  2536.     &lt;&lt;&lt; CONVERGED</w:t>
        <w:br/>
        <w:t>     DISP CONVERGENCE VALUE   = 0.5896E-03  CRITERION= 0.6873E-01 &lt;&lt;&lt; CONVERGED</w:t>
        <w:br/>
        <w:t>    EQUIL ITER   2 COMPLETED.  NEW TRIANG MATRIX.  MAX DOF INC = -0.6433E-05</w:t>
        <w:br/>
        <w:t>    &gt;&gt;&gt; SOLUTION CONVERGED AFTER EQUILIBRIUM ITERATION   2</w:t>
        <w:br/>
        <w:t> *** LOAD STEP     1   SUBSTEP   621  COMPLETED.    CUM ITER =   1310</w:t>
        <w:br/>
        <w:t> *** TIME =  0.406946         TIME INC =  0.655308E-03</w:t>
        <w:br/>
        <w:t xml:space="preserve"> *** MAX PLASTIC STRAIN STEP = 0.1595E-03   CRITERION = 0.1500    </w:t>
        <w:br/>
        <w:t> *** AUTO STEP TIME:  NEXT TIME INC = 0.65531E-03  UNCHANGED</w:t>
        <w:br/>
        <w:br/>
        <w:t xml:space="preserve">     FORCE CONVERGENCE VALUE  = 0.1318E+07  CRITERION=  7149.    </w:t>
        <w:br/>
        <w:t>     DISP CONVERGENCE VALUE   =  1.652      CRITERION= 0.6873E-01</w:t>
        <w:br/>
        <w:t>    EQUIL ITER   1 COMPLETED.  NEW TRIANG MATRIX.  MAX DOF INC= -0.3172E-01</w:t>
        <w:br/>
        <w:t>     FORCE CONVERGENCE VALUE  =  10.56      CRITERION=  2481.     &lt;&lt;&lt; CONVERGED</w:t>
        <w:br/>
        <w:t>     DISP CONVERGENCE VALUE   = 0.3155E-03  CRITERION= 0.6873E-01 &lt;&lt;&lt; CONVERGED</w:t>
        <w:br/>
        <w:t>    EQUIL ITER   2 COMPLETED.  NEW TRIANG MATRIX.  MAX DOF INC = -0.2971E-05</w:t>
        <w:br/>
        <w:t>    &gt;&gt;&gt; SOLUTION CONVERGED AFTER EQUILIBRIUM ITERATION   2</w:t>
        <w:br/>
        <w:t> *** LOAD STEP     1   SUBSTEP   622  COMPLETED.    CUM ITER =   1312</w:t>
        <w:br/>
        <w:t> *** TIME =  0.407602         TIME INC =  0.655308E-03</w:t>
        <w:br/>
        <w:t xml:space="preserve"> *** MAX PLASTIC STRAIN STEP = 0.1605E-03   CRITERION = 0.1500    </w:t>
        <w:br/>
        <w:t> *** AUTO STEP TIME:  NEXT TIME INC = 0.65531E-03  UNCHANGED</w:t>
        <w:br/>
        <w:br/>
        <w:t>     FORCE CONVERGENCE VALUE  = 0.5596E+07  CRITERION= 0.2865E+05</w:t>
        <w:br/>
        <w:t>     DISP CONVERGENCE VALUE   =  6.921      CRITERION= 0.6873E-01</w:t>
        <w:br/>
        <w:t xml:space="preserve">    EQUIL ITER   1 COMPLETED.  NEW TRIANG MATRIX.  MAX DOF INC=  0.1323    </w:t>
        <w:br/>
        <w:t>     FORCE CONVERGENCE VALUE  =  107.4      CRITERION=  2421.     &lt;&lt;&lt; CONVERGED</w:t>
        <w:br/>
        <w:t>     DISP CONVERGENCE VALUE   = 0.8449E-03  CRITERION= 0.6873E-01 &lt;&lt;&lt; CONVERGED</w:t>
        <w:br/>
        <w:t>    EQUIL ITER   2 COMPLETED.  NEW TRIANG MATRIX.  MAX DOF INC = -0.1204E-04</w:t>
        <w:br/>
        <w:t>    &gt;&gt;&gt; SOLUTION CONVERGED AFTER EQUILIBRIUM ITERATION   2</w:t>
        <w:br/>
        <w:t> *** LOAD STEP     1   SUBSTEP   623  COMPLETED.    CUM ITER =   1314</w:t>
        <w:br/>
        <w:t> *** TIME =  0.408257         TIME INC =  0.655308E-03</w:t>
        <w:br/>
        <w:t xml:space="preserve"> *** MAX PLASTIC STRAIN STEP = 0.1859E-03   CRITERION = 0.1500    </w:t>
        <w:br/>
        <w:t> *** AUTO STEP TIME:  NEXT TIME INC = 0.65531E-03  UNCHANGED</w:t>
        <w:br/>
        <w:br/>
        <w:t xml:space="preserve">     FORCE CONVERGENCE VALUE  = 0.1515E+07  CRITERION=  8070.    </w:t>
        <w:br/>
        <w:t>     DISP CONVERGENCE VALUE   =  1.861      CRITERION= 0.6873E-01</w:t>
        <w:br/>
        <w:t>    EQUIL ITER   1 COMPLETED.  NEW TRIANG MATRIX.  MAX DOF INC=  0.3557E-01</w:t>
        <w:br/>
        <w:t>     FORCE CONVERGENCE VALUE  =  18.67      CRITERION=  2361.     &lt;&lt;&lt; CONVERGED</w:t>
        <w:br/>
        <w:t>     DISP CONVERGENCE VALUE   = 0.2609E-03  CRITERION= 0.6873E-01 &lt;&lt;&lt; CONVERGED</w:t>
        <w:br/>
        <w:t>    EQUIL ITER   2 COMPLETED.  NEW TRIANG MATRIX.  MAX DOF INC =  0.3799E-05</w:t>
        <w:br/>
        <w:t>    &gt;&gt;&gt; SOLUTION CONVERGED AFTER EQUILIBRIUM ITERATION   2</w:t>
        <w:br/>
        <w:t> *** LOAD STEP     1   SUBSTEP   624  COMPLETED.    CUM ITER =   1316</w:t>
        <w:br/>
        <w:t> *** TIME =  0.408912         TIME INC =  0.655308E-03</w:t>
        <w:br/>
        <w:t xml:space="preserve"> *** MAX PLASTIC STRAIN STEP = 0.1912E-03   CRITERION = 0.1500    </w:t>
        <w:br/>
        <w:t> *** AUTO STEP TIME:  NEXT TIME INC = 0.65531E-03  UNCHANGED</w:t>
        <w:br/>
        <w:br/>
        <w:t>     FORCE CONVERGENCE VALUE  = 0.4753E+07  CRITERION= 0.2435E+05</w:t>
        <w:br/>
        <w:t>     DISP CONVERGENCE VALUE   =  5.909      CRITERION= 0.6873E-01</w:t>
        <w:br/>
        <w:t xml:space="preserve">    EQUIL ITER   1 COMPLETED.  NEW TRIANG MATRIX.  MAX DOF INC= -0.1132    </w:t>
        <w:br/>
        <w:t>     FORCE CONVERGENCE VALUE  =  111.9      CRITERION=  2308.     &lt;&lt;&lt; CONVERGED</w:t>
        <w:br/>
        <w:t>     DISP CONVERGENCE VALUE   = 0.6331E-03  CRITERION= 0.6873E-01 &lt;&lt;&lt; CONVERGED</w:t>
        <w:br/>
        <w:t>    EQUIL ITER   2 COMPLETED.  NEW TRIANG MATRIX.  MAX DOF INC =  0.3008E-04</w:t>
        <w:br/>
        <w:t>    &gt;&gt;&gt; SOLUTION CONVERGED AFTER EQUILIBRIUM ITERATION   2</w:t>
        <w:br/>
        <w:t> *** LOAD STEP     1   SUBSTEP   625  COMPLETED.    CUM ITER =   1318</w:t>
        <w:br/>
        <w:t> *** TIME =  0.409567         TIME INC =  0.655308E-03</w:t>
        <w:br/>
        <w:t xml:space="preserve"> *** MAX PLASTIC STRAIN STEP = 0.1722E-03   CRITERION = 0.1500    </w:t>
        <w:br/>
        <w:t> *** AUTO STEP TIME:  NEXT TIME INC = 0.65531E-03  UNCHANGED</w:t>
        <w:br/>
        <w:br/>
        <w:t>     FORCE CONVERGENCE VALUE  = 0.9426E+07  CRITERION= 0.4814E+05</w:t>
        <w:br/>
        <w:t>     DISP CONVERGENCE VALUE   =  11.70      CRITERION= 0.6873E-01</w:t>
        <w:br/>
        <w:t xml:space="preserve">    EQUIL ITER   1 COMPLETED.  NEW TRIANG MATRIX.  MAX DOF INC= -0.2239    </w:t>
        <w:br/>
        <w:t>     FORCE CONVERGENCE VALUE  =  339.4      CRITERION=  2267.     &lt;&lt;&lt; CONVERGED</w:t>
        <w:br/>
        <w:t>     DISP CONVERGENCE VALUE   = 0.2535E-02  CRITERION= 0.6873E-01 &lt;&lt;&lt; CONVERGED</w:t>
        <w:br/>
        <w:t>    EQUIL ITER   2 COMPLETED.  NEW TRIANG MATRIX.  MAX DOF INC = -0.4979E-04</w:t>
        <w:br/>
        <w:t>    &gt;&gt;&gt; SOLUTION CONVERGED AFTER EQUILIBRIUM ITERATION   2</w:t>
        <w:br/>
        <w:t> *** LOAD STEP     1   SUBSTEP   626  COMPLETED.    CUM ITER =   1320</w:t>
        <w:br/>
        <w:t> *** TIME =  0.410223         TIME INC =  0.655308E-03</w:t>
        <w:br/>
        <w:t xml:space="preserve"> *** MAX PLASTIC STRAIN STEP = 0.3296E-03   CRITERION = 0.1500    </w:t>
        <w:br/>
        <w:t> *** AUTO STEP TIME:  NEXT TIME INC = 0.65531E-03  UNCHANGED</w:t>
        <w:br/>
        <w:br/>
        <w:t>     FORCE CONVERGENCE VALUE  = 0.4742E+07  CRITERION= 0.2429E+05</w:t>
        <w:br/>
        <w:t>     DISP CONVERGENCE VALUE   =  5.882      CRITERION= 0.6873E-01</w:t>
        <w:br/>
        <w:t xml:space="preserve">    EQUIL ITER   1 COMPLETED.  NEW TRIANG MATRIX.  MAX DOF INC= -0.1127    </w:t>
        <w:br/>
        <w:t>     FORCE CONVERGENCE VALUE  =  84.75      CRITERION=  2232.     &lt;&lt;&lt; CONVERGED</w:t>
        <w:br/>
        <w:t>     DISP CONVERGENCE VALUE   = 0.6379E-03  CRITERION= 0.6873E-01 &lt;&lt;&lt; CONVERGED</w:t>
        <w:br/>
        <w:t>    EQUIL ITER   2 COMPLETED.  NEW TRIANG MATRIX.  MAX DOF INC = -0.9716E-05</w:t>
        <w:br/>
        <w:t>    &gt;&gt;&gt; SOLUTION CONVERGED AFTER EQUILIBRIUM ITERATION   2</w:t>
        <w:br/>
        <w:t> *** LOAD STEP     1   SUBSTEP   627  COMPLETED.    CUM ITER =   1322</w:t>
        <w:br/>
        <w:t> *** TIME =  0.410878         TIME INC =  0.655308E-03</w:t>
        <w:br/>
        <w:t xml:space="preserve"> *** MAX PLASTIC STRAIN STEP = 0.4509E-03   CRITERION = 0.1500    </w:t>
        <w:br/>
        <w:t> *** AUTO STEP TIME:  NEXT TIME INC = 0.65531E-03  UNCHANGED</w:t>
        <w:br/>
        <w:br/>
        <w:t>     FORCE CONVERGENCE VALUE  = 0.1418E+08  CRITERION= 0.7237E+05</w:t>
        <w:br/>
        <w:t>     DISP CONVERGENCE VALUE   =  17.57      CRITERION= 0.6873E-01</w:t>
        <w:br/>
        <w:t xml:space="preserve">    EQUIL ITER   1 COMPLETED.  NEW TRIANG MATRIX.  MAX DOF INC=  0.3358    </w:t>
        <w:br/>
        <w:t>     FORCE CONVERGENCE VALUE  =  714.6      CRITERION=  2183.     &lt;&lt;&lt; CONVERGED</w:t>
        <w:br/>
        <w:t>     DISP CONVERGENCE VALUE   = 0.3206E-02  CRITERION= 0.6873E-01 &lt;&lt;&lt; CONVERGED</w:t>
        <w:br/>
        <w:t>    EQUIL ITER   2 COMPLETED.  NEW TRIANG MATRIX.  MAX DOF INC = -0.6344E-04</w:t>
        <w:br/>
        <w:t>    &gt;&gt;&gt; SOLUTION CONVERGED AFTER EQUILIBRIUM ITERATION   2</w:t>
        <w:br/>
        <w:t> *** LOAD STEP     1   SUBSTEP   628  COMPLETED.    CUM ITER =   1324</w:t>
        <w:br/>
        <w:t> *** TIME =  0.411533         TIME INC =  0.655308E-03</w:t>
        <w:br/>
        <w:t xml:space="preserve"> *** MAX PLASTIC STRAIN STEP = 0.7112E-03   CRITERION = 0.1500    </w:t>
        <w:br/>
        <w:t> *** AUTO STEP TIME:  NEXT TIME INC = 0.65531E-03  UNCHANGED</w:t>
        <w:br/>
        <w:br/>
        <w:t>     FORCE CONVERGENCE VALUE  = 0.1983E+07  CRITERION= 0.1033E+05</w:t>
        <w:br/>
        <w:t>     DISP CONVERGENCE VALUE   =  2.459      CRITERION= 0.6873E-01</w:t>
        <w:br/>
        <w:t>    EQUIL ITER   1 COMPLETED.  NEW TRIANG MATRIX.  MAX DOF INC= -0.4743E-01</w:t>
        <w:br/>
        <w:t>     FORCE CONVERGENCE VALUE  =  55.32      CRITERION=  2138.     &lt;&lt;&lt; CONVERGED</w:t>
        <w:br/>
        <w:t>     DISP CONVERGENCE VALUE   = 0.2451E-03  CRITERION= 0.6873E-01 &lt;&lt;&lt; CONVERGED</w:t>
        <w:br/>
        <w:t>    EQUIL ITER   2 COMPLETED.  NEW TRIANG MATRIX.  MAX DOF INC = -0.8794E-05</w:t>
        <w:br/>
        <w:t>    &gt;&gt;&gt; SOLUTION CONVERGED AFTER EQUILIBRIUM ITERATION   2</w:t>
        <w:br/>
        <w:t> *** LOAD STEP     1   SUBSTEP   629  COMPLETED.    CUM ITER =   1326</w:t>
        <w:br/>
        <w:t> *** TIME =  0.412189         TIME INC =  0.655308E-03</w:t>
        <w:br/>
        <w:t xml:space="preserve"> *** MAX PLASTIC STRAIN STEP = 0.6934E-03   CRITERION = 0.1500    </w:t>
        <w:br/>
        <w:t> *** AUTO STEP TIME:  NEXT TIME INC = 0.65531E-03  UNCHANGED</w:t>
        <w:br/>
        <w:br/>
        <w:t>     FORCE CONVERGENCE VALUE  = 0.9154E+07  CRITERION= 0.4675E+05</w:t>
        <w:br/>
        <w:t>     DISP CONVERGENCE VALUE   =  11.35      CRITERION= 0.6873E-01</w:t>
        <w:br/>
        <w:t xml:space="preserve">    EQUIL ITER   1 COMPLETED.  NEW TRIANG MATRIX.  MAX DOF INC= -0.2173    </w:t>
        <w:br/>
        <w:t>     FORCE CONVERGENCE VALUE  =  325.4      CRITERION=  2103.     &lt;&lt;&lt; CONVERGED</w:t>
        <w:br/>
        <w:t>     DISP CONVERGENCE VALUE   = 0.1394E-02  CRITERION= 0.6873E-01 &lt;&lt;&lt; CONVERGED</w:t>
        <w:br/>
        <w:t>    EQUIL ITER   2 COMPLETED.  NEW TRIANG MATRIX.  MAX DOF INC = -0.2835E-04</w:t>
        <w:br/>
        <w:t>    &gt;&gt;&gt; SOLUTION CONVERGED AFTER EQUILIBRIUM ITERATION   2</w:t>
        <w:br/>
        <w:t> *** LOAD STEP     1   SUBSTEP   630  COMPLETED.    CUM ITER =   1328</w:t>
        <w:br/>
        <w:t> *** TIME =  0.412844         TIME INC =  0.655308E-03</w:t>
        <w:br/>
        <w:t xml:space="preserve"> *** MAX PLASTIC STRAIN STEP = 0.5826E-03   CRITERION = 0.1500    </w:t>
        <w:br/>
        <w:t> *** AUTO STEP TIME:  NEXT TIME INC = 0.65531E-03  UNCHANGED</w:t>
        <w:br/>
        <w:br/>
        <w:t>     FORCE CONVERGENCE VALUE  = 0.2376E+08  CRITERION= 0.1213E+06</w:t>
        <w:br/>
        <w:t>     DISP CONVERGENCE VALUE   =  29.48      CRITERION= 0.6873E-01</w:t>
        <w:br/>
        <w:t xml:space="preserve">    EQUIL ITER   1 COMPLETED.  NEW TRIANG MATRIX.  MAX DOF INC= -0.5632    </w:t>
        <w:br/>
        <w:t xml:space="preserve">     FORCE CONVERGENCE VALUE  =  2143.      CRITERION=  2091.    </w:t>
        <w:br/>
        <w:t>     DISP CONVERGENCE VALUE   = 0.1053E-01  CRITERION= 0.6873E-01 &lt;&lt;&lt; CONVERGED</w:t>
        <w:br/>
        <w:t>    EQUIL ITER   2 COMPLETED.  NEW TRIANG MATRIX.  MAX DOF INC= -0.1928E-03</w:t>
        <w:br/>
        <w:t>     FORCE CONVERGENCE VALUE  =  5.660      CRITERION=  2134.     &lt;&lt;&lt; CONVERGED</w:t>
        <w:br/>
        <w:t>    &gt;&gt;&gt; SOLUTION CONVERGED AFTER EQUILIBRIUM ITERATION   2</w:t>
        <w:br/>
        <w:t> *** LOAD STEP     1   SUBSTEP   631  COMPLETED.    CUM ITER =   1330</w:t>
        <w:br/>
        <w:t> *** TIME =  0.413499         TIME INC =  0.655308E-03</w:t>
        <w:br/>
        <w:t xml:space="preserve"> *** MAX PLASTIC STRAIN STEP = 0.2062E-03   CRITERION = 0.1500    </w:t>
        <w:br/>
        <w:t> *** AUTO STEP TIME:  NEXT TIME INC = 0.65531E-03  UNCHANGED</w:t>
        <w:br/>
        <w:br/>
        <w:t>     FORCE CONVERGENCE VALUE  = 0.2675E+07  CRITERION= 0.1380E+05</w:t>
        <w:br/>
        <w:t>     DISP CONVERGENCE VALUE   =  3.318      CRITERION= 0.6873E-01</w:t>
        <w:br/>
        <w:t>    EQUIL ITER   1 COMPLETED.  NEW TRIANG MATRIX.  MAX DOF INC=  0.6334E-01</w:t>
        <w:br/>
        <w:t>     FORCE CONVERGENCE VALUE  =  40.45      CRITERION=  2078.     &lt;&lt;&lt; CONVERGED</w:t>
        <w:br/>
        <w:t>     DISP CONVERGENCE VALUE   = 0.2234E-03  CRITERION= 0.6873E-01 &lt;&lt;&lt; CONVERGED</w:t>
        <w:br/>
        <w:t>    EQUIL ITER   2 COMPLETED.  NEW TRIANG MATRIX.  MAX DOF INC = -0.7299E-05</w:t>
        <w:br/>
        <w:t>    &gt;&gt;&gt; SOLUTION CONVERGED AFTER EQUILIBRIUM ITERATION   2</w:t>
        <w:br/>
        <w:t> *** LOAD STEP     1   SUBSTEP   632  COMPLETED.    CUM ITER =   1332</w:t>
        <w:br/>
        <w:t> *** TIME =  0.414155         TIME INC =  0.655308E-03</w:t>
        <w:br/>
        <w:t xml:space="preserve"> *** MAX PLASTIC STRAIN STEP = 0.2543E-03   CRITERION = 0.1500    </w:t>
        <w:br/>
        <w:t> *** AUTO STEP TIME:  NEXT TIME INC = 0.65531E-03  UNCHANGED</w:t>
        <w:br/>
        <w:br/>
        <w:t>     FORCE CONVERGENCE VALUE  = 0.2395E+08  CRITERION= 0.1222E+06</w:t>
        <w:br/>
        <w:t>     DISP CONVERGENCE VALUE   =  29.72      CRITERION= 0.6873E-01</w:t>
        <w:br/>
        <w:t xml:space="preserve">    EQUIL ITER   1 COMPLETED.  NEW TRIANG MATRIX.  MAX DOF INC=  0.5674    </w:t>
        <w:br/>
        <w:t xml:space="preserve">     FORCE CONVERGENCE VALUE  =  2086.      CRITERION=  2042.    </w:t>
        <w:br/>
        <w:t>     DISP CONVERGENCE VALUE   = 0.9595E-02  CRITERION= 0.6873E-01 &lt;&lt;&lt; CONVERGED</w:t>
        <w:br/>
        <w:t>    EQUIL ITER   2 COMPLETED.  NEW TRIANG MATRIX.  MAX DOF INC= -0.1652E-03</w:t>
        <w:br/>
        <w:t>     FORCE CONVERGENCE VALUE  =  9.685      CRITERION=  2084.     &lt;&lt;&lt; CONVERGED</w:t>
        <w:br/>
        <w:t>    &gt;&gt;&gt; SOLUTION CONVERGED AFTER EQUILIBRIUM ITERATION   2</w:t>
        <w:br/>
        <w:t> *** LOAD STEP     1   SUBSTEP   633  COMPLETED.    CUM ITER =   1334</w:t>
        <w:br/>
        <w:t> *** TIME =  0.414810         TIME INC =  0.655308E-03</w:t>
        <w:br/>
        <w:t xml:space="preserve"> *** MAX PLASTIC STRAIN STEP = 0.6992E-03   CRITERION = 0.1500    </w:t>
        <w:br/>
        <w:t> *** AUTO STEP TIME:  NEXT TIME INC = 0.65531E-03  UNCHANGED</w:t>
        <w:br/>
        <w:br/>
        <w:t>     FORCE CONVERGENCE VALUE  = 0.1335E+08  CRITERION= 0.6817E+05</w:t>
        <w:br/>
        <w:t>     DISP CONVERGENCE VALUE   =  16.59      CRITERION= 0.6873E-01</w:t>
        <w:br/>
        <w:t xml:space="preserve">    EQUIL ITER   1 COMPLETED.  NEW TRIANG MATRIX.  MAX DOF INC=  0.3160    </w:t>
        <w:br/>
        <w:t>     FORCE CONVERGENCE VALUE  =  930.7      CRITERION=  1997.     &lt;&lt;&lt; CONVERGED</w:t>
        <w:br/>
        <w:t>     DISP CONVERGENCE VALUE   = 0.6756E-02  CRITERION= 0.6873E-01 &lt;&lt;&lt; CONVERGED</w:t>
        <w:br/>
        <w:t>    EQUIL ITER   2 COMPLETED.  NEW TRIANG MATRIX.  MAX DOF INC =  0.1270E-03</w:t>
        <w:br/>
        <w:t>    &gt;&gt;&gt; SOLUTION CONVERGED AFTER EQUILIBRIUM ITERATION   2</w:t>
        <w:br/>
        <w:t> *** LOAD STEP     1   SUBSTEP   634  COMPLETED.    CUM ITER =   1336</w:t>
        <w:br/>
        <w:t> *** TIME =  0.415465         TIME INC =  0.655308E-03</w:t>
        <w:br/>
        <w:t xml:space="preserve"> *** MAX PLASTIC STRAIN STEP = 0.1013E-02   CRITERION = 0.1500    </w:t>
        <w:br/>
        <w:t> *** AUTO STEP TIME:  NEXT TIME INC = 0.65531E-03  UNCHANGED</w:t>
        <w:br/>
        <w:br/>
        <w:t>     FORCE CONVERGENCE VALUE  = 0.2879E+07  CRITERION= 0.1481E+05</w:t>
        <w:br/>
        <w:t>     DISP CONVERGENCE VALUE   =  3.838      CRITERION= 0.6873E-01</w:t>
        <w:br/>
        <w:t>    EQUIL ITER   1 COMPLETED.  NEW TRIANG MATRIX.  MAX DOF INC= -0.6726E-01</w:t>
        <w:br/>
        <w:t xml:space="preserve">     FORCE CONVERGENCE VALUE  = 0.1640E+05  CRITERION=  1958.    </w:t>
        <w:br/>
        <w:t>     DISP CONVERGENCE VALUE   = 0.2474      CRITERION= 0.6873E-01</w:t>
        <w:br/>
        <w:t>    EQUIL ITER   2 COMPLETED.  NEW TRIANG MATRIX.  MAX DOF INC=  0.8386E-02</w:t>
        <w:br/>
        <w:t xml:space="preserve">     FORCE CONVERGENCE VALUE  =  3534.      CRITERION=  1998.    </w:t>
        <w:br/>
        <w:t>     DISP CONVERGENCE VALUE   = 0.2318E-01  CRITERION= 0.6873E-01 &lt;&lt;&lt; CONVERGED</w:t>
        <w:br/>
        <w:t>    EQUIL ITER   3 COMPLETED.  NEW TRIANG MATRIX.  MAX DOF INC=  0.9685E-03</w:t>
        <w:br/>
        <w:t>     FORCE CONVERGENCE VALUE  =  221.8      CRITERION=  2039.     &lt;&lt;&lt; CONVERGED</w:t>
        <w:br/>
        <w:t>    &gt;&gt;&gt; SOLUTION CONVERGED AFTER EQUILIBRIUM ITERATION   3</w:t>
        <w:br/>
        <w:t> *** LOAD STEP     1   SUBSTEP   635  COMPLETED.    CUM ITER =   1339</w:t>
        <w:br/>
        <w:t> *** TIME =  0.416121         TIME INC =  0.655308E-03</w:t>
        <w:br/>
        <w:t xml:space="preserve"> *** MAX PLASTIC STRAIN STEP = 0.9966E-03   CRITERION = 0.1500    </w:t>
        <w:br/>
        <w:t> *** AUTO STEP TIME:  NEXT TIME INC = 0.65531E-03  UNCHANGED</w:t>
        <w:br/>
        <w:br/>
        <w:t xml:space="preserve">     FORCE CONVERGENCE VALUE  = 0.8205E+06  CRITERION=  4587.    </w:t>
        <w:br/>
        <w:t>     DISP CONVERGENCE VALUE   =  4.662      CRITERION= 0.6873E-01</w:t>
        <w:br/>
        <w:t>    EQUIL ITER   1 COMPLETED.  NEW TRIANG MATRIX.  MAX DOF INC= -0.3559E-01</w:t>
        <w:br/>
        <w:t xml:space="preserve">     FORCE CONVERGENCE VALUE  =  9961.      CRITERION=  1922.    </w:t>
        <w:br/>
        <w:t>     DISP CONVERGENCE VALUE   = 0.1578      CRITERION= 0.6873E-01</w:t>
        <w:br/>
        <w:t>    EQUIL ITER   2 COMPLETED.  NEW TRIANG MATRIX.  MAX DOF INC=  0.4303E-02</w:t>
        <w:br/>
        <w:t>     FORCE CONVERGENCE VALUE  =  995.5      CRITERION=  1961.     &lt;&lt;&lt; CONVERGED</w:t>
        <w:br/>
        <w:t>     DISP CONVERGENCE VALUE   = 0.1168E-01  CRITERION= 0.6873E-01 &lt;&lt;&lt; CONVERGED</w:t>
        <w:br/>
        <w:t>    EQUIL ITER   3 COMPLETED.  NEW TRIANG MATRIX.  MAX DOF INC = -0.3334E-03</w:t>
        <w:br/>
        <w:t>    &gt;&gt;&gt; SOLUTION CONVERGED AFTER EQUILIBRIUM ITERATION   3</w:t>
        <w:br/>
        <w:t> *** LOAD STEP     1   SUBSTEP   636  COMPLETED.    CUM ITER =   1342</w:t>
        <w:br/>
        <w:t> *** TIME =  0.416776         TIME INC =  0.655308E-03</w:t>
        <w:br/>
        <w:t xml:space="preserve"> *** MAX PLASTIC STRAIN STEP = 0.2268E-02   CRITERION = 0.1500    </w:t>
        <w:br/>
        <w:t> *** AUTO STEP TIME:  NEXT TIME INC = 0.65531E-03  UNCHANGED</w:t>
        <w:br/>
        <w:br/>
        <w:t>     FORCE CONVERGENCE VALUE  = 0.3772E+07  CRITERION= 0.1933E+05</w:t>
        <w:br/>
        <w:t>     DISP CONVERGENCE VALUE   =  4.527      CRITERION= 0.6873E-01</w:t>
        <w:br/>
        <w:t>    EQUIL ITER   1 COMPLETED.  NEW TRIANG MATRIX.  MAX DOF INC= -0.8888E-01</w:t>
        <w:br/>
        <w:t xml:space="preserve">     FORCE CONVERGENCE VALUE  =  4733.      CRITERION=  1890.    </w:t>
        <w:br/>
        <w:t>     DISP CONVERGENCE VALUE   = 0.1199      CRITERION= 0.6873E-01</w:t>
        <w:br/>
        <w:t>    EQUIL ITER   2 COMPLETED.  NEW TRIANG MATRIX.  MAX DOF INC=  0.4278E-02</w:t>
        <w:br/>
        <w:t>     FORCE CONVERGENCE VALUE  =  364.1      CRITERION=  1928.     &lt;&lt;&lt; CONVERGED</w:t>
        <w:br/>
        <w:t>     DISP CONVERGENCE VALUE   = 0.6180E-02  CRITERION= 0.6873E-01 &lt;&lt;&lt; CONVERGED</w:t>
        <w:br/>
        <w:t>    EQUIL ITER   3 COMPLETED.  NEW TRIANG MATRIX.  MAX DOF INC =  0.2706E-03</w:t>
        <w:br/>
        <w:t>    &gt;&gt;&gt; SOLUTION CONVERGED AFTER EQUILIBRIUM ITERATION   3</w:t>
        <w:br/>
        <w:t> *** LOAD STEP     1   SUBSTEP   637  COMPLETED.    CUM ITER =   1345</w:t>
        <w:br/>
        <w:t> *** TIME =  0.417431         TIME INC =  0.655308E-03</w:t>
        <w:br/>
        <w:t xml:space="preserve"> *** MAX PLASTIC STRAIN STEP = 0.3357E-02   CRITERION = 0.1500    </w:t>
        <w:br/>
        <w:t> *** AUTO STEP TIME:  NEXT TIME INC = 0.65531E-03  UNCHANGED</w:t>
        <w:br/>
        <w:br/>
        <w:t>     FORCE CONVERGENCE VALUE  = 0.5653E+07  CRITERION= 0.2890E+05</w:t>
        <w:br/>
        <w:t>     DISP CONVERGENCE VALUE   =  7.971      CRITERION= 0.6873E-01</w:t>
        <w:br/>
        <w:t xml:space="preserve">    EQUIL ITER   1 COMPLETED.  NEW TRIANG MATRIX.  MAX DOF INC=  0.1351    </w:t>
        <w:br/>
        <w:t xml:space="preserve">     FORCE CONVERGENCE VALUE  =  2648.      CRITERION=  1855.    </w:t>
        <w:br/>
        <w:t>     DISP CONVERGENCE VALUE   = 0.7361E-01  CRITERION= 0.6873E-01</w:t>
        <w:br/>
        <w:t>    EQUIL ITER   2 COMPLETED.  NEW TRIANG MATRIX.  MAX DOF INC=  0.2155E-02</w:t>
        <w:br/>
        <w:t>     FORCE CONVERGENCE VALUE  =  319.2      CRITERION=  1893.     &lt;&lt;&lt; CONVERGED</w:t>
        <w:br/>
        <w:t>     DISP CONVERGENCE VALUE   = 0.3584E-02  CRITERION= 0.6873E-01 &lt;&lt;&lt; CONVERGED</w:t>
        <w:br/>
        <w:t>    EQUIL ITER   3 COMPLETED.  NEW TRIANG MATRIX.  MAX DOF INC = -0.2473E-03</w:t>
        <w:br/>
        <w:t>    &gt;&gt;&gt; SOLUTION CONVERGED AFTER EQUILIBRIUM ITERATION   3</w:t>
        <w:br/>
        <w:t> *** LOAD STEP     1   SUBSTEP   638  COMPLETED.    CUM ITER =   1348</w:t>
        <w:br/>
        <w:t> *** TIME =  0.418087         TIME INC =  0.655308E-03</w:t>
        <w:br/>
        <w:t xml:space="preserve"> *** MAX PLASTIC STRAIN STEP = 0.4171E-02   CRITERION = 0.1500    </w:t>
        <w:br/>
        <w:t> *** AUTO STEP TIME:  NEXT TIME INC = 0.65531E-03  UNCHANGED</w:t>
        <w:br/>
        <w:br/>
        <w:t xml:space="preserve">     FORCE CONVERGENCE VALUE  = 0.8531E+06  CRITERION=  4705.    </w:t>
        <w:br/>
        <w:t>     DISP CONVERGENCE VALUE   =  1.646      CRITERION= 0.6873E-01</w:t>
        <w:br/>
        <w:t>    EQUIL ITER   1 COMPLETED.  NEW TRIANG MATRIX.  MAX DOF INC=  0.2057E-01</w:t>
        <w:br/>
        <w:t>     FORCE CONVERGENCE VALUE  =  1717.      CRITERION=  1821.     &lt;&lt;&lt; CONVERGED</w:t>
        <w:br/>
        <w:t>     DISP CONVERGENCE VALUE   = 0.3677E-01  CRITERION= 0.6873E-01 &lt;&lt;&lt; CONVERGED</w:t>
        <w:br/>
        <w:t>    EQUIL ITER   2 COMPLETED.  NEW TRIANG MATRIX.  MAX DOF INC =  0.1421E-02</w:t>
        <w:br/>
        <w:t>    &gt;&gt;&gt; SOLUTION CONVERGED AFTER EQUILIBRIUM ITERATION   2</w:t>
        <w:br/>
        <w:t> *** LOAD STEP     1   SUBSTEP   639  COMPLETED.    CUM ITER =   1350</w:t>
        <w:br/>
        <w:t> *** TIME =  0.418742         TIME INC =  0.655308E-03</w:t>
        <w:br/>
        <w:t xml:space="preserve"> *** MAX PLASTIC STRAIN STEP = 0.4269E-02   CRITERION = 0.1500    </w:t>
        <w:br/>
        <w:t> *** AUTO STEP TIME:  NEXT TIME INC = 0.65531E-03  UNCHANGED</w:t>
        <w:br/>
        <w:br/>
        <w:t>     FORCE CONVERGENCE VALUE  = 0.3773E+07  CRITERION= 0.1933E+05</w:t>
        <w:br/>
        <w:t>     DISP CONVERGENCE VALUE   =  4.814      CRITERION= 0.6873E-01</w:t>
        <w:br/>
        <w:t>    EQUIL ITER   1 COMPLETED.  NEW TRIANG MATRIX.  MAX DOF INC= -0.9012E-01</w:t>
        <w:br/>
        <w:t>     FORCE CONVERGENCE VALUE  =  1286.      CRITERION=  1792.     &lt;&lt;&lt; CONVERGED</w:t>
        <w:br/>
        <w:t>     DISP CONVERGENCE VALUE   = 0.1799E-01  CRITERION= 0.6873E-01 &lt;&lt;&lt; CONVERGED</w:t>
        <w:br/>
        <w:t>    EQUIL ITER   2 COMPLETED.  NEW TRIANG MATRIX.  MAX DOF INC = -0.6148E-03</w:t>
        <w:br/>
        <w:t>    &gt;&gt;&gt; SOLUTION CONVERGED AFTER EQUILIBRIUM ITERATION   2</w:t>
        <w:br/>
        <w:t> *** LOAD STEP     1   SUBSTEP   640  COMPLETED.    CUM ITER =   1352</w:t>
        <w:br/>
        <w:t> *** TIME =  0.419397         TIME INC =  0.655308E-03</w:t>
        <w:br/>
        <w:t xml:space="preserve"> *** MAX PLASTIC STRAIN STEP = 0.4011E-02   CRITERION = 0.1500    </w:t>
        <w:br/>
        <w:t> *** AUTO STEP TIME:  NEXT TIME INC = 0.65531E-03  UNCHANGED</w:t>
        <w:br/>
        <w:br/>
        <w:t>     FORCE CONVERGENCE VALUE  = 0.4368E+07  CRITERION= 0.2235E+05</w:t>
        <w:br/>
        <w:t>     DISP CONVERGENCE VALUE   =  6.030      CRITERION= 0.6873E-01</w:t>
        <w:br/>
        <w:t xml:space="preserve">    EQUIL ITER   1 COMPLETED.  NEW TRIANG MATRIX.  MAX DOF INC=  0.1041    </w:t>
        <w:br/>
        <w:t>     FORCE CONVERGENCE VALUE  =  1253.      CRITERION=  1762.     &lt;&lt;&lt; CONVERGED</w:t>
        <w:br/>
        <w:t>     DISP CONVERGENCE VALUE   = 0.1682E-01  CRITERION= 0.6873E-01 &lt;&lt;&lt; CONVERGED</w:t>
        <w:br/>
        <w:t>    EQUIL ITER   2 COMPLETED.  NEW TRIANG MATRIX.  MAX DOF INC =  0.4774E-03</w:t>
        <w:br/>
        <w:t>    &gt;&gt;&gt; SOLUTION CONVERGED AFTER EQUILIBRIUM ITERATION   2</w:t>
        <w:br/>
        <w:t> *** LOAD STEP     1   SUBSTEP   641  COMPLETED.    CUM ITER =   1354</w:t>
        <w:br/>
        <w:t> *** TIME =  0.420052         TIME INC =  0.655308E-03</w:t>
        <w:br/>
        <w:t xml:space="preserve"> *** MAX PLASTIC STRAIN STEP = 0.4379E-02   CRITERION = 0.1500    </w:t>
        <w:br/>
        <w:t> *** AUTO STEP TIME:  NEXT TIME INC = 0.65531E-03  UNCHANGED</w:t>
        <w:br/>
        <w:br/>
        <w:t>     FORCE CONVERGENCE VALUE  = 0.3431E+07  CRITERION= 0.1759E+05</w:t>
        <w:br/>
        <w:t>     DISP CONVERGENCE VALUE   =  4.766      CRITERION= 0.6873E-01</w:t>
        <w:br/>
        <w:t>    EQUIL ITER   1 COMPLETED.  NEW TRIANG MATRIX.  MAX DOF INC=  0.8175E-01</w:t>
        <w:br/>
        <w:t>     FORCE CONVERGENCE VALUE  =  769.2      CRITERION=  1732.     &lt;&lt;&lt; CONVERGED</w:t>
        <w:br/>
        <w:t>     DISP CONVERGENCE VALUE   = 0.1058E-01  CRITERION= 0.6873E-01 &lt;&lt;&lt; CONVERGED</w:t>
        <w:br/>
        <w:t>    EQUIL ITER   2 COMPLETED.  NEW TRIANG MATRIX.  MAX DOF INC = -0.3763E-03</w:t>
        <w:br/>
        <w:t>    &gt;&gt;&gt; SOLUTION CONVERGED AFTER EQUILIBRIUM ITERATION   2</w:t>
        <w:br/>
        <w:t> *** LOAD STEP     1   SUBSTEP   642  COMPLETED.    CUM ITER =   1356</w:t>
        <w:br/>
        <w:t> *** TIME =  0.420708         TIME INC =  0.655308E-03</w:t>
        <w:br/>
        <w:t xml:space="preserve"> *** MAX PLASTIC STRAIN STEP = 0.4601E-02   CRITERION = 0.1500    </w:t>
        <w:br/>
        <w:t> *** AUTO STEP TIME:  NEXT TIME INC = 0.65531E-03  UNCHANGED</w:t>
        <w:br/>
        <w:br/>
        <w:t>     FORCE CONVERGENCE VALUE  = 0.6074E+07  CRITERION= 0.3103E+05</w:t>
        <w:br/>
        <w:t>     DISP CONVERGENCE VALUE   =  8.057      CRITERION= 0.6873E-01</w:t>
        <w:br/>
        <w:t xml:space="preserve">    EQUIL ITER   1 COMPLETED.  NEW TRIANG MATRIX.  MAX DOF INC= -0.1452    </w:t>
        <w:br/>
        <w:t>     FORCE CONVERGENCE VALUE  =  867.5      CRITERION=  1707.     &lt;&lt;&lt; CONVERGED</w:t>
        <w:br/>
        <w:t>     DISP CONVERGENCE VALUE   = 0.5449E-02  CRITERION= 0.6873E-01 &lt;&lt;&lt; CONVERGED</w:t>
        <w:br/>
        <w:t>    EQUIL ITER   2 COMPLETED.  NEW TRIANG MATRIX.  MAX DOF INC = -0.2813E-03</w:t>
        <w:br/>
        <w:t>    &gt;&gt;&gt; SOLUTION CONVERGED AFTER EQUILIBRIUM ITERATION   2</w:t>
        <w:br/>
        <w:t> *** LOAD STEP     1   SUBSTEP   643  COMPLETED.    CUM ITER =   1358</w:t>
        <w:br/>
        <w:t> *** TIME =  0.421363         TIME INC =  0.655308E-03</w:t>
        <w:br/>
        <w:t xml:space="preserve"> *** MAX PLASTIC STRAIN STEP = 0.4077E-02   CRITERION = 0.1500    </w:t>
        <w:br/>
        <w:t> *** AUTO STEP TIME:  NEXT TIME INC = 0.65531E-03  UNCHANGED</w:t>
        <w:br/>
        <w:br/>
        <w:t xml:space="preserve">     FORCE CONVERGENCE VALUE  = 0.1902E+07  CRITERION=  9843.    </w:t>
        <w:br/>
        <w:t>     DISP CONVERGENCE VALUE   =  2.486      CRITERION= 0.6873E-01</w:t>
        <w:br/>
        <w:t>    EQUIL ITER   1 COMPLETED.  NEW TRIANG MATRIX.  MAX DOF INC= -0.4572E-01</w:t>
        <w:br/>
        <w:t>     FORCE CONVERGENCE VALUE  =  341.6      CRITERION=  1686.     &lt;&lt;&lt; CONVERGED</w:t>
        <w:br/>
        <w:t>     DISP CONVERGENCE VALUE   = 0.1396E-02  CRITERION= 0.6873E-01 &lt;&lt;&lt; CONVERGED</w:t>
        <w:br/>
        <w:t>    EQUIL ITER   2 COMPLETED.  NEW TRIANG MATRIX.  MAX DOF INC =  0.1277E-03</w:t>
        <w:br/>
        <w:t>    &gt;&gt;&gt; SOLUTION CONVERGED AFTER EQUILIBRIUM ITERATION   2</w:t>
        <w:br/>
        <w:t> *** LOAD STEP     1   SUBSTEP   644  COMPLETED.    CUM ITER =   1360</w:t>
        <w:br/>
        <w:t> *** TIME =  0.422018         TIME INC =  0.655308E-03</w:t>
        <w:br/>
        <w:t xml:space="preserve"> *** MAX PLASTIC STRAIN STEP = 0.3890E-02   CRITERION = 0.1500    </w:t>
        <w:br/>
        <w:t> *** AUTO STEP TIME:  NEXT TIME INC = 0.65531E-03  UNCHANGED</w:t>
        <w:br/>
        <w:br/>
        <w:t>     FORCE CONVERGENCE VALUE  = 0.5837E+07  CRITERION= 0.2983E+05</w:t>
        <w:br/>
        <w:t>     DISP CONVERGENCE VALUE   =  7.947      CRITERION= 0.6873E-01</w:t>
        <w:br/>
        <w:t xml:space="preserve">    EQUIL ITER   1 COMPLETED.  NEW TRIANG MATRIX.  MAX DOF INC=  0.1392    </w:t>
        <w:br/>
        <w:t>     FORCE CONVERGENCE VALUE  =  471.5      CRITERION=  1664.     &lt;&lt;&lt; CONVERGED</w:t>
        <w:br/>
        <w:t>     DISP CONVERGENCE VALUE   = 0.5870E-02  CRITERION= 0.6873E-01 &lt;&lt;&lt; CONVERGED</w:t>
        <w:br/>
        <w:t>    EQUIL ITER   2 COMPLETED.  NEW TRIANG MATRIX.  MAX DOF INC =  0.1069E-03</w:t>
        <w:br/>
        <w:t>    &gt;&gt;&gt; SOLUTION CONVERGED AFTER EQUILIBRIUM ITERATION   2</w:t>
        <w:br/>
        <w:t> *** LOAD STEP     1   SUBSTEP   645  COMPLETED.    CUM ITER =   1362</w:t>
        <w:br/>
        <w:t> *** TIME =  0.422674         TIME INC =  0.655308E-03</w:t>
        <w:br/>
        <w:t xml:space="preserve"> *** MAX PLASTIC STRAIN STEP = 0.4354E-02   CRITERION = 0.1500    </w:t>
        <w:br/>
        <w:t> *** AUTO STEP TIME:  NEXT TIME INC = 0.65531E-03  UNCHANGED</w:t>
        <w:br/>
        <w:br/>
        <w:t>     FORCE CONVERGENCE VALUE  = 0.2942E+07  CRITERION= 0.1510E+05</w:t>
        <w:br/>
        <w:t>     DISP CONVERGENCE VALUE   =  4.051      CRITERION= 0.6873E-01</w:t>
        <w:br/>
        <w:t>    EQUIL ITER   1 COMPLETED.  NEW TRIANG MATRIX.  MAX DOF INC=  0.7000E-01</w:t>
        <w:br/>
        <w:t>     FORCE CONVERGENCE VALUE  =  381.3      CRITERION=  1643.     &lt;&lt;&lt; CONVERGED</w:t>
        <w:br/>
        <w:t>     DISP CONVERGENCE VALUE   = 0.8540E-02  CRITERION= 0.6873E-01 &lt;&lt;&lt; CONVERGED</w:t>
        <w:br/>
        <w:t>    EQUIL ITER   2 COMPLETED.  NEW TRIANG MATRIX.  MAX DOF INC = -0.1206E-03</w:t>
        <w:br/>
        <w:t>    &gt;&gt;&gt; SOLUTION CONVERGED AFTER EQUILIBRIUM ITERATION   2</w:t>
        <w:br/>
        <w:t> *** LOAD STEP     1   SUBSTEP   646  COMPLETED.    CUM ITER =   1364</w:t>
        <w:br/>
        <w:t> *** TIME =  0.423329         TIME INC =  0.655308E-03</w:t>
        <w:br/>
        <w:t xml:space="preserve"> *** MAX PLASTIC STRAIN STEP = 0.4541E-02   CRITERION = 0.1500    </w:t>
        <w:br/>
        <w:t> *** AUTO STEP TIME:  NEXT TIME INC = 0.65531E-03  UNCHANGED</w:t>
        <w:br/>
        <w:br/>
        <w:t xml:space="preserve">     FORCE CONVERGENCE VALUE  = 0.1113E+07  CRITERION=  5895.    </w:t>
        <w:br/>
        <w:t>     DISP CONVERGENCE VALUE   =  1.491      CRITERION= 0.6873E-01</w:t>
        <w:br/>
        <w:t>    EQUIL ITER   1 COMPLETED.  NEW TRIANG MATRIX.  MAX DOF INC= -0.2709E-01</w:t>
        <w:br/>
        <w:t>     FORCE CONVERGENCE VALUE  =  281.6      CRITERION=  1626.     &lt;&lt;&lt; CONVERGED</w:t>
        <w:br/>
        <w:t>     DISP CONVERGENCE VALUE   = 0.4017E-02  CRITERION= 0.6873E-01 &lt;&lt;&lt; CONVERGED</w:t>
        <w:br/>
        <w:t>    EQUIL ITER   2 COMPLETED.  NEW TRIANG MATRIX.  MAX DOF INC = -0.9806E-04</w:t>
        <w:br/>
        <w:t>    &gt;&gt;&gt; SOLUTION CONVERGED AFTER EQUILIBRIUM ITERATION   2</w:t>
        <w:br/>
        <w:t> *** LOAD STEP     1   SUBSTEP   647  COMPLETED.    CUM ITER =   1366</w:t>
        <w:br/>
        <w:t> *** TIME =  0.423984         TIME INC =  0.655308E-03</w:t>
        <w:br/>
        <w:t xml:space="preserve"> *** MAX PLASTIC STRAIN STEP = 0.4405E-02   CRITERION = 0.1500    </w:t>
        <w:br/>
        <w:t> *** AUTO STEP TIME:  NEXT TIME INC = 0.65531E-03  UNCHANGED</w:t>
        <w:br/>
        <w:br/>
        <w:t xml:space="preserve">     FORCE CONVERGENCE VALUE  = 0.4630E+06  CRITERION=  2841.    </w:t>
        <w:br/>
        <w:t>     DISP CONVERGENCE VALUE   = 0.7373      CRITERION= 0.6873E-01</w:t>
        <w:br/>
        <w:t>    EQUIL ITER   1 COMPLETED.  NEW TRIANG MATRIX.  MAX DOF INC=  0.1084E-01</w:t>
        <w:br/>
        <w:t>     FORCE CONVERGENCE VALUE  =  212.4      CRITERION=  1612.     &lt;&lt;&lt; CONVERGED</w:t>
        <w:br/>
        <w:t>     DISP CONVERGENCE VALUE   = 0.3868E-02  CRITERION= 0.6873E-01 &lt;&lt;&lt; CONVERGED</w:t>
        <w:br/>
        <w:t>    EQUIL ITER   2 COMPLETED.  NEW TRIANG MATRIX.  MAX DOF INC = -0.5076E-04</w:t>
        <w:br/>
        <w:t>    &gt;&gt;&gt; SOLUTION CONVERGED AFTER EQUILIBRIUM ITERATION   2</w:t>
        <w:br/>
        <w:t> *** LOAD STEP     1   SUBSTEP   648  COMPLETED.    CUM ITER =   1368</w:t>
        <w:br/>
        <w:t> *** TIME =  0.424640         TIME INC =  0.655308E-03</w:t>
        <w:br/>
        <w:t xml:space="preserve"> *** MAX PLASTIC STRAIN STEP = 0.4397E-02   CRITERION = 0.1500    </w:t>
        <w:br/>
        <w:t> *** AUTO STEP TIME:  NEXT TIME INC = 0.65531E-03  UNCHANGED</w:t>
        <w:br/>
        <w:br/>
        <w:t xml:space="preserve">     FORCE CONVERGENCE VALUE  = 0.3418E+05  CRITERION=  1574.    </w:t>
        <w:br/>
        <w:t>     DISP CONVERGENCE VALUE   = 0.3111      CRITERION= 0.6873E-01</w:t>
        <w:br/>
        <w:t>    EQUIL ITER   1 COMPLETED.  NEW TRIANG MATRIX.  MAX DOF INC= -0.2839E-02</w:t>
        <w:br/>
        <w:t>     FORCE CONVERGENCE VALUE  =  212.4      CRITERION=  1600.     &lt;&lt;&lt; CONVERGED</w:t>
        <w:br/>
        <w:t>     DISP CONVERGENCE VALUE   = 0.3710E-02  CRITERION= 0.6873E-01 &lt;&lt;&lt; CONVERGED</w:t>
        <w:br/>
        <w:t>    EQUIL ITER   2 COMPLETED.  NEW TRIANG MATRIX.  MAX DOF INC = -0.4768E-04</w:t>
        <w:br/>
        <w:t>    &gt;&gt;&gt; SOLUTION CONVERGED AFTER EQUILIBRIUM ITERATION   2</w:t>
        <w:br/>
        <w:t> *** LOAD STEP     1   SUBSTEP   649  COMPLETED.    CUM ITER =   1370</w:t>
        <w:br/>
        <w:t> *** TIME =  0.425295         TIME INC =  0.655308E-03</w:t>
        <w:br/>
        <w:t xml:space="preserve"> *** MAX PLASTIC STRAIN STEP = 0.4367E-02   CRITERION = 0.1500    </w:t>
        <w:br/>
        <w:t> *** AUTO STEP TIME:  NEXT TIME INC = 0.65531E-03  UNCHANGED</w:t>
        <w:br/>
        <w:br/>
        <w:t>     FORCE CONVERGENCE VALUE  = 0.3844E+07  CRITERION= 0.1967E+05</w:t>
        <w:br/>
        <w:t>     DISP CONVERGENCE VALUE   =  5.189      CRITERION= 0.6873E-01</w:t>
        <w:br/>
        <w:t>    EQUIL ITER   1 COMPLETED.  NEW TRIANG MATRIX.  MAX DOF INC= -0.9207E-01</w:t>
        <w:br/>
        <w:t>     FORCE CONVERGENCE VALUE  =  259.6      CRITERION=  1592.     &lt;&lt;&lt; CONVERGED</w:t>
        <w:br/>
        <w:t>     DISP CONVERGENCE VALUE   = 0.4536E-02  CRITERION= 0.6873E-01 &lt;&lt;&lt; CONVERGED</w:t>
        <w:br/>
        <w:t>    EQUIL ITER   2 COMPLETED.  NEW TRIANG MATRIX.  MAX DOF INC =  0.5946E-04</w:t>
        <w:br/>
        <w:t>    &gt;&gt;&gt; SOLUTION CONVERGED AFTER EQUILIBRIUM ITERATION   2</w:t>
        <w:br/>
        <w:t> *** LOAD STEP     1   SUBSTEP   650  COMPLETED.    CUM ITER =   1372</w:t>
        <w:br/>
        <w:t> *** TIME =  0.425950         TIME INC =  0.655308E-03</w:t>
        <w:br/>
        <w:t xml:space="preserve"> *** MAX PLASTIC STRAIN STEP = 0.4043E-02   CRITERION = 0.1500    </w:t>
        <w:br/>
        <w:t> *** AUTO STEP TIME:  NEXT TIME INC = 0.65531E-03  UNCHANGED</w:t>
        <w:br/>
        <w:br/>
        <w:t>     FORCE CONVERGENCE VALUE  = 0.3759E+07  CRITERION= 0.1924E+05</w:t>
        <w:br/>
        <w:t>     DISP CONVERGENCE VALUE   =  5.079      CRITERION= 0.6873E-01</w:t>
        <w:br/>
        <w:t>    EQUIL ITER   1 COMPLETED.  NEW TRIANG MATRIX.  MAX DOF INC= -0.9000E-01</w:t>
        <w:br/>
        <w:t>     FORCE CONVERGENCE VALUE  =  243.6      CRITERION=  1586.     &lt;&lt;&lt; CONVERGED</w:t>
        <w:br/>
        <w:t>     DISP CONVERGENCE VALUE   = 0.2715E-02  CRITERION= 0.6873E-01 &lt;&lt;&lt; CONVERGED</w:t>
        <w:br/>
        <w:t>    EQUIL ITER   2 COMPLETED.  NEW TRIANG MATRIX.  MAX DOF INC =  0.6723E-04</w:t>
        <w:br/>
        <w:t>    &gt;&gt;&gt; SOLUTION CONVERGED AFTER EQUILIBRIUM ITERATION   2</w:t>
        <w:br/>
        <w:t> *** LOAD STEP     1   SUBSTEP   651  COMPLETED.    CUM ITER =   1374</w:t>
        <w:br/>
        <w:t> *** TIME =  0.426606         TIME INC =  0.655308E-03</w:t>
        <w:br/>
        <w:t xml:space="preserve"> *** MAX PLASTIC STRAIN STEP = 0.3711E-02   CRITERION = 0.1500    </w:t>
        <w:br/>
        <w:t> *** AUTO STEP TIME:  NEXT TIME INC = 0.65531E-03  UNCHANGED</w:t>
        <w:br/>
        <w:br/>
        <w:t>     FORCE CONVERGENCE VALUE  = 0.3746E+07  CRITERION= 0.1917E+05</w:t>
        <w:br/>
        <w:t>     DISP CONVERGENCE VALUE   =  5.069      CRITERION= 0.6873E-01</w:t>
        <w:br/>
        <w:t>    EQUIL ITER   1 COMPLETED.  NEW TRIANG MATRIX.  MAX DOF INC= -0.8967E-01</w:t>
        <w:br/>
        <w:t>     FORCE CONVERGENCE VALUE  =  263.1      CRITERION=  1583.     &lt;&lt;&lt; CONVERGED</w:t>
        <w:br/>
        <w:t>     DISP CONVERGENCE VALUE   = 0.2180E-02  CRITERION= 0.6873E-01 &lt;&lt;&lt; CONVERGED</w:t>
        <w:br/>
        <w:t>    EQUIL ITER   2 COMPLETED.  NEW TRIANG MATRIX.  MAX DOF INC = -0.8099E-04</w:t>
        <w:br/>
        <w:t>    &gt;&gt;&gt; SOLUTION CONVERGED AFTER EQUILIBRIUM ITERATION   2</w:t>
        <w:br/>
        <w:t> *** LOAD STEP     1   SUBSTEP   652  COMPLETED.    CUM ITER =   1376</w:t>
        <w:br/>
        <w:t> *** TIME =  0.427261         TIME INC =  0.655308E-03</w:t>
        <w:br/>
        <w:t xml:space="preserve"> *** MAX PLASTIC STRAIN STEP = 0.3393E-02   CRITERION = 0.1500    </w:t>
        <w:br/>
        <w:t> *** AUTO STEP TIME:  NEXT TIME INC = 0.65531E-03  UNCHANGED</w:t>
        <w:br/>
        <w:br/>
        <w:t>     FORCE CONVERGENCE VALUE  = 0.5187E+07  CRITERION= 0.2651E+05</w:t>
        <w:br/>
        <w:t>     DISP CONVERGENCE VALUE   =  7.060      CRITERION= 0.6873E-01</w:t>
        <w:br/>
        <w:t xml:space="preserve">    EQUIL ITER   1 COMPLETED.  NEW TRIANG MATRIX.  MAX DOF INC=  0.1237    </w:t>
        <w:br/>
        <w:t>     FORCE CONVERGENCE VALUE  =  228.6      CRITERION=  1581.     &lt;&lt;&lt; CONVERGED</w:t>
        <w:br/>
        <w:t>     DISP CONVERGENCE VALUE   = 0.4686E-02  CRITERION= 0.6873E-01 &lt;&lt;&lt; CONVERGED</w:t>
        <w:br/>
        <w:t>    EQUIL ITER   2 COMPLETED.  NEW TRIANG MATRIX.  MAX DOF INC =  0.5397E-04</w:t>
        <w:br/>
        <w:t>    &gt;&gt;&gt; SOLUTION CONVERGED AFTER EQUILIBRIUM ITERATION   2</w:t>
        <w:br/>
        <w:t> *** LOAD STEP     1   SUBSTEP   653  COMPLETED.    CUM ITER =   1378</w:t>
        <w:br/>
        <w:t> *** TIME =  0.427916         TIME INC =  0.655308E-03</w:t>
        <w:br/>
        <w:t xml:space="preserve"> *** MAX PLASTIC STRAIN STEP = 0.3772E-02   CRITERION = 0.1500    </w:t>
        <w:br/>
        <w:t> *** AUTO STEP TIME:  NEXT TIME INC = 0.65531E-03  UNCHANGED</w:t>
        <w:br/>
        <w:br/>
        <w:t>     FORCE CONVERGENCE VALUE  = 0.2564E+07  CRITERION= 0.1317E+05</w:t>
        <w:br/>
        <w:t>     DISP CONVERGENCE VALUE   =  3.500      CRITERION= 0.6873E-01</w:t>
        <w:br/>
        <w:t>    EQUIL ITER   1 COMPLETED.  NEW TRIANG MATRIX.  MAX DOF INC=  0.6101E-01</w:t>
        <w:br/>
        <w:t>     FORCE CONVERGENCE VALUE  =  272.9      CRITERION=  1580.     &lt;&lt;&lt; CONVERGED</w:t>
        <w:br/>
        <w:t>     DISP CONVERGENCE VALUE   = 0.4339E-02  CRITERION= 0.6873E-01 &lt;&lt;&lt; CONVERGED</w:t>
        <w:br/>
        <w:t>    EQUIL ITER   2 COMPLETED.  NEW TRIANG MATRIX.  MAX DOF INC = -0.4977E-04</w:t>
        <w:br/>
        <w:t>    &gt;&gt;&gt; SOLUTION CONVERGED AFTER EQUILIBRIUM ITERATION   2</w:t>
        <w:br/>
        <w:t> *** LOAD STEP     1   SUBSTEP   654  COMPLETED.    CUM ITER =   1380</w:t>
        <w:br/>
        <w:t> *** TIME =  0.428571         TIME INC =  0.655308E-03</w:t>
        <w:br/>
        <w:t xml:space="preserve"> *** MAX PLASTIC STRAIN STEP = 0.3936E-02   CRITERION = 0.1500    </w:t>
        <w:br/>
        <w:t> *** AUTO STEP TIME:  NEXT TIME INC = 0.65531E-03  UNCHANGED</w:t>
        <w:br/>
        <w:br/>
        <w:t xml:space="preserve">     FORCE CONVERGENCE VALUE  = 0.7398E+06  CRITERION=  4077.    </w:t>
        <w:br/>
        <w:t>     DISP CONVERGENCE VALUE   =  1.011      CRITERION= 0.6873E-01</w:t>
        <w:br/>
        <w:t>    EQUIL ITER   1 COMPLETED.  NEW TRIANG MATRIX.  MAX DOF INC= -0.1812E-01</w:t>
        <w:br/>
        <w:t>     FORCE CONVERGENCE VALUE  =  233.4      CRITERION=  1581.     &lt;&lt;&lt; CONVERGED</w:t>
        <w:br/>
        <w:t>     DISP CONVERGENCE VALUE   = 0.3758E-02  CRITERION= 0.6873E-01 &lt;&lt;&lt; CONVERGED</w:t>
        <w:br/>
        <w:t>    EQUIL ITER   2 COMPLETED.  NEW TRIANG MATRIX.  MAX DOF INC = -0.1002E-03</w:t>
        <w:br/>
        <w:t>    &gt;&gt;&gt; SOLUTION CONVERGED AFTER EQUILIBRIUM ITERATION   2</w:t>
        <w:br/>
        <w:t> *** LOAD STEP     1   SUBSTEP   655  COMPLETED.    CUM ITER =   1382</w:t>
        <w:br/>
        <w:t> *** TIME =  0.429227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>     FORCE CONVERGENCE VALUE  = 0.2699E+07  CRITERION= 0.1386E+05</w:t>
        <w:br/>
        <w:t>     DISP CONVERGENCE VALUE   =  3.663      CRITERION= 0.6873E-01</w:t>
        <w:br/>
        <w:t>    EQUIL ITER   1 COMPLETED.  NEW TRIANG MATRIX.  MAX DOF INC= -0.6473E-01</w:t>
        <w:br/>
        <w:t>     FORCE CONVERGENCE VALUE  =  358.5      CRITERION=  1583.     &lt;&lt;&lt; CONVERGED</w:t>
        <w:br/>
        <w:t>     DISP CONVERGENCE VALUE   = 0.4827E-02  CRITERION= 0.6873E-01 &lt;&lt;&lt; CONVERGED</w:t>
        <w:br/>
        <w:t>    EQUIL ITER   2 COMPLETED.  NEW TRIANG MATRIX.  MAX DOF INC = -0.1705E-03</w:t>
        <w:br/>
        <w:t>    &gt;&gt;&gt; SOLUTION CONVERGED AFTER EQUILIBRIUM ITERATION   2</w:t>
        <w:br/>
        <w:t> *** LOAD STEP     1   SUBSTEP   656  COMPLETED.    CUM ITER =   1384</w:t>
        <w:br/>
        <w:t> *** TIME =  0.429882         TIME INC =  0.655308E-03</w:t>
        <w:br/>
        <w:t xml:space="preserve"> *** MAX PLASTIC STRAIN STEP = 0.3594E-02   CRITERION = 0.1500    </w:t>
        <w:br/>
        <w:t> *** AUTO STEP TIME:  NEXT TIME INC = 0.65531E-03  UNCHANGED</w:t>
        <w:br/>
        <w:br/>
        <w:t>     FORCE CONVERGENCE VALUE  = 0.7130E+07  CRITERION= 0.3641E+05</w:t>
        <w:br/>
        <w:t>     DISP CONVERGENCE VALUE   =  9.715      CRITERION= 0.6873E-01</w:t>
        <w:br/>
        <w:t xml:space="preserve">    EQUIL ITER   1 COMPLETED.  NEW TRIANG MATRIX.  MAX DOF INC=  0.1701    </w:t>
        <w:br/>
        <w:t>     FORCE CONVERGENCE VALUE  =  490.3      CRITERION=  1588.     &lt;&lt;&lt; CONVERGED</w:t>
        <w:br/>
        <w:t>     DISP CONVERGENCE VALUE   = 0.1384E-01  CRITERION= 0.6873E-01 &lt;&lt;&lt; CONVERGED</w:t>
        <w:br/>
        <w:t>    EQUIL ITER   2 COMPLETED.  NEW TRIANG MATRIX.  MAX DOF INC = -0.1535E-03</w:t>
        <w:br/>
        <w:t>    &gt;&gt;&gt; SOLUTION CONVERGED AFTER EQUILIBRIUM ITERATION   2</w:t>
        <w:br/>
        <w:t> *** LOAD STEP     1   SUBSTEP   657  COMPLETED.    CUM ITER =   1386</w:t>
        <w:br/>
        <w:t> *** TIME =  0.430537         TIME INC =  0.655308E-03</w:t>
        <w:br/>
        <w:t xml:space="preserve"> *** MAX PLASTIC STRAIN STEP = 0.4095E-02   CRITERION = 0.1500    </w:t>
        <w:br/>
        <w:t> *** AUTO STEP TIME:  NEXT TIME INC = 0.65531E-03  UNCHANGED</w:t>
        <w:br/>
        <w:br/>
        <w:t xml:space="preserve">     FORCE CONVERGENCE VALUE  = 0.1558E+07  CRITERION=  8103.    </w:t>
        <w:br/>
        <w:t>     DISP CONVERGENCE VALUE   =  2.135      CRITERION= 0.6873E-01</w:t>
        <w:br/>
        <w:t>    EQUIL ITER   1 COMPLETED.  NEW TRIANG MATRIX.  MAX DOF INC=  0.3693E-01</w:t>
        <w:br/>
        <w:t>     FORCE CONVERGENCE VALUE  =  179.4      CRITERION=  1595.     &lt;&lt;&lt; CONVERGED</w:t>
        <w:br/>
        <w:t>     DISP CONVERGENCE VALUE   = 0.4076E-02  CRITERION= 0.6873E-01 &lt;&lt;&lt; CONVERGED</w:t>
        <w:br/>
        <w:t>    EQUIL ITER   2 COMPLETED.  NEW TRIANG MATRIX.  MAX DOF INC = -0.7917E-04</w:t>
        <w:br/>
        <w:t>    &gt;&gt;&gt; SOLUTION CONVERGED AFTER EQUILIBRIUM ITERATION   2</w:t>
        <w:br/>
        <w:t> *** LOAD STEP     1   SUBSTEP   658  COMPLETED.    CUM ITER =   1388</w:t>
        <w:br/>
        <w:t> *** TIME =  0.431193         TIME INC =  0.655308E-03</w:t>
        <w:br/>
        <w:t xml:space="preserve"> *** MAX PLASTIC STRAIN STEP = 0.4178E-02   CRITERION = 0.1500    </w:t>
        <w:br/>
        <w:t> *** AUTO STEP TIME:  NEXT TIME INC = 0.65531E-03  UNCHANGED</w:t>
        <w:br/>
        <w:br/>
        <w:t>     FORCE CONVERGENCE VALUE  = 0.6310E+07  CRITERION= 0.3223E+05</w:t>
        <w:br/>
        <w:t>     DISP CONVERGENCE VALUE   =  8.599      CRITERION= 0.6873E-01</w:t>
        <w:br/>
        <w:t xml:space="preserve">    EQUIL ITER   1 COMPLETED.  NEW TRIANG MATRIX.  MAX DOF INC= -0.1511    </w:t>
        <w:br/>
        <w:t>     FORCE CONVERGENCE VALUE  =  260.7      CRITERION=  1603.     &lt;&lt;&lt; CONVERGED</w:t>
        <w:br/>
        <w:t>     DISP CONVERGENCE VALUE   = 0.6103E-02  CRITERION= 0.6873E-01 &lt;&lt;&lt; CONVERGED</w:t>
        <w:br/>
        <w:t>    EQUIL ITER   2 COMPLETED.  NEW TRIANG MATRIX.  MAX DOF INC =  0.9714E-04</w:t>
        <w:br/>
        <w:t>    &gt;&gt;&gt; SOLUTION CONVERGED AFTER EQUILIBRIUM ITERATION   2</w:t>
        <w:br/>
        <w:t> *** LOAD STEP     1   SUBSTEP   659  COMPLETED.    CUM ITER =   1390</w:t>
        <w:br/>
        <w:t> *** TIME =  0.431848         TIME INC =  0.655308E-03</w:t>
        <w:br/>
        <w:t xml:space="preserve"> *** MAX PLASTIC STRAIN STEP = 0.3691E-02   CRITERION = 0.1500    </w:t>
        <w:br/>
        <w:t> *** AUTO STEP TIME:  NEXT TIME INC = 0.65531E-03  UNCHANGED</w:t>
        <w:br/>
        <w:br/>
        <w:t xml:space="preserve">     FORCE CONVERGENCE VALUE  = 0.1021E+07  CRITERION=  5442.    </w:t>
        <w:br/>
        <w:t>     DISP CONVERGENCE VALUE   =  1.396      CRITERION= 0.6873E-01</w:t>
        <w:br/>
        <w:t>    EQUIL ITER   1 COMPLETED.  NEW TRIANG MATRIX.  MAX DOF INC=  0.2414E-01</w:t>
        <w:br/>
        <w:t>     FORCE CONVERGENCE VALUE  =  121.9      CRITERION=  1612.     &lt;&lt;&lt; CONVERGED</w:t>
        <w:br/>
        <w:t>     DISP CONVERGENCE VALUE   = 0.2752E-02  CRITERION= 0.6873E-01 &lt;&lt;&lt; CONVERGED</w:t>
        <w:br/>
        <w:t>    EQUIL ITER   2 COMPLETED.  NEW TRIANG MATRIX.  MAX DOF INC =  0.3507E-04</w:t>
        <w:br/>
        <w:t>    &gt;&gt;&gt; SOLUTION CONVERGED AFTER EQUILIBRIUM ITERATION   2</w:t>
        <w:br/>
        <w:t> *** LOAD STEP     1   SUBSTEP   660  COMPLETED.    CUM ITER =   1392</w:t>
        <w:br/>
        <w:t> *** TIME =  0.432503         TIME INC =  0.655308E-03</w:t>
        <w:br/>
        <w:t xml:space="preserve"> *** MAX PLASTIC STRAIN STEP = 0.3749E-02   CRITERION = 0.1500    </w:t>
        <w:br/>
        <w:t> *** AUTO STEP TIME:  NEXT TIME INC = 0.65531E-03  UNCHANGED</w:t>
        <w:br/>
        <w:br/>
        <w:t xml:space="preserve">     FORCE CONVERGENCE VALUE  = 0.1294E+07  CRITERION=  6788.    </w:t>
        <w:br/>
        <w:t>     DISP CONVERGENCE VALUE   =  1.792      CRITERION= 0.6873E-01</w:t>
        <w:br/>
        <w:t>    EQUIL ITER   1 COMPLETED.  NEW TRIANG MATRIX.  MAX DOF INC= -0.3128E-01</w:t>
        <w:br/>
        <w:t>     FORCE CONVERGENCE VALUE  =  134.3      CRITERION=  1621.     &lt;&lt;&lt; CONVERGED</w:t>
        <w:br/>
        <w:t>     DISP CONVERGENCE VALUE   = 0.2244E-02  CRITERION= 0.6873E-01 &lt;&lt;&lt; CONVERGED</w:t>
        <w:br/>
        <w:t>    EQUIL ITER   2 COMPLETED.  NEW TRIANG MATRIX.  MAX DOF INC = -0.3135E-04</w:t>
        <w:br/>
        <w:t>    &gt;&gt;&gt; SOLUTION CONVERGED AFTER EQUILIBRIUM ITERATION   2</w:t>
        <w:br/>
        <w:t> *** LOAD STEP     1   SUBSTEP   661  COMPLETED.    CUM ITER =   1394</w:t>
        <w:br/>
        <w:t> *** TIME =  0.433159         TIME INC =  0.655308E-03</w:t>
        <w:br/>
        <w:t xml:space="preserve"> *** MAX PLASTIC STRAIN STEP = 0.3636E-02   CRITERION = 0.1500    </w:t>
        <w:br/>
        <w:t> *** AUTO STEP TIME:  NEXT TIME INC = 0.65531E-03  UNCHANGED</w:t>
        <w:br/>
        <w:br/>
        <w:t xml:space="preserve">     FORCE CONVERGENCE VALUE  = 0.6838E+06  CRITERION=  3838.    </w:t>
        <w:br/>
        <w:t>     DISP CONVERGENCE VALUE   = 0.9509      CRITERION= 0.6873E-01</w:t>
        <w:br/>
        <w:t>    EQUIL ITER   1 COMPLETED.  NEW TRIANG MATRIX.  MAX DOF INC=  0.1609E-01</w:t>
        <w:br/>
        <w:t>     FORCE CONVERGENCE VALUE  =  136.3      CRITERION=  1631.     &lt;&lt;&lt; CONVERGED</w:t>
        <w:br/>
        <w:t>     DISP CONVERGENCE VALUE   = 0.5140E-02  CRITERION= 0.6873E-01 &lt;&lt;&lt; CONVERGED</w:t>
        <w:br/>
        <w:t>    EQUIL ITER   2 COMPLETED.  NEW TRIANG MATRIX.  MAX DOF INC =  0.7397E-04</w:t>
        <w:br/>
        <w:t>    &gt;&gt;&gt; SOLUTION CONVERGED AFTER EQUILIBRIUM ITERATION   2</w:t>
        <w:br/>
        <w:t> *** LOAD STEP     1   SUBSTEP   662  COMPLETED.    CUM ITER =   1396</w:t>
        <w:br/>
        <w:t> *** TIME =  0.433814         TIME INC =  0.655308E-03</w:t>
        <w:br/>
        <w:t xml:space="preserve"> *** MAX PLASTIC STRAIN STEP = 0.3674E-02   CRITERION = 0.1500    </w:t>
        <w:br/>
        <w:t> *** AUTO STEP TIME:  NEXT TIME INC = 0.65531E-03  UNCHANGED</w:t>
        <w:br/>
        <w:br/>
        <w:t xml:space="preserve">     FORCE CONVERGENCE VALUE  = 0.8819E+06  CRITERION=  4779.    </w:t>
        <w:br/>
        <w:t>     DISP CONVERGENCE VALUE   =  1.239      CRITERION= 0.6873E-01</w:t>
        <w:br/>
        <w:t>    EQUIL ITER   1 COMPLETED.  NEW TRIANG MATRIX.  MAX DOF INC=  0.2083E-01</w:t>
        <w:br/>
        <w:t>     FORCE CONVERGENCE VALUE  =  172.0      CRITERION=  1641.     &lt;&lt;&lt; CONVERGED</w:t>
        <w:br/>
        <w:t>     DISP CONVERGENCE VALUE   = 0.7038E-02  CRITERION= 0.6873E-01 &lt;&lt;&lt; CONVERGED</w:t>
        <w:br/>
        <w:t>    EQUIL ITER   2 COMPLETED.  NEW TRIANG MATRIX.  MAX DOF INC =  0.9988E-04</w:t>
        <w:br/>
        <w:t>    &gt;&gt;&gt; SOLUTION CONVERGED AFTER EQUILIBRIUM ITERATION   2</w:t>
        <w:br/>
        <w:t> *** LOAD STEP     1   SUBSTEP   663  COMPLETED.    CUM ITER =   1398</w:t>
        <w:br/>
        <w:t> *** TIME =  0.434469         TIME INC =  0.655308E-03</w:t>
        <w:br/>
        <w:t xml:space="preserve"> *** MAX PLASTIC STRAIN STEP = 0.3728E-02   CRITERION = 0.1500    </w:t>
        <w:br/>
        <w:t> *** AUTO STEP TIME:  NEXT TIME INC = 0.65531E-03  UNCHANGED</w:t>
        <w:br/>
        <w:br/>
        <w:t>     FORCE CONVERGENCE VALUE  = 0.3149E+07  CRITERION= 0.1615E+05</w:t>
        <w:br/>
        <w:t>     DISP CONVERGENCE VALUE   =  4.302      CRITERION= 0.6873E-01</w:t>
        <w:br/>
        <w:t>    EQUIL ITER   1 COMPLETED.  NEW TRIANG MATRIX.  MAX DOF INC= -0.7554E-01</w:t>
        <w:br/>
        <w:t>     FORCE CONVERGENCE VALUE  =  165.0      CRITERION=  1650.     &lt;&lt;&lt; CONVERGED</w:t>
        <w:br/>
        <w:t>     DISP CONVERGENCE VALUE   = 0.3781E-02  CRITERION= 0.6873E-01 &lt;&lt;&lt; CONVERGED</w:t>
        <w:br/>
        <w:t>    EQUIL ITER   2 COMPLETED.  NEW TRIANG MATRIX.  MAX DOF INC =  0.5787E-04</w:t>
        <w:br/>
        <w:t>    &gt;&gt;&gt; SOLUTION CONVERGED AFTER EQUILIBRIUM ITERATION   2</w:t>
        <w:br/>
        <w:t> *** LOAD STEP     1   SUBSTEP   664  COMPLETED.    CUM ITER =   1400</w:t>
        <w:br/>
        <w:t> *** TIME =  0.435125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>     FORCE CONVERGENCE VALUE  = 0.1999E+07  CRITERION= 0.1033E+05</w:t>
        <w:br/>
        <w:t>     DISP CONVERGENCE VALUE   =  2.735      CRITERION= 0.6873E-01</w:t>
        <w:br/>
        <w:t>    EQUIL ITER   1 COMPLETED.  NEW TRIANG MATRIX.  MAX DOF INC= -0.4801E-01</w:t>
        <w:br/>
        <w:t>     FORCE CONVERGENCE VALUE  =  221.0      CRITERION=  1655.     &lt;&lt;&lt; CONVERGED</w:t>
        <w:br/>
        <w:t>     DISP CONVERGENCE VALUE   = 0.9384E-02  CRITERION= 0.6873E-01 &lt;&lt;&lt; CONVERGED</w:t>
        <w:br/>
        <w:t>    EQUIL ITER   2 COMPLETED.  NEW TRIANG MATRIX.  MAX DOF INC = -0.5892E-04</w:t>
        <w:br/>
        <w:t>    &gt;&gt;&gt; SOLUTION CONVERGED AFTER EQUILIBRIUM ITERATION   2</w:t>
        <w:br/>
        <w:t> *** LOAD STEP     1   SUBSTEP   665  COMPLETED.    CUM ITER =   1402</w:t>
        <w:br/>
        <w:t> *** TIME =  0.435780         TIME INC =  0.655308E-03</w:t>
        <w:br/>
        <w:t xml:space="preserve"> *** MAX PLASTIC STRAIN STEP = 0.3341E-02   CRITERION = 0.1500    </w:t>
        <w:br/>
        <w:t> *** AUTO STEP TIME:  NEXT TIME INC = 0.65531E-03  UNCHANGED</w:t>
        <w:br/>
        <w:br/>
        <w:t>     FORCE CONVERGENCE VALUE  = 0.4528E+07  CRITERION= 0.2316E+05</w:t>
        <w:br/>
        <w:t>     DISP CONVERGENCE VALUE   =  6.323      CRITERION= 0.6873E-01</w:t>
        <w:br/>
        <w:t xml:space="preserve">    EQUIL ITER   1 COMPLETED.  NEW TRIANG MATRIX.  MAX DOF INC=  0.1081    </w:t>
        <w:br/>
        <w:t>     FORCE CONVERGENCE VALUE  =  779.6      CRITERION=  1661.     &lt;&lt;&lt; CONVERGED</w:t>
        <w:br/>
        <w:t>     DISP CONVERGENCE VALUE   = 0.8100E-01  CRITERION= 0.6873E-01</w:t>
        <w:br/>
        <w:t>    EQUIL ITER   2 COMPLETED.  NEW TRIANG MATRIX.  MAX DOF INC= -0.9536E-03</w:t>
        <w:br/>
        <w:t>     FORCE CONVERGENCE VALUE  =  21.77      CRITERION=  1694.     &lt;&lt;&lt; CONVERGED</w:t>
        <w:br/>
        <w:t>     DISP CONVERGENCE VALUE   = 0.1136E-02  CRITERION= 0.6873E-01 &lt;&lt;&lt; CONVERGED</w:t>
        <w:br/>
        <w:t>    EQUIL ITER   3 COMPLETED.  NEW TRIANG MATRIX.  MAX DOF INC = -0.1892E-04</w:t>
        <w:br/>
        <w:t>    &gt;&gt;&gt; SOLUTION CONVERGED AFTER EQUILIBRIUM ITERATION   3</w:t>
        <w:br/>
        <w:t> *** LOAD STEP     1   SUBSTEP   666  COMPLETED.    CUM ITER =   1405</w:t>
        <w:br/>
        <w:t> *** TIME =  0.436435         TIME INC =  0.655308E-03</w:t>
        <w:br/>
        <w:t xml:space="preserve"> *** MAX PLASTIC STRAIN STEP = 0.3667E-02   CRITERION = 0.1500    </w:t>
        <w:br/>
        <w:t> *** AUTO STEP TIME:  NEXT TIME INC = 0.65531E-03  UNCHANGED</w:t>
        <w:br/>
        <w:br/>
        <w:t>     FORCE CONVERGENCE VALUE  = 0.2587E+07  CRITERION= 0.1330E+05</w:t>
        <w:br/>
        <w:t>     DISP CONVERGENCE VALUE   =  3.693      CRITERION= 0.6873E-01</w:t>
        <w:br/>
        <w:t>    EQUIL ITER   1 COMPLETED.  NEW TRIANG MATRIX.  MAX DOF INC= -0.6218E-01</w:t>
        <w:br/>
        <w:t>     FORCE CONVERGENCE VALUE  =  702.8      CRITERION=  1663.     &lt;&lt;&lt; CONVERGED</w:t>
        <w:br/>
        <w:t>     DISP CONVERGENCE VALUE   = 0.5956E-01  CRITERION= 0.6873E-01 &lt;&lt;&lt; CONVERGED</w:t>
        <w:br/>
        <w:t>    EQUIL ITER   2 COMPLETED.  NEW TRIANG MATRIX.  MAX DOF INC =  0.6455E-03</w:t>
        <w:br/>
        <w:t>    &gt;&gt;&gt; SOLUTION CONVERGED AFTER EQUILIBRIUM ITERATION   2</w:t>
        <w:br/>
        <w:t> *** LOAD STEP     1   SUBSTEP   667  COMPLETED.    CUM ITER =   1407</w:t>
        <w:br/>
        <w:t> *** TIME =  0.437090         TIME INC =  0.655308E-03</w:t>
        <w:br/>
        <w:t xml:space="preserve"> *** MAX PLASTIC STRAIN STEP = 0.3482E-02   CRITERION = 0.1500    </w:t>
        <w:br/>
        <w:t> *** AUTO STEP TIME:  NEXT TIME INC = 0.65531E-03  UNCHANGED</w:t>
        <w:br/>
        <w:br/>
        <w:t xml:space="preserve">     FORCE CONVERGENCE VALUE  = 0.1170E+06  CRITERION=  1735.    </w:t>
        <w:br/>
        <w:t>     DISP CONVERGENCE VALUE   =  1.494      CRITERION= 0.6873E-01</w:t>
        <w:br/>
        <w:t>    EQUIL ITER   1 COMPLETED.  NEW TRIANG MATRIX.  MAX DOF INC= -0.7937E-02</w:t>
        <w:br/>
        <w:t>     FORCE CONVERGENCE VALUE  =  504.5      CRITERION=  1663.     &lt;&lt;&lt; CONVERGED</w:t>
        <w:br/>
        <w:t>     DISP CONVERGENCE VALUE   = 0.4084E-01  CRITERION= 0.6873E-01 &lt;&lt;&lt; CONVERGED</w:t>
        <w:br/>
        <w:t>    EQUIL ITER   2 COMPLETED.  NEW TRIANG MATRIX.  MAX DOF INC = -0.5235E-03</w:t>
        <w:br/>
        <w:t>    &gt;&gt;&gt; SOLUTION CONVERGED AFTER EQUILIBRIUM ITERATION   2</w:t>
        <w:br/>
        <w:t> *** LOAD STEP     1   SUBSTEP   668  COMPLETED.    CUM ITER =   1409</w:t>
        <w:br/>
        <w:t> *** TIME =  0.437746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9141E+06  CRITERION=  4938.    </w:t>
        <w:br/>
        <w:t>     DISP CONVERGENCE VALUE   =  1.398      CRITERION= 0.6873E-01</w:t>
        <w:br/>
        <w:t>    EQUIL ITER   1 COMPLETED.  NEW TRIANG MATRIX.  MAX DOF INC= -0.2218E-01</w:t>
        <w:br/>
        <w:t>     FORCE CONVERGENCE VALUE  =  373.2      CRITERION=  1662.     &lt;&lt;&lt; CONVERGED</w:t>
        <w:br/>
        <w:t>     DISP CONVERGENCE VALUE   = 0.2580E-01  CRITERION= 0.6873E-01 &lt;&lt;&lt; CONVERGED</w:t>
        <w:br/>
        <w:t>    EQUIL ITER   2 COMPLETED.  NEW TRIANG MATRIX.  MAX DOF INC =  0.4226E-03</w:t>
        <w:br/>
        <w:t>    &gt;&gt;&gt; SOLUTION CONVERGED AFTER EQUILIBRIUM ITERATION   2</w:t>
        <w:br/>
        <w:t> *** LOAD STEP     1   SUBSTEP   669  COMPLETED.    CUM ITER =   1411</w:t>
        <w:br/>
        <w:t> *** TIME =  0.438401         TIME INC =  0.655308E-03</w:t>
        <w:br/>
        <w:t xml:space="preserve"> *** MAX PLASTIC STRAIN STEP = 0.3403E-02   CRITERION = 0.1500    </w:t>
        <w:br/>
        <w:t> *** AUTO STEP TIME:  NEXT TIME INC = 0.65531E-03  UNCHANGED</w:t>
        <w:br/>
        <w:br/>
        <w:t>     FORCE CONVERGENCE VALUE  = 0.2742E+07  CRITERION= 0.1408E+05</w:t>
        <w:br/>
        <w:t>     DISP CONVERGENCE VALUE   =  4.157      CRITERION= 0.6873E-01</w:t>
        <w:br/>
        <w:t>    EQUIL ITER   1 COMPLETED.  NEW TRIANG MATRIX.  MAX DOF INC=  0.6542E-01</w:t>
        <w:br/>
        <w:t>     FORCE CONVERGENCE VALUE  =  626.8      CRITERION=  1661.     &lt;&lt;&lt; CONVERGED</w:t>
        <w:br/>
        <w:t>     DISP CONVERGENCE VALUE   = 0.4448E-01  CRITERION= 0.6873E-01 &lt;&lt;&lt; CONVERGED</w:t>
        <w:br/>
        <w:t>    EQUIL ITER   2 COMPLETED.  NEW TRIANG MATRIX.  MAX DOF INC =  0.5109E-03</w:t>
        <w:br/>
        <w:t>    &gt;&gt;&gt; SOLUTION CONVERGED AFTER EQUILIBRIUM ITERATION   2</w:t>
        <w:br/>
        <w:t> *** LOAD STEP     1   SUBSTEP   670  COMPLETED.    CUM ITER =   1413</w:t>
        <w:br/>
        <w:t> *** TIME =  0.439056         TIME INC =  0.655308E-03</w:t>
        <w:br/>
        <w:t xml:space="preserve"> *** MAX PLASTIC STRAIN STEP = 0.3593E-02   CRITERION = 0.1500    </w:t>
        <w:br/>
        <w:t> *** AUTO STEP TIME:  NEXT TIME INC = 0.65531E-03  UNCHANGED</w:t>
        <w:br/>
        <w:br/>
        <w:t xml:space="preserve">     FORCE CONVERGENCE VALUE  = 0.3551E+06  CRITERION=  2433.    </w:t>
        <w:br/>
        <w:t>     DISP CONVERGENCE VALUE   =  1.537      CRITERION= 0.6873E-01</w:t>
        <w:br/>
        <w:t>    EQUIL ITER   1 COMPLETED.  NEW TRIANG MATRIX.  MAX DOF INC= -0.8917E-02</w:t>
        <w:br/>
        <w:t>     FORCE CONVERGENCE VALUE  =  277.2      CRITERION=  1660.     &lt;&lt;&lt; CONVERGED</w:t>
        <w:br/>
        <w:t>     DISP CONVERGENCE VALUE   = 0.1489E-01  CRITERION= 0.6873E-01 &lt;&lt;&lt; CONVERGED</w:t>
        <w:br/>
        <w:t>    EQUIL ITER   2 COMPLETED.  NEW TRIANG MATRIX.  MAX DOF INC = -0.1222E-03</w:t>
        <w:br/>
        <w:t>    &gt;&gt;&gt; SOLUTION CONVERGED AFTER EQUILIBRIUM ITERATION   2</w:t>
        <w:br/>
        <w:t> *** LOAD STEP     1   SUBSTEP   671  COMPLETED.    CUM ITER =   1415</w:t>
        <w:br/>
        <w:t> *** TIME =  0.439712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>     FORCE CONVERGENCE VALUE  = 0.4345E+07  CRITERION= 0.2222E+05</w:t>
        <w:br/>
        <w:t>     DISP CONVERGENCE VALUE   =  5.938      CRITERION= 0.6873E-01</w:t>
        <w:br/>
        <w:t xml:space="preserve">    EQUIL ITER   1 COMPLETED.  NEW TRIANG MATRIX.  MAX DOF INC= -0.1043    </w:t>
        <w:br/>
        <w:t>     FORCE CONVERGENCE VALUE  =  209.7      CRITERION=  1659.     &lt;&lt;&lt; CONVERGED</w:t>
        <w:br/>
        <w:t>     DISP CONVERGENCE VALUE   = 0.2883E-01  CRITERION= 0.6873E-01 &lt;&lt;&lt; CONVERGED</w:t>
        <w:br/>
        <w:t>    EQUIL ITER   2 COMPLETED.  NEW TRIANG MATRIX.  MAX DOF INC = -0.4320E-03</w:t>
        <w:br/>
        <w:t>    &gt;&gt;&gt; SOLUTION CONVERGED AFTER EQUILIBRIUM ITERATION   2</w:t>
        <w:br/>
        <w:t> *** LOAD STEP     1   SUBSTEP   672  COMPLETED.    CUM ITER =   1417</w:t>
        <w:br/>
        <w:t> *** TIME =  0.440367         TIME INC =  0.655308E-03</w:t>
        <w:br/>
        <w:t xml:space="preserve"> *** MAX PLASTIC STRAIN STEP = 0.3231E-02   CRITERION = 0.1500    </w:t>
        <w:br/>
        <w:t> *** AUTO STEP TIME:  NEXT TIME INC = 0.65531E-03  UNCHANGED</w:t>
        <w:br/>
        <w:br/>
        <w:t>     FORCE CONVERGENCE VALUE  = 0.2488E+07  CRITERION= 0.1280E+05</w:t>
        <w:br/>
        <w:t>     DISP CONVERGENCE VALUE   =  3.719      CRITERION= 0.6873E-01</w:t>
        <w:br/>
        <w:t>    EQUIL ITER   1 COMPLETED.  NEW TRIANG MATRIX.  MAX DOF INC=  0.5937E-01</w:t>
        <w:br/>
        <w:t>     FORCE CONVERGENCE VALUE  =  252.1      CRITERION=  1658.     &lt;&lt;&lt; CONVERGED</w:t>
        <w:br/>
        <w:t>     DISP CONVERGENCE VALUE   = 0.1407E-01  CRITERION= 0.6873E-01 &lt;&lt;&lt; CONVERGED</w:t>
        <w:br/>
        <w:t>    EQUIL ITER   2 COMPLETED.  NEW TRIANG MATRIX.  MAX DOF INC = -0.9962E-04</w:t>
        <w:br/>
        <w:t>    &gt;&gt;&gt; SOLUTION CONVERGED AFTER EQUILIBRIUM ITERATION   2</w:t>
        <w:br/>
        <w:t> *** LOAD STEP     1   SUBSTEP   673  COMPLETED.    CUM ITER =   1419</w:t>
        <w:br/>
        <w:t> *** TIME =  0.441022         TIME INC =  0.655308E-03</w:t>
        <w:br/>
        <w:t xml:space="preserve"> *** MAX PLASTIC STRAIN STEP = 0.3391E-02   CRITERION = 0.1500    </w:t>
        <w:br/>
        <w:t> *** AUTO STEP TIME:  NEXT TIME INC = 0.65531E-03  UNCHANGED</w:t>
        <w:br/>
        <w:br/>
        <w:t>     FORCE CONVERGENCE VALUE  = 0.3286E+07  CRITERION= 0.1685E+05</w:t>
        <w:br/>
        <w:t>     DISP CONVERGENCE VALUE   =  4.735      CRITERION= 0.6873E-01</w:t>
        <w:br/>
        <w:t>    EQUIL ITER   1 COMPLETED.  NEW TRIANG MATRIX.  MAX DOF INC=  0.7845E-01</w:t>
        <w:br/>
        <w:t>     FORCE CONVERGENCE VALUE  =  247.8      CRITERION=  1659.     &lt;&lt;&lt; CONVERGED</w:t>
        <w:br/>
        <w:t>     DISP CONVERGENCE VALUE   = 0.1792E-01  CRITERION= 0.6873E-01 &lt;&lt;&lt; CONVERGED</w:t>
        <w:br/>
        <w:t>    EQUIL ITER   2 COMPLETED.  NEW TRIANG MATRIX.  MAX DOF INC =  0.8925E-04</w:t>
        <w:br/>
        <w:t>    &gt;&gt;&gt; SOLUTION CONVERGED AFTER EQUILIBRIUM ITERATION   2</w:t>
        <w:br/>
        <w:t> *** LOAD STEP     1   SUBSTEP   674  COMPLETED.    CUM ITER =   1421</w:t>
        <w:br/>
        <w:t> *** TIME =  0.441678         TIME INC =  0.655308E-03</w:t>
        <w:br/>
        <w:t xml:space="preserve"> *** MAX PLASTIC STRAIN STEP = 0.3608E-02   CRITERION = 0.1500    </w:t>
        <w:br/>
        <w:t> *** AUTO STEP TIME:  NEXT TIME INC = 0.65531E-03  UNCHANGED</w:t>
        <w:br/>
        <w:br/>
        <w:t xml:space="preserve">     FORCE CONVERGENCE VALUE  = 0.8294E+06  CRITERION=  4532.    </w:t>
        <w:br/>
        <w:t>     DISP CONVERGENCE VALUE   =  1.163      CRITERION= 0.6873E-01</w:t>
        <w:br/>
        <w:t>    EQUIL ITER   1 COMPLETED.  NEW TRIANG MATRIX.  MAX DOF INC= -0.2022E-01</w:t>
        <w:br/>
        <w:t>     FORCE CONVERGENCE VALUE  =  179.3      CRITERION=  1662.     &lt;&lt;&lt; CONVERGED</w:t>
        <w:br/>
        <w:t>     DISP CONVERGENCE VALUE   = 0.1379E-01  CRITERION= 0.6873E-01 &lt;&lt;&lt; CONVERGED</w:t>
        <w:br/>
        <w:t>    EQUIL ITER   2 COMPLETED.  NEW TRIANG MATRIX.  MAX DOF INC =  0.1556E-03</w:t>
        <w:br/>
        <w:t>    &gt;&gt;&gt; SOLUTION CONVERGED AFTER EQUILIBRIUM ITERATION   2</w:t>
        <w:br/>
        <w:t> *** LOAD STEP     1   SUBSTEP   675  COMPLETED.    CUM ITER =   1423</w:t>
        <w:br/>
        <w:t> *** TIME =  0.442333         TIME INC =  0.655308E-03</w:t>
        <w:br/>
        <w:t xml:space="preserve"> *** MAX PLASTIC STRAIN STEP = 0.3531E-02   CRITERION = 0.1500    </w:t>
        <w:br/>
        <w:t> *** AUTO STEP TIME:  NEXT TIME INC = 0.65531E-03  UNCHANGED</w:t>
        <w:br/>
        <w:br/>
        <w:t>     FORCE CONVERGENCE VALUE  = 0.2153E+07  CRITERION= 0.1110E+05</w:t>
        <w:br/>
        <w:t>     DISP CONVERGENCE VALUE   =  3.022      CRITERION= 0.6873E-01</w:t>
        <w:br/>
        <w:t>    EQUIL ITER   1 COMPLETED.  NEW TRIANG MATRIX.  MAX DOF INC= -0.5181E-01</w:t>
        <w:br/>
        <w:t>     FORCE CONVERGENCE VALUE  =  277.3      CRITERION=  1665.     &lt;&lt;&lt; CONVERGED</w:t>
        <w:br/>
        <w:t>     DISP CONVERGENCE VALUE   = 0.7438E-02  CRITERION= 0.6873E-01 &lt;&lt;&lt; CONVERGED</w:t>
        <w:br/>
        <w:t>    EQUIL ITER   2 COMPLETED.  NEW TRIANG MATRIX.  MAX DOF INC =  0.1758E-03</w:t>
        <w:br/>
        <w:t>    &gt;&gt;&gt; SOLUTION CONVERGED AFTER EQUILIBRIUM ITERATION   2</w:t>
        <w:br/>
        <w:t> *** LOAD STEP     1   SUBSTEP   676  COMPLETED.    CUM ITER =   1425</w:t>
        <w:br/>
        <w:t> *** TIME =  0.442988         TIME INC =  0.655308E-03</w:t>
        <w:br/>
        <w:t xml:space="preserve"> *** MAX PLASTIC STRAIN STEP = 0.3359E-02   CRITERION = 0.1500    </w:t>
        <w:br/>
        <w:t> *** AUTO STEP TIME:  NEXT TIME INC = 0.65531E-03  UNCHANGED</w:t>
        <w:br/>
        <w:br/>
        <w:t xml:space="preserve">     FORCE CONVERGENCE VALUE  = 0.1393E+07  CRITERION=  7293.    </w:t>
        <w:br/>
        <w:t>     DISP CONVERGENCE VALUE   =  1.917      CRITERION= 0.6873E-01</w:t>
        <w:br/>
        <w:t>    EQUIL ITER   1 COMPLETED.  NEW TRIANG MATRIX.  MAX DOF INC= -0.3361E-01</w:t>
        <w:br/>
        <w:t>     FORCE CONVERGENCE VALUE  =  563.1      CRITERION=  1669.     &lt;&lt;&lt; CONVERGED</w:t>
        <w:br/>
        <w:t>     DISP CONVERGENCE VALUE   = 0.4739E-01  CRITERION= 0.6873E-01 &lt;&lt;&lt; CONVERGED</w:t>
        <w:br/>
        <w:t>    EQUIL ITER   2 COMPLETED.  NEW TRIANG MATRIX.  MAX DOF INC = -0.3025E-03</w:t>
        <w:br/>
        <w:t>    &gt;&gt;&gt; SOLUTION CONVERGED AFTER EQUILIBRIUM ITERATION   2</w:t>
        <w:br/>
        <w:t> *** LOAD STEP     1   SUBSTEP   677  COMPLETED.    CUM ITER =   1427</w:t>
        <w:br/>
        <w:t> *** TIME =  0.443644         TIME INC =  0.655308E-03</w:t>
        <w:br/>
        <w:t xml:space="preserve"> *** MAX PLASTIC STRAIN STEP = 0.3243E-02   CRITERION = 0.1500    </w:t>
        <w:br/>
        <w:t> *** AUTO STEP TIME:  NEXT TIME INC = 0.65531E-03  UNCHANGED</w:t>
        <w:br/>
        <w:br/>
        <w:t>     FORCE CONVERGENCE VALUE  = 0.2084E+07  CRITERION= 0.1076E+05</w:t>
        <w:br/>
        <w:t>     DISP CONVERGENCE VALUE   =  2.894      CRITERION= 0.6873E-01</w:t>
        <w:br/>
        <w:t>    EQUIL ITER   1 COMPLETED.  NEW TRIANG MATRIX.  MAX DOF INC=  0.4968E-01</w:t>
        <w:br/>
        <w:t>     FORCE CONVERGENCE VALUE  =  110.4      CRITERION=  1674.     &lt;&lt;&lt; CONVERGED</w:t>
        <w:br/>
        <w:t>     DISP CONVERGENCE VALUE   = 0.3484E-02  CRITERION= 0.6873E-01 &lt;&lt;&lt; CONVERGED</w:t>
        <w:br/>
        <w:t>    EQUIL ITER   2 COMPLETED.  NEW TRIANG MATRIX.  MAX DOF INC =  0.3890E-04</w:t>
        <w:br/>
        <w:t>    &gt;&gt;&gt; SOLUTION CONVERGED AFTER EQUILIBRIUM ITERATION   2</w:t>
        <w:br/>
        <w:t> *** LOAD STEP     1   SUBSTEP   678  COMPLETED.    CUM ITER =   1429</w:t>
        <w:br/>
        <w:t> *** TIME =  0.444299         TIME INC =  0.655308E-03</w:t>
        <w:br/>
        <w:t xml:space="preserve"> *** MAX PLASTIC STRAIN STEP = 0.3370E-02   CRITERION = 0.1500    </w:t>
        <w:br/>
        <w:t> *** AUTO STEP TIME:  NEXT TIME INC = 0.65531E-03  UNCHANGED</w:t>
        <w:br/>
        <w:br/>
        <w:t xml:space="preserve">     FORCE CONVERGENCE VALUE  = 0.1448E+07  CRITERION=  7569.    </w:t>
        <w:br/>
        <w:t>     DISP CONVERGENCE VALUE   =  2.008      CRITERION= 0.6873E-01</w:t>
        <w:br/>
        <w:t>    EQUIL ITER   1 COMPLETED.  NEW TRIANG MATRIX.  MAX DOF INC=  0.3444E-01</w:t>
        <w:br/>
        <w:t>     FORCE CONVERGENCE VALUE  =  111.9      CRITERION=  1680.     &lt;&lt;&lt; CONVERGED</w:t>
        <w:br/>
        <w:t>     DISP CONVERGENCE VALUE   = 0.4690E-02  CRITERION= 0.6873E-01 &lt;&lt;&lt; CONVERGED</w:t>
        <w:br/>
        <w:t>    EQUIL ITER   2 COMPLETED.  NEW TRIANG MATRIX.  MAX DOF INC = -0.7355E-04</w:t>
        <w:br/>
        <w:t>    &gt;&gt;&gt; SOLUTION CONVERGED AFTER EQUILIBRIUM ITERATION   2</w:t>
        <w:br/>
        <w:t> *** LOAD STEP     1   SUBSTEP   679  COMPLETED.    CUM ITER =   1431</w:t>
        <w:br/>
        <w:t> *** TIME =  0.444954         TIME INC =  0.655308E-03</w:t>
        <w:br/>
        <w:t xml:space="preserve"> *** MAX PLASTIC STRAIN STEP = 0.3449E-02   CRITERION = 0.1500    </w:t>
        <w:br/>
        <w:t> *** AUTO STEP TIME:  NEXT TIME INC = 0.65531E-03  UNCHANGED</w:t>
        <w:br/>
        <w:br/>
        <w:t>     FORCE CONVERGENCE VALUE  = 0.4003E+07  CRITERION= 0.2049E+05</w:t>
        <w:br/>
        <w:t>     DISP CONVERGENCE VALUE   =  5.521      CRITERION= 0.6873E-01</w:t>
        <w:br/>
        <w:t>    EQUIL ITER   1 COMPLETED.  NEW TRIANG MATRIX.  MAX DOF INC=  0.9562E-01</w:t>
        <w:br/>
        <w:t>     FORCE CONVERGENCE VALUE  =  238.0      CRITERION=  1688.     &lt;&lt;&lt; CONVERGED</w:t>
        <w:br/>
        <w:t>     DISP CONVERGENCE VALUE   = 0.4558E-01  CRITERION= 0.6873E-01 &lt;&lt;&lt; CONVERGED</w:t>
        <w:br/>
        <w:t>    EQUIL ITER   2 COMPLETED.  NEW TRIANG MATRIX.  MAX DOF INC = -0.4496E-03</w:t>
        <w:br/>
        <w:t>    &gt;&gt;&gt; SOLUTION CONVERGED AFTER EQUILIBRIUM ITERATION   2</w:t>
        <w:br/>
        <w:t> *** LOAD STEP     1   SUBSTEP   680  COMPLETED.    CUM ITER =   1433</w:t>
        <w:br/>
        <w:t> *** TIME =  0.445609         TIME INC =  0.655308E-03</w:t>
        <w:br/>
        <w:t xml:space="preserve"> *** MAX PLASTIC STRAIN STEP = 0.3702E-02   CRITERION = 0.1500    </w:t>
        <w:br/>
        <w:t> *** AUTO STEP TIME:  NEXT TIME INC = 0.65531E-03  UNCHANGED</w:t>
        <w:br/>
        <w:br/>
        <w:t>     FORCE CONVERGENCE VALUE  = 0.2358E+07  CRITERION= 0.1214E+05</w:t>
        <w:br/>
        <w:t>     DISP CONVERGENCE VALUE   =  3.468      CRITERION= 0.6873E-01</w:t>
        <w:br/>
        <w:t>    EQUIL ITER   1 COMPLETED.  NEW TRIANG MATRIX.  MAX DOF INC= -0.5679E-01</w:t>
        <w:br/>
        <w:t>     FORCE CONVERGENCE VALUE  =  81.83      CRITERION=  1696.     &lt;&lt;&lt; CONVERGED</w:t>
        <w:br/>
        <w:t>     DISP CONVERGENCE VALUE   = 0.5754E-02  CRITERION= 0.6873E-01 &lt;&lt;&lt; CONVERGED</w:t>
        <w:br/>
        <w:t>    EQUIL ITER   2 COMPLETED.  NEW TRIANG MATRIX.  MAX DOF INC =  0.7523E-04</w:t>
        <w:br/>
        <w:t>    &gt;&gt;&gt; SOLUTION CONVERGED AFTER EQUILIBRIUM ITERATION   2</w:t>
        <w:br/>
        <w:t> *** LOAD STEP     1   SUBSTEP   681  COMPLETED.    CUM ITER =   1435</w:t>
        <w:br/>
        <w:t> *** TIME =  0.446265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 xml:space="preserve">     FORCE CONVERGENCE VALUE  = 0.3321E+06  CRITERION=  2380.    </w:t>
        <w:br/>
        <w:t>     DISP CONVERGENCE VALUE   = 0.6271      CRITERION= 0.6873E-01</w:t>
        <w:br/>
        <w:t>    EQUIL ITER   1 COMPLETED.  NEW TRIANG MATRIX.  MAX DOF INC=  0.7859E-02</w:t>
        <w:br/>
        <w:t>     FORCE CONVERGENCE VALUE  =  122.7      CRITERION=  1705.     &lt;&lt;&lt; CONVERGED</w:t>
        <w:br/>
        <w:t>     DISP CONVERGENCE VALUE   = 0.1135E-01  CRITERION= 0.6873E-01 &lt;&lt;&lt; CONVERGED</w:t>
        <w:br/>
        <w:t>    EQUIL ITER   2 COMPLETED.  NEW TRIANG MATRIX.  MAX DOF INC =  0.1209E-03</w:t>
        <w:br/>
        <w:t>    &gt;&gt;&gt; SOLUTION CONVERGED AFTER EQUILIBRIUM ITERATION   2</w:t>
        <w:br/>
        <w:t> *** LOAD STEP     1   SUBSTEP   682  COMPLETED.    CUM ITER =   1437</w:t>
        <w:br/>
        <w:t> *** TIME =  0.446920         TIME INC =  0.655308E-03</w:t>
        <w:br/>
        <w:t xml:space="preserve"> *** MAX PLASTIC STRAIN STEP = 0.3519E-02   CRITERION = 0.1500    </w:t>
        <w:br/>
        <w:t> *** AUTO STEP TIME:  NEXT TIME INC = 0.65531E-03  UNCHANGED</w:t>
        <w:br/>
        <w:br/>
        <w:t>     FORCE CONVERGENCE VALUE  = 0.3167E+07  CRITERION= 0.1624E+05</w:t>
        <w:br/>
        <w:t>     DISP CONVERGENCE VALUE   =  4.516      CRITERION= 0.6873E-01</w:t>
        <w:br/>
        <w:t>    EQUIL ITER   1 COMPLETED.  NEW TRIANG MATRIX.  MAX DOF INC= -0.7616E-01</w:t>
        <w:br/>
        <w:t>     FORCE CONVERGENCE VALUE  =  125.1      CRITERION=  1713.     &lt;&lt;&lt; CONVERGED</w:t>
        <w:br/>
        <w:t>     DISP CONVERGENCE VALUE   = 0.1979E-01  CRITERION= 0.6873E-01 &lt;&lt;&lt; CONVERGED</w:t>
        <w:br/>
        <w:t>    EQUIL ITER   2 COMPLETED.  NEW TRIANG MATRIX.  MAX DOF INC =  0.3779E-03</w:t>
        <w:br/>
        <w:t>    &gt;&gt;&gt; SOLUTION CONVERGED AFTER EQUILIBRIUM ITERATION   2</w:t>
        <w:br/>
        <w:t> *** LOAD STEP     1   SUBSTEP   683  COMPLETED.    CUM ITER =   1439</w:t>
        <w:br/>
        <w:t> *** TIME =  0.447575         TIME INC =  0.655308E-03</w:t>
        <w:br/>
        <w:t xml:space="preserve"> *** MAX PLASTIC STRAIN STEP = 0.3287E-02   CRITERION = 0.1500    </w:t>
        <w:br/>
        <w:t> *** AUTO STEP TIME:  NEXT TIME INC = 0.65531E-03  UNCHANGED</w:t>
        <w:br/>
        <w:br/>
        <w:t xml:space="preserve">     FORCE CONVERGENCE VALUE  = 0.7824E+06  CRITERION=  4332.    </w:t>
        <w:br/>
        <w:t>     DISP CONVERGENCE VALUE   =  1.187      CRITERION= 0.6873E-01</w:t>
        <w:br/>
        <w:t>    EQUIL ITER   1 COMPLETED.  NEW TRIANG MATRIX.  MAX DOF INC= -0.1904E-01</w:t>
        <w:br/>
        <w:t>     FORCE CONVERGENCE VALUE  =  146.0      CRITERION=  1723.     &lt;&lt;&lt; CONVERGED</w:t>
        <w:br/>
        <w:t>     DISP CONVERGENCE VALUE   = 0.8956E-02  CRITERION= 0.6873E-01 &lt;&lt;&lt; CONVERGED</w:t>
        <w:br/>
        <w:t>    EQUIL ITER   2 COMPLETED.  NEW TRIANG MATRIX.  MAX DOF INC =  0.1120E-03</w:t>
        <w:br/>
        <w:t>    &gt;&gt;&gt; SOLUTION CONVERGED AFTER EQUILIBRIUM ITERATION   2</w:t>
        <w:br/>
        <w:t> *** LOAD STEP     1   SUBSTEP   684  COMPLETED.    CUM ITER =   1441</w:t>
        <w:br/>
        <w:t> *** TIME =  0.448231         TIME INC =  0.655308E-03</w:t>
        <w:br/>
        <w:t xml:space="preserve"> *** MAX PLASTIC STRAIN STEP = 0.3216E-02   CRITERION = 0.1500    </w:t>
        <w:br/>
        <w:t> *** AUTO STEP TIME:  NEXT TIME INC = 0.65531E-03  UNCHANGED</w:t>
        <w:br/>
        <w:br/>
        <w:t>     FORCE CONVERGENCE VALUE  = 0.2439E+07  CRITERION= 0.1256E+05</w:t>
        <w:br/>
        <w:t>     DISP CONVERGENCE VALUE   =  3.367      CRITERION= 0.6873E-01</w:t>
        <w:br/>
        <w:t>    EQUIL ITER   1 COMPLETED.  NEW TRIANG MATRIX.  MAX DOF INC=  0.5820E-01</w:t>
        <w:br/>
        <w:t>     FORCE CONVERGENCE VALUE  =  138.5      CRITERION=  1734.     &lt;&lt;&lt; CONVERGED</w:t>
        <w:br/>
        <w:t>     DISP CONVERGENCE VALUE   = 0.1134E-01  CRITERION= 0.6873E-01 &lt;&lt;&lt; CONVERGED</w:t>
        <w:br/>
        <w:t>    EQUIL ITER   2 COMPLETED.  NEW TRIANG MATRIX.  MAX DOF INC = -0.2250E-03</w:t>
        <w:br/>
        <w:t>    &gt;&gt;&gt; SOLUTION CONVERGED AFTER EQUILIBRIUM ITERATION   2</w:t>
        <w:br/>
        <w:t> *** LOAD STEP     1   SUBSTEP   685  COMPLETED.    CUM ITER =   1443</w:t>
        <w:br/>
        <w:t> *** TIME =  0.448886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 xml:space="preserve">     FORCE CONVERGENCE VALUE  = 0.5021E+06  CRITERION=  3082.    </w:t>
        <w:br/>
        <w:t>     DISP CONVERGENCE VALUE   = 0.7543      CRITERION= 0.6873E-01</w:t>
        <w:br/>
        <w:t>    EQUIL ITER   1 COMPLETED.  NEW TRIANG MATRIX.  MAX DOF INC=  0.1190E-01</w:t>
        <w:br/>
        <w:t>     FORCE CONVERGENCE VALUE  =  155.6      CRITERION=  1746.     &lt;&lt;&lt; CONVERGED</w:t>
        <w:br/>
        <w:t>     DISP CONVERGENCE VALUE   = 0.9225E-02  CRITERION= 0.6873E-01 &lt;&lt;&lt; CONVERGED</w:t>
        <w:br/>
        <w:t>    EQUIL ITER   2 COMPLETED.  NEW TRIANG MATRIX.  MAX DOF INC = -0.7576E-04</w:t>
        <w:br/>
        <w:t>    &gt;&gt;&gt; SOLUTION CONVERGED AFTER EQUILIBRIUM ITERATION   2</w:t>
        <w:br/>
        <w:t> *** LOAD STEP     1   SUBSTEP   686  COMPLETED.    CUM ITER =   1445</w:t>
        <w:br/>
        <w:t> *** TIME =  0.449541         TIME INC =  0.655308E-03</w:t>
        <w:br/>
        <w:t xml:space="preserve"> *** MAX PLASTIC STRAIN STEP = 0.3396E-02   CRITERION = 0.1500    </w:t>
        <w:br/>
        <w:t> *** AUTO STEP TIME:  NEXT TIME INC = 0.65531E-03  UNCHANGED</w:t>
        <w:br/>
        <w:br/>
        <w:t>     FORCE CONVERGENCE VALUE  = 0.2999E+07  CRITERION= 0.1540E+05</w:t>
        <w:br/>
        <w:t>     DISP CONVERGENCE VALUE   =  4.295      CRITERION= 0.6873E-01</w:t>
        <w:br/>
        <w:t>    EQUIL ITER   1 COMPLETED.  NEW TRIANG MATRIX.  MAX DOF INC= -0.7213E-01</w:t>
        <w:br/>
        <w:t>     FORCE CONVERGENCE VALUE  =  127.0      CRITERION=  1758.     &lt;&lt;&lt; CONVERGED</w:t>
        <w:br/>
        <w:t>     DISP CONVERGENCE VALUE   = 0.1182E-01  CRITERION= 0.6873E-01 &lt;&lt;&lt; CONVERGED</w:t>
        <w:br/>
        <w:t>    EQUIL ITER   2 COMPLETED.  NEW TRIANG MATRIX.  MAX DOF INC = -0.6864E-04</w:t>
        <w:br/>
        <w:t>    &gt;&gt;&gt; SOLUTION CONVERGED AFTER EQUILIBRIUM ITERATION   2</w:t>
        <w:br/>
        <w:t> *** LOAD STEP     1   SUBSTEP   687  COMPLETED.    CUM ITER =   1447</w:t>
        <w:br/>
        <w:t> *** TIME =  0.450197         TIME INC =  0.655308E-03</w:t>
        <w:br/>
        <w:t xml:space="preserve"> *** MAX PLASTIC STRAIN STEP = 0.3194E-02   CRITERION = 0.1500    </w:t>
        <w:br/>
        <w:t> *** AUTO STEP TIME:  NEXT TIME INC = 0.65531E-03  UNCHANGED</w:t>
        <w:br/>
        <w:br/>
        <w:t>     FORCE CONVERGENCE VALUE  = 0.2477E+07  CRITERION= 0.1275E+05</w:t>
        <w:br/>
        <w:t>     DISP CONVERGENCE VALUE   =  3.477      CRITERION= 0.6873E-01</w:t>
        <w:br/>
        <w:t>    EQUIL ITER   1 COMPLETED.  NEW TRIANG MATRIX.  MAX DOF INC= -0.5958E-01</w:t>
        <w:br/>
        <w:t>     FORCE CONVERGENCE VALUE  =  84.41      CRITERION=  1771.     &lt;&lt;&lt; CONVERGED</w:t>
        <w:br/>
        <w:t>     DISP CONVERGENCE VALUE   = 0.9570E-02  CRITERION= 0.6873E-01 &lt;&lt;&lt; CONVERGED</w:t>
        <w:br/>
        <w:t>    EQUIL ITER   2 COMPLETED.  NEW TRIANG MATRIX.  MAX DOF INC =  0.1060E-03</w:t>
        <w:br/>
        <w:t>    &gt;&gt;&gt; SOLUTION CONVERGED AFTER EQUILIBRIUM ITERATION   2</w:t>
        <w:br/>
        <w:t> *** LOAD STEP     1   SUBSTEP   688  COMPLETED.    CUM ITER =   1449</w:t>
        <w:br/>
        <w:t> *** TIME =  0.450852         TIME INC =  0.655308E-03</w:t>
        <w:br/>
        <w:t xml:space="preserve"> *** MAX PLASTIC STRAIN STEP = 0.3025E-02   CRITERION = 0.1500    </w:t>
        <w:br/>
        <w:t> *** AUTO STEP TIME:  NEXT TIME INC = 0.65531E-03  UNCHANGED</w:t>
        <w:br/>
        <w:br/>
        <w:t>     FORCE CONVERGENCE VALUE  = 0.2691E+07  CRITERION= 0.1384E+05</w:t>
        <w:br/>
        <w:t>     DISP CONVERGENCE VALUE   =  3.732      CRITERION= 0.6873E-01</w:t>
        <w:br/>
        <w:t>    EQUIL ITER   1 COMPLETED.  NEW TRIANG MATRIX.  MAX DOF INC=  0.6426E-01</w:t>
        <w:br/>
        <w:t>     FORCE CONVERGENCE VALUE  =  105.0      CRITERION=  1785.     &lt;&lt;&lt; CONVERGED</w:t>
        <w:br/>
        <w:t>     DISP CONVERGENCE VALUE   = 0.6509E-02  CRITERION= 0.6873E-01 &lt;&lt;&lt; CONVERGED</w:t>
        <w:br/>
        <w:t>    EQUIL ITER   2 COMPLETED.  NEW TRIANG MATRIX.  MAX DOF INC =  0.4297E-04</w:t>
        <w:br/>
        <w:t>    &gt;&gt;&gt; SOLUTION CONVERGED AFTER EQUILIBRIUM ITERATION   2</w:t>
        <w:br/>
        <w:t> *** LOAD STEP     1   SUBSTEP   689  COMPLETED.    CUM ITER =   1451</w:t>
        <w:br/>
        <w:t> *** TIME =  0.451507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 xml:space="preserve">     FORCE CONVERGENCE VALUE  = 0.1117E+07  CRITERION=  5966.    </w:t>
        <w:br/>
        <w:t>     DISP CONVERGENCE VALUE   =  1.663      CRITERION= 0.6873E-01</w:t>
        <w:br/>
        <w:t>    EQUIL ITER   1 COMPLETED.  NEW TRIANG MATRIX.  MAX DOF INC= -0.2702E-01</w:t>
        <w:br/>
        <w:t>     FORCE CONVERGENCE VALUE  =  83.76      CRITERION=  1800.     &lt;&lt;&lt; CONVERGED</w:t>
        <w:br/>
        <w:t>     DISP CONVERGENCE VALUE   = 0.5173E-02  CRITERION= 0.6873E-01 &lt;&lt;&lt; CONVERGED</w:t>
        <w:br/>
        <w:t>    EQUIL ITER   2 COMPLETED.  NEW TRIANG MATRIX.  MAX DOF INC =  0.5069E-04</w:t>
        <w:br/>
        <w:t>    &gt;&gt;&gt; SOLUTION CONVERGED AFTER EQUILIBRIUM ITERATION   2</w:t>
        <w:br/>
        <w:t> *** LOAD STEP     1   SUBSTEP   690  COMPLETED.    CUM ITER =   1453</w:t>
        <w:br/>
        <w:t> *** TIME =  0.452163         TIME INC =  0.655308E-03</w:t>
        <w:br/>
        <w:t xml:space="preserve"> *** MAX PLASTIC STRAIN STEP = 0.3121E-02   CRITERION = 0.1500    </w:t>
        <w:br/>
        <w:t> *** AUTO STEP TIME:  NEXT TIME INC = 0.65531E-03  UNCHANGED</w:t>
        <w:br/>
        <w:br/>
        <w:t xml:space="preserve">     FORCE CONVERGENCE VALUE  = 0.3317E+06  CRITERION=  2455.    </w:t>
        <w:br/>
        <w:t>     DISP CONVERGENCE VALUE   = 0.4715      CRITERION= 0.6873E-01</w:t>
        <w:br/>
        <w:t>    EQUIL ITER   1 COMPLETED.  NEW TRIANG MATRIX.  MAX DOF INC=  0.7869E-02</w:t>
        <w:br/>
        <w:t>     FORCE CONVERGENCE VALUE  =  126.5      CRITERION=  1815.     &lt;&lt;&lt; CONVERGED</w:t>
        <w:br/>
        <w:t>     DISP CONVERGENCE VALUE   = 0.1336E-01  CRITERION= 0.6873E-01 &lt;&lt;&lt; CONVERGED</w:t>
        <w:br/>
        <w:t>    EQUIL ITER   2 COMPLETED.  NEW TRIANG MATRIX.  MAX DOF INC =  0.9214E-04</w:t>
        <w:br/>
        <w:t>    &gt;&gt;&gt; SOLUTION CONVERGED AFTER EQUILIBRIUM ITERATION   2</w:t>
        <w:br/>
        <w:t> *** LOAD STEP     1   SUBSTEP   691  COMPLETED.    CUM ITER =   1455</w:t>
        <w:br/>
        <w:t> *** TIME =  0.452818         TIME INC =  0.655308E-03</w:t>
        <w:br/>
        <w:t xml:space="preserve"> *** MAX PLASTIC STRAIN STEP = 0.3138E-02   CRITERION = 0.1500    </w:t>
        <w:br/>
        <w:t> *** AUTO STEP TIME:  NEXT TIME INC = 0.65531E-03  UNCHANGED</w:t>
        <w:br/>
        <w:br/>
        <w:t xml:space="preserve">     FORCE CONVERGENCE VALUE  = 0.4123E+06  CRITERION=  2765.    </w:t>
        <w:br/>
        <w:t>     DISP CONVERGENCE VALUE   = 0.6036      CRITERION= 0.6873E-01</w:t>
        <w:br/>
        <w:t>    EQUIL ITER   1 COMPLETED.  NEW TRIANG MATRIX.  MAX DOF INC=  0.9786E-02</w:t>
        <w:br/>
        <w:t>     FORCE CONVERGENCE VALUE  =  380.9      CRITERION=  1830.     &lt;&lt;&lt; CONVERGED</w:t>
        <w:br/>
        <w:t>     DISP CONVERGENCE VALUE   = 0.7586E-01  CRITERION= 0.6873E-01</w:t>
        <w:br/>
        <w:t>    EQUIL ITER   2 COMPLETED.  NEW TRIANG MATRIX.  MAX DOF INC=  0.3801E-03</w:t>
        <w:br/>
        <w:t>     FORCE CONVERGENCE VALUE  =  27.65      CRITERION=  1867.     &lt;&lt;&lt; CONVERGED</w:t>
        <w:br/>
        <w:t>     DISP CONVERGENCE VALUE   = 0.1022E-01  CRITERION= 0.6873E-01 &lt;&lt;&lt; CONVERGED</w:t>
        <w:br/>
        <w:t>    EQUIL ITER   3 COMPLETED.  NEW TRIANG MATRIX.  MAX DOF INC =  0.4327E-04</w:t>
        <w:br/>
        <w:t>    &gt;&gt;&gt; SOLUTION CONVERGED AFTER EQUILIBRIUM ITERATION   3</w:t>
        <w:br/>
        <w:t> *** LOAD STEP     1   SUBSTEP   692  COMPLETED.    CUM ITER =   1458</w:t>
        <w:br/>
        <w:t> *** TIME =  0.453473         TIME INC =  0.655308E-03</w:t>
        <w:br/>
        <w:t xml:space="preserve"> *** MAX PLASTIC STRAIN STEP = 0.3152E-02   CRITERION = 0.1500    </w:t>
        <w:br/>
        <w:t> *** AUTO STEP TIME:  NEXT TIME INC = 0.65531E-03  UNCHANGED</w:t>
        <w:br/>
        <w:br/>
        <w:t xml:space="preserve">     FORCE CONVERGENCE VALUE  = 0.1018E+07  CRITERION=  5501.    </w:t>
        <w:br/>
        <w:t>     DISP CONVERGENCE VALUE   =  1.948      CRITERION= 0.6873E-01</w:t>
        <w:br/>
        <w:t>    EQUIL ITER   1 COMPLETED.  NEW TRIANG MATRIX.  MAX DOF INC=  0.2417E-01</w:t>
        <w:br/>
        <w:t>     FORCE CONVERGENCE VALUE  =  370.4      CRITERION=  1845.     &lt;&lt;&lt; CONVERGED</w:t>
        <w:br/>
        <w:t>     DISP CONVERGENCE VALUE   = 0.1191      CRITERION= 0.6873E-01</w:t>
        <w:br/>
        <w:t>    EQUIL ITER   2 COMPLETED.  NEW TRIANG MATRIX.  MAX DOF INC=  0.5189E-03</w:t>
        <w:br/>
        <w:t>     FORCE CONVERGENCE VALUE  =  8.928      CRITERION=  1883.     &lt;&lt;&lt; CONVERGED</w:t>
        <w:br/>
        <w:t>     DISP CONVERGENCE VALUE   = 0.1183E-02  CRITERION= 0.6873E-01 &lt;&lt;&lt; CONVERGED</w:t>
        <w:br/>
        <w:t>    EQUIL ITER   3 COMPLETED.  NEW TRIANG MATRIX.  MAX DOF INC =  0.5596E-05</w:t>
        <w:br/>
        <w:t>    &gt;&gt;&gt; SOLUTION CONVERGED AFTER EQUILIBRIUM ITERATION   3</w:t>
        <w:br/>
        <w:t> *** LOAD STEP     1   SUBSTEP   693  COMPLETED.    CUM ITER =   1461</w:t>
        <w:br/>
        <w:t> *** TIME =  0.454128         TIME INC =  0.655308E-03</w:t>
        <w:br/>
        <w:t xml:space="preserve"> *** MAX PLASTIC STRAIN STEP = 0.3190E-02   CRITERION = 0.1500    </w:t>
        <w:br/>
        <w:t> *** AUTO STEP TIME:  NEXT TIME INC = 0.65531E-03  UNCHANGED</w:t>
        <w:br/>
        <w:br/>
        <w:t xml:space="preserve">     FORCE CONVERGENCE VALUE  = 0.1373E+07  CRITERION=  7237.    </w:t>
        <w:br/>
        <w:t>     DISP CONVERGENCE VALUE   =  1.928      CRITERION= 0.6873E-01</w:t>
        <w:br/>
        <w:t>    EQUIL ITER   1 COMPLETED.  NEW TRIANG MATRIX.  MAX DOF INC= -0.3316E-01</w:t>
        <w:br/>
        <w:t>     FORCE CONVERGENCE VALUE  =  242.5      CRITERION=  1859.     &lt;&lt;&lt; CONVERGED</w:t>
        <w:br/>
        <w:t>     DISP CONVERGENCE VALUE   = 0.1076      CRITERION= 0.6873E-01</w:t>
        <w:br/>
        <w:t>    EQUIL ITER   2 COMPLETED.  NEW TRIANG MATRIX.  MAX DOF INC= -0.4777E-03</w:t>
        <w:br/>
        <w:t>     FORCE CONVERGENCE VALUE  =  22.20      CRITERION=  1897.     &lt;&lt;&lt; CONVERGED</w:t>
        <w:br/>
        <w:t>     DISP CONVERGENCE VALUE   = 0.1206E-01  CRITERION= 0.6873E-01 &lt;&lt;&lt; CONVERGED</w:t>
        <w:br/>
        <w:t>    EQUIL ITER   3 COMPLETED.  NEW TRIANG MATRIX.  MAX DOF INC = -0.5330E-04</w:t>
        <w:br/>
        <w:t>    &gt;&gt;&gt; SOLUTION CONVERGED AFTER EQUILIBRIUM ITERATION   3</w:t>
        <w:br/>
        <w:t> *** LOAD STEP     1   SUBSTEP   694  COMPLETED.    CUM ITER =   1464</w:t>
        <w:br/>
        <w:t> *** TIME =  0.454784         TIME INC =  0.655308E-03</w:t>
        <w:br/>
        <w:t xml:space="preserve"> *** MAX PLASTIC STRAIN STEP = 0.3084E-02   CRITERION = 0.1500    </w:t>
        <w:br/>
        <w:t> *** AUTO STEP TIME:  NEXT TIME INC = 0.65531E-03  UNCHANGED</w:t>
        <w:br/>
        <w:br/>
        <w:t xml:space="preserve">     FORCE CONVERGENCE VALUE  = 0.5785E+06  CRITERION=  3474.    </w:t>
        <w:br/>
        <w:t>     DISP CONVERGENCE VALUE   =  2.200      CRITERION= 0.6873E-01</w:t>
        <w:br/>
        <w:t>    EQUIL ITER   1 COMPLETED.  NEW TRIANG MATRIX.  MAX DOF INC= -0.1414E-01</w:t>
        <w:br/>
        <w:t>     FORCE CONVERGENCE VALUE  =  113.9      CRITERION=  1872.     &lt;&lt;&lt; CONVERGED</w:t>
        <w:br/>
        <w:t>     DISP CONVERGENCE VALUE   = 0.4017E-01  CRITERION= 0.6873E-01 &lt;&lt;&lt; CONVERGED</w:t>
        <w:br/>
        <w:t>    EQUIL ITER   2 COMPLETED.  NEW TRIANG MATRIX.  MAX DOF INC = -0.1663E-03</w:t>
        <w:br/>
        <w:t>    &gt;&gt;&gt; SOLUTION CONVERGED AFTER EQUILIBRIUM ITERATION   2</w:t>
        <w:br/>
        <w:t> *** LOAD STEP     1   SUBSTEP   695  COMPLETED.    CUM ITER =   1466</w:t>
        <w:br/>
        <w:t> *** TIME =  0.455439         TIME INC =  0.655308E-03</w:t>
        <w:br/>
        <w:t xml:space="preserve"> *** MAX PLASTIC STRAIN STEP = 0.3039E-02   CRITERION = 0.1500    </w:t>
        <w:br/>
        <w:t> *** AUTO STEP TIME:  NEXT TIME INC = 0.65531E-03  UNCHANGED</w:t>
        <w:br/>
        <w:br/>
        <w:t xml:space="preserve">     FORCE CONVERGENCE VALUE  = 0.3300E+06  CRITERION=  2498.    </w:t>
        <w:br/>
        <w:t>     DISP CONVERGENCE VALUE   = 0.4768      CRITERION= 0.6873E-01</w:t>
        <w:br/>
        <w:t>    EQUIL ITER   1 COMPLETED.  NEW TRIANG MATRIX.  MAX DOF INC= -0.8263E-02</w:t>
        <w:br/>
        <w:t>     FORCE CONVERGENCE VALUE  =  36.10      CRITERION=  1885.     &lt;&lt;&lt; CONVERGED</w:t>
        <w:br/>
        <w:t>     DISP CONVERGENCE VALUE   = 0.4398E-02  CRITERION= 0.6873E-01 &lt;&lt;&lt; CONVERGED</w:t>
        <w:br/>
        <w:t>    EQUIL ITER   2 COMPLETED.  NEW TRIANG MATRIX.  MAX DOF INC =  0.3202E-04</w:t>
        <w:br/>
        <w:t>    &gt;&gt;&gt; SOLUTION CONVERGED AFTER EQUILIBRIUM ITERATION   2</w:t>
        <w:br/>
        <w:t> *** LOAD STEP     1   SUBSTEP   696  COMPLETED.    CUM ITER =   1468</w:t>
        <w:br/>
        <w:t> *** TIME =  0.456094         TIME INC =  0.655308E-03</w:t>
        <w:br/>
        <w:t xml:space="preserve"> *** MAX PLASTIC STRAIN STEP = 0.3019E-02   CRITERION = 0.1500    </w:t>
        <w:br/>
        <w:t> *** AUTO STEP TIME:  NEXT TIME INC = 0.65531E-03  UNCHANGED</w:t>
        <w:br/>
        <w:br/>
        <w:t xml:space="preserve">     FORCE CONVERGENCE VALUE  = 0.5214E+06  CRITERION=  3246.    </w:t>
        <w:br/>
        <w:t>     DISP CONVERGENCE VALUE   = 0.7096      CRITERION= 0.6873E-01</w:t>
        <w:br/>
        <w:t>    EQUIL ITER   1 COMPLETED.  NEW TRIANG MATRIX.  MAX DOF INC=  0.1239E-01</w:t>
        <w:br/>
        <w:t>     FORCE CONVERGENCE VALUE  =  49.86      CRITERION=  1897.     &lt;&lt;&lt; CONVERGED</w:t>
        <w:br/>
        <w:t>     DISP CONVERGENCE VALUE   = 0.3068E-02  CRITERION= 0.6873E-01 &lt;&lt;&lt; CONVERGED</w:t>
        <w:br/>
        <w:t>    EQUIL ITER   2 COMPLETED.  NEW TRIANG MATRIX.  MAX DOF INC =  0.2758E-04</w:t>
        <w:br/>
        <w:t>    &gt;&gt;&gt; SOLUTION CONVERGED AFTER EQUILIBRIUM ITERATION   2</w:t>
        <w:br/>
        <w:t> *** LOAD STEP     1   SUBSTEP   697  COMPLETED.    CUM ITER =   1470</w:t>
        <w:br/>
        <w:t> *** TIME =  0.456750         TIME INC =  0.655308E-03</w:t>
        <w:br/>
        <w:t xml:space="preserve"> *** MAX PLASTIC STRAIN STEP = 0.3054E-02   CRITERION = 0.1500    </w:t>
        <w:br/>
        <w:t> *** AUTO STEP TIME:  NEXT TIME INC = 0.65531E-03  UNCHANGED</w:t>
        <w:br/>
        <w:br/>
        <w:t xml:space="preserve">     FORCE CONVERGENCE VALUE  = 0.5049E+06  CRITERION=  3185.    </w:t>
        <w:br/>
        <w:t>     DISP CONVERGENCE VALUE   = 0.6898      CRITERION= 0.6873E-01</w:t>
        <w:br/>
        <w:t>    EQUIL ITER   1 COMPLETED.  NEW TRIANG MATRIX.  MAX DOF INC=  0.1200E-01</w:t>
        <w:br/>
        <w:t>     FORCE CONVERGENCE VALUE  =  104.6      CRITERION=  1910.     &lt;&lt;&lt; CONVERGED</w:t>
        <w:br/>
        <w:t>     DISP CONVERGENCE VALUE   = 0.5085E-02  CRITERION= 0.6873E-01 &lt;&lt;&lt; CONVERGED</w:t>
        <w:br/>
        <w:t>    EQUIL ITER   2 COMPLETED.  NEW TRIANG MATRIX.  MAX DOF INC =  0.6040E-04</w:t>
        <w:br/>
        <w:t>    &gt;&gt;&gt; SOLUTION CONVERGED AFTER EQUILIBRIUM ITERATION   2</w:t>
        <w:br/>
        <w:t> *** LOAD STEP     1   SUBSTEP   698  COMPLETED.    CUM ITER =   1472</w:t>
        <w:br/>
        <w:t> *** TIME =  0.457405         TIME INC =  0.655308E-03</w:t>
        <w:br/>
        <w:t xml:space="preserve"> *** MAX PLASTIC STRAIN STEP = 0.3089E-02   CRITERION = 0.1500    </w:t>
        <w:br/>
        <w:t> *** AUTO STEP TIME:  NEXT TIME INC = 0.65531E-03  UNCHANGED</w:t>
        <w:br/>
        <w:br/>
        <w:t xml:space="preserve">     FORCE CONVERGENCE VALUE  = 0.3344E+06  CRITERION=  2542.    </w:t>
        <w:br/>
        <w:t>     DISP CONVERGENCE VALUE   = 0.5530      CRITERION= 0.6873E-01</w:t>
        <w:br/>
        <w:t>    EQUIL ITER   1 COMPLETED.  NEW TRIANG MATRIX.  MAX DOF INC=  0.7949E-02</w:t>
        <w:br/>
        <w:t>     FORCE CONVERGENCE VALUE  =  45.80      CRITERION=  1923.     &lt;&lt;&lt; CONVERGED</w:t>
        <w:br/>
        <w:t>     DISP CONVERGENCE VALUE   = 0.6682E-02  CRITERION= 0.6873E-01 &lt;&lt;&lt; CONVERGED</w:t>
        <w:br/>
        <w:t>    EQUIL ITER   2 COMPLETED.  NEW TRIANG MATRIX.  MAX DOF INC =  0.5964E-04</w:t>
        <w:br/>
        <w:t>    &gt;&gt;&gt; SOLUTION CONVERGED AFTER EQUILIBRIUM ITERATION   2</w:t>
        <w:br/>
        <w:t> *** LOAD STEP     1   SUBSTEP   699  COMPLETED.    CUM ITER =   1474</w:t>
        <w:br/>
        <w:t> *** TIME =  0.458060         TIME INC =  0.655308E-03</w:t>
        <w:br/>
        <w:t xml:space="preserve"> *** MAX PLASTIC STRAIN STEP = 0.3113E-02   CRITERION = 0.1500    </w:t>
        <w:br/>
        <w:t> *** AUTO STEP TIME:  NEXT TIME INC = 0.65531E-03  UNCHANGED</w:t>
        <w:br/>
        <w:br/>
        <w:t xml:space="preserve">     FORCE CONVERGENCE VALUE  = 0.6345E+06  CRITERION=  3753.    </w:t>
        <w:br/>
        <w:t>     DISP CONVERGENCE VALUE   = 0.9021      CRITERION= 0.6873E-01</w:t>
        <w:br/>
        <w:t>    EQUIL ITER   1 COMPLETED.  NEW TRIANG MATRIX.  MAX DOF INC=  0.1509E-01</w:t>
        <w:br/>
        <w:t>     FORCE CONVERGENCE VALUE  =  77.01      CRITERION=  1936.     &lt;&lt;&lt; CONVERGED</w:t>
        <w:br/>
        <w:t>     DISP CONVERGENCE VALUE   = 0.2953E-01  CRITERION= 0.6873E-01 &lt;&lt;&lt; CONVERGED</w:t>
        <w:br/>
        <w:t>    EQUIL ITER   2 COMPLETED.  NEW TRIANG MATRIX.  MAX DOF INC =  0.1284E-03</w:t>
        <w:br/>
        <w:t>    &gt;&gt;&gt; SOLUTION CONVERGED AFTER EQUILIBRIUM ITERATION   2</w:t>
        <w:br/>
        <w:t> *** LOAD STEP     1   SUBSTEP   700  COMPLETED.    CUM ITER =   1476</w:t>
        <w:br/>
        <w:t> *** TIME =  0.458716         TIME INC =  0.655308E-03</w:t>
        <w:br/>
        <w:t xml:space="preserve"> *** MAX PLASTIC STRAIN STEP = 0.3156E-02   CRITERION = 0.1500    </w:t>
        <w:br/>
        <w:t> *** AUTO STEP TIME:  NEXT TIME INC = 0.65531E-03  UNCHANGED</w:t>
        <w:br/>
        <w:br/>
        <w:t xml:space="preserve">     FORCE CONVERGENCE VALUE  = 0.1372E+07  CRITERION=  7258.    </w:t>
        <w:br/>
        <w:t>     DISP CONVERGENCE VALUE   =  1.959      CRITERION= 0.6873E-01</w:t>
        <w:br/>
        <w:t>    EQUIL ITER   1 COMPLETED.  NEW TRIANG MATRIX.  MAX DOF INC=  0.3265E-01</w:t>
        <w:br/>
        <w:t>     FORCE CONVERGENCE VALUE  =  56.39      CRITERION=  1949.     &lt;&lt;&lt; CONVERGED</w:t>
        <w:br/>
        <w:t>     DISP CONVERGENCE VALUE   = 0.9336E-02  CRITERION= 0.6873E-01 &lt;&lt;&lt; CONVERGED</w:t>
        <w:br/>
        <w:t>    EQUIL ITER   2 COMPLETED.  NEW TRIANG MATRIX.  MAX DOF INC =  0.5306E-04</w:t>
        <w:br/>
        <w:t>    &gt;&gt;&gt; SOLUTION CONVERGED AFTER EQUILIBRIUM ITERATION   2</w:t>
        <w:br/>
        <w:t> *** LOAD STEP     1   SUBSTEP   701  COMPLETED.    CUM ITER =   1478</w:t>
        <w:br/>
        <w:t> *** TIME =  0.459371         TIME INC =  0.655308E-03</w:t>
        <w:br/>
        <w:t xml:space="preserve"> *** MAX PLASTIC STRAIN STEP = 0.3250E-02   CRITERION = 0.1500    </w:t>
        <w:br/>
        <w:t> *** AUTO STEP TIME:  NEXT TIME INC = 0.65531E-03  UNCHANGED</w:t>
        <w:br/>
        <w:br/>
        <w:t xml:space="preserve">     FORCE CONVERGENCE VALUE  = 0.1354E+07  CRITERION=  7170.    </w:t>
        <w:br/>
        <w:t>     DISP CONVERGENCE VALUE   =  1.863      CRITERION= 0.6873E-01</w:t>
        <w:br/>
        <w:t>    EQUIL ITER   1 COMPLETED.  NEW TRIANG MATRIX.  MAX DOF INC=  0.3221E-01</w:t>
        <w:br/>
        <w:t>     FORCE CONVERGENCE VALUE  =  78.12      CRITERION=  1962.     &lt;&lt;&lt; CONVERGED</w:t>
        <w:br/>
        <w:t>     DISP CONVERGENCE VALUE   = 0.8663E-02  CRITERION= 0.6873E-01 &lt;&lt;&lt; CONVERGED</w:t>
        <w:br/>
        <w:t>    EQUIL ITER   2 COMPLETED.  NEW TRIANG MATRIX.  MAX DOF INC =  0.1815E-03</w:t>
        <w:br/>
        <w:t>    &gt;&gt;&gt; SOLUTION CONVERGED AFTER EQUILIBRIUM ITERATION   2</w:t>
        <w:br/>
        <w:t> *** LOAD STEP     1   SUBSTEP   702  COMPLETED.    CUM ITER =   1480</w:t>
        <w:br/>
        <w:t> *** TIME =  0.460026         TIME INC =  0.655308E-03</w:t>
        <w:br/>
        <w:t xml:space="preserve"> *** MAX PLASTIC STRAIN STEP = 0.3342E-02   CRITERION = 0.1500    </w:t>
        <w:br/>
        <w:t> *** AUTO STEP TIME:  NEXT TIME INC = 0.65531E-03  UNCHANGED</w:t>
        <w:br/>
        <w:br/>
        <w:t>     FORCE CONVERGENCE VALUE  = 0.2343E+07  CRITERION= 0.1211E+05</w:t>
        <w:br/>
        <w:t>     DISP CONVERGENCE VALUE   =  3.355      CRITERION= 0.6873E-01</w:t>
        <w:br/>
        <w:t>    EQUIL ITER   1 COMPLETED.  NEW TRIANG MATRIX.  MAX DOF INC= -0.5644E-01</w:t>
        <w:br/>
        <w:t>     FORCE CONVERGENCE VALUE  =  95.13      CRITERION=  1975.     &lt;&lt;&lt; CONVERGED</w:t>
        <w:br/>
        <w:t>     DISP CONVERGENCE VALUE   = 0.5358E-02  CRITERION= 0.6873E-01 &lt;&lt;&lt; CONVERGED</w:t>
        <w:br/>
        <w:t>    EQUIL ITER   2 COMPLETED.  NEW TRIANG MATRIX.  MAX DOF INC = -0.8838E-04</w:t>
        <w:br/>
        <w:t>    &gt;&gt;&gt; SOLUTION CONVERGED AFTER EQUILIBRIUM ITERATION   2</w:t>
        <w:br/>
        <w:t> *** LOAD STEP     1   SUBSTEP   703  COMPLETED.    CUM ITER =   1482</w:t>
        <w:br/>
        <w:t> *** TIME =  0.460682         TIME INC =  0.655308E-03</w:t>
        <w:br/>
        <w:t xml:space="preserve"> *** MAX PLASTIC STRAIN STEP = 0.3196E-02   CRITERION = 0.1500    </w:t>
        <w:br/>
        <w:t> *** AUTO STEP TIME:  NEXT TIME INC = 0.65531E-03  UNCHANGED</w:t>
        <w:br/>
        <w:br/>
        <w:t xml:space="preserve">     FORCE CONVERGENCE VALUE  = 0.7652E+06  CRITERION=  4364.    </w:t>
        <w:br/>
        <w:t>     DISP CONVERGENCE VALUE   =  1.125      CRITERION= 0.6873E-01</w:t>
        <w:br/>
        <w:t>    EQUIL ITER   1 COMPLETED.  NEW TRIANG MATRIX.  MAX DOF INC=  0.1822E-01</w:t>
        <w:br/>
        <w:t>     FORCE CONVERGENCE VALUE  =  135.2      CRITERION=  1987.     &lt;&lt;&lt; CONVERGED</w:t>
        <w:br/>
        <w:t>     DISP CONVERGENCE VALUE   = 0.3724E-01  CRITERION= 0.6873E-01 &lt;&lt;&lt; CONVERGED</w:t>
        <w:br/>
        <w:t>    EQUIL ITER   2 COMPLETED.  NEW TRIANG MATRIX.  MAX DOF INC = -0.3327E-03</w:t>
        <w:br/>
        <w:t>    &gt;&gt;&gt; SOLUTION CONVERGED AFTER EQUILIBRIUM ITERATION   2</w:t>
        <w:br/>
        <w:t> *** LOAD STEP     1   SUBSTEP   704  COMPLETED.    CUM ITER =   1484</w:t>
        <w:br/>
        <w:t> *** TIME =  0.461337         TIME INC =  0.655308E-03</w:t>
        <w:br/>
        <w:t xml:space="preserve"> *** MAX PLASTIC STRAIN STEP = 0.3254E-02   CRITERION = 0.1500    </w:t>
        <w:br/>
        <w:t> *** AUTO STEP TIME:  NEXT TIME INC = 0.65531E-03  UNCHANGED</w:t>
        <w:br/>
        <w:br/>
        <w:t>     FORCE CONVERGENCE VALUE  = 0.5710E+07  CRITERION= 0.2920E+05</w:t>
        <w:br/>
        <w:t>     DISP CONVERGENCE VALUE   =  8.080      CRITERION= 0.6873E-01</w:t>
        <w:br/>
        <w:t xml:space="preserve">    EQUIL ITER   1 COMPLETED.  NEW TRIANG MATRIX.  MAX DOF INC= -0.1371    </w:t>
        <w:br/>
        <w:t>     FORCE CONVERGENCE VALUE  =  160.4      CRITERION=  1998.     &lt;&lt;&lt; CONVERGED</w:t>
        <w:br/>
        <w:t>     DISP CONVERGENCE VALUE   = 0.1860E-01  CRITERION= 0.6873E-01 &lt;&lt;&lt; CONVERGED</w:t>
        <w:br/>
        <w:t>    EQUIL ITER   2 COMPLETED.  NEW TRIANG MATRIX.  MAX DOF INC = -0.1419E-03</w:t>
        <w:br/>
        <w:t>    &gt;&gt;&gt; SOLUTION CONVERGED AFTER EQUILIBRIUM ITERATION   2</w:t>
        <w:br/>
        <w:t> *** LOAD STEP     1   SUBSTEP   705  COMPLETED.    CUM ITER =   1486</w:t>
        <w:br/>
        <w:t> *** TIME =  0.461992         TIME INC =  0.655308E-03</w:t>
        <w:br/>
        <w:t xml:space="preserve"> *** MAX PLASTIC STRAIN STEP = 0.2882E-02   CRITERION = 0.1500    </w:t>
        <w:br/>
        <w:t> *** AUTO STEP TIME:  NEXT TIME INC = 0.65531E-03  UNCHANGED</w:t>
        <w:br/>
        <w:br/>
        <w:t>     FORCE CONVERGENCE VALUE  = 0.2103E+07  CRITERION= 0.1091E+05</w:t>
        <w:br/>
        <w:t>     DISP CONVERGENCE VALUE   =  3.048      CRITERION= 0.6873E-01</w:t>
        <w:br/>
        <w:t>    EQUIL ITER   1 COMPLETED.  NEW TRIANG MATRIX.  MAX DOF INC= -0.5061E-01</w:t>
        <w:br/>
        <w:t>     FORCE CONVERGENCE VALUE  =  19.19      CRITERION=  2008.     &lt;&lt;&lt; CONVERGED</w:t>
        <w:br/>
        <w:t>     DISP CONVERGENCE VALUE   = 0.9944E-02  CRITERION= 0.6873E-01 &lt;&lt;&lt; CONVERGED</w:t>
        <w:br/>
        <w:t>    EQUIL ITER   2 COMPLETED.  NEW TRIANG MATRIX.  MAX DOF INC =  0.1986E-03</w:t>
        <w:br/>
        <w:t>    &gt;&gt;&gt; SOLUTION CONVERGED AFTER EQUILIBRIUM ITERATION   2</w:t>
        <w:br/>
        <w:t> *** LOAD STEP     1   SUBSTEP   706  COMPLETED.    CUM ITER =   1488</w:t>
        <w:br/>
        <w:t> *** TIME =  0.462647         TIME INC =  0.655308E-03</w:t>
        <w:br/>
        <w:t xml:space="preserve"> *** MAX PLASTIC STRAIN STEP = 0.2750E-02   CRITERION = 0.1500    </w:t>
        <w:br/>
        <w:t> *** AUTO STEP TIME:  NEXT TIME INC = 0.65531E-03  UNCHANGED</w:t>
        <w:br/>
        <w:br/>
        <w:t>     FORCE CONVERGENCE VALUE  = 0.5349E+07  CRITERION= 0.2737E+05</w:t>
        <w:br/>
        <w:t>     DISP CONVERGENCE VALUE   =  7.414      CRITERION= 0.6873E-01</w:t>
        <w:br/>
        <w:t xml:space="preserve">    EQUIL ITER   1 COMPLETED.  NEW TRIANG MATRIX.  MAX DOF INC=  0.1281    </w:t>
        <w:br/>
        <w:t>     FORCE CONVERGENCE VALUE  =  101.9      CRITERION=  2019.     &lt;&lt;&lt; CONVERGED</w:t>
        <w:br/>
        <w:t>     DISP CONVERGENCE VALUE   = 0.1357E-01  CRITERION= 0.6873E-01 &lt;&lt;&lt; CONVERGED</w:t>
        <w:br/>
        <w:t>    EQUIL ITER   2 COMPLETED.  NEW TRIANG MATRIX.  MAX DOF INC = -0.1940E-03</w:t>
        <w:br/>
        <w:t>    &gt;&gt;&gt; SOLUTION CONVERGED AFTER EQUILIBRIUM ITERATION   2</w:t>
        <w:br/>
        <w:t> *** LOAD STEP     1   SUBSTEP   707  COMPLETED.    CUM ITER =   1490</w:t>
        <w:br/>
        <w:t> *** TIME =  0.463303         TIME INC =  0.655308E-03</w:t>
        <w:br/>
        <w:t xml:space="preserve"> *** MAX PLASTIC STRAIN STEP = 0.3117E-02   CRITERION = 0.1500    </w:t>
        <w:br/>
        <w:t> *** AUTO STEP TIME:  NEXT TIME INC = 0.65531E-03  UNCHANGED</w:t>
        <w:br/>
        <w:br/>
        <w:t xml:space="preserve">     FORCE CONVERGENCE VALUE  = 0.7146E+06  CRITERION=  4155.    </w:t>
        <w:br/>
        <w:t>     DISP CONVERGENCE VALUE   =  1.117      CRITERION= 0.6873E-01</w:t>
        <w:br/>
        <w:t>    EQUIL ITER   1 COMPLETED.  NEW TRIANG MATRIX.  MAX DOF INC=  0.1703E-01</w:t>
        <w:br/>
        <w:t>     FORCE CONVERGENCE VALUE  =  22.53      CRITERION=  2031.     &lt;&lt;&lt; CONVERGED</w:t>
        <w:br/>
        <w:t>     DISP CONVERGENCE VALUE   = 0.4809E-02  CRITERION= 0.6873E-01 &lt;&lt;&lt; CONVERGED</w:t>
        <w:br/>
        <w:t>    EQUIL ITER   2 COMPLETED.  NEW TRIANG MATRIX.  MAX DOF INC =  0.3659E-04</w:t>
        <w:br/>
        <w:t>    &gt;&gt;&gt; SOLUTION CONVERGED AFTER EQUILIBRIUM ITERATION   2</w:t>
        <w:br/>
        <w:t> *** LOAD STEP     1   SUBSTEP   708  COMPLETED.    CUM ITER =   1492</w:t>
        <w:br/>
        <w:t> *** TIME =  0.463958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7336E+05  CRITERION=  2035.    </w:t>
        <w:br/>
        <w:t>     DISP CONVERGENCE VALUE   = 0.5756      CRITERION= 0.6873E-01</w:t>
        <w:br/>
        <w:t>    EQUIL ITER   1 COMPLETED.  NEW TRIANG MATRIX.  MAX DOF INC=  0.2692E-02</w:t>
        <w:br/>
        <w:t>     FORCE CONVERGENCE VALUE  =  15.40      CRITERION=  2042.     &lt;&lt;&lt; CONVERGED</w:t>
        <w:br/>
        <w:t>     DISP CONVERGENCE VALUE   = 0.6088E-02  CRITERION= 0.6873E-01 &lt;&lt;&lt; CONVERGED</w:t>
        <w:br/>
        <w:t>    EQUIL ITER   2 COMPLETED.  NEW TRIANG MATRIX.  MAX DOF INC =  0.1050E-03</w:t>
        <w:br/>
        <w:t>    &gt;&gt;&gt; SOLUTION CONVERGED AFTER EQUILIBRIUM ITERATION   2</w:t>
        <w:br/>
        <w:t> *** LOAD STEP     1   SUBSTEP   709  COMPLETED.    CUM ITER =   1494</w:t>
        <w:br/>
        <w:t> *** TIME =  0.464613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2822E+06  CRITERION=  2475.    </w:t>
        <w:br/>
        <w:t>     DISP CONVERGENCE VALUE   = 0.4484      CRITERION= 0.6873E-01</w:t>
        <w:br/>
        <w:t>    EQUIL ITER   1 COMPLETED.  NEW TRIANG MATRIX.  MAX DOF INC=  0.6725E-02</w:t>
        <w:br/>
        <w:t>     FORCE CONVERGENCE VALUE  =  20.99      CRITERION=  2054.     &lt;&lt;&lt; CONVERGED</w:t>
        <w:br/>
        <w:t>     DISP CONVERGENCE VALUE   = 0.3671E-02  CRITERION= 0.6873E-01 &lt;&lt;&lt; CONVERGED</w:t>
        <w:br/>
        <w:t>    EQUIL ITER   2 COMPLETED.  NEW TRIANG MATRIX.  MAX DOF INC =  0.2982E-04</w:t>
        <w:br/>
        <w:t>    &gt;&gt;&gt; SOLUTION CONVERGED AFTER EQUILIBRIUM ITERATION   2</w:t>
        <w:br/>
        <w:t> *** LOAD STEP     1   SUBSTEP   710  COMPLETED.    CUM ITER =   1496</w:t>
        <w:br/>
        <w:t> *** TIME =  0.465269         TIME INC =  0.655308E-03</w:t>
        <w:br/>
        <w:t xml:space="preserve"> *** MAX PLASTIC STRAIN STEP = 0.3200E-02   CRITERION = 0.1500    </w:t>
        <w:br/>
        <w:t> *** AUTO STEP TIME:  NEXT TIME INC = 0.65531E-03  UNCHANGED</w:t>
        <w:br/>
        <w:br/>
        <w:t xml:space="preserve">     FORCE CONVERGENCE VALUE  = 0.4305E+06  CRITERION=  2987.    </w:t>
        <w:br/>
        <w:t>     DISP CONVERGENCE VALUE   = 0.6231      CRITERION= 0.6873E-01</w:t>
        <w:br/>
        <w:t>    EQUIL ITER   1 COMPLETED.  NEW TRIANG MATRIX.  MAX DOF INC=  0.1026E-01</w:t>
        <w:br/>
        <w:t>     FORCE CONVERGENCE VALUE  =  48.83      CRITERION=  2066.     &lt;&lt;&lt; CONVERGED</w:t>
        <w:br/>
        <w:t>     DISP CONVERGENCE VALUE   = 0.5747E-02  CRITERION= 0.6873E-01 &lt;&lt;&lt; CONVERGED</w:t>
        <w:br/>
        <w:t>    EQUIL ITER   2 COMPLETED.  NEW TRIANG MATRIX.  MAX DOF INC =  0.9264E-04</w:t>
        <w:br/>
        <w:t>    &gt;&gt;&gt; SOLUTION CONVERGED AFTER EQUILIBRIUM ITERATION   2</w:t>
        <w:br/>
        <w:t> *** LOAD STEP     1   SUBSTEP   711  COMPLETED.    CUM ITER =   1498</w:t>
        <w:br/>
        <w:t> *** TIME =  0.465924         TIME INC =  0.655308E-03</w:t>
        <w:br/>
        <w:t xml:space="preserve"> *** MAX PLASTIC STRAIN STEP = 0.3236E-02   CRITERION = 0.1500    </w:t>
        <w:br/>
        <w:t> *** AUTO STEP TIME:  NEXT TIME INC = 0.65531E-03  UNCHANGED</w:t>
        <w:br/>
        <w:br/>
        <w:t>     FORCE CONVERGENCE VALUE  = 0.2668E+07  CRITERION= 0.1376E+05</w:t>
        <w:br/>
        <w:t>     DISP CONVERGENCE VALUE   =  3.747      CRITERION= 0.6873E-01</w:t>
        <w:br/>
        <w:t>    EQUIL ITER   1 COMPLETED.  NEW TRIANG MATRIX.  MAX DOF INC= -0.6421E-01</w:t>
        <w:br/>
        <w:t>     FORCE CONVERGENCE VALUE  =  28.34      CRITERION=  2078.     &lt;&lt;&lt; CONVERGED</w:t>
        <w:br/>
        <w:t>     DISP CONVERGENCE VALUE   = 0.9521E-02  CRITERION= 0.6873E-01 &lt;&lt;&lt; CONVERGED</w:t>
        <w:br/>
        <w:t>    EQUIL ITER   2 COMPLETED.  NEW TRIANG MATRIX.  MAX DOF INC = -0.1791E-03</w:t>
        <w:br/>
        <w:t>    &gt;&gt;&gt; SOLUTION CONVERGED AFTER EQUILIBRIUM ITERATION   2</w:t>
        <w:br/>
        <w:t> *** LOAD STEP     1   SUBSTEP   712  COMPLETED.    CUM ITER =   1500</w:t>
        <w:br/>
        <w:t> *** TIME =  0.466579         TIME INC =  0.655308E-03</w:t>
        <w:br/>
        <w:t xml:space="preserve"> *** MAX PLASTIC STRAIN STEP = 0.3064E-02   CRITERION = 0.1500    </w:t>
        <w:br/>
        <w:t> *** AUTO STEP TIME:  NEXT TIME INC = 0.65531E-03  UNCHANGED</w:t>
        <w:br/>
        <w:br/>
        <w:t>     FORCE CONVERGENCE VALUE  = 0.3907E+07  CRITERION= 0.2004E+05</w:t>
        <w:br/>
        <w:t>     DISP CONVERGENCE VALUE   =  5.418      CRITERION= 0.6873E-01</w:t>
        <w:br/>
        <w:t>    EQUIL ITER   1 COMPLETED.  NEW TRIANG MATRIX.  MAX DOF INC=  0.9345E-01</w:t>
        <w:br/>
        <w:t>     FORCE CONVERGENCE VALUE  =  83.05      CRITERION=  2090.     &lt;&lt;&lt; CONVERGED</w:t>
        <w:br/>
        <w:t>     DISP CONVERGENCE VALUE   = 0.7564E-02  CRITERION= 0.6873E-01 &lt;&lt;&lt; CONVERGED</w:t>
        <w:br/>
        <w:t>    EQUIL ITER   2 COMPLETED.  NEW TRIANG MATRIX.  MAX DOF INC =  0.8278E-04</w:t>
        <w:br/>
        <w:t>    &gt;&gt;&gt; SOLUTION CONVERGED AFTER EQUILIBRIUM ITERATION   2</w:t>
        <w:br/>
        <w:t> *** LOAD STEP     1   SUBSTEP   713  COMPLETED.    CUM ITER =   1502</w:t>
        <w:br/>
        <w:t> *** TIME =  0.467235         TIME INC =  0.655308E-03</w:t>
        <w:br/>
        <w:t xml:space="preserve"> *** MAX PLASTIC STRAIN STEP = 0.3340E-02   CRITERION = 0.1500    </w:t>
        <w:br/>
        <w:t> *** AUTO STEP TIME:  NEXT TIME INC = 0.65531E-03  UNCHANGED</w:t>
        <w:br/>
        <w:br/>
        <w:t xml:space="preserve">     FORCE CONVERGENCE VALUE  = 0.1481E+07  CRITERION=  7830.    </w:t>
        <w:br/>
        <w:t>     DISP CONVERGENCE VALUE   =  2.110      CRITERION= 0.6873E-01</w:t>
        <w:br/>
        <w:t>    EQUIL ITER   1 COMPLETED.  NEW TRIANG MATRIX.  MAX DOF INC= -0.3576E-01</w:t>
        <w:br/>
        <w:t>     FORCE CONVERGENCE VALUE  =  67.21      CRITERION=  2102.     &lt;&lt;&lt; CONVERGED</w:t>
        <w:br/>
        <w:t>     DISP CONVERGENCE VALUE   = 0.7208E-02  CRITERION= 0.6873E-01 &lt;&lt;&lt; CONVERGED</w:t>
        <w:br/>
        <w:t>    EQUIL ITER   2 COMPLETED.  NEW TRIANG MATRIX.  MAX DOF INC =  0.8459E-04</w:t>
        <w:br/>
        <w:t>    &gt;&gt;&gt; SOLUTION CONVERGED AFTER EQUILIBRIUM ITERATION   2</w:t>
        <w:br/>
        <w:t> *** LOAD STEP     1   SUBSTEP   714  COMPLETED.    CUM ITER =   1504</w:t>
        <w:br/>
        <w:t> *** TIME =  0.467890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 xml:space="preserve">     FORCE CONVERGENCE VALUE  = 0.7828E+06  CRITERION=  4497.    </w:t>
        <w:br/>
        <w:t>     DISP CONVERGENCE VALUE   =  1.212      CRITERION= 0.6873E-01</w:t>
        <w:br/>
        <w:t>    EQUIL ITER   1 COMPLETED.  NEW TRIANG MATRIX.  MAX DOF INC= -0.1901E-01</w:t>
        <w:br/>
        <w:t>     FORCE CONVERGENCE VALUE  =  30.08      CRITERION=  2115.     &lt;&lt;&lt; CONVERGED</w:t>
        <w:br/>
        <w:t>     DISP CONVERGENCE VALUE   = 0.4488E-02  CRITERION= 0.6873E-01 &lt;&lt;&lt; CONVERGED</w:t>
        <w:br/>
        <w:t>    EQUIL ITER   2 COMPLETED.  NEW TRIANG MATRIX.  MAX DOF INC =  0.3636E-04</w:t>
        <w:br/>
        <w:t>    &gt;&gt;&gt; SOLUTION CONVERGED AFTER EQUILIBRIUM ITERATION   2</w:t>
        <w:br/>
        <w:t> *** LOAD STEP     1   SUBSTEP   715  COMPLETED.    CUM ITER =   1506</w:t>
        <w:br/>
        <w:t> *** TIME =  0.468545         TIME INC =  0.655308E-03</w:t>
        <w:br/>
        <w:t xml:space="preserve"> *** MAX PLASTIC STRAIN STEP = 0.3202E-02   CRITERION = 0.1500    </w:t>
        <w:br/>
        <w:t> *** AUTO STEP TIME:  NEXT TIME INC = 0.65531E-03  UNCHANGED</w:t>
        <w:br/>
        <w:br/>
        <w:t>     FORCE CONVERGENCE VALUE  = 0.2299E+07  CRITERION= 0.1191E+05</w:t>
        <w:br/>
        <w:t>     DISP CONVERGENCE VALUE   =  3.232      CRITERION= 0.6873E-01</w:t>
        <w:br/>
        <w:t>    EQUIL ITER   1 COMPLETED.  NEW TRIANG MATRIX.  MAX DOF INC= -0.5536E-01</w:t>
        <w:br/>
        <w:t>     FORCE CONVERGENCE VALUE  =  27.13      CRITERION=  2127.     &lt;&lt;&lt; CONVERGED</w:t>
        <w:br/>
        <w:t>     DISP CONVERGENCE VALUE   = 0.8041E-02  CRITERION= 0.6873E-01 &lt;&lt;&lt; CONVERGED</w:t>
        <w:br/>
        <w:t>    EQUIL ITER   2 COMPLETED.  NEW TRIANG MATRIX.  MAX DOF INC =  0.1516E-03</w:t>
        <w:br/>
        <w:t>    &gt;&gt;&gt; SOLUTION CONVERGED AFTER EQUILIBRIUM ITERATION   2</w:t>
        <w:br/>
        <w:t> *** LOAD STEP     1   SUBSTEP   716  COMPLETED.    CUM ITER =   1508</w:t>
        <w:br/>
        <w:t> *** TIME =  0.469201         TIME INC =  0.655308E-03</w:t>
        <w:br/>
        <w:t xml:space="preserve"> *** MAX PLASTIC STRAIN STEP = 0.3053E-02   CRITERION = 0.1500    </w:t>
        <w:br/>
        <w:t> *** AUTO STEP TIME:  NEXT TIME INC = 0.65531E-03  UNCHANGED</w:t>
        <w:br/>
        <w:br/>
        <w:t xml:space="preserve">     FORCE CONVERGENCE VALUE  = 0.1415E+07  CRITERION=  7521.    </w:t>
        <w:br/>
        <w:t>     DISP CONVERGENCE VALUE   =  1.991      CRITERION= 0.6873E-01</w:t>
        <w:br/>
        <w:t>    EQUIL ITER   1 COMPLETED.  NEW TRIANG MATRIX.  MAX DOF INC=  0.3380E-01</w:t>
        <w:br/>
        <w:t>     FORCE CONVERGENCE VALUE  =  28.17      CRITERION=  2139.     &lt;&lt;&lt; CONVERGED</w:t>
        <w:br/>
        <w:t>     DISP CONVERGENCE VALUE   = 0.7317E-02  CRITERION= 0.6873E-01 &lt;&lt;&lt; CONVERGED</w:t>
        <w:br/>
        <w:t>    EQUIL ITER   2 COMPLETED.  NEW TRIANG MATRIX.  MAX DOF INC =  0.1314E-03</w:t>
        <w:br/>
        <w:t>    &gt;&gt;&gt; SOLUTION CONVERGED AFTER EQUILIBRIUM ITERATION   2</w:t>
        <w:br/>
        <w:t> *** LOAD STEP     1   SUBSTEP   717  COMPLETED.    CUM ITER =   1510</w:t>
        <w:br/>
        <w:t> *** TIME =  0.469856         TIME INC =  0.655308E-03</w:t>
        <w:br/>
        <w:t xml:space="preserve"> *** MAX PLASTIC STRAIN STEP = 0.3158E-02   CRITERION = 0.1500    </w:t>
        <w:br/>
        <w:t> *** AUTO STEP TIME:  NEXT TIME INC = 0.65531E-03  UNCHANGED</w:t>
        <w:br/>
        <w:br/>
        <w:t xml:space="preserve">     FORCE CONVERGENCE VALUE  = 0.7763E+06  CRITERION=  4488.    </w:t>
        <w:br/>
        <w:t>     DISP CONVERGENCE VALUE   =  1.153      CRITERION= 0.6873E-01</w:t>
        <w:br/>
        <w:t>    EQUIL ITER   1 COMPLETED.  NEW TRIANG MATRIX.  MAX DOF INC=  0.1854E-01</w:t>
        <w:br/>
        <w:t>     FORCE CONVERGENCE VALUE  =  30.86      CRITERION=  2152.     &lt;&lt;&lt; CONVERGED</w:t>
        <w:br/>
        <w:t>     DISP CONVERGENCE VALUE   = 0.1047E-01  CRITERION= 0.6873E-01 &lt;&lt;&lt; CONVERGED</w:t>
        <w:br/>
        <w:t>    EQUIL ITER   2 COMPLETED.  NEW TRIANG MATRIX.  MAX DOF INC = -0.1891E-03</w:t>
        <w:br/>
        <w:t>    &gt;&gt;&gt; SOLUTION CONVERGED AFTER EQUILIBRIUM ITERATION   2</w:t>
        <w:br/>
        <w:t> *** LOAD STEP     1   SUBSTEP   718  COMPLETED.    CUM ITER =   1512</w:t>
        <w:br/>
        <w:t> *** TIME =  0.470511         TIME INC =  0.655308E-03</w:t>
        <w:br/>
        <w:t xml:space="preserve"> *** MAX PLASTIC STRAIN STEP = 0.3219E-02   CRITERION = 0.1500    </w:t>
        <w:br/>
        <w:t> *** AUTO STEP TIME:  NEXT TIME INC = 0.65531E-03  UNCHANGED</w:t>
        <w:br/>
        <w:br/>
        <w:t xml:space="preserve">     FORCE CONVERGENCE VALUE  = 0.5928E+06  CRITERION=  3693.    </w:t>
        <w:br/>
        <w:t>     DISP CONVERGENCE VALUE   = 0.9345      CRITERION= 0.6873E-01</w:t>
        <w:br/>
        <w:t>    EQUIL ITER   1 COMPLETED.  NEW TRIANG MATRIX.  MAX DOF INC= -0.1445E-01</w:t>
        <w:br/>
        <w:t>     FORCE CONVERGENCE VALUE  =  73.97      CRITERION=  2165.     &lt;&lt;&lt; CONVERGED</w:t>
        <w:br/>
        <w:t>     DISP CONVERGENCE VALUE   = 0.8085E-02  CRITERION= 0.6873E-01 &lt;&lt;&lt; CONVERGED</w:t>
        <w:br/>
        <w:t>    EQUIL ITER   2 COMPLETED.  NEW TRIANG MATRIX.  MAX DOF INC =  0.6089E-04</w:t>
        <w:br/>
        <w:t>    &gt;&gt;&gt; SOLUTION CONVERGED AFTER EQUILIBRIUM ITERATION   2</w:t>
        <w:br/>
        <w:t> *** LOAD STEP     1   SUBSTEP   719  COMPLETED.    CUM ITER =   1514</w:t>
        <w:br/>
        <w:t> *** TIME =  0.471166         TIME INC =  0.655308E-03</w:t>
        <w:br/>
        <w:t xml:space="preserve"> *** MAX PLASTIC STRAIN STEP = 0.3187E-02   CRITERION = 0.1500    </w:t>
        <w:br/>
        <w:t> *** AUTO STEP TIME:  NEXT TIME INC = 0.65531E-03  UNCHANGED</w:t>
        <w:br/>
        <w:br/>
        <w:t xml:space="preserve">     FORCE CONVERGENCE VALUE  = 0.9903E+06  CRITERION=  5483.    </w:t>
        <w:br/>
        <w:t>     DISP CONVERGENCE VALUE   =  1.415      CRITERION= 0.6873E-01</w:t>
        <w:br/>
        <w:t>    EQUIL ITER   1 COMPLETED.  NEW TRIANG MATRIX.  MAX DOF INC= -0.2397E-01</w:t>
        <w:br/>
        <w:t>     FORCE CONVERGENCE VALUE  =  33.92      CRITERION=  2178.     &lt;&lt;&lt; CONVERGED</w:t>
        <w:br/>
        <w:t>     DISP CONVERGENCE VALUE   = 0.6633E-02  CRITERION= 0.6873E-01 &lt;&lt;&lt; CONVERGED</w:t>
        <w:br/>
        <w:t>    EQUIL ITER   2 COMPLETED.  NEW TRIANG MATRIX.  MAX DOF INC =  0.4968E-04</w:t>
        <w:br/>
        <w:t>    &gt;&gt;&gt; SOLUTION CONVERGED AFTER EQUILIBRIUM ITERATION   2</w:t>
        <w:br/>
        <w:t> *** LOAD STEP     1   SUBSTEP   720  COMPLETED.    CUM ITER =   1516</w:t>
        <w:br/>
        <w:t> *** TIME =  0.471822         TIME INC =  0.655308E-03</w:t>
        <w:br/>
        <w:t xml:space="preserve"> *** MAX PLASTIC STRAIN STEP = 0.3125E-02   CRITERION = 0.1500    </w:t>
        <w:br/>
        <w:t> *** AUTO STEP TIME:  NEXT TIME INC = 0.65531E-03  UNCHANGED</w:t>
        <w:br/>
        <w:br/>
        <w:t xml:space="preserve">     FORCE CONVERGENCE VALUE  = 0.1335E+06  CRITERION=  2251.    </w:t>
        <w:br/>
        <w:t>     DISP CONVERGENCE VALUE   = 0.3249      CRITERION= 0.6873E-01</w:t>
        <w:br/>
        <w:t>    EQUIL ITER   1 COMPLETED.  NEW TRIANG MATRIX.  MAX DOF INC= -0.3571E-02</w:t>
        <w:br/>
        <w:t>     FORCE CONVERGENCE VALUE  =  53.16      CRITERION=  2191.     &lt;&lt;&lt; CONVERGED</w:t>
        <w:br/>
        <w:t>     DISP CONVERGENCE VALUE   = 0.1421E-01  CRITERION= 0.6873E-01 &lt;&lt;&lt; CONVERGED</w:t>
        <w:br/>
        <w:t>    EQUIL ITER   2 COMPLETED.  NEW TRIANG MATRIX.  MAX DOF INC = -0.1619E-03</w:t>
        <w:br/>
        <w:t>    &gt;&gt;&gt; SOLUTION CONVERGED AFTER EQUILIBRIUM ITERATION   2</w:t>
        <w:br/>
        <w:t> *** LOAD STEP     1   SUBSTEP   721  COMPLETED.    CUM ITER =   1518</w:t>
        <w:br/>
        <w:t> *** TIME =  0.472477         TIME INC =  0.655308E-03</w:t>
        <w:br/>
        <w:t xml:space="preserve"> *** MAX PLASTIC STRAIN STEP = 0.3122E-02   CRITERION = 0.1500    </w:t>
        <w:br/>
        <w:t> *** AUTO STEP TIME:  NEXT TIME INC = 0.65531E-03  UNCHANGED</w:t>
        <w:br/>
        <w:br/>
        <w:t xml:space="preserve">     FORCE CONVERGENCE VALUE  = 0.1158E+07  CRITERION=  6288.    </w:t>
        <w:br/>
        <w:t>     DISP CONVERGENCE VALUE   =  1.635      CRITERION= 0.6873E-01</w:t>
        <w:br/>
        <w:t>    EQUIL ITER   1 COMPLETED.  NEW TRIANG MATRIX.  MAX DOF INC= -0.2797E-01</w:t>
        <w:br/>
        <w:t>     FORCE CONVERGENCE VALUE  =  23.13      CRITERION=  2204.     &lt;&lt;&lt; CONVERGED</w:t>
        <w:br/>
        <w:t>     DISP CONVERGENCE VALUE   = 0.4439E-02  CRITERION= 0.6873E-01 &lt;&lt;&lt; CONVERGED</w:t>
        <w:br/>
        <w:t>    EQUIL ITER   2 COMPLETED.  NEW TRIANG MATRIX.  MAX DOF INC = -0.5106E-04</w:t>
        <w:br/>
        <w:t>    &gt;&gt;&gt; SOLUTION CONVERGED AFTER EQUILIBRIUM ITERATION   2</w:t>
        <w:br/>
        <w:t> *** LOAD STEP     1   SUBSTEP   722  COMPLETED.    CUM ITER =   1520</w:t>
        <w:br/>
        <w:t> *** TIME =  0.473132         TIME INC =  0.655308E-03</w:t>
        <w:br/>
        <w:t xml:space="preserve"> *** MAX PLASTIC STRAIN STEP = 0.3047E-02   CRITERION = 0.1500    </w:t>
        <w:br/>
        <w:t> *** AUTO STEP TIME:  NEXT TIME INC = 0.65531E-03  UNCHANGED</w:t>
        <w:br/>
        <w:br/>
        <w:t>     FORCE CONVERGENCE VALUE  = 0.2698E+07  CRITERION= 0.1393E+05</w:t>
        <w:br/>
        <w:t>     DISP CONVERGENCE VALUE   =  3.758      CRITERION= 0.6873E-01</w:t>
        <w:br/>
        <w:t>    EQUIL ITER   1 COMPLETED.  NEW TRIANG MATRIX.  MAX DOF INC= -0.6490E-01</w:t>
        <w:br/>
        <w:t>     FORCE CONVERGENCE VALUE  =  32.46      CRITERION=  2216.     &lt;&lt;&lt; CONVERGED</w:t>
        <w:br/>
        <w:t>     DISP CONVERGENCE VALUE   = 0.4483E-02  CRITERION= 0.6873E-01 &lt;&lt;&lt; CONVERGED</w:t>
        <w:br/>
        <w:t>    EQUIL ITER   2 COMPLETED.  NEW TRIANG MATRIX.  MAX DOF INC = -0.4622E-04</w:t>
        <w:br/>
        <w:t>    &gt;&gt;&gt; SOLUTION CONVERGED AFTER EQUILIBRIUM ITERATION   2</w:t>
        <w:br/>
        <w:t> *** LOAD STEP     1   SUBSTEP   723  COMPLETED.    CUM ITER =   1522</w:t>
        <w:br/>
        <w:t> *** TIME =  0.473788         TIME INC =  0.655308E-03</w:t>
        <w:br/>
        <w:t xml:space="preserve"> *** MAX PLASTIC STRAIN STEP = 0.2868E-02   CRITERION = 0.1500    </w:t>
        <w:br/>
        <w:t> *** AUTO STEP TIME:  NEXT TIME INC = 0.65531E-03  UNCHANGED</w:t>
        <w:br/>
        <w:br/>
        <w:t>     FORCE CONVERGENCE VALUE  = 0.2599E+07  CRITERION= 0.1344E+05</w:t>
        <w:br/>
        <w:t>     DISP CONVERGENCE VALUE   =  3.601      CRITERION= 0.6873E-01</w:t>
        <w:br/>
        <w:t>    EQUIL ITER   1 COMPLETED.  NEW TRIANG MATRIX.  MAX DOF INC=  0.6214E-01</w:t>
        <w:br/>
        <w:t>     FORCE CONVERGENCE VALUE  =  27.95      CRITERION=  2229.     &lt;&lt;&lt; CONVERGED</w:t>
        <w:br/>
        <w:t>     DISP CONVERGENCE VALUE   = 0.4191E-02  CRITERION= 0.6873E-01 &lt;&lt;&lt; CONVERGED</w:t>
        <w:br/>
        <w:t>    EQUIL ITER   2 COMPLETED.  NEW TRIANG MATRIX.  MAX DOF INC =  0.3272E-04</w:t>
        <w:br/>
        <w:t>    &gt;&gt;&gt; SOLUTION CONVERGED AFTER EQUILIBRIUM ITERATION   2</w:t>
        <w:br/>
        <w:t> *** LOAD STEP     1   SUBSTEP   724  COMPLETED.    CUM ITER =   1524</w:t>
        <w:br/>
        <w:t> *** TIME =  0.474443         TIME INC =  0.655308E-03</w:t>
        <w:br/>
        <w:t xml:space="preserve"> *** MAX PLASTIC STRAIN STEP = 0.3055E-02   CRITERION = 0.1500    </w:t>
        <w:br/>
        <w:t> *** AUTO STEP TIME:  NEXT TIME INC = 0.65531E-03  UNCHANGED</w:t>
        <w:br/>
        <w:br/>
        <w:t xml:space="preserve">     FORCE CONVERGENCE VALUE  = 0.1877E+07  CRITERION=  9825.    </w:t>
        <w:br/>
        <w:t>     DISP CONVERGENCE VALUE   =  2.584      CRITERION= 0.6873E-01</w:t>
        <w:br/>
        <w:t>    EQUIL ITER   1 COMPLETED.  NEW TRIANG MATRIX.  MAX DOF INC=  0.4489E-01</w:t>
        <w:br/>
        <w:t>     FORCE CONVERGENCE VALUE  =  45.56      CRITERION=  2243.     &lt;&lt;&lt; CONVERGED</w:t>
        <w:br/>
        <w:t>     DISP CONVERGENCE VALUE   = 0.6442E-02  CRITERION= 0.6873E-01 &lt;&lt;&lt; CONVERGED</w:t>
        <w:br/>
        <w:t>    EQUIL ITER   2 COMPLETED.  NEW TRIANG MATRIX.  MAX DOF INC = -0.1310E-03</w:t>
        <w:br/>
        <w:t>    &gt;&gt;&gt; SOLUTION CONVERGED AFTER EQUILIBRIUM ITERATION   2</w:t>
        <w:br/>
        <w:t> *** LOAD STEP     1   SUBSTEP   725  COMPLETED.    CUM ITER =   1526</w:t>
        <w:br/>
        <w:t> *** TIME =  0.475098         TIME INC =  0.655308E-03</w:t>
        <w:br/>
        <w:t xml:space="preserve"> *** MAX PLASTIC STRAIN STEP = 0.3195E-02   CRITERION = 0.1500    </w:t>
        <w:br/>
        <w:t> *** AUTO STEP TIME:  NEXT TIME INC = 0.65531E-03  UNCHANGED</w:t>
        <w:br/>
        <w:br/>
        <w:t xml:space="preserve">     FORCE CONVERGENCE VALUE  = 0.1502E+06  CRITERION=  2340.    </w:t>
        <w:br/>
        <w:t>     DISP CONVERGENCE VALUE   = 0.2154      CRITERION= 0.6873E-01</w:t>
        <w:br/>
        <w:t>    EQUIL ITER   1 COMPLETED.  NEW TRIANG MATRIX.  MAX DOF INC=  0.3585E-02</w:t>
        <w:br/>
        <w:t>     FORCE CONVERGENCE VALUE  =  77.96      CRITERION=  2256.     &lt;&lt;&lt; CONVERGED</w:t>
        <w:br/>
        <w:t>     DISP CONVERGENCE VALUE   = 0.5860E-02  CRITERION= 0.6873E-01 &lt;&lt;&lt; CONVERGED</w:t>
        <w:br/>
        <w:t>    EQUIL ITER   2 COMPLETED.  NEW TRIANG MATRIX.  MAX DOF INC = -0.8601E-04</w:t>
        <w:br/>
        <w:t>    &gt;&gt;&gt; SOLUTION CONVERGED AFTER EQUILIBRIUM ITERATION   2</w:t>
        <w:br/>
        <w:t> *** LOAD STEP     1   SUBSTEP   726  COMPLETED.    CUM ITER =   1528</w:t>
        <w:br/>
        <w:t> *** TIME =  0.475754         TIME INC =  0.655308E-03</w:t>
        <w:br/>
        <w:t xml:space="preserve"> *** MAX PLASTIC STRAIN STEP = 0.3212E-02   CRITERION = 0.1500    </w:t>
        <w:br/>
        <w:t> *** AUTO STEP TIME:  NEXT TIME INC = 0.65531E-03  UNCHANGED</w:t>
        <w:br/>
        <w:br/>
        <w:t xml:space="preserve">     FORCE CONVERGENCE VALUE  = 0.8711E+06  CRITERION=  4969.    </w:t>
        <w:br/>
        <w:t>     DISP CONVERGENCE VALUE   =  1.233      CRITERION= 0.6873E-01</w:t>
        <w:br/>
        <w:t>    EQUIL ITER   1 COMPLETED.  NEW TRIANG MATRIX.  MAX DOF INC= -0.2111E-01</w:t>
        <w:br/>
        <w:t>     FORCE CONVERGENCE VALUE  =  21.19      CRITERION=  2270.     &lt;&lt;&lt; CONVERGED</w:t>
        <w:br/>
        <w:t>     DISP CONVERGENCE VALUE   = 0.4277E-02  CRITERION= 0.6873E-01 &lt;&lt;&lt; CONVERGED</w:t>
        <w:br/>
        <w:t>    EQUIL ITER   2 COMPLETED.  NEW TRIANG MATRIX.  MAX DOF INC =  0.3341E-04</w:t>
        <w:br/>
        <w:t>    &gt;&gt;&gt; SOLUTION CONVERGED AFTER EQUILIBRIUM ITERATION   2</w:t>
        <w:br/>
        <w:t> *** LOAD STEP     1   SUBSTEP   727  COMPLETED.    CUM ITER =   1530</w:t>
        <w:br/>
        <w:t> *** TIME =  0.476409         TIME INC =  0.655308E-03</w:t>
        <w:br/>
        <w:t xml:space="preserve"> *** MAX PLASTIC STRAIN STEP = 0.3160E-02   CRITERION = 0.1500    </w:t>
        <w:br/>
        <w:t> *** AUTO STEP TIME:  NEXT TIME INC = 0.65531E-03  UNCHANGED</w:t>
        <w:br/>
        <w:br/>
        <w:t>     FORCE CONVERGENCE VALUE  = 0.3368E+07  CRITERION= 0.1733E+05</w:t>
        <w:br/>
        <w:t>     DISP CONVERGENCE VALUE   =  4.694      CRITERION= 0.6873E-01</w:t>
        <w:br/>
        <w:t>    EQUIL ITER   1 COMPLETED.  NEW TRIANG MATRIX.  MAX DOF INC= -0.8098E-01</w:t>
        <w:br/>
        <w:t>     FORCE CONVERGENCE VALUE  =  46.42      CRITERION=  2283.     &lt;&lt;&lt; CONVERGED</w:t>
        <w:br/>
        <w:t>     DISP CONVERGENCE VALUE   = 0.4374E-02  CRITERION= 0.6873E-01 &lt;&lt;&lt; CONVERGED</w:t>
        <w:br/>
        <w:t>    EQUIL ITER   2 COMPLETED.  NEW TRIANG MATRIX.  MAX DOF INC =  0.3249E-04</w:t>
        <w:br/>
        <w:t>    &gt;&gt;&gt; SOLUTION CONVERGED AFTER EQUILIBRIUM ITERATION   2</w:t>
        <w:br/>
        <w:t> *** LOAD STEP     1   SUBSTEP   728  COMPLETED.    CUM ITER =   1532</w:t>
        <w:br/>
        <w:t> *** TIME =  0.477064         TIME INC =  0.655308E-03</w:t>
        <w:br/>
        <w:t xml:space="preserve"> *** MAX PLASTIC STRAIN STEP = 0.2929E-02   CRITERION = 0.1500    </w:t>
        <w:br/>
        <w:t> *** AUTO STEP TIME:  NEXT TIME INC = 0.65531E-03  UNCHANGED</w:t>
        <w:br/>
        <w:br/>
        <w:t>     FORCE CONVERGENCE VALUE  = 0.6382E+07  CRITERION= 0.3264E+05</w:t>
        <w:br/>
        <w:t>     DISP CONVERGENCE VALUE   =  8.813      CRITERION= 0.6873E-01</w:t>
        <w:br/>
        <w:t xml:space="preserve">    EQUIL ITER   1 COMPLETED.  NEW TRIANG MATRIX.  MAX DOF INC=  0.1529    </w:t>
        <w:br/>
        <w:t>     FORCE CONVERGENCE VALUE  =  146.1      CRITERION=  2298.     &lt;&lt;&lt; CONVERGED</w:t>
        <w:br/>
        <w:t>     DISP CONVERGENCE VALUE   = 0.7325E-02  CRITERION= 0.6873E-01 &lt;&lt;&lt; CONVERGED</w:t>
        <w:br/>
        <w:t>    EQUIL ITER   2 COMPLETED.  NEW TRIANG MATRIX.  MAX DOF INC =  0.1165E-03</w:t>
        <w:br/>
        <w:t>    &gt;&gt;&gt; SOLUTION CONVERGED AFTER EQUILIBRIUM ITERATION   2</w:t>
        <w:br/>
        <w:t> *** LOAD STEP     1   SUBSTEP   729  COMPLETED.    CUM ITER =   1534</w:t>
        <w:br/>
        <w:t> *** TIME =  0.477720         TIME INC =  0.655308E-03</w:t>
        <w:br/>
        <w:t xml:space="preserve"> *** MAX PLASTIC STRAIN STEP = 0.3390E-02   CRITERION = 0.1500    </w:t>
        <w:br/>
        <w:t> *** AUTO STEP TIME:  NEXT TIME INC = 0.65531E-03  UNCHANGED</w:t>
        <w:br/>
        <w:br/>
        <w:t>     FORCE CONVERGENCE VALUE  = 0.2238E+07  CRITERION= 0.1164E+05</w:t>
        <w:br/>
        <w:t>     DISP CONVERGENCE VALUE   =  3.150      CRITERION= 0.6873E-01</w:t>
        <w:br/>
        <w:t>    EQUIL ITER   1 COMPLETED.  NEW TRIANG MATRIX.  MAX DOF INC= -0.5391E-01</w:t>
        <w:br/>
        <w:t>     FORCE CONVERGENCE VALUE  =  52.80      CRITERION=  2312.     &lt;&lt;&lt; CONVERGED</w:t>
        <w:br/>
        <w:t>     DISP CONVERGENCE VALUE   = 0.5127E-02  CRITERION= 0.6873E-01 &lt;&lt;&lt; CONVERGED</w:t>
        <w:br/>
        <w:t>    EQUIL ITER   2 COMPLETED.  NEW TRIANG MATRIX.  MAX DOF INC =  0.4532E-04</w:t>
        <w:br/>
        <w:t>    &gt;&gt;&gt; SOLUTION CONVERGED AFTER EQUILIBRIUM ITERATION   2</w:t>
        <w:br/>
        <w:t> *** LOAD STEP     1   SUBSTEP   730  COMPLETED.    CUM ITER =   1536</w:t>
        <w:br/>
        <w:t> *** TIME =  0.478375         TIME INC =  0.655308E-03</w:t>
        <w:br/>
        <w:t xml:space="preserve"> *** MAX PLASTIC STRAIN STEP = 0.3238E-02   CRITERION = 0.1500    </w:t>
        <w:br/>
        <w:t> *** AUTO STEP TIME:  NEXT TIME INC = 0.65531E-03  UNCHANGED</w:t>
        <w:br/>
        <w:br/>
        <w:t>     FORCE CONVERGENCE VALUE  = 0.3779E+07  CRITERION= 0.1941E+05</w:t>
        <w:br/>
        <w:t>     DISP CONVERGENCE VALUE   =  5.261      CRITERION= 0.6873E-01</w:t>
        <w:br/>
        <w:t>    EQUIL ITER   1 COMPLETED.  NEW TRIANG MATRIX.  MAX DOF INC= -0.9084E-01</w:t>
        <w:br/>
        <w:t>     FORCE CONVERGENCE VALUE  =  49.03      CRITERION=  2325.     &lt;&lt;&lt; CONVERGED</w:t>
        <w:br/>
        <w:t>     DISP CONVERGENCE VALUE   = 0.4961E-02  CRITERION= 0.6873E-01 &lt;&lt;&lt; CONVERGED</w:t>
        <w:br/>
        <w:t>    EQUIL ITER   2 COMPLETED.  NEW TRIANG MATRIX.  MAX DOF INC =  0.3510E-04</w:t>
        <w:br/>
        <w:t>    &gt;&gt;&gt; SOLUTION CONVERGED AFTER EQUILIBRIUM ITERATION   2</w:t>
        <w:br/>
        <w:t> *** LOAD STEP     1   SUBSTEP   731  COMPLETED.    CUM ITER =   1538</w:t>
        <w:br/>
        <w:t> *** TIME =  0.479030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 xml:space="preserve">     FORCE CONVERGENCE VALUE  = 0.1015E+07  CRITERION=  5666.    </w:t>
        <w:br/>
        <w:t>     DISP CONVERGENCE VALUE   =  1.394      CRITERION= 0.6873E-01</w:t>
        <w:br/>
        <w:t>    EQUIL ITER   1 COMPLETED.  NEW TRIANG MATRIX.  MAX DOF INC=  0.2432E-01</w:t>
        <w:br/>
        <w:t>     FORCE CONVERGENCE VALUE  =  102.7      CRITERION=  2339.     &lt;&lt;&lt; CONVERGED</w:t>
        <w:br/>
        <w:t>     DISP CONVERGENCE VALUE   = 0.1038E-01  CRITERION= 0.6873E-01 &lt;&lt;&lt; CONVERGED</w:t>
        <w:br/>
        <w:t>    EQUIL ITER   2 COMPLETED.  NEW TRIANG MATRIX.  MAX DOF INC =  0.7315E-04</w:t>
        <w:br/>
        <w:t>    &gt;&gt;&gt; SOLUTION CONVERGED AFTER EQUILIBRIUM ITERATION   2</w:t>
        <w:br/>
        <w:t> *** LOAD STEP     1   SUBSTEP   732  COMPLETED.    CUM ITER =   1540</w:t>
        <w:br/>
        <w:t> *** TIME =  0.479685         TIME INC =  0.655308E-03</w:t>
        <w:br/>
        <w:t xml:space="preserve"> *** MAX PLASTIC STRAIN STEP = 0.3057E-02   CRITERION = 0.1500    </w:t>
        <w:br/>
        <w:t> *** AUTO STEP TIME:  NEXT TIME INC = 0.65531E-03  UNCHANGED</w:t>
        <w:br/>
        <w:br/>
        <w:t xml:space="preserve">     FORCE CONVERGENCE VALUE  = 0.1410E+07  CRITERION=  7557.    </w:t>
        <w:br/>
        <w:t>     DISP CONVERGENCE VALUE   =  1.933      CRITERION= 0.6873E-01</w:t>
        <w:br/>
        <w:t>    EQUIL ITER   1 COMPLETED.  NEW TRIANG MATRIX.  MAX DOF INC=  0.3379E-01</w:t>
        <w:br/>
        <w:t>     FORCE CONVERGENCE VALUE  =  29.90      CRITERION=  2353.     &lt;&lt;&lt; CONVERGED</w:t>
        <w:br/>
        <w:t>     DISP CONVERGENCE VALUE   = 0.3544E-02  CRITERION= 0.6873E-01 &lt;&lt;&lt; CONVERGED</w:t>
        <w:br/>
        <w:t>    EQUIL ITER   2 COMPLETED.  NEW TRIANG MATRIX.  MAX DOF INC = -0.2682E-04</w:t>
        <w:br/>
        <w:t>    &gt;&gt;&gt; SOLUTION CONVERGED AFTER EQUILIBRIUM ITERATION   2</w:t>
        <w:br/>
        <w:t> *** LOAD STEP     1   SUBSTEP   733  COMPLETED.    CUM ITER =   1542</w:t>
        <w:br/>
        <w:t> *** TIME =  0.480341         TIME INC =  0.655308E-03</w:t>
        <w:br/>
        <w:t xml:space="preserve"> *** MAX PLASTIC STRAIN STEP = 0.3163E-02   CRITERION = 0.1500    </w:t>
        <w:br/>
        <w:t> *** AUTO STEP TIME:  NEXT TIME INC = 0.65531E-03  UNCHANGED</w:t>
        <w:br/>
        <w:br/>
        <w:t xml:space="preserve">     FORCE CONVERGENCE VALUE  = 0.9877E+06  CRITERION=  5546.    </w:t>
        <w:br/>
        <w:t>     DISP CONVERGENCE VALUE   =  1.401      CRITERION= 0.6873E-01</w:t>
        <w:br/>
        <w:t>    EQUIL ITER   1 COMPLETED.  NEW TRIANG MATRIX.  MAX DOF INC= -0.2389E-01</w:t>
        <w:br/>
        <w:t>     FORCE CONVERGENCE VALUE  =  162.7      CRITERION=  2367.     &lt;&lt;&lt; CONVERGED</w:t>
        <w:br/>
        <w:t>     DISP CONVERGENCE VALUE   = 0.1114E-01  CRITERION= 0.6873E-01 &lt;&lt;&lt; CONVERGED</w:t>
        <w:br/>
        <w:t>    EQUIL ITER   2 COMPLETED.  NEW TRIANG MATRIX.  MAX DOF INC =  0.6684E-04</w:t>
        <w:br/>
        <w:t>    &gt;&gt;&gt; SOLUTION CONVERGED AFTER EQUILIBRIUM ITERATION   2</w:t>
        <w:br/>
        <w:t> *** LOAD STEP     1   SUBSTEP   734  COMPLETED.    CUM ITER =   1544</w:t>
        <w:br/>
        <w:t> *** TIME =  0.480996         TIME INC =  0.655308E-03</w:t>
        <w:br/>
        <w:t xml:space="preserve"> *** MAX PLASTIC STRAIN STEP = 0.3096E-02   CRITERION = 0.1500    </w:t>
        <w:br/>
        <w:t> *** AUTO STEP TIME:  NEXT TIME INC = 0.65531E-03  UNCHANGED</w:t>
        <w:br/>
        <w:br/>
        <w:t xml:space="preserve">     FORCE CONVERGENCE VALUE  = 0.1375E+07  CRITERION=  7394.    </w:t>
        <w:br/>
        <w:t>     DISP CONVERGENCE VALUE   =  1.884      CRITERION= 0.6873E-01</w:t>
        <w:br/>
        <w:t>    EQUIL ITER   1 COMPLETED.  NEW TRIANG MATRIX.  MAX DOF INC=  0.3296E-01</w:t>
        <w:br/>
        <w:t>     FORCE CONVERGENCE VALUE  =  61.83      CRITERION=  2381.     &lt;&lt;&lt; CONVERGED</w:t>
        <w:br/>
        <w:t>     DISP CONVERGENCE VALUE   = 0.5675E-02  CRITERION= 0.6873E-01 &lt;&lt;&lt; CONVERGED</w:t>
        <w:br/>
        <w:t>    EQUIL ITER   2 COMPLETED.  NEW TRIANG MATRIX.  MAX DOF INC = -0.7564E-04</w:t>
        <w:br/>
        <w:t>    &gt;&gt;&gt; SOLUTION CONVERGED AFTER EQUILIBRIUM ITERATION   2</w:t>
        <w:br/>
        <w:t> *** LOAD STEP     1   SUBSTEP   735  COMPLETED.    CUM ITER =   1546</w:t>
        <w:br/>
        <w:t> *** TIME =  0.481651         TIME INC =  0.655308E-03</w:t>
        <w:br/>
        <w:t xml:space="preserve"> *** MAX PLASTIC STRAIN STEP = 0.3198E-02   CRITERION = 0.1500    </w:t>
        <w:br/>
        <w:t> *** AUTO STEP TIME:  NEXT TIME INC = 0.65531E-03  UNCHANGED</w:t>
        <w:br/>
        <w:br/>
        <w:t xml:space="preserve">     FORCE CONVERGENCE VALUE  = 0.1098E+07  CRITERION=  6073.    </w:t>
        <w:br/>
        <w:t>     DISP CONVERGENCE VALUE   =  1.500      CRITERION= 0.6873E-01</w:t>
        <w:br/>
        <w:t>    EQUIL ITER   1 COMPLETED.  NEW TRIANG MATRIX.  MAX DOF INC=  0.2631E-01</w:t>
        <w:br/>
        <w:t>     FORCE CONVERGENCE VALUE  =  127.1      CRITERION=  2396.     &lt;&lt;&lt; CONVERGED</w:t>
        <w:br/>
        <w:t>     DISP CONVERGENCE VALUE   = 0.7900E-02  CRITERION= 0.6873E-01 &lt;&lt;&lt; CONVERGED</w:t>
        <w:br/>
        <w:t>    EQUIL ITER   2 COMPLETED.  NEW TRIANG MATRIX.  MAX DOF INC =  0.5730E-04</w:t>
        <w:br/>
        <w:t>    &gt;&gt;&gt; SOLUTION CONVERGED AFTER EQUILIBRIUM ITERATION   2</w:t>
        <w:br/>
        <w:t> *** LOAD STEP     1   SUBSTEP   736  COMPLETED.    CUM ITER =   1548</w:t>
        <w:br/>
        <w:t> *** TIME =  0.482307         TIME INC =  0.655308E-03</w:t>
        <w:br/>
        <w:t xml:space="preserve"> *** MAX PLASTIC STRAIN STEP = 0.3281E-02   CRITERION = 0.1500    </w:t>
        <w:br/>
        <w:t> *** AUTO STEP TIME:  NEXT TIME INC = 0.65531E-03  UNCHANGED</w:t>
        <w:br/>
        <w:br/>
        <w:t>     FORCE CONVERGENCE VALUE  = 0.2898E+07  CRITERION= 0.1498E+05</w:t>
        <w:br/>
        <w:t>     DISP CONVERGENCE VALUE   =  3.986      CRITERION= 0.6873E-01</w:t>
        <w:br/>
        <w:t>    EQUIL ITER   1 COMPLETED.  NEW TRIANG MATRIX.  MAX DOF INC=  0.6949E-01</w:t>
        <w:br/>
        <w:t>     FORCE CONVERGENCE VALUE  =  36.23      CRITERION=  2412.     &lt;&lt;&lt; CONVERGED</w:t>
        <w:br/>
        <w:t>     DISP CONVERGENCE VALUE   = 0.6488E-02  CRITERION= 0.6873E-01 &lt;&lt;&lt; CONVERGED</w:t>
        <w:br/>
        <w:t>    EQUIL ITER   2 COMPLETED.  NEW TRIANG MATRIX.  MAX DOF INC = -0.1066E-03</w:t>
        <w:br/>
        <w:t>    &gt;&gt;&gt; SOLUTION CONVERGED AFTER EQUILIBRIUM ITERATION   2</w:t>
        <w:br/>
        <w:t> *** LOAD STEP     1   SUBSTEP   737  COMPLETED.    CUM ITER =   1550</w:t>
        <w:br/>
        <w:t> *** TIME =  0.482962         TIME INC =  0.655308E-03</w:t>
        <w:br/>
        <w:t xml:space="preserve"> *** MAX PLASTIC STRAIN STEP = 0.3494E-02   CRITERION = 0.1500    </w:t>
        <w:br/>
        <w:t> *** AUTO STEP TIME:  NEXT TIME INC = 0.65531E-03  UNCHANGED</w:t>
        <w:br/>
        <w:br/>
        <w:t>     FORCE CONVERGENCE VALUE  = 0.3288E+07  CRITERION= 0.1694E+05</w:t>
        <w:br/>
        <w:t>     DISP CONVERGENCE VALUE   =  4.572      CRITERION= 0.6873E-01</w:t>
        <w:br/>
        <w:t>    EQUIL ITER   1 COMPLETED.  NEW TRIANG MATRIX.  MAX DOF INC= -0.7910E-01</w:t>
        <w:br/>
        <w:t>     FORCE CONVERGENCE VALUE  =  43.21      CRITERION=  2427.     &lt;&lt;&lt; CONVERGED</w:t>
        <w:br/>
        <w:t>     DISP CONVERGENCE VALUE   = 0.5808E-02  CRITERION= 0.6873E-01 &lt;&lt;&lt; CONVERGED</w:t>
        <w:br/>
        <w:t>    EQUIL ITER   2 COMPLETED.  NEW TRIANG MATRIX.  MAX DOF INC = -0.4064E-04</w:t>
        <w:br/>
        <w:t>    &gt;&gt;&gt; SOLUTION CONVERGED AFTER EQUILIBRIUM ITERATION   2</w:t>
        <w:br/>
        <w:t> *** LOAD STEP     1   SUBSTEP   738  COMPLETED.    CUM ITER =   1552</w:t>
        <w:br/>
        <w:t> *** TIME =  0.483617         TIME INC =  0.655308E-03</w:t>
        <w:br/>
        <w:t xml:space="preserve"> *** MAX PLASTIC STRAIN STEP = 0.3261E-02   CRITERION = 0.1500    </w:t>
        <w:br/>
        <w:t> *** AUTO STEP TIME:  NEXT TIME INC = 0.65531E-03  UNCHANGED</w:t>
        <w:br/>
        <w:br/>
        <w:t xml:space="preserve">     FORCE CONVERGENCE VALUE  = 0.5674E+06  CRITERION=  3755.    </w:t>
        <w:br/>
        <w:t>     DISP CONVERGENCE VALUE   = 0.8098      CRITERION= 0.6873E-01</w:t>
        <w:br/>
        <w:t>    EQUIL ITER   1 COMPLETED.  NEW TRIANG MATRIX.  MAX DOF INC= -0.1383E-01</w:t>
        <w:br/>
        <w:t>     FORCE CONVERGENCE VALUE  =  37.03      CRITERION=  2442.     &lt;&lt;&lt; CONVERGED</w:t>
        <w:br/>
        <w:t>     DISP CONVERGENCE VALUE   = 0.9180E-02  CRITERION= 0.6873E-01 &lt;&lt;&lt; CONVERGED</w:t>
        <w:br/>
        <w:t>    EQUIL ITER   2 COMPLETED.  NEW TRIANG MATRIX.  MAX DOF INC = -0.6087E-04</w:t>
        <w:br/>
        <w:t>    &gt;&gt;&gt; SOLUTION CONVERGED AFTER EQUILIBRIUM ITERATION   2</w:t>
        <w:br/>
        <w:t> *** LOAD STEP     1   SUBSTEP   739  COMPLETED.    CUM ITER =   1554</w:t>
        <w:br/>
        <w:t> *** TIME =  0.484273         TIME INC =  0.655308E-03</w:t>
        <w:br/>
        <w:t xml:space="preserve"> *** MAX PLASTIC STRAIN STEP = 0.3223E-02   CRITERION = 0.1500    </w:t>
        <w:br/>
        <w:t> *** AUTO STEP TIME:  NEXT TIME INC = 0.65531E-03  UNCHANGED</w:t>
        <w:br/>
        <w:br/>
        <w:t xml:space="preserve">     FORCE CONVERGENCE VALUE  = 0.5452E+06  CRITERION=  3678.    </w:t>
        <w:br/>
        <w:t>     DISP CONVERGENCE VALUE   = 0.7824      CRITERION= 0.6873E-01</w:t>
        <w:br/>
        <w:t>    EQUIL ITER   1 COMPLETED.  NEW TRIANG MATRIX.  MAX DOF INC= -0.1329E-01</w:t>
        <w:br/>
        <w:t>     FORCE CONVERGENCE VALUE  =  39.53      CRITERION=  2457.     &lt;&lt;&lt; CONVERGED</w:t>
        <w:br/>
        <w:t>     DISP CONVERGENCE VALUE   = 0.6049E-02  CRITERION= 0.6873E-01 &lt;&lt;&lt; CONVERGED</w:t>
        <w:br/>
        <w:t>    EQUIL ITER   2 COMPLETED.  NEW TRIANG MATRIX.  MAX DOF INC = -0.9604E-04</w:t>
        <w:br/>
        <w:t>    &gt;&gt;&gt; SOLUTION CONVERGED AFTER EQUILIBRIUM ITERATION   2</w:t>
        <w:br/>
        <w:t> *** LOAD STEP     1   SUBSTEP   740  COMPLETED.    CUM ITER =   1556</w:t>
        <w:br/>
        <w:t> *** TIME =  0.484928         TIME INC =  0.655308E-03</w:t>
        <w:br/>
        <w:t xml:space="preserve"> *** MAX PLASTIC STRAIN STEP = 0.3186E-02   CRITERION = 0.1500    </w:t>
        <w:br/>
        <w:t> *** AUTO STEP TIME:  NEXT TIME INC = 0.65531E-03  UNCHANGED</w:t>
        <w:br/>
        <w:br/>
        <w:t>     FORCE CONVERGENCE VALUE  = 0.3971E+07  CRITERION= 0.2041E+05</w:t>
        <w:br/>
        <w:t>     DISP CONVERGENCE VALUE   =  5.461      CRITERION= 0.6873E-01</w:t>
        <w:br/>
        <w:t>    EQUIL ITER   1 COMPLETED.  NEW TRIANG MATRIX.  MAX DOF INC=  0.9530E-01</w:t>
        <w:br/>
        <w:t>     FORCE CONVERGENCE VALUE  =  67.21      CRITERION=  2474.     &lt;&lt;&lt; CONVERGED</w:t>
        <w:br/>
        <w:t>     DISP CONVERGENCE VALUE   = 0.1797E-01  CRITERION= 0.6873E-01 &lt;&lt;&lt; CONVERGED</w:t>
        <w:br/>
        <w:t>    EQUIL ITER   2 COMPLETED.  NEW TRIANG MATRIX.  MAX DOF INC = -0.9205E-04</w:t>
        <w:br/>
        <w:t>    &gt;&gt;&gt; SOLUTION CONVERGED AFTER EQUILIBRIUM ITERATION   2</w:t>
        <w:br/>
        <w:t> *** LOAD STEP     1   SUBSTEP   741  COMPLETED.    CUM ITER =   1558</w:t>
        <w:br/>
        <w:t> *** TIME =  0.485583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>     FORCE CONVERGENCE VALUE  = 0.4278E+07  CRITERION= 0.2196E+05</w:t>
        <w:br/>
        <w:t>     DISP CONVERGENCE VALUE   =  5.936      CRITERION= 0.6873E-01</w:t>
        <w:br/>
        <w:t xml:space="preserve">    EQUIL ITER   1 COMPLETED.  NEW TRIANG MATRIX.  MAX DOF INC= -0.1029    </w:t>
        <w:br/>
        <w:t>     FORCE CONVERGENCE VALUE  =  63.03      CRITERION=  2489.     &lt;&lt;&lt; CONVERGED</w:t>
        <w:br/>
        <w:t>     DISP CONVERGENCE VALUE   = 0.6075E-02  CRITERION= 0.6873E-01 &lt;&lt;&lt; CONVERGED</w:t>
        <w:br/>
        <w:t>    EQUIL ITER   2 COMPLETED.  NEW TRIANG MATRIX.  MAX DOF INC = -0.3948E-04</w:t>
        <w:br/>
        <w:t>    &gt;&gt;&gt; SOLUTION CONVERGED AFTER EQUILIBRIUM ITERATION   2</w:t>
        <w:br/>
        <w:t> *** LOAD STEP     1   SUBSTEP   742  COMPLETED.    CUM ITER =   1560</w:t>
        <w:br/>
        <w:t> *** TIME =  0.486239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602E+07  CRITERION=  8532.    </w:t>
        <w:br/>
        <w:t>     DISP CONVERGENCE VALUE   =  2.244      CRITERION= 0.6873E-01</w:t>
        <w:br/>
        <w:t>    EQUIL ITER   1 COMPLETED.  NEW TRIANG MATRIX.  MAX DOF INC= -0.3862E-01</w:t>
        <w:br/>
        <w:t>     FORCE CONVERGENCE VALUE  =  18.08      CRITERION=  2504.     &lt;&lt;&lt; CONVERGED</w:t>
        <w:br/>
        <w:t>     DISP CONVERGENCE VALUE   = 0.4579E-02  CRITERION= 0.6873E-01 &lt;&lt;&lt; CONVERGED</w:t>
        <w:br/>
        <w:t>    EQUIL ITER   2 COMPLETED.  NEW TRIANG MATRIX.  MAX DOF INC =  0.3085E-04</w:t>
        <w:br/>
        <w:t>    &gt;&gt;&gt; SOLUTION CONVERGED AFTER EQUILIBRIUM ITERATION   2</w:t>
        <w:br/>
        <w:t> *** LOAD STEP     1   SUBSTEP   743  COMPLETED.    CUM ITER =   1562</w:t>
        <w:br/>
        <w:t> *** TIME =  0.486894         TIME INC =  0.655308E-03</w:t>
        <w:br/>
        <w:t xml:space="preserve"> *** MAX PLASTIC STRAIN STEP = 0.3052E-02   CRITERION = 0.1500    </w:t>
        <w:br/>
        <w:t> *** AUTO STEP TIME:  NEXT TIME INC = 0.65531E-03  UNCHANGED</w:t>
        <w:br/>
        <w:br/>
        <w:t xml:space="preserve">     FORCE CONVERGENCE VALUE  = 0.1625E+07  CRITERION=  8651.    </w:t>
        <w:br/>
        <w:t>     DISP CONVERGENCE VALUE   =  2.229      CRITERION= 0.6873E-01</w:t>
        <w:br/>
        <w:t>    EQUIL ITER   1 COMPLETED.  NEW TRIANG MATRIX.  MAX DOF INC=  0.3902E-01</w:t>
        <w:br/>
        <w:t>     FORCE CONVERGENCE VALUE  =  14.04      CRITERION=  2520.     &lt;&lt;&lt; CONVERGED</w:t>
        <w:br/>
        <w:t>     DISP CONVERGENCE VALUE   = 0.4461E-02  CRITERION= 0.6873E-01 &lt;&lt;&lt; CONVERGED</w:t>
        <w:br/>
        <w:t>    EQUIL ITER   2 COMPLETED.  NEW TRIANG MATRIX.  MAX DOF INC = -0.5990E-04</w:t>
        <w:br/>
        <w:t>    &gt;&gt;&gt; SOLUTION CONVERGED AFTER EQUILIBRIUM ITERATION   2</w:t>
        <w:br/>
        <w:t> *** LOAD STEP     1   SUBSTEP   744  COMPLETED.    CUM ITER =   1564</w:t>
        <w:br/>
        <w:t> *** TIME =  0.487549         TIME INC =  0.655308E-03</w:t>
        <w:br/>
        <w:t xml:space="preserve"> *** MAX PLASTIC STRAIN STEP = 0.3169E-02   CRITERION = 0.1500    </w:t>
        <w:br/>
        <w:t> *** AUTO STEP TIME:  NEXT TIME INC = 0.65531E-03  UNCHANGED</w:t>
        <w:br/>
        <w:br/>
        <w:t xml:space="preserve">     FORCE CONVERGENCE VALUE  = 0.1327E+06  CRITERION=  2575.    </w:t>
        <w:br/>
        <w:t>     DISP CONVERGENCE VALUE   = 0.2875      CRITERION= 0.6873E-01</w:t>
        <w:br/>
        <w:t>    EQUIL ITER   1 COMPLETED.  NEW TRIANG MATRIX.  MAX DOF INC= -0.3517E-02</w:t>
        <w:br/>
        <w:t>     FORCE CONVERGENCE VALUE  =  16.82      CRITERION=  2536.     &lt;&lt;&lt; CONVERGED</w:t>
        <w:br/>
        <w:t>     DISP CONVERGENCE VALUE   = 0.5144E-02  CRITERION= 0.6873E-01 &lt;&lt;&lt; CONVERGED</w:t>
        <w:br/>
        <w:t>    EQUIL ITER   2 COMPLETED.  NEW TRIANG MATRIX.  MAX DOF INC = -0.6819E-04</w:t>
        <w:br/>
        <w:t>    &gt;&gt;&gt; SOLUTION CONVERGED AFTER EQUILIBRIUM ITERATION   2</w:t>
        <w:br/>
        <w:t> *** LOAD STEP     1   SUBSTEP   745  COMPLETED.    CUM ITER =   1566</w:t>
        <w:br/>
        <w:t> *** TIME =  0.488204         TIME INC =  0.655308E-03</w:t>
        <w:br/>
        <w:t xml:space="preserve"> *** MAX PLASTIC STRAIN STEP = 0.3158E-02   CRITERION = 0.1500    </w:t>
        <w:br/>
        <w:t> *** AUTO STEP TIME:  NEXT TIME INC = 0.65531E-03  UNCHANGED</w:t>
        <w:br/>
        <w:br/>
        <w:t xml:space="preserve">     FORCE CONVERGENCE VALUE  = 0.3046E+06  CRITERION=  2944.    </w:t>
        <w:br/>
        <w:t>     DISP CONVERGENCE VALUE   = 0.4570      CRITERION= 0.6873E-01</w:t>
        <w:br/>
        <w:t>    EQUIL ITER   1 COMPLETED.  NEW TRIANG MATRIX.  MAX DOF INC=  0.7316E-02</w:t>
        <w:br/>
        <w:t>     FORCE CONVERGENCE VALUE  =  19.06      CRITERION=  2552.     &lt;&lt;&lt; CONVERGED</w:t>
        <w:br/>
        <w:t>     DISP CONVERGENCE VALUE   = 0.6760E-02  CRITERION= 0.6873E-01 &lt;&lt;&lt; CONVERGED</w:t>
        <w:br/>
        <w:t>    EQUIL ITER   2 COMPLETED.  NEW TRIANG MATRIX.  MAX DOF INC =  0.4969E-04</w:t>
        <w:br/>
        <w:t>    &gt;&gt;&gt; SOLUTION CONVERGED AFTER EQUILIBRIUM ITERATION   2</w:t>
        <w:br/>
        <w:t> *** LOAD STEP     1   SUBSTEP   746  COMPLETED.    CUM ITER =   1568</w:t>
        <w:br/>
        <w:t> *** TIME =  0.488860         TIME INC =  0.655308E-03</w:t>
        <w:br/>
        <w:t xml:space="preserve"> *** MAX PLASTIC STRAIN STEP = 0.3179E-02   CRITERION = 0.1500    </w:t>
        <w:br/>
        <w:t> *** AUTO STEP TIME:  NEXT TIME INC = 0.65531E-03  UNCHANGED</w:t>
        <w:br/>
        <w:br/>
        <w:t>     FORCE CONVERGENCE VALUE  = 0.4428E+07  CRITERION= 0.2273E+05</w:t>
        <w:br/>
        <w:t>     DISP CONVERGENCE VALUE   =  6.094      CRITERION= 0.6873E-01</w:t>
        <w:br/>
        <w:t xml:space="preserve">    EQUIL ITER   1 COMPLETED.  NEW TRIANG MATRIX.  MAX DOF INC=  0.1064    </w:t>
        <w:br/>
        <w:t>     FORCE CONVERGENCE VALUE  =  69.60      CRITERION=  2570.     &lt;&lt;&lt; CONVERGED</w:t>
        <w:br/>
        <w:t>     DISP CONVERGENCE VALUE   = 0.5032E-02  CRITERION= 0.6873E-01 &lt;&lt;&lt; CONVERGED</w:t>
        <w:br/>
        <w:t>    EQUIL ITER   2 COMPLETED.  NEW TRIANG MATRIX.  MAX DOF INC = -0.6173E-04</w:t>
        <w:br/>
        <w:t>    &gt;&gt;&gt; SOLUTION CONVERGED AFTER EQUILIBRIUM ITERATION   2</w:t>
        <w:br/>
        <w:t> *** LOAD STEP     1   SUBSTEP   747  COMPLETED.    CUM ITER =   1570</w:t>
        <w:br/>
        <w:t> *** TIME =  0.489515         TIME INC =  0.655308E-03</w:t>
        <w:br/>
        <w:t xml:space="preserve"> *** MAX PLASTIC STRAIN STEP = 0.3497E-02   CRITERION = 0.1500    </w:t>
        <w:br/>
        <w:t> *** AUTO STEP TIME:  NEXT TIME INC = 0.65531E-03  UNCHANGED</w:t>
        <w:br/>
        <w:br/>
        <w:t>     FORCE CONVERGENCE VALUE  = 0.8992E+07  CRITERION= 0.4595E+05</w:t>
        <w:br/>
        <w:t>     DISP CONVERGENCE VALUE   =  12.42      CRITERION= 0.6873E-01</w:t>
        <w:br/>
        <w:t xml:space="preserve">    EQUIL ITER   1 COMPLETED.  NEW TRIANG MATRIX.  MAX DOF INC= -0.2161    </w:t>
        <w:br/>
        <w:t>     FORCE CONVERGENCE VALUE  =  265.6      CRITERION=  2584.     &lt;&lt;&lt; CONVERGED</w:t>
        <w:br/>
        <w:t>     DISP CONVERGENCE VALUE   = 0.8127E-02  CRITERION= 0.6873E-01 &lt;&lt;&lt; CONVERGED</w:t>
        <w:br/>
        <w:t>    EQUIL ITER   2 COMPLETED.  NEW TRIANG MATRIX.  MAX DOF INC = -0.4951E-04</w:t>
        <w:br/>
        <w:t>    &gt;&gt;&gt; SOLUTION CONVERGED AFTER EQUILIBRIUM ITERATION   2</w:t>
        <w:br/>
        <w:t> *** LOAD STEP     1   SUBSTEP   748  COMPLETED.    CUM ITER =   1572</w:t>
        <w:br/>
        <w:t> *** TIME =  0.490170         TIME INC =  0.655308E-03</w:t>
        <w:br/>
        <w:t xml:space="preserve"> *** MAX PLASTIC STRAIN STEP = 0.2845E-02   CRITERION = 0.1500    </w:t>
        <w:br/>
        <w:t> *** AUTO STEP TIME:  NEXT TIME INC = 0.65531E-03  UNCHANGED</w:t>
        <w:br/>
        <w:br/>
        <w:t>     FORCE CONVERGENCE VALUE  = 0.5710E+07  CRITERION= 0.2925E+05</w:t>
        <w:br/>
        <w:t>     DISP CONVERGENCE VALUE   =  7.857      CRITERION= 0.6873E-01</w:t>
        <w:br/>
        <w:t xml:space="preserve">    EQUIL ITER   1 COMPLETED.  NEW TRIANG MATRIX.  MAX DOF INC=  0.1372    </w:t>
        <w:br/>
        <w:t>     FORCE CONVERGENCE VALUE  =  115.2      CRITERION=  2601.     &lt;&lt;&lt; CONVERGED</w:t>
        <w:br/>
        <w:t>     DISP CONVERGENCE VALUE   = 0.3890E-02  CRITERION= 0.6873E-01 &lt;&lt;&lt; CONVERGED</w:t>
        <w:br/>
        <w:t>    EQUIL ITER   2 COMPLETED.  NEW TRIANG MATRIX.  MAX DOF INC = -0.2797E-04</w:t>
        <w:br/>
        <w:t>    &gt;&gt;&gt; SOLUTION CONVERGED AFTER EQUILIBRIUM ITERATION   2</w:t>
        <w:br/>
        <w:t> *** LOAD STEP     1   SUBSTEP   749  COMPLETED.    CUM ITER =   1574</w:t>
        <w:br/>
        <w:t> *** TIME =  0.490826         TIME INC =  0.655308E-03</w:t>
        <w:br/>
        <w:t xml:space="preserve"> *** MAX PLASTIC STRAIN STEP = 0.3257E-02   CRITERION = 0.1500    </w:t>
        <w:br/>
        <w:t> *** AUTO STEP TIME:  NEXT TIME INC = 0.65531E-03  UNCHANGED</w:t>
        <w:br/>
        <w:br/>
        <w:t xml:space="preserve">     FORCE CONVERGENCE VALUE  = 0.9647E+06  CRITERION=  5549.    </w:t>
        <w:br/>
        <w:t>     DISP CONVERGENCE VALUE   =  1.369      CRITERION= 0.6873E-01</w:t>
        <w:br/>
        <w:t>    EQUIL ITER   1 COMPLETED.  NEW TRIANG MATRIX.  MAX DOF INC= -0.2335E-01</w:t>
        <w:br/>
        <w:t>     FORCE CONVERGENCE VALUE  =  46.44      CRITERION=  2618.     &lt;&lt;&lt; CONVERGED</w:t>
        <w:br/>
        <w:t>     DISP CONVERGENCE VALUE   = 0.6531E-02  CRITERION= 0.6873E-01 &lt;&lt;&lt; CONVERGED</w:t>
        <w:br/>
        <w:t>    EQUIL ITER   2 COMPLETED.  NEW TRIANG MATRIX.  MAX DOF INC =  0.4835E-04</w:t>
        <w:br/>
        <w:t>    &gt;&gt;&gt; SOLUTION CONVERGED AFTER EQUILIBRIUM ITERATION   2</w:t>
        <w:br/>
        <w:t> *** LOAD STEP     1   SUBSTEP   750  COMPLETED.    CUM ITER =   1576</w:t>
        <w:br/>
        <w:t> *** TIME =  0.491481         TIME INC =  0.655308E-03</w:t>
        <w:br/>
        <w:t xml:space="preserve"> *** MAX PLASTIC STRAIN STEP = 0.3185E-02   CRITERION = 0.1500    </w:t>
        <w:br/>
        <w:t> *** AUTO STEP TIME:  NEXT TIME INC = 0.65531E-03  UNCHANGED</w:t>
        <w:br/>
        <w:br/>
        <w:t>     FORCE CONVERGENCE VALUE  = 0.3113E+07  CRITERION= 0.1609E+05</w:t>
        <w:br/>
        <w:t>     DISP CONVERGENCE VALUE   =  4.311      CRITERION= 0.6873E-01</w:t>
        <w:br/>
        <w:t>    EQUIL ITER   1 COMPLETED.  NEW TRIANG MATRIX.  MAX DOF INC= -0.7486E-01</w:t>
        <w:br/>
        <w:t>     FORCE CONVERGENCE VALUE  =  42.95      CRITERION=  2633.     &lt;&lt;&lt; CONVERGED</w:t>
        <w:br/>
        <w:t>     DISP CONVERGENCE VALUE   = 0.5605E-02  CRITERION= 0.6873E-01 &lt;&lt;&lt; CONVERGED</w:t>
        <w:br/>
        <w:t>    EQUIL ITER   2 COMPLETED.  NEW TRIANG MATRIX.  MAX DOF INC = -0.4497E-04</w:t>
        <w:br/>
        <w:t>    &gt;&gt;&gt; SOLUTION CONVERGED AFTER EQUILIBRIUM ITERATION   2</w:t>
        <w:br/>
        <w:t> *** LOAD STEP     1   SUBSTEP   751  COMPLETED.    CUM ITER =   1578</w:t>
        <w:br/>
        <w:t> *** TIME =  0.492136         TIME INC =  0.655308E-03</w:t>
        <w:br/>
        <w:t xml:space="preserve"> *** MAX PLASTIC STRAIN STEP = 0.2959E-02   CRITERION = 0.1500    </w:t>
        <w:br/>
        <w:t> *** AUTO STEP TIME:  NEXT TIME INC = 0.65531E-03  UNCHANGED</w:t>
        <w:br/>
        <w:br/>
        <w:t xml:space="preserve">     FORCE CONVERGENCE VALUE  = 0.1286E+07  CRITERION=  7059.    </w:t>
        <w:br/>
        <w:t>     DISP CONVERGENCE VALUE   =  1.758      CRITERION= 0.6873E-01</w:t>
        <w:br/>
        <w:t>    EQUIL ITER   1 COMPLETED.  NEW TRIANG MATRIX.  MAX DOF INC=  0.3094E-01</w:t>
        <w:br/>
        <w:t>     FORCE CONVERGENCE VALUE  =  19.52      CRITERION=  2649.     &lt;&lt;&lt; CONVERGED</w:t>
        <w:br/>
        <w:t>     DISP CONVERGENCE VALUE   = 0.4008E-02  CRITERION= 0.6873E-01 &lt;&lt;&lt; CONVERGED</w:t>
        <w:br/>
        <w:t>    EQUIL ITER   2 COMPLETED.  NEW TRIANG MATRIX.  MAX DOF INC =  0.3092E-04</w:t>
        <w:br/>
        <w:t>    &gt;&gt;&gt; SOLUTION CONVERGED AFTER EQUILIBRIUM ITERATION   2</w:t>
        <w:br/>
        <w:t> *** LOAD STEP     1   SUBSTEP   752  COMPLETED.    CUM ITER =   1580</w:t>
        <w:br/>
        <w:t> *** TIME =  0.492792         TIME INC =  0.655308E-03</w:t>
        <w:br/>
        <w:t xml:space="preserve"> *** MAX PLASTIC STRAIN STEP = 0.3052E-02   CRITERION = 0.1500    </w:t>
        <w:br/>
        <w:t> *** AUTO STEP TIME:  NEXT TIME INC = 0.65531E-03  UNCHANGED</w:t>
        <w:br/>
        <w:br/>
        <w:t xml:space="preserve">     FORCE CONVERGENCE VALUE  = 0.1046E+07  CRITERION=  5943.    </w:t>
        <w:br/>
        <w:t>     DISP CONVERGENCE VALUE   =  1.431      CRITERION= 0.6873E-01</w:t>
        <w:br/>
        <w:t>    EQUIL ITER   1 COMPLETED.  NEW TRIANG MATRIX.  MAX DOF INC=  0.2516E-01</w:t>
        <w:br/>
        <w:t>     FORCE CONVERGENCE VALUE  =  22.39      CRITERION=  2666.     &lt;&lt;&lt; CONVERGED</w:t>
        <w:br/>
        <w:t>     DISP CONVERGENCE VALUE   = 0.4442E-02  CRITERION= 0.6873E-01 &lt;&lt;&lt; CONVERGED</w:t>
        <w:br/>
        <w:t>    EQUIL ITER   2 COMPLETED.  NEW TRIANG MATRIX.  MAX DOF INC =  0.3347E-04</w:t>
        <w:br/>
        <w:t>    &gt;&gt;&gt; SOLUTION CONVERGED AFTER EQUILIBRIUM ITERATION   2</w:t>
        <w:br/>
        <w:t> *** LOAD STEP     1   SUBSTEP   753  COMPLETED.    CUM ITER =   1582</w:t>
        <w:br/>
        <w:t> *** TIME =  0.493447         TIME INC =  0.655308E-03</w:t>
        <w:br/>
        <w:t xml:space="preserve"> *** MAX PLASTIC STRAIN STEP = 0.3127E-02   CRITERION = 0.1500    </w:t>
        <w:br/>
        <w:t> *** AUTO STEP TIME:  NEXT TIME INC = 0.65531E-03  UNCHANGED</w:t>
        <w:br/>
        <w:br/>
        <w:t>     FORCE CONVERGENCE VALUE  = 0.6604E+07  CRITERION= 0.3379E+05</w:t>
        <w:br/>
        <w:t>     DISP CONVERGENCE VALUE   =  9.114      CRITERION= 0.6873E-01</w:t>
        <w:br/>
        <w:t xml:space="preserve">    EQUIL ITER   1 COMPLETED.  NEW TRIANG MATRIX.  MAX DOF INC= -0.1589    </w:t>
        <w:br/>
        <w:t>     FORCE CONVERGENCE VALUE  =  155.5      CRITERION=  2680.     &lt;&lt;&lt; CONVERGED</w:t>
        <w:br/>
        <w:t>     DISP CONVERGENCE VALUE   = 0.6410E-02  CRITERION= 0.6873E-01 &lt;&lt;&lt; CONVERGED</w:t>
        <w:br/>
        <w:t>    EQUIL ITER   2 COMPLETED.  NEW TRIANG MATRIX.  MAX DOF INC =  0.4229E-04</w:t>
        <w:br/>
        <w:t>    &gt;&gt;&gt; SOLUTION CONVERGED AFTER EQUILIBRIUM ITERATION   2</w:t>
        <w:br/>
        <w:t> *** LOAD STEP     1   SUBSTEP   754  COMPLETED.    CUM ITER =   1584</w:t>
        <w:br/>
        <w:t> *** TIME =  0.494102         TIME INC =  0.655308E-03</w:t>
        <w:br/>
        <w:t xml:space="preserve"> *** MAX PLASTIC STRAIN STEP = 0.2650E-02   CRITERION = 0.1500    </w:t>
        <w:br/>
        <w:t> *** AUTO STEP TIME:  NEXT TIME INC = 0.65531E-03  UNCHANGED</w:t>
        <w:br/>
        <w:br/>
        <w:t>     FORCE CONVERGENCE VALUE  = 0.3336E+08  CRITERION= 0.1702E+06</w:t>
        <w:br/>
        <w:t>     DISP CONVERGENCE VALUE   =  45.95      CRITERION= 0.6873E-01</w:t>
        <w:br/>
        <w:t xml:space="preserve">    EQUIL ITER   1 COMPLETED.  NEW TRIANG MATRIX.  MAX DOF INC= -0.8026    </w:t>
        <w:br/>
        <w:t xml:space="preserve">     FORCE CONVERGENCE VALUE  =  3642.      CRITERION=  2681.    </w:t>
        <w:br/>
        <w:t>     DISP CONVERGENCE VALUE   = 0.4099E-01  CRITERION= 0.6873E-01 &lt;&lt;&lt; CONVERGED</w:t>
        <w:br/>
        <w:t>    EQUIL ITER   2 COMPLETED.  NEW TRIANG MATRIX.  MAX DOF INC= -0.4473E-03</w:t>
        <w:br/>
        <w:t>     FORCE CONVERGENCE VALUE  =  22.91      CRITERION=  2736.     &lt;&lt;&lt; CONVERGED</w:t>
        <w:br/>
        <w:t>    &gt;&gt;&gt; SOLUTION CONVERGED AFTER EQUILIBRIUM ITERATION   2</w:t>
        <w:br/>
        <w:t> *** LOAD STEP     1   SUBSTEP   755  COMPLETED.    CUM ITER =   1586</w:t>
        <w:br/>
        <w:t> *** TIME =  0.494758         TIME INC =  0.655308E-03</w:t>
        <w:br/>
        <w:t xml:space="preserve"> *** MAX PLASTIC STRAIN STEP = 0.2462E-03   CRITERION = 0.1500    </w:t>
        <w:br/>
        <w:t> *** AUTO STEP TIME:  NEXT TIME INC = 0.65531E-03  UNCHANGED</w:t>
        <w:br/>
        <w:br/>
        <w:t>     FORCE CONVERGENCE VALUE  = 0.4091E+08  CRITERION= 0.2087E+06</w:t>
        <w:br/>
        <w:t>     DISP CONVERGENCE VALUE   =  56.34      CRITERION= 0.6873E-01</w:t>
        <w:br/>
        <w:t xml:space="preserve">    EQUIL ITER   1 COMPLETED.  NEW TRIANG MATRIX.  MAX DOF INC= -0.9840    </w:t>
        <w:br/>
        <w:t xml:space="preserve">     FORCE CONVERGENCE VALUE  = 0.1283E+06  CRITERION=  2663.    </w:t>
        <w:br/>
        <w:t>     DISP CONVERGENCE VALUE   =  9.324      CRITERION= 0.6873E-01</w:t>
        <w:br/>
        <w:t>    EQUIL ITER   2 COMPLETED.  NEW TRIANG MATRIX.  MAX DOF INC=  0.5712E-01</w:t>
        <w:br/>
        <w:t xml:space="preserve">     FORCE CONVERGENCE VALUE  =  5645.      CRITERION=  2685.    </w:t>
        <w:br/>
        <w:t>     DISP CONVERGENCE VALUE   = 0.5449E-01  CRITERION= 0.6873E-01 &lt;&lt;&lt; CONVERGED</w:t>
        <w:br/>
        <w:t>    EQUIL ITER   3 COMPLETED.  NEW TRIANG MATRIX.  MAX DOF INC= -0.7032E-03</w:t>
        <w:br/>
        <w:t>     FORCE CONVERGENCE VALUE  =  89.87      CRITERION=  2740.     &lt;&lt;&lt; CONVERGED</w:t>
        <w:br/>
        <w:t>    &gt;&gt;&gt; SOLUTION CONVERGED AFTER EQUILIBRIUM ITERATION   3</w:t>
        <w:br/>
        <w:t> *** LOAD STEP     1   SUBSTEP   756  COMPLETED.    CUM ITER =   1589</w:t>
        <w:br/>
        <w:t> *** TIME =  0.495413         TIME INC =  0.655308E-03</w:t>
        <w:br/>
        <w:t xml:space="preserve"> *** MAX PLASTIC STRAIN STEP = 0.1205E-03   CRITERION = 0.1500    </w:t>
        <w:br/>
        <w:t> *** AUTO STEP TIME:  NEXT TIME INC = 0.65531E-03  UNCHANGED</w:t>
        <w:br/>
        <w:br/>
        <w:t>     FORCE CONVERGENCE VALUE  = 0.1217E+08  CRITERION= 0.6215E+05</w:t>
        <w:br/>
        <w:t>     DISP CONVERGENCE VALUE   =  15.08      CRITERION= 0.6873E-01</w:t>
        <w:br/>
        <w:t xml:space="preserve">    EQUIL ITER   1 COMPLETED.  NEW TRIANG MATRIX.  MAX DOF INC=  0.2920    </w:t>
        <w:br/>
        <w:t>     FORCE CONVERGENCE VALUE  =  493.0      CRITERION=  2598.     &lt;&lt;&lt; CONVERGED</w:t>
        <w:br/>
        <w:t>     DISP CONVERGENCE VALUE   = 0.4783E-02  CRITERION= 0.6873E-01 &lt;&lt;&lt; CONVERGED</w:t>
        <w:br/>
        <w:t>    EQUIL ITER   2 COMPLETED.  NEW TRIANG MATRIX.  MAX DOF INC = -0.6353E-04</w:t>
        <w:br/>
        <w:t>    &gt;&gt;&gt; SOLUTION CONVERGED AFTER EQUILIBRIUM ITERATION   2</w:t>
        <w:br/>
        <w:t> *** LOAD STEP     1   SUBSTEP   757  COMPLETED.    CUM ITER =   1591</w:t>
        <w:br/>
        <w:t> *** TIME =  0.496068         TIME INC =  0.655308E-03</w:t>
        <w:br/>
        <w:t xml:space="preserve"> *** MAX PLASTIC STRAIN STEP = 0.8594E-04   CRITERION = 0.1500    </w:t>
        <w:br/>
        <w:t> *** AUTO STEP TIME:  NEXT TIME INC = 0.65531E-03  UNCHANGED</w:t>
        <w:br/>
        <w:br/>
        <w:t>     FORCE CONVERGENCE VALUE  = 0.2094E+08  CRITERION= 0.1069E+06</w:t>
        <w:br/>
        <w:t>     DISP CONVERGENCE VALUE   =  25.95      CRITERION= 0.6873E-01</w:t>
        <w:br/>
        <w:t xml:space="preserve">    EQUIL ITER   1 COMPLETED.  NEW TRIANG MATRIX.  MAX DOF INC= -0.5023    </w:t>
        <w:br/>
        <w:t>     FORCE CONVERGENCE VALUE  =  1459.      CRITERION=  2537.     &lt;&lt;&lt; CONVERGED</w:t>
        <w:br/>
        <w:t>     DISP CONVERGENCE VALUE   = 0.5305E-02  CRITERION= 0.6873E-01 &lt;&lt;&lt; CONVERGED</w:t>
        <w:br/>
        <w:t>    EQUIL ITER   2 COMPLETED.  NEW TRIANG MATRIX.  MAX DOF INC = -0.1211E-03</w:t>
        <w:br/>
        <w:t>    &gt;&gt;&gt; SOLUTION CONVERGED AFTER EQUILIBRIUM ITERATION   2</w:t>
        <w:br/>
        <w:t> *** LOAD STEP     1   SUBSTEP   758  COMPLETED.    CUM ITER =   1593</w:t>
        <w:br/>
        <w:t> *** TIME =  0.496723         TIME INC =  0.655308E-03</w:t>
        <w:br/>
        <w:t xml:space="preserve"> *** MAX PLASTIC STRAIN STEP = 0.1592E-03   CRITERION = 0.1500    </w:t>
        <w:br/>
        <w:t> *** AUTO STEP TIME:  NEXT TIME INC = 0.65531E-03  UNCHANGED</w:t>
        <w:br/>
        <w:br/>
        <w:t xml:space="preserve">     FORCE CONVERGENCE VALUE  = 0.1006E+06  CRITERION=  2481.    </w:t>
        <w:br/>
        <w:t>     DISP CONVERGENCE VALUE   = 0.1343      CRITERION= 0.6873E-01</w:t>
        <w:br/>
        <w:t>    EQUIL ITER   1 COMPLETED.  NEW TRIANG MATRIX.  MAX DOF INC=  0.2400E-02</w:t>
        <w:br/>
        <w:t>     FORCE CONVERGENCE VALUE  =  14.12      CRITERION=  2478.     &lt;&lt;&lt; CONVERGED</w:t>
        <w:br/>
        <w:t>     DISP CONVERGENCE VALUE   = 0.2209E-03  CRITERION= 0.6873E-01 &lt;&lt;&lt; CONVERGED</w:t>
        <w:br/>
        <w:t>    EQUIL ITER   2 COMPLETED.  NEW TRIANG MATRIX.  MAX DOF INC = -0.3703E-05</w:t>
        <w:br/>
        <w:t>    &gt;&gt;&gt; SOLUTION CONVERGED AFTER EQUILIBRIUM ITERATION   2</w:t>
        <w:br/>
        <w:t> *** LOAD STEP     1   SUBSTEP   759  COMPLETED.    CUM ITER =   1595</w:t>
        <w:br/>
        <w:t> *** TIME =  0.497379         TIME INC =  0.655308E-03</w:t>
        <w:br/>
        <w:t xml:space="preserve"> *** MAX PLASTIC STRAIN STEP = 0.1651E-03   CRITERION = 0.1500    </w:t>
        <w:br/>
        <w:t> *** AUTO STEP TIME:  NEXT TIME INC = 0.65531E-03  UNCHANGED</w:t>
        <w:br/>
        <w:br/>
        <w:t xml:space="preserve">     FORCE CONVERGENCE VALUE  = 0.1084E+07  CRITERION=  6014.    </w:t>
        <w:br/>
        <w:t>     DISP CONVERGENCE VALUE   =  1.356      CRITERION= 0.6873E-01</w:t>
        <w:br/>
        <w:t>    EQUIL ITER   1 COMPLETED.  NEW TRIANG MATRIX.  MAX DOF INC= -0.2597E-01</w:t>
        <w:br/>
        <w:t>     FORCE CONVERGENCE VALUE  =  6.431      CRITERION=  2419.     &lt;&lt;&lt; CONVERGED</w:t>
        <w:br/>
        <w:t>     DISP CONVERGENCE VALUE   = 0.2404E-03  CRITERION= 0.6873E-01 &lt;&lt;&lt; CONVERGED</w:t>
        <w:br/>
        <w:t>    EQUIL ITER   2 COMPLETED.  NEW TRIANG MATRIX.  MAX DOF INC =  0.1827E-05</w:t>
        <w:br/>
        <w:t>    &gt;&gt;&gt; SOLUTION CONVERGED AFTER EQUILIBRIUM ITERATION   2</w:t>
        <w:br/>
        <w:t> *** LOAD STEP     1   SUBSTEP   760  COMPLETED.    CUM ITER =   1597</w:t>
        <w:br/>
        <w:t> *** TIME =  0.498034         TIME INC =  0.655308E-03</w:t>
        <w:br/>
        <w:t xml:space="preserve"> *** MAX PLASTIC STRAIN STEP = 0.1741E-03   CRITERION = 0.1500    </w:t>
        <w:br/>
        <w:t> *** AUTO STEP TIME:  NEXT TIME INC = 0.65531E-03  UNCHANGED</w:t>
        <w:br/>
        <w:br/>
        <w:t>     FORCE CONVERGENCE VALUE  = 0.2531E+07  CRITERION= 0.1312E+05</w:t>
        <w:br/>
        <w:t>     DISP CONVERGENCE VALUE   =  3.150      CRITERION= 0.6873E-01</w:t>
        <w:br/>
        <w:t>    EQUIL ITER   1 COMPLETED.  NEW TRIANG MATRIX.  MAX DOF INC= -0.6067E-01</w:t>
        <w:br/>
        <w:t>     FORCE CONVERGENCE VALUE  =  34.27      CRITERION=  2357.     &lt;&lt;&lt; CONVERGED</w:t>
        <w:br/>
        <w:t>     DISP CONVERGENCE VALUE   = 0.3069E-03  CRITERION= 0.6873E-01 &lt;&lt;&lt; CONVERGED</w:t>
        <w:br/>
        <w:t>    EQUIL ITER   2 COMPLETED.  NEW TRIANG MATRIX.  MAX DOF INC = -0.4626E-05</w:t>
        <w:br/>
        <w:t>    &gt;&gt;&gt; SOLUTION CONVERGED AFTER EQUILIBRIUM ITERATION   2</w:t>
        <w:br/>
        <w:t> *** LOAD STEP     1   SUBSTEP   761  COMPLETED.    CUM ITER =   1599</w:t>
        <w:br/>
        <w:t> *** TIME =  0.498689         TIME INC =  0.655308E-03</w:t>
        <w:br/>
        <w:t xml:space="preserve"> *** MAX PLASTIC STRAIN STEP = 0.1952E-03   CRITERION = 0.1500    </w:t>
        <w:br/>
        <w:t> *** AUTO STEP TIME:  NEXT TIME INC = 0.65531E-03  UNCHANGED</w:t>
        <w:br/>
        <w:br/>
        <w:t>     FORCE CONVERGENCE VALUE  = 0.2193E+07  CRITERION= 0.1142E+05</w:t>
        <w:br/>
        <w:t>     DISP CONVERGENCE VALUE   =  2.705      CRITERION= 0.6873E-01</w:t>
        <w:br/>
        <w:t>    EQUIL ITER   1 COMPLETED.  NEW TRIANG MATRIX.  MAX DOF INC=  0.5259E-01</w:t>
        <w:br/>
        <w:t>     FORCE CONVERGENCE VALUE  =  18.19      CRITERION=  2300.     &lt;&lt;&lt; CONVERGED</w:t>
        <w:br/>
        <w:t>     DISP CONVERGENCE VALUE   = 0.3993E-03  CRITERION= 0.6873E-01 &lt;&lt;&lt; CONVERGED</w:t>
        <w:br/>
        <w:t>    EQUIL ITER   2 COMPLETED.  NEW TRIANG MATRIX.  MAX DOF INC = -0.3376E-05</w:t>
        <w:br/>
        <w:t>    &gt;&gt;&gt; SOLUTION CONVERGED AFTER EQUILIBRIUM ITERATION   2</w:t>
        <w:br/>
        <w:t> *** LOAD STEP     1   SUBSTEP   762  COMPLETED.    CUM ITER =   1601</w:t>
        <w:br/>
        <w:t> *** TIME =  0.499345         TIME INC =  0.655308E-03</w:t>
        <w:br/>
        <w:t xml:space="preserve"> *** MAX PLASTIC STRAIN STEP = 0.1992E-03   CRITERION = 0.1500    </w:t>
        <w:br/>
        <w:t> *** AUTO STEP TIME:  NEXT TIME INC = 0.65531E-03  UNCHANGED</w:t>
        <w:br/>
        <w:br/>
        <w:t>     FORCE CONVERGENCE VALUE  = 0.2447E+07  CRITERION= 0.1267E+05</w:t>
        <w:br/>
        <w:t>     DISP CONVERGENCE VALUE   =  3.049      CRITERION= 0.6873E-01</w:t>
        <w:br/>
        <w:t>    EQUIL ITER   1 COMPLETED.  NEW TRIANG MATRIX.  MAX DOF INC= -0.5863E-01</w:t>
        <w:br/>
        <w:t>     FORCE CONVERGENCE VALUE  =  35.17      CRITERION=  2241.     &lt;&lt;&lt; CONVERGED</w:t>
        <w:br/>
        <w:t>     DISP CONVERGENCE VALUE   = 0.2830E-03  CRITERION= 0.6873E-01 &lt;&lt;&lt; CONVERGED</w:t>
        <w:br/>
        <w:t>    EQUIL ITER   2 COMPLETED.  NEW TRIANG MATRIX.  MAX DOF INC =  0.7039E-05</w:t>
        <w:br/>
        <w:t>    &gt;&gt;&gt; SOLUTION CONVERGED AFTER EQUILIBRIUM ITERATION   2</w:t>
        <w:br/>
        <w:t> *** LOAD STEP     1   SUBSTEP   763  COMPLETED.    CUM ITER =   1603</w:t>
        <w:br/>
        <w:t> *** TIME =  0.500000         TIME INC =  0.655308E-03</w:t>
        <w:br/>
        <w:t xml:space="preserve"> *** MAX PLASTIC STRAIN STEP = 0.2155E-03   CRITERION = 0.1500    </w:t>
        <w:br/>
        <w:t> *** AUTO STEP TIME:  NEXT TIME INC = 0.65531E-03  UNCHANGED</w:t>
        <w:br/>
        <w:br/>
        <w:t xml:space="preserve">     FORCE CONVERGENCE VALUE  = 0.2067E+06  CRITERION=  2385.    </w:t>
        <w:br/>
        <w:t>     DISP CONVERGENCE VALUE   = 0.2515      CRITERION= 0.6873E-01</w:t>
        <w:br/>
        <w:t>    EQUIL ITER   1 COMPLETED.  NEW TRIANG MATRIX.  MAX DOF INC=  0.4952E-02</w:t>
        <w:br/>
        <w:t>     FORCE CONVERGENCE VALUE  =  29.65      CRITERION=  2184.     &lt;&lt;&lt; CONVERGED</w:t>
        <w:br/>
        <w:t>     DISP CONVERGENCE VALUE   = 0.2492E-03  CRITERION= 0.6873E-01 &lt;&lt;&lt; CONVERGED</w:t>
        <w:br/>
        <w:t>    EQUIL ITER   2 COMPLETED.  NEW TRIANG MATRIX.  MAX DOF INC =  0.5592E-05</w:t>
        <w:br/>
        <w:t>    &gt;&gt;&gt; SOLUTION CONVERGED AFTER EQUILIBRIUM ITERATION   2</w:t>
        <w:br/>
        <w:t> *** LOAD STEP     1   SUBSTEP   764  COMPLETED.    CUM ITER =   1605</w:t>
        <w:br/>
        <w:t> *** TIME =  0.500655         TIME INC =  0.655308E-03</w:t>
        <w:br/>
        <w:t xml:space="preserve"> *** MAX PLASTIC STRAIN STEP = 0.6258E-03   CRITERION = 0.1500    </w:t>
        <w:br/>
        <w:t> *** AUTO STEP TIME:  NEXT TIME INC = 0.65531E-03  UNCHANGED</w:t>
        <w:br/>
        <w:br/>
        <w:t>     FORCE CONVERGENCE VALUE  = 0.7524E+07  CRITERION= 0.3845E+05</w:t>
        <w:br/>
        <w:t>     DISP CONVERGENCE VALUE   =  9.308      CRITERION= 0.6873E-01</w:t>
        <w:br/>
        <w:t xml:space="preserve">    EQUIL ITER   1 COMPLETED.  NEW TRIANG MATRIX.  MAX DOF INC=  0.1803    </w:t>
        <w:br/>
        <w:t>     FORCE CONVERGENCE VALUE  =  213.1      CRITERION=  2136.     &lt;&lt;&lt; CONVERGED</w:t>
        <w:br/>
        <w:t>     DISP CONVERGENCE VALUE   = 0.1323E-02  CRITERION= 0.6873E-01 &lt;&lt;&lt; CONVERGED</w:t>
        <w:br/>
        <w:t>    EQUIL ITER   2 COMPLETED.  NEW TRIANG MATRIX.  MAX DOF INC = -0.2070E-04</w:t>
        <w:br/>
        <w:t>    &gt;&gt;&gt; SOLUTION CONVERGED AFTER EQUILIBRIUM ITERATION   2</w:t>
        <w:br/>
        <w:t> *** LOAD STEP     1   SUBSTEP   765  COMPLETED.    CUM ITER =   1607</w:t>
        <w:br/>
        <w:t> *** TIME =  0.501311         TIME INC =  0.655308E-03</w:t>
        <w:br/>
        <w:t xml:space="preserve"> *** MAX PLASTIC STRAIN STEP = 0.6126E-03   CRITERION = 0.1500    </w:t>
        <w:br/>
        <w:t> *** AUTO STEP TIME:  NEXT TIME INC = 0.65531E-03  UNCHANGED</w:t>
        <w:br/>
        <w:br/>
        <w:t>     FORCE CONVERGENCE VALUE  = 0.2998E+07  CRITERION= 0.1543E+05</w:t>
        <w:br/>
        <w:t>     DISP CONVERGENCE VALUE   =  3.698      CRITERION= 0.6873E-01</w:t>
        <w:br/>
        <w:t>    EQUIL ITER   1 COMPLETED.  NEW TRIANG MATRIX.  MAX DOF INC=  0.7183E-01</w:t>
        <w:br/>
        <w:t>     FORCE CONVERGENCE VALUE  =  35.82      CRITERION=  2094.     &lt;&lt;&lt; CONVERGED</w:t>
        <w:br/>
        <w:t>     DISP CONVERGENCE VALUE   = 0.3404E-03  CRITERION= 0.6873E-01 &lt;&lt;&lt; CONVERGED</w:t>
        <w:br/>
        <w:t>    EQUIL ITER   2 COMPLETED.  NEW TRIANG MATRIX.  MAX DOF INC = -0.4409E-05</w:t>
        <w:br/>
        <w:t>    &gt;&gt;&gt; SOLUTION CONVERGED AFTER EQUILIBRIUM ITERATION   2</w:t>
        <w:br/>
        <w:t> *** LOAD STEP     1   SUBSTEP   766  COMPLETED.    CUM ITER =   1609</w:t>
        <w:br/>
        <w:t> *** TIME =  0.501966         TIME INC =  0.655308E-03</w:t>
        <w:br/>
        <w:t xml:space="preserve"> *** MAX PLASTIC STRAIN STEP = 0.5944E-03   CRITERION = 0.1500    </w:t>
        <w:br/>
        <w:t> *** AUTO STEP TIME:  NEXT TIME INC = 0.65531E-03  UNCHANGED</w:t>
        <w:br/>
        <w:br/>
        <w:t>     FORCE CONVERGENCE VALUE  = 0.2816E+08  CRITERION= 0.1437E+06</w:t>
        <w:br/>
        <w:t>     DISP CONVERGENCE VALUE   =  34.93      CRITERION= 0.6873E-01</w:t>
        <w:br/>
        <w:t xml:space="preserve">    EQUIL ITER   1 COMPLETED.  NEW TRIANG MATRIX.  MAX DOF INC=  0.6746    </w:t>
        <w:br/>
        <w:t xml:space="preserve">     FORCE CONVERGENCE VALUE  =  2829.      CRITERION=  2082.    </w:t>
        <w:br/>
        <w:t>     DISP CONVERGENCE VALUE   = 0.1371E-01  CRITERION= 0.6873E-01 &lt;&lt;&lt; CONVERGED</w:t>
        <w:br/>
        <w:t>    EQUIL ITER   2 COMPLETED.  NEW TRIANG MATRIX.  MAX DOF INC= -0.2456E-03</w:t>
        <w:br/>
        <w:t>     FORCE CONVERGENCE VALUE  =  17.48      CRITERION=  2124.     &lt;&lt;&lt; CONVERGED</w:t>
        <w:br/>
        <w:t>    &gt;&gt;&gt; SOLUTION CONVERGED AFTER EQUILIBRIUM ITERATION   2</w:t>
        <w:br/>
        <w:t> *** LOAD STEP     1   SUBSTEP   767  COMPLETED.    CUM ITER =   1611</w:t>
        <w:br/>
        <w:t> *** TIME =  0.502621         TIME INC =  0.655308E-03</w:t>
        <w:br/>
        <w:t xml:space="preserve"> *** MAX PLASTIC STRAIN STEP = 0.1725E-03   CRITERION = 0.1500    </w:t>
        <w:br/>
        <w:t> *** AUTO STEP TIME:  NEXT TIME INC = 0.65531E-03  UNCHANGED</w:t>
        <w:br/>
        <w:br/>
        <w:t>     FORCE CONVERGENCE VALUE  = 0.6434E+07  CRITERION= 0.3289E+05</w:t>
        <w:br/>
        <w:t>     DISP CONVERGENCE VALUE   =  7.982      CRITERION= 0.6873E-01</w:t>
        <w:br/>
        <w:t xml:space="preserve">    EQUIL ITER   1 COMPLETED.  NEW TRIANG MATRIX.  MAX DOF INC=  0.1541    </w:t>
        <w:br/>
        <w:t>     FORCE CONVERGENCE VALUE  =  163.5      CRITERION=  2077.     &lt;&lt;&lt; CONVERGED</w:t>
        <w:br/>
        <w:t>     DISP CONVERGENCE VALUE   = 0.1442E-02  CRITERION= 0.6873E-01 &lt;&lt;&lt; CONVERGED</w:t>
        <w:br/>
        <w:t>    EQUIL ITER   2 COMPLETED.  NEW TRIANG MATRIX.  MAX DOF INC = -0.1715E-04</w:t>
        <w:br/>
        <w:t>    &gt;&gt;&gt; SOLUTION CONVERGED AFTER EQUILIBRIUM ITERATION   2</w:t>
        <w:br/>
        <w:t> *** LOAD STEP     1   SUBSTEP   768  COMPLETED.    CUM ITER =   1613</w:t>
        <w:br/>
        <w:t> *** TIME =  0.503277         TIME INC =  0.655308E-03</w:t>
        <w:br/>
        <w:t xml:space="preserve"> *** MAX PLASTIC STRAIN STEP = 0.7531E-04   CRITERION = 0.1500    </w:t>
        <w:br/>
        <w:t> *** AUTO STEP TIME:  NEXT TIME INC = 0.65531E-03  UNCHANGED</w:t>
        <w:br/>
        <w:br/>
        <w:t>     FORCE CONVERGENCE VALUE  = 0.4765E+07  CRITERION= 0.2439E+05</w:t>
        <w:br/>
        <w:t>     DISP CONVERGENCE VALUE   =  5.912      CRITERION= 0.6873E-01</w:t>
        <w:br/>
        <w:t xml:space="preserve">    EQUIL ITER   1 COMPLETED.  NEW TRIANG MATRIX.  MAX DOF INC= -0.1141    </w:t>
        <w:br/>
        <w:t>     FORCE CONVERGENCE VALUE  =  85.89      CRITERION=  2067.     &lt;&lt;&lt; CONVERGED</w:t>
        <w:br/>
        <w:t>     DISP CONVERGENCE VALUE   = 0.3694E-03  CRITERION= 0.6873E-01 &lt;&lt;&lt; CONVERGED</w:t>
        <w:br/>
        <w:t>    EQUIL ITER   2 COMPLETED.  NEW TRIANG MATRIX.  MAX DOF INC =  0.1284E-04</w:t>
        <w:br/>
        <w:t>    &gt;&gt;&gt; SOLUTION CONVERGED AFTER EQUILIBRIUM ITERATION   2</w:t>
        <w:br/>
        <w:t> *** LOAD STEP     1   SUBSTEP   769  COMPLETED.    CUM ITER =   1615</w:t>
        <w:br/>
        <w:t> *** TIME =  0.503932         TIME INC =  0.655308E-03</w:t>
        <w:br/>
        <w:t xml:space="preserve"> *** MAX PLASTIC STRAIN STEP = 0.1498E-03   CRITERION = 0.1500    </w:t>
        <w:br/>
        <w:t> *** AUTO STEP TIME:  NEXT TIME INC = 0.65531E-03  UNCHANGED</w:t>
        <w:br/>
        <w:br/>
        <w:t>     FORCE CONVERGENCE VALUE  = 0.2230E+08  CRITERION= 0.1138E+06</w:t>
        <w:br/>
        <w:t>     DISP CONVERGENCE VALUE   =  27.68      CRITERION= 0.6873E-01</w:t>
        <w:br/>
        <w:t xml:space="preserve">    EQUIL ITER   1 COMPLETED.  NEW TRIANG MATRIX.  MAX DOF INC= -0.5343    </w:t>
        <w:br/>
        <w:t>     FORCE CONVERGENCE VALUE  =  1800.      CRITERION=  2034.     &lt;&lt;&lt; CONVERGED</w:t>
        <w:br/>
        <w:t>     DISP CONVERGENCE VALUE   = 0.1092E-01  CRITERION= 0.6873E-01 &lt;&lt;&lt; CONVERGED</w:t>
        <w:br/>
        <w:t>    EQUIL ITER   2 COMPLETED.  NEW TRIANG MATRIX.  MAX DOF INC = -0.1664E-03</w:t>
        <w:br/>
        <w:t>    &gt;&gt;&gt; SOLUTION CONVERGED AFTER EQUILIBRIUM ITERATION   2</w:t>
        <w:br/>
        <w:t> *** LOAD STEP     1   SUBSTEP   770  COMPLETED.    CUM ITER =   1617</w:t>
        <w:br/>
        <w:t> *** TIME =  0.504587         TIME INC =  0.655308E-03</w:t>
        <w:br/>
        <w:t xml:space="preserve"> *** MAX PLASTIC STRAIN STEP = 0.5226E-03   CRITERION = 0.1500    </w:t>
        <w:br/>
        <w:t> *** AUTO STEP TIME:  NEXT TIME INC = 0.65531E-03  UNCHANGED</w:t>
        <w:br/>
        <w:br/>
        <w:t>     FORCE CONVERGENCE VALUE  = 0.8236E+07  CRITERION= 0.4207E+05</w:t>
        <w:br/>
        <w:t>     DISP CONVERGENCE VALUE   =  10.21      CRITERION= 0.6873E-01</w:t>
        <w:br/>
        <w:t xml:space="preserve">    EQUIL ITER   1 COMPLETED.  NEW TRIANG MATRIX.  MAX DOF INC=  0.1973    </w:t>
        <w:br/>
        <w:t>     FORCE CONVERGENCE VALUE  =  258.4      CRITERION=  2010.     &lt;&lt;&lt; CONVERGED</w:t>
        <w:br/>
        <w:t>     DISP CONVERGENCE VALUE   = 0.1300E-02  CRITERION= 0.6873E-01 &lt;&lt;&lt; CONVERGED</w:t>
        <w:br/>
        <w:t>    EQUIL ITER   2 COMPLETED.  NEW TRIANG MATRIX.  MAX DOF INC = -0.2173E-04</w:t>
        <w:br/>
        <w:t>    &gt;&gt;&gt; SOLUTION CONVERGED AFTER EQUILIBRIUM ITERATION   2</w:t>
        <w:br/>
        <w:t> *** LOAD STEP     1   SUBSTEP   771  COMPLETED.    CUM ITER =   1619</w:t>
        <w:br/>
        <w:t> *** TIME =  0.505242         TIME INC =  0.655308E-03</w:t>
        <w:br/>
        <w:t xml:space="preserve"> *** MAX PLASTIC STRAIN STEP = 0.4052E-03   CRITERION = 0.1500    </w:t>
        <w:br/>
        <w:t> *** AUTO STEP TIME:  NEXT TIME INC = 0.65531E-03  UNCHANGED</w:t>
        <w:br/>
        <w:br/>
        <w:t>     FORCE CONVERGENCE VALUE  = 0.1778E+08  CRITERION= 0.9074E+05</w:t>
        <w:br/>
        <w:t>     DISP CONVERGENCE VALUE   =  22.09      CRITERION= 0.6873E-01</w:t>
        <w:br/>
        <w:t xml:space="preserve">    EQUIL ITER   1 COMPLETED.  NEW TRIANG MATRIX.  MAX DOF INC= -0.4258    </w:t>
        <w:br/>
        <w:t>     FORCE CONVERGENCE VALUE  =  1203.      CRITERION=  1969.     &lt;&lt;&lt; CONVERGED</w:t>
        <w:br/>
        <w:t>     DISP CONVERGENCE VALUE   = 0.6328E-02  CRITERION= 0.6873E-01 &lt;&lt;&lt; CONVERGED</w:t>
        <w:br/>
        <w:t>    EQUIL ITER   2 COMPLETED.  NEW TRIANG MATRIX.  MAX DOF INC =  0.1086E-03</w:t>
        <w:br/>
        <w:t>    &gt;&gt;&gt; SOLUTION CONVERGED AFTER EQUILIBRIUM ITERATION   2</w:t>
        <w:br/>
        <w:t> *** LOAD STEP     1   SUBSTEP   772  COMPLETED.    CUM ITER =   1621</w:t>
        <w:br/>
        <w:t> *** TIME =  0.505898         TIME INC =  0.655308E-03</w:t>
        <w:br/>
        <w:t xml:space="preserve"> *** MAX PLASTIC STRAIN STEP = 0.7780E-03   CRITERION = 0.1500    </w:t>
        <w:br/>
        <w:t> *** AUTO STEP TIME:  NEXT TIME INC = 0.65531E-03  UNCHANGED</w:t>
        <w:br/>
        <w:br/>
        <w:t>     FORCE CONVERGENCE VALUE  = 0.5570E+07  CRITERION= 0.2848E+05</w:t>
        <w:br/>
        <w:t>     DISP CONVERGENCE VALUE   =  6.955      CRITERION= 0.6873E-01</w:t>
        <w:br/>
        <w:t xml:space="preserve">    EQUIL ITER   1 COMPLETED.  NEW TRIANG MATRIX.  MAX DOF INC= -0.1334    </w:t>
        <w:br/>
        <w:t>     FORCE CONVERGENCE VALUE  =  338.6      CRITERION=  1926.     &lt;&lt;&lt; CONVERGED</w:t>
        <w:br/>
        <w:t>     DISP CONVERGENCE VALUE   = 0.1901E-02  CRITERION= 0.6873E-01 &lt;&lt;&lt; CONVERGED</w:t>
        <w:br/>
        <w:t>    EQUIL ITER   2 COMPLETED.  NEW TRIANG MATRIX.  MAX DOF INC = -0.7313E-04</w:t>
        <w:br/>
        <w:t>    &gt;&gt;&gt; SOLUTION CONVERGED AFTER EQUILIBRIUM ITERATION   2</w:t>
        <w:br/>
        <w:t> *** LOAD STEP     1   SUBSTEP   773  COMPLETED.    CUM ITER =   1623</w:t>
        <w:br/>
        <w:t> *** TIME =  0.506553         TIME INC =  0.655308E-03</w:t>
        <w:br/>
        <w:t xml:space="preserve"> *** MAX PLASTIC STRAIN STEP = 0.9729E-03   CRITERION = 0.1500    </w:t>
        <w:br/>
        <w:t> *** AUTO STEP TIME:  NEXT TIME INC = 0.65531E-03  UNCHANGED</w:t>
        <w:br/>
        <w:br/>
        <w:t xml:space="preserve">     FORCE CONVERGENCE VALUE  = 0.1814E+07  CRITERION=  9439.    </w:t>
        <w:br/>
        <w:t>     DISP CONVERGENCE VALUE   =  2.201      CRITERION= 0.6873E-01</w:t>
        <w:br/>
        <w:t>    EQUIL ITER   1 COMPLETED.  NEW TRIANG MATRIX.  MAX DOF INC=  0.4344E-01</w:t>
        <w:br/>
        <w:t xml:space="preserve">     FORCE CONVERGENCE VALUE  =  7223.      CRITERION=  1886.    </w:t>
        <w:br/>
        <w:t>     DISP CONVERGENCE VALUE   = 0.7812E-01  CRITERION= 0.6873E-01</w:t>
        <w:br/>
        <w:t>    EQUIL ITER   2 COMPLETED.  NEW TRIANG MATRIX.  MAX DOF INC= -0.2505E-02</w:t>
        <w:br/>
        <w:t>     FORCE CONVERGENCE VALUE  =  391.6      CRITERION=  1924.     &lt;&lt;&lt; CONVERGED</w:t>
        <w:br/>
        <w:t>     DISP CONVERGENCE VALUE   = 0.2712E-02  CRITERION= 0.6873E-01 &lt;&lt;&lt; CONVERGED</w:t>
        <w:br/>
        <w:t>    EQUIL ITER   3 COMPLETED.  NEW TRIANG MATRIX.  MAX DOF INC =  0.7770E-04</w:t>
        <w:br/>
        <w:t>    &gt;&gt;&gt; SOLUTION CONVERGED AFTER EQUILIBRIUM ITERATION   3</w:t>
        <w:br/>
        <w:t> *** LOAD STEP     1   SUBSTEP   774  COMPLETED.    CUM ITER =   1626</w:t>
        <w:br/>
        <w:t> *** TIME =  0.507208         TIME INC =  0.655308E-03</w:t>
        <w:br/>
        <w:t xml:space="preserve"> *** MAX PLASTIC STRAIN STEP = 0.9680E-03   CRITERION = 0.1500    </w:t>
        <w:br/>
        <w:t> *** AUTO STEP TIME:  NEXT TIME INC = 0.65531E-03  UNCHANGED</w:t>
        <w:br/>
        <w:br/>
        <w:t xml:space="preserve">     FORCE CONVERGENCE VALUE  = 0.4034E+06  CRITERION=  2742.    </w:t>
        <w:br/>
        <w:t>     DISP CONVERGENCE VALUE   =  4.547      CRITERION= 0.6873E-01</w:t>
        <w:br/>
        <w:t>    EQUIL ITER   1 COMPLETED.  NEW TRIANG MATRIX.  MAX DOF INC= -0.3463E-01</w:t>
        <w:br/>
        <w:t xml:space="preserve">     FORCE CONVERGENCE VALUE  = 0.1070E+05  CRITERION=  1849.    </w:t>
        <w:br/>
        <w:t>     DISP CONVERGENCE VALUE   = 0.1543      CRITERION= 0.6873E-01</w:t>
        <w:br/>
        <w:t>    EQUIL ITER   2 COMPLETED.  NEW TRIANG MATRIX.  MAX DOF INC= -0.2388E-02</w:t>
        <w:br/>
        <w:t>     FORCE CONVERGENCE VALUE  =  614.7      CRITERION=  1886.     &lt;&lt;&lt; CONVERGED</w:t>
        <w:br/>
        <w:t>     DISP CONVERGENCE VALUE   = 0.7217E-02  CRITERION= 0.6873E-01 &lt;&lt;&lt; CONVERGED</w:t>
        <w:br/>
        <w:t>    EQUIL ITER   3 COMPLETED.  NEW TRIANG MATRIX.  MAX DOF INC = -0.2720E-03</w:t>
        <w:br/>
        <w:t>    &gt;&gt;&gt; SOLUTION CONVERGED AFTER EQUILIBRIUM ITERATION   3</w:t>
        <w:br/>
        <w:t> *** LOAD STEP     1   SUBSTEP   775  COMPLETED.    CUM ITER =   1629</w:t>
        <w:br/>
        <w:t> *** TIME =  0.507864         TIME INC =  0.655308E-03</w:t>
        <w:br/>
        <w:t xml:space="preserve"> *** MAX PLASTIC STRAIN STEP = 0.1611E-02   CRITERION = 0.1500    </w:t>
        <w:br/>
        <w:t> *** AUTO STEP TIME:  NEXT TIME INC = 0.65531E-03  UNCHANGED</w:t>
        <w:br/>
        <w:br/>
        <w:t>     FORCE CONVERGENCE VALUE  = 0.6056E+07  CRITERION= 0.3095E+05</w:t>
        <w:br/>
        <w:t>     DISP CONVERGENCE VALUE   =  9.365      CRITERION= 0.6873E-01</w:t>
        <w:br/>
        <w:t xml:space="preserve">    EQUIL ITER   1 COMPLETED.  NEW TRIANG MATRIX.  MAX DOF INC= -0.1464    </w:t>
        <w:br/>
        <w:t xml:space="preserve">     FORCE CONVERGENCE VALUE  =  6703.      CRITERION=  1809.    </w:t>
        <w:br/>
        <w:t>     DISP CONVERGENCE VALUE   = 0.2101      CRITERION= 0.6873E-01</w:t>
        <w:br/>
        <w:t>    EQUIL ITER   2 COMPLETED.  NEW TRIANG MATRIX.  MAX DOF INC= -0.5837E-02</w:t>
        <w:br/>
        <w:t>     FORCE CONVERGENCE VALUE  =  658.4      CRITERION=  1846.     &lt;&lt;&lt; CONVERGED</w:t>
        <w:br/>
        <w:t>     DISP CONVERGENCE VALUE   = 0.1226E-01  CRITERION= 0.6873E-01 &lt;&lt;&lt; CONVERGED</w:t>
        <w:br/>
        <w:t>    EQUIL ITER   3 COMPLETED.  NEW TRIANG MATRIX.  MAX DOF INC = -0.3373E-03</w:t>
        <w:br/>
        <w:t>    &gt;&gt;&gt; SOLUTION CONVERGED AFTER EQUILIBRIUM ITERATION   3</w:t>
        <w:br/>
        <w:t> *** LOAD STEP     1   SUBSTEP   776  COMPLETED.    CUM ITER =   1632</w:t>
        <w:br/>
        <w:t> *** TIME =  0.508519         TIME INC =  0.655308E-03</w:t>
        <w:br/>
        <w:t xml:space="preserve"> *** MAX PLASTIC STRAIN STEP = 0.3682E-02   CRITERION = 0.1500    </w:t>
        <w:br/>
        <w:t> *** AUTO STEP TIME:  NEXT TIME INC = 0.65531E-03  UNCHANGED</w:t>
        <w:br/>
        <w:br/>
        <w:t>     FORCE CONVERGENCE VALUE  = 0.2186E+07  CRITERION= 0.1129E+05</w:t>
        <w:br/>
        <w:t>     DISP CONVERGENCE VALUE   =  2.580      CRITERION= 0.6873E-01</w:t>
        <w:br/>
        <w:t>    EQUIL ITER   1 COMPLETED.  NEW TRIANG MATRIX.  MAX DOF INC=  0.5232E-01</w:t>
        <w:br/>
        <w:t xml:space="preserve">     FORCE CONVERGENCE VALUE  =  3420.      CRITERION=  1772.    </w:t>
        <w:br/>
        <w:t>     DISP CONVERGENCE VALUE   = 0.8043E-01  CRITERION= 0.6873E-01</w:t>
        <w:br/>
        <w:t>    EQUIL ITER   2 COMPLETED.  NEW TRIANG MATRIX.  MAX DOF INC= -0.2892E-02</w:t>
        <w:br/>
        <w:t>     FORCE CONVERGENCE VALUE  =  236.8      CRITERION=  1808.     &lt;&lt;&lt; CONVERGED</w:t>
        <w:br/>
        <w:t>     DISP CONVERGENCE VALUE   = 0.3119E-02  CRITERION= 0.6873E-01 &lt;&lt;&lt; CONVERGED</w:t>
        <w:br/>
        <w:t>    EQUIL ITER   3 COMPLETED.  NEW TRIANG MATRIX.  MAX DOF INC = -0.2242E-03</w:t>
        <w:br/>
        <w:t>    &gt;&gt;&gt; SOLUTION CONVERGED AFTER EQUILIBRIUM ITERATION   3</w:t>
        <w:br/>
        <w:t> *** LOAD STEP     1   SUBSTEP   777  COMPLETED.    CUM ITER =   1635</w:t>
        <w:br/>
        <w:t> *** TIME =  0.509174         TIME INC =  0.655308E-03</w:t>
        <w:br/>
        <w:t xml:space="preserve"> *** MAX PLASTIC STRAIN STEP = 0.4015E-02   CRITERION = 0.1500    </w:t>
        <w:br/>
        <w:t> *** AUTO STEP TIME:  NEXT TIME INC = 0.65531E-03  UNCHANGED</w:t>
        <w:br/>
        <w:br/>
        <w:t xml:space="preserve">     FORCE CONVERGENCE VALUE  = 0.2740E+06  CRITERION=  2202.    </w:t>
        <w:br/>
        <w:t>     DISP CONVERGENCE VALUE   = 0.7190      CRITERION= 0.6873E-01</w:t>
        <w:br/>
        <w:t>    EQUIL ITER   1 COMPLETED.  NEW TRIANG MATRIX.  MAX DOF INC=  0.6735E-02</w:t>
        <w:br/>
        <w:t>     FORCE CONVERGENCE VALUE  =  1653.      CRITERION=  1737.     &lt;&lt;&lt; CONVERGED</w:t>
        <w:br/>
        <w:t>     DISP CONVERGENCE VALUE   = 0.3552E-01  CRITERION= 0.6873E-01 &lt;&lt;&lt; CONVERGED</w:t>
        <w:br/>
        <w:t>    EQUIL ITER   2 COMPLETED.  NEW TRIANG MATRIX.  MAX DOF INC =  0.8733E-03</w:t>
        <w:br/>
        <w:t>    &gt;&gt;&gt; SOLUTION CONVERGED AFTER EQUILIBRIUM ITERATION   2</w:t>
        <w:br/>
        <w:t> *** LOAD STEP     1   SUBSTEP   778  COMPLETED.    CUM ITER =   1637</w:t>
        <w:br/>
        <w:t> *** TIME =  0.509830         TIME INC =  0.655308E-03</w:t>
        <w:br/>
        <w:t xml:space="preserve"> *** MAX PLASTIC STRAIN STEP = 0.4058E-02   CRITERION = 0.1500    </w:t>
        <w:br/>
        <w:t> *** AUTO STEP TIME:  NEXT TIME INC = 0.65531E-03  UNCHANGED</w:t>
        <w:br/>
        <w:br/>
        <w:t>     FORCE CONVERGENCE VALUE  = 0.3244E+07  CRITERION= 0.1664E+05</w:t>
        <w:br/>
        <w:t>     DISP CONVERGENCE VALUE   =  4.074      CRITERION= 0.6873E-01</w:t>
        <w:br/>
        <w:t>    EQUIL ITER   1 COMPLETED.  NEW TRIANG MATRIX.  MAX DOF INC=  0.7760E-01</w:t>
        <w:br/>
        <w:t xml:space="preserve">     FORCE CONVERGENCE VALUE  =  1823.      CRITERION=  1706.    </w:t>
        <w:br/>
        <w:t>     DISP CONVERGENCE VALUE   = 0.2080E-01  CRITERION= 0.6873E-01 &lt;&lt;&lt; CONVERGED</w:t>
        <w:br/>
        <w:t>    EQUIL ITER   2 COMPLETED.  NEW TRIANG MATRIX.  MAX DOF INC=  0.7571E-03</w:t>
        <w:br/>
        <w:t>     FORCE CONVERGENCE VALUE  =  164.3      CRITERION=  1740.     &lt;&lt;&lt; CONVERGED</w:t>
        <w:br/>
        <w:t>    &gt;&gt;&gt; SOLUTION CONVERGED AFTER EQUILIBRIUM ITERATION   2</w:t>
        <w:br/>
        <w:t> *** LOAD STEP     1   SUBSTEP   779  COMPLETED.    CUM ITER =   1639</w:t>
        <w:br/>
        <w:t> *** TIME =  0.510485         TIME INC =  0.655308E-03</w:t>
        <w:br/>
        <w:t xml:space="preserve"> *** MAX PLASTIC STRAIN STEP = 0.3922E-02   CRITERION = 0.1500    </w:t>
        <w:br/>
        <w:t> *** AUTO STEP TIME:  NEXT TIME INC = 0.65531E-03  UNCHANGED</w:t>
        <w:br/>
        <w:br/>
        <w:t>     FORCE CONVERGENCE VALUE  = 0.3161E+07  CRITERION= 0.1621E+05</w:t>
        <w:br/>
        <w:t>     DISP CONVERGENCE VALUE   =  4.451      CRITERION= 0.6873E-01</w:t>
        <w:br/>
        <w:t>    EQUIL ITER   1 COMPLETED.  NEW TRIANG MATRIX.  MAX DOF INC= -0.7597E-01</w:t>
        <w:br/>
        <w:t>     FORCE CONVERGENCE VALUE  =  960.1      CRITERION=  1674.     &lt;&lt;&lt; CONVERGED</w:t>
        <w:br/>
        <w:t>     DISP CONVERGENCE VALUE   = 0.1597E-01  CRITERION= 0.6873E-01 &lt;&lt;&lt; CONVERGED</w:t>
        <w:br/>
        <w:t>    EQUIL ITER   2 COMPLETED.  NEW TRIANG MATRIX.  MAX DOF INC =  0.4402E-03</w:t>
        <w:br/>
        <w:t>    &gt;&gt;&gt; SOLUTION CONVERGED AFTER EQUILIBRIUM ITERATION   2</w:t>
        <w:br/>
        <w:t> *** LOAD STEP     1   SUBSTEP   780  COMPLETED.    CUM ITER =   1641</w:t>
        <w:br/>
        <w:t> *** TIME =  0.511140         TIME INC =  0.655308E-03</w:t>
        <w:br/>
        <w:t xml:space="preserve"> *** MAX PLASTIC STRAIN STEP = 0.4286E-02   CRITERION = 0.1500    </w:t>
        <w:br/>
        <w:t> *** AUTO STEP TIME:  NEXT TIME INC = 0.65531E-03  UNCHANGED</w:t>
        <w:br/>
        <w:br/>
        <w:t xml:space="preserve">     FORCE CONVERGENCE VALUE  = 0.5213E+06  CRITERION=  3107.    </w:t>
        <w:br/>
        <w:t>     DISP CONVERGENCE VALUE   = 0.9163      CRITERION= 0.6873E-01</w:t>
        <w:br/>
        <w:t>    EQUIL ITER   1 COMPLETED.  NEW TRIANG MATRIX.  MAX DOF INC= -0.1291E-01</w:t>
        <w:br/>
        <w:t>     FORCE CONVERGENCE VALUE  =  846.0      CRITERION=  1644.     &lt;&lt;&lt; CONVERGED</w:t>
        <w:br/>
        <w:t>     DISP CONVERGENCE VALUE   = 0.1177E-01  CRITERION= 0.6873E-01 &lt;&lt;&lt; CONVERGED</w:t>
        <w:br/>
        <w:t>    EQUIL ITER   2 COMPLETED.  NEW TRIANG MATRIX.  MAX DOF INC =  0.5862E-03</w:t>
        <w:br/>
        <w:t>    &gt;&gt;&gt; SOLUTION CONVERGED AFTER EQUILIBRIUM ITERATION   2</w:t>
        <w:br/>
        <w:t> *** LOAD STEP     1   SUBSTEP   781  COMPLETED.    CUM ITER =   1643</w:t>
        <w:br/>
        <w:t> *** TIME =  0.511796         TIME INC =  0.655308E-03</w:t>
        <w:br/>
        <w:t xml:space="preserve"> *** MAX PLASTIC STRAIN STEP = 0.4299E-02   CRITERION = 0.1500    </w:t>
        <w:br/>
        <w:t> *** AUTO STEP TIME:  NEXT TIME INC = 0.65531E-03  UNCHANGED</w:t>
        <w:br/>
        <w:br/>
        <w:t xml:space="preserve">     FORCE CONVERGENCE VALUE  = 0.1746E+06  CRITERION=  1816.    </w:t>
        <w:br/>
        <w:t>     DISP CONVERGENCE VALUE   = 0.2575      CRITERION= 0.6873E-01</w:t>
        <w:br/>
        <w:t>    EQUIL ITER   1 COMPLETED.  NEW TRIANG MATRIX.  MAX DOF INC=  0.4162E-02</w:t>
        <w:br/>
        <w:t>     FORCE CONVERGENCE VALUE  =  581.0      CRITERION=  1616.     &lt;&lt;&lt; CONVERGED</w:t>
        <w:br/>
        <w:t>     DISP CONVERGENCE VALUE   = 0.4692E-02  CRITERION= 0.6873E-01 &lt;&lt;&lt; CONVERGED</w:t>
        <w:br/>
        <w:t>    EQUIL ITER   2 COMPLETED.  NEW TRIANG MATRIX.  MAX DOF INC =  0.2311E-03</w:t>
        <w:br/>
        <w:t>    &gt;&gt;&gt; SOLUTION CONVERGED AFTER EQUILIBRIUM ITERATION   2</w:t>
        <w:br/>
        <w:t> *** LOAD STEP     1   SUBSTEP   782  COMPLETED.    CUM ITER =   1645</w:t>
        <w:br/>
        <w:t> *** TIME =  0.512451         TIME INC =  0.655308E-03</w:t>
        <w:br/>
        <w:t xml:space="preserve"> *** MAX PLASTIC STRAIN STEP = 0.4256E-02   CRITERION = 0.1500    </w:t>
        <w:br/>
        <w:t> *** AUTO STEP TIME:  NEXT TIME INC = 0.65531E-03  UNCHANGED</w:t>
        <w:br/>
        <w:br/>
        <w:t xml:space="preserve">     FORCE CONVERGENCE VALUE  = 0.2903E+06  CRITERION=  2149.    </w:t>
        <w:br/>
        <w:t>     DISP CONVERGENCE VALUE   = 0.3383      CRITERION= 0.6873E-01</w:t>
        <w:br/>
        <w:t>    EQUIL ITER   1 COMPLETED.  NEW TRIANG MATRIX.  MAX DOF INC=  0.6933E-02</w:t>
        <w:br/>
        <w:t>     FORCE CONVERGENCE VALUE  =  436.5      CRITERION=  1590.     &lt;&lt;&lt; CONVERGED</w:t>
        <w:br/>
        <w:t>     DISP CONVERGENCE VALUE   = 0.2065E-02  CRITERION= 0.6873E-01 &lt;&lt;&lt; CONVERGED</w:t>
        <w:br/>
        <w:t>    EQUIL ITER   2 COMPLETED.  NEW TRIANG MATRIX.  MAX DOF INC =  0.1433E-03</w:t>
        <w:br/>
        <w:t>    &gt;&gt;&gt; SOLUTION CONVERGED AFTER EQUILIBRIUM ITERATION   2</w:t>
        <w:br/>
        <w:t> *** LOAD STEP     1   SUBSTEP   783  COMPLETED.    CUM ITER =   1647</w:t>
        <w:br/>
        <w:t> *** TIME =  0.513106         TIME INC =  0.655308E-03</w:t>
        <w:br/>
        <w:t xml:space="preserve"> *** MAX PLASTIC STRAIN STEP = 0.4160E-02   CRITERION = 0.1500    </w:t>
        <w:br/>
        <w:t> *** AUTO STEP TIME:  NEXT TIME INC = 0.65531E-03  UNCHANGED</w:t>
        <w:br/>
        <w:br/>
        <w:t xml:space="preserve">     FORCE CONVERGENCE VALUE  = 0.2680E+06  CRITERION=  2053.    </w:t>
        <w:br/>
        <w:t>     DISP CONVERGENCE VALUE   = 0.5085      CRITERION= 0.6873E-01</w:t>
        <w:br/>
        <w:t>    EQUIL ITER   1 COMPLETED.  NEW TRIANG MATRIX.  MAX DOF INC= -0.6919E-02</w:t>
        <w:br/>
        <w:t>     FORCE CONVERGENCE VALUE  =  240.6      CRITERION=  1566.     &lt;&lt;&lt; CONVERGED</w:t>
        <w:br/>
        <w:t>     DISP CONVERGENCE VALUE   = 0.1544E-02  CRITERION= 0.6873E-01 &lt;&lt;&lt; CONVERGED</w:t>
        <w:br/>
        <w:t>    EQUIL ITER   2 COMPLETED.  NEW TRIANG MATRIX.  MAX DOF INC =  0.5361E-04</w:t>
        <w:br/>
        <w:t>    &gt;&gt;&gt; SOLUTION CONVERGED AFTER EQUILIBRIUM ITERATION   2</w:t>
        <w:br/>
        <w:t> *** LOAD STEP     1   SUBSTEP   784  COMPLETED.    CUM ITER =   1649</w:t>
        <w:br/>
        <w:t> *** TIME =  0.513761         TIME INC =  0.655308E-03</w:t>
        <w:br/>
        <w:t xml:space="preserve"> *** MAX PLASTIC STRAIN STEP = 0.4135E-02   CRITERION = 0.1500    </w:t>
        <w:br/>
        <w:t> *** AUTO STEP TIME:  NEXT TIME INC = 0.65531E-03  UNCHANGED</w:t>
        <w:br/>
        <w:br/>
        <w:t xml:space="preserve">     FORCE CONVERGENCE VALUE  = 0.8437E+06  CRITERION=  4561.    </w:t>
        <w:br/>
        <w:t>     DISP CONVERGENCE VALUE   =  1.250      CRITERION= 0.6873E-01</w:t>
        <w:br/>
        <w:t>    EQUIL ITER   1 COMPLETED.  NEW TRIANG MATRIX.  MAX DOF INC= -0.2053E-01</w:t>
        <w:br/>
        <w:t>     FORCE CONVERGENCE VALUE  =  387.0      CRITERION=  1544.     &lt;&lt;&lt; CONVERGED</w:t>
        <w:br/>
        <w:t>     DISP CONVERGENCE VALUE   = 0.1309E-02  CRITERION= 0.6873E-01 &lt;&lt;&lt; CONVERGED</w:t>
        <w:br/>
        <w:t>    EQUIL ITER   2 COMPLETED.  NEW TRIANG MATRIX.  MAX DOF INC =  0.1546E-03</w:t>
        <w:br/>
        <w:t>    &gt;&gt;&gt; SOLUTION CONVERGED AFTER EQUILIBRIUM ITERATION   2</w:t>
        <w:br/>
        <w:t> *** LOAD STEP     1   SUBSTEP   785  COMPLETED.    CUM ITER =   1651</w:t>
        <w:br/>
        <w:t> *** TIME =  0.514417         TIME INC =  0.655308E-03</w:t>
        <w:br/>
        <w:t xml:space="preserve"> *** MAX PLASTIC STRAIN STEP = 0.4167E-02   CRITERION = 0.1500    </w:t>
        <w:br/>
        <w:t> *** AUTO STEP TIME:  NEXT TIME INC = 0.65531E-03  UNCHANGED</w:t>
        <w:br/>
        <w:br/>
        <w:t xml:space="preserve">     FORCE CONVERGENCE VALUE  = 0.6090E+06  CRITERION=  3445.    </w:t>
        <w:br/>
        <w:t>     DISP CONVERGENCE VALUE   = 0.9375      CRITERION= 0.6873E-01</w:t>
        <w:br/>
        <w:t>    EQUIL ITER   1 COMPLETED.  NEW TRIANG MATRIX.  MAX DOF INC= -0.1494E-01</w:t>
        <w:br/>
        <w:t>     FORCE CONVERGENCE VALUE  =  347.2      CRITERION=  1525.     &lt;&lt;&lt; CONVERGED</w:t>
        <w:br/>
        <w:t>     DISP CONVERGENCE VALUE   = 0.2427E-02  CRITERION= 0.6873E-01 &lt;&lt;&lt; CONVERGED</w:t>
        <w:br/>
        <w:t>    EQUIL ITER   2 COMPLETED.  NEW TRIANG MATRIX.  MAX DOF INC = -0.1481E-03</w:t>
        <w:br/>
        <w:t>    &gt;&gt;&gt; SOLUTION CONVERGED AFTER EQUILIBRIUM ITERATION   2</w:t>
        <w:br/>
        <w:t> *** LOAD STEP     1   SUBSTEP   786  COMPLETED.    CUM ITER =   1653</w:t>
        <w:br/>
        <w:t> *** TIME =  0.515072         TIME INC =  0.655308E-03</w:t>
        <w:br/>
        <w:t xml:space="preserve"> *** MAX PLASTIC STRAIN STEP = 0.4168E-02   CRITERION = 0.1500    </w:t>
        <w:br/>
        <w:t> *** AUTO STEP TIME:  NEXT TIME INC = 0.65531E-03  UNCHANGED</w:t>
        <w:br/>
        <w:br/>
        <w:t xml:space="preserve">     FORCE CONVERGENCE VALUE  = 0.9039E+06  CRITERION=  4840.    </w:t>
        <w:br/>
        <w:t>     DISP CONVERGENCE VALUE   =  1.329      CRITERION= 0.6873E-01</w:t>
        <w:br/>
        <w:t>    EQUIL ITER   1 COMPLETED.  NEW TRIANG MATRIX.  MAX DOF INC= -0.2199E-01</w:t>
        <w:br/>
        <w:t>     FORCE CONVERGENCE VALUE  =  256.9      CRITERION=  1507.     &lt;&lt;&lt; CONVERGED</w:t>
        <w:br/>
        <w:t>     DISP CONVERGENCE VALUE   = 0.2417E-02  CRITERION= 0.6873E-01 &lt;&lt;&lt; CONVERGED</w:t>
        <w:br/>
        <w:t>    EQUIL ITER   2 COMPLETED.  NEW TRIANG MATRIX.  MAX DOF INC =  0.6981E-04</w:t>
        <w:br/>
        <w:t>    &gt;&gt;&gt; SOLUTION CONVERGED AFTER EQUILIBRIUM ITERATION   2</w:t>
        <w:br/>
        <w:t> *** LOAD STEP     1   SUBSTEP   787  COMPLETED.    CUM ITER =   1655</w:t>
        <w:br/>
        <w:t> *** TIME =  0.515727         TIME INC =  0.655308E-03</w:t>
        <w:br/>
        <w:t xml:space="preserve"> *** MAX PLASTIC STRAIN STEP = 0.4191E-02   CRITERION = 0.1500    </w:t>
        <w:br/>
        <w:t> *** AUTO STEP TIME:  NEXT TIME INC = 0.65531E-03  UNCHANGED</w:t>
        <w:br/>
        <w:br/>
        <w:t>     FORCE CONVERGENCE VALUE  = 0.2056E+07  CRITERION= 0.1059E+05</w:t>
        <w:br/>
        <w:t>     DISP CONVERGENCE VALUE   =  2.723      CRITERION= 0.6873E-01</w:t>
        <w:br/>
        <w:t>    EQUIL ITER   1 COMPLETED.  NEW TRIANG MATRIX.  MAX DOF INC=  0.4908E-01</w:t>
        <w:br/>
        <w:t>     FORCE CONVERGENCE VALUE  =  319.7      CRITERION=  1493.     &lt;&lt;&lt; CONVERGED</w:t>
        <w:br/>
        <w:t>     DISP CONVERGENCE VALUE   = 0.2587E-02  CRITERION= 0.6873E-01 &lt;&lt;&lt; CONVERGED</w:t>
        <w:br/>
        <w:t>    EQUIL ITER   2 COMPLETED.  NEW TRIANG MATRIX.  MAX DOF INC =  0.7225E-04</w:t>
        <w:br/>
        <w:t>    &gt;&gt;&gt; SOLUTION CONVERGED AFTER EQUILIBRIUM ITERATION   2</w:t>
        <w:br/>
        <w:t> *** LOAD STEP     1   SUBSTEP   788  COMPLETED.    CUM ITER =   1657</w:t>
        <w:br/>
        <w:t> *** TIME =  0.516383         TIME INC =  0.655308E-03</w:t>
        <w:br/>
        <w:t xml:space="preserve"> *** MAX PLASTIC STRAIN STEP = 0.3950E-02   CRITERION = 0.1500    </w:t>
        <w:br/>
        <w:t> *** AUTO STEP TIME:  NEXT TIME INC = 0.65531E-03  UNCHANGED</w:t>
        <w:br/>
        <w:br/>
        <w:t xml:space="preserve">     FORCE CONVERGENCE VALUE  = 0.7287E+06  CRITERION=  3992.    </w:t>
        <w:br/>
        <w:t>     DISP CONVERGENCE VALUE   = 0.9488      CRITERION= 0.6873E-01</w:t>
        <w:br/>
        <w:t>    EQUIL ITER   1 COMPLETED.  NEW TRIANG MATRIX.  MAX DOF INC=  0.1739E-01</w:t>
        <w:br/>
        <w:t>     FORCE CONVERGENCE VALUE  =  180.4      CRITERION=  1482.     &lt;&lt;&lt; CONVERGED</w:t>
        <w:br/>
        <w:t>     DISP CONVERGENCE VALUE   = 0.2776E-02  CRITERION= 0.6873E-01 &lt;&lt;&lt; CONVERGED</w:t>
        <w:br/>
        <w:t>    EQUIL ITER   2 COMPLETED.  NEW TRIANG MATRIX.  MAX DOF INC = -0.3078E-04</w:t>
        <w:br/>
        <w:t>    &gt;&gt;&gt; SOLUTION CONVERGED AFTER EQUILIBRIUM ITERATION   2</w:t>
        <w:br/>
        <w:t> *** LOAD STEP     1   SUBSTEP   789  COMPLETED.    CUM ITER =   1659</w:t>
        <w:br/>
        <w:t> *** TIME =  0.517038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 xml:space="preserve">     FORCE CONVERGENCE VALUE  = 0.1162E+07  CRITERION=  6101.    </w:t>
        <w:br/>
        <w:t>     DISP CONVERGENCE VALUE   =  1.534      CRITERION= 0.6873E-01</w:t>
        <w:br/>
        <w:t>    EQUIL ITER   1 COMPLETED.  NEW TRIANG MATRIX.  MAX DOF INC=  0.2772E-01</w:t>
        <w:br/>
        <w:t>     FORCE CONVERGENCE VALUE  =  317.7      CRITERION=  1473.     &lt;&lt;&lt; CONVERGED</w:t>
        <w:br/>
        <w:t>     DISP CONVERGENCE VALUE   = 0.3253E-02  CRITERION= 0.6873E-01 &lt;&lt;&lt; CONVERGED</w:t>
        <w:br/>
        <w:t>    EQUIL ITER   2 COMPLETED.  NEW TRIANG MATRIX.  MAX DOF INC = -0.1472E-03</w:t>
        <w:br/>
        <w:t>    &gt;&gt;&gt; SOLUTION CONVERGED AFTER EQUILIBRIUM ITERATION   2</w:t>
        <w:br/>
        <w:t> *** LOAD STEP     1   SUBSTEP   790  COMPLETED.    CUM ITER =   1661</w:t>
        <w:br/>
        <w:t> *** TIME =  0.517693         TIME INC =  0.655308E-03</w:t>
        <w:br/>
        <w:t xml:space="preserve"> *** MAX PLASTIC STRAIN STEP = 0.3736E-02   CRITERION = 0.1500    </w:t>
        <w:br/>
        <w:t> *** AUTO STEP TIME:  NEXT TIME INC = 0.65531E-03  UNCHANGED</w:t>
        <w:br/>
        <w:br/>
        <w:t>     FORCE CONVERGENCE VALUE  = 0.6645E+07  CRITERION= 0.3393E+05</w:t>
        <w:br/>
        <w:t>     DISP CONVERGENCE VALUE   =  9.076      CRITERION= 0.6873E-01</w:t>
        <w:br/>
        <w:t xml:space="preserve">    EQUIL ITER   1 COMPLETED.  NEW TRIANG MATRIX.  MAX DOF INC= -0.1593    </w:t>
        <w:br/>
        <w:t>     FORCE CONVERGENCE VALUE  =  405.2      CRITERION=  1466.     &lt;&lt;&lt; CONVERGED</w:t>
        <w:br/>
        <w:t>     DISP CONVERGENCE VALUE   = 0.9402E-02  CRITERION= 0.6873E-01 &lt;&lt;&lt; CONVERGED</w:t>
        <w:br/>
        <w:t>    EQUIL ITER   2 COMPLETED.  NEW TRIANG MATRIX.  MAX DOF INC = -0.7138E-04</w:t>
        <w:br/>
        <w:t>    &gt;&gt;&gt; SOLUTION CONVERGED AFTER EQUILIBRIUM ITERATION   2</w:t>
        <w:br/>
        <w:t> *** LOAD STEP     1   SUBSTEP   791  COMPLETED.    CUM ITER =   1663</w:t>
        <w:br/>
        <w:t> *** TIME =  0.518349         TIME INC =  0.655308E-03</w:t>
        <w:br/>
        <w:t xml:space="preserve"> *** MAX PLASTIC STRAIN STEP = 0.4208E-02   CRITERION = 0.1500    </w:t>
        <w:br/>
        <w:t> *** AUTO STEP TIME:  NEXT TIME INC = 0.65531E-03  UNCHANGED</w:t>
        <w:br/>
        <w:br/>
        <w:t>     FORCE CONVERGENCE VALUE  = 0.2380E+07  CRITERION= 0.1223E+05</w:t>
        <w:br/>
        <w:t>     DISP CONVERGENCE VALUE   =  3.185      CRITERION= 0.6873E-01</w:t>
        <w:br/>
        <w:t>    EQUIL ITER   1 COMPLETED.  NEW TRIANG MATRIX.  MAX DOF INC=  0.5676E-01</w:t>
        <w:br/>
        <w:t>     FORCE CONVERGENCE VALUE  =  190.3      CRITERION=  1463.     &lt;&lt;&lt; CONVERGED</w:t>
        <w:br/>
        <w:t>     DISP CONVERGENCE VALUE   = 0.2761E-02  CRITERION= 0.6873E-01 &lt;&lt;&lt; CONVERGED</w:t>
        <w:br/>
        <w:t>    EQUIL ITER   2 COMPLETED.  NEW TRIANG MATRIX.  MAX DOF INC = -0.3848E-04</w:t>
        <w:br/>
        <w:t>    &gt;&gt;&gt; SOLUTION CONVERGED AFTER EQUILIBRIUM ITERATION   2</w:t>
        <w:br/>
        <w:t> *** LOAD STEP     1   SUBSTEP   792  COMPLETED.    CUM ITER =   1665</w:t>
        <w:br/>
        <w:t> *** TIME =  0.519004         TIME INC =  0.655308E-03</w:t>
        <w:br/>
        <w:t xml:space="preserve"> *** MAX PLASTIC STRAIN STEP = 0.3982E-02   CRITERION = 0.1500    </w:t>
        <w:br/>
        <w:t> *** AUTO STEP TIME:  NEXT TIME INC = 0.65531E-03  UNCHANGED</w:t>
        <w:br/>
        <w:br/>
        <w:t xml:space="preserve">     FORCE CONVERGENCE VALUE  = 0.3801E+06  CRITERION=  2408.    </w:t>
        <w:br/>
        <w:t>     DISP CONVERGENCE VALUE   = 0.6003      CRITERION= 0.6873E-01</w:t>
        <w:br/>
        <w:t>    EQUIL ITER   1 COMPLETED.  NEW TRIANG MATRIX.  MAX DOF INC= -0.9591E-02</w:t>
        <w:br/>
        <w:t>     FORCE CONVERGENCE VALUE  =  165.9      CRITERION=  1462.     &lt;&lt;&lt; CONVERGED</w:t>
        <w:br/>
        <w:t>     DISP CONVERGENCE VALUE   = 0.2329E-02  CRITERION= 0.6873E-01 &lt;&lt;&lt; CONVERGED</w:t>
        <w:br/>
        <w:t>    EQUIL ITER   2 COMPLETED.  NEW TRIANG MATRIX.  MAX DOF INC = -0.3914E-04</w:t>
        <w:br/>
        <w:t>    &gt;&gt;&gt; SOLUTION CONVERGED AFTER EQUILIBRIUM ITERATION   2</w:t>
        <w:br/>
        <w:t> *** LOAD STEP     1   SUBSTEP   793  COMPLETED.    CUM ITER =   1667</w:t>
        <w:br/>
        <w:t> *** TIME =  0.519659         TIME INC =  0.655308E-03</w:t>
        <w:br/>
        <w:t xml:space="preserve"> *** MAX PLASTIC STRAIN STEP = 0.3976E-02   CRITERION = 0.1500    </w:t>
        <w:br/>
        <w:t> *** AUTO STEP TIME:  NEXT TIME INC = 0.65531E-03  UNCHANGED</w:t>
        <w:br/>
        <w:br/>
        <w:t>     FORCE CONVERGENCE VALUE  = 0.4904E+07  CRITERION= 0.2506E+05</w:t>
        <w:br/>
        <w:t>     DISP CONVERGENCE VALUE   =  6.625      CRITERION= 0.6873E-01</w:t>
        <w:br/>
        <w:t xml:space="preserve">    EQUIL ITER   1 COMPLETED.  NEW TRIANG MATRIX.  MAX DOF INC=  0.1170    </w:t>
        <w:br/>
        <w:t>     FORCE CONVERGENCE VALUE  =  188.3      CRITERION=  1463.     &lt;&lt;&lt; CONVERGED</w:t>
        <w:br/>
        <w:t>     DISP CONVERGENCE VALUE   = 0.3036E-02  CRITERION= 0.6873E-01 &lt;&lt;&lt; CONVERGED</w:t>
        <w:br/>
        <w:t>    EQUIL ITER   2 COMPLETED.  NEW TRIANG MATRIX.  MAX DOF INC = -0.3110E-04</w:t>
        <w:br/>
        <w:t>    &gt;&gt;&gt; SOLUTION CONVERGED AFTER EQUILIBRIUM ITERATION   2</w:t>
        <w:br/>
        <w:t> *** LOAD STEP     1   SUBSTEP   794  COMPLETED.    CUM ITER =   1669</w:t>
        <w:br/>
        <w:t> *** TIME =  0.520315         TIME INC =  0.655308E-03</w:t>
        <w:br/>
        <w:t xml:space="preserve"> *** MAX PLASTIC STRAIN STEP = 0.3578E-02   CRITERION = 0.1500    </w:t>
        <w:br/>
        <w:t> *** AUTO STEP TIME:  NEXT TIME INC = 0.65531E-03  UNCHANGED</w:t>
        <w:br/>
        <w:br/>
        <w:t>     FORCE CONVERGENCE VALUE  = 0.2522E+07  CRITERION= 0.1295E+05</w:t>
        <w:br/>
        <w:t>     DISP CONVERGENCE VALUE   =  3.473      CRITERION= 0.6873E-01</w:t>
        <w:br/>
        <w:t>    EQUIL ITER   1 COMPLETED.  NEW TRIANG MATRIX.  MAX DOF INC= -0.6063E-01</w:t>
        <w:br/>
        <w:t>     FORCE CONVERGENCE VALUE  =  215.3      CRITERION=  1467.     &lt;&lt;&lt; CONVERGED</w:t>
        <w:br/>
        <w:t>     DISP CONVERGENCE VALUE   = 0.3827E-02  CRITERION= 0.6873E-01 &lt;&lt;&lt; CONVERGED</w:t>
        <w:br/>
        <w:t>    EQUIL ITER   2 COMPLETED.  NEW TRIANG MATRIX.  MAX DOF INC =  0.6735E-04</w:t>
        <w:br/>
        <w:t>    &gt;&gt;&gt; SOLUTION CONVERGED AFTER EQUILIBRIUM ITERATION   2</w:t>
        <w:br/>
        <w:t> *** LOAD STEP     1   SUBSTEP   795  COMPLETED.    CUM ITER =   1671</w:t>
        <w:br/>
        <w:t> *** TIME =  0.520970         TIME INC =  0.655308E-03</w:t>
        <w:br/>
        <w:t xml:space="preserve"> *** MAX PLASTIC STRAIN STEP = 0.3747E-02   CRITERION = 0.1500    </w:t>
        <w:br/>
        <w:t> *** AUTO STEP TIME:  NEXT TIME INC = 0.65531E-03  UNCHANGED</w:t>
        <w:br/>
        <w:br/>
        <w:t xml:space="preserve">     FORCE CONVERGENCE VALUE  = 0.1800E+05  CRITERION=  1444.    </w:t>
        <w:br/>
        <w:t>     DISP CONVERGENCE VALUE   = 0.1901      CRITERION= 0.6873E-01</w:t>
        <w:br/>
        <w:t>    EQUIL ITER   1 COMPLETED.  NEW TRIANG MATRIX.  MAX DOF INC= -0.2010E-02</w:t>
        <w:br/>
        <w:t>     FORCE CONVERGENCE VALUE  =  301.3      CRITERION=  1473.     &lt;&lt;&lt; CONVERGED</w:t>
        <w:br/>
        <w:t>     DISP CONVERGENCE VALUE   = 0.2334E-02  CRITERION= 0.6873E-01 &lt;&lt;&lt; CONVERGED</w:t>
        <w:br/>
        <w:t>    EQUIL ITER   2 COMPLETED.  NEW TRIANG MATRIX.  MAX DOF INC =  0.1040E-03</w:t>
        <w:br/>
        <w:t>    &gt;&gt;&gt; SOLUTION CONVERGED AFTER EQUILIBRIUM ITERATION   2</w:t>
        <w:br/>
        <w:t> *** LOAD STEP     1   SUBSTEP   796  COMPLETED.    CUM ITER =   1673</w:t>
        <w:br/>
        <w:t> *** TIME =  0.521625         TIME INC =  0.655308E-03</w:t>
        <w:br/>
        <w:t xml:space="preserve"> *** MAX PLASTIC STRAIN STEP = 0.3719E-02   CRITERION = 0.1500    </w:t>
        <w:br/>
        <w:t> *** AUTO STEP TIME:  NEXT TIME INC = 0.65531E-03  UNCHANGED</w:t>
        <w:br/>
        <w:br/>
        <w:t>     FORCE CONVERGENCE VALUE  = 0.2217E+07  CRITERION= 0.1141E+05</w:t>
        <w:br/>
        <w:t>     DISP CONVERGENCE VALUE   =  2.987      CRITERION= 0.6873E-01</w:t>
        <w:br/>
        <w:t>    EQUIL ITER   1 COMPLETED.  NEW TRIANG MATRIX.  MAX DOF INC=  0.5283E-01</w:t>
        <w:br/>
        <w:t>     FORCE CONVERGENCE VALUE  =  234.0      CRITERION=  1480.     &lt;&lt;&lt; CONVERGED</w:t>
        <w:br/>
        <w:t>     DISP CONVERGENCE VALUE   = 0.2290E-02  CRITERION= 0.6873E-01 &lt;&lt;&lt; CONVERGED</w:t>
        <w:br/>
        <w:t>    EQUIL ITER   2 COMPLETED.  NEW TRIANG MATRIX.  MAX DOF INC = -0.5196E-04</w:t>
        <w:br/>
        <w:t>    &gt;&gt;&gt; SOLUTION CONVERGED AFTER EQUILIBRIUM ITERATION   2</w:t>
        <w:br/>
        <w:t> *** LOAD STEP     1   SUBSTEP   797  COMPLETED.    CUM ITER =   1675</w:t>
        <w:br/>
        <w:t> *** TIME =  0.522280         TIME INC =  0.655308E-03</w:t>
        <w:br/>
        <w:t xml:space="preserve"> *** MAX PLASTIC STRAIN STEP = 0.3530E-02   CRITERION = 0.1500    </w:t>
        <w:br/>
        <w:t> *** AUTO STEP TIME:  NEXT TIME INC = 0.65531E-03  UNCHANGED</w:t>
        <w:br/>
        <w:br/>
        <w:t>     FORCE CONVERGENCE VALUE  = 0.3346E+07  CRITERION= 0.1713E+05</w:t>
        <w:br/>
        <w:t>     DISP CONVERGENCE VALUE   =  4.590      CRITERION= 0.6873E-01</w:t>
        <w:br/>
        <w:t>    EQUIL ITER   1 COMPLETED.  NEW TRIANG MATRIX.  MAX DOF INC= -0.8035E-01</w:t>
        <w:br/>
        <w:t>     FORCE CONVERGENCE VALUE  =  196.0      CRITERION=  1490.     &lt;&lt;&lt; CONVERGED</w:t>
        <w:br/>
        <w:t>     DISP CONVERGENCE VALUE   = 0.5211E-02  CRITERION= 0.6873E-01 &lt;&lt;&lt; CONVERGED</w:t>
        <w:br/>
        <w:t>    EQUIL ITER   2 COMPLETED.  NEW TRIANG MATRIX.  MAX DOF INC =  0.7607E-04</w:t>
        <w:br/>
        <w:t>    &gt;&gt;&gt; SOLUTION CONVERGED AFTER EQUILIBRIUM ITERATION   2</w:t>
        <w:br/>
        <w:t> *** LOAD STEP     1   SUBSTEP   798  COMPLETED.    CUM ITER =   1677</w:t>
        <w:br/>
        <w:t> *** TIME =  0.522936         TIME INC =  0.655308E-03</w:t>
        <w:br/>
        <w:t xml:space="preserve"> *** MAX PLASTIC STRAIN STEP = 0.3755E-02   CRITERION = 0.1500    </w:t>
        <w:br/>
        <w:t> *** AUTO STEP TIME:  NEXT TIME INC = 0.65531E-03  UNCHANGED</w:t>
        <w:br/>
        <w:br/>
        <w:t xml:space="preserve">     FORCE CONVERGENCE VALUE  = 0.1049E+07  CRITERION=  5550.    </w:t>
        <w:br/>
        <w:t>     DISP CONVERGENCE VALUE   =  1.480      CRITERION= 0.6873E-01</w:t>
        <w:br/>
        <w:t>    EQUIL ITER   1 COMPLETED.  NEW TRIANG MATRIX.  MAX DOF INC= -0.2544E-01</w:t>
        <w:br/>
        <w:t>     FORCE CONVERGENCE VALUE  =  263.0      CRITERION=  1502.     &lt;&lt;&lt; CONVERGED</w:t>
        <w:br/>
        <w:t>     DISP CONVERGENCE VALUE   = 0.3778E-02  CRITERION= 0.6873E-01 &lt;&lt;&lt; CONVERGED</w:t>
        <w:br/>
        <w:t>    EQUIL ITER   2 COMPLETED.  NEW TRIANG MATRIX.  MAX DOF INC =  0.3070E-03</w:t>
        <w:br/>
        <w:t>    &gt;&gt;&gt; SOLUTION CONVERGED AFTER EQUILIBRIUM ITERATION   2</w:t>
        <w:br/>
        <w:t> *** LOAD STEP     1   SUBSTEP   799  COMPLETED.    CUM ITER =   1679</w:t>
        <w:br/>
        <w:t> *** TIME =  0.523591         TIME INC =  0.655308E-03</w:t>
        <w:br/>
        <w:t xml:space="preserve"> *** MAX PLASTIC STRAIN STEP = 0.3808E-02   CRITERION = 0.1500    </w:t>
        <w:br/>
        <w:t> *** AUTO STEP TIME:  NEXT TIME INC = 0.65531E-03  UNCHANGED</w:t>
        <w:br/>
        <w:br/>
        <w:t xml:space="preserve">     FORCE CONVERGENCE VALUE  = 0.1287E+07  CRITERION=  6731.    </w:t>
        <w:br/>
        <w:t>     DISP CONVERGENCE VALUE   =  1.731      CRITERION= 0.6873E-01</w:t>
        <w:br/>
        <w:t>    EQUIL ITER   1 COMPLETED.  NEW TRIANG MATRIX.  MAX DOF INC=  0.3063E-01</w:t>
        <w:br/>
        <w:t>     FORCE CONVERGENCE VALUE  =  228.2      CRITERION=  1515.     &lt;&lt;&lt; CONVERGED</w:t>
        <w:br/>
        <w:t>     DISP CONVERGENCE VALUE   = 0.4577E-02  CRITERION= 0.6873E-01 &lt;&lt;&lt; CONVERGED</w:t>
        <w:br/>
        <w:t>    EQUIL ITER   2 COMPLETED.  NEW TRIANG MATRIX.  MAX DOF INC = -0.3328E-04</w:t>
        <w:br/>
        <w:t>    &gt;&gt;&gt; SOLUTION CONVERGED AFTER EQUILIBRIUM ITERATION   2</w:t>
        <w:br/>
        <w:t> *** LOAD STEP     1   SUBSTEP   800  COMPLETED.    CUM ITER =   1681</w:t>
        <w:br/>
        <w:t> *** TIME =  0.524246         TIME INC =  0.655308E-03</w:t>
        <w:br/>
        <w:t xml:space="preserve"> *** MAX PLASTIC STRAIN STEP = 0.3695E-02   CRITERION = 0.1500    </w:t>
        <w:br/>
        <w:t> *** AUTO STEP TIME:  NEXT TIME INC = 0.65531E-03  UNCHANGED</w:t>
        <w:br/>
        <w:br/>
        <w:t>     FORCE CONVERGENCE VALUE  = 0.2809E+07  CRITERION= 0.1441E+05</w:t>
        <w:br/>
        <w:t>     DISP CONVERGENCE VALUE   =  3.866      CRITERION= 0.6873E-01</w:t>
        <w:br/>
        <w:t>    EQUIL ITER   1 COMPLETED.  NEW TRIANG MATRIX.  MAX DOF INC= -0.6754E-01</w:t>
        <w:br/>
        <w:t>     FORCE CONVERGENCE VALUE  =  123.9      CRITERION=  1532.     &lt;&lt;&lt; CONVERGED</w:t>
        <w:br/>
        <w:t>     DISP CONVERGENCE VALUE   = 0.3024E-02  CRITERION= 0.6873E-01 &lt;&lt;&lt; CONVERGED</w:t>
        <w:br/>
        <w:t>    EQUIL ITER   2 COMPLETED.  NEW TRIANG MATRIX.  MAX DOF INC = -0.2990E-04</w:t>
        <w:br/>
        <w:t>    &gt;&gt;&gt; SOLUTION CONVERGED AFTER EQUILIBRIUM ITERATION   2</w:t>
        <w:br/>
        <w:t> *** LOAD STEP     1   SUBSTEP   801  COMPLETED.    CUM ITER =   1683</w:t>
        <w:br/>
        <w:t> *** TIME =  0.524902         TIME INC =  0.655308E-03</w:t>
        <w:br/>
        <w:t xml:space="preserve"> *** MAX PLASTIC STRAIN STEP = 0.3867E-02   CRITERION = 0.1500    </w:t>
        <w:br/>
        <w:t> *** AUTO STEP TIME:  NEXT TIME INC = 0.65531E-03  UNCHANGED</w:t>
        <w:br/>
        <w:br/>
        <w:t>     FORCE CONVERGENCE VALUE  = 0.7433E+07  CRITERION= 0.3796E+05</w:t>
        <w:br/>
        <w:t>     DISP CONVERGENCE VALUE   =  10.10      CRITERION= 0.6873E-01</w:t>
        <w:br/>
        <w:t xml:space="preserve">    EQUIL ITER   1 COMPLETED.  NEW TRIANG MATRIX.  MAX DOF INC=  0.1775    </w:t>
        <w:br/>
        <w:t>     FORCE CONVERGENCE VALUE  =  319.2      CRITERION=  1548.     &lt;&lt;&lt; CONVERGED</w:t>
        <w:br/>
        <w:t>     DISP CONVERGENCE VALUE   = 0.7099E-02  CRITERION= 0.6873E-01 &lt;&lt;&lt; CONVERGED</w:t>
        <w:br/>
        <w:t>    EQUIL ITER   2 COMPLETED.  NEW TRIANG MATRIX.  MAX DOF INC =  0.1350E-03</w:t>
        <w:br/>
        <w:t>    &gt;&gt;&gt; SOLUTION CONVERGED AFTER EQUILIBRIUM ITERATION   2</w:t>
        <w:br/>
        <w:t> *** LOAD STEP     1   SUBSTEP   802  COMPLETED.    CUM ITER =   1685</w:t>
        <w:br/>
        <w:t> *** TIME =  0.525557         TIME INC =  0.655308E-03</w:t>
        <w:br/>
        <w:t xml:space="preserve"> *** MAX PLASTIC STRAIN STEP = 0.3306E-02   CRITERION = 0.1500    </w:t>
        <w:br/>
        <w:t> *** AUTO STEP TIME:  NEXT TIME INC = 0.65531E-03  UNCHANGED</w:t>
        <w:br/>
        <w:br/>
        <w:t>     FORCE CONVERGENCE VALUE  = 0.2378E+07  CRITERION= 0.1223E+05</w:t>
        <w:br/>
        <w:t>     DISP CONVERGENCE VALUE   =  3.223      CRITERION= 0.6873E-01</w:t>
        <w:br/>
        <w:t>    EQUIL ITER   1 COMPLETED.  NEW TRIANG MATRIX.  MAX DOF INC=  0.5666E-01</w:t>
        <w:br/>
        <w:t>     FORCE CONVERGENCE VALUE  =  118.1      CRITERION=  1564.     &lt;&lt;&lt; CONVERGED</w:t>
        <w:br/>
        <w:t>     DISP CONVERGENCE VALUE   = 0.2610E-02  CRITERION= 0.6873E-01 &lt;&lt;&lt; CONVERGED</w:t>
        <w:br/>
        <w:t>    EQUIL ITER   2 COMPLETED.  NEW TRIANG MATRIX.  MAX DOF INC =  0.7030E-04</w:t>
        <w:br/>
        <w:t>    &gt;&gt;&gt; SOLUTION CONVERGED AFTER EQUILIBRIUM ITERATION   2</w:t>
        <w:br/>
        <w:t> *** LOAD STEP     1   SUBSTEP   803  COMPLETED.    CUM ITER =   1687</w:t>
        <w:br/>
        <w:t> *** TIME =  0.526212         TIME INC =  0.655308E-03</w:t>
        <w:br/>
        <w:t xml:space="preserve"> *** MAX PLASTIC STRAIN STEP = 0.3125E-02   CRITERION = 0.1500    </w:t>
        <w:br/>
        <w:t> *** AUTO STEP TIME:  NEXT TIME INC = 0.65531E-03  UNCHANGED</w:t>
        <w:br/>
        <w:br/>
        <w:t>     FORCE CONVERGENCE VALUE  = 0.4803E+07  CRITERION= 0.2455E+05</w:t>
        <w:br/>
        <w:t>     DISP CONVERGENCE VALUE   =  6.578      CRITERION= 0.6873E-01</w:t>
        <w:br/>
        <w:t xml:space="preserve">    EQUIL ITER   1 COMPLETED.  NEW TRIANG MATRIX.  MAX DOF INC= -0.1152    </w:t>
        <w:br/>
        <w:t>     FORCE CONVERGENCE VALUE  =  269.8      CRITERION=  1584.     &lt;&lt;&lt; CONVERGED</w:t>
        <w:br/>
        <w:t>     DISP CONVERGENCE VALUE   = 0.7425E-02  CRITERION= 0.6873E-01 &lt;&lt;&lt; CONVERGED</w:t>
        <w:br/>
        <w:t>    EQUIL ITER   2 COMPLETED.  NEW TRIANG MATRIX.  MAX DOF INC = -0.6744E-04</w:t>
        <w:br/>
        <w:t>    &gt;&gt;&gt; SOLUTION CONVERGED AFTER EQUILIBRIUM ITERATION   2</w:t>
        <w:br/>
        <w:t> *** LOAD STEP     1   SUBSTEP   804  COMPLETED.    CUM ITER =   1689</w:t>
        <w:br/>
        <w:t> *** TIME =  0.526868         TIME INC =  0.655308E-03</w:t>
        <w:br/>
        <w:t xml:space="preserve"> *** MAX PLASTIC STRAIN STEP = 0.3460E-02   CRITERION = 0.1500    </w:t>
        <w:br/>
        <w:t> *** AUTO STEP TIME:  NEXT TIME INC = 0.65531E-03  UNCHANGED</w:t>
        <w:br/>
        <w:br/>
        <w:t xml:space="preserve">     FORCE CONVERGENCE VALUE  = 0.1922E+07  CRITERION=  9929.    </w:t>
        <w:br/>
        <w:t>     DISP CONVERGENCE VALUE   =  2.662      CRITERION= 0.6873E-01</w:t>
        <w:br/>
        <w:t>    EQUIL ITER   1 COMPLETED.  NEW TRIANG MATRIX.  MAX DOF INC= -0.4628E-01</w:t>
        <w:br/>
        <w:t>     FORCE CONVERGENCE VALUE  =  202.6      CRITERION=  1605.     &lt;&lt;&lt; CONVERGED</w:t>
        <w:br/>
        <w:t>     DISP CONVERGENCE VALUE   = 0.6550E-02  CRITERION= 0.6873E-01 &lt;&lt;&lt; CONVERGED</w:t>
        <w:br/>
        <w:t>    EQUIL ITER   2 COMPLETED.  NEW TRIANG MATRIX.  MAX DOF INC =  0.9211E-04</w:t>
        <w:br/>
        <w:t>    &gt;&gt;&gt; SOLUTION CONVERGED AFTER EQUILIBRIUM ITERATION   2</w:t>
        <w:br/>
        <w:t> *** LOAD STEP     1   SUBSTEP   805  COMPLETED.    CUM ITER =   1691</w:t>
        <w:br/>
        <w:t> *** TIME =  0.527523         TIME INC =  0.655308E-03</w:t>
        <w:br/>
        <w:t xml:space="preserve"> *** MAX PLASTIC STRAIN STEP = 0.3587E-02   CRITERION = 0.1500    </w:t>
        <w:br/>
        <w:t> *** AUTO STEP TIME:  NEXT TIME INC = 0.65531E-03  UNCHANGED</w:t>
        <w:br/>
        <w:br/>
        <w:t xml:space="preserve">     FORCE CONVERGENCE VALUE  = 0.1002E+07  CRITERION=  5357.    </w:t>
        <w:br/>
        <w:t>     DISP CONVERGENCE VALUE   =  1.350      CRITERION= 0.6873E-01</w:t>
        <w:br/>
        <w:t>    EQUIL ITER   1 COMPLETED.  NEW TRIANG MATRIX.  MAX DOF INC=  0.2383E-01</w:t>
        <w:br/>
        <w:t>     FORCE CONVERGENCE VALUE  =  226.4      CRITERION=  1625.     &lt;&lt;&lt; CONVERGED</w:t>
        <w:br/>
        <w:t>     DISP CONVERGENCE VALUE   = 0.7460E-02  CRITERION= 0.6873E-01 &lt;&lt;&lt; CONVERGED</w:t>
        <w:br/>
        <w:t>    EQUIL ITER   2 COMPLETED.  NEW TRIANG MATRIX.  MAX DOF INC = -0.1337E-03</w:t>
        <w:br/>
        <w:t>    &gt;&gt;&gt; SOLUTION CONVERGED AFTER EQUILIBRIUM ITERATION   2</w:t>
        <w:br/>
        <w:t> *** LOAD STEP     1   SUBSTEP   806  COMPLETED.    CUM ITER =   1693</w:t>
        <w:br/>
        <w:t> *** TIME =  0.528178         TIME INC =  0.655308E-03</w:t>
        <w:br/>
        <w:t xml:space="preserve"> *** MAX PLASTIC STRAIN STEP = 0.3503E-02   CRITERION = 0.1500    </w:t>
        <w:br/>
        <w:t> *** AUTO STEP TIME:  NEXT TIME INC = 0.65531E-03  UNCHANGED</w:t>
        <w:br/>
        <w:br/>
        <w:t>     FORCE CONVERGENCE VALUE  = 0.6748E+07  CRITERION= 0.3446E+05</w:t>
        <w:br/>
        <w:t>     DISP CONVERGENCE VALUE   =  9.275      CRITERION= 0.6873E-01</w:t>
        <w:br/>
        <w:t xml:space="preserve">    EQUIL ITER   1 COMPLETED.  NEW TRIANG MATRIX.  MAX DOF INC= -0.1621    </w:t>
        <w:br/>
        <w:t>     FORCE CONVERGENCE VALUE  =  511.0      CRITERION=  1647.     &lt;&lt;&lt; CONVERGED</w:t>
        <w:br/>
        <w:t>     DISP CONVERGENCE VALUE   = 0.1254E-01  CRITERION= 0.6873E-01 &lt;&lt;&lt; CONVERGED</w:t>
        <w:br/>
        <w:t>    EQUIL ITER   2 COMPLETED.  NEW TRIANG MATRIX.  MAX DOF INC = -0.2207E-03</w:t>
        <w:br/>
        <w:t>    &gt;&gt;&gt; SOLUTION CONVERGED AFTER EQUILIBRIUM ITERATION   2</w:t>
        <w:br/>
        <w:t> *** LOAD STEP     1   SUBSTEP   807  COMPLETED.    CUM ITER =   1695</w:t>
        <w:br/>
        <w:t> *** TIME =  0.528834         TIME INC =  0.655308E-03</w:t>
        <w:br/>
        <w:t xml:space="preserve"> *** MAX PLASTIC STRAIN STEP = 0.3962E-02   CRITERION = 0.1500    </w:t>
        <w:br/>
        <w:t> *** AUTO STEP TIME:  NEXT TIME INC = 0.65531E-03  UNCHANGED</w:t>
        <w:br/>
        <w:br/>
        <w:t>     FORCE CONVERGENCE VALUE  = 0.6898E+07  CRITERION= 0.3523E+05</w:t>
        <w:br/>
        <w:t>     DISP CONVERGENCE VALUE   =  9.391      CRITERION= 0.6873E-01</w:t>
        <w:br/>
        <w:t xml:space="preserve">    EQUIL ITER   1 COMPLETED.  NEW TRIANG MATRIX.  MAX DOF INC=  0.1650    </w:t>
        <w:br/>
        <w:t>     FORCE CONVERGENCE VALUE  =  409.8      CRITERION=  1664.     &lt;&lt;&lt; CONVERGED</w:t>
        <w:br/>
        <w:t>     DISP CONVERGENCE VALUE   = 0.1280E-01  CRITERION= 0.6873E-01 &lt;&lt;&lt; CONVERGED</w:t>
        <w:br/>
        <w:t>    EQUIL ITER   2 COMPLETED.  NEW TRIANG MATRIX.  MAX DOF INC = -0.2191E-03</w:t>
        <w:br/>
        <w:t>    &gt;&gt;&gt; SOLUTION CONVERGED AFTER EQUILIBRIUM ITERATION   2</w:t>
        <w:br/>
        <w:t> *** LOAD STEP     1   SUBSTEP   808  COMPLETED.    CUM ITER =   1697</w:t>
        <w:br/>
        <w:t> *** TIME =  0.529489         TIME INC =  0.655308E-03</w:t>
        <w:br/>
        <w:t xml:space="preserve"> *** MAX PLASTIC STRAIN STEP = 0.3463E-02   CRITERION = 0.1500    </w:t>
        <w:br/>
        <w:t> *** AUTO STEP TIME:  NEXT TIME INC = 0.65531E-03  UNCHANGED</w:t>
        <w:br/>
        <w:br/>
        <w:t xml:space="preserve">     FORCE CONVERGENCE VALUE  = 0.6203E+06  CRITERION=  3566.    </w:t>
        <w:br/>
        <w:t>     DISP CONVERGENCE VALUE   =  1.144      CRITERION= 0.6873E-01</w:t>
        <w:br/>
        <w:t>    EQUIL ITER   1 COMPLETED.  NEW TRIANG MATRIX.  MAX DOF INC= -0.1524E-01</w:t>
        <w:br/>
        <w:t>     FORCE CONVERGENCE VALUE  =  472.5      CRITERION=  1680.     &lt;&lt;&lt; CONVERGED</w:t>
        <w:br/>
        <w:t>     DISP CONVERGENCE VALUE   = 0.2099E-01  CRITERION= 0.6873E-01 &lt;&lt;&lt; CONVERGED</w:t>
        <w:br/>
        <w:t>    EQUIL ITER   2 COMPLETED.  NEW TRIANG MATRIX.  MAX DOF INC = -0.1171E-03</w:t>
        <w:br/>
        <w:t>    &gt;&gt;&gt; SOLUTION CONVERGED AFTER EQUILIBRIUM ITERATION   2</w:t>
        <w:br/>
        <w:t> *** LOAD STEP     1   SUBSTEP   809  COMPLETED.    CUM ITER =   1699</w:t>
        <w:br/>
        <w:t> *** TIME =  0.530144         TIME INC =  0.655308E-03</w:t>
        <w:br/>
        <w:t xml:space="preserve"> *** MAX PLASTIC STRAIN STEP = 0.3500E-02   CRITERION = 0.1500    </w:t>
        <w:br/>
        <w:t> *** AUTO STEP TIME:  NEXT TIME INC = 0.65531E-03  UNCHANGED</w:t>
        <w:br/>
        <w:br/>
        <w:t xml:space="preserve">     FORCE CONVERGENCE VALUE  = 0.9311E+06  CRITERION=  5034.    </w:t>
        <w:br/>
        <w:t>     DISP CONVERGENCE VALUE   =  1.371      CRITERION= 0.6873E-01</w:t>
        <w:br/>
        <w:t>    EQUIL ITER   1 COMPLETED.  NEW TRIANG MATRIX.  MAX DOF INC=  0.2216E-01</w:t>
        <w:br/>
        <w:t>     FORCE CONVERGENCE VALUE  =  326.8      CRITERION=  1693.     &lt;&lt;&lt; CONVERGED</w:t>
        <w:br/>
        <w:t>     DISP CONVERGENCE VALUE   = 0.1335E-01  CRITERION= 0.6873E-01 &lt;&lt;&lt; CONVERGED</w:t>
        <w:br/>
        <w:t>    EQUIL ITER   2 COMPLETED.  NEW TRIANG MATRIX.  MAX DOF INC = -0.1954E-03</w:t>
        <w:br/>
        <w:t>    &gt;&gt;&gt; SOLUTION CONVERGED AFTER EQUILIBRIUM ITERATION   2</w:t>
        <w:br/>
        <w:t> *** LOAD STEP     1   SUBSTEP   810  COMPLETED.    CUM ITER =   1701</w:t>
        <w:br/>
        <w:t> *** TIME =  0.530799         TIME INC =  0.655308E-03</w:t>
        <w:br/>
        <w:t xml:space="preserve"> *** MAX PLASTIC STRAIN STEP = 0.3423E-02   CRITERION = 0.1500    </w:t>
        <w:br/>
        <w:t> *** AUTO STEP TIME:  NEXT TIME INC = 0.65531E-03  UNCHANGED</w:t>
        <w:br/>
        <w:br/>
        <w:t>     FORCE CONVERGENCE VALUE  = 0.2860E+07  CRITERION= 0.1469E+05</w:t>
        <w:br/>
        <w:t>     DISP CONVERGENCE VALUE   =  4.333      CRITERION= 0.6873E-01</w:t>
        <w:br/>
        <w:t>    EQUIL ITER   1 COMPLETED.  NEW TRIANG MATRIX.  MAX DOF INC= -0.6890E-01</w:t>
        <w:br/>
        <w:t>     FORCE CONVERGENCE VALUE  =  838.5      CRITERION=  1704.     &lt;&lt;&lt; CONVERGED</w:t>
        <w:br/>
        <w:t>     DISP CONVERGENCE VALUE   = 0.4965E-01  CRITERION= 0.6873E-01 &lt;&lt;&lt; CONVERGED</w:t>
        <w:br/>
        <w:t>    EQUIL ITER   2 COMPLETED.  NEW TRIANG MATRIX.  MAX DOF INC = -0.4051E-03</w:t>
        <w:br/>
        <w:t>    &gt;&gt;&gt; SOLUTION CONVERGED AFTER EQUILIBRIUM ITERATION   2</w:t>
        <w:br/>
        <w:t> *** LOAD STEP     1   SUBSTEP   811  COMPLETED.    CUM ITER =   1703</w:t>
        <w:br/>
        <w:t> *** TIME =  0.531455         TIME INC =  0.655308E-03</w:t>
        <w:br/>
        <w:t xml:space="preserve"> *** MAX PLASTIC STRAIN STEP = 0.3610E-02   CRITERION = 0.1500    </w:t>
        <w:br/>
        <w:t> *** AUTO STEP TIME:  NEXT TIME INC = 0.65531E-03  UNCHANGED</w:t>
        <w:br/>
        <w:br/>
        <w:t xml:space="preserve">     FORCE CONVERGENCE VALUE  = 0.1052E+07  CRITERION=  5625.    </w:t>
        <w:br/>
        <w:t>     DISP CONVERGENCE VALUE   =  1.895      CRITERION= 0.6873E-01</w:t>
        <w:br/>
        <w:t>    EQUIL ITER   1 COMPLETED.  NEW TRIANG MATRIX.  MAX DOF INC=  0.2502E-01</w:t>
        <w:br/>
        <w:t>     FORCE CONVERGENCE VALUE  =  617.2      CRITERION=  1712.     &lt;&lt;&lt; CONVERGED</w:t>
        <w:br/>
        <w:t>     DISP CONVERGENCE VALUE   = 0.5842E-01  CRITERION= 0.6873E-01 &lt;&lt;&lt; CONVERGED</w:t>
        <w:br/>
        <w:t>    EQUIL ITER   2 COMPLETED.  NEW TRIANG MATRIX.  MAX DOF INC = -0.9480E-03</w:t>
        <w:br/>
        <w:t>    &gt;&gt;&gt; SOLUTION CONVERGED AFTER EQUILIBRIUM ITERATION   2</w:t>
        <w:br/>
        <w:t> *** LOAD STEP     1   SUBSTEP   812  COMPLETED.    CUM ITER =   1705</w:t>
        <w:br/>
        <w:t> *** TIME =  0.532110         TIME INC =  0.655308E-03</w:t>
        <w:br/>
        <w:t xml:space="preserve"> *** MAX PLASTIC STRAIN STEP = 0.3550E-02   CRITERION = 0.1500    </w:t>
        <w:br/>
        <w:t> *** AUTO STEP TIME:  NEXT TIME INC = 0.65531E-03  UNCHANGED</w:t>
        <w:br/>
        <w:br/>
        <w:t>     FORCE CONVERGENCE VALUE  = 0.2270E+07  CRITERION= 0.1171E+05</w:t>
        <w:br/>
        <w:t>     DISP CONVERGENCE VALUE   =  3.139      CRITERION= 0.6873E-01</w:t>
        <w:br/>
        <w:t>    EQUIL ITER   1 COMPLETED.  NEW TRIANG MATRIX.  MAX DOF INC=  0.5410E-01</w:t>
        <w:br/>
        <w:t>     FORCE CONVERGENCE VALUE  =  553.5      CRITERION=  1718.     &lt;&lt;&lt; CONVERGED</w:t>
        <w:br/>
        <w:t>     DISP CONVERGENCE VALUE   = 0.3947E-01  CRITERION= 0.6873E-01 &lt;&lt;&lt; CONVERGED</w:t>
        <w:br/>
        <w:t>    EQUIL ITER   2 COMPLETED.  NEW TRIANG MATRIX.  MAX DOF INC =  0.3668E-03</w:t>
        <w:br/>
        <w:t>    &gt;&gt;&gt; SOLUTION CONVERGED AFTER EQUILIBRIUM ITERATION   2</w:t>
        <w:br/>
        <w:t> *** LOAD STEP     1   SUBSTEP   813  COMPLETED.    CUM ITER =   1707</w:t>
        <w:br/>
        <w:t> *** TIME =  0.532765         TIME INC =  0.655308E-03</w:t>
        <w:br/>
        <w:t xml:space="preserve"> *** MAX PLASTIC STRAIN STEP = 0.3397E-02   CRITERION = 0.1500    </w:t>
        <w:br/>
        <w:t> *** AUTO STEP TIME:  NEXT TIME INC = 0.65531E-03  UNCHANGED</w:t>
        <w:br/>
        <w:br/>
        <w:t xml:space="preserve">     FORCE CONVERGENCE VALUE  = 0.5440E+06  CRITERION=  3250.    </w:t>
        <w:br/>
        <w:t>     DISP CONVERGENCE VALUE   = 0.9524      CRITERION= 0.6873E-01</w:t>
        <w:br/>
        <w:t>    EQUIL ITER   1 COMPLETED.  NEW TRIANG MATRIX.  MAX DOF INC=  0.1293E-01</w:t>
        <w:br/>
        <w:t>     FORCE CONVERGENCE VALUE  =  221.5      CRITERION=  1723.     &lt;&lt;&lt; CONVERGED</w:t>
        <w:br/>
        <w:t>     DISP CONVERGENCE VALUE   = 0.1035E-01  CRITERION= 0.6873E-01 &lt;&lt;&lt; CONVERGED</w:t>
        <w:br/>
        <w:t>    EQUIL ITER   2 COMPLETED.  NEW TRIANG MATRIX.  MAX DOF INC = -0.5323E-04</w:t>
        <w:br/>
        <w:t>    &gt;&gt;&gt; SOLUTION CONVERGED AFTER EQUILIBRIUM ITERATION   2</w:t>
        <w:br/>
        <w:t> *** LOAD STEP     1   SUBSTEP   814  COMPLETED.    CUM ITER =   1709</w:t>
        <w:br/>
        <w:t> *** TIME =  0.533421         TIME INC =  0.655308E-03</w:t>
        <w:br/>
        <w:t xml:space="preserve"> *** MAX PLASTIC STRAIN STEP = 0.3368E-02   CRITERION = 0.1500    </w:t>
        <w:br/>
        <w:t> *** AUTO STEP TIME:  NEXT TIME INC = 0.65531E-03  UNCHANGED</w:t>
        <w:br/>
        <w:br/>
        <w:t xml:space="preserve">     FORCE CONVERGENCE VALUE  = 0.6565E+06  CRITERION=  3751.    </w:t>
        <w:br/>
        <w:t>     DISP CONVERGENCE VALUE   =  1.043      CRITERION= 0.6873E-01</w:t>
        <w:br/>
        <w:t>    EQUIL ITER   1 COMPLETED.  NEW TRIANG MATRIX.  MAX DOF INC= -0.1607E-01</w:t>
        <w:br/>
        <w:t>     FORCE CONVERGENCE VALUE  =  191.1      CRITERION=  1728.     &lt;&lt;&lt; CONVERGED</w:t>
        <w:br/>
        <w:t>     DISP CONVERGENCE VALUE   = 0.6581E-02  CRITERION= 0.6873E-01 &lt;&lt;&lt; CONVERGED</w:t>
        <w:br/>
        <w:t>    EQUIL ITER   2 COMPLETED.  NEW TRIANG MATRIX.  MAX DOF INC = -0.5703E-04</w:t>
        <w:br/>
        <w:t>    &gt;&gt;&gt; SOLUTION CONVERGED AFTER EQUILIBRIUM ITERATION   2</w:t>
        <w:br/>
        <w:t> *** LOAD STEP     1   SUBSTEP   815  COMPLETED.    CUM ITER =   1711</w:t>
        <w:br/>
        <w:t> *** TIME =  0.534076         TIME INC =  0.655308E-03</w:t>
        <w:br/>
        <w:t xml:space="preserve"> *** MAX PLASTIC STRAIN STEP = 0.3401E-02   CRITERION = 0.1500    </w:t>
        <w:br/>
        <w:t> *** AUTO STEP TIME:  NEXT TIME INC = 0.65531E-03  UNCHANGED</w:t>
        <w:br/>
        <w:br/>
        <w:t xml:space="preserve">     FORCE CONVERGENCE VALUE  = 0.1133E+07  CRITERION=  6022.    </w:t>
        <w:br/>
        <w:t>     DISP CONVERGENCE VALUE   =  1.722      CRITERION= 0.6873E-01</w:t>
        <w:br/>
        <w:t>    EQUIL ITER   1 COMPLETED.  NEW TRIANG MATRIX.  MAX DOF INC= -0.2745E-01</w:t>
        <w:br/>
        <w:t>     FORCE CONVERGENCE VALUE  =  204.8      CRITERION=  1733.     &lt;&lt;&lt; CONVERGED</w:t>
        <w:br/>
        <w:t>     DISP CONVERGENCE VALUE   = 0.1231E-01  CRITERION= 0.6873E-01 &lt;&lt;&lt; CONVERGED</w:t>
        <w:br/>
        <w:t>    EQUIL ITER   2 COMPLETED.  NEW TRIANG MATRIX.  MAX DOF INC = -0.2427E-03</w:t>
        <w:br/>
        <w:t>    &gt;&gt;&gt; SOLUTION CONVERGED AFTER EQUILIBRIUM ITERATION   2</w:t>
        <w:br/>
        <w:t> *** LOAD STEP     1   SUBSTEP   816  COMPLETED.    CUM ITER =   1713</w:t>
        <w:br/>
        <w:t> *** TIME =  0.534731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7997E+06  CRITERION=  4423.    </w:t>
        <w:br/>
        <w:t>     DISP CONVERGENCE VALUE   =  1.073      CRITERION= 0.6873E-01</w:t>
        <w:br/>
        <w:t>    EQUIL ITER   1 COMPLETED.  NEW TRIANG MATRIX.  MAX DOF INC=  0.1899E-01</w:t>
        <w:br/>
        <w:t>     FORCE CONVERGENCE VALUE  =  147.8      CRITERION=  1740.     &lt;&lt;&lt; CONVERGED</w:t>
        <w:br/>
        <w:t>     DISP CONVERGENCE VALUE   = 0.6119E-02  CRITERION= 0.6873E-01 &lt;&lt;&lt; CONVERGED</w:t>
        <w:br/>
        <w:t>    EQUIL ITER   2 COMPLETED.  NEW TRIANG MATRIX.  MAX DOF INC = -0.5965E-04</w:t>
        <w:br/>
        <w:t>    &gt;&gt;&gt; SOLUTION CONVERGED AFTER EQUILIBRIUM ITERATION   2</w:t>
        <w:br/>
        <w:t> *** LOAD STEP     1   SUBSTEP   817  COMPLETED.    CUM ITER =   1715</w:t>
        <w:br/>
        <w:t> *** TIME =  0.535387         TIME INC =  0.655308E-03</w:t>
        <w:br/>
        <w:t xml:space="preserve"> *** MAX PLASTIC STRAIN STEP = 0.3416E-02   CRITERION = 0.1500    </w:t>
        <w:br/>
        <w:t> *** AUTO STEP TIME:  NEXT TIME INC = 0.65531E-03  UNCHANGED</w:t>
        <w:br/>
        <w:br/>
        <w:t xml:space="preserve">     FORCE CONVERGENCE VALUE  = 0.8739E+06  CRITERION=  4777.    </w:t>
        <w:br/>
        <w:t>     DISP CONVERGENCE VALUE   =  1.152      CRITERION= 0.6873E-01</w:t>
        <w:br/>
        <w:t>    EQUIL ITER   1 COMPLETED.  NEW TRIANG MATRIX.  MAX DOF INC=  0.2075E-01</w:t>
        <w:br/>
        <w:t>     FORCE CONVERGENCE VALUE  =  640.8      CRITERION=  1745.     &lt;&lt;&lt; CONVERGED</w:t>
        <w:br/>
        <w:t>     DISP CONVERGENCE VALUE   = 0.8075E-01  CRITERION= 0.6873E-01</w:t>
        <w:br/>
        <w:t>    EQUIL ITER   2 COMPLETED.  NEW TRIANG MATRIX.  MAX DOF INC= -0.4602E-03</w:t>
        <w:br/>
        <w:t>     FORCE CONVERGENCE VALUE  =  1.924      CRITERION=  1781.     &lt;&lt;&lt; CONVERGED</w:t>
        <w:br/>
        <w:t>     DISP CONVERGENCE VALUE   = 0.1049E-03  CRITERION= 0.6873E-01 &lt;&lt;&lt; CONVERGED</w:t>
        <w:br/>
        <w:t>    EQUIL ITER   3 COMPLETED.  NEW TRIANG MATRIX.  MAX DOF INC = -0.1041E-05</w:t>
        <w:br/>
        <w:t>    &gt;&gt;&gt; SOLUTION CONVERGED AFTER EQUILIBRIUM ITERATION   3</w:t>
        <w:br/>
        <w:t> *** LOAD STEP     1   SUBSTEP   818  COMPLETED.    CUM ITER =   1718</w:t>
        <w:br/>
        <w:t> *** TIME =  0.536042         TIME INC =  0.655308E-03</w:t>
        <w:br/>
        <w:t xml:space="preserve"> *** MAX PLASTIC STRAIN STEP = 0.3352E-02   CRITERION = 0.1500    </w:t>
        <w:br/>
        <w:t> *** AUTO STEP TIME:  NEXT TIME INC = 0.65531E-03  UNCHANGED</w:t>
        <w:br/>
        <w:br/>
        <w:t xml:space="preserve">     FORCE CONVERGENCE VALUE  = 0.3632E+06  CRITERION=  2524.    </w:t>
        <w:br/>
        <w:t>     DISP CONVERGENCE VALUE   = 0.6821      CRITERION= 0.6873E-01</w:t>
        <w:br/>
        <w:t>    EQUIL ITER   1 COMPLETED.  NEW TRIANG MATRIX.  MAX DOF INC= -0.9125E-02</w:t>
        <w:br/>
        <w:t>     FORCE CONVERGENCE VALUE  =  144.7      CRITERION=  1751.     &lt;&lt;&lt; CONVERGED</w:t>
        <w:br/>
        <w:t>     DISP CONVERGENCE VALUE   = 0.3133E-02  CRITERION= 0.6873E-01 &lt;&lt;&lt; CONVERGED</w:t>
        <w:br/>
        <w:t>    EQUIL ITER   2 COMPLETED.  NEW TRIANG MATRIX.  MAX DOF INC =  0.4258E-04</w:t>
        <w:br/>
        <w:t>    &gt;&gt;&gt; SOLUTION CONVERGED AFTER EQUILIBRIUM ITERATION   2</w:t>
        <w:br/>
        <w:t> *** LOAD STEP     1   SUBSTEP   819  COMPLETED.    CUM ITER =   1720</w:t>
        <w:br/>
        <w:t> *** TIME =  0.536697         TIME INC =  0.655308E-03</w:t>
        <w:br/>
        <w:t xml:space="preserve"> *** MAX PLASTIC STRAIN STEP = 0.3372E-02   CRITERION = 0.1500    </w:t>
        <w:br/>
        <w:t> *** AUTO STEP TIME:  NEXT TIME INC = 0.65531E-03  UNCHANGED</w:t>
        <w:br/>
        <w:br/>
        <w:t>     FORCE CONVERGENCE VALUE  = 0.2260E+07  CRITERION= 0.1166E+05</w:t>
        <w:br/>
        <w:t>     DISP CONVERGENCE VALUE   =  3.077      CRITERION= 0.6873E-01</w:t>
        <w:br/>
        <w:t>    EQUIL ITER   1 COMPLETED.  NEW TRIANG MATRIX.  MAX DOF INC=  0.5391E-01</w:t>
        <w:br/>
        <w:t>     FORCE CONVERGENCE VALUE  =  136.0      CRITERION=  1756.     &lt;&lt;&lt; CONVERGED</w:t>
        <w:br/>
        <w:t>     DISP CONVERGENCE VALUE   = 0.1098E-01  CRITERION= 0.6873E-01 &lt;&lt;&lt; CONVERGED</w:t>
        <w:br/>
        <w:t>    EQUIL ITER   2 COMPLETED.  NEW TRIANG MATRIX.  MAX DOF INC = -0.6009E-04</w:t>
        <w:br/>
        <w:t>    &gt;&gt;&gt; SOLUTION CONVERGED AFTER EQUILIBRIUM ITERATION   2</w:t>
        <w:br/>
        <w:t> *** LOAD STEP     1   SUBSTEP   820  COMPLETED.    CUM ITER =   1722</w:t>
        <w:br/>
        <w:t> *** TIME =  0.537353         TIME INC =  0.655308E-03</w:t>
        <w:br/>
        <w:t xml:space="preserve"> *** MAX PLASTIC STRAIN STEP = 0.3207E-02   CRITERION = 0.1500    </w:t>
        <w:br/>
        <w:t> *** AUTO STEP TIME:  NEXT TIME INC = 0.65531E-03  UNCHANGED</w:t>
        <w:br/>
        <w:br/>
        <w:t xml:space="preserve">     FORCE CONVERGENCE VALUE  = 0.6174E+06  CRITERION=  3591.    </w:t>
        <w:br/>
        <w:t>     DISP CONVERGENCE VALUE   = 0.9655      CRITERION= 0.6873E-01</w:t>
        <w:br/>
        <w:t>    EQUIL ITER   1 COMPLETED.  NEW TRIANG MATRIX.  MAX DOF INC= -0.1510E-01</w:t>
        <w:br/>
        <w:t>     FORCE CONVERGENCE VALUE  =  75.41      CRITERION=  1762.     &lt;&lt;&lt; CONVERGED</w:t>
        <w:br/>
        <w:t>     DISP CONVERGENCE VALUE   = 0.7610E-02  CRITERION= 0.6873E-01 &lt;&lt;&lt; CONVERGED</w:t>
        <w:br/>
        <w:t>    EQUIL ITER   2 COMPLETED.  NEW TRIANG MATRIX.  MAX DOF INC =  0.1226E-03</w:t>
        <w:br/>
        <w:t>    &gt;&gt;&gt; SOLUTION CONVERGED AFTER EQUILIBRIUM ITERATION   2</w:t>
        <w:br/>
        <w:t> *** LOAD STEP     1   SUBSTEP   821  COMPLETED.    CUM ITER =   1724</w:t>
        <w:br/>
        <w:t> *** TIME =  0.538008         TIME INC =  0.655308E-03</w:t>
        <w:br/>
        <w:t xml:space="preserve"> *** MAX PLASTIC STRAIN STEP = 0.3245E-02   CRITERION = 0.1500    </w:t>
        <w:br/>
        <w:t> *** AUTO STEP TIME:  NEXT TIME INC = 0.65531E-03  UNCHANGED</w:t>
        <w:br/>
        <w:br/>
        <w:t>     FORCE CONVERGENCE VALUE  = 0.3841E+07  CRITERION= 0.1967E+05</w:t>
        <w:br/>
        <w:t>     DISP CONVERGENCE VALUE   =  5.364      CRITERION= 0.6873E-01</w:t>
        <w:br/>
        <w:t>    EQUIL ITER   1 COMPLETED.  NEW TRIANG MATRIX.  MAX DOF INC= -0.9234E-01</w:t>
        <w:br/>
        <w:t>     FORCE CONVERGENCE VALUE  =  183.2      CRITERION=  1769.     &lt;&lt;&lt; CONVERGED</w:t>
        <w:br/>
        <w:t>     DISP CONVERGENCE VALUE   = 0.1520E-01  CRITERION= 0.6873E-01 &lt;&lt;&lt; CONVERGED</w:t>
        <w:br/>
        <w:t>    EQUIL ITER   2 COMPLETED.  NEW TRIANG MATRIX.  MAX DOF INC =  0.1805E-03</w:t>
        <w:br/>
        <w:t>    &gt;&gt;&gt; SOLUTION CONVERGED AFTER EQUILIBRIUM ITERATION   2</w:t>
        <w:br/>
        <w:t> *** LOAD STEP     1   SUBSTEP   822  COMPLETED.    CUM ITER =   1726</w:t>
        <w:br/>
        <w:t> *** TIME =  0.538663         TIME INC =  0.655308E-03</w:t>
        <w:br/>
        <w:t xml:space="preserve"> *** MAX PLASTIC STRAIN STEP = 0.3508E-02   CRITERION = 0.1500    </w:t>
        <w:br/>
        <w:t> *** AUTO STEP TIME:  NEXT TIME INC = 0.65531E-03  UNCHANGED</w:t>
        <w:br/>
        <w:br/>
        <w:t xml:space="preserve">     FORCE CONVERGENCE VALUE  = 0.7464E+06  CRITERION=  4188.    </w:t>
        <w:br/>
        <w:t>     DISP CONVERGENCE VALUE   =  1.406      CRITERION= 0.6873E-01</w:t>
        <w:br/>
        <w:t>    EQUIL ITER   1 COMPLETED.  NEW TRIANG MATRIX.  MAX DOF INC=  0.1770E-01</w:t>
        <w:br/>
        <w:t>     FORCE CONVERGENCE VALUE  =  103.8      CRITERION=  1776.     &lt;&lt;&lt; CONVERGED</w:t>
        <w:br/>
        <w:t>     DISP CONVERGENCE VALUE   = 0.1078E-01  CRITERION= 0.6873E-01 &lt;&lt;&lt; CONVERGED</w:t>
        <w:br/>
        <w:t>    EQUIL ITER   2 COMPLETED.  NEW TRIANG MATRIX.  MAX DOF INC =  0.6593E-04</w:t>
        <w:br/>
        <w:t>    &gt;&gt;&gt; SOLUTION CONVERGED AFTER EQUILIBRIUM ITERATION   2</w:t>
        <w:br/>
        <w:t> *** LOAD STEP     1   SUBSTEP   823  COMPLETED.    CUM ITER =   1728</w:t>
        <w:br/>
        <w:t> *** TIME =  0.539318         TIME INC =  0.655308E-03</w:t>
        <w:br/>
        <w:t xml:space="preserve"> *** MAX PLASTIC STRAIN STEP = 0.3453E-02   CRITERION = 0.1500    </w:t>
        <w:br/>
        <w:t> *** AUTO STEP TIME:  NEXT TIME INC = 0.65531E-03  UNCHANGED</w:t>
        <w:br/>
        <w:br/>
        <w:t xml:space="preserve">     FORCE CONVERGENCE VALUE  = 0.1599E+07  CRITERION=  8344.    </w:t>
        <w:br/>
        <w:t>     DISP CONVERGENCE VALUE   =  2.309      CRITERION= 0.6873E-01</w:t>
        <w:br/>
        <w:t>    EQUIL ITER   1 COMPLETED.  NEW TRIANG MATRIX.  MAX DOF INC=  0.3804E-01</w:t>
        <w:br/>
        <w:t>     FORCE CONVERGENCE VALUE  =  130.1      CRITERION=  1782.     &lt;&lt;&lt; CONVERGED</w:t>
        <w:br/>
        <w:t>     DISP CONVERGENCE VALUE   = 0.1546E-01  CRITERION= 0.6873E-01 &lt;&lt;&lt; CONVERGED</w:t>
        <w:br/>
        <w:t>    EQUIL ITER   2 COMPLETED.  NEW TRIANG MATRIX.  MAX DOF INC = -0.1015E-03</w:t>
        <w:br/>
        <w:t>    &gt;&gt;&gt; SOLUTION CONVERGED AFTER EQUILIBRIUM ITERATION   2</w:t>
        <w:br/>
        <w:t> *** LOAD STEP     1   SUBSTEP   824  COMPLETED.    CUM ITER =   1730</w:t>
        <w:br/>
        <w:t> *** TIME =  0.539974         TIME INC =  0.655308E-03</w:t>
        <w:br/>
        <w:t xml:space="preserve"> *** MAX PLASTIC STRAIN STEP = 0.3337E-02   CRITERION = 0.1500    </w:t>
        <w:br/>
        <w:t> *** AUTO STEP TIME:  NEXT TIME INC = 0.65531E-03  UNCHANGED</w:t>
        <w:br/>
        <w:br/>
        <w:t xml:space="preserve">     FORCE CONVERGENCE VALUE  = 0.1293E+07  CRITERION=  6827.    </w:t>
        <w:br/>
        <w:t>     DISP CONVERGENCE VALUE   =  1.945      CRITERION= 0.6873E-01</w:t>
        <w:br/>
        <w:t>    EQUIL ITER   1 COMPLETED.  NEW TRIANG MATRIX.  MAX DOF INC=  0.3073E-01</w:t>
        <w:br/>
        <w:t>     FORCE CONVERGENCE VALUE  =  108.1      CRITERION=  1790.     &lt;&lt;&lt; CONVERGED</w:t>
        <w:br/>
        <w:t>     DISP CONVERGENCE VALUE   = 0.5967E-02  CRITERION= 0.6873E-01 &lt;&lt;&lt; CONVERGED</w:t>
        <w:br/>
        <w:t>    EQUIL ITER   2 COMPLETED.  NEW TRIANG MATRIX.  MAX DOF INC =  0.6853E-04</w:t>
        <w:br/>
        <w:t>    &gt;&gt;&gt; SOLUTION CONVERGED AFTER EQUILIBRIUM ITERATION   2</w:t>
        <w:br/>
        <w:t> *** LOAD STEP     1   SUBSTEP   825  COMPLETED.    CUM ITER =   1732</w:t>
        <w:br/>
        <w:t> *** TIME =  0.540629         TIME INC =  0.655308E-03</w:t>
        <w:br/>
        <w:t xml:space="preserve"> *** MAX PLASTIC STRAIN STEP = 0.3244E-02   CRITERION = 0.1500    </w:t>
        <w:br/>
        <w:t> *** AUTO STEP TIME:  NEXT TIME INC = 0.65531E-03  UNCHANGED</w:t>
        <w:br/>
        <w:br/>
        <w:t xml:space="preserve">     FORCE CONVERGENCE VALUE  = 0.1201E+07  CRITERION=  6380.    </w:t>
        <w:br/>
        <w:t>     DISP CONVERGENCE VALUE   =  1.809      CRITERION= 0.6873E-01</w:t>
        <w:br/>
        <w:t>    EQUIL ITER   1 COMPLETED.  NEW TRIANG MATRIX.  MAX DOF INC=  0.2855E-01</w:t>
        <w:br/>
        <w:t>     FORCE CONVERGENCE VALUE  =  121.2      CRITERION=  1798.     &lt;&lt;&lt; CONVERGED</w:t>
        <w:br/>
        <w:t>     DISP CONVERGENCE VALUE   = 0.6074E-02  CRITERION= 0.6873E-01 &lt;&lt;&lt; CONVERGED</w:t>
        <w:br/>
        <w:t>    EQUIL ITER   2 COMPLETED.  NEW TRIANG MATRIX.  MAX DOF INC =  0.9030E-04</w:t>
        <w:br/>
        <w:t>    &gt;&gt;&gt; SOLUTION CONVERGED AFTER EQUILIBRIUM ITERATION   2</w:t>
        <w:br/>
        <w:t> *** LOAD STEP     1   SUBSTEP   826  COMPLETED.    CUM ITER =   1734</w:t>
        <w:br/>
        <w:t> *** TIME =  0.541284         TIME INC =  0.655308E-03</w:t>
        <w:br/>
        <w:t xml:space="preserve"> *** MAX PLASTIC STRAIN STEP = 0.3162E-02   CRITERION = 0.1500    </w:t>
        <w:br/>
        <w:t> *** AUTO STEP TIME:  NEXT TIME INC = 0.65531E-03  UNCHANGED</w:t>
        <w:br/>
        <w:br/>
        <w:t xml:space="preserve">     FORCE CONVERGENCE VALUE  = 0.6186E+05  CRITERION=  1798.    </w:t>
        <w:br/>
        <w:t>     DISP CONVERGENCE VALUE   = 0.2655      CRITERION= 0.6873E-01</w:t>
        <w:br/>
        <w:t>    EQUIL ITER   1 COMPLETED.  NEW TRIANG MATRIX.  MAX DOF INC=  0.2838E-02</w:t>
        <w:br/>
        <w:t>     FORCE CONVERGENCE VALUE  =  66.93      CRITERION=  1807.     &lt;&lt;&lt; CONVERGED</w:t>
        <w:br/>
        <w:t>     DISP CONVERGENCE VALUE   = 0.7487E-02  CRITERION= 0.6873E-01 &lt;&lt;&lt; CONVERGED</w:t>
        <w:br/>
        <w:t>    EQUIL ITER   2 COMPLETED.  NEW TRIANG MATRIX.  MAX DOF INC =  0.1351E-03</w:t>
        <w:br/>
        <w:t>    &gt;&gt;&gt; SOLUTION CONVERGED AFTER EQUILIBRIUM ITERATION   2</w:t>
        <w:br/>
        <w:t> *** LOAD STEP     1   SUBSTEP   827  COMPLETED.    CUM ITER =   1736</w:t>
        <w:br/>
        <w:t> *** TIME =  0.541940         TIME INC =  0.655308E-03</w:t>
        <w:br/>
        <w:t xml:space="preserve"> *** MAX PLASTIC STRAIN STEP = 0.3165E-02   CRITERION = 0.1500    </w:t>
        <w:br/>
        <w:t> *** AUTO STEP TIME:  NEXT TIME INC = 0.65531E-03  UNCHANGED</w:t>
        <w:br/>
        <w:br/>
        <w:t>     FORCE CONVERGENCE VALUE  = 0.2138E+07  CRITERION= 0.1105E+05</w:t>
        <w:br/>
        <w:t>     DISP CONVERGENCE VALUE   =  2.955      CRITERION= 0.6873E-01</w:t>
        <w:br/>
        <w:t>    EQUIL ITER   1 COMPLETED.  NEW TRIANG MATRIX.  MAX DOF INC=  0.5100E-01</w:t>
        <w:br/>
        <w:t>     FORCE CONVERGENCE VALUE  =  89.80      CRITERION=  1816.     &lt;&lt;&lt; CONVERGED</w:t>
        <w:br/>
        <w:t>     DISP CONVERGENCE VALUE   = 0.6724E-02  CRITERION= 0.6873E-01 &lt;&lt;&lt; CONVERGED</w:t>
        <w:br/>
        <w:t>    EQUIL ITER   2 COMPLETED.  NEW TRIANG MATRIX.  MAX DOF INC = -0.4721E-04</w:t>
        <w:br/>
        <w:t>    &gt;&gt;&gt; SOLUTION CONVERGED AFTER EQUILIBRIUM ITERATION   2</w:t>
        <w:br/>
        <w:t> *** LOAD STEP     1   SUBSTEP   828  COMPLETED.    CUM ITER =   1738</w:t>
        <w:br/>
        <w:t> *** TIME =  0.542595         TIME INC =  0.655308E-03</w:t>
        <w:br/>
        <w:t xml:space="preserve"> *** MAX PLASTIC STRAIN STEP = 0.3014E-02   CRITERION = 0.1500    </w:t>
        <w:br/>
        <w:t> *** AUTO STEP TIME:  NEXT TIME INC = 0.65531E-03  UNCHANGED</w:t>
        <w:br/>
        <w:br/>
        <w:t>     FORCE CONVERGENCE VALUE  = 0.5020E+07  CRITERION= 0.2567E+05</w:t>
        <w:br/>
        <w:t>     DISP CONVERGENCE VALUE   =  7.020      CRITERION= 0.6873E-01</w:t>
        <w:br/>
        <w:t xml:space="preserve">    EQUIL ITER   1 COMPLETED.  NEW TRIANG MATRIX.  MAX DOF INC= -0.1205    </w:t>
        <w:br/>
        <w:t>     FORCE CONVERGENCE VALUE  =  302.0      CRITERION=  1827.     &lt;&lt;&lt; CONVERGED</w:t>
        <w:br/>
        <w:t>     DISP CONVERGENCE VALUE   = 0.9758E-02  CRITERION= 0.6873E-01 &lt;&lt;&lt; CONVERGED</w:t>
        <w:br/>
        <w:t>    EQUIL ITER   2 COMPLETED.  NEW TRIANG MATRIX.  MAX DOF INC =  0.7884E-04</w:t>
        <w:br/>
        <w:t>    &gt;&gt;&gt; SOLUTION CONVERGED AFTER EQUILIBRIUM ITERATION   2</w:t>
        <w:br/>
        <w:t> *** LOAD STEP     1   SUBSTEP   829  COMPLETED.    CUM ITER =   1740</w:t>
        <w:br/>
        <w:t> *** TIME =  0.543250         TIME INC =  0.655308E-03</w:t>
        <w:br/>
        <w:t xml:space="preserve"> *** MAX PLASTIC STRAIN STEP = 0.3355E-02   CRITERION = 0.1500    </w:t>
        <w:br/>
        <w:t> *** AUTO STEP TIME:  NEXT TIME INC = 0.65531E-03  UNCHANGED</w:t>
        <w:br/>
        <w:br/>
        <w:t>     FORCE CONVERGENCE VALUE  = 0.2675E+07  CRITERION= 0.1377E+05</w:t>
        <w:br/>
        <w:t>     DISP CONVERGENCE VALUE   =  3.756      CRITERION= 0.6873E-01</w:t>
        <w:br/>
        <w:t>    EQUIL ITER   1 COMPLETED.  NEW TRIANG MATRIX.  MAX DOF INC= -0.6440E-01</w:t>
        <w:br/>
        <w:t>     FORCE CONVERGENCE VALUE  =  160.3      CRITERION=  1839.     &lt;&lt;&lt; CONVERGED</w:t>
        <w:br/>
        <w:t>     DISP CONVERGENCE VALUE   = 0.7781E-02  CRITERION= 0.6873E-01 &lt;&lt;&lt; CONVERGED</w:t>
        <w:br/>
        <w:t>    EQUIL ITER   2 COMPLETED.  NEW TRIANG MATRIX.  MAX DOF INC =  0.1073E-03</w:t>
        <w:br/>
        <w:t>    &gt;&gt;&gt; SOLUTION CONVERGED AFTER EQUILIBRIUM ITERATION   2</w:t>
        <w:br/>
        <w:t> *** LOAD STEP     1   SUBSTEP   830  COMPLETED.    CUM ITER =   1742</w:t>
        <w:br/>
        <w:t> *** TIME =  0.543906         TIME INC =  0.655308E-03</w:t>
        <w:br/>
        <w:t xml:space="preserve"> *** MAX PLASTIC STRAIN STEP = 0.3533E-02   CRITERION = 0.1500    </w:t>
        <w:br/>
        <w:t> *** AUTO STEP TIME:  NEXT TIME INC = 0.65531E-03  UNCHANGED</w:t>
        <w:br/>
        <w:br/>
        <w:t xml:space="preserve">     FORCE CONVERGENCE VALUE  = 0.6819E+06  CRITERION=  3922.    </w:t>
        <w:br/>
        <w:t>     DISP CONVERGENCE VALUE   = 0.9998      CRITERION= 0.6873E-01</w:t>
        <w:br/>
        <w:t>    EQUIL ITER   1 COMPLETED.  NEW TRIANG MATRIX.  MAX DOF INC= -0.1677E-01</w:t>
        <w:br/>
        <w:t>     FORCE CONVERGENCE VALUE  =  209.4      CRITERION=  1852.     &lt;&lt;&lt; CONVERGED</w:t>
        <w:br/>
        <w:t>     DISP CONVERGENCE VALUE   = 0.1322E-01  CRITERION= 0.6873E-01 &lt;&lt;&lt; CONVERGED</w:t>
        <w:br/>
        <w:t>    EQUIL ITER   2 COMPLETED.  NEW TRIANG MATRIX.  MAX DOF INC = -0.1032E-03</w:t>
        <w:br/>
        <w:t>    &gt;&gt;&gt; SOLUTION CONVERGED AFTER EQUILIBRIUM ITERATION   2</w:t>
        <w:br/>
        <w:t> *** LOAD STEP     1   SUBSTEP   831  COMPLETED.    CUM ITER =   1744</w:t>
        <w:br/>
        <w:t> *** TIME =  0.544561         TIME INC =  0.655308E-03</w:t>
        <w:br/>
        <w:t xml:space="preserve"> *** MAX PLASTIC STRAIN STEP = 0.3570E-02   CRITERION = 0.1500    </w:t>
        <w:br/>
        <w:t> *** AUTO STEP TIME:  NEXT TIME INC = 0.65531E-03  UNCHANGED</w:t>
        <w:br/>
        <w:br/>
        <w:t>     FORCE CONVERGENCE VALUE  = 0.4070E+07  CRITERION= 0.2085E+05</w:t>
        <w:br/>
        <w:t>     DISP CONVERGENCE VALUE   =  5.647      CRITERION= 0.6873E-01</w:t>
        <w:br/>
        <w:t>    EQUIL ITER   1 COMPLETED.  NEW TRIANG MATRIX.  MAX DOF INC=  0.9722E-01</w:t>
        <w:br/>
        <w:t>     FORCE CONVERGENCE VALUE  =  155.8      CRITERION=  1865.     &lt;&lt;&lt; CONVERGED</w:t>
        <w:br/>
        <w:t>     DISP CONVERGENCE VALUE   = 0.2695E-01  CRITERION= 0.6873E-01 &lt;&lt;&lt; CONVERGED</w:t>
        <w:br/>
        <w:t>    EQUIL ITER   2 COMPLETED.  NEW TRIANG MATRIX.  MAX DOF INC =  0.1234E-03</w:t>
        <w:br/>
        <w:t>    &gt;&gt;&gt; SOLUTION CONVERGED AFTER EQUILIBRIUM ITERATION   2</w:t>
        <w:br/>
        <w:t> *** LOAD STEP     1   SUBSTEP   832  COMPLETED.    CUM ITER =   1746</w:t>
        <w:br/>
        <w:t> *** TIME =  0.545216         TIME INC =  0.655308E-03</w:t>
        <w:br/>
        <w:t xml:space="preserve"> *** MAX PLASTIC STRAIN STEP = 0.3282E-02   CRITERION = 0.1500    </w:t>
        <w:br/>
        <w:t> *** AUTO STEP TIME:  NEXT TIME INC = 0.65531E-03  UNCHANGED</w:t>
        <w:br/>
        <w:br/>
        <w:t>     FORCE CONVERGENCE VALUE  = 0.2371E+07  CRITERION= 0.1223E+05</w:t>
        <w:br/>
        <w:t>     DISP CONVERGENCE VALUE   =  3.329      CRITERION= 0.6873E-01</w:t>
        <w:br/>
        <w:t>    EQUIL ITER   1 COMPLETED.  NEW TRIANG MATRIX.  MAX DOF INC= -0.5707E-01</w:t>
        <w:br/>
        <w:t>     FORCE CONVERGENCE VALUE  =  379.7      CRITERION=  1878.     &lt;&lt;&lt; CONVERGED</w:t>
        <w:br/>
        <w:t>     DISP CONVERGENCE VALUE   = 0.2036      CRITERION= 0.6873E-01</w:t>
        <w:br/>
        <w:t>    EQUIL ITER   2 COMPLETED.  NEW TRIANG MATRIX.  MAX DOF INC=  0.8608E-03</w:t>
        <w:br/>
        <w:t>     FORCE CONVERGENCE VALUE  =  62.54      CRITERION=  1916.     &lt;&lt;&lt; CONVERGED</w:t>
        <w:br/>
        <w:t>     DISP CONVERGENCE VALUE   = 0.1398E-01  CRITERION= 0.6873E-01 &lt;&lt;&lt; CONVERGED</w:t>
        <w:br/>
        <w:t>    EQUIL ITER   3 COMPLETED.  NEW TRIANG MATRIX.  MAX DOF INC =  0.6058E-04</w:t>
        <w:br/>
        <w:t>    &gt;&gt;&gt; SOLUTION CONVERGED AFTER EQUILIBRIUM ITERATION   3</w:t>
        <w:br/>
        <w:t> *** LOAD STEP     1   SUBSTEP   833  COMPLETED.    CUM ITER =   1749</w:t>
        <w:br/>
        <w:t> *** TIME =  0.545872         TIME INC =  0.655308E-03</w:t>
        <w:br/>
        <w:t xml:space="preserve"> *** MAX PLASTIC STRAIN STEP = 0.3430E-02   CRITERION = 0.1500    </w:t>
        <w:br/>
        <w:t> *** AUTO STEP TIME:  NEXT TIME INC = 0.65531E-03  UNCHANGED</w:t>
        <w:br/>
        <w:br/>
        <w:t>     FORCE CONVERGENCE VALUE  = 0.5664E+07  CRITERION= 0.2896E+05</w:t>
        <w:br/>
        <w:t>     DISP CONVERGENCE VALUE   =  7.828      CRITERION= 0.6873E-01</w:t>
        <w:br/>
        <w:t xml:space="preserve">    EQUIL ITER   1 COMPLETED.  NEW TRIANG MATRIX.  MAX DOF INC=  0.1354    </w:t>
        <w:br/>
        <w:t>     FORCE CONVERGENCE VALUE  =  375.5      CRITERION=  1889.     &lt;&lt;&lt; CONVERGED</w:t>
        <w:br/>
        <w:t>     DISP CONVERGENCE VALUE   = 0.1170      CRITERION= 0.6873E-01</w:t>
        <w:br/>
        <w:t>    EQUIL ITER   2 COMPLETED.  NEW TRIANG MATRIX.  MAX DOF INC= -0.7223E-03</w:t>
        <w:br/>
        <w:t>     FORCE CONVERGENCE VALUE  =  11.74      CRITERION=  1928.     &lt;&lt;&lt; CONVERGED</w:t>
        <w:br/>
        <w:t>     DISP CONVERGENCE VALUE   = 0.1250E-02  CRITERION= 0.6873E-01 &lt;&lt;&lt; CONVERGED</w:t>
        <w:br/>
        <w:t>    EQUIL ITER   3 COMPLETED.  NEW TRIANG MATRIX.  MAX DOF INC = -0.1090E-04</w:t>
        <w:br/>
        <w:t>    &gt;&gt;&gt; SOLUTION CONVERGED AFTER EQUILIBRIUM ITERATION   3</w:t>
        <w:br/>
        <w:t> *** LOAD STEP     1   SUBSTEP   834  COMPLETED.    CUM ITER =   1752</w:t>
        <w:br/>
        <w:t> *** TIME =  0.546527         TIME INC =  0.655308E-03</w:t>
        <w:br/>
        <w:t xml:space="preserve"> *** MAX PLASTIC STRAIN STEP = 0.3023E-02   CRITERION = 0.1500    </w:t>
        <w:br/>
        <w:t> *** AUTO STEP TIME:  NEXT TIME INC = 0.65531E-03  UNCHANGED</w:t>
        <w:br/>
        <w:br/>
        <w:t xml:space="preserve">     FORCE CONVERGENCE VALUE  = 0.6926E+05  CRITERION=  1895.    </w:t>
        <w:br/>
        <w:t>     DISP CONVERGENCE VALUE   =  1.742      CRITERION= 0.6873E-01</w:t>
        <w:br/>
        <w:t>    EQUIL ITER   1 COMPLETED.  NEW TRIANG MATRIX.  MAX DOF INC= -0.8704E-02</w:t>
        <w:br/>
        <w:t>     FORCE CONVERGENCE VALUE  =  140.1      CRITERION=  1899.     &lt;&lt;&lt; CONVERGED</w:t>
        <w:br/>
        <w:t>     DISP CONVERGENCE VALUE   = 0.6668E-01  CRITERION= 0.6873E-01 &lt;&lt;&lt; CONVERGED</w:t>
        <w:br/>
        <w:t>    EQUIL ITER   2 COMPLETED.  NEW TRIANG MATRIX.  MAX DOF INC = -0.2816E-03</w:t>
        <w:br/>
        <w:t>    &gt;&gt;&gt; SOLUTION CONVERGED AFTER EQUILIBRIUM ITERATION   2</w:t>
        <w:br/>
        <w:t> *** LOAD STEP     1   SUBSTEP   835  COMPLETED.    CUM ITER =   1754</w:t>
        <w:br/>
        <w:t> *** TIME =  0.547182         TIME INC =  0.655308E-03</w:t>
        <w:br/>
        <w:t xml:space="preserve"> *** MAX PLASTIC STRAIN STEP = 0.2998E-02   CRITERION = 0.1500    </w:t>
        <w:br/>
        <w:t> *** AUTO STEP TIME:  NEXT TIME INC = 0.65531E-03  UNCHANGED</w:t>
        <w:br/>
        <w:br/>
        <w:t>     FORCE CONVERGENCE VALUE  = 0.4769E+07  CRITERION= 0.2440E+05</w:t>
        <w:br/>
        <w:t>     DISP CONVERGENCE VALUE   =  6.787      CRITERION= 0.6873E-01</w:t>
        <w:br/>
        <w:t xml:space="preserve">    EQUIL ITER   1 COMPLETED.  NEW TRIANG MATRIX.  MAX DOF INC= -0.1145    </w:t>
        <w:br/>
        <w:t>     FORCE CONVERGENCE VALUE  =  133.2      CRITERION=  1910.     &lt;&lt;&lt; CONVERGED</w:t>
        <w:br/>
        <w:t>     DISP CONVERGENCE VALUE   = 0.6703E-02  CRITERION= 0.6873E-01 &lt;&lt;&lt; CONVERGED</w:t>
        <w:br/>
        <w:t>    EQUIL ITER   2 COMPLETED.  NEW TRIANG MATRIX.  MAX DOF INC =  0.1050E-03</w:t>
        <w:br/>
        <w:t>    &gt;&gt;&gt; SOLUTION CONVERGED AFTER EQUILIBRIUM ITERATION   2</w:t>
        <w:br/>
        <w:t> *** LOAD STEP     1   SUBSTEP   836  COMPLETED.    CUM ITER =   1756</w:t>
        <w:br/>
        <w:t> *** TIME =  0.547837         TIME INC =  0.655308E-03</w:t>
        <w:br/>
        <w:t xml:space="preserve"> *** MAX PLASTIC STRAIN STEP = 0.3307E-02   CRITERION = 0.1500    </w:t>
        <w:br/>
        <w:t> *** AUTO STEP TIME:  NEXT TIME INC = 0.65531E-03  UNCHANGED</w:t>
        <w:br/>
        <w:br/>
        <w:t>     FORCE CONVERGENCE VALUE  = 0.2273E+07  CRITERION= 0.1175E+05</w:t>
        <w:br/>
        <w:t>     DISP CONVERGENCE VALUE   =  3.194      CRITERION= 0.6873E-01</w:t>
        <w:br/>
        <w:t>    EQUIL ITER   1 COMPLETED.  NEW TRIANG MATRIX.  MAX DOF INC=  0.5418E-01</w:t>
        <w:br/>
        <w:t>     FORCE CONVERGENCE VALUE  =  53.77      CRITERION=  1920.     &lt;&lt;&lt; CONVERGED</w:t>
        <w:br/>
        <w:t>     DISP CONVERGENCE VALUE   = 0.4639E-02  CRITERION= 0.6873E-01 &lt;&lt;&lt; CONVERGED</w:t>
        <w:br/>
        <w:t>    EQUIL ITER   2 COMPLETED.  NEW TRIANG MATRIX.  MAX DOF INC =  0.6528E-04</w:t>
        <w:br/>
        <w:t>    &gt;&gt;&gt; SOLUTION CONVERGED AFTER EQUILIBRIUM ITERATION   2</w:t>
        <w:br/>
        <w:t> *** LOAD STEP     1   SUBSTEP   837  COMPLETED.    CUM ITER =   1758</w:t>
        <w:br/>
        <w:t> *** TIME =  0.548493         TIME INC =  0.655308E-03</w:t>
        <w:br/>
        <w:t xml:space="preserve"> *** MAX PLASTIC STRAIN STEP = 0.3153E-02   CRITERION = 0.1500    </w:t>
        <w:br/>
        <w:t> *** AUTO STEP TIME:  NEXT TIME INC = 0.65531E-03  UNCHANGED</w:t>
        <w:br/>
        <w:br/>
        <w:t xml:space="preserve">     FORCE CONVERGENCE VALUE  = 0.8026E+06  CRITERION=  4512.    </w:t>
        <w:br/>
        <w:t>     DISP CONVERGENCE VALUE   =  1.109      CRITERION= 0.6873E-01</w:t>
        <w:br/>
        <w:t>    EQUIL ITER   1 COMPLETED.  NEW TRIANG MATRIX.  MAX DOF INC=  0.1898E-01</w:t>
        <w:br/>
        <w:t>     FORCE CONVERGENCE VALUE  =  63.43      CRITERION=  1930.     &lt;&lt;&lt; CONVERGED</w:t>
        <w:br/>
        <w:t>     DISP CONVERGENCE VALUE   = 0.7957E-02  CRITERION= 0.6873E-01 &lt;&lt;&lt; CONVERGED</w:t>
        <w:br/>
        <w:t>    EQUIL ITER   2 COMPLETED.  NEW TRIANG MATRIX.  MAX DOF INC = -0.1457E-03</w:t>
        <w:br/>
        <w:t>    &gt;&gt;&gt; SOLUTION CONVERGED AFTER EQUILIBRIUM ITERATION   2</w:t>
        <w:br/>
        <w:t> *** LOAD STEP     1   SUBSTEP   838  COMPLETED.    CUM ITER =   1760</w:t>
        <w:br/>
        <w:t> *** TIME =  0.549148         TIME INC =  0.655308E-03</w:t>
        <w:br/>
        <w:t xml:space="preserve"> *** MAX PLASTIC STRAIN STEP = 0.3096E-02   CRITERION = 0.1500    </w:t>
        <w:br/>
        <w:t> *** AUTO STEP TIME:  NEXT TIME INC = 0.65531E-03  UNCHANGED</w:t>
        <w:br/>
        <w:br/>
        <w:t xml:space="preserve">     FORCE CONVERGENCE VALUE  = 0.7694E+06  CRITERION=  4360.    </w:t>
        <w:br/>
        <w:t>     DISP CONVERGENCE VALUE   =  1.108      CRITERION= 0.6873E-01</w:t>
        <w:br/>
        <w:t>    EQUIL ITER   1 COMPLETED.  NEW TRIANG MATRIX.  MAX DOF INC= -0.1876E-01</w:t>
        <w:br/>
        <w:t>     FORCE CONVERGENCE VALUE  =  119.3      CRITERION=  1941.     &lt;&lt;&lt; CONVERGED</w:t>
        <w:br/>
        <w:t>     DISP CONVERGENCE VALUE   = 0.1516E-01  CRITERION= 0.6873E-01 &lt;&lt;&lt; CONVERGED</w:t>
        <w:br/>
        <w:t>    EQUIL ITER   2 COMPLETED.  NEW TRIANG MATRIX.  MAX DOF INC = -0.3017E-03</w:t>
        <w:br/>
        <w:t>    &gt;&gt;&gt; SOLUTION CONVERGED AFTER EQUILIBRIUM ITERATION   2</w:t>
        <w:br/>
        <w:t> *** LOAD STEP     1   SUBSTEP   839  COMPLETED.    CUM ITER =   1762</w:t>
        <w:br/>
        <w:t> *** TIME =  0.549803         TIME INC =  0.655308E-03</w:t>
        <w:br/>
        <w:t xml:space="preserve"> *** MAX PLASTIC STRAIN STEP = 0.3143E-02   CRITERION = 0.1500    </w:t>
        <w:br/>
        <w:t> *** AUTO STEP TIME:  NEXT TIME INC = 0.65531E-03  UNCHANGED</w:t>
        <w:br/>
        <w:br/>
        <w:t>     FORCE CONVERGENCE VALUE  = 0.3085E+07  CRITERION= 0.1586E+05</w:t>
        <w:br/>
        <w:t>     DISP CONVERGENCE VALUE   =  4.322      CRITERION= 0.6873E-01</w:t>
        <w:br/>
        <w:t>    EQUIL ITER   1 COMPLETED.  NEW TRIANG MATRIX.  MAX DOF INC= -0.7417E-01</w:t>
        <w:br/>
        <w:t>     FORCE CONVERGENCE VALUE  =  193.1      CRITERION=  1951.     &lt;&lt;&lt; CONVERGED</w:t>
        <w:br/>
        <w:t>     DISP CONVERGENCE VALUE   = 0.2500E-01  CRITERION= 0.6873E-01 &lt;&lt;&lt; CONVERGED</w:t>
        <w:br/>
        <w:t>    EQUIL ITER   2 COMPLETED.  NEW TRIANG MATRIX.  MAX DOF INC = -0.4790E-03</w:t>
        <w:br/>
        <w:t>    &gt;&gt;&gt; SOLUTION CONVERGED AFTER EQUILIBRIUM ITERATION   2</w:t>
        <w:br/>
        <w:t> *** LOAD STEP     1   SUBSTEP   840  COMPLETED.    CUM ITER =   1764</w:t>
        <w:br/>
        <w:t> *** TIME =  0.550459         TIME INC =  0.655308E-03</w:t>
        <w:br/>
        <w:t xml:space="preserve"> *** MAX PLASTIC STRAIN STEP = 0.3346E-02   CRITERION = 0.1500    </w:t>
        <w:br/>
        <w:t> *** AUTO STEP TIME:  NEXT TIME INC = 0.65531E-03  UNCHANGED</w:t>
        <w:br/>
        <w:br/>
        <w:t xml:space="preserve">     FORCE CONVERGENCE VALUE  = 0.5070E+06  CRITERION=  3221.    </w:t>
        <w:br/>
        <w:t>     DISP CONVERGENCE VALUE   = 0.7363      CRITERION= 0.6873E-01</w:t>
        <w:br/>
        <w:t>    EQUIL ITER   1 COMPLETED.  NEW TRIANG MATRIX.  MAX DOF INC= -0.1261E-01</w:t>
        <w:br/>
        <w:t>     FORCE CONVERGENCE VALUE  =  137.7      CRITERION=  1962.     &lt;&lt;&lt; CONVERGED</w:t>
        <w:br/>
        <w:t>     DISP CONVERGENCE VALUE   = 0.1598E-01  CRITERION= 0.6873E-01 &lt;&lt;&lt; CONVERGED</w:t>
        <w:br/>
        <w:t>    EQUIL ITER   2 COMPLETED.  NEW TRIANG MATRIX.  MAX DOF INC =  0.1615E-03</w:t>
        <w:br/>
        <w:t>    &gt;&gt;&gt; SOLUTION CONVERGED AFTER EQUILIBRIUM ITERATION   2</w:t>
        <w:br/>
        <w:t> *** LOAD STEP     1   SUBSTEP   841  COMPLETED.    CUM ITER =   1766</w:t>
        <w:br/>
        <w:t> *** TIME =  0.551114         TIME INC =  0.655308E-03</w:t>
        <w:br/>
        <w:t xml:space="preserve"> *** MAX PLASTIC STRAIN STEP = 0.3377E-02   CRITERION = 0.1500    </w:t>
        <w:br/>
        <w:t> *** AUTO STEP TIME:  NEXT TIME INC = 0.65531E-03  UNCHANGED</w:t>
        <w:br/>
        <w:br/>
        <w:t>     FORCE CONVERGENCE VALUE  = 0.3995E+07  CRITERION= 0.2048E+05</w:t>
        <w:br/>
        <w:t>     DISP CONVERGENCE VALUE   =  5.626      CRITERION= 0.6873E-01</w:t>
        <w:br/>
        <w:t>    EQUIL ITER   1 COMPLETED.  NEW TRIANG MATRIX.  MAX DOF INC=  0.9540E-01</w:t>
        <w:br/>
        <w:t>     FORCE CONVERGENCE VALUE  =  174.0      CRITERION=  1971.     &lt;&lt;&lt; CONVERGED</w:t>
        <w:br/>
        <w:t>     DISP CONVERGENCE VALUE   = 0.7908E-01  CRITERION= 0.6873E-01</w:t>
        <w:br/>
        <w:t>    EQUIL ITER   2 COMPLETED.  NEW TRIANG MATRIX.  MAX DOF INC=  0.3769E-03</w:t>
        <w:br/>
        <w:t>     FORCE CONVERGENCE VALUE  = 0.5868      CRITERION=  2012.     &lt;&lt;&lt; CONVERGED</w:t>
        <w:br/>
        <w:t>     DISP CONVERGENCE VALUE   = 0.1001E-03  CRITERION= 0.6873E-01 &lt;&lt;&lt; CONVERGED</w:t>
        <w:br/>
        <w:t>    EQUIL ITER   3 COMPLETED.  NEW TRIANG MATRIX.  MAX DOF INC =  0.6857E-06</w:t>
        <w:br/>
        <w:t>    &gt;&gt;&gt; SOLUTION CONVERGED AFTER EQUILIBRIUM ITERATION   3</w:t>
        <w:br/>
        <w:t> *** LOAD STEP     1   SUBSTEP   842  COMPLETED.    CUM ITER =   1769</w:t>
        <w:br/>
        <w:t> *** TIME =  0.551769         TIME INC =  0.655308E-03</w:t>
        <w:br/>
        <w:t xml:space="preserve"> *** MAX PLASTIC STRAIN STEP = 0.3111E-02   CRITERION = 0.1500    </w:t>
        <w:br/>
        <w:t> *** AUTO STEP TIME:  NEXT TIME INC = 0.65531E-03  UNCHANGED</w:t>
        <w:br/>
        <w:br/>
        <w:t>     FORCE CONVERGENCE VALUE  = 0.5155E+07  CRITERION= 0.2637E+05</w:t>
        <w:br/>
        <w:t>     DISP CONVERGENCE VALUE   =  7.187      CRITERION= 0.6873E-01</w:t>
        <w:br/>
        <w:t xml:space="preserve">    EQUIL ITER   1 COMPLETED.  NEW TRIANG MATRIX.  MAX DOF INC= -0.1237    </w:t>
        <w:br/>
        <w:t>     FORCE CONVERGENCE VALUE  =  111.0      CRITERION=  1982.     &lt;&lt;&lt; CONVERGED</w:t>
        <w:br/>
        <w:t>     DISP CONVERGENCE VALUE   = 0.1586E-01  CRITERION= 0.6873E-01 &lt;&lt;&lt; CONVERGED</w:t>
        <w:br/>
        <w:t>    EQUIL ITER   2 COMPLETED.  NEW TRIANG MATRIX.  MAX DOF INC =  0.2363E-03</w:t>
        <w:br/>
        <w:t>    &gt;&gt;&gt; SOLUTION CONVERGED AFTER EQUILIBRIUM ITERATION   2</w:t>
        <w:br/>
        <w:t> *** LOAD STEP     1   SUBSTEP   843  COMPLETED.    CUM ITER =   1771</w:t>
        <w:br/>
        <w:t> *** TIME =  0.552425         TIME INC =  0.655308E-03</w:t>
        <w:br/>
        <w:t xml:space="preserve"> *** MAX PLASTIC STRAIN STEP = 0.3450E-02   CRITERION = 0.1500    </w:t>
        <w:br/>
        <w:t> *** AUTO STEP TIME:  NEXT TIME INC = 0.65531E-03  UNCHANGED</w:t>
        <w:br/>
        <w:br/>
        <w:t>     FORCE CONVERGENCE VALUE  = 0.3115E+07  CRITERION= 0.1602E+05</w:t>
        <w:br/>
        <w:t>     DISP CONVERGENCE VALUE   =  4.360      CRITERION= 0.6873E-01</w:t>
        <w:br/>
        <w:t>    EQUIL ITER   1 COMPLETED.  NEW TRIANG MATRIX.  MAX DOF INC=  0.7431E-01</w:t>
        <w:br/>
        <w:t>     FORCE CONVERGENCE VALUE  =  53.57      CRITERION=  1992.     &lt;&lt;&lt; CONVERGED</w:t>
        <w:br/>
        <w:t>     DISP CONVERGENCE VALUE   = 0.1701E-01  CRITERION= 0.6873E-01 &lt;&lt;&lt; CONVERGED</w:t>
        <w:br/>
        <w:t>    EQUIL ITER   2 COMPLETED.  NEW TRIANG MATRIX.  MAX DOF INC = -0.3547E-03</w:t>
        <w:br/>
        <w:t>    &gt;&gt;&gt; SOLUTION CONVERGED AFTER EQUILIBRIUM ITERATION   2</w:t>
        <w:br/>
        <w:t> *** LOAD STEP     1   SUBSTEP   844  COMPLETED.    CUM ITER =   1773</w:t>
        <w:br/>
        <w:t> *** TIME =  0.553080         TIME INC =  0.655308E-03</w:t>
        <w:br/>
        <w:t xml:space="preserve"> *** MAX PLASTIC STRAIN STEP = 0.3242E-02   CRITERION = 0.1500    </w:t>
        <w:br/>
        <w:t> *** AUTO STEP TIME:  NEXT TIME INC = 0.65531E-03  UNCHANGED</w:t>
        <w:br/>
        <w:br/>
        <w:t>     FORCE CONVERGENCE VALUE  = 0.1932E+07  CRITERION= 0.1005E+05</w:t>
        <w:br/>
        <w:t>     DISP CONVERGENCE VALUE   =  2.883      CRITERION= 0.6873E-01</w:t>
        <w:br/>
        <w:t>    EQUIL ITER   1 COMPLETED.  NEW TRIANG MATRIX.  MAX DOF INC= -0.4655E-01</w:t>
        <w:br/>
        <w:t>     FORCE CONVERGENCE VALUE  =  105.6      CRITERION=  2002.     &lt;&lt;&lt; CONVERGED</w:t>
        <w:br/>
        <w:t>     DISP CONVERGENCE VALUE   = 0.4953E-01  CRITERION= 0.6873E-01 &lt;&lt;&lt; CONVERGED</w:t>
        <w:br/>
        <w:t>    EQUIL ITER   2 COMPLETED.  NEW TRIANG MATRIX.  MAX DOF INC = -0.8193E-03</w:t>
        <w:br/>
        <w:t>    &gt;&gt;&gt; SOLUTION CONVERGED AFTER EQUILIBRIUM ITERATION   2</w:t>
        <w:br/>
        <w:t> *** LOAD STEP     1   SUBSTEP   845  COMPLETED.    CUM ITER =   1775</w:t>
        <w:br/>
        <w:t> *** TIME =  0.553735         TIME INC =  0.655308E-03</w:t>
        <w:br/>
        <w:t xml:space="preserve"> *** MAX PLASTIC STRAIN STEP = 0.3377E-02   CRITERION = 0.1500    </w:t>
        <w:br/>
        <w:t> *** AUTO STEP TIME:  NEXT TIME INC = 0.65531E-03  UNCHANGED</w:t>
        <w:br/>
        <w:br/>
        <w:t>     FORCE CONVERGENCE VALUE  = 0.4192E+07  CRITERION= 0.2148E+05</w:t>
        <w:br/>
        <w:t>     DISP CONVERGENCE VALUE   =  5.911      CRITERION= 0.6873E-01</w:t>
        <w:br/>
        <w:t xml:space="preserve">    EQUIL ITER   1 COMPLETED.  NEW TRIANG MATRIX.  MAX DOF INC=  0.1001    </w:t>
        <w:br/>
        <w:t>     FORCE CONVERGENCE VALUE  =  122.4      CRITERION=  2012.     &lt;&lt;&lt; CONVERGED</w:t>
        <w:br/>
        <w:t>     DISP CONVERGENCE VALUE   = 0.5799E-01  CRITERION= 0.6873E-01 &lt;&lt;&lt; CONVERGED</w:t>
        <w:br/>
        <w:t>    EQUIL ITER   2 COMPLETED.  NEW TRIANG MATRIX.  MAX DOF INC =  0.2447E-03</w:t>
        <w:br/>
        <w:t>    &gt;&gt;&gt; SOLUTION CONVERGED AFTER EQUILIBRIUM ITERATION   2</w:t>
        <w:br/>
        <w:t> *** LOAD STEP     1   SUBSTEP   846  COMPLETED.    CUM ITER =   1777</w:t>
        <w:br/>
        <w:t> *** TIME =  0.554391         TIME INC =  0.655308E-03</w:t>
        <w:br/>
        <w:t xml:space="preserve"> *** MAX PLASTIC STRAIN STEP = 0.3106E-02   CRITERION = 0.1500    </w:t>
        <w:br/>
        <w:t> *** AUTO STEP TIME:  NEXT TIME INC = 0.65531E-03  UNCHANGED</w:t>
        <w:br/>
        <w:br/>
        <w:t>     FORCE CONVERGENCE VALUE  = 0.4532E+07  CRITERION= 0.2321E+05</w:t>
        <w:br/>
        <w:t>     DISP CONVERGENCE VALUE   =  6.338      CRITERION= 0.6873E-01</w:t>
        <w:br/>
        <w:t xml:space="preserve">    EQUIL ITER   1 COMPLETED.  NEW TRIANG MATRIX.  MAX DOF INC= -0.1088    </w:t>
        <w:br/>
        <w:t>     FORCE CONVERGENCE VALUE  =  81.96      CRITERION=  2022.     &lt;&lt;&lt; CONVERGED</w:t>
        <w:br/>
        <w:t>     DISP CONVERGENCE VALUE   = 0.2555E-01  CRITERION= 0.6873E-01 &lt;&lt;&lt; CONVERGED</w:t>
        <w:br/>
        <w:t>    EQUIL ITER   2 COMPLETED.  NEW TRIANG MATRIX.  MAX DOF INC =  0.1180E-03</w:t>
        <w:br/>
        <w:t>    &gt;&gt;&gt; SOLUTION CONVERGED AFTER EQUILIBRIUM ITERATION   2</w:t>
        <w:br/>
        <w:t> *** LOAD STEP     1   SUBSTEP   847  COMPLETED.    CUM ITER =   1779</w:t>
        <w:br/>
        <w:t> *** TIME =  0.555046         TIME INC =  0.655308E-03</w:t>
        <w:br/>
        <w:t xml:space="preserve"> *** MAX PLASTIC STRAIN STEP = 0.3411E-02   CRITERION = 0.1500    </w:t>
        <w:br/>
        <w:t> *** AUTO STEP TIME:  NEXT TIME INC = 0.65531E-03  UNCHANGED</w:t>
        <w:br/>
        <w:br/>
        <w:t>     FORCE CONVERGENCE VALUE  = 0.3549E+07  CRITERION= 0.1822E+05</w:t>
        <w:br/>
        <w:t>     DISP CONVERGENCE VALUE   =  5.009      CRITERION= 0.6873E-01</w:t>
        <w:br/>
        <w:t>    EQUIL ITER   1 COMPLETED.  NEW TRIANG MATRIX.  MAX DOF INC=  0.8468E-01</w:t>
        <w:br/>
        <w:t>     FORCE CONVERGENCE VALUE  =  57.15      CRITERION=  2031.     &lt;&lt;&lt; CONVERGED</w:t>
        <w:br/>
        <w:t>     DISP CONVERGENCE VALUE   = 0.2301E-01  CRITERION= 0.6873E-01 &lt;&lt;&lt; CONVERGED</w:t>
        <w:br/>
        <w:t>    EQUIL ITER   2 COMPLETED.  NEW TRIANG MATRIX.  MAX DOF INC =  0.4610E-03</w:t>
        <w:br/>
        <w:t>    &gt;&gt;&gt; SOLUTION CONVERGED AFTER EQUILIBRIUM ITERATION   2</w:t>
        <w:br/>
        <w:t> *** LOAD STEP     1   SUBSTEP   848  COMPLETED.    CUM ITER =   1781</w:t>
        <w:br/>
        <w:t> *** TIME =  0.555701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>     FORCE CONVERGENCE VALUE  = 0.2446E+07  CRITERION= 0.1264E+05</w:t>
        <w:br/>
        <w:t>     DISP CONVERGENCE VALUE   =  3.516      CRITERION= 0.6873E-01</w:t>
        <w:br/>
        <w:t>    EQUIL ITER   1 COMPLETED.  NEW TRIANG MATRIX.  MAX DOF INC= -0.5883E-01</w:t>
        <w:br/>
        <w:t>     FORCE CONVERGENCE VALUE  =  39.72      CRITERION=  2041.     &lt;&lt;&lt; CONVERGED</w:t>
        <w:br/>
        <w:t>     DISP CONVERGENCE VALUE   = 0.5704E-01  CRITERION= 0.6873E-01 &lt;&lt;&lt; CONVERGED</w:t>
        <w:br/>
        <w:t>    EQUIL ITER   2 COMPLETED.  NEW TRIANG MATRIX.  MAX DOF INC =  0.1183E-02</w:t>
        <w:br/>
        <w:t>    &gt;&gt;&gt; SOLUTION CONVERGED AFTER EQUILIBRIUM ITERATION   2</w:t>
        <w:br/>
        <w:t> *** LOAD STEP     1   SUBSTEP   849  COMPLETED.    CUM ITER =   1783</w:t>
        <w:br/>
        <w:t> *** TIME =  0.556356         TIME INC =  0.655308E-03</w:t>
        <w:br/>
        <w:t xml:space="preserve"> *** MAX PLASTIC STRAIN STEP = 0.3361E-02   CRITERION = 0.1500    </w:t>
        <w:br/>
        <w:t> *** AUTO STEP TIME:  NEXT TIME INC = 0.65531E-03  UNCHANGED</w:t>
        <w:br/>
        <w:br/>
        <w:t>     FORCE CONVERGENCE VALUE  = 0.5604E+07  CRITERION= 0.2866E+05</w:t>
        <w:br/>
        <w:t>     DISP CONVERGENCE VALUE   =  7.790      CRITERION= 0.6873E-01</w:t>
        <w:br/>
        <w:t xml:space="preserve">    EQUIL ITER   1 COMPLETED.  NEW TRIANG MATRIX.  MAX DOF INC=  0.1339    </w:t>
        <w:br/>
        <w:t>     FORCE CONVERGENCE VALUE  =  103.4      CRITERION=  2050.     &lt;&lt;&lt; CONVERGED</w:t>
        <w:br/>
        <w:t>     DISP CONVERGENCE VALUE   = 0.1052E-01  CRITERION= 0.6873E-01 &lt;&lt;&lt; CONVERGED</w:t>
        <w:br/>
        <w:t>    EQUIL ITER   2 COMPLETED.  NEW TRIANG MATRIX.  MAX DOF INC = -0.1894E-03</w:t>
        <w:br/>
        <w:t>    &gt;&gt;&gt; SOLUTION CONVERGED AFTER EQUILIBRIUM ITERATION   2</w:t>
        <w:br/>
        <w:t> *** LOAD STEP     1   SUBSTEP   850  COMPLETED.    CUM ITER =   1785</w:t>
        <w:br/>
        <w:t> *** TIME =  0.557012         TIME INC =  0.655308E-03</w:t>
        <w:br/>
        <w:t xml:space="preserve"> *** MAX PLASTIC STRAIN STEP = 0.2995E-02   CRITERION = 0.1500    </w:t>
        <w:br/>
        <w:t> *** AUTO STEP TIME:  NEXT TIME INC = 0.65531E-03  UNCHANGED</w:t>
        <w:br/>
        <w:br/>
        <w:t>     FORCE CONVERGENCE VALUE  = 0.3757E+07  CRITERION= 0.1927E+05</w:t>
        <w:br/>
        <w:t>     DISP CONVERGENCE VALUE   =  5.239      CRITERION= 0.6873E-01</w:t>
        <w:br/>
        <w:t>    EQUIL ITER   1 COMPLETED.  NEW TRIANG MATRIX.  MAX DOF INC= -0.9019E-01</w:t>
        <w:br/>
        <w:t>     FORCE CONVERGENCE VALUE  =  56.83      CRITERION=  2060.     &lt;&lt;&lt; CONVERGED</w:t>
        <w:br/>
        <w:t>     DISP CONVERGENCE VALUE   = 0.1386E-01  CRITERION= 0.6873E-01 &lt;&lt;&lt; CONVERGED</w:t>
        <w:br/>
        <w:t>    EQUIL ITER   2 COMPLETED.  NEW TRIANG MATRIX.  MAX DOF INC = -0.2371E-03</w:t>
        <w:br/>
        <w:t>    &gt;&gt;&gt; SOLUTION CONVERGED AFTER EQUILIBRIUM ITERATION   2</w:t>
        <w:br/>
        <w:t> *** LOAD STEP     1   SUBSTEP   851  COMPLETED.    CUM ITER =   1787</w:t>
        <w:br/>
        <w:t> *** TIME =  0.557667         TIME INC =  0.655308E-03</w:t>
        <w:br/>
        <w:t xml:space="preserve"> *** MAX PLASTIC STRAIN STEP = 0.3254E-02   CRITERION = 0.1500    </w:t>
        <w:br/>
        <w:t> *** AUTO STEP TIME:  NEXT TIME INC = 0.65531E-03  UNCHANGED</w:t>
        <w:br/>
        <w:br/>
        <w:t xml:space="preserve">     FORCE CONVERGENCE VALUE  = 0.3022E+05  CRITERION=  2033.    </w:t>
        <w:br/>
        <w:t>     DISP CONVERGENCE VALUE   = 0.4439      CRITERION= 0.6873E-01</w:t>
        <w:br/>
        <w:t>    EQUIL ITER   1 COMPLETED.  NEW TRIANG MATRIX.  MAX DOF INC=  0.2020E-02</w:t>
        <w:br/>
        <w:t>     FORCE CONVERGENCE VALUE  =  23.14      CRITERION=  2070.     &lt;&lt;&lt; CONVERGED</w:t>
        <w:br/>
        <w:t>     DISP CONVERGENCE VALUE   = 0.9097E-02  CRITERION= 0.6873E-01 &lt;&lt;&lt; CONVERGED</w:t>
        <w:br/>
        <w:t>    EQUIL ITER   2 COMPLETED.  NEW TRIANG MATRIX.  MAX DOF INC =  0.1735E-03</w:t>
        <w:br/>
        <w:t>    &gt;&gt;&gt; SOLUTION CONVERGED AFTER EQUILIBRIUM ITERATION   2</w:t>
        <w:br/>
        <w:t> *** LOAD STEP     1   SUBSTEP   852  COMPLETED.    CUM ITER =   1789</w:t>
        <w:br/>
        <w:t> *** TIME =  0.558322         TIME INC =  0.655308E-03</w:t>
        <w:br/>
        <w:t xml:space="preserve"> *** MAX PLASTIC STRAIN STEP = 0.3257E-02   CRITERION = 0.1500    </w:t>
        <w:br/>
        <w:t> *** AUTO STEP TIME:  NEXT TIME INC = 0.65531E-03  UNCHANGED</w:t>
        <w:br/>
        <w:br/>
        <w:t>     FORCE CONVERGENCE VALUE  = 0.3411E+07  CRITERION= 0.1752E+05</w:t>
        <w:br/>
        <w:t>     DISP CONVERGENCE VALUE   =  4.763      CRITERION= 0.6873E-01</w:t>
        <w:br/>
        <w:t>    EQUIL ITER   1 COMPLETED.  NEW TRIANG MATRIX.  MAX DOF INC= -0.8193E-01</w:t>
        <w:br/>
        <w:t>     FORCE CONVERGENCE VALUE  =  72.56      CRITERION=  2081.     &lt;&lt;&lt; CONVERGED</w:t>
        <w:br/>
        <w:t>     DISP CONVERGENCE VALUE   = 0.1054E-01  CRITERION= 0.6873E-01 &lt;&lt;&lt; CONVERGED</w:t>
        <w:br/>
        <w:t>    EQUIL ITER   2 COMPLETED.  NEW TRIANG MATRIX.  MAX DOF INC = -0.1041E-03</w:t>
        <w:br/>
        <w:t>    &gt;&gt;&gt; SOLUTION CONVERGED AFTER EQUILIBRIUM ITERATION   2</w:t>
        <w:br/>
        <w:t> *** LOAD STEP     1   SUBSTEP   853  COMPLETED.    CUM ITER =   1791</w:t>
        <w:br/>
        <w:t> *** TIME =  0.558978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 xml:space="preserve">     FORCE CONVERGENCE VALUE  = 0.6792E+06  CRITERION=  4027.    </w:t>
        <w:br/>
        <w:t>     DISP CONVERGENCE VALUE   =  1.049      CRITERION= 0.6873E-01</w:t>
        <w:br/>
        <w:t>    EQUIL ITER   1 COMPLETED.  NEW TRIANG MATRIX.  MAX DOF INC=  0.1597E-01</w:t>
        <w:br/>
        <w:t>     FORCE CONVERGENCE VALUE  =  50.94      CRITERION=  2092.     &lt;&lt;&lt; CONVERGED</w:t>
        <w:br/>
        <w:t>     DISP CONVERGENCE VALUE   = 0.6270E-02  CRITERION= 0.6873E-01 &lt;&lt;&lt; CONVERGED</w:t>
        <w:br/>
        <w:t>    EQUIL ITER   2 COMPLETED.  NEW TRIANG MATRIX.  MAX DOF INC = -0.5448E-04</w:t>
        <w:br/>
        <w:t>    &gt;&gt;&gt; SOLUTION CONVERGED AFTER EQUILIBRIUM ITERATION   2</w:t>
        <w:br/>
        <w:t> *** LOAD STEP     1   SUBSTEP   854  COMPLETED.    CUM ITER =   1793</w:t>
        <w:br/>
        <w:t> *** TIME =  0.559633         TIME INC =  0.655308E-03</w:t>
        <w:br/>
        <w:t xml:space="preserve"> *** MAX PLASTIC STRAIN STEP = 0.3451E-02   CRITERION = 0.1500    </w:t>
        <w:br/>
        <w:t> *** AUTO STEP TIME:  NEXT TIME INC = 0.65531E-03  UNCHANGED</w:t>
        <w:br/>
        <w:br/>
        <w:t xml:space="preserve">     FORCE CONVERGENCE VALUE  = 0.1167E+07  CRITERION=  6304.    </w:t>
        <w:br/>
        <w:t>     DISP CONVERGENCE VALUE   =  1.645      CRITERION= 0.6873E-01</w:t>
        <w:br/>
        <w:t>    EQUIL ITER   1 COMPLETED.  NEW TRIANG MATRIX.  MAX DOF INC=  0.2765E-01</w:t>
        <w:br/>
        <w:t>     FORCE CONVERGENCE VALUE  =  40.95      CRITERION=  2103.     &lt;&lt;&lt; CONVERGED</w:t>
        <w:br/>
        <w:t>     DISP CONVERGENCE VALUE   = 0.5100E-02  CRITERION= 0.6873E-01 &lt;&lt;&lt; CONVERGED</w:t>
        <w:br/>
        <w:t>    EQUIL ITER   2 COMPLETED.  NEW TRIANG MATRIX.  MAX DOF INC =  0.4206E-04</w:t>
        <w:br/>
        <w:t>    &gt;&gt;&gt; SOLUTION CONVERGED AFTER EQUILIBRIUM ITERATION   2</w:t>
        <w:br/>
        <w:t> *** LOAD STEP     1   SUBSTEP   855  COMPLETED.    CUM ITER =   1795</w:t>
        <w:br/>
        <w:t> *** TIME =  0.560288         TIME INC =  0.655308E-03</w:t>
        <w:br/>
        <w:t xml:space="preserve"> *** MAX PLASTIC STRAIN STEP = 0.3380E-02   CRITERION = 0.1500    </w:t>
        <w:br/>
        <w:t> *** AUTO STEP TIME:  NEXT TIME INC = 0.65531E-03  UNCHANGED</w:t>
        <w:br/>
        <w:br/>
        <w:t>     FORCE CONVERGENCE VALUE  = 0.2260E+07  CRITERION= 0.1172E+05</w:t>
        <w:br/>
        <w:t>     DISP CONVERGENCE VALUE   =  3.146      CRITERION= 0.6873E-01</w:t>
        <w:br/>
        <w:t>    EQUIL ITER   1 COMPLETED.  NEW TRIANG MATRIX.  MAX DOF INC=  0.5382E-01</w:t>
        <w:br/>
        <w:t>     FORCE CONVERGENCE VALUE  =  29.69      CRITERION=  2114.     &lt;&lt;&lt; CONVERGED</w:t>
        <w:br/>
        <w:t>     DISP CONVERGENCE VALUE   = 0.6475E-02  CRITERION= 0.6873E-01 &lt;&lt;&lt; CONVERGED</w:t>
        <w:br/>
        <w:t>    EQUIL ITER   2 COMPLETED.  NEW TRIANG MATRIX.  MAX DOF INC =  0.1137E-03</w:t>
        <w:br/>
        <w:t>    &gt;&gt;&gt; SOLUTION CONVERGED AFTER EQUILIBRIUM ITERATION   2</w:t>
        <w:br/>
        <w:t> *** LOAD STEP     1   SUBSTEP   856  COMPLETED.    CUM ITER =   1797</w:t>
        <w:br/>
        <w:t> *** TIME =  0.560944         TIME INC =  0.655308E-03</w:t>
        <w:br/>
        <w:t xml:space="preserve"> *** MAX PLASTIC STRAIN STEP = 0.3233E-02   CRITERION = 0.1500    </w:t>
        <w:br/>
        <w:t> *** AUTO STEP TIME:  NEXT TIME INC = 0.65531E-03  UNCHANGED</w:t>
        <w:br/>
        <w:br/>
        <w:t>     FORCE CONVERGENCE VALUE  = 0.2283E+07  CRITERION= 0.1183E+05</w:t>
        <w:br/>
        <w:t>     DISP CONVERGENCE VALUE   =  3.211      CRITERION= 0.6873E-01</w:t>
        <w:br/>
        <w:t>    EQUIL ITER   1 COMPLETED.  NEW TRIANG MATRIX.  MAX DOF INC= -0.5493E-01</w:t>
        <w:br/>
        <w:t>     FORCE CONVERGENCE VALUE  =  57.32      CRITERION=  2125.     &lt;&lt;&lt; CONVERGED</w:t>
        <w:br/>
        <w:t>     DISP CONVERGENCE VALUE   = 0.9531E-02  CRITERION= 0.6873E-01 &lt;&lt;&lt; CONVERGED</w:t>
        <w:br/>
        <w:t>    EQUIL ITER   2 COMPLETED.  NEW TRIANG MATRIX.  MAX DOF INC =  0.6030E-04</w:t>
        <w:br/>
        <w:t>    &gt;&gt;&gt; SOLUTION CONVERGED AFTER EQUILIBRIUM ITERATION   2</w:t>
        <w:br/>
        <w:t> *** LOAD STEP     1   SUBSTEP   857  COMPLETED.    CUM ITER =   1799</w:t>
        <w:br/>
        <w:t> *** TIME =  0.561599         TIME INC =  0.655308E-03</w:t>
        <w:br/>
        <w:t xml:space="preserve"> *** MAX PLASTIC STRAIN STEP = 0.3392E-02   CRITERION = 0.1500    </w:t>
        <w:br/>
        <w:t> *** AUTO STEP TIME:  NEXT TIME INC = 0.65531E-03  UNCHANGED</w:t>
        <w:br/>
        <w:br/>
        <w:t xml:space="preserve">     FORCE CONVERGENCE VALUE  = 0.1520E+07  CRITERION=  8031.    </w:t>
        <w:br/>
        <w:t>     DISP CONVERGENCE VALUE   =  2.164      CRITERION= 0.6873E-01</w:t>
        <w:br/>
        <w:t>    EQUIL ITER   1 COMPLETED.  NEW TRIANG MATRIX.  MAX DOF INC= -0.3680E-01</w:t>
        <w:br/>
        <w:t>     FORCE CONVERGENCE VALUE  =  146.8      CRITERION=  2137.     &lt;&lt;&lt; CONVERGED</w:t>
        <w:br/>
        <w:t>     DISP CONVERGENCE VALUE   = 0.1663E-01  CRITERION= 0.6873E-01 &lt;&lt;&lt; CONVERGED</w:t>
        <w:br/>
        <w:t>    EQUIL ITER   2 COMPLETED.  NEW TRIANG MATRIX.  MAX DOF INC =  0.8708E-04</w:t>
        <w:br/>
        <w:t>    &gt;&gt;&gt; SOLUTION CONVERGED AFTER EQUILIBRIUM ITERATION   2</w:t>
        <w:br/>
        <w:t> *** LOAD STEP     1   SUBSTEP   858  COMPLETED.    CUM ITER =   1801</w:t>
        <w:br/>
        <w:t> *** TIME =  0.562254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>     FORCE CONVERGENCE VALUE  = 0.3872E+07  CRITERION= 0.1987E+05</w:t>
        <w:br/>
        <w:t>     DISP CONVERGENCE VALUE   =  5.368      CRITERION= 0.6873E-01</w:t>
        <w:br/>
        <w:t>    EQUIL ITER   1 COMPLETED.  NEW TRIANG MATRIX.  MAX DOF INC=  0.9236E-01</w:t>
        <w:br/>
        <w:t>     FORCE CONVERGENCE VALUE  =  69.51      CRITERION=  2149.     &lt;&lt;&lt; CONVERGED</w:t>
        <w:br/>
        <w:t>     DISP CONVERGENCE VALUE   = 0.5716E-02  CRITERION= 0.6873E-01 &lt;&lt;&lt; CONVERGED</w:t>
        <w:br/>
        <w:t>    EQUIL ITER   2 COMPLETED.  NEW TRIANG MATRIX.  MAX DOF INC =  0.4657E-04</w:t>
        <w:br/>
        <w:t>    &gt;&gt;&gt; SOLUTION CONVERGED AFTER EQUILIBRIUM ITERATION   2</w:t>
        <w:br/>
        <w:t> *** LOAD STEP     1   SUBSTEP   859  COMPLETED.    CUM ITER =   1803</w:t>
        <w:br/>
        <w:t> *** TIME =  0.562910         TIME INC =  0.655308E-03</w:t>
        <w:br/>
        <w:t xml:space="preserve"> *** MAX PLASTIC STRAIN STEP = 0.3249E-02   CRITERION = 0.1500    </w:t>
        <w:br/>
        <w:t> *** AUTO STEP TIME:  NEXT TIME INC = 0.65531E-03  UNCHANGED</w:t>
        <w:br/>
        <w:br/>
        <w:t xml:space="preserve">     FORCE CONVERGENCE VALUE  = 0.1298E+07  CRITERION=  6953.    </w:t>
        <w:br/>
        <w:t>     DISP CONVERGENCE VALUE   =  1.826      CRITERION= 0.6873E-01</w:t>
        <w:br/>
        <w:t>    EQUIL ITER   1 COMPLETED.  NEW TRIANG MATRIX.  MAX DOF INC=  0.3079E-01</w:t>
        <w:br/>
        <w:t>     FORCE CONVERGENCE VALUE  =  35.91      CRITERION=  2160.     &lt;&lt;&lt; CONVERGED</w:t>
        <w:br/>
        <w:t>     DISP CONVERGENCE VALUE   = 0.9980E-02  CRITERION= 0.6873E-01 &lt;&lt;&lt; CONVERGED</w:t>
        <w:br/>
        <w:t>    EQUIL ITER   2 COMPLETED.  NEW TRIANG MATRIX.  MAX DOF INC = -0.1933E-03</w:t>
        <w:br/>
        <w:t>    &gt;&gt;&gt; SOLUTION CONVERGED AFTER EQUILIBRIUM ITERATION   2</w:t>
        <w:br/>
        <w:t> *** LOAD STEP     1   SUBSTEP   860  COMPLETED.    CUM ITER =   1805</w:t>
        <w:br/>
        <w:t> *** TIME =  0.563565         TIME INC =  0.655308E-03</w:t>
        <w:br/>
        <w:t xml:space="preserve"> *** MAX PLASTIC STRAIN STEP = 0.3168E-02   CRITERION = 0.1500    </w:t>
        <w:br/>
        <w:t> *** AUTO STEP TIME:  NEXT TIME INC = 0.65531E-03  UNCHANGED</w:t>
        <w:br/>
        <w:br/>
        <w:t>     FORCE CONVERGENCE VALUE  = 0.6156E+07  CRITERION= 0.3148E+05</w:t>
        <w:br/>
        <w:t>     DISP CONVERGENCE VALUE   =  8.555      CRITERION= 0.6873E-01</w:t>
        <w:br/>
        <w:t xml:space="preserve">    EQUIL ITER   1 COMPLETED.  NEW TRIANG MATRIX.  MAX DOF INC= -0.1476    </w:t>
        <w:br/>
        <w:t>     FORCE CONVERGENCE VALUE  =  213.3      CRITERION=  2174.     &lt;&lt;&lt; CONVERGED</w:t>
        <w:br/>
        <w:t>     DISP CONVERGENCE VALUE   = 0.1016E-01  CRITERION= 0.6873E-01 &lt;&lt;&lt; CONVERGED</w:t>
        <w:br/>
        <w:t>    EQUIL ITER   2 COMPLETED.  NEW TRIANG MATRIX.  MAX DOF INC =  0.6857E-04</w:t>
        <w:br/>
        <w:t>    &gt;&gt;&gt; SOLUTION CONVERGED AFTER EQUILIBRIUM ITERATION   2</w:t>
        <w:br/>
        <w:t> *** LOAD STEP     1   SUBSTEP   861  COMPLETED.    CUM ITER =   1807</w:t>
        <w:br/>
        <w:t> *** TIME =  0.564220         TIME INC =  0.655308E-03</w:t>
        <w:br/>
        <w:t xml:space="preserve"> *** MAX PLASTIC STRAIN STEP = 0.3594E-02   CRITERION = 0.1500    </w:t>
        <w:br/>
        <w:t> *** AUTO STEP TIME:  NEXT TIME INC = 0.65531E-03  UNCHANGED</w:t>
        <w:br/>
        <w:br/>
        <w:t>     FORCE CONVERGENCE VALUE  = 0.4131E+07  CRITERION= 0.2119E+05</w:t>
        <w:br/>
        <w:t>     DISP CONVERGENCE VALUE   =  5.719      CRITERION= 0.6873E-01</w:t>
        <w:br/>
        <w:t>    EQUIL ITER   1 COMPLETED.  NEW TRIANG MATRIX.  MAX DOF INC=  0.9854E-01</w:t>
        <w:br/>
        <w:t>     FORCE CONVERGENCE VALUE  =  98.32      CRITERION=  2186.     &lt;&lt;&lt; CONVERGED</w:t>
        <w:br/>
        <w:t>     DISP CONVERGENCE VALUE   = 0.1086E-01  CRITERION= 0.6873E-01 &lt;&lt;&lt; CONVERGED</w:t>
        <w:br/>
        <w:t>    EQUIL ITER   2 COMPLETED.  NEW TRIANG MATRIX.  MAX DOF INC =  0.1537E-03</w:t>
        <w:br/>
        <w:t>    &gt;&gt;&gt; SOLUTION CONVERGED AFTER EQUILIBRIUM ITERATION   2</w:t>
        <w:br/>
        <w:t> *** LOAD STEP     1   SUBSTEP   862  COMPLETED.    CUM ITER =   1809</w:t>
        <w:br/>
        <w:t> *** TIME =  0.564875         TIME INC =  0.655308E-03</w:t>
        <w:br/>
        <w:t xml:space="preserve"> *** MAX PLASTIC STRAIN STEP = 0.3324E-02   CRITERION = 0.1500    </w:t>
        <w:br/>
        <w:t> *** AUTO STEP TIME:  NEXT TIME INC = 0.65531E-03  UNCHANGED</w:t>
        <w:br/>
        <w:br/>
        <w:t xml:space="preserve">     FORCE CONVERGENCE VALUE  = 0.1430E+07  CRITERION=  7608.    </w:t>
        <w:br/>
        <w:t>     DISP CONVERGENCE VALUE   =  1.989      CRITERION= 0.6873E-01</w:t>
        <w:br/>
        <w:t>    EQUIL ITER   1 COMPLETED.  NEW TRIANG MATRIX.  MAX DOF INC=  0.3394E-01</w:t>
        <w:br/>
        <w:t>     FORCE CONVERGENCE VALUE  =  41.93      CRITERION=  2199.     &lt;&lt;&lt; CONVERGED</w:t>
        <w:br/>
        <w:t>     DISP CONVERGENCE VALUE   = 0.6618E-02  CRITERION= 0.6873E-01 &lt;&lt;&lt; CONVERGED</w:t>
        <w:br/>
        <w:t>    EQUIL ITER   2 COMPLETED.  NEW TRIANG MATRIX.  MAX DOF INC =  0.4007E-04</w:t>
        <w:br/>
        <w:t>    &gt;&gt;&gt; SOLUTION CONVERGED AFTER EQUILIBRIUM ITERATION   2</w:t>
        <w:br/>
        <w:t> *** LOAD STEP     1   SUBSTEP   863  COMPLETED.    CUM ITER =   1811</w:t>
        <w:br/>
        <w:t> *** TIME =  0.565531         TIME INC =  0.655308E-03</w:t>
        <w:br/>
        <w:t xml:space="preserve"> *** MAX PLASTIC STRAIN STEP = 0.3234E-02   CRITERION = 0.1500    </w:t>
        <w:br/>
        <w:t> *** AUTO STEP TIME:  NEXT TIME INC = 0.65531E-03  UNCHANGED</w:t>
        <w:br/>
        <w:br/>
        <w:t xml:space="preserve">     FORCE CONVERGENCE VALUE  = 0.4459E+06  CRITERION=  3143.    </w:t>
        <w:br/>
        <w:t>     DISP CONVERGENCE VALUE   = 0.6625      CRITERION= 0.6873E-01</w:t>
        <w:br/>
        <w:t>    EQUIL ITER   1 COMPLETED.  NEW TRIANG MATRIX.  MAX DOF INC=  0.1045E-01</w:t>
        <w:br/>
        <w:t>     FORCE CONVERGENCE VALUE  =  34.89      CRITERION=  2212.     &lt;&lt;&lt; CONVERGED</w:t>
        <w:br/>
        <w:t>     DISP CONVERGENCE VALUE   = 0.4861E-02  CRITERION= 0.6873E-01 &lt;&lt;&lt; CONVERGED</w:t>
        <w:br/>
        <w:t>    EQUIL ITER   2 COMPLETED.  NEW TRIANG MATRIX.  MAX DOF INC = -0.6410E-04</w:t>
        <w:br/>
        <w:t>    &gt;&gt;&gt; SOLUTION CONVERGED AFTER EQUILIBRIUM ITERATION   2</w:t>
        <w:br/>
        <w:t> *** LOAD STEP     1   SUBSTEP   864  COMPLETED.    CUM ITER =   1813</w:t>
        <w:br/>
        <w:t> *** TIME =  0.566186         TIME INC =  0.655308E-03</w:t>
        <w:br/>
        <w:t xml:space="preserve"> *** MAX PLASTIC STRAIN STEP = 0.3210E-02   CRITERION = 0.1500    </w:t>
        <w:br/>
        <w:t> *** AUTO STEP TIME:  NEXT TIME INC = 0.65531E-03  UNCHANGED</w:t>
        <w:br/>
        <w:br/>
        <w:t>     FORCE CONVERGENCE VALUE  = 0.4450E+07  CRITERION= 0.2281E+05</w:t>
        <w:br/>
        <w:t>     DISP CONVERGENCE VALUE   =  6.164      CRITERION= 0.6873E-01</w:t>
        <w:br/>
        <w:t xml:space="preserve">    EQUIL ITER   1 COMPLETED.  NEW TRIANG MATRIX.  MAX DOF INC=  0.1062    </w:t>
        <w:br/>
        <w:t>     FORCE CONVERGENCE VALUE  =  72.77      CRITERION=  2224.     &lt;&lt;&lt; CONVERGED</w:t>
        <w:br/>
        <w:t>     DISP CONVERGENCE VALUE   = 0.5616E-02  CRITERION= 0.6873E-01 &lt;&lt;&lt; CONVERGED</w:t>
        <w:br/>
        <w:t>    EQUIL ITER   2 COMPLETED.  NEW TRIANG MATRIX.  MAX DOF INC =  0.4485E-04</w:t>
        <w:br/>
        <w:t>    &gt;&gt;&gt; SOLUTION CONVERGED AFTER EQUILIBRIUM ITERATION   2</w:t>
        <w:br/>
        <w:t> *** LOAD STEP     1   SUBSTEP   865  COMPLETED.    CUM ITER =   1815</w:t>
        <w:br/>
        <w:t> *** TIME =  0.566841         TIME INC =  0.655308E-03</w:t>
        <w:br/>
        <w:t xml:space="preserve"> *** MAX PLASTIC STRAIN STEP = 0.2910E-02   CRITERION = 0.1500    </w:t>
        <w:br/>
        <w:t> *** AUTO STEP TIME:  NEXT TIME INC = 0.65531E-03  UNCHANGED</w:t>
        <w:br/>
        <w:br/>
        <w:t>     FORCE CONVERGENCE VALUE  = 0.3227E+07  CRITERION= 0.1661E+05</w:t>
        <w:br/>
        <w:t>     DISP CONVERGENCE VALUE   =  4.477      CRITERION= 0.6873E-01</w:t>
        <w:br/>
        <w:t>    EQUIL ITER   1 COMPLETED.  NEW TRIANG MATRIX.  MAX DOF INC= -0.7743E-01</w:t>
        <w:br/>
        <w:t>     FORCE CONVERGENCE VALUE  =  38.58      CRITERION=  2237.     &lt;&lt;&lt; CONVERGED</w:t>
        <w:br/>
        <w:t>     DISP CONVERGENCE VALUE   = 0.4325E-02  CRITERION= 0.6873E-01 &lt;&lt;&lt; CONVERGED</w:t>
        <w:br/>
        <w:t>    EQUIL ITER   2 COMPLETED.  NEW TRIANG MATRIX.  MAX DOF INC = -0.5171E-04</w:t>
        <w:br/>
        <w:t>    &gt;&gt;&gt; SOLUTION CONVERGED AFTER EQUILIBRIUM ITERATION   2</w:t>
        <w:br/>
        <w:t> *** LOAD STEP     1   SUBSTEP   866  COMPLETED.    CUM ITER =   1817</w:t>
        <w:br/>
        <w:t> *** TIME =  0.567497         TIME INC =  0.655308E-03</w:t>
        <w:br/>
        <w:t xml:space="preserve"> *** MAX PLASTIC STRAIN STEP = 0.3136E-02   CRITERION = 0.1500    </w:t>
        <w:br/>
        <w:t> *** AUTO STEP TIME:  NEXT TIME INC = 0.65531E-03  UNCHANGED</w:t>
        <w:br/>
        <w:br/>
        <w:t>     FORCE CONVERGENCE VALUE  = 0.4118E+07  CRITERION= 0.2112E+05</w:t>
        <w:br/>
        <w:t>     DISP CONVERGENCE VALUE   =  5.709      CRITERION= 0.6873E-01</w:t>
        <w:br/>
        <w:t>    EQUIL ITER   1 COMPLETED.  NEW TRIANG MATRIX.  MAX DOF INC= -0.9879E-01</w:t>
        <w:br/>
        <w:t>     FORCE CONVERGENCE VALUE  =  58.28      CRITERION=  2251.     &lt;&lt;&lt; CONVERGED</w:t>
        <w:br/>
        <w:t>     DISP CONVERGENCE VALUE   = 0.3925E-02  CRITERION= 0.6873E-01 &lt;&lt;&lt; CONVERGED</w:t>
        <w:br/>
        <w:t>    EQUIL ITER   2 COMPLETED.  NEW TRIANG MATRIX.  MAX DOF INC =  0.3457E-04</w:t>
        <w:br/>
        <w:t>    &gt;&gt;&gt; SOLUTION CONVERGED AFTER EQUILIBRIUM ITERATION   2</w:t>
        <w:br/>
        <w:t> *** LOAD STEP     1   SUBSTEP   867  COMPLETED.    CUM ITER =   1819</w:t>
        <w:br/>
        <w:t> *** TIME =  0.568152         TIME INC =  0.655308E-03</w:t>
        <w:br/>
        <w:t xml:space="preserve"> *** MAX PLASTIC STRAIN STEP = 0.3425E-02   CRITERION = 0.1500    </w:t>
        <w:br/>
        <w:t> *** AUTO STEP TIME:  NEXT TIME INC = 0.65531E-03  UNCHANGED</w:t>
        <w:br/>
        <w:br/>
        <w:t>     FORCE CONVERGENCE VALUE  = 0.6246E+07  CRITERION= 0.3195E+05</w:t>
        <w:br/>
        <w:t>     DISP CONVERGENCE VALUE   =  8.655      CRITERION= 0.6873E-01</w:t>
        <w:br/>
        <w:t xml:space="preserve">    EQUIL ITER   1 COMPLETED.  NEW TRIANG MATRIX.  MAX DOF INC=  0.1491    </w:t>
        <w:br/>
        <w:t>     FORCE CONVERGENCE VALUE  =  130.7      CRITERION=  2265.     &lt;&lt;&lt; CONVERGED</w:t>
        <w:br/>
        <w:t>     DISP CONVERGENCE VALUE   = 0.6344E-02  CRITERION= 0.6873E-01 &lt;&lt;&lt; CONVERGED</w:t>
        <w:br/>
        <w:t>    EQUIL ITER   2 COMPLETED.  NEW TRIANG MATRIX.  MAX DOF INC =  0.4845E-04</w:t>
        <w:br/>
        <w:t>    &gt;&gt;&gt; SOLUTION CONVERGED AFTER EQUILIBRIUM ITERATION   2</w:t>
        <w:br/>
        <w:t> *** LOAD STEP     1   SUBSTEP   868  COMPLETED.    CUM ITER =   1821</w:t>
        <w:br/>
        <w:t> *** TIME =  0.568807         TIME INC =  0.655308E-03</w:t>
        <w:br/>
        <w:t xml:space="preserve"> *** MAX PLASTIC STRAIN STEP = 0.3005E-02   CRITERION = 0.1500    </w:t>
        <w:br/>
        <w:t> *** AUTO STEP TIME:  NEXT TIME INC = 0.65531E-03  UNCHANGED</w:t>
        <w:br/>
        <w:br/>
        <w:t>     FORCE CONVERGENCE VALUE  = 0.7721E+07  CRITERION= 0.3946E+05</w:t>
        <w:br/>
        <w:t>     DISP CONVERGENCE VALUE   =  10.69      CRITERION= 0.6873E-01</w:t>
        <w:br/>
        <w:t xml:space="preserve">    EQUIL ITER   1 COMPLETED.  NEW TRIANG MATRIX.  MAX DOF INC= -0.1849    </w:t>
        <w:br/>
        <w:t>     FORCE CONVERGENCE VALUE  =  205.4      CRITERION=  2280.     &lt;&lt;&lt; CONVERGED</w:t>
        <w:br/>
        <w:t>     DISP CONVERGENCE VALUE   = 0.4539E-02  CRITERION= 0.6873E-01 &lt;&lt;&lt; CONVERGED</w:t>
        <w:br/>
        <w:t>    EQUIL ITER   2 COMPLETED.  NEW TRIANG MATRIX.  MAX DOF INC =  0.5262E-04</w:t>
        <w:br/>
        <w:t>    &gt;&gt;&gt; SOLUTION CONVERGED AFTER EQUILIBRIUM ITERATION   2</w:t>
        <w:br/>
        <w:t> *** LOAD STEP     1   SUBSTEP   869  COMPLETED.    CUM ITER =   1823</w:t>
        <w:br/>
        <w:t> *** TIME =  0.569463         TIME INC =  0.655308E-03</w:t>
        <w:br/>
        <w:t xml:space="preserve"> *** MAX PLASTIC STRAIN STEP = 0.3546E-02   CRITERION = 0.1500    </w:t>
        <w:br/>
        <w:t> *** AUTO STEP TIME:  NEXT TIME INC = 0.65531E-03  UNCHANGED</w:t>
        <w:br/>
        <w:br/>
        <w:t xml:space="preserve">     FORCE CONVERGENCE VALUE  = 0.4429E+06  CRITERION=  3187.    </w:t>
        <w:br/>
        <w:t>     DISP CONVERGENCE VALUE   = 0.6372      CRITERION= 0.6873E-01</w:t>
        <w:br/>
        <w:t>    EQUIL ITER   1 COMPLETED.  NEW TRIANG MATRIX.  MAX DOF INC= -0.1116E-01</w:t>
        <w:br/>
        <w:t>     FORCE CONVERGENCE VALUE  =  179.2      CRITERION=  2296.     &lt;&lt;&lt; CONVERGED</w:t>
        <w:br/>
        <w:t>     DISP CONVERGENCE VALUE   = 0.1218E-01  CRITERION= 0.6873E-01 &lt;&lt;&lt; CONVERGED</w:t>
        <w:br/>
        <w:t>    EQUIL ITER   2 COMPLETED.  NEW TRIANG MATRIX.  MAX DOF INC = -0.6972E-04</w:t>
        <w:br/>
        <w:t>    &gt;&gt;&gt; SOLUTION CONVERGED AFTER EQUILIBRIUM ITERATION   2</w:t>
        <w:br/>
        <w:t> *** LOAD STEP     1   SUBSTEP   870  COMPLETED.    CUM ITER =   1825</w:t>
        <w:br/>
        <w:t> *** TIME =  0.570118         TIME INC =  0.655308E-03</w:t>
        <w:br/>
        <w:t xml:space="preserve"> *** MAX PLASTIC STRAIN STEP = 0.3587E-02   CRITERION = 0.1500    </w:t>
        <w:br/>
        <w:t> *** AUTO STEP TIME:  NEXT TIME INC = 0.65531E-03  UNCHANGED</w:t>
        <w:br/>
        <w:br/>
        <w:t>     FORCE CONVERGENCE VALUE  = 0.5387E+07  CRITERION= 0.2758E+05</w:t>
        <w:br/>
        <w:t>     DISP CONVERGENCE VALUE   =  7.455      CRITERION= 0.6873E-01</w:t>
        <w:br/>
        <w:t xml:space="preserve">    EQUIL ITER   1 COMPLETED.  NEW TRIANG MATRIX.  MAX DOF INC=  0.1285    </w:t>
        <w:br/>
        <w:t>     FORCE CONVERGENCE VALUE  =  104.9      CRITERION=  2311.     &lt;&lt;&lt; CONVERGED</w:t>
        <w:br/>
        <w:t>     DISP CONVERGENCE VALUE   = 0.6517E-02  CRITERION= 0.6873E-01 &lt;&lt;&lt; CONVERGED</w:t>
        <w:br/>
        <w:t>    EQUIL ITER   2 COMPLETED.  NEW TRIANG MATRIX.  MAX DOF INC = -0.5821E-04</w:t>
        <w:br/>
        <w:t>    &gt;&gt;&gt; SOLUTION CONVERGED AFTER EQUILIBRIUM ITERATION   2</w:t>
        <w:br/>
        <w:t> *** LOAD STEP     1   SUBSTEP   871  COMPLETED.    CUM ITER =   1827</w:t>
        <w:br/>
        <w:t> *** TIME =  0.570773         TIME INC =  0.655308E-03</w:t>
        <w:br/>
        <w:t xml:space="preserve"> *** MAX PLASTIC STRAIN STEP = 0.3222E-02   CRITERION = 0.1500    </w:t>
        <w:br/>
        <w:t> *** AUTO STEP TIME:  NEXT TIME INC = 0.65531E-03  UNCHANGED</w:t>
        <w:br/>
        <w:br/>
        <w:t>     FORCE CONVERGENCE VALUE  = 0.2105E+07  CRITERION= 0.1098E+05</w:t>
        <w:br/>
        <w:t>     DISP CONVERGENCE VALUE   =  2.909      CRITERION= 0.6873E-01</w:t>
        <w:br/>
        <w:t>    EQUIL ITER   1 COMPLETED.  NEW TRIANG MATRIX.  MAX DOF INC=  0.5010E-01</w:t>
        <w:br/>
        <w:t>     FORCE CONVERGENCE VALUE  =  30.61      CRITERION=  2325.     &lt;&lt;&lt; CONVERGED</w:t>
        <w:br/>
        <w:t>     DISP CONVERGENCE VALUE   = 0.4749E-02  CRITERION= 0.6873E-01 &lt;&lt;&lt; CONVERGED</w:t>
        <w:br/>
        <w:t>    EQUIL ITER   2 COMPLETED.  NEW TRIANG MATRIX.  MAX DOF INC =  0.3618E-04</w:t>
        <w:br/>
        <w:t>    &gt;&gt;&gt; SOLUTION CONVERGED AFTER EQUILIBRIUM ITERATION   2</w:t>
        <w:br/>
        <w:t> *** LOAD STEP     1   SUBSTEP   872  COMPLETED.    CUM ITER =   1829</w:t>
        <w:br/>
        <w:t> *** TIME =  0.571429         TIME INC =  0.655308E-03</w:t>
        <w:br/>
        <w:t xml:space="preserve"> *** MAX PLASTIC STRAIN STEP = 0.3082E-02   CRITERION = 0.1500    </w:t>
        <w:br/>
        <w:t> *** AUTO STEP TIME:  NEXT TIME INC = 0.65531E-03  UNCHANGED</w:t>
        <w:br/>
        <w:br/>
        <w:t>     FORCE CONVERGENCE VALUE  = 0.7516E+07  CRITERION= 0.3841E+05</w:t>
        <w:br/>
        <w:t>     DISP CONVERGENCE VALUE   =  10.38      CRITERION= 0.6873E-01</w:t>
        <w:br/>
        <w:t xml:space="preserve">    EQUIL ITER   1 COMPLETED.  NEW TRIANG MATRIX.  MAX DOF INC= -0.1800    </w:t>
        <w:br/>
        <w:t>     FORCE CONVERGENCE VALUE  =  194.9      CRITERION=  2342.     &lt;&lt;&lt; CONVERGED</w:t>
        <w:br/>
        <w:t>     DISP CONVERGENCE VALUE   = 0.1092E-01  CRITERION= 0.6873E-01 &lt;&lt;&lt; CONVERGED</w:t>
        <w:br/>
        <w:t>    EQUIL ITER   2 COMPLETED.  NEW TRIANG MATRIX.  MAX DOF INC =  0.2577E-03</w:t>
        <w:br/>
        <w:t>    &gt;&gt;&gt; SOLUTION CONVERGED AFTER EQUILIBRIUM ITERATION   2</w:t>
        <w:br/>
        <w:t> *** LOAD STEP     1   SUBSTEP   873  COMPLETED.    CUM ITER =   1831</w:t>
        <w:br/>
        <w:t> *** TIME =  0.572084         TIME INC =  0.655308E-03</w:t>
        <w:br/>
        <w:t xml:space="preserve"> *** MAX PLASTIC STRAIN STEP = 0.3612E-02   CRITERION = 0.1500    </w:t>
        <w:br/>
        <w:t> *** AUTO STEP TIME:  NEXT TIME INC = 0.65531E-03  UNCHANGED</w:t>
        <w:br/>
        <w:br/>
        <w:t>     FORCE CONVERGENCE VALUE  = 0.2047E+07  CRITERION= 0.1070E+05</w:t>
        <w:br/>
        <w:t>     DISP CONVERGENCE VALUE   =  2.844      CRITERION= 0.6873E-01</w:t>
        <w:br/>
        <w:t>    EQUIL ITER   1 COMPLETED.  NEW TRIANG MATRIX.  MAX DOF INC=  0.4864E-01</w:t>
        <w:br/>
        <w:t>     FORCE CONVERGENCE VALUE  =  62.59      CRITERION=  2358.     &lt;&lt;&lt; CONVERGED</w:t>
        <w:br/>
        <w:t>     DISP CONVERGENCE VALUE   = 0.5824E-02  CRITERION= 0.6873E-01 &lt;&lt;&lt; CONVERGED</w:t>
        <w:br/>
        <w:t>    EQUIL ITER   2 COMPLETED.  NEW TRIANG MATRIX.  MAX DOF INC =  0.4482E-04</w:t>
        <w:br/>
        <w:t>    &gt;&gt;&gt; SOLUTION CONVERGED AFTER EQUILIBRIUM ITERATION   2</w:t>
        <w:br/>
        <w:t> *** LOAD STEP     1   SUBSTEP   874  COMPLETED.    CUM ITER =   1833</w:t>
        <w:br/>
        <w:t> *** TIME =  0.572739         TIME INC =  0.655308E-03</w:t>
        <w:br/>
        <w:t xml:space="preserve"> *** MAX PLASTIC STRAIN STEP = 0.3476E-02   CRITERION = 0.1500    </w:t>
        <w:br/>
        <w:t> *** AUTO STEP TIME:  NEXT TIME INC = 0.65531E-03  UNCHANGED</w:t>
        <w:br/>
        <w:br/>
        <w:t xml:space="preserve">     FORCE CONVERGENCE VALUE  = 0.1859E+07  CRITERION=  9763.    </w:t>
        <w:br/>
        <w:t>     DISP CONVERGENCE VALUE   =  2.574      CRITERION= 0.6873E-01</w:t>
        <w:br/>
        <w:t>    EQUIL ITER   1 COMPLETED.  NEW TRIANG MATRIX.  MAX DOF INC= -0.4499E-01</w:t>
        <w:br/>
        <w:t>     FORCE CONVERGENCE VALUE  =  38.87      CRITERION=  2376.     &lt;&lt;&lt; CONVERGED</w:t>
        <w:br/>
        <w:t>     DISP CONVERGENCE VALUE   = 0.6199E-02  CRITERION= 0.6873E-01 &lt;&lt;&lt; CONVERGED</w:t>
        <w:br/>
        <w:t>    EQUIL ITER   2 COMPLETED.  NEW TRIANG MATRIX.  MAX DOF INC = -0.6420E-04</w:t>
        <w:br/>
        <w:t>    &gt;&gt;&gt; SOLUTION CONVERGED AFTER EQUILIBRIUM ITERATION   2</w:t>
        <w:br/>
        <w:t> *** LOAD STEP     1   SUBSTEP   875  COMPLETED.    CUM ITER =   1835</w:t>
        <w:br/>
        <w:t> *** TIME =  0.573394         TIME INC =  0.655308E-03</w:t>
        <w:br/>
        <w:t xml:space="preserve"> *** MAX PLASTIC STRAIN STEP = 0.3613E-02   CRITERION = 0.1500    </w:t>
        <w:br/>
        <w:t> *** AUTO STEP TIME:  NEXT TIME INC = 0.65531E-03  UNCHANGED</w:t>
        <w:br/>
        <w:br/>
        <w:t xml:space="preserve">     FORCE CONVERGENCE VALUE  = 0.1663E+07  CRITERION=  8804.    </w:t>
        <w:br/>
        <w:t>     DISP CONVERGENCE VALUE   =  2.309      CRITERION= 0.6873E-01</w:t>
        <w:br/>
        <w:t>    EQUIL ITER   1 COMPLETED.  NEW TRIANG MATRIX.  MAX DOF INC=  0.3945E-01</w:t>
        <w:br/>
        <w:t>     FORCE CONVERGENCE VALUE  =  75.67      CRITERION=  2393.     &lt;&lt;&lt; CONVERGED</w:t>
        <w:br/>
        <w:t>     DISP CONVERGENCE VALUE   = 0.1929E-01  CRITERION= 0.6873E-01 &lt;&lt;&lt; CONVERGED</w:t>
        <w:br/>
        <w:t>    EQUIL ITER   2 COMPLETED.  NEW TRIANG MATRIX.  MAX DOF INC = -0.1089E-03</w:t>
        <w:br/>
        <w:t>    &gt;&gt;&gt; SOLUTION CONVERGED AFTER EQUILIBRIUM ITERATION   2</w:t>
        <w:br/>
        <w:t> *** LOAD STEP     1   SUBSTEP   876  COMPLETED.    CUM ITER =   1837</w:t>
        <w:br/>
        <w:t> *** TIME =  0.574050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 xml:space="preserve">     FORCE CONVERGENCE VALUE  = 0.1940E+06  CRITERION=  2561.    </w:t>
        <w:br/>
        <w:t>     DISP CONVERGENCE VALUE   = 0.3434      CRITERION= 0.6873E-01</w:t>
        <w:br/>
        <w:t>    EQUIL ITER   1 COMPLETED.  NEW TRIANG MATRIX.  MAX DOF INC=  0.4519E-02</w:t>
        <w:br/>
        <w:t>     FORCE CONVERGENCE VALUE  =  51.08      CRITERION=  2411.     &lt;&lt;&lt; CONVERGED</w:t>
        <w:br/>
        <w:t>     DISP CONVERGENCE VALUE   = 0.2050E-01  CRITERION= 0.6873E-01 &lt;&lt;&lt; CONVERGED</w:t>
        <w:br/>
        <w:t>    EQUIL ITER   2 COMPLETED.  NEW TRIANG MATRIX.  MAX DOF INC = -0.1098E-03</w:t>
        <w:br/>
        <w:t>    &gt;&gt;&gt; SOLUTION CONVERGED AFTER EQUILIBRIUM ITERATION   2</w:t>
        <w:br/>
        <w:t> *** LOAD STEP     1   SUBSTEP   877  COMPLETED.    CUM ITER =   1839</w:t>
        <w:br/>
        <w:t> *** TIME =  0.574705         TIME INC =  0.655308E-03</w:t>
        <w:br/>
        <w:t xml:space="preserve"> *** MAX PLASTIC STRAIN STEP = 0.3494E-02   CRITERION = 0.1500    </w:t>
        <w:br/>
        <w:t> *** AUTO STEP TIME:  NEXT TIME INC = 0.65531E-03  UNCHANGED</w:t>
        <w:br/>
        <w:br/>
        <w:t>     FORCE CONVERGENCE VALUE  = 0.2808E+07  CRITERION= 0.1452E+05</w:t>
        <w:br/>
        <w:t>     DISP CONVERGENCE VALUE   =  3.880      CRITERION= 0.6873E-01</w:t>
        <w:br/>
        <w:t>    EQUIL ITER   1 COMPLETED.  NEW TRIANG MATRIX.  MAX DOF INC= -0.6771E-01</w:t>
        <w:br/>
        <w:t>     FORCE CONVERGENCE VALUE  =  44.47      CRITERION=  2430.     &lt;&lt;&lt; CONVERGED</w:t>
        <w:br/>
        <w:t>     DISP CONVERGENCE VALUE   = 0.7071E-02  CRITERION= 0.6873E-01 &lt;&lt;&lt; CONVERGED</w:t>
        <w:br/>
        <w:t>    EQUIL ITER   2 COMPLETED.  NEW TRIANG MATRIX.  MAX DOF INC = -0.5295E-04</w:t>
        <w:br/>
        <w:t>    &gt;&gt;&gt; SOLUTION CONVERGED AFTER EQUILIBRIUM ITERATION   2</w:t>
        <w:br/>
        <w:t> *** LOAD STEP     1   SUBSTEP   878  COMPLETED.    CUM ITER =   1841</w:t>
        <w:br/>
        <w:t> *** TIME =  0.575360         TIME INC =  0.655308E-03</w:t>
        <w:br/>
        <w:t xml:space="preserve"> *** MAX PLASTIC STRAIN STEP = 0.3696E-02   CRITERION = 0.1500    </w:t>
        <w:br/>
        <w:t> *** AUTO STEP TIME:  NEXT TIME INC = 0.65531E-03  UNCHANGED</w:t>
        <w:br/>
        <w:br/>
        <w:t>     FORCE CONVERGENCE VALUE  = 0.2867E+07  CRITERION= 0.1483E+05</w:t>
        <w:br/>
        <w:t>     DISP CONVERGENCE VALUE   =  3.956      CRITERION= 0.6873E-01</w:t>
        <w:br/>
        <w:t>    EQUIL ITER   1 COMPLETED.  NEW TRIANG MATRIX.  MAX DOF INC=  0.6821E-01</w:t>
        <w:br/>
        <w:t>     FORCE CONVERGENCE VALUE  =  43.67      CRITERION=  2448.     &lt;&lt;&lt; CONVERGED</w:t>
        <w:br/>
        <w:t>     DISP CONVERGENCE VALUE   = 0.8178E-02  CRITERION= 0.6873E-01 &lt;&lt;&lt; CONVERGED</w:t>
        <w:br/>
        <w:t>    EQUIL ITER   2 COMPLETED.  NEW TRIANG MATRIX.  MAX DOF INC =  0.1058E-03</w:t>
        <w:br/>
        <w:t>    &gt;&gt;&gt; SOLUTION CONVERGED AFTER EQUILIBRIUM ITERATION   2</w:t>
        <w:br/>
        <w:t> *** LOAD STEP     1   SUBSTEP   879  COMPLETED.    CUM ITER =   1843</w:t>
        <w:br/>
        <w:t> *** TIME =  0.576016         TIME INC =  0.655308E-03</w:t>
        <w:br/>
        <w:t xml:space="preserve"> *** MAX PLASTIC STRAIN STEP = 0.3499E-02   CRITERION = 0.1500    </w:t>
        <w:br/>
        <w:t> *** AUTO STEP TIME:  NEXT TIME INC = 0.65531E-03  UNCHANGED</w:t>
        <w:br/>
        <w:br/>
        <w:t xml:space="preserve">     FORCE CONVERGENCE VALUE  = 0.1692E+07  CRITERION=  8961.    </w:t>
        <w:br/>
        <w:t>     DISP CONVERGENCE VALUE   =  2.346      CRITERION= 0.6873E-01</w:t>
        <w:br/>
        <w:t>    EQUIL ITER   1 COMPLETED.  NEW TRIANG MATRIX.  MAX DOF INC= -0.4103E-01</w:t>
        <w:br/>
        <w:t>     FORCE CONVERGENCE VALUE  =  42.86      CRITERION=  2467.     &lt;&lt;&lt; CONVERGED</w:t>
        <w:br/>
        <w:t>     DISP CONVERGENCE VALUE   = 0.6586E-02  CRITERION= 0.6873E-01 &lt;&lt;&lt; CONVERGED</w:t>
        <w:br/>
        <w:t>    EQUIL ITER   2 COMPLETED.  NEW TRIANG MATRIX.  MAX DOF INC =  0.4682E-04</w:t>
        <w:br/>
        <w:t>    &gt;&gt;&gt; SOLUTION CONVERGED AFTER EQUILIBRIUM ITERATION   2</w:t>
        <w:br/>
        <w:t> *** LOAD STEP     1   SUBSTEP   880  COMPLETED.    CUM ITER =   1845</w:t>
        <w:br/>
        <w:t> *** TIME =  0.576671         TIME INC =  0.655308E-03</w:t>
        <w:br/>
        <w:t xml:space="preserve"> *** MAX PLASTIC STRAIN STEP = 0.3621E-02   CRITERION = 0.1500    </w:t>
        <w:br/>
        <w:t> *** AUTO STEP TIME:  NEXT TIME INC = 0.65531E-03  UNCHANGED</w:t>
        <w:br/>
        <w:br/>
        <w:t>     FORCE CONVERGENCE VALUE  = 0.3900E+07  CRITERION= 0.2005E+05</w:t>
        <w:br/>
        <w:t>     DISP CONVERGENCE VALUE   =  5.372      CRITERION= 0.6873E-01</w:t>
        <w:br/>
        <w:t>    EQUIL ITER   1 COMPLETED.  NEW TRIANG MATRIX.  MAX DOF INC=  0.9291E-01</w:t>
        <w:br/>
        <w:t>     FORCE CONVERGENCE VALUE  =  59.42      CRITERION=  2485.     &lt;&lt;&lt; CONVERGED</w:t>
        <w:br/>
        <w:t>     DISP CONVERGENCE VALUE   = 0.7132E-02  CRITERION= 0.6873E-01 &lt;&lt;&lt; CONVERGED</w:t>
        <w:br/>
        <w:t>    EQUIL ITER   2 COMPLETED.  NEW TRIANG MATRIX.  MAX DOF INC =  0.5285E-04</w:t>
        <w:br/>
        <w:t>    &gt;&gt;&gt; SOLUTION CONVERGED AFTER EQUILIBRIUM ITERATION   2</w:t>
        <w:br/>
        <w:t> *** LOAD STEP     1   SUBSTEP   881  COMPLETED.    CUM ITER =   1847</w:t>
        <w:br/>
        <w:t> *** TIME =  0.577326         TIME INC =  0.655308E-03</w:t>
        <w:br/>
        <w:t xml:space="preserve"> *** MAX PLASTIC STRAIN STEP = 0.3349E-02   CRITERION = 0.1500    </w:t>
        <w:br/>
        <w:t> *** AUTO STEP TIME:  NEXT TIME INC = 0.65531E-03  UNCHANGED</w:t>
        <w:br/>
        <w:br/>
        <w:t>     FORCE CONVERGENCE VALUE  = 0.1962E+07  CRITERION= 0.1030E+05</w:t>
        <w:br/>
        <w:t>     DISP CONVERGENCE VALUE   =  2.710      CRITERION= 0.6873E-01</w:t>
        <w:br/>
        <w:t>    EQUIL ITER   1 COMPLETED.  NEW TRIANG MATRIX.  MAX DOF INC= -0.4746E-01</w:t>
        <w:br/>
        <w:t>     FORCE CONVERGENCE VALUE  =  30.99      CRITERION=  2504.     &lt;&lt;&lt; CONVERGED</w:t>
        <w:br/>
        <w:t>     DISP CONVERGENCE VALUE   = 0.7061E-02  CRITERION= 0.6873E-01 &lt;&lt;&lt; CONVERGED</w:t>
        <w:br/>
        <w:t>    EQUIL ITER   2 COMPLETED.  NEW TRIANG MATRIX.  MAX DOF INC = -0.1296E-03</w:t>
        <w:br/>
        <w:t>    &gt;&gt;&gt; SOLUTION CONVERGED AFTER EQUILIBRIUM ITERATION   2</w:t>
        <w:br/>
        <w:t> *** LOAD STEP     1   SUBSTEP   882  COMPLETED.    CUM ITER =   1849</w:t>
        <w:br/>
        <w:t> *** TIME =  0.577982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 xml:space="preserve">     FORCE CONVERGENCE VALUE  = 0.7046E+06  CRITERION=  4361.    </w:t>
        <w:br/>
        <w:t>     DISP CONVERGENCE VALUE   =  1.005      CRITERION= 0.6873E-01</w:t>
        <w:br/>
        <w:t>    EQUIL ITER   1 COMPLETED.  NEW TRIANG MATRIX.  MAX DOF INC= -0.1741E-01</w:t>
        <w:br/>
        <w:t>     FORCE CONVERGENCE VALUE  =  25.67      CRITERION=  2523.     &lt;&lt;&lt; CONVERGED</w:t>
        <w:br/>
        <w:t>     DISP CONVERGENCE VALUE   = 0.7717E-02  CRITERION= 0.6873E-01 &lt;&lt;&lt; CONVERGED</w:t>
        <w:br/>
        <w:t>    EQUIL ITER   2 COMPLETED.  NEW TRIANG MATRIX.  MAX DOF INC = -0.1288E-03</w:t>
        <w:br/>
        <w:t>    &gt;&gt;&gt; SOLUTION CONVERGED AFTER EQUILIBRIUM ITERATION   2</w:t>
        <w:br/>
        <w:t> *** LOAD STEP     1   SUBSTEP   883  COMPLETED.    CUM ITER =   1851</w:t>
        <w:br/>
        <w:t> *** TIME =  0.578637         TIME INC =  0.655308E-03</w:t>
        <w:br/>
        <w:t xml:space="preserve"> *** MAX PLASTIC STRAIN STEP = 0.3539E-02   CRITERION = 0.1500    </w:t>
        <w:br/>
        <w:t> *** AUTO STEP TIME:  NEXT TIME INC = 0.65531E-03  UNCHANGED</w:t>
        <w:br/>
        <w:br/>
        <w:t xml:space="preserve">     FORCE CONVERGENCE VALUE  = 0.1666E+07  CRITERION=  8858.    </w:t>
        <w:br/>
        <w:t>     DISP CONVERGENCE VALUE   =  2.301      CRITERION= 0.6873E-01</w:t>
        <w:br/>
        <w:t>    EQUIL ITER   1 COMPLETED.  NEW TRIANG MATRIX.  MAX DOF INC=  0.3951E-01</w:t>
        <w:br/>
        <w:t>     FORCE CONVERGENCE VALUE  =  20.29      CRITERION=  2542.     &lt;&lt;&lt; CONVERGED</w:t>
        <w:br/>
        <w:t>     DISP CONVERGENCE VALUE   = 0.6743E-02  CRITERION= 0.6873E-01 &lt;&lt;&lt; CONVERGED</w:t>
        <w:br/>
        <w:t>    EQUIL ITER   2 COMPLETED.  NEW TRIANG MATRIX.  MAX DOF INC =  0.5267E-04</w:t>
        <w:br/>
        <w:t>    &gt;&gt;&gt; SOLUTION CONVERGED AFTER EQUILIBRIUM ITERATION   2</w:t>
        <w:br/>
        <w:t> *** LOAD STEP     1   SUBSTEP   884  COMPLETED.    CUM ITER =   1853</w:t>
        <w:br/>
        <w:t> *** TIME =  0.579292         TIME INC =  0.655308E-03</w:t>
        <w:br/>
        <w:t xml:space="preserve"> *** MAX PLASTIC STRAIN STEP = 0.3420E-02   CRITERION = 0.1500    </w:t>
        <w:br/>
        <w:t> *** AUTO STEP TIME:  NEXT TIME INC = 0.65531E-03  UNCHANGED</w:t>
        <w:br/>
        <w:br/>
        <w:t>     FORCE CONVERGENCE VALUE  = 0.4908E+07  CRITERION= 0.2516E+05</w:t>
        <w:br/>
        <w:t>     DISP CONVERGENCE VALUE   =  6.763      CRITERION= 0.6873E-01</w:t>
        <w:br/>
        <w:t xml:space="preserve">    EQUIL ITER   1 COMPLETED.  NEW TRIANG MATRIX.  MAX DOF INC= -0.1180    </w:t>
        <w:br/>
        <w:t>     FORCE CONVERGENCE VALUE  =  86.31      CRITERION=  2563.     &lt;&lt;&lt; CONVERGED</w:t>
        <w:br/>
        <w:t>     DISP CONVERGENCE VALUE   = 0.5279E-02  CRITERION= 0.6873E-01 &lt;&lt;&lt; CONVERGED</w:t>
        <w:br/>
        <w:t>    EQUIL ITER   2 COMPLETED.  NEW TRIANG MATRIX.  MAX DOF INC = -0.5805E-04</w:t>
        <w:br/>
        <w:t>    &gt;&gt;&gt; SOLUTION CONVERGED AFTER EQUILIBRIUM ITERATION   2</w:t>
        <w:br/>
        <w:t> *** LOAD STEP     1   SUBSTEP   885  COMPLETED.    CUM ITER =   1855</w:t>
        <w:br/>
        <w:t> *** TIME =  0.579948         TIME INC =  0.655308E-03</w:t>
        <w:br/>
        <w:t xml:space="preserve"> *** MAX PLASTIC STRAIN STEP = 0.3763E-02   CRITERION = 0.1500    </w:t>
        <w:br/>
        <w:t> *** AUTO STEP TIME:  NEXT TIME INC = 0.65531E-03  UNCHANGED</w:t>
        <w:br/>
        <w:br/>
        <w:t>     FORCE CONVERGENCE VALUE  = 0.3960E+07  CRITERION= 0.2037E+05</w:t>
        <w:br/>
        <w:t>     DISP CONVERGENCE VALUE   =  5.446      CRITERION= 0.6873E-01</w:t>
        <w:br/>
        <w:t>    EQUIL ITER   1 COMPLETED.  NEW TRIANG MATRIX.  MAX DOF INC=  0.9429E-01</w:t>
        <w:br/>
        <w:t>     FORCE CONVERGENCE VALUE  =  92.14      CRITERION=  2582.     &lt;&lt;&lt; CONVERGED</w:t>
        <w:br/>
        <w:t>     DISP CONVERGENCE VALUE   = 0.8018E-02  CRITERION= 0.6873E-01 &lt;&lt;&lt; CONVERGED</w:t>
        <w:br/>
        <w:t>    EQUIL ITER   2 COMPLETED.  NEW TRIANG MATRIX.  MAX DOF INC = -0.5912E-04</w:t>
        <w:br/>
        <w:t>    &gt;&gt;&gt; SOLUTION CONVERGED AFTER EQUILIBRIUM ITERATION   2</w:t>
        <w:br/>
        <w:t> *** LOAD STEP     1   SUBSTEP   886  COMPLETED.    CUM ITER =   1857</w:t>
        <w:br/>
        <w:t> *** TIME =  0.580603         TIME INC =  0.655308E-03</w:t>
        <w:br/>
        <w:t xml:space="preserve"> *** MAX PLASTIC STRAIN STEP = 0.3484E-02   CRITERION = 0.1500    </w:t>
        <w:br/>
        <w:t> *** AUTO STEP TIME:  NEXT TIME INC = 0.65531E-03  UNCHANGED</w:t>
        <w:br/>
        <w:br/>
        <w:t>     FORCE CONVERGENCE VALUE  = 0.3230E+07  CRITERION= 0.1667E+05</w:t>
        <w:br/>
        <w:t>     DISP CONVERGENCE VALUE   =  4.454      CRITERION= 0.6873E-01</w:t>
        <w:br/>
        <w:t>    EQUIL ITER   1 COMPLETED.  NEW TRIANG MATRIX.  MAX DOF INC= -0.7792E-01</w:t>
        <w:br/>
        <w:t>     FORCE CONVERGENCE VALUE  =  54.04      CRITERION=  2603.     &lt;&lt;&lt; CONVERGED</w:t>
        <w:br/>
        <w:t>     DISP CONVERGENCE VALUE   = 0.5580E-02  CRITERION= 0.6873E-01 &lt;&lt;&lt; CONVERGED</w:t>
        <w:br/>
        <w:t>    EQUIL ITER   2 COMPLETED.  NEW TRIANG MATRIX.  MAX DOF INC =  0.4530E-04</w:t>
        <w:br/>
        <w:t>    &gt;&gt;&gt; SOLUTION CONVERGED AFTER EQUILIBRIUM ITERATION   2</w:t>
        <w:br/>
        <w:t> *** LOAD STEP     1   SUBSTEP   887  COMPLETED.    CUM ITER =   1859</w:t>
        <w:br/>
        <w:t> *** TIME =  0.581258         TIME INC =  0.655308E-03</w:t>
        <w:br/>
        <w:t xml:space="preserve"> *** MAX PLASTIC STRAIN STEP = 0.3710E-02   CRITERION = 0.1500    </w:t>
        <w:br/>
        <w:t> *** AUTO STEP TIME:  NEXT TIME INC = 0.65531E-03  UNCHANGED</w:t>
        <w:br/>
        <w:br/>
        <w:t xml:space="preserve">     FORCE CONVERGENCE VALUE  = 0.3823E+05  CRITERION=  2578.    </w:t>
        <w:br/>
        <w:t>     DISP CONVERGENCE VALUE   = 0.1959      CRITERION= 0.6873E-01</w:t>
        <w:br/>
        <w:t>    EQUIL ITER   1 COMPLETED.  NEW TRIANG MATRIX.  MAX DOF INC= -0.2554E-02</w:t>
        <w:br/>
        <w:t>     FORCE CONVERGENCE VALUE  =  36.62      CRITERION=  2624.     &lt;&lt;&lt; CONVERGED</w:t>
        <w:br/>
        <w:t>     DISP CONVERGENCE VALUE   = 0.7351E-02  CRITERION= 0.6873E-01 &lt;&lt;&lt; CONVERGED</w:t>
        <w:br/>
        <w:t>    EQUIL ITER   2 COMPLETED.  NEW TRIANG MATRIX.  MAX DOF INC =  0.6100E-04</w:t>
        <w:br/>
        <w:t>    &gt;&gt;&gt; SOLUTION CONVERGED AFTER EQUILIBRIUM ITERATION   2</w:t>
        <w:br/>
        <w:t> *** LOAD STEP     1   SUBSTEP   888  COMPLETED.    CUM ITER =   1861</w:t>
        <w:br/>
        <w:t> *** TIME =  0.581913         TIME INC =  0.655308E-03</w:t>
        <w:br/>
        <w:t xml:space="preserve"> *** MAX PLASTIC STRAIN STEP = 0.3712E-02   CRITERION = 0.1500    </w:t>
        <w:br/>
        <w:t> *** AUTO STEP TIME:  NEXT TIME INC = 0.65531E-03  UNCHANGED</w:t>
        <w:br/>
        <w:br/>
        <w:t>     FORCE CONVERGENCE VALUE  = 0.5663E+07  CRITERION= 0.2901E+05</w:t>
        <w:br/>
        <w:t>     DISP CONVERGENCE VALUE   =  7.780      CRITERION= 0.6873E-01</w:t>
        <w:br/>
        <w:t xml:space="preserve">    EQUIL ITER   1 COMPLETED.  NEW TRIANG MATRIX.  MAX DOF INC=  0.1350    </w:t>
        <w:br/>
        <w:t>     FORCE CONVERGENCE VALUE  =  115.4      CRITERION=  2643.     &lt;&lt;&lt; CONVERGED</w:t>
        <w:br/>
        <w:t>     DISP CONVERGENCE VALUE   = 0.8600E-02  CRITERION= 0.6873E-01 &lt;&lt;&lt; CONVERGED</w:t>
        <w:br/>
        <w:t>    EQUIL ITER   2 COMPLETED.  NEW TRIANG MATRIX.  MAX DOF INC =  0.6288E-04</w:t>
        <w:br/>
        <w:t>    &gt;&gt;&gt; SOLUTION CONVERGED AFTER EQUILIBRIUM ITERATION   2</w:t>
        <w:br/>
        <w:t> *** LOAD STEP     1   SUBSTEP   889  COMPLETED.    CUM ITER =   1863</w:t>
        <w:br/>
        <w:t> *** TIME =  0.582569         TIME INC =  0.655308E-03</w:t>
        <w:br/>
        <w:t xml:space="preserve"> *** MAX PLASTIC STRAIN STEP = 0.3313E-02   CRITERION = 0.1500    </w:t>
        <w:br/>
        <w:t> *** AUTO STEP TIME:  NEXT TIME INC = 0.65531E-03  UNCHANGED</w:t>
        <w:br/>
        <w:br/>
        <w:t>     FORCE CONVERGENCE VALUE  = 0.2085E+08  CRITERION= 0.1064E+06</w:t>
        <w:br/>
        <w:t>     DISP CONVERGENCE VALUE   =  28.66      CRITERION= 0.6873E-01</w:t>
        <w:br/>
        <w:t xml:space="preserve">    EQUIL ITER   1 COMPLETED.  NEW TRIANG MATRIX.  MAX DOF INC=  0.4992    </w:t>
        <w:br/>
        <w:t>     FORCE CONVERGENCE VALUE  =  1408.      CRITERION=  2654.     &lt;&lt;&lt; CONVERGED</w:t>
        <w:br/>
        <w:t>     DISP CONVERGENCE VALUE   = 0.2089E-01  CRITERION= 0.6873E-01 &lt;&lt;&lt; CONVERGED</w:t>
        <w:br/>
        <w:t>    EQUIL ITER   2 COMPLETED.  NEW TRIANG MATRIX.  MAX DOF INC = -0.1966E-03</w:t>
        <w:br/>
        <w:t>    &gt;&gt;&gt; SOLUTION CONVERGED AFTER EQUILIBRIUM ITERATION   2</w:t>
        <w:br/>
        <w:t> *** LOAD STEP     1   SUBSTEP   890  COMPLETED.    CUM ITER =   1865</w:t>
        <w:br/>
        <w:t> *** TIME =  0.583224         TIME INC =  0.655308E-03</w:t>
        <w:br/>
        <w:t xml:space="preserve"> *** MAX PLASTIC STRAIN STEP = 0.1851E-02   CRITERION = 0.1500    </w:t>
        <w:br/>
        <w:t> *** AUTO STEP TIME:  NEXT TIME INC = 0.65531E-03  UNCHANGED</w:t>
        <w:br/>
        <w:br/>
        <w:t>     FORCE CONVERGENCE VALUE  = 0.6031E+08  CRITERION= 0.3077E+06</w:t>
        <w:br/>
        <w:t>     DISP CONVERGENCE VALUE   =  82.90      CRITERION= 0.6873E-01</w:t>
        <w:br/>
        <w:t xml:space="preserve">    EQUIL ITER   1 COMPLETED.  NEW TRIANG MATRIX.  MAX DOF INC=   1.445    </w:t>
        <w:br/>
        <w:t xml:space="preserve">     FORCE CONVERGENCE VALUE  = 0.1190E+06  CRITERION=  2638.    </w:t>
        <w:br/>
        <w:t>     DISP CONVERGENCE VALUE   =  8.424      CRITERION= 0.6873E-01</w:t>
        <w:br/>
        <w:t>    EQUIL ITER   2 COMPLETED.  NEW TRIANG MATRIX.  MAX DOF INC=  0.5082E-01</w:t>
        <w:br/>
        <w:t xml:space="preserve">     FORCE CONVERGENCE VALUE  =  4852.      CRITERION=  2661.    </w:t>
        <w:br/>
        <w:t>     DISP CONVERGENCE VALUE   = 0.3785E-01  CRITERION= 0.6873E-01 &lt;&lt;&lt; CONVERGED</w:t>
        <w:br/>
        <w:t>    EQUIL ITER   3 COMPLETED.  NEW TRIANG MATRIX.  MAX DOF INC= -0.4868E-03</w:t>
        <w:br/>
        <w:t>     FORCE CONVERGENCE VALUE  =  92.82      CRITERION=  2715.     &lt;&lt;&lt; CONVERGED</w:t>
        <w:br/>
        <w:t>    &gt;&gt;&gt; SOLUTION CONVERGED AFTER EQUILIBRIUM ITERATION   3</w:t>
        <w:br/>
        <w:t> *** LOAD STEP     1   SUBSTEP   891  COMPLETED.    CUM ITER =   1868</w:t>
        <w:br/>
        <w:t> *** TIME =  0.583879         TIME INC =  0.655308E-03</w:t>
        <w:br/>
        <w:t xml:space="preserve"> *** MAX PLASTIC STRAIN STEP = 0.1185E-03   CRITERION = 0.1500    </w:t>
        <w:br/>
        <w:t> *** AUTO STEP TIME:  NEXT TIME INC = 0.65531E-03  UNCHANGED</w:t>
        <w:br/>
        <w:br/>
        <w:t>     FORCE CONVERGENCE VALUE  = 0.1091E+08  CRITERION= 0.5571E+05</w:t>
        <w:br/>
        <w:t>     DISP CONVERGENCE VALUE   =  13.54      CRITERION= 0.6873E-01</w:t>
        <w:br/>
        <w:t xml:space="preserve">    EQUIL ITER   1 COMPLETED.  NEW TRIANG MATRIX.  MAX DOF INC= -0.2592    </w:t>
        <w:br/>
        <w:t>     FORCE CONVERGENCE VALUE  =  394.4      CRITERION=  2577.     &lt;&lt;&lt; CONVERGED</w:t>
        <w:br/>
        <w:t>     DISP CONVERGENCE VALUE   = 0.3947E-02  CRITERION= 0.6873E-01 &lt;&lt;&lt; CONVERGED</w:t>
        <w:br/>
        <w:t>    EQUIL ITER   2 COMPLETED.  NEW TRIANG MATRIX.  MAX DOF INC = -0.5363E-04</w:t>
        <w:br/>
        <w:t>    &gt;&gt;&gt; SOLUTION CONVERGED AFTER EQUILIBRIUM ITERATION   2</w:t>
        <w:br/>
        <w:t> *** LOAD STEP     1   SUBSTEP   892  COMPLETED.    CUM ITER =   1870</w:t>
        <w:br/>
        <w:t> *** TIME =  0.584535         TIME INC =  0.655308E-03</w:t>
        <w:br/>
        <w:t xml:space="preserve"> *** MAX PLASTIC STRAIN STEP = 0.8115E-04   CRITERION = 0.1500    </w:t>
        <w:br/>
        <w:t> *** AUTO STEP TIME:  NEXT TIME INC = 0.65531E-03  UNCHANGED</w:t>
        <w:br/>
        <w:br/>
        <w:t>     FORCE CONVERGENCE VALUE  = 0.2960E+08  CRITERION= 0.1510E+06</w:t>
        <w:br/>
        <w:t>     DISP CONVERGENCE VALUE   =  36.70      CRITERION= 0.6873E-01</w:t>
        <w:br/>
        <w:t xml:space="preserve">    EQUIL ITER   1 COMPLETED.  NEW TRIANG MATRIX.  MAX DOF INC=  0.7024    </w:t>
        <w:br/>
        <w:t xml:space="preserve">     FORCE CONVERGENCE VALUE  =  2879.      CRITERION=  2506.    </w:t>
        <w:br/>
        <w:t>     DISP CONVERGENCE VALUE   = 0.1158E-01  CRITERION= 0.6873E-01 &lt;&lt;&lt; CONVERGED</w:t>
        <w:br/>
        <w:t>    EQUIL ITER   2 COMPLETED.  NEW TRIANG MATRIX.  MAX DOF INC= -0.2594E-03</w:t>
        <w:br/>
        <w:t>     FORCE CONVERGENCE VALUE  = 0.4673      CRITERION=  2557.     &lt;&lt;&lt; CONVERGED</w:t>
        <w:br/>
        <w:t>    &gt;&gt;&gt; SOLUTION CONVERGED AFTER EQUILIBRIUM ITERATION   2</w:t>
        <w:br/>
        <w:t> *** LOAD STEP     1   SUBSTEP   893  COMPLETED.    CUM ITER =   1872</w:t>
        <w:br/>
        <w:t> *** TIME =  0.585190         TIME INC =  0.655308E-03</w:t>
        <w:br/>
        <w:t xml:space="preserve"> *** MAX PLASTIC STRAIN STEP = 0.1928E-03   CRITERION = 0.1500    </w:t>
        <w:br/>
        <w:t> *** AUTO STEP TIME:  NEXT TIME INC = 0.65531E-03  UNCHANGED</w:t>
        <w:br/>
        <w:br/>
        <w:t>     FORCE CONVERGENCE VALUE  = 0.9343E+07  CRITERION= 0.4772E+05</w:t>
        <w:br/>
        <w:t>     DISP CONVERGENCE VALUE   =  11.61      CRITERION= 0.6873E-01</w:t>
        <w:br/>
        <w:t xml:space="preserve">    EQUIL ITER   1 COMPLETED.  NEW TRIANG MATRIX.  MAX DOF INC= -0.2223    </w:t>
        <w:br/>
        <w:t>     FORCE CONVERGENCE VALUE  =  289.2      CRITERION=  2449.     &lt;&lt;&lt; CONVERGED</w:t>
        <w:br/>
        <w:t>     DISP CONVERGENCE VALUE   = 0.2958E-02  CRITERION= 0.6873E-01 &lt;&lt;&lt; CONVERGED</w:t>
        <w:br/>
        <w:t>    EQUIL ITER   2 COMPLETED.  NEW TRIANG MATRIX.  MAX DOF INC = -0.4026E-04</w:t>
        <w:br/>
        <w:t>    &gt;&gt;&gt; SOLUTION CONVERGED AFTER EQUILIBRIUM ITERATION   2</w:t>
        <w:br/>
        <w:t> *** LOAD STEP     1   SUBSTEP   894  COMPLETED.    CUM ITER =   1874</w:t>
        <w:br/>
        <w:t> *** TIME =  0.585845         TIME INC =  0.655308E-03</w:t>
        <w:br/>
        <w:t xml:space="preserve"> *** MAX PLASTIC STRAIN STEP = 0.1596E-03   CRITERION = 0.1500    </w:t>
        <w:br/>
        <w:t> *** AUTO STEP TIME:  NEXT TIME INC = 0.65531E-03  UNCHANGED</w:t>
        <w:br/>
        <w:br/>
        <w:t>     FORCE CONVERGENCE VALUE  = 0.4056E+07  CRITERION= 0.2083E+05</w:t>
        <w:br/>
        <w:t>     DISP CONVERGENCE VALUE   =  5.016      CRITERION= 0.6873E-01</w:t>
        <w:br/>
        <w:t>    EQUIL ITER   1 COMPLETED.  NEW TRIANG MATRIX.  MAX DOF INC=  0.9585E-01</w:t>
        <w:br/>
        <w:t>     FORCE CONVERGENCE VALUE  =  57.46      CRITERION=  2388.     &lt;&lt;&lt; CONVERGED</w:t>
        <w:br/>
        <w:t>     DISP CONVERGENCE VALUE   = 0.5045E-03  CRITERION= 0.6873E-01 &lt;&lt;&lt; CONVERGED</w:t>
        <w:br/>
        <w:t>    EQUIL ITER   2 COMPLETED.  NEW TRIANG MATRIX.  MAX DOF INC =  0.5598E-05</w:t>
        <w:br/>
        <w:t>    &gt;&gt;&gt; SOLUTION CONVERGED AFTER EQUILIBRIUM ITERATION   2</w:t>
        <w:br/>
        <w:t> *** LOAD STEP     1   SUBSTEP   895  COMPLETED.    CUM ITER =   1876</w:t>
        <w:br/>
        <w:t> *** TIME =  0.586501         TIME INC =  0.655308E-03</w:t>
        <w:br/>
        <w:t xml:space="preserve"> *** MAX PLASTIC STRAIN STEP = 0.1770E-03   CRITERION = 0.1500    </w:t>
        <w:br/>
        <w:t> *** AUTO STEP TIME:  NEXT TIME INC = 0.65531E-03  UNCHANGED</w:t>
        <w:br/>
        <w:br/>
        <w:t xml:space="preserve">     FORCE CONVERGENCE VALUE  = 0.1494E+06  CRITERION=  2405.    </w:t>
        <w:br/>
        <w:t>     DISP CONVERGENCE VALUE   = 0.1849      CRITERION= 0.6873E-01</w:t>
        <w:br/>
        <w:t>    EQUIL ITER   1 COMPLETED.  NEW TRIANG MATRIX.  MAX DOF INC=  0.3474E-02</w:t>
        <w:br/>
        <w:t>     FORCE CONVERGENCE VALUE  =  14.86      CRITERION=  2327.     &lt;&lt;&lt; CONVERGED</w:t>
        <w:br/>
        <w:t>     DISP CONVERGENCE VALUE   = 0.1896E-03  CRITERION= 0.6873E-01 &lt;&lt;&lt; CONVERGED</w:t>
        <w:br/>
        <w:t>    EQUIL ITER   2 COMPLETED.  NEW TRIANG MATRIX.  MAX DOF INC =  0.2679E-05</w:t>
        <w:br/>
        <w:t>    &gt;&gt;&gt; SOLUTION CONVERGED AFTER EQUILIBRIUM ITERATION   2</w:t>
        <w:br/>
        <w:t> *** LOAD STEP     1   SUBSTEP   896  COMPLETED.    CUM ITER =   1878</w:t>
        <w:br/>
        <w:t> *** TIME =  0.587156         TIME INC =  0.655308E-03</w:t>
        <w:br/>
        <w:t xml:space="preserve"> *** MAX PLASTIC STRAIN STEP = 0.1804E-03   CRITERION = 0.1500    </w:t>
        <w:br/>
        <w:t> *** AUTO STEP TIME:  NEXT TIME INC = 0.65531E-03  UNCHANGED</w:t>
        <w:br/>
        <w:br/>
        <w:t>     FORCE CONVERGENCE VALUE  = 0.6477E+07  CRITERION= 0.3312E+05</w:t>
        <w:br/>
        <w:t>     DISP CONVERGENCE VALUE   =  8.015      CRITERION= 0.6873E-01</w:t>
        <w:br/>
        <w:t xml:space="preserve">    EQUIL ITER   1 COMPLETED.  NEW TRIANG MATRIX.  MAX DOF INC=  0.1531    </w:t>
        <w:br/>
        <w:t>     FORCE CONVERGENCE VALUE  =  143.9      CRITERION=  2260.     &lt;&lt;&lt; CONVERGED</w:t>
        <w:br/>
        <w:t>     DISP CONVERGENCE VALUE   = 0.7321E-03  CRITERION= 0.6873E-01 &lt;&lt;&lt; CONVERGED</w:t>
        <w:br/>
        <w:t>    EQUIL ITER   2 COMPLETED.  NEW TRIANG MATRIX.  MAX DOF INC =  0.1303E-04</w:t>
        <w:br/>
        <w:t>    &gt;&gt;&gt; SOLUTION CONVERGED AFTER EQUILIBRIUM ITERATION   2</w:t>
        <w:br/>
        <w:t> *** LOAD STEP     1   SUBSTEP   897  COMPLETED.    CUM ITER =   1880</w:t>
        <w:br/>
        <w:t> *** TIME =  0.587811         TIME INC =  0.655308E-03</w:t>
        <w:br/>
        <w:t xml:space="preserve"> *** MAX PLASTIC STRAIN STEP = 0.2188E-03   CRITERION = 0.1500    </w:t>
        <w:br/>
        <w:t> *** AUTO STEP TIME:  NEXT TIME INC = 0.65531E-03  UNCHANGED</w:t>
        <w:br/>
        <w:br/>
        <w:t>     FORCE CONVERGENCE VALUE  = 0.3362E+07  CRITERION= 0.1728E+05</w:t>
        <w:br/>
        <w:t>     DISP CONVERGENCE VALUE   =  4.189      CRITERION= 0.6873E-01</w:t>
        <w:br/>
        <w:t>    EQUIL ITER   1 COMPLETED.  NEW TRIANG MATRIX.  MAX DOF INC= -0.8033E-01</w:t>
        <w:br/>
        <w:t>     FORCE CONVERGENCE VALUE  =  49.49      CRITERION=  2198.     &lt;&lt;&lt; CONVERGED</w:t>
        <w:br/>
        <w:t>     DISP CONVERGENCE VALUE   = 0.7969E-03  CRITERION= 0.6873E-01 &lt;&lt;&lt; CONVERGED</w:t>
        <w:br/>
        <w:t>    EQUIL ITER   2 COMPLETED.  NEW TRIANG MATRIX.  MAX DOF INC =  0.1081E-04</w:t>
        <w:br/>
        <w:t>    &gt;&gt;&gt; SOLUTION CONVERGED AFTER EQUILIBRIUM ITERATION   2</w:t>
        <w:br/>
        <w:t> *** LOAD STEP     1   SUBSTEP   898  COMPLETED.    CUM ITER =   1882</w:t>
        <w:br/>
        <w:t> *** TIME =  0.588467         TIME INC =  0.655308E-03</w:t>
        <w:br/>
        <w:t xml:space="preserve"> *** MAX PLASTIC STRAIN STEP = 0.2336E-03   CRITERION = 0.1500    </w:t>
        <w:br/>
        <w:t> *** AUTO STEP TIME:  NEXT TIME INC = 0.65531E-03  UNCHANGED</w:t>
        <w:br/>
        <w:br/>
        <w:t>     FORCE CONVERGENCE VALUE  = 0.2990E+07  CRITERION= 0.1540E+05</w:t>
        <w:br/>
        <w:t>     DISP CONVERGENCE VALUE   =  3.696      CRITERION= 0.6873E-01</w:t>
        <w:br/>
        <w:t>    EQUIL ITER   1 COMPLETED.  NEW TRIANG MATRIX.  MAX DOF INC=  0.7050E-01</w:t>
        <w:br/>
        <w:t>     FORCE CONVERGENCE VALUE  =  82.04      CRITERION=  2135.     &lt;&lt;&lt; CONVERGED</w:t>
        <w:br/>
        <w:t>     DISP CONVERGENCE VALUE   = 0.3728E-03  CRITERION= 0.6873E-01 &lt;&lt;&lt; CONVERGED</w:t>
        <w:br/>
        <w:t>    EQUIL ITER   2 COMPLETED.  NEW TRIANG MATRIX.  MAX DOF INC = -0.1585E-04</w:t>
        <w:br/>
        <w:t>    &gt;&gt;&gt; SOLUTION CONVERGED AFTER EQUILIBRIUM ITERATION   2</w:t>
        <w:br/>
        <w:t> *** LOAD STEP     1   SUBSTEP   899  COMPLETED.    CUM ITER =   1884</w:t>
        <w:br/>
        <w:t> *** TIME =  0.589122         TIME INC =  0.655308E-03</w:t>
        <w:br/>
        <w:t xml:space="preserve"> *** MAX PLASTIC STRAIN STEP = 0.6197E-03   CRITERION = 0.1500    </w:t>
        <w:br/>
        <w:t> *** AUTO STEP TIME:  NEXT TIME INC = 0.65531E-03  UNCHANGED</w:t>
        <w:br/>
        <w:br/>
        <w:t>     FORCE CONVERGENCE VALUE  = 0.5538E+07  CRITERION= 0.2832E+05</w:t>
        <w:br/>
        <w:t>     DISP CONVERGENCE VALUE   =  6.876      CRITERION= 0.6873E-01</w:t>
        <w:br/>
        <w:t xml:space="preserve">    EQUIL ITER   1 COMPLETED.  NEW TRIANG MATRIX.  MAX DOF INC= -0.1319    </w:t>
        <w:br/>
        <w:t>     FORCE CONVERGENCE VALUE  =  128.6      CRITERION=  2080.     &lt;&lt;&lt; CONVERGED</w:t>
        <w:br/>
        <w:t>     DISP CONVERGENCE VALUE   = 0.1061E-02  CRITERION= 0.6873E-01 &lt;&lt;&lt; CONVERGED</w:t>
        <w:br/>
        <w:t>    EQUIL ITER   2 COMPLETED.  NEW TRIANG MATRIX.  MAX DOF INC = -0.2178E-04</w:t>
        <w:br/>
        <w:t>    &gt;&gt;&gt; SOLUTION CONVERGED AFTER EQUILIBRIUM ITERATION   2</w:t>
        <w:br/>
        <w:t> *** LOAD STEP     1   SUBSTEP   900  COMPLETED.    CUM ITER =   1886</w:t>
        <w:br/>
        <w:t> *** TIME =  0.589777         TIME INC =  0.655308E-03</w:t>
        <w:br/>
        <w:t xml:space="preserve"> *** MAX PLASTIC STRAIN STEP = 0.7030E-03   CRITERION = 0.1500    </w:t>
        <w:br/>
        <w:t> *** AUTO STEP TIME:  NEXT TIME INC = 0.65531E-03  UNCHANGED</w:t>
        <w:br/>
        <w:br/>
        <w:t>     FORCE CONVERGENCE VALUE  = 0.2065E+08  CRITERION= 0.1054E+06</w:t>
        <w:br/>
        <w:t>     DISP CONVERGENCE VALUE   =  25.62      CRITERION= 0.6873E-01</w:t>
        <w:br/>
        <w:t xml:space="preserve">    EQUIL ITER   1 COMPLETED.  NEW TRIANG MATRIX.  MAX DOF INC= -0.4900    </w:t>
        <w:br/>
        <w:t>     FORCE CONVERGENCE VALUE  =  1639.      CRITERION=  2049.     &lt;&lt;&lt; CONVERGED</w:t>
        <w:br/>
        <w:t>     DISP CONVERGENCE VALUE   = 0.1084E-01  CRITERION= 0.6873E-01 &lt;&lt;&lt; CONVERGED</w:t>
        <w:br/>
        <w:t>    EQUIL ITER   2 COMPLETED.  NEW TRIANG MATRIX.  MAX DOF INC = -0.1645E-03</w:t>
        <w:br/>
        <w:t>    &gt;&gt;&gt; SOLUTION CONVERGED AFTER EQUILIBRIUM ITERATION   2</w:t>
        <w:br/>
        <w:t> *** LOAD STEP     1   SUBSTEP   901  COMPLETED.    CUM ITER =   1888</w:t>
        <w:br/>
        <w:t> *** TIME =  0.590433         TIME INC =  0.655308E-03</w:t>
        <w:br/>
        <w:t xml:space="preserve"> *** MAX PLASTIC STRAIN STEP = 0.4120E-03   CRITERION = 0.1500    </w:t>
        <w:br/>
        <w:t> *** AUTO STEP TIME:  NEXT TIME INC = 0.65531E-03  UNCHANGED</w:t>
        <w:br/>
        <w:br/>
        <w:t>     FORCE CONVERGENCE VALUE  = 0.1275E+08  CRITERION= 0.6509E+05</w:t>
        <w:br/>
        <w:t>     DISP CONVERGENCE VALUE   =  15.82      CRITERION= 0.6873E-01</w:t>
        <w:br/>
        <w:t xml:space="preserve">    EQUIL ITER   1 COMPLETED.  NEW TRIANG MATRIX.  MAX DOF INC=  0.3021    </w:t>
        <w:br/>
        <w:t>     FORCE CONVERGENCE VALUE  =  611.4      CRITERION=  2005.     &lt;&lt;&lt; CONVERGED</w:t>
        <w:br/>
        <w:t>     DISP CONVERGENCE VALUE   = 0.3976E-02  CRITERION= 0.6873E-01 &lt;&lt;&lt; CONVERGED</w:t>
        <w:br/>
        <w:t>    EQUIL ITER   2 COMPLETED.  NEW TRIANG MATRIX.  MAX DOF INC = -0.6027E-04</w:t>
        <w:br/>
        <w:t>    &gt;&gt;&gt; SOLUTION CONVERGED AFTER EQUILIBRIUM ITERATION   2</w:t>
        <w:br/>
        <w:t> *** LOAD STEP     1   SUBSTEP   902  COMPLETED.    CUM ITER =   1890</w:t>
        <w:br/>
        <w:t> *** TIME =  0.591088         TIME INC =  0.655308E-03</w:t>
        <w:br/>
        <w:t xml:space="preserve"> *** MAX PLASTIC STRAIN STEP = 0.6203E-03   CRITERION = 0.1500    </w:t>
        <w:br/>
        <w:t> *** AUTO STEP TIME:  NEXT TIME INC = 0.65531E-03  UNCHANGED</w:t>
        <w:br/>
        <w:br/>
        <w:t>     FORCE CONVERGENCE VALUE  = 0.3532E+07  CRITERION= 0.1813E+05</w:t>
        <w:br/>
        <w:t>     DISP CONVERGENCE VALUE   =  4.386      CRITERION= 0.6873E-01</w:t>
        <w:br/>
        <w:t>    EQUIL ITER   1 COMPLETED.  NEW TRIANG MATRIX.  MAX DOF INC=  0.8345E-01</w:t>
        <w:br/>
        <w:t>     FORCE CONVERGENCE VALUE  =  92.00      CRITERION=  1959.     &lt;&lt;&lt; CONVERGED</w:t>
        <w:br/>
        <w:t>     DISP CONVERGENCE VALUE   = 0.9933E-03  CRITERION= 0.6873E-01 &lt;&lt;&lt; CONVERGED</w:t>
        <w:br/>
        <w:t>    EQUIL ITER   2 COMPLETED.  NEW TRIANG MATRIX.  MAX DOF INC = -0.4346E-04</w:t>
        <w:br/>
        <w:t>    &gt;&gt;&gt; SOLUTION CONVERGED AFTER EQUILIBRIUM ITERATION   2</w:t>
        <w:br/>
        <w:t> *** LOAD STEP     1   SUBSTEP   903  COMPLETED.    CUM ITER =   1892</w:t>
        <w:br/>
        <w:t> *** TIME =  0.591743         TIME INC =  0.655308E-03</w:t>
        <w:br/>
        <w:t xml:space="preserve"> *** MAX PLASTIC STRAIN STEP = 0.7264E-03   CRITERION = 0.1500    </w:t>
        <w:br/>
        <w:t> *** AUTO STEP TIME:  NEXT TIME INC = 0.65531E-03  UNCHANGED</w:t>
        <w:br/>
        <w:br/>
        <w:t>     FORCE CONVERGENCE VALUE  = 0.2030E+08  CRITERION= 0.1036E+06</w:t>
        <w:br/>
        <w:t>     DISP CONVERGENCE VALUE   =  25.20      CRITERION= 0.6873E-01</w:t>
        <w:br/>
        <w:t xml:space="preserve">    EQUIL ITER   1 COMPLETED.  NEW TRIANG MATRIX.  MAX DOF INC= -0.4813    </w:t>
        <w:br/>
        <w:t>     FORCE CONVERGENCE VALUE  =  1597.      CRITERION=  1935.     &lt;&lt;&lt; CONVERGED</w:t>
        <w:br/>
        <w:t>     DISP CONVERGENCE VALUE   = 0.6339E-02  CRITERION= 0.6873E-01 &lt;&lt;&lt; CONVERGED</w:t>
        <w:br/>
        <w:t>    EQUIL ITER   2 COMPLETED.  NEW TRIANG MATRIX.  MAX DOF INC = -0.1255E-03</w:t>
        <w:br/>
        <w:t>    &gt;&gt;&gt; SOLUTION CONVERGED AFTER EQUILIBRIUM ITERATION   2</w:t>
        <w:br/>
        <w:t> *** LOAD STEP     1   SUBSTEP   904  COMPLETED.    CUM ITER =   1894</w:t>
        <w:br/>
        <w:t> *** TIME =  0.592398         TIME INC =  0.655308E-03</w:t>
        <w:br/>
        <w:t xml:space="preserve"> *** MAX PLASTIC STRAIN STEP = 0.3969E-03   CRITERION = 0.1500    </w:t>
        <w:br/>
        <w:t> *** AUTO STEP TIME:  NEXT TIME INC = 0.65531E-03  UNCHANGED</w:t>
        <w:br/>
        <w:br/>
        <w:t>     FORCE CONVERGENCE VALUE  = 0.1879E+08  CRITERION= 0.9589E+05</w:t>
        <w:br/>
        <w:t>     DISP CONVERGENCE VALUE   =  23.33      CRITERION= 0.6873E-01</w:t>
        <w:br/>
        <w:t xml:space="preserve">    EQUIL ITER   1 COMPLETED.  NEW TRIANG MATRIX.  MAX DOF INC=  0.4450    </w:t>
        <w:br/>
        <w:t>     FORCE CONVERGENCE VALUE  =  1388.      CRITERION=  1893.     &lt;&lt;&lt; CONVERGED</w:t>
        <w:br/>
        <w:t>     DISP CONVERGENCE VALUE   = 0.7985E-02  CRITERION= 0.6873E-01 &lt;&lt;&lt; CONVERGED</w:t>
        <w:br/>
        <w:t>    EQUIL ITER   2 COMPLETED.  NEW TRIANG MATRIX.  MAX DOF INC = -0.1447E-03</w:t>
        <w:br/>
        <w:t>    &gt;&gt;&gt; SOLUTION CONVERGED AFTER EQUILIBRIUM ITERATION   2</w:t>
        <w:br/>
        <w:t> *** LOAD STEP     1   SUBSTEP   905  COMPLETED.    CUM ITER =   1896</w:t>
        <w:br/>
        <w:t> *** TIME =  0.593054         TIME INC =  0.655308E-03</w:t>
        <w:br/>
        <w:t xml:space="preserve"> *** MAX PLASTIC STRAIN STEP = 0.7712E-03   CRITERION = 0.1500    </w:t>
        <w:br/>
        <w:t> *** AUTO STEP TIME:  NEXT TIME INC = 0.65531E-03  UNCHANGED</w:t>
        <w:br/>
        <w:br/>
        <w:t>     FORCE CONVERGENCE VALUE  = 0.1366E+08  CRITERION= 0.6974E+05</w:t>
        <w:br/>
        <w:t>     DISP CONVERGENCE VALUE   =  17.00      CRITERION= 0.6873E-01</w:t>
        <w:br/>
        <w:t xml:space="preserve">    EQUIL ITER   1 COMPLETED.  NEW TRIANG MATRIX.  MAX DOF INC=  0.3233    </w:t>
        <w:br/>
        <w:t>     FORCE CONVERGENCE VALUE  =  1682.      CRITERION=  1840.     &lt;&lt;&lt; CONVERGED</w:t>
        <w:br/>
        <w:t>     DISP CONVERGENCE VALUE   = 0.1661      CRITERION= 0.6873E-01</w:t>
        <w:br/>
        <w:t>    EQUIL ITER   2 COMPLETED.  NEW TRIANG MATRIX.  MAX DOF INC= -0.2462E-02</w:t>
        <w:br/>
        <w:t>     FORCE CONVERGENCE VALUE  =  511.8      CRITERION=  1878.     &lt;&lt;&lt; CONVERGED</w:t>
        <w:br/>
        <w:t>     DISP CONVERGENCE VALUE   = 0.8405E-02  CRITERION= 0.6873E-01 &lt;&lt;&lt; CONVERGED</w:t>
        <w:br/>
        <w:t>    EQUIL ITER   3 COMPLETED.  NEW TRIANG MATRIX.  MAX DOF INC =  0.1768E-03</w:t>
        <w:br/>
        <w:t>    &gt;&gt;&gt; SOLUTION CONVERGED AFTER EQUILIBRIUM ITERATION   3</w:t>
        <w:br/>
        <w:t> *** LOAD STEP     1   SUBSTEP   906  COMPLETED.    CUM ITER =   1899</w:t>
        <w:br/>
        <w:t> *** TIME =  0.593709         TIME INC =  0.655308E-03</w:t>
        <w:br/>
        <w:t xml:space="preserve"> *** MAX PLASTIC STRAIN STEP = 0.1107E-02   CRITERION = 0.1500    </w:t>
        <w:br/>
        <w:t> *** AUTO STEP TIME:  NEXT TIME INC = 0.65531E-03  UNCHANGED</w:t>
        <w:br/>
        <w:br/>
        <w:t xml:space="preserve">     FORCE CONVERGENCE VALUE  = 0.1031E+07  CRITERION=  5542.    </w:t>
        <w:br/>
        <w:t>     DISP CONVERGENCE VALUE   =  5.217      CRITERION= 0.6873E-01</w:t>
        <w:br/>
        <w:t>    EQUIL ITER   1 COMPLETED.  NEW TRIANG MATRIX.  MAX DOF INC= -0.3997E-01</w:t>
        <w:br/>
        <w:t xml:space="preserve">     FORCE CONVERGENCE VALUE  = 0.1362E+05  CRITERION=  1792.    </w:t>
        <w:br/>
        <w:t>     DISP CONVERGENCE VALUE   = 0.2235      CRITERION= 0.6873E-01</w:t>
        <w:br/>
        <w:t>    EQUIL ITER   2 COMPLETED.  NEW TRIANG MATRIX.  MAX DOF INC=  0.4195E-02</w:t>
        <w:br/>
        <w:t>     FORCE CONVERGENCE VALUE  =  646.3      CRITERION=  1828.     &lt;&lt;&lt; CONVERGED</w:t>
        <w:br/>
        <w:t>     DISP CONVERGENCE VALUE   = 0.9413E-02  CRITERION= 0.6873E-01 &lt;&lt;&lt; CONVERGED</w:t>
        <w:br/>
        <w:t>    EQUIL ITER   3 COMPLETED.  NEW TRIANG MATRIX.  MAX DOF INC = -0.2844E-03</w:t>
        <w:br/>
        <w:t>    &gt;&gt;&gt; SOLUTION CONVERGED AFTER EQUILIBRIUM ITERATION   3</w:t>
        <w:br/>
        <w:t> *** LOAD STEP     1   SUBSTEP   907  COMPLETED.    CUM ITER =   1902</w:t>
        <w:br/>
        <w:t> *** TIME =  0.594364         TIME INC =  0.655308E-03</w:t>
        <w:br/>
        <w:t xml:space="preserve"> *** MAX PLASTIC STRAIN STEP = 0.1527E-02   CRITERION = 0.1500    </w:t>
        <w:br/>
        <w:t> *** AUTO STEP TIME:  NEXT TIME INC = 0.65531E-03  UNCHANGED</w:t>
        <w:br/>
        <w:br/>
        <w:t>     FORCE CONVERGENCE VALUE  = 0.4633E+07  CRITERION= 0.2369E+05</w:t>
        <w:br/>
        <w:t>     DISP CONVERGENCE VALUE   =  5.980      CRITERION= 0.6873E-01</w:t>
        <w:br/>
        <w:t xml:space="preserve">    EQUIL ITER   1 COMPLETED.  NEW TRIANG MATRIX.  MAX DOF INC= -0.1081    </w:t>
        <w:br/>
        <w:t xml:space="preserve">     FORCE CONVERGENCE VALUE  =  9427.      CRITERION=  1750.    </w:t>
        <w:br/>
        <w:t>     DISP CONVERGENCE VALUE   = 0.1774      CRITERION= 0.6873E-01</w:t>
        <w:br/>
        <w:t>    EQUIL ITER   2 COMPLETED.  NEW TRIANG MATRIX.  MAX DOF INC=  0.5038E-02</w:t>
        <w:br/>
        <w:t>     FORCE CONVERGENCE VALUE  =  637.0      CRITERION=  1786.     &lt;&lt;&lt; CONVERGED</w:t>
        <w:br/>
        <w:t>     DISP CONVERGENCE VALUE   = 0.1022E-01  CRITERION= 0.6873E-01 &lt;&lt;&lt; CONVERGED</w:t>
        <w:br/>
        <w:t>    EQUIL ITER   3 COMPLETED.  NEW TRIANG MATRIX.  MAX DOF INC =  0.2838E-03</w:t>
        <w:br/>
        <w:t>    &gt;&gt;&gt; SOLUTION CONVERGED AFTER EQUILIBRIUM ITERATION   3</w:t>
        <w:br/>
        <w:t> *** LOAD STEP     1   SUBSTEP   908  COMPLETED.    CUM ITER =   1905</w:t>
        <w:br/>
        <w:t> *** TIME =  0.595020         TIME INC =  0.655308E-03</w:t>
        <w:br/>
        <w:t xml:space="preserve"> *** MAX PLASTIC STRAIN STEP = 0.3234E-02   CRITERION = 0.1500    </w:t>
        <w:br/>
        <w:t> *** AUTO STEP TIME:  NEXT TIME INC = 0.65531E-03  UNCHANGED</w:t>
        <w:br/>
        <w:br/>
        <w:t xml:space="preserve">     FORCE CONVERGENCE VALUE  = 0.1442E+07  CRITERION=  7545.    </w:t>
        <w:br/>
        <w:t>     DISP CONVERGENCE VALUE   =  2.943      CRITERION= 0.6873E-01</w:t>
        <w:br/>
        <w:t>    EQUIL ITER   1 COMPLETED.  NEW TRIANG MATRIX.  MAX DOF INC=  0.3512E-01</w:t>
        <w:br/>
        <w:t xml:space="preserve">     FORCE CONVERGENCE VALUE  =  3783.      CRITERION=  1708.    </w:t>
        <w:br/>
        <w:t>     DISP CONVERGENCE VALUE   = 0.9432E-01  CRITERION= 0.6873E-01</w:t>
        <w:br/>
        <w:t>    EQUIL ITER   2 COMPLETED.  NEW TRIANG MATRIX.  MAX DOF INC=  0.3372E-02</w:t>
        <w:br/>
        <w:t>     FORCE CONVERGENCE VALUE  =  339.4      CRITERION=  1743.     &lt;&lt;&lt; CONVERGED</w:t>
        <w:br/>
        <w:t>     DISP CONVERGENCE VALUE   = 0.4748E-02  CRITERION= 0.6873E-01 &lt;&lt;&lt; CONVERGED</w:t>
        <w:br/>
        <w:t>    EQUIL ITER   3 COMPLETED.  NEW TRIANG MATRIX.  MAX DOF INC =  0.2628E-03</w:t>
        <w:br/>
        <w:t>    &gt;&gt;&gt; SOLUTION CONVERGED AFTER EQUILIBRIUM ITERATION   3</w:t>
        <w:br/>
        <w:t> *** LOAD STEP     1   SUBSTEP   909  COMPLETED.    CUM ITER =   1908</w:t>
        <w:br/>
        <w:t> *** TIME =  0.595675         TIME INC =  0.655308E-03</w:t>
        <w:br/>
        <w:t xml:space="preserve"> *** MAX PLASTIC STRAIN STEP = 0.4136E-02   CRITERION = 0.1500    </w:t>
        <w:br/>
        <w:t> *** AUTO STEP TIME:  NEXT TIME INC = 0.65531E-03  UNCHANGED</w:t>
        <w:br/>
        <w:br/>
        <w:t xml:space="preserve">     FORCE CONVERGENCE VALUE  = 0.1348E+07  CRITERION=  7069.    </w:t>
        <w:br/>
        <w:t>     DISP CONVERGENCE VALUE   =  2.377      CRITERION= 0.6873E-01</w:t>
        <w:br/>
        <w:t>    EQUIL ITER   1 COMPLETED.  NEW TRIANG MATRIX.  MAX DOF INC=  0.3245E-01</w:t>
        <w:br/>
        <w:t xml:space="preserve">     FORCE CONVERGENCE VALUE  =  2366.      CRITERION=  1667.    </w:t>
        <w:br/>
        <w:t>     DISP CONVERGENCE VALUE   = 0.5079E-01  CRITERION= 0.6873E-01 &lt;&lt;&lt; CONVERGED</w:t>
        <w:br/>
        <w:t>    EQUIL ITER   2 COMPLETED.  NEW TRIANG MATRIX.  MAX DOF INC=  0.1708E-02</w:t>
        <w:br/>
        <w:t>     FORCE CONVERGENCE VALUE  =  188.6      CRITERION=  1701.     &lt;&lt;&lt; CONVERGED</w:t>
        <w:br/>
        <w:t>    &gt;&gt;&gt; SOLUTION CONVERGED AFTER EQUILIBRIUM ITERATION   2</w:t>
        <w:br/>
        <w:t> *** LOAD STEP     1   SUBSTEP   910  COMPLETED.    CUM ITER =   1910</w:t>
        <w:br/>
        <w:t> *** TIME =  0.596330         TIME INC =  0.655308E-03</w:t>
        <w:br/>
        <w:t xml:space="preserve"> *** MAX PLASTIC STRAIN STEP = 0.4380E-02   CRITERION = 0.1500    </w:t>
        <w:br/>
        <w:t> *** AUTO STEP TIME:  NEXT TIME INC = 0.65531E-03  UNCHANGED</w:t>
        <w:br/>
        <w:br/>
        <w:t>     FORCE CONVERGENCE VALUE  = 0.8222E+07  CRITERION= 0.4197E+05</w:t>
        <w:br/>
        <w:t>     DISP CONVERGENCE VALUE   =  10.69      CRITERION= 0.6873E-01</w:t>
        <w:br/>
        <w:t xml:space="preserve">    EQUIL ITER   1 COMPLETED.  NEW TRIANG MATRIX.  MAX DOF INC= -0.1961    </w:t>
        <w:br/>
        <w:t xml:space="preserve">     FORCE CONVERGENCE VALUE  =  1753.      CRITERION=  1634.    </w:t>
        <w:br/>
        <w:t>     DISP CONVERGENCE VALUE   = 0.2345E-01  CRITERION= 0.6873E-01 &lt;&lt;&lt; CONVERGED</w:t>
        <w:br/>
        <w:t>    EQUIL ITER   2 COMPLETED.  NEW TRIANG MATRIX.  MAX DOF INC= -0.1078E-02</w:t>
        <w:br/>
        <w:t>     FORCE CONVERGENCE VALUE  =  47.81      CRITERION=  1667.     &lt;&lt;&lt; CONVERGED</w:t>
        <w:br/>
        <w:t>    &gt;&gt;&gt; SOLUTION CONVERGED AFTER EQUILIBRIUM ITERATION   2</w:t>
        <w:br/>
        <w:t> *** LOAD STEP     1   SUBSTEP   911  COMPLETED.    CUM ITER =   1912</w:t>
        <w:br/>
        <w:t> *** TIME =  0.596986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>     FORCE CONVERGENCE VALUE  = 0.4186E+07  CRITERION= 0.2141E+05</w:t>
        <w:br/>
        <w:t>     DISP CONVERGENCE VALUE   =  5.779      CRITERION= 0.6873E-01</w:t>
        <w:br/>
        <w:t>    EQUIL ITER   1 COMPLETED.  NEW TRIANG MATRIX.  MAX DOF INC=  0.9981E-01</w:t>
        <w:br/>
        <w:t>     FORCE CONVERGENCE VALUE  =  1302.      CRITERION=  1599.     &lt;&lt;&lt; CONVERGED</w:t>
        <w:br/>
        <w:t>     DISP CONVERGENCE VALUE   = 0.2090E-01  CRITERION= 0.6873E-01 &lt;&lt;&lt; CONVERGED</w:t>
        <w:br/>
        <w:t>    EQUIL ITER   2 COMPLETED.  NEW TRIANG MATRIX.  MAX DOF INC = -0.6221E-03</w:t>
        <w:br/>
        <w:t>    &gt;&gt;&gt; SOLUTION CONVERGED AFTER EQUILIBRIUM ITERATION   2</w:t>
        <w:br/>
        <w:t> *** LOAD STEP     1   SUBSTEP   912  COMPLETED.    CUM ITER =   1914</w:t>
        <w:br/>
        <w:t> *** TIME =  0.597641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>     FORCE CONVERGENCE VALUE  = 0.6401E+07  CRITERION= 0.3269E+05</w:t>
        <w:br/>
        <w:t>     DISP CONVERGENCE VALUE   =  8.743      CRITERION= 0.6873E-01</w:t>
        <w:br/>
        <w:t xml:space="preserve">    EQUIL ITER   1 COMPLETED.  NEW TRIANG MATRIX.  MAX DOF INC=  0.1526    </w:t>
        <w:br/>
        <w:t>     FORCE CONVERGENCE VALUE  =  970.7      CRITERION=  1562.     &lt;&lt;&lt; CONVERGED</w:t>
        <w:br/>
        <w:t>     DISP CONVERGENCE VALUE   = 0.1874E-01  CRITERION= 0.6873E-01 &lt;&lt;&lt; CONVERGED</w:t>
        <w:br/>
        <w:t>    EQUIL ITER   2 COMPLETED.  NEW TRIANG MATRIX.  MAX DOF INC = -0.6076E-03</w:t>
        <w:br/>
        <w:t>    &gt;&gt;&gt; SOLUTION CONVERGED AFTER EQUILIBRIUM ITERATION   2</w:t>
        <w:br/>
        <w:t> *** LOAD STEP     1   SUBSTEP   913  COMPLETED.    CUM ITER =   1916</w:t>
        <w:br/>
        <w:t> *** TIME =  0.598296         TIME INC =  0.655308E-03</w:t>
        <w:br/>
        <w:t xml:space="preserve"> *** MAX PLASTIC STRAIN STEP = 0.4615E-02   CRITERION = 0.1500    </w:t>
        <w:br/>
        <w:t> *** AUTO STEP TIME:  NEXT TIME INC = 0.65531E-03  UNCHANGED</w:t>
        <w:br/>
        <w:br/>
        <w:t>     FORCE CONVERGENCE VALUE  = 0.2583E+07  CRITERION= 0.1326E+05</w:t>
        <w:br/>
        <w:t>     DISP CONVERGENCE VALUE   =  3.621      CRITERION= 0.6873E-01</w:t>
        <w:br/>
        <w:t>    EQUIL ITER   1 COMPLETED.  NEW TRIANG MATRIX.  MAX DOF INC=  0.6144E-01</w:t>
        <w:br/>
        <w:t>     FORCE CONVERGENCE VALUE  =  716.9      CRITERION=  1525.     &lt;&lt;&lt; CONVERGED</w:t>
        <w:br/>
        <w:t>     DISP CONVERGENCE VALUE   = 0.7930E-02  CRITERION= 0.6873E-01 &lt;&lt;&lt; CONVERGED</w:t>
        <w:br/>
        <w:t>    EQUIL ITER   2 COMPLETED.  NEW TRIANG MATRIX.  MAX DOF INC =  0.2586E-03</w:t>
        <w:br/>
        <w:t>    &gt;&gt;&gt; SOLUTION CONVERGED AFTER EQUILIBRIUM ITERATION   2</w:t>
        <w:br/>
        <w:t> *** LOAD STEP     1   SUBSTEP   914  COMPLETED.    CUM ITER =   1918</w:t>
        <w:br/>
        <w:t> *** TIME =  0.598952         TIME INC =  0.655308E-03</w:t>
        <w:br/>
        <w:t xml:space="preserve"> *** MAX PLASTIC STRAIN STEP = 0.4813E-02   CRITERION = 0.1500    </w:t>
        <w:br/>
        <w:t> *** AUTO STEP TIME:  NEXT TIME INC = 0.65531E-03  UNCHANGED</w:t>
        <w:br/>
        <w:br/>
        <w:t>     FORCE CONVERGENCE VALUE  = 0.7147E+07  CRITERION= 0.3649E+05</w:t>
        <w:br/>
        <w:t>     DISP CONVERGENCE VALUE   =  9.519      CRITERION= 0.6873E-01</w:t>
        <w:br/>
        <w:t xml:space="preserve">    EQUIL ITER   1 COMPLETED.  NEW TRIANG MATRIX.  MAX DOF INC= -0.1708    </w:t>
        <w:br/>
        <w:t>     FORCE CONVERGENCE VALUE  =  1134.      CRITERION=  1496.     &lt;&lt;&lt; CONVERGED</w:t>
        <w:br/>
        <w:t>     DISP CONVERGENCE VALUE   = 0.3604E-02  CRITERION= 0.6873E-01 &lt;&lt;&lt; CONVERGED</w:t>
        <w:br/>
        <w:t>    EQUIL ITER   2 COMPLETED.  NEW TRIANG MATRIX.  MAX DOF INC = -0.4505E-03</w:t>
        <w:br/>
        <w:t>    &gt;&gt;&gt; SOLUTION CONVERGED AFTER EQUILIBRIUM ITERATION   2</w:t>
        <w:br/>
        <w:t> *** LOAD STEP     1   SUBSTEP   915  COMPLETED.    CUM ITER =   1920</w:t>
        <w:br/>
        <w:t> *** TIME =  0.599607         TIME INC =  0.655308E-03</w:t>
        <w:br/>
        <w:t xml:space="preserve"> *** MAX PLASTIC STRAIN STEP = 0.4201E-02   CRITERION = 0.1500    </w:t>
        <w:br/>
        <w:t> *** AUTO STEP TIME:  NEXT TIME INC = 0.65531E-03  UNCHANGED</w:t>
        <w:br/>
        <w:br/>
        <w:t xml:space="preserve">     FORCE CONVERGENCE VALUE  = 0.1120E+07  CRITERION=  5893.    </w:t>
        <w:br/>
        <w:t>     DISP CONVERGENCE VALUE   =  1.599      CRITERION= 0.6873E-01</w:t>
        <w:br/>
        <w:t>    EQUIL ITER   1 COMPLETED.  NEW TRIANG MATRIX.  MAX DOF INC=  0.2653E-01</w:t>
        <w:br/>
        <w:t>     FORCE CONVERGENCE VALUE  =  486.5      CRITERION=  1468.     &lt;&lt;&lt; CONVERGED</w:t>
        <w:br/>
        <w:t>     DISP CONVERGENCE VALUE   = 0.3438E-02  CRITERION= 0.6873E-01 &lt;&lt;&lt; CONVERGED</w:t>
        <w:br/>
        <w:t>    EQUIL ITER   2 COMPLETED.  NEW TRIANG MATRIX.  MAX DOF INC = -0.1440E-03</w:t>
        <w:br/>
        <w:t>    &gt;&gt;&gt; SOLUTION CONVERGED AFTER EQUILIBRIUM ITERATION   2</w:t>
        <w:br/>
        <w:t> *** LOAD STEP     1   SUBSTEP   916  COMPLETED.    CUM ITER =   1922</w:t>
        <w:br/>
        <w:t> *** TIME =  0.600262         TIME INC =  0.655308E-03</w:t>
        <w:br/>
        <w:t xml:space="preserve"> *** MAX PLASTIC STRAIN STEP = 0.4286E-02   CRITERION = 0.1500    </w:t>
        <w:br/>
        <w:t> *** AUTO STEP TIME:  NEXT TIME INC = 0.65531E-03  UNCHANGED</w:t>
        <w:br/>
        <w:br/>
        <w:t>     FORCE CONVERGENCE VALUE  = 0.3340E+07  CRITERION= 0.1710E+05</w:t>
        <w:br/>
        <w:t>     DISP CONVERGENCE VALUE   =  4.579      CRITERION= 0.6873E-01</w:t>
        <w:br/>
        <w:t>    EQUIL ITER   1 COMPLETED.  NEW TRIANG MATRIX.  MAX DOF INC=  0.7949E-01</w:t>
        <w:br/>
        <w:t>     FORCE CONVERGENCE VALUE  =  275.2      CRITERION=  1442.     &lt;&lt;&lt; CONVERGED</w:t>
        <w:br/>
        <w:t>     DISP CONVERGENCE VALUE   = 0.3869E-02  CRITERION= 0.6873E-01 &lt;&lt;&lt; CONVERGED</w:t>
        <w:br/>
        <w:t>    EQUIL ITER   2 COMPLETED.  NEW TRIANG MATRIX.  MAX DOF INC = -0.4979E-04</w:t>
        <w:br/>
        <w:t>    &gt;&gt;&gt; SOLUTION CONVERGED AFTER EQUILIBRIUM ITERATION   2</w:t>
        <w:br/>
        <w:t> *** LOAD STEP     1   SUBSTEP   917  COMPLETED.    CUM ITER =   1924</w:t>
        <w:br/>
        <w:t> *** TIME =  0.600917         TIME INC =  0.655308E-03</w:t>
        <w:br/>
        <w:t xml:space="preserve"> *** MAX PLASTIC STRAIN STEP = 0.4507E-02   CRITERION = 0.1500    </w:t>
        <w:br/>
        <w:t> *** AUTO STEP TIME:  NEXT TIME INC = 0.65531E-03  UNCHANGED</w:t>
        <w:br/>
        <w:br/>
        <w:t xml:space="preserve">     FORCE CONVERGENCE VALUE  = 0.2694E+06  CRITERION=  1950.    </w:t>
        <w:br/>
        <w:t>     DISP CONVERGENCE VALUE   = 0.3802      CRITERION= 0.6873E-01</w:t>
        <w:br/>
        <w:t>    EQUIL ITER   1 COMPLETED.  NEW TRIANG MATRIX.  MAX DOF INC= -0.6986E-02</w:t>
        <w:br/>
        <w:t>     FORCE CONVERGENCE VALUE  =  322.2      CRITERION=  1419.     &lt;&lt;&lt; CONVERGED</w:t>
        <w:br/>
        <w:t>     DISP CONVERGENCE VALUE   = 0.2373E-02  CRITERION= 0.6873E-01 &lt;&lt;&lt; CONVERGED</w:t>
        <w:br/>
        <w:t>    EQUIL ITER   2 COMPLETED.  NEW TRIANG MATRIX.  MAX DOF INC = -0.1217E-03</w:t>
        <w:br/>
        <w:t>    &gt;&gt;&gt; SOLUTION CONVERGED AFTER EQUILIBRIUM ITERATION   2</w:t>
        <w:br/>
        <w:t> *** LOAD STEP     1   SUBSTEP   918  COMPLETED.    CUM ITER =   1926</w:t>
        <w:br/>
        <w:t> *** TIME =  0.601573         TIME INC =  0.655308E-03</w:t>
        <w:br/>
        <w:t xml:space="preserve"> *** MAX PLASTIC STRAIN STEP = 0.4410E-02   CRITERION = 0.1500    </w:t>
        <w:br/>
        <w:t> *** AUTO STEP TIME:  NEXT TIME INC = 0.65531E-03  UNCHANGED</w:t>
        <w:br/>
        <w:br/>
        <w:t xml:space="preserve">     FORCE CONVERGENCE VALUE  = 0.3217E+06  CRITERION=  2134.    </w:t>
        <w:br/>
        <w:t>     DISP CONVERGENCE VALUE   = 0.4455      CRITERION= 0.6873E-01</w:t>
        <w:br/>
        <w:t>    EQUIL ITER   1 COMPLETED.  NEW TRIANG MATRIX.  MAX DOF INC= -0.8238E-02</w:t>
        <w:br/>
        <w:t>     FORCE CONVERGENCE VALUE  =  256.8      CRITERION=  1399.     &lt;&lt;&lt; CONVERGED</w:t>
        <w:br/>
        <w:t>     DISP CONVERGENCE VALUE   = 0.1533E-02  CRITERION= 0.6873E-01 &lt;&lt;&lt; CONVERGED</w:t>
        <w:br/>
        <w:t>    EQUIL ITER   2 COMPLETED.  NEW TRIANG MATRIX.  MAX DOF INC = -0.7534E-04</w:t>
        <w:br/>
        <w:t>    &gt;&gt;&gt; SOLUTION CONVERGED AFTER EQUILIBRIUM ITERATION   2</w:t>
        <w:br/>
        <w:t> *** LOAD STEP     1   SUBSTEP   919  COMPLETED.    CUM ITER =   1928</w:t>
        <w:br/>
        <w:t> *** TIME =  0.602228         TIME INC =  0.655308E-03</w:t>
        <w:br/>
        <w:t xml:space="preserve"> *** MAX PLASTIC STRAIN STEP = 0.4324E-02   CRITERION = 0.1500    </w:t>
        <w:br/>
        <w:t> *** AUTO STEP TIME:  NEXT TIME INC = 0.65531E-03  UNCHANGED</w:t>
        <w:br/>
        <w:br/>
        <w:t>     FORCE CONVERGENCE VALUE  = 0.3231E+07  CRITERION= 0.1654E+05</w:t>
        <w:br/>
        <w:t>     DISP CONVERGENCE VALUE   =  4.432      CRITERION= 0.6873E-01</w:t>
        <w:br/>
        <w:t>    EQUIL ITER   1 COMPLETED.  NEW TRIANG MATRIX.  MAX DOF INC=  0.7688E-01</w:t>
        <w:br/>
        <w:t>     FORCE CONVERGENCE VALUE  =  351.0      CRITERION=  1381.     &lt;&lt;&lt; CONVERGED</w:t>
        <w:br/>
        <w:t>     DISP CONVERGENCE VALUE   = 0.5851E-02  CRITERION= 0.6873E-01 &lt;&lt;&lt; CONVERGED</w:t>
        <w:br/>
        <w:t>    EQUIL ITER   2 COMPLETED.  NEW TRIANG MATRIX.  MAX DOF INC = -0.9704E-04</w:t>
        <w:br/>
        <w:t>    &gt;&gt;&gt; SOLUTION CONVERGED AFTER EQUILIBRIUM ITERATION   2</w:t>
        <w:br/>
        <w:t> *** LOAD STEP     1   SUBSTEP   920  COMPLETED.    CUM ITER =   1930</w:t>
        <w:br/>
        <w:t> *** TIME =  0.602883         TIME INC =  0.655308E-03</w:t>
        <w:br/>
        <w:t xml:space="preserve"> *** MAX PLASTIC STRAIN STEP = 0.4533E-02   CRITERION = 0.1500    </w:t>
        <w:br/>
        <w:t> *** AUTO STEP TIME:  NEXT TIME INC = 0.65531E-03  UNCHANGED</w:t>
        <w:br/>
        <w:br/>
        <w:t>     FORCE CONVERGENCE VALUE  = 0.2727E+07  CRITERION= 0.1398E+05</w:t>
        <w:br/>
        <w:t>     DISP CONVERGENCE VALUE   =  3.669      CRITERION= 0.6873E-01</w:t>
        <w:br/>
        <w:t>    EQUIL ITER   1 COMPLETED.  NEW TRIANG MATRIX.  MAX DOF INC= -0.6556E-01</w:t>
        <w:br/>
        <w:t>     FORCE CONVERGENCE VALUE  =  242.1      CRITERION=  1368.     &lt;&lt;&lt; CONVERGED</w:t>
        <w:br/>
        <w:t>     DISP CONVERGENCE VALUE   = 0.3745E-02  CRITERION= 0.6873E-01 &lt;&lt;&lt; CONVERGED</w:t>
        <w:br/>
        <w:t>    EQUIL ITER   2 COMPLETED.  NEW TRIANG MATRIX.  MAX DOF INC =  0.5384E-04</w:t>
        <w:br/>
        <w:t>    &gt;&gt;&gt; SOLUTION CONVERGED AFTER EQUILIBRIUM ITERATION   2</w:t>
        <w:br/>
        <w:t> *** LOAD STEP     1   SUBSTEP   921  COMPLETED.    CUM ITER =   1932</w:t>
        <w:br/>
        <w:t> *** TIME =  0.603539         TIME INC =  0.655308E-03</w:t>
        <w:br/>
        <w:t xml:space="preserve"> *** MAX PLASTIC STRAIN STEP = 0.4277E-02   CRITERION = 0.1500    </w:t>
        <w:br/>
        <w:t> *** AUTO STEP TIME:  NEXT TIME INC = 0.65531E-03  UNCHANGED</w:t>
        <w:br/>
        <w:br/>
        <w:t>     FORCE CONVERGENCE VALUE  = 0.7695E+07  CRITERION= 0.3928E+05</w:t>
        <w:br/>
        <w:t>     DISP CONVERGENCE VALUE   =  10.41      CRITERION= 0.6873E-01</w:t>
        <w:br/>
        <w:t xml:space="preserve">    EQUIL ITER   1 COMPLETED.  NEW TRIANG MATRIX.  MAX DOF INC= -0.1840    </w:t>
        <w:br/>
        <w:t>     FORCE CONVERGENCE VALUE  =  483.1      CRITERION=  1359.     &lt;&lt;&lt; CONVERGED</w:t>
        <w:br/>
        <w:t>     DISP CONVERGENCE VALUE   = 0.3519E-02  CRITERION= 0.6873E-01 &lt;&lt;&lt; CONVERGED</w:t>
        <w:br/>
        <w:t>    EQUIL ITER   2 COMPLETED.  NEW TRIANG MATRIX.  MAX DOF INC = -0.7111E-04</w:t>
        <w:br/>
        <w:t>    &gt;&gt;&gt; SOLUTION CONVERGED AFTER EQUILIBRIUM ITERATION   2</w:t>
        <w:br/>
        <w:t> *** LOAD STEP     1   SUBSTEP   922  COMPLETED.    CUM ITER =   1934</w:t>
        <w:br/>
        <w:t> *** TIME =  0.604194         TIME INC =  0.655308E-03</w:t>
        <w:br/>
        <w:t xml:space="preserve"> *** MAX PLASTIC STRAIN STEP = 0.3648E-02   CRITERION = 0.1500    </w:t>
        <w:br/>
        <w:t> *** AUTO STEP TIME:  NEXT TIME INC = 0.65531E-03  UNCHANGED</w:t>
        <w:br/>
        <w:br/>
        <w:t>     FORCE CONVERGENCE VALUE  = 0.4500E+07  CRITERION= 0.2300E+05</w:t>
        <w:br/>
        <w:t>     DISP CONVERGENCE VALUE   =  6.130      CRITERION= 0.6873E-01</w:t>
        <w:br/>
        <w:t xml:space="preserve">    EQUIL ITER   1 COMPLETED.  NEW TRIANG MATRIX.  MAX DOF INC=  0.1073    </w:t>
        <w:br/>
        <w:t>     FORCE CONVERGENCE VALUE  =  242.3      CRITERION=  1353.     &lt;&lt;&lt; CONVERGED</w:t>
        <w:br/>
        <w:t>     DISP CONVERGENCE VALUE   = 0.7265E-02  CRITERION= 0.6873E-01 &lt;&lt;&lt; CONVERGED</w:t>
        <w:br/>
        <w:t>    EQUIL ITER   2 COMPLETED.  NEW TRIANG MATRIX.  MAX DOF INC = -0.7924E-04</w:t>
        <w:br/>
        <w:t>    &gt;&gt;&gt; SOLUTION CONVERGED AFTER EQUILIBRIUM ITERATION   2</w:t>
        <w:br/>
        <w:t> *** LOAD STEP     1   SUBSTEP   923  COMPLETED.    CUM ITER =   1936</w:t>
        <w:br/>
        <w:t> *** TIME =  0.604849         TIME INC =  0.655308E-03</w:t>
        <w:br/>
        <w:t xml:space="preserve"> *** MAX PLASTIC STRAIN STEP = 0.3973E-02   CRITERION = 0.1500    </w:t>
        <w:br/>
        <w:t> *** AUTO STEP TIME:  NEXT TIME INC = 0.65531E-03  UNCHANGED</w:t>
        <w:br/>
        <w:br/>
        <w:t xml:space="preserve">     FORCE CONVERGENCE VALUE  = 0.1484E+07  CRITERION=  7684.    </w:t>
        <w:br/>
        <w:t>     DISP CONVERGENCE VALUE   =  2.010      CRITERION= 0.6873E-01</w:t>
        <w:br/>
        <w:t>    EQUIL ITER   1 COMPLETED.  NEW TRIANG MATRIX.  MAX DOF INC= -0.3584E-01</w:t>
        <w:br/>
        <w:t>     FORCE CONVERGENCE VALUE  =  166.6      CRITERION=  1349.     &lt;&lt;&lt; CONVERGED</w:t>
        <w:br/>
        <w:t>     DISP CONVERGENCE VALUE   = 0.2710E-02  CRITERION= 0.6873E-01 &lt;&lt;&lt; CONVERGED</w:t>
        <w:br/>
        <w:t>    EQUIL ITER   2 COMPLETED.  NEW TRIANG MATRIX.  MAX DOF INC = -0.3986E-04</w:t>
        <w:br/>
        <w:t>    &gt;&gt;&gt; SOLUTION CONVERGED AFTER EQUILIBRIUM ITERATION   2</w:t>
        <w:br/>
        <w:t> *** LOAD STEP     1   SUBSTEP   924  COMPLETED.    CUM ITER =   1938</w:t>
        <w:br/>
        <w:t> *** TIME =  0.605505         TIME INC =  0.655308E-03</w:t>
        <w:br/>
        <w:t xml:space="preserve"> *** MAX PLASTIC STRAIN STEP = 0.3842E-02   CRITERION = 0.1500    </w:t>
        <w:br/>
        <w:t> *** AUTO STEP TIME:  NEXT TIME INC = 0.65531E-03  UNCHANGED</w:t>
        <w:br/>
        <w:br/>
        <w:t>     FORCE CONVERGENCE VALUE  = 0.4998E+07  CRITERION= 0.2553E+05</w:t>
        <w:br/>
        <w:t>     DISP CONVERGENCE VALUE   =  6.777      CRITERION= 0.6873E-01</w:t>
        <w:br/>
        <w:t xml:space="preserve">    EQUIL ITER   1 COMPLETED.  NEW TRIANG MATRIX.  MAX DOF INC= -0.1196    </w:t>
        <w:br/>
        <w:t>     FORCE CONVERGENCE VALUE  =  203.4      CRITERION=  1348.     &lt;&lt;&lt; CONVERGED</w:t>
        <w:br/>
        <w:t>     DISP CONVERGENCE VALUE   = 0.3057E-02  CRITERION= 0.6873E-01 &lt;&lt;&lt; CONVERGED</w:t>
        <w:br/>
        <w:t>    EQUIL ITER   2 COMPLETED.  NEW TRIANG MATRIX.  MAX DOF INC =  0.3798E-04</w:t>
        <w:br/>
        <w:t>    &gt;&gt;&gt; SOLUTION CONVERGED AFTER EQUILIBRIUM ITERATION   2</w:t>
        <w:br/>
        <w:t> *** LOAD STEP     1   SUBSTEP   925  COMPLETED.    CUM ITER =   1940</w:t>
        <w:br/>
        <w:t> *** TIME =  0.606160         TIME INC =  0.655308E-03</w:t>
        <w:br/>
        <w:t xml:space="preserve"> *** MAX PLASTIC STRAIN STEP = 0.3431E-02   CRITERION = 0.1500    </w:t>
        <w:br/>
        <w:t> *** AUTO STEP TIME:  NEXT TIME INC = 0.65531E-03  UNCHANGED</w:t>
        <w:br/>
        <w:br/>
        <w:t>     FORCE CONVERGENCE VALUE  = 0.6187E+07  CRITERION= 0.3159E+05</w:t>
        <w:br/>
        <w:t>     DISP CONVERGENCE VALUE   =  8.420      CRITERION= 0.6873E-01</w:t>
        <w:br/>
        <w:t xml:space="preserve">    EQUIL ITER   1 COMPLETED.  NEW TRIANG MATRIX.  MAX DOF INC=  0.1476    </w:t>
        <w:br/>
        <w:t>     FORCE CONVERGENCE VALUE  =  311.8      CRITERION=  1350.     &lt;&lt;&lt; CONVERGED</w:t>
        <w:br/>
        <w:t>     DISP CONVERGENCE VALUE   = 0.8918E-02  CRITERION= 0.6873E-01 &lt;&lt;&lt; CONVERGED</w:t>
        <w:br/>
        <w:t>    EQUIL ITER   2 COMPLETED.  NEW TRIANG MATRIX.  MAX DOF INC = -0.7319E-04</w:t>
        <w:br/>
        <w:t>    &gt;&gt;&gt; SOLUTION CONVERGED AFTER EQUILIBRIUM ITERATION   2</w:t>
        <w:br/>
        <w:t> *** LOAD STEP     1   SUBSTEP   926  COMPLETED.    CUM ITER =   1942</w:t>
        <w:br/>
        <w:t> *** TIME =  0.606815         TIME INC =  0.655308E-03</w:t>
        <w:br/>
        <w:t xml:space="preserve"> *** MAX PLASTIC STRAIN STEP = 0.3864E-02   CRITERION = 0.1500    </w:t>
        <w:br/>
        <w:t> *** AUTO STEP TIME:  NEXT TIME INC = 0.65531E-03  UNCHANGED</w:t>
        <w:br/>
        <w:br/>
        <w:t xml:space="preserve">     FORCE CONVERGENCE VALUE  = 0.8014E+05  CRITERION=  1386.    </w:t>
        <w:br/>
        <w:t>     DISP CONVERGENCE VALUE   = 0.2166      CRITERION= 0.6873E-01</w:t>
        <w:br/>
        <w:t>    EQUIL ITER   1 COMPLETED.  NEW TRIANG MATRIX.  MAX DOF INC= -0.2145E-02</w:t>
        <w:br/>
        <w:t>     FORCE CONVERGENCE VALUE  =  146.6      CRITERION=  1355.     &lt;&lt;&lt; CONVERGED</w:t>
        <w:br/>
        <w:t>     DISP CONVERGENCE VALUE   = 0.2312E-02  CRITERION= 0.6873E-01 &lt;&lt;&lt; CONVERGED</w:t>
        <w:br/>
        <w:t>    EQUIL ITER   2 COMPLETED.  NEW TRIANG MATRIX.  MAX DOF INC = -0.3249E-04</w:t>
        <w:br/>
        <w:t>    &gt;&gt;&gt; SOLUTION CONVERGED AFTER EQUILIBRIUM ITERATION   2</w:t>
        <w:br/>
        <w:t> *** LOAD STEP     1   SUBSTEP   927  COMPLETED.    CUM ITER =   1944</w:t>
        <w:br/>
        <w:t> *** TIME =  0.607471         TIME INC =  0.655308E-03</w:t>
        <w:br/>
        <w:t xml:space="preserve"> *** MAX PLASTIC STRAIN STEP = 0.3849E-02   CRITERION = 0.1500    </w:t>
        <w:br/>
        <w:t> *** AUTO STEP TIME:  NEXT TIME INC = 0.65531E-03  UNCHANGED</w:t>
        <w:br/>
        <w:br/>
        <w:t xml:space="preserve">     FORCE CONVERGENCE VALUE  = 0.1493E+06  CRITERION=  1535.    </w:t>
        <w:br/>
        <w:t>     DISP CONVERGENCE VALUE   = 0.2652      CRITERION= 0.6873E-01</w:t>
        <w:br/>
        <w:t>    EQUIL ITER   1 COMPLETED.  NEW TRIANG MATRIX.  MAX DOF INC=  0.3490E-02</w:t>
        <w:br/>
        <w:t>     FORCE CONVERGENCE VALUE  =  153.1      CRITERION=  1362.     &lt;&lt;&lt; CONVERGED</w:t>
        <w:br/>
        <w:t>     DISP CONVERGENCE VALUE   = 0.1861E-02  CRITERION= 0.6873E-01 &lt;&lt;&lt; CONVERGED</w:t>
        <w:br/>
        <w:t>    EQUIL ITER   2 COMPLETED.  NEW TRIANG MATRIX.  MAX DOF INC = -0.3940E-04</w:t>
        <w:br/>
        <w:t>    &gt;&gt;&gt; SOLUTION CONVERGED AFTER EQUILIBRIUM ITERATION   2</w:t>
        <w:br/>
        <w:t> *** LOAD STEP     1   SUBSTEP   928  COMPLETED.    CUM ITER =   1946</w:t>
        <w:br/>
        <w:t> *** TIME =  0.608126         TIME INC =  0.655308E-03</w:t>
        <w:br/>
        <w:t xml:space="preserve"> *** MAX PLASTIC STRAIN STEP = 0.3839E-02   CRITERION = 0.1500    </w:t>
        <w:br/>
        <w:t> *** AUTO STEP TIME:  NEXT TIME INC = 0.65531E-03  UNCHANGED</w:t>
        <w:br/>
        <w:br/>
        <w:t>     FORCE CONVERGENCE VALUE  = 0.4797E+07  CRITERION= 0.2451E+05</w:t>
        <w:br/>
        <w:t>     DISP CONVERGENCE VALUE   =  6.521      CRITERION= 0.6873E-01</w:t>
        <w:br/>
        <w:t xml:space="preserve">    EQUIL ITER   1 COMPLETED.  NEW TRIANG MATRIX.  MAX DOF INC= -0.1149    </w:t>
        <w:br/>
        <w:t>     FORCE CONVERGENCE VALUE  =  420.3      CRITERION=  1371.     &lt;&lt;&lt; CONVERGED</w:t>
        <w:br/>
        <w:t>     DISP CONVERGENCE VALUE   = 0.5705E-02  CRITERION= 0.6873E-01 &lt;&lt;&lt; CONVERGED</w:t>
        <w:br/>
        <w:t>    EQUIL ITER   2 COMPLETED.  NEW TRIANG MATRIX.  MAX DOF INC =  0.2343E-03</w:t>
        <w:br/>
        <w:t>    &gt;&gt;&gt; SOLUTION CONVERGED AFTER EQUILIBRIUM ITERATION   2</w:t>
        <w:br/>
        <w:t> *** LOAD STEP     1   SUBSTEP   929  COMPLETED.    CUM ITER =   1948</w:t>
        <w:br/>
        <w:t> *** TIME =  0.608781         TIME INC =  0.655308E-03</w:t>
        <w:br/>
        <w:t xml:space="preserve"> *** MAX PLASTIC STRAIN STEP = 0.3455E-02   CRITERION = 0.1500    </w:t>
        <w:br/>
        <w:t> *** AUTO STEP TIME:  NEXT TIME INC = 0.65531E-03  UNCHANGED</w:t>
        <w:br/>
        <w:br/>
        <w:t>     FORCE CONVERGENCE VALUE  = 0.4974E+07  CRITERION= 0.2541E+05</w:t>
        <w:br/>
        <w:t>     DISP CONVERGENCE VALUE   =  6.774      CRITERION= 0.6873E-01</w:t>
        <w:br/>
        <w:t xml:space="preserve">    EQUIL ITER   1 COMPLETED.  NEW TRIANG MATRIX.  MAX DOF INC=  0.1186    </w:t>
        <w:br/>
        <w:t>     FORCE CONVERGENCE VALUE  =  271.6      CRITERION=  1382.     &lt;&lt;&lt; CONVERGED</w:t>
        <w:br/>
        <w:t>     DISP CONVERGENCE VALUE   = 0.5037E-02  CRITERION= 0.6873E-01 &lt;&lt;&lt; CONVERGED</w:t>
        <w:br/>
        <w:t>    EQUIL ITER   2 COMPLETED.  NEW TRIANG MATRIX.  MAX DOF INC = -0.8819E-04</w:t>
        <w:br/>
        <w:t>    &gt;&gt;&gt; SOLUTION CONVERGED AFTER EQUILIBRIUM ITERATION   2</w:t>
        <w:br/>
        <w:t> *** LOAD STEP     1   SUBSTEP   930  COMPLETED.    CUM ITER =   1950</w:t>
        <w:br/>
        <w:t> *** TIME =  0.609436         TIME INC =  0.655308E-03</w:t>
        <w:br/>
        <w:t xml:space="preserve"> *** MAX PLASTIC STRAIN STEP = 0.3805E-02   CRITERION = 0.1500    </w:t>
        <w:br/>
        <w:t> *** AUTO STEP TIME:  NEXT TIME INC = 0.65531E-03  UNCHANGED</w:t>
        <w:br/>
        <w:br/>
        <w:t xml:space="preserve">     FORCE CONVERGENCE VALUE  = 0.1884E+07  CRITERION=  9708.    </w:t>
        <w:br/>
        <w:t>     DISP CONVERGENCE VALUE   =  2.569      CRITERION= 0.6873E-01</w:t>
        <w:br/>
        <w:t>    EQUIL ITER   1 COMPLETED.  NEW TRIANG MATRIX.  MAX DOF INC=  0.4474E-01</w:t>
        <w:br/>
        <w:t>     FORCE CONVERGENCE VALUE  =  349.6      CRITERION=  1396.     &lt;&lt;&lt; CONVERGED</w:t>
        <w:br/>
        <w:t>     DISP CONVERGENCE VALUE   = 0.3204E-02  CRITERION= 0.6873E-01 &lt;&lt;&lt; CONVERGED</w:t>
        <w:br/>
        <w:t>    EQUIL ITER   2 COMPLETED.  NEW TRIANG MATRIX.  MAX DOF INC = -0.1934E-03</w:t>
        <w:br/>
        <w:t>    &gt;&gt;&gt; SOLUTION CONVERGED AFTER EQUILIBRIUM ITERATION   2</w:t>
        <w:br/>
        <w:t> *** LOAD STEP     1   SUBSTEP   931  COMPLETED.    CUM ITER =   1952</w:t>
        <w:br/>
        <w:t> *** TIME =  0.610092         TIME INC =  0.655308E-03</w:t>
        <w:br/>
        <w:t xml:space="preserve"> *** MAX PLASTIC STRAIN STEP = 0.3915E-02   CRITERION = 0.1500    </w:t>
        <w:br/>
        <w:t> *** AUTO STEP TIME:  NEXT TIME INC = 0.65531E-03  UNCHANGED</w:t>
        <w:br/>
        <w:br/>
        <w:t>     FORCE CONVERGENCE VALUE  = 0.4097E+07  CRITERION= 0.2095E+05</w:t>
        <w:br/>
        <w:t>     DISP CONVERGENCE VALUE   =  5.580      CRITERION= 0.6873E-01</w:t>
        <w:br/>
        <w:t>    EQUIL ITER   1 COMPLETED.  NEW TRIANG MATRIX.  MAX DOF INC= -0.9819E-01</w:t>
        <w:br/>
        <w:t>     FORCE CONVERGENCE VALUE  =  194.3      CRITERION=  1411.     &lt;&lt;&lt; CONVERGED</w:t>
        <w:br/>
        <w:t>     DISP CONVERGENCE VALUE   = 0.3496E-02  CRITERION= 0.6873E-01 &lt;&lt;&lt; CONVERGED</w:t>
        <w:br/>
        <w:t>    EQUIL ITER   2 COMPLETED.  NEW TRIANG MATRIX.  MAX DOF INC = -0.1001E-03</w:t>
        <w:br/>
        <w:t>    &gt;&gt;&gt; SOLUTION CONVERGED AFTER EQUILIBRIUM ITERATION   2</w:t>
        <w:br/>
        <w:t> *** LOAD STEP     1   SUBSTEP   932  COMPLETED.    CUM ITER =   1954</w:t>
        <w:br/>
        <w:t> *** TIME =  0.610747         TIME INC =  0.655308E-03</w:t>
        <w:br/>
        <w:t xml:space="preserve"> *** MAX PLASTIC STRAIN STEP = 0.3597E-02   CRITERION = 0.1500    </w:t>
        <w:br/>
        <w:t> *** AUTO STEP TIME:  NEXT TIME INC = 0.65531E-03  UNCHANGED</w:t>
        <w:br/>
        <w:br/>
        <w:t>     FORCE CONVERGENCE VALUE  = 0.3240E+07  CRITERION= 0.1659E+05</w:t>
        <w:br/>
        <w:t>     DISP CONVERGENCE VALUE   =  4.419      CRITERION= 0.6873E-01</w:t>
        <w:br/>
        <w:t>    EQUIL ITER   1 COMPLETED.  NEW TRIANG MATRIX.  MAX DOF INC=  0.7718E-01</w:t>
        <w:br/>
        <w:t>     FORCE CONVERGENCE VALUE  =  324.4      CRITERION=  1429.     &lt;&lt;&lt; CONVERGED</w:t>
        <w:br/>
        <w:t>     DISP CONVERGENCE VALUE   = 0.5271E-02  CRITERION= 0.6873E-01 &lt;&lt;&lt; CONVERGED</w:t>
        <w:br/>
        <w:t>    EQUIL ITER   2 COMPLETED.  NEW TRIANG MATRIX.  MAX DOF INC = -0.1496E-03</w:t>
        <w:br/>
        <w:t>    &gt;&gt;&gt; SOLUTION CONVERGED AFTER EQUILIBRIUM ITERATION   2</w:t>
        <w:br/>
        <w:t> *** LOAD STEP     1   SUBSTEP   933  COMPLETED.    CUM ITER =   1956</w:t>
        <w:br/>
        <w:t> *** TIME =  0.611402         TIME INC =  0.655308E-03</w:t>
        <w:br/>
        <w:t xml:space="preserve"> *** MAX PLASTIC STRAIN STEP = 0.3816E-02   CRITERION = 0.1500    </w:t>
        <w:br/>
        <w:t> *** AUTO STEP TIME:  NEXT TIME INC = 0.65531E-03  UNCHANGED</w:t>
        <w:br/>
        <w:br/>
        <w:t>     FORCE CONVERGENCE VALUE  = 0.2100E+07  CRITERION= 0.1080E+05</w:t>
        <w:br/>
        <w:t>     DISP CONVERGENCE VALUE   =  2.868      CRITERION= 0.6873E-01</w:t>
        <w:br/>
        <w:t>    EQUIL ITER   1 COMPLETED.  NEW TRIANG MATRIX.  MAX DOF INC= -0.5053E-01</w:t>
        <w:br/>
        <w:t>     FORCE CONVERGENCE VALUE  =  115.1      CRITERION=  1449.     &lt;&lt;&lt; CONVERGED</w:t>
        <w:br/>
        <w:t>     DISP CONVERGENCE VALUE   = 0.3186E-02  CRITERION= 0.6873E-01 &lt;&lt;&lt; CONVERGED</w:t>
        <w:br/>
        <w:t>    EQUIL ITER   2 COMPLETED.  NEW TRIANG MATRIX.  MAX DOF INC = -0.3562E-04</w:t>
        <w:br/>
        <w:t>    &gt;&gt;&gt; SOLUTION CONVERGED AFTER EQUILIBRIUM ITERATION   2</w:t>
        <w:br/>
        <w:t> *** LOAD STEP     1   SUBSTEP   934  COMPLETED.    CUM ITER =   1958</w:t>
        <w:br/>
        <w:t> *** TIME =  0.612058         TIME INC =  0.655308E-03</w:t>
        <w:br/>
        <w:t xml:space="preserve"> *** MAX PLASTIC STRAIN STEP = 0.3652E-02   CRITERION = 0.1500    </w:t>
        <w:br/>
        <w:t> *** AUTO STEP TIME:  NEXT TIME INC = 0.65531E-03  UNCHANGED</w:t>
        <w:br/>
        <w:br/>
        <w:t>     FORCE CONVERGENCE VALUE  = 0.2214E+07  CRITERION= 0.1139E+05</w:t>
        <w:br/>
        <w:t>     DISP CONVERGENCE VALUE   =  3.027      CRITERION= 0.6873E-01</w:t>
        <w:br/>
        <w:t>    EQUIL ITER   1 COMPLETED.  NEW TRIANG MATRIX.  MAX DOF INC= -0.5327E-01</w:t>
        <w:br/>
        <w:t>     FORCE CONVERGENCE VALUE  =  209.9      CRITERION=  1469.     &lt;&lt;&lt; CONVERGED</w:t>
        <w:br/>
        <w:t>     DISP CONVERGENCE VALUE   = 0.4724E-02  CRITERION= 0.6873E-01 &lt;&lt;&lt; CONVERGED</w:t>
        <w:br/>
        <w:t>    EQUIL ITER   2 COMPLETED.  NEW TRIANG MATRIX.  MAX DOF INC =  0.6805E-04</w:t>
        <w:br/>
        <w:t>    &gt;&gt;&gt; SOLUTION CONVERGED AFTER EQUILIBRIUM ITERATION   2</w:t>
        <w:br/>
        <w:t> *** LOAD STEP     1   SUBSTEP   935  COMPLETED.    CUM ITER =   1960</w:t>
        <w:br/>
        <w:t> *** TIME =  0.612713         TIME INC =  0.655308E-03</w:t>
        <w:br/>
        <w:t xml:space="preserve"> *** MAX PLASTIC STRAIN STEP = 0.3489E-02   CRITERION = 0.1500    </w:t>
        <w:br/>
        <w:t> *** AUTO STEP TIME:  NEXT TIME INC = 0.65531E-03  UNCHANGED</w:t>
        <w:br/>
        <w:br/>
        <w:t xml:space="preserve">     FORCE CONVERGENCE VALUE  = 0.5743E+06  CRITERION=  3274.    </w:t>
        <w:br/>
        <w:t>     DISP CONVERGENCE VALUE   = 0.8083      CRITERION= 0.6873E-01</w:t>
        <w:br/>
        <w:t>    EQUIL ITER   1 COMPLETED.  NEW TRIANG MATRIX.  MAX DOF INC=  0.1354E-01</w:t>
        <w:br/>
        <w:t>     FORCE CONVERGENCE VALUE  =  133.3      CRITERION=  1490.     &lt;&lt;&lt; CONVERGED</w:t>
        <w:br/>
        <w:t>     DISP CONVERGENCE VALUE   = 0.2864E-02  CRITERION= 0.6873E-01 &lt;&lt;&lt; CONVERGED</w:t>
        <w:br/>
        <w:t>    EQUIL ITER   2 COMPLETED.  NEW TRIANG MATRIX.  MAX DOF INC = -0.3586E-04</w:t>
        <w:br/>
        <w:t>    &gt;&gt;&gt; SOLUTION CONVERGED AFTER EQUILIBRIUM ITERATION   2</w:t>
        <w:br/>
        <w:t> *** LOAD STEP     1   SUBSTEP   936  COMPLETED.    CUM ITER =   1962</w:t>
        <w:br/>
        <w:t> *** TIME =  0.613368         TIME INC =  0.655308E-03</w:t>
        <w:br/>
        <w:t xml:space="preserve"> *** MAX PLASTIC STRAIN STEP = 0.3519E-02   CRITERION = 0.1500    </w:t>
        <w:br/>
        <w:t> *** AUTO STEP TIME:  NEXT TIME INC = 0.65531E-03  UNCHANGED</w:t>
        <w:br/>
        <w:br/>
        <w:t xml:space="preserve">     FORCE CONVERGENCE VALUE  = 0.1532E+07  CRITERION=  7957.    </w:t>
        <w:br/>
        <w:t>     DISP CONVERGENCE VALUE   =  2.090      CRITERION= 0.6873E-01</w:t>
        <w:br/>
        <w:t>    EQUIL ITER   1 COMPLETED.  NEW TRIANG MATRIX.  MAX DOF INC=  0.3643E-01</w:t>
        <w:br/>
        <w:t>     FORCE CONVERGENCE VALUE  =  102.2      CRITERION=  1512.     &lt;&lt;&lt; CONVERGED</w:t>
        <w:br/>
        <w:t>     DISP CONVERGENCE VALUE   = 0.3900E-02  CRITERION= 0.6873E-01 &lt;&lt;&lt; CONVERGED</w:t>
        <w:br/>
        <w:t>    EQUIL ITER   2 COMPLETED.  NEW TRIANG MATRIX.  MAX DOF INC =  0.6620E-04</w:t>
        <w:br/>
        <w:t>    &gt;&gt;&gt; SOLUTION CONVERGED AFTER EQUILIBRIUM ITERATION   2</w:t>
        <w:br/>
        <w:t> *** LOAD STEP     1   SUBSTEP   937  COMPLETED.    CUM ITER =   1964</w:t>
        <w:br/>
        <w:t> *** TIME =  0.614024         TIME INC =  0.655308E-03</w:t>
        <w:br/>
        <w:t xml:space="preserve"> *** MAX PLASTIC STRAIN STEP = 0.3623E-02   CRITERION = 0.1500    </w:t>
        <w:br/>
        <w:t> *** AUTO STEP TIME:  NEXT TIME INC = 0.65531E-03  UNCHANGED</w:t>
        <w:br/>
        <w:br/>
        <w:t xml:space="preserve">     FORCE CONVERGENCE VALUE  = 0.4335E+06  CRITERION=  2674.    </w:t>
        <w:br/>
        <w:t>     DISP CONVERGENCE VALUE   = 0.6360      CRITERION= 0.6873E-01</w:t>
        <w:br/>
        <w:t>    EQUIL ITER   1 COMPLETED.  NEW TRIANG MATRIX.  MAX DOF INC=  0.1022E-01</w:t>
        <w:br/>
        <w:t>     FORCE CONVERGENCE VALUE  =  128.5      CRITERION=  1533.     &lt;&lt;&lt; CONVERGED</w:t>
        <w:br/>
        <w:t>     DISP CONVERGENCE VALUE   = 0.3283E-02  CRITERION= 0.6873E-01 &lt;&lt;&lt; CONVERGED</w:t>
        <w:br/>
        <w:t>    EQUIL ITER   2 COMPLETED.  NEW TRIANG MATRIX.  MAX DOF INC = -0.5243E-04</w:t>
        <w:br/>
        <w:t>    &gt;&gt;&gt; SOLUTION CONVERGED AFTER EQUILIBRIUM ITERATION   2</w:t>
        <w:br/>
        <w:t> *** LOAD STEP     1   SUBSTEP   938  COMPLETED.    CUM ITER =   1966</w:t>
        <w:br/>
        <w:t> *** TIME =  0.614679         TIME INC =  0.655308E-03</w:t>
        <w:br/>
        <w:t xml:space="preserve"> *** MAX PLASTIC STRAIN STEP = 0.3649E-02   CRITERION = 0.1500    </w:t>
        <w:br/>
        <w:t> *** AUTO STEP TIME:  NEXT TIME INC = 0.65531E-03  UNCHANGED</w:t>
        <w:br/>
        <w:br/>
        <w:t>     FORCE CONVERGENCE VALUE  = 0.2877E+07  CRITERION= 0.1476E+05</w:t>
        <w:br/>
        <w:t>     DISP CONVERGENCE VALUE   =  3.939      CRITERION= 0.6873E-01</w:t>
        <w:br/>
        <w:t>    EQUIL ITER   1 COMPLETED.  NEW TRIANG MATRIX.  MAX DOF INC=  0.6861E-01</w:t>
        <w:br/>
        <w:t>     FORCE CONVERGENCE VALUE  =  295.6      CRITERION=  1555.     &lt;&lt;&lt; CONVERGED</w:t>
        <w:br/>
        <w:t>     DISP CONVERGENCE VALUE   = 0.2129E-01  CRITERION= 0.6873E-01 &lt;&lt;&lt; CONVERGED</w:t>
        <w:br/>
        <w:t>    EQUIL ITER   2 COMPLETED.  NEW TRIANG MATRIX.  MAX DOF INC =  0.2581E-03</w:t>
        <w:br/>
        <w:t>    &gt;&gt;&gt; SOLUTION CONVERGED AFTER EQUILIBRIUM ITERATION   2</w:t>
        <w:br/>
        <w:t> *** LOAD STEP     1   SUBSTEP   939  COMPLETED.    CUM ITER =   1968</w:t>
        <w:br/>
        <w:t> *** TIME =  0.615334         TIME INC =  0.655308E-03</w:t>
        <w:br/>
        <w:t xml:space="preserve"> *** MAX PLASTIC STRAIN STEP = 0.3847E-02   CRITERION = 0.1500    </w:t>
        <w:br/>
        <w:t> *** AUTO STEP TIME:  NEXT TIME INC = 0.65531E-03  UNCHANGED</w:t>
        <w:br/>
        <w:br/>
        <w:t xml:space="preserve">     FORCE CONVERGENCE VALUE  = 0.6476E+06  CRITERION=  3645.    </w:t>
        <w:br/>
        <w:t>     DISP CONVERGENCE VALUE   = 0.9690      CRITERION= 0.6873E-01</w:t>
        <w:br/>
        <w:t>    EQUIL ITER   1 COMPLETED.  NEW TRIANG MATRIX.  MAX DOF INC= -0.1598E-01</w:t>
        <w:br/>
        <w:t>     FORCE CONVERGENCE VALUE  =  289.3      CRITERION=  1576.     &lt;&lt;&lt; CONVERGED</w:t>
        <w:br/>
        <w:t>     DISP CONVERGENCE VALUE   = 0.1538E-01  CRITERION= 0.6873E-01 &lt;&lt;&lt; CONVERGED</w:t>
        <w:br/>
        <w:t>    EQUIL ITER   2 COMPLETED.  NEW TRIANG MATRIX.  MAX DOF INC = -0.1398E-03</w:t>
        <w:br/>
        <w:t>    &gt;&gt;&gt; SOLUTION CONVERGED AFTER EQUILIBRIUM ITERATION   2</w:t>
        <w:br/>
        <w:t> *** LOAD STEP     1   SUBSTEP   940  COMPLETED.    CUM ITER =   1970</w:t>
        <w:br/>
        <w:t> *** TIME =  0.615990         TIME INC =  0.655308E-03</w:t>
        <w:br/>
        <w:t xml:space="preserve"> *** MAX PLASTIC STRAIN STEP = 0.3795E-02   CRITERION = 0.1500    </w:t>
        <w:br/>
        <w:t> *** AUTO STEP TIME:  NEXT TIME INC = 0.65531E-03  UNCHANGED</w:t>
        <w:br/>
        <w:br/>
        <w:t>     FORCE CONVERGENCE VALUE  = 0.6184E+07  CRITERION= 0.3159E+05</w:t>
        <w:br/>
        <w:t>     DISP CONVERGENCE VALUE   =  8.424      CRITERION= 0.6873E-01</w:t>
        <w:br/>
        <w:t xml:space="preserve">    EQUIL ITER   1 COMPLETED.  NEW TRIANG MATRIX.  MAX DOF INC= -0.1483    </w:t>
        <w:br/>
        <w:t>     FORCE CONVERGENCE VALUE  =  436.5      CRITERION=  1594.     &lt;&lt;&lt; CONVERGED</w:t>
        <w:br/>
        <w:t>     DISP CONVERGENCE VALUE   = 0.6296E-02  CRITERION= 0.6873E-01 &lt;&lt;&lt; CONVERGED</w:t>
        <w:br/>
        <w:t>    EQUIL ITER   2 COMPLETED.  NEW TRIANG MATRIX.  MAX DOF INC = -0.8200E-04</w:t>
        <w:br/>
        <w:t>    &gt;&gt;&gt; SOLUTION CONVERGED AFTER EQUILIBRIUM ITERATION   2</w:t>
        <w:br/>
        <w:t> *** LOAD STEP     1   SUBSTEP   941  COMPLETED.    CUM ITER =   1972</w:t>
        <w:br/>
        <w:t> *** TIME =  0.616645         TIME INC =  0.655308E-03</w:t>
        <w:br/>
        <w:t xml:space="preserve"> *** MAX PLASTIC STRAIN STEP = 0.3345E-02   CRITERION = 0.1500    </w:t>
        <w:br/>
        <w:t> *** AUTO STEP TIME:  NEXT TIME INC = 0.65531E-03  UNCHANGED</w:t>
        <w:br/>
        <w:br/>
        <w:t xml:space="preserve">     FORCE CONVERGENCE VALUE  = 0.1426E+07  CRITERION=  7446.    </w:t>
        <w:br/>
        <w:t>     DISP CONVERGENCE VALUE   =  2.272      CRITERION= 0.6873E-01</w:t>
        <w:br/>
        <w:t>    EQUIL ITER   1 COMPLETED.  NEW TRIANG MATRIX.  MAX DOF INC=  0.3394E-01</w:t>
        <w:br/>
        <w:t>     FORCE CONVERGENCE VALUE  =  305.3      CRITERION=  1611.     &lt;&lt;&lt; CONVERGED</w:t>
        <w:br/>
        <w:t>     DISP CONVERGENCE VALUE   = 0.3156E-01  CRITERION= 0.6873E-01 &lt;&lt;&lt; CONVERGED</w:t>
        <w:br/>
        <w:t>    EQUIL ITER   2 COMPLETED.  NEW TRIANG MATRIX.  MAX DOF INC =  0.5189E-03</w:t>
        <w:br/>
        <w:t>    &gt;&gt;&gt; SOLUTION CONVERGED AFTER EQUILIBRIUM ITERATION   2</w:t>
        <w:br/>
        <w:t> *** LOAD STEP     1   SUBSTEP   942  COMPLETED.    CUM ITER =   1974</w:t>
        <w:br/>
        <w:t> *** TIME =  0.617300         TIME INC =  0.655308E-03</w:t>
        <w:br/>
        <w:t xml:space="preserve"> *** MAX PLASTIC STRAIN STEP = 0.3444E-02   CRITERION = 0.1500    </w:t>
        <w:br/>
        <w:t> *** AUTO STEP TIME:  NEXT TIME INC = 0.65531E-03  UNCHANGED</w:t>
        <w:br/>
        <w:br/>
        <w:t xml:space="preserve">     FORCE CONVERGENCE VALUE  = 0.1263E+07  CRITERION=  6635.    </w:t>
        <w:br/>
        <w:t>     DISP CONVERGENCE VALUE   =  2.135      CRITERION= 0.6873E-01</w:t>
        <w:br/>
        <w:t>    EQUIL ITER   1 COMPLETED.  NEW TRIANG MATRIX.  MAX DOF INC= -0.3044E-01</w:t>
        <w:br/>
        <w:t>     FORCE CONVERGENCE VALUE  =  1188.      CRITERION=  1625.     &lt;&lt;&lt; CONVERGED</w:t>
        <w:br/>
        <w:t>     DISP CONVERGENCE VALUE   = 0.1376      CRITERION= 0.6873E-01</w:t>
        <w:br/>
        <w:t>    EQUIL ITER   2 COMPLETED.  NEW TRIANG MATRIX.  MAX DOF INC=  0.1985E-02</w:t>
        <w:br/>
        <w:t>     FORCE CONVERGENCE VALUE  =  3.905      CRITERION=  1658.     &lt;&lt;&lt; CONVERGED</w:t>
        <w:br/>
        <w:t>     DISP CONVERGENCE VALUE   = 0.1832E-03  CRITERION= 0.6873E-01 &lt;&lt;&lt; CONVERGED</w:t>
        <w:br/>
        <w:t>    EQUIL ITER   3 COMPLETED.  NEW TRIANG MATRIX.  MAX DOF INC =  0.2004E-05</w:t>
        <w:br/>
        <w:t>    &gt;&gt;&gt; SOLUTION CONVERGED AFTER EQUILIBRIUM ITERATION   3</w:t>
        <w:br/>
        <w:t> *** LOAD STEP     1   SUBSTEP   943  COMPLETED.    CUM ITER =   1977</w:t>
        <w:br/>
        <w:t> *** TIME =  0.617955         TIME INC =  0.655308E-03</w:t>
        <w:br/>
        <w:t xml:space="preserve"> *** MAX PLASTIC STRAIN STEP = 0.3347E-02   CRITERION = 0.1500    </w:t>
        <w:br/>
        <w:t> *** AUTO STEP TIME:  NEXT TIME INC = 0.65531E-03  UNCHANGED</w:t>
        <w:br/>
        <w:br/>
        <w:t xml:space="preserve">     FORCE CONVERGENCE VALUE  = 0.1800E+07  CRITERION=  9323.    </w:t>
        <w:br/>
        <w:t>     DISP CONVERGENCE VALUE   =  3.117      CRITERION= 0.6873E-01</w:t>
        <w:br/>
        <w:t>    EQUIL ITER   1 COMPLETED.  NEW TRIANG MATRIX.  MAX DOF INC=  0.4290E-01</w:t>
        <w:br/>
        <w:t>     FORCE CONVERGENCE VALUE  =  765.2      CRITERION=  1637.     &lt;&lt;&lt; CONVERGED</w:t>
        <w:br/>
        <w:t>     DISP CONVERGENCE VALUE   = 0.3430E-01  CRITERION= 0.6873E-01 &lt;&lt;&lt; CONVERGED</w:t>
        <w:br/>
        <w:t>    EQUIL ITER   2 COMPLETED.  NEW TRIANG MATRIX.  MAX DOF INC = -0.1541E-03</w:t>
        <w:br/>
        <w:t>    &gt;&gt;&gt; SOLUTION CONVERGED AFTER EQUILIBRIUM ITERATION   2</w:t>
        <w:br/>
        <w:t> *** LOAD STEP     1   SUBSTEP   944  COMPLETED.    CUM ITER =   1979</w:t>
        <w:br/>
        <w:t> *** TIME =  0.618611         TIME INC =  0.655308E-03</w:t>
        <w:br/>
        <w:t xml:space="preserve"> *** MAX PLASTIC STRAIN STEP = 0.3473E-02   CRITERION = 0.1500    </w:t>
        <w:br/>
        <w:t> *** AUTO STEP TIME:  NEXT TIME INC = 0.65531E-03  UNCHANGED</w:t>
        <w:br/>
        <w:br/>
        <w:t>     FORCE CONVERGENCE VALUE  = 0.3683E+07  CRITERION= 0.1886E+05</w:t>
        <w:br/>
        <w:t>     DISP CONVERGENCE VALUE   =  5.215      CRITERION= 0.6873E-01</w:t>
        <w:br/>
        <w:t>    EQUIL ITER   1 COMPLETED.  NEW TRIANG MATRIX.  MAX DOF INC= -0.8841E-01</w:t>
        <w:br/>
        <w:t>     FORCE CONVERGENCE VALUE  =  418.7      CRITERION=  1646.     &lt;&lt;&lt; CONVERGED</w:t>
        <w:br/>
        <w:t>     DISP CONVERGENCE VALUE   = 0.4082E-01  CRITERION= 0.6873E-01 &lt;&lt;&lt; CONVERGED</w:t>
        <w:br/>
        <w:t>    EQUIL ITER   2 COMPLETED.  NEW TRIANG MATRIX.  MAX DOF INC = -0.7759E-03</w:t>
        <w:br/>
        <w:t>    &gt;&gt;&gt; SOLUTION CONVERGED AFTER EQUILIBRIUM ITERATION   2</w:t>
        <w:br/>
        <w:t> *** LOAD STEP     1   SUBSTEP   945  COMPLETED.    CUM ITER =   1981</w:t>
        <w:br/>
        <w:t> *** TIME =  0.619266         TIME INC =  0.655308E-03</w:t>
        <w:br/>
        <w:t xml:space="preserve"> *** MAX PLASTIC STRAIN STEP = 0.3202E-02   CRITERION = 0.1500    </w:t>
        <w:br/>
        <w:t> *** AUTO STEP TIME:  NEXT TIME INC = 0.65531E-03  UNCHANGED</w:t>
        <w:br/>
        <w:br/>
        <w:t xml:space="preserve">     FORCE CONVERGENCE VALUE  = 0.1143E+07  CRITERION=  6054.    </w:t>
        <w:br/>
        <w:t>     DISP CONVERGENCE VALUE   =  1.885      CRITERION= 0.6873E-01</w:t>
        <w:br/>
        <w:t>    EQUIL ITER   1 COMPLETED.  NEW TRIANG MATRIX.  MAX DOF INC=  0.2718E-01</w:t>
        <w:br/>
        <w:t>     FORCE CONVERGENCE VALUE  =  467.2      CRITERION=  1655.     &lt;&lt;&lt; CONVERGED</w:t>
        <w:br/>
        <w:t>     DISP CONVERGENCE VALUE   = 0.1355E-01  CRITERION= 0.6873E-01 &lt;&lt;&lt; CONVERGED</w:t>
        <w:br/>
        <w:t>    EQUIL ITER   2 COMPLETED.  NEW TRIANG MATRIX.  MAX DOF INC = -0.2046E-03</w:t>
        <w:br/>
        <w:t>    &gt;&gt;&gt; SOLUTION CONVERGED AFTER EQUILIBRIUM ITERATION   2</w:t>
        <w:br/>
        <w:t> *** LOAD STEP     1   SUBSTEP   946  COMPLETED.    CUM ITER =   1983</w:t>
        <w:br/>
        <w:t> *** TIME =  0.619921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410E+07  CRITERION=  7377.    </w:t>
        <w:br/>
        <w:t>     DISP CONVERGENCE VALUE   =  1.984      CRITERION= 0.6873E-01</w:t>
        <w:br/>
        <w:t>    EQUIL ITER   1 COMPLETED.  NEW TRIANG MATRIX.  MAX DOF INC= -0.3398E-01</w:t>
        <w:br/>
        <w:t>     FORCE CONVERGENCE VALUE  =  189.4      CRITERION=  1664.     &lt;&lt;&lt; CONVERGED</w:t>
        <w:br/>
        <w:t>     DISP CONVERGENCE VALUE   = 0.4221E-02  CRITERION= 0.6873E-01 &lt;&lt;&lt; CONVERGED</w:t>
        <w:br/>
        <w:t>    EQUIL ITER   2 COMPLETED.  NEW TRIANG MATRIX.  MAX DOF INC =  0.7128E-04</w:t>
        <w:br/>
        <w:t>    &gt;&gt;&gt; SOLUTION CONVERGED AFTER EQUILIBRIUM ITERATION   2</w:t>
        <w:br/>
        <w:t> *** LOAD STEP     1   SUBSTEP   947  COMPLETED.    CUM ITER =   1985</w:t>
        <w:br/>
        <w:t> *** TIME =  0.620577         TIME INC =  0.655308E-03</w:t>
        <w:br/>
        <w:t xml:space="preserve"> *** MAX PLASTIC STRAIN STEP = 0.3157E-02   CRITERION = 0.1500    </w:t>
        <w:br/>
        <w:t> *** AUTO STEP TIME:  NEXT TIME INC = 0.65531E-03  UNCHANGED</w:t>
        <w:br/>
        <w:br/>
        <w:t>     FORCE CONVERGENCE VALUE  = 0.5275E+07  CRITERION= 0.2697E+05</w:t>
        <w:br/>
        <w:t>     DISP CONVERGENCE VALUE   =  7.341      CRITERION= 0.6873E-01</w:t>
        <w:br/>
        <w:t xml:space="preserve">    EQUIL ITER   1 COMPLETED.  NEW TRIANG MATRIX.  MAX DOF INC=  0.1261    </w:t>
        <w:br/>
        <w:t>     FORCE CONVERGENCE VALUE  =  323.1      CRITERION=  1675.     &lt;&lt;&lt; CONVERGED</w:t>
        <w:br/>
        <w:t>     DISP CONVERGENCE VALUE   = 0.3712E-01  CRITERION= 0.6873E-01 &lt;&lt;&lt; CONVERGED</w:t>
        <w:br/>
        <w:t>    EQUIL ITER   2 COMPLETED.  NEW TRIANG MATRIX.  MAX DOF INC = -0.5497E-03</w:t>
        <w:br/>
        <w:t>    &gt;&gt;&gt; SOLUTION CONVERGED AFTER EQUILIBRIUM ITERATION   2</w:t>
        <w:br/>
        <w:t> *** LOAD STEP     1   SUBSTEP   948  COMPLETED.    CUM ITER =   1987</w:t>
        <w:br/>
        <w:t> *** TIME =  0.621232         TIME INC =  0.655308E-03</w:t>
        <w:br/>
        <w:t xml:space="preserve"> *** MAX PLASTIC STRAIN STEP = 0.3517E-02   CRITERION = 0.1500    </w:t>
        <w:br/>
        <w:t> *** AUTO STEP TIME:  NEXT TIME INC = 0.65531E-03  UNCHANGED</w:t>
        <w:br/>
        <w:br/>
        <w:t>     FORCE CONVERGENCE VALUE  = 0.6455E+07  CRITERION= 0.3297E+05</w:t>
        <w:br/>
        <w:t>     DISP CONVERGENCE VALUE   =  8.918      CRITERION= 0.6873E-01</w:t>
        <w:br/>
        <w:t xml:space="preserve">    EQUIL ITER   1 COMPLETED.  NEW TRIANG MATRIX.  MAX DOF INC= -0.1548    </w:t>
        <w:br/>
        <w:t>     FORCE CONVERGENCE VALUE  =  174.3      CRITERION=  1685.     &lt;&lt;&lt; CONVERGED</w:t>
        <w:br/>
        <w:t>     DISP CONVERGENCE VALUE   = 0.5824E-02  CRITERION= 0.6873E-01 &lt;&lt;&lt; CONVERGED</w:t>
        <w:br/>
        <w:t>    EQUIL ITER   2 COMPLETED.  NEW TRIANG MATRIX.  MAX DOF INC =  0.9723E-04</w:t>
        <w:br/>
        <w:t>    &gt;&gt;&gt; SOLUTION CONVERGED AFTER EQUILIBRIUM ITERATION   2</w:t>
        <w:br/>
        <w:t> *** LOAD STEP     1   SUBSTEP   949  COMPLETED.    CUM ITER =   1989</w:t>
        <w:br/>
        <w:t> *** TIME =  0.621887         TIME INC =  0.655308E-03</w:t>
        <w:br/>
        <w:t xml:space="preserve"> *** MAX PLASTIC STRAIN STEP = 0.3046E-02   CRITERION = 0.1500    </w:t>
        <w:br/>
        <w:t> *** AUTO STEP TIME:  NEXT TIME INC = 0.65531E-03  UNCHANGED</w:t>
        <w:br/>
        <w:br/>
        <w:t>     FORCE CONVERGENCE VALUE  = 0.3388E+07  CRITERION= 0.1737E+05</w:t>
        <w:br/>
        <w:t>     DISP CONVERGENCE VALUE   =  4.701      CRITERION= 0.6873E-01</w:t>
        <w:br/>
        <w:t>    EQUIL ITER   1 COMPLETED.  NEW TRIANG MATRIX.  MAX DOF INC=  0.8094E-01</w:t>
        <w:br/>
        <w:t>     FORCE CONVERGENCE VALUE  =  109.3      CRITERION=  1696.     &lt;&lt;&lt; CONVERGED</w:t>
        <w:br/>
        <w:t>     DISP CONVERGENCE VALUE   = 0.6704E-02  CRITERION= 0.6873E-01 &lt;&lt;&lt; CONVERGED</w:t>
        <w:br/>
        <w:t>    EQUIL ITER   2 COMPLETED.  NEW TRIANG MATRIX.  MAX DOF INC = -0.1030E-03</w:t>
        <w:br/>
        <w:t>    &gt;&gt;&gt; SOLUTION CONVERGED AFTER EQUILIBRIUM ITERATION   2</w:t>
        <w:br/>
        <w:t> *** LOAD STEP     1   SUBSTEP   950  COMPLETED.    CUM ITER =   1991</w:t>
        <w:br/>
        <w:t> *** TIME =  0.622543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2231E+07  CRITERION= 0.1151E+05</w:t>
        <w:br/>
        <w:t>     DISP CONVERGENCE VALUE   =  3.138      CRITERION= 0.6873E-01</w:t>
        <w:br/>
        <w:t>    EQUIL ITER   1 COMPLETED.  NEW TRIANG MATRIX.  MAX DOF INC=  0.5322E-01</w:t>
        <w:br/>
        <w:t>     FORCE CONVERGENCE VALUE  =  184.0      CRITERION=  1708.     &lt;&lt;&lt; CONVERGED</w:t>
        <w:br/>
        <w:t>     DISP CONVERGENCE VALUE   = 0.1122E-01  CRITERION= 0.6873E-01 &lt;&lt;&lt; CONVERGED</w:t>
        <w:br/>
        <w:t>    EQUIL ITER   2 COMPLETED.  NEW TRIANG MATRIX.  MAX DOF INC =  0.6440E-04</w:t>
        <w:br/>
        <w:t>    &gt;&gt;&gt; SOLUTION CONVERGED AFTER EQUILIBRIUM ITERATION   2</w:t>
        <w:br/>
        <w:t> *** LOAD STEP     1   SUBSTEP   951  COMPLETED.    CUM ITER =   1993</w:t>
        <w:br/>
        <w:t> *** TIME =  0.623198         TIME INC =  0.655308E-03</w:t>
        <w:br/>
        <w:t xml:space="preserve"> *** MAX PLASTIC STRAIN STEP = 0.3407E-02   CRITERION = 0.1500    </w:t>
        <w:br/>
        <w:t> *** AUTO STEP TIME:  NEXT TIME INC = 0.65531E-03  UNCHANGED</w:t>
        <w:br/>
        <w:br/>
        <w:t>     FORCE CONVERGENCE VALUE  = 0.2204E+07  CRITERION= 0.1137E+05</w:t>
        <w:br/>
        <w:t>     DISP CONVERGENCE VALUE   =  3.029      CRITERION= 0.6873E-01</w:t>
        <w:br/>
        <w:t>    EQUIL ITER   1 COMPLETED.  NEW TRIANG MATRIX.  MAX DOF INC= -0.5303E-01</w:t>
        <w:br/>
        <w:t>     FORCE CONVERGENCE VALUE  =  607.7      CRITERION=  1720.     &lt;&lt;&lt; CONVERGED</w:t>
        <w:br/>
        <w:t>     DISP CONVERGENCE VALUE   = 0.8403E-01  CRITERION= 0.6873E-01</w:t>
        <w:br/>
        <w:t>    EQUIL ITER   2 COMPLETED.  NEW TRIANG MATRIX.  MAX DOF INC= -0.4439E-03</w:t>
        <w:br/>
        <w:t>     FORCE CONVERGENCE VALUE  =  4.387      CRITERION=  1755.     &lt;&lt;&lt; CONVERGED</w:t>
        <w:br/>
        <w:t>     DISP CONVERGENCE VALUE   = 0.1191E-03  CRITERION= 0.6873E-01 &lt;&lt;&lt; CONVERGED</w:t>
        <w:br/>
        <w:t>    EQUIL ITER   3 COMPLETED.  NEW TRIANG MATRIX.  MAX DOF INC = -0.1020E-05</w:t>
        <w:br/>
        <w:t>    &gt;&gt;&gt; SOLUTION CONVERGED AFTER EQUILIBRIUM ITERATION   3</w:t>
        <w:br/>
        <w:t> *** LOAD STEP     1   SUBSTEP   952  COMPLETED.    CUM ITER =   1996</w:t>
        <w:br/>
        <w:t> *** TIME =  0.623853         TIME INC =  0.655308E-03</w:t>
        <w:br/>
        <w:t xml:space="preserve"> *** MAX PLASTIC STRAIN STEP = 0.3226E-02   CRITERION = 0.1500    </w:t>
        <w:br/>
        <w:t> *** AUTO STEP TIME:  NEXT TIME INC = 0.65531E-03  UNCHANGED</w:t>
        <w:br/>
        <w:br/>
        <w:t xml:space="preserve">     FORCE CONVERGENCE VALUE  = 0.5633E+06  CRITERION=  3338.    </w:t>
        <w:br/>
        <w:t>     DISP CONVERGENCE VALUE   = 0.8263      CRITERION= 0.6873E-01</w:t>
        <w:br/>
        <w:t>    EQUIL ITER   1 COMPLETED.  NEW TRIANG MATRIX.  MAX DOF INC=  0.1333E-01</w:t>
        <w:br/>
        <w:t>     FORCE CONVERGENCE VALUE  =  116.2      CRITERION=  1732.     &lt;&lt;&lt; CONVERGED</w:t>
        <w:br/>
        <w:t>     DISP CONVERGENCE VALUE   = 0.8662E-02  CRITERION= 0.6873E-01 &lt;&lt;&lt; CONVERGED</w:t>
        <w:br/>
        <w:t>    EQUIL ITER   2 COMPLETED.  NEW TRIANG MATRIX.  MAX DOF INC = -0.1550E-03</w:t>
        <w:br/>
        <w:t>    &gt;&gt;&gt; SOLUTION CONVERGED AFTER EQUILIBRIUM ITERATION   2</w:t>
        <w:br/>
        <w:t> *** LOAD STEP     1   SUBSTEP   953  COMPLETED.    CUM ITER =   1998</w:t>
        <w:br/>
        <w:t> *** TIME =  0.624509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>     FORCE CONVERGENCE VALUE  = 0.2115E+07  CRITERION= 0.1092E+05</w:t>
        <w:br/>
        <w:t>     DISP CONVERGENCE VALUE   =  2.953      CRITERION= 0.6873E-01</w:t>
        <w:br/>
        <w:t>    EQUIL ITER   1 COMPLETED.  NEW TRIANG MATRIX.  MAX DOF INC= -0.5089E-01</w:t>
        <w:br/>
        <w:t>     FORCE CONVERGENCE VALUE  =  66.58      CRITERION=  1744.     &lt;&lt;&lt; CONVERGED</w:t>
        <w:br/>
        <w:t>     DISP CONVERGENCE VALUE   = 0.4209E-02  CRITERION= 0.6873E-01 &lt;&lt;&lt; CONVERGED</w:t>
        <w:br/>
        <w:t>    EQUIL ITER   2 COMPLETED.  NEW TRIANG MATRIX.  MAX DOF INC =  0.7527E-04</w:t>
        <w:br/>
        <w:t>    &gt;&gt;&gt; SOLUTION CONVERGED AFTER EQUILIBRIUM ITERATION   2</w:t>
        <w:br/>
        <w:t> *** LOAD STEP     1   SUBSTEP   954  COMPLETED.    CUM ITER =   2000</w:t>
        <w:br/>
        <w:t> *** TIME =  0.625164         TIME INC =  0.655308E-03</w:t>
        <w:br/>
        <w:t xml:space="preserve"> *** MAX PLASTIC STRAIN STEP = 0.3082E-02   CRITERION = 0.1500    </w:t>
        <w:br/>
        <w:t> *** AUTO STEP TIME:  NEXT TIME INC = 0.65531E-03  UNCHANGED</w:t>
        <w:br/>
        <w:br/>
        <w:t>     FORCE CONVERGENCE VALUE  = 0.6667E+07  CRITERION= 0.3406E+05</w:t>
        <w:br/>
        <w:t>     DISP CONVERGENCE VALUE   =  9.261      CRITERION= 0.6873E-01</w:t>
        <w:br/>
        <w:t xml:space="preserve">    EQUIL ITER   1 COMPLETED.  NEW TRIANG MATRIX.  MAX DOF INC=  0.1595    </w:t>
        <w:br/>
        <w:t>     FORCE CONVERGENCE VALUE  =  414.4      CRITERION=  1758.     &lt;&lt;&lt; CONVERGED</w:t>
        <w:br/>
        <w:t>     DISP CONVERGENCE VALUE   = 0.9909E-02  CRITERION= 0.6873E-01 &lt;&lt;&lt; CONVERGED</w:t>
        <w:br/>
        <w:t>    EQUIL ITER   2 COMPLETED.  NEW TRIANG MATRIX.  MAX DOF INC =  0.1481E-03</w:t>
        <w:br/>
        <w:t>    &gt;&gt;&gt; SOLUTION CONVERGED AFTER EQUILIBRIUM ITERATION   2</w:t>
        <w:br/>
        <w:t> *** LOAD STEP     1   SUBSTEP   955  COMPLETED.    CUM ITER =   2002</w:t>
        <w:br/>
        <w:t> *** TIME =  0.625819         TIME INC =  0.655308E-03</w:t>
        <w:br/>
        <w:t xml:space="preserve"> *** MAX PLASTIC STRAIN STEP = 0.3518E-02   CRITERION = 0.1500    </w:t>
        <w:br/>
        <w:t> *** AUTO STEP TIME:  NEXT TIME INC = 0.65531E-03  UNCHANGED</w:t>
        <w:br/>
        <w:br/>
        <w:t>     FORCE CONVERGENCE VALUE  = 0.4756E+07  CRITERION= 0.2433E+05</w:t>
        <w:br/>
        <w:t>     DISP CONVERGENCE VALUE   =  6.651      CRITERION= 0.6873E-01</w:t>
        <w:br/>
        <w:t xml:space="preserve">    EQUIL ITER   1 COMPLETED.  NEW TRIANG MATRIX.  MAX DOF INC= -0.1142    </w:t>
        <w:br/>
        <w:t>     FORCE CONVERGENCE VALUE  =  160.1      CRITERION=  1772.     &lt;&lt;&lt; CONVERGED</w:t>
        <w:br/>
        <w:t>     DISP CONVERGENCE VALUE   = 0.1132E-01  CRITERION= 0.6873E-01 &lt;&lt;&lt; CONVERGED</w:t>
        <w:br/>
        <w:t>    EQUIL ITER   2 COMPLETED.  NEW TRIANG MATRIX.  MAX DOF INC = -0.1083E-03</w:t>
        <w:br/>
        <w:t>    &gt;&gt;&gt; SOLUTION CONVERGED AFTER EQUILIBRIUM ITERATION   2</w:t>
        <w:br/>
        <w:t> *** LOAD STEP     1   SUBSTEP   956  COMPLETED.    CUM ITER =   2004</w:t>
        <w:br/>
        <w:t> *** TIME =  0.626474         TIME INC =  0.655308E-03</w:t>
        <w:br/>
        <w:t xml:space="preserve"> *** MAX PLASTIC STRAIN STEP = 0.3176E-02   CRITERION = 0.1500    </w:t>
        <w:br/>
        <w:t> *** AUTO STEP TIME:  NEXT TIME INC = 0.65531E-03  UNCHANGED</w:t>
        <w:br/>
        <w:br/>
        <w:t>     FORCE CONVERGENCE VALUE  = 0.9621E+07  CRITERION= 0.4912E+05</w:t>
        <w:br/>
        <w:t>     DISP CONVERGENCE VALUE   =  13.38      CRITERION= 0.6873E-01</w:t>
        <w:br/>
        <w:t xml:space="preserve">    EQUIL ITER   1 COMPLETED.  NEW TRIANG MATRIX.  MAX DOF INC=  0.2302    </w:t>
        <w:br/>
        <w:t>     FORCE CONVERGENCE VALUE  =  500.8      CRITERION=  1790.     &lt;&lt;&lt; CONVERGED</w:t>
        <w:br/>
        <w:t>     DISP CONVERGENCE VALUE   = 0.7965E-02  CRITERION= 0.6873E-01 &lt;&lt;&lt; CONVERGED</w:t>
        <w:br/>
        <w:t>    EQUIL ITER   2 COMPLETED.  NEW TRIANG MATRIX.  MAX DOF INC =  0.9875E-04</w:t>
        <w:br/>
        <w:t>    &gt;&gt;&gt; SOLUTION CONVERGED AFTER EQUILIBRIUM ITERATION   2</w:t>
        <w:br/>
        <w:t> *** LOAD STEP     1   SUBSTEP   957  COMPLETED.    CUM ITER =   2006</w:t>
        <w:br/>
        <w:t> *** TIME =  0.627130         TIME INC =  0.655308E-03</w:t>
        <w:br/>
        <w:t xml:space="preserve"> *** MAX PLASTIC STRAIN STEP = 0.3802E-02   CRITERION = 0.1500    </w:t>
        <w:br/>
        <w:t> *** AUTO STEP TIME:  NEXT TIME INC = 0.65531E-03  UNCHANGED</w:t>
        <w:br/>
        <w:br/>
        <w:t>     FORCE CONVERGENCE VALUE  = 0.9357E+07  CRITERION= 0.4777E+05</w:t>
        <w:br/>
        <w:t>     DISP CONVERGENCE VALUE   =  13.08      CRITERION= 0.6873E-01</w:t>
        <w:br/>
        <w:t xml:space="preserve">    EQUIL ITER   1 COMPLETED.  NEW TRIANG MATRIX.  MAX DOF INC= -0.2245    </w:t>
        <w:br/>
        <w:t>     FORCE CONVERGENCE VALUE  =  357.1      CRITERION=  1804.     &lt;&lt;&lt; CONVERGED</w:t>
        <w:br/>
        <w:t>     DISP CONVERGENCE VALUE   = 0.8460E-02  CRITERION= 0.6873E-01 &lt;&lt;&lt; CONVERGED</w:t>
        <w:br/>
        <w:t>    EQUIL ITER   2 COMPLETED.  NEW TRIANG MATRIX.  MAX DOF INC = -0.5817E-04</w:t>
        <w:br/>
        <w:t>    &gt;&gt;&gt; SOLUTION CONVERGED AFTER EQUILIBRIUM ITERATION   2</w:t>
        <w:br/>
        <w:t> *** LOAD STEP     1   SUBSTEP   958  COMPLETED.    CUM ITER =   2008</w:t>
        <w:br/>
        <w:t> *** TIME =  0.627785         TIME INC =  0.655308E-03</w:t>
        <w:br/>
        <w:t xml:space="preserve"> *** MAX PLASTIC STRAIN STEP = 0.3153E-02   CRITERION = 0.1500    </w:t>
        <w:br/>
        <w:t> *** AUTO STEP TIME:  NEXT TIME INC = 0.65531E-03  UNCHANGED</w:t>
        <w:br/>
        <w:br/>
        <w:t xml:space="preserve">     FORCE CONVERGENCE VALUE  = 0.1075E+07  CRITERION=  5767.    </w:t>
        <w:br/>
        <w:t>     DISP CONVERGENCE VALUE   =  1.498      CRITERION= 0.6873E-01</w:t>
        <w:br/>
        <w:t>    EQUIL ITER   1 COMPLETED.  NEW TRIANG MATRIX.  MAX DOF INC=  0.2552E-01</w:t>
        <w:br/>
        <w:t>     FORCE CONVERGENCE VALUE  =  150.8      CRITERION=  1820.     &lt;&lt;&lt; CONVERGED</w:t>
        <w:br/>
        <w:t>     DISP CONVERGENCE VALUE   = 0.9314E-02  CRITERION= 0.6873E-01 &lt;&lt;&lt; CONVERGED</w:t>
        <w:br/>
        <w:t>    EQUIL ITER   2 COMPLETED.  NEW TRIANG MATRIX.  MAX DOF INC = -0.6023E-04</w:t>
        <w:br/>
        <w:t>    &gt;&gt;&gt; SOLUTION CONVERGED AFTER EQUILIBRIUM ITERATION   2</w:t>
        <w:br/>
        <w:t> *** LOAD STEP     1   SUBSTEP   959  COMPLETED.    CUM ITER =   2010</w:t>
        <w:br/>
        <w:t> *** TIME =  0.628440         TIME INC =  0.655308E-03</w:t>
        <w:br/>
        <w:t xml:space="preserve"> *** MAX PLASTIC STRAIN STEP = 0.3220E-02   CRITERION = 0.1500    </w:t>
        <w:br/>
        <w:t> *** AUTO STEP TIME:  NEXT TIME INC = 0.65531E-03  UNCHANGED</w:t>
        <w:br/>
        <w:br/>
        <w:t>     FORCE CONVERGENCE VALUE  = 0.2291E+07  CRITERION= 0.1183E+05</w:t>
        <w:br/>
        <w:t>     DISP CONVERGENCE VALUE   =  3.176      CRITERION= 0.6873E-01</w:t>
        <w:br/>
        <w:t>    EQUIL ITER   1 COMPLETED.  NEW TRIANG MATRIX.  MAX DOF INC=  0.5464E-01</w:t>
        <w:br/>
        <w:t>     FORCE CONVERGENCE VALUE  =  227.2      CRITERION=  1836.     &lt;&lt;&lt; CONVERGED</w:t>
        <w:br/>
        <w:t>     DISP CONVERGENCE VALUE   = 0.3478E-01  CRITERION= 0.6873E-01 &lt;&lt;&lt; CONVERGED</w:t>
        <w:br/>
        <w:t>    EQUIL ITER   2 COMPLETED.  NEW TRIANG MATRIX.  MAX DOF INC = -0.1636E-03</w:t>
        <w:br/>
        <w:t>    &gt;&gt;&gt; SOLUTION CONVERGED AFTER EQUILIBRIUM ITERATION   2</w:t>
        <w:br/>
        <w:t> *** LOAD STEP     1   SUBSTEP   960  COMPLETED.    CUM ITER =   2012</w:t>
        <w:br/>
        <w:t> *** TIME =  0.629096         TIME INC =  0.655308E-03</w:t>
        <w:br/>
        <w:t xml:space="preserve"> *** MAX PLASTIC STRAIN STEP = 0.3368E-02   CRITERION = 0.1500    </w:t>
        <w:br/>
        <w:t> *** AUTO STEP TIME:  NEXT TIME INC = 0.65531E-03  UNCHANGED</w:t>
        <w:br/>
        <w:br/>
        <w:t>     FORCE CONVERGENCE VALUE  = 0.4196E+07  CRITERION= 0.2148E+05</w:t>
        <w:br/>
        <w:t>     DISP CONVERGENCE VALUE   =  5.859      CRITERION= 0.6873E-01</w:t>
        <w:br/>
        <w:t xml:space="preserve">    EQUIL ITER   1 COMPLETED.  NEW TRIANG MATRIX.  MAX DOF INC= -0.1008    </w:t>
        <w:br/>
        <w:t>     FORCE CONVERGENCE VALUE  =  270.7      CRITERION=  1852.     &lt;&lt;&lt; CONVERGED</w:t>
        <w:br/>
        <w:t>     DISP CONVERGENCE VALUE   = 0.8068E-02  CRITERION= 0.6873E-01 &lt;&lt;&lt; CONVERGED</w:t>
        <w:br/>
        <w:t>    EQUIL ITER   2 COMPLETED.  NEW TRIANG MATRIX.  MAX DOF INC =  0.7444E-04</w:t>
        <w:br/>
        <w:t>    &gt;&gt;&gt; SOLUTION CONVERGED AFTER EQUILIBRIUM ITERATION   2</w:t>
        <w:br/>
        <w:t> *** LOAD STEP     1   SUBSTEP   961  COMPLETED.    CUM ITER =   2014</w:t>
        <w:br/>
        <w:t> *** TIME =  0.629751         TIME INC =  0.655308E-03</w:t>
        <w:br/>
        <w:t xml:space="preserve"> *** MAX PLASTIC STRAIN STEP = 0.3085E-02   CRITERION = 0.1500    </w:t>
        <w:br/>
        <w:t> *** AUTO STEP TIME:  NEXT TIME INC = 0.65531E-03  UNCHANGED</w:t>
        <w:br/>
        <w:br/>
        <w:t xml:space="preserve">     FORCE CONVERGENCE VALUE  = 0.1606E+06  CRITERION=  2005.    </w:t>
        <w:br/>
        <w:t>     DISP CONVERGENCE VALUE   = 0.6113      CRITERION= 0.6873E-01</w:t>
        <w:br/>
        <w:t>    EQUIL ITER   1 COMPLETED.  NEW TRIANG MATRIX.  MAX DOF INC=  0.3800E-02</w:t>
        <w:br/>
        <w:t>     FORCE CONVERGENCE VALUE  =  119.7      CRITERION=  1867.     &lt;&lt;&lt; CONVERGED</w:t>
        <w:br/>
        <w:t>     DISP CONVERGENCE VALUE   = 0.1481E-01  CRITERION= 0.6873E-01 &lt;&lt;&lt; CONVERGED</w:t>
        <w:br/>
        <w:t>    EQUIL ITER   2 COMPLETED.  NEW TRIANG MATRIX.  MAX DOF INC = -0.7437E-04</w:t>
        <w:br/>
        <w:t>    &gt;&gt;&gt; SOLUTION CONVERGED AFTER EQUILIBRIUM ITERATION   2</w:t>
        <w:br/>
        <w:t> *** LOAD STEP     1   SUBSTEP   962  COMPLETED.    CUM ITER =   2016</w:t>
        <w:br/>
        <w:t> *** TIME =  0.630406         TIME INC =  0.655308E-03</w:t>
        <w:br/>
        <w:t xml:space="preserve"> *** MAX PLASTIC STRAIN STEP = 0.3093E-02   CRITERION = 0.1500    </w:t>
        <w:br/>
        <w:t> *** AUTO STEP TIME:  NEXT TIME INC = 0.65531E-03  UNCHANGED</w:t>
        <w:br/>
        <w:br/>
        <w:t xml:space="preserve">     FORCE CONVERGENCE VALUE  = 0.7354E+06  CRITERION=  4180.    </w:t>
        <w:br/>
        <w:t>     DISP CONVERGENCE VALUE   =  1.029      CRITERION= 0.6873E-01</w:t>
        <w:br/>
        <w:t>    EQUIL ITER   1 COMPLETED.  NEW TRIANG MATRIX.  MAX DOF INC= -0.1786E-01</w:t>
        <w:br/>
        <w:t>     FORCE CONVERGENCE VALUE  =  132.4      CRITERION=  1883.     &lt;&lt;&lt; CONVERGED</w:t>
        <w:br/>
        <w:t>     DISP CONVERGENCE VALUE   = 0.1367E-01  CRITERION= 0.6873E-01 &lt;&lt;&lt; CONVERGED</w:t>
        <w:br/>
        <w:t>    EQUIL ITER   2 COMPLETED.  NEW TRIANG MATRIX.  MAX DOF INC =  0.7732E-04</w:t>
        <w:br/>
        <w:t>    &gt;&gt;&gt; SOLUTION CONVERGED AFTER EQUILIBRIUM ITERATION   2</w:t>
        <w:br/>
        <w:t> *** LOAD STEP     1   SUBSTEP   963  COMPLETED.    CUM ITER =   2018</w:t>
        <w:br/>
        <w:t> *** TIME =  0.631062         TIME INC =  0.655308E-03</w:t>
        <w:br/>
        <w:t xml:space="preserve"> *** MAX PLASTIC STRAIN STEP = 0.3039E-02   CRITERION = 0.1500    </w:t>
        <w:br/>
        <w:t> *** AUTO STEP TIME:  NEXT TIME INC = 0.65531E-03  UNCHANGED</w:t>
        <w:br/>
        <w:br/>
        <w:t>     FORCE CONVERGENCE VALUE  = 0.3541E+07  CRITERION= 0.1816E+05</w:t>
        <w:br/>
        <w:t>     DISP CONVERGENCE VALUE   =  4.941      CRITERION= 0.6873E-01</w:t>
        <w:br/>
        <w:t>    EQUIL ITER   1 COMPLETED.  NEW TRIANG MATRIX.  MAX DOF INC=  0.8462E-01</w:t>
        <w:br/>
        <w:t>     FORCE CONVERGENCE VALUE  =  274.5      CRITERION=  1900.     &lt;&lt;&lt; CONVERGED</w:t>
        <w:br/>
        <w:t>     DISP CONVERGENCE VALUE   = 0.4283E-01  CRITERION= 0.6873E-01 &lt;&lt;&lt; CONVERGED</w:t>
        <w:br/>
        <w:t>    EQUIL ITER   2 COMPLETED.  NEW TRIANG MATRIX.  MAX DOF INC =  0.1864E-03</w:t>
        <w:br/>
        <w:t>    &gt;&gt;&gt; SOLUTION CONVERGED AFTER EQUILIBRIUM ITERATION   2</w:t>
        <w:br/>
        <w:t> *** LOAD STEP     1   SUBSTEP   964  COMPLETED.    CUM ITER =   2020</w:t>
        <w:br/>
        <w:t> *** TIME =  0.631717         TIME INC =  0.655308E-03</w:t>
        <w:br/>
        <w:t xml:space="preserve"> *** MAX PLASTIC STRAIN STEP = 0.3270E-02   CRITERION = 0.1500    </w:t>
        <w:br/>
        <w:t> *** AUTO STEP TIME:  NEXT TIME INC = 0.65531E-03  UNCHANGED</w:t>
        <w:br/>
        <w:br/>
        <w:t>     FORCE CONVERGENCE VALUE  = 0.3582E+07  CRITERION= 0.1837E+05</w:t>
        <w:br/>
        <w:t>     DISP CONVERGENCE VALUE   =  5.048      CRITERION= 0.6873E-01</w:t>
        <w:br/>
        <w:t>    EQUIL ITER   1 COMPLETED.  NEW TRIANG MATRIX.  MAX DOF INC= -0.8608E-01</w:t>
        <w:br/>
        <w:t>     FORCE CONVERGENCE VALUE  =  229.4      CRITERION=  1916.     &lt;&lt;&lt; CONVERGED</w:t>
        <w:br/>
        <w:t>     DISP CONVERGENCE VALUE   = 0.7583E-02  CRITERION= 0.6873E-01 &lt;&lt;&lt; CONVERGED</w:t>
        <w:br/>
        <w:t>    EQUIL ITER   2 COMPLETED.  NEW TRIANG MATRIX.  MAX DOF INC =  0.1286E-03</w:t>
        <w:br/>
        <w:t>    &gt;&gt;&gt; SOLUTION CONVERGED AFTER EQUILIBRIUM ITERATION   2</w:t>
        <w:br/>
        <w:t> *** LOAD STEP     1   SUBSTEP   965  COMPLETED.    CUM ITER =   2022</w:t>
        <w:br/>
        <w:t> *** TIME =  0.632372         TIME INC =  0.655308E-03</w:t>
        <w:br/>
        <w:t xml:space="preserve"> *** MAX PLASTIC STRAIN STEP = 0.3024E-02   CRITERION = 0.1500    </w:t>
        <w:br/>
        <w:t> *** AUTO STEP TIME:  NEXT TIME INC = 0.65531E-03  UNCHANGED</w:t>
        <w:br/>
        <w:br/>
        <w:t>     FORCE CONVERGENCE VALUE  = 0.3171E+07  CRITERION= 0.1629E+05</w:t>
        <w:br/>
        <w:t>     DISP CONVERGENCE VALUE   =  4.445      CRITERION= 0.6873E-01</w:t>
        <w:br/>
        <w:t>    EQUIL ITER   1 COMPLETED.  NEW TRIANG MATRIX.  MAX DOF INC=  0.7576E-01</w:t>
        <w:br/>
        <w:t>     FORCE CONVERGENCE VALUE  =  362.3      CRITERION=  1932.     &lt;&lt;&lt; CONVERGED</w:t>
        <w:br/>
        <w:t>     DISP CONVERGENCE VALUE   = 0.8458E-01  CRITERION= 0.6873E-01</w:t>
        <w:br/>
        <w:t>    EQUIL ITER   2 COMPLETED.  NEW TRIANG MATRIX.  MAX DOF INC= -0.5268E-03</w:t>
        <w:br/>
        <w:t>     FORCE CONVERGENCE VALUE  =  148.9      CRITERION=  1971.     &lt;&lt;&lt; CONVERGED</w:t>
        <w:br/>
        <w:t>     DISP CONVERGENCE VALUE   = 0.1201      CRITERION= 0.6873E-01</w:t>
        <w:br/>
        <w:t>    EQUIL ITER   3 COMPLETED.  NEW TRIANG MATRIX.  MAX DOF INC= -0.5718E-03</w:t>
        <w:br/>
        <w:t>     FORCE CONVERGENCE VALUE  =  4.359      CRITERION=  2011.     &lt;&lt;&lt; CONVERGED</w:t>
        <w:br/>
        <w:t>     DISP CONVERGENCE VALUE   = 0.1306E-02  CRITERION= 0.6873E-01 &lt;&lt;&lt; CONVERGED</w:t>
        <w:br/>
        <w:t>    EQUIL ITER   4 COMPLETED.  NEW TRIANG MATRIX.  MAX DOF INC = -0.5701E-05</w:t>
        <w:br/>
        <w:t>    &gt;&gt;&gt; SOLUTION CONVERGED AFTER EQUILIBRIUM ITERATION   4</w:t>
        <w:br/>
        <w:t> *** LOAD STEP     1   SUBSTEP   966  COMPLETED.    CUM ITER =   2026</w:t>
        <w:br/>
        <w:t> *** TIME =  0.633028         TIME INC =  0.655308E-03</w:t>
        <w:br/>
        <w:t xml:space="preserve"> *** MAX PLASTIC STRAIN STEP = 0.3223E-02   CRITERION = 0.1500    </w:t>
        <w:br/>
        <w:t> *** AUTO STEP TIME:  NEXT TIME INC = 0.65531E-03  UNCHANGED</w:t>
        <w:br/>
        <w:br/>
        <w:t>     FORCE CONVERGENCE VALUE  = 0.4852E+07  CRITERION= 0.2483E+05</w:t>
        <w:br/>
        <w:t>     DISP CONVERGENCE VALUE   =  6.797      CRITERION= 0.6873E-01</w:t>
        <w:br/>
        <w:t xml:space="preserve">    EQUIL ITER   1 COMPLETED.  NEW TRIANG MATRIX.  MAX DOF INC= -0.1165    </w:t>
        <w:br/>
        <w:t>     FORCE CONVERGENCE VALUE  =  434.5      CRITERION=  1944.     &lt;&lt;&lt; CONVERGED</w:t>
        <w:br/>
        <w:t>     DISP CONVERGENCE VALUE   = 0.5380E-01  CRITERION= 0.6873E-01 &lt;&lt;&lt; CONVERGED</w:t>
        <w:br/>
        <w:t>    EQUIL ITER   2 COMPLETED.  NEW TRIANG MATRIX.  MAX DOF INC = -0.2289E-03</w:t>
        <w:br/>
        <w:t>    &gt;&gt;&gt; SOLUTION CONVERGED AFTER EQUILIBRIUM ITERATION   2</w:t>
        <w:br/>
        <w:t> *** LOAD STEP     1   SUBSTEP   967  COMPLETED.    CUM ITER =   2028</w:t>
        <w:br/>
        <w:t> *** TIME =  0.633683         TIME INC =  0.655308E-03</w:t>
        <w:br/>
        <w:t xml:space="preserve"> *** MAX PLASTIC STRAIN STEP = 0.2872E-02   CRITERION = 0.1500    </w:t>
        <w:br/>
        <w:t> *** AUTO STEP TIME:  NEXT TIME INC = 0.65531E-03  UNCHANGED</w:t>
        <w:br/>
        <w:br/>
        <w:t>     FORCE CONVERGENCE VALUE  = 0.3190E+07  CRITERION= 0.1639E+05</w:t>
        <w:br/>
        <w:t>     DISP CONVERGENCE VALUE   =  4.629      CRITERION= 0.6873E-01</w:t>
        <w:br/>
        <w:t>    EQUIL ITER   1 COMPLETED.  NEW TRIANG MATRIX.  MAX DOF INC=  0.7624E-01</w:t>
        <w:br/>
        <w:t>     FORCE CONVERGENCE VALUE  =  91.16      CRITERION=  1956.     &lt;&lt;&lt; CONVERGED</w:t>
        <w:br/>
        <w:t>     DISP CONVERGENCE VALUE   = 0.1345E-01  CRITERION= 0.6873E-01 &lt;&lt;&lt; CONVERGED</w:t>
        <w:br/>
        <w:t>    EQUIL ITER   2 COMPLETED.  NEW TRIANG MATRIX.  MAX DOF INC = -0.6979E-04</w:t>
        <w:br/>
        <w:t>    &gt;&gt;&gt; SOLUTION CONVERGED AFTER EQUILIBRIUM ITERATION   2</w:t>
        <w:br/>
        <w:t> *** LOAD STEP     1   SUBSTEP   968  COMPLETED.    CUM ITER =   2030</w:t>
        <w:br/>
        <w:t> *** TIME =  0.634338         TIME INC =  0.655308E-03</w:t>
        <w:br/>
        <w:t xml:space="preserve"> *** MAX PLASTIC STRAIN STEP = 0.3075E-02   CRITERION = 0.1500    </w:t>
        <w:br/>
        <w:t> *** AUTO STEP TIME:  NEXT TIME INC = 0.65531E-03  UNCHANGED</w:t>
        <w:br/>
        <w:br/>
        <w:t>     FORCE CONVERGENCE VALUE  = 0.3262E+07  CRITERION= 0.1675E+05</w:t>
        <w:br/>
        <w:t>     DISP CONVERGENCE VALUE   =  4.609      CRITERION= 0.6873E-01</w:t>
        <w:br/>
        <w:t>    EQUIL ITER   1 COMPLETED.  NEW TRIANG MATRIX.  MAX DOF INC= -0.7841E-01</w:t>
        <w:br/>
        <w:t>     FORCE CONVERGENCE VALUE  =  90.70      CRITERION=  1967.     &lt;&lt;&lt; CONVERGED</w:t>
        <w:br/>
        <w:t>     DISP CONVERGENCE VALUE   = 0.5803E-02  CRITERION= 0.6873E-01 &lt;&lt;&lt; CONVERGED</w:t>
        <w:br/>
        <w:t>    EQUIL ITER   2 COMPLETED.  NEW TRIANG MATRIX.  MAX DOF INC = -0.3365E-04</w:t>
        <w:br/>
        <w:t>    &gt;&gt;&gt; SOLUTION CONVERGED AFTER EQUILIBRIUM ITERATION   2</w:t>
        <w:br/>
        <w:t> *** LOAD STEP     1   SUBSTEP   969  COMPLETED.    CUM ITER =   2032</w:t>
        <w:br/>
        <w:t> *** TIME =  0.634993         TIME INC =  0.655308E-03</w:t>
        <w:br/>
        <w:t xml:space="preserve"> *** MAX PLASTIC STRAIN STEP = 0.2863E-02   CRITERION = 0.1500    </w:t>
        <w:br/>
        <w:t> *** AUTO STEP TIME:  NEXT TIME INC = 0.65531E-03  UNCHANGED</w:t>
        <w:br/>
        <w:br/>
        <w:t>     FORCE CONVERGENCE VALUE  = 0.2895E+07  CRITERION= 0.1490E+05</w:t>
        <w:br/>
        <w:t>     DISP CONVERGENCE VALUE   =  4.086      CRITERION= 0.6873E-01</w:t>
        <w:br/>
        <w:t>    EQUIL ITER   1 COMPLETED.  NEW TRIANG MATRIX.  MAX DOF INC=  0.6917E-01</w:t>
        <w:br/>
        <w:t>     FORCE CONVERGENCE VALUE  =  91.19      CRITERION=  1979.     &lt;&lt;&lt; CONVERGED</w:t>
        <w:br/>
        <w:t>     DISP CONVERGENCE VALUE   = 0.8520E-02  CRITERION= 0.6873E-01 &lt;&lt;&lt; CONVERGED</w:t>
        <w:br/>
        <w:t>    EQUIL ITER   2 COMPLETED.  NEW TRIANG MATRIX.  MAX DOF INC =  0.5246E-04</w:t>
        <w:br/>
        <w:t>    &gt;&gt;&gt; SOLUTION CONVERGED AFTER EQUILIBRIUM ITERATION   2</w:t>
        <w:br/>
        <w:t> *** LOAD STEP     1   SUBSTEP   970  COMPLETED.    CUM ITER =   2034</w:t>
        <w:br/>
        <w:t> *** TIME =  0.635649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9850E+06  CRITERION=  5389.    </w:t>
        <w:br/>
        <w:t>     DISP CONVERGENCE VALUE   =  1.387      CRITERION= 0.6873E-01</w:t>
        <w:br/>
        <w:t>    EQUIL ITER   1 COMPLETED.  NEW TRIANG MATRIX.  MAX DOF INC= -0.2384E-01</w:t>
        <w:br/>
        <w:t>     FORCE CONVERGENCE VALUE  =  265.6      CRITERION=  1990.     &lt;&lt;&lt; CONVERGED</w:t>
        <w:br/>
        <w:t>     DISP CONVERGENCE VALUE   = 0.7718E-01  CRITERION= 0.6873E-01</w:t>
        <w:br/>
        <w:t>    EQUIL ITER   2 COMPLETED.  NEW TRIANG MATRIX.  MAX DOF INC= -0.3183E-03</w:t>
        <w:br/>
        <w:t>     FORCE CONVERGENCE VALUE  =  11.38      CRITERION=  2031.     &lt;&lt;&lt; CONVERGED</w:t>
        <w:br/>
        <w:t>     DISP CONVERGENCE VALUE   = 0.6117E-03  CRITERION= 0.6873E-01 &lt;&lt;&lt; CONVERGED</w:t>
        <w:br/>
        <w:t>    EQUIL ITER   3 COMPLETED.  NEW TRIANG MATRIX.  MAX DOF INC =  0.4183E-05</w:t>
        <w:br/>
        <w:t>    &gt;&gt;&gt; SOLUTION CONVERGED AFTER EQUILIBRIUM ITERATION   3</w:t>
        <w:br/>
        <w:t> *** LOAD STEP     1   SUBSTEP   971  COMPLETED.    CUM ITER =   2037</w:t>
        <w:br/>
        <w:t> *** TIME =  0.636304         TIME INC =  0.655308E-03</w:t>
        <w:br/>
        <w:t xml:space="preserve"> *** MAX PLASTIC STRAIN STEP = 0.2990E-02   CRITERION = 0.1500    </w:t>
        <w:br/>
        <w:t> *** AUTO STEP TIME:  NEXT TIME INC = 0.65531E-03  UNCHANGED</w:t>
        <w:br/>
        <w:br/>
        <w:t>     FORCE CONVERGENCE VALUE  = 0.1924E+07  CRITERION= 0.1001E+05</w:t>
        <w:br/>
        <w:t>     DISP CONVERGENCE VALUE   =  2.712      CRITERION= 0.6873E-01</w:t>
        <w:br/>
        <w:t>    EQUIL ITER   1 COMPLETED.  NEW TRIANG MATRIX.  MAX DOF INC=  0.4590E-01</w:t>
        <w:br/>
        <w:t>     FORCE CONVERGENCE VALUE  =  115.0      CRITERION=  2002.     &lt;&lt;&lt; CONVERGED</w:t>
        <w:br/>
        <w:t>     DISP CONVERGENCE VALUE   = 0.5701E-02  CRITERION= 0.6873E-01 &lt;&lt;&lt; CONVERGED</w:t>
        <w:br/>
        <w:t>    EQUIL ITER   2 COMPLETED.  NEW TRIANG MATRIX.  MAX DOF INC =  0.4710E-04</w:t>
        <w:br/>
        <w:t>    &gt;&gt;&gt; SOLUTION CONVERGED AFTER EQUILIBRIUM ITERATION   2</w:t>
        <w:br/>
        <w:t> *** LOAD STEP     1   SUBSTEP   972  COMPLETED.    CUM ITER =   2039</w:t>
        <w:br/>
        <w:t> *** TIME =  0.636959         TIME INC =  0.655308E-03</w:t>
        <w:br/>
        <w:t xml:space="preserve"> *** MAX PLASTIC STRAIN STEP = 0.3114E-02   CRITERION = 0.1500    </w:t>
        <w:br/>
        <w:t> *** AUTO STEP TIME:  NEXT TIME INC = 0.65531E-03  UNCHANGED</w:t>
        <w:br/>
        <w:br/>
        <w:t>     FORCE CONVERGENCE VALUE  = 0.3164E+07  CRITERION= 0.1627E+05</w:t>
        <w:br/>
        <w:t>     DISP CONVERGENCE VALUE   =  4.423      CRITERION= 0.6873E-01</w:t>
        <w:br/>
        <w:t>    EQUIL ITER   1 COMPLETED.  NEW TRIANG MATRIX.  MAX DOF INC=  0.7560E-01</w:t>
        <w:br/>
        <w:t>     FORCE CONVERGENCE VALUE  =  81.03      CRITERION=  2015.     &lt;&lt;&lt; CONVERGED</w:t>
        <w:br/>
        <w:t>     DISP CONVERGENCE VALUE   = 0.6490E-02  CRITERION= 0.6873E-01 &lt;&lt;&lt; CONVERGED</w:t>
        <w:br/>
        <w:t>    EQUIL ITER   2 COMPLETED.  NEW TRIANG MATRIX.  MAX DOF INC =  0.6794E-04</w:t>
        <w:br/>
        <w:t>    &gt;&gt;&gt; SOLUTION CONVERGED AFTER EQUILIBRIUM ITERATION   2</w:t>
        <w:br/>
        <w:t> *** LOAD STEP     1   SUBSTEP   973  COMPLETED.    CUM ITER =   2041</w:t>
        <w:br/>
        <w:t> *** TIME =  0.637615         TIME INC =  0.655308E-03</w:t>
        <w:br/>
        <w:t xml:space="preserve"> *** MAX PLASTIC STRAIN STEP = 0.3325E-02   CRITERION = 0.1500    </w:t>
        <w:br/>
        <w:t> *** AUTO STEP TIME:  NEXT TIME INC = 0.65531E-03  UNCHANGED</w:t>
        <w:br/>
        <w:br/>
        <w:t>     FORCE CONVERGENCE VALUE  = 0.5270E+07  CRITERION= 0.2696E+05</w:t>
        <w:br/>
        <w:t>     DISP CONVERGENCE VALUE   =  7.447      CRITERION= 0.6873E-01</w:t>
        <w:br/>
        <w:t xml:space="preserve">    EQUIL ITER   1 COMPLETED.  NEW TRIANG MATRIX.  MAX DOF INC= -0.1266    </w:t>
        <w:br/>
        <w:t>     FORCE CONVERGENCE VALUE  =  110.6      CRITERION=  2025.     &lt;&lt;&lt; CONVERGED</w:t>
        <w:br/>
        <w:t>     DISP CONVERGENCE VALUE   = 0.5694E-02  CRITERION= 0.6873E-01 &lt;&lt;&lt; CONVERGED</w:t>
        <w:br/>
        <w:t>    EQUIL ITER   2 COMPLETED.  NEW TRIANG MATRIX.  MAX DOF INC = -0.4891E-04</w:t>
        <w:br/>
        <w:t>    &gt;&gt;&gt; SOLUTION CONVERGED AFTER EQUILIBRIUM ITERATION   2</w:t>
        <w:br/>
        <w:t> *** LOAD STEP     1   SUBSTEP   974  COMPLETED.    CUM ITER =   2043</w:t>
        <w:br/>
        <w:t> *** TIME =  0.638270         TIME INC =  0.655308E-03</w:t>
        <w:br/>
        <w:t xml:space="preserve"> *** MAX PLASTIC STRAIN STEP = 0.2978E-02   CRITERION = 0.1500    </w:t>
        <w:br/>
        <w:t> *** AUTO STEP TIME:  NEXT TIME INC = 0.65531E-03  UNCHANGED</w:t>
        <w:br/>
        <w:br/>
        <w:t>     FORCE CONVERGENCE VALUE  = 0.4493E+07  CRITERION= 0.2301E+05</w:t>
        <w:br/>
        <w:t>     DISP CONVERGENCE VALUE   =  6.282      CRITERION= 0.6873E-01</w:t>
        <w:br/>
        <w:t xml:space="preserve">    EQUIL ITER   1 COMPLETED.  NEW TRIANG MATRIX.  MAX DOF INC=  0.1075    </w:t>
        <w:br/>
        <w:t>     FORCE CONVERGENCE VALUE  =  97.08      CRITERION=  2037.     &lt;&lt;&lt; CONVERGED</w:t>
        <w:br/>
        <w:t>     DISP CONVERGENCE VALUE   = 0.4202E-02  CRITERION= 0.6873E-01 &lt;&lt;&lt; CONVERGED</w:t>
        <w:br/>
        <w:t>    EQUIL ITER   2 COMPLETED.  NEW TRIANG MATRIX.  MAX DOF INC =  0.4091E-04</w:t>
        <w:br/>
        <w:t>    &gt;&gt;&gt; SOLUTION CONVERGED AFTER EQUILIBRIUM ITERATION   2</w:t>
        <w:br/>
        <w:t> *** LOAD STEP     1   SUBSTEP   975  COMPLETED.    CUM ITER =   2045</w:t>
        <w:br/>
        <w:t> *** TIME =  0.638925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580E+07  CRITERION=  8304.    </w:t>
        <w:br/>
        <w:t>     DISP CONVERGENCE VALUE   =  2.422      CRITERION= 0.6873E-01</w:t>
        <w:br/>
        <w:t>    EQUIL ITER   1 COMPLETED.  NEW TRIANG MATRIX.  MAX DOF INC= -0.3813E-01</w:t>
        <w:br/>
        <w:t>     FORCE CONVERGENCE VALUE  =  84.10      CRITERION=  2048.     &lt;&lt;&lt; CONVERGED</w:t>
        <w:br/>
        <w:t>     DISP CONVERGENCE VALUE   = 0.1465E-01  CRITERION= 0.6873E-01 &lt;&lt;&lt; CONVERGED</w:t>
        <w:br/>
        <w:t>    EQUIL ITER   2 COMPLETED.  NEW TRIANG MATRIX.  MAX DOF INC =  0.1685E-03</w:t>
        <w:br/>
        <w:t>    &gt;&gt;&gt; SOLUTION CONVERGED AFTER EQUILIBRIUM ITERATION   2</w:t>
        <w:br/>
        <w:t> *** LOAD STEP     1   SUBSTEP   976  COMPLETED.    CUM ITER =   2047</w:t>
        <w:br/>
        <w:t> *** TIME =  0.639581         TIME INC =  0.655308E-03</w:t>
        <w:br/>
        <w:t xml:space="preserve"> *** MAX PLASTIC STRAIN STEP = 0.3169E-02   CRITERION = 0.1500    </w:t>
        <w:br/>
        <w:t> *** AUTO STEP TIME:  NEXT TIME INC = 0.65531E-03  UNCHANGED</w:t>
        <w:br/>
        <w:br/>
        <w:t xml:space="preserve">     FORCE CONVERGENCE VALUE  = 0.1062E+07  CRITERION=  5780.    </w:t>
        <w:br/>
        <w:t>     DISP CONVERGENCE VALUE   =  1.742      CRITERION= 0.6873E-01</w:t>
        <w:br/>
        <w:t>    EQUIL ITER   1 COMPLETED.  NEW TRIANG MATRIX.  MAX DOF INC= -0.2571E-01</w:t>
        <w:br/>
        <w:t>     FORCE CONVERGENCE VALUE  =  58.16      CRITERION=  2059.     &lt;&lt;&lt; CONVERGED</w:t>
        <w:br/>
        <w:t>     DISP CONVERGENCE VALUE   = 0.7449E-02  CRITERION= 0.6873E-01 &lt;&lt;&lt; CONVERGED</w:t>
        <w:br/>
        <w:t>    EQUIL ITER   2 COMPLETED.  NEW TRIANG MATRIX.  MAX DOF INC =  0.6202E-04</w:t>
        <w:br/>
        <w:t>    &gt;&gt;&gt; SOLUTION CONVERGED AFTER EQUILIBRIUM ITERATION   2</w:t>
        <w:br/>
        <w:t> *** LOAD STEP     1   SUBSTEP   977  COMPLETED.    CUM ITER =   2049</w:t>
        <w:br/>
        <w:t> *** TIME =  0.640236         TIME INC =  0.655308E-03</w:t>
        <w:br/>
        <w:t xml:space="preserve"> *** MAX PLASTIC STRAIN STEP = 0.3100E-02   CRITERION = 0.1500    </w:t>
        <w:br/>
        <w:t> *** AUTO STEP TIME:  NEXT TIME INC = 0.65531E-03  UNCHANGED</w:t>
        <w:br/>
        <w:br/>
        <w:t>     FORCE CONVERGENCE VALUE  = 0.4537E+07  CRITERION= 0.2323E+05</w:t>
        <w:br/>
        <w:t>     DISP CONVERGENCE VALUE   =  6.407      CRITERION= 0.6873E-01</w:t>
        <w:br/>
        <w:t xml:space="preserve">    EQUIL ITER   1 COMPLETED.  NEW TRIANG MATRIX.  MAX DOF INC= -0.1090    </w:t>
        <w:br/>
        <w:t>     FORCE CONVERGENCE VALUE  =  111.3      CRITERION=  2068.     &lt;&lt;&lt; CONVERGED</w:t>
        <w:br/>
        <w:t>     DISP CONVERGENCE VALUE   = 0.1233E-01  CRITERION= 0.6873E-01 &lt;&lt;&lt; CONVERGED</w:t>
        <w:br/>
        <w:t>    EQUIL ITER   2 COMPLETED.  NEW TRIANG MATRIX.  MAX DOF INC = -0.1017E-03</w:t>
        <w:br/>
        <w:t>    &gt;&gt;&gt; SOLUTION CONVERGED AFTER EQUILIBRIUM ITERATION   2</w:t>
        <w:br/>
        <w:t> *** LOAD STEP     1   SUBSTEP   978  COMPLETED.    CUM ITER =   2051</w:t>
        <w:br/>
        <w:t> *** TIME =  0.640891         TIME INC =  0.655308E-03</w:t>
        <w:br/>
        <w:t xml:space="preserve"> *** MAX PLASTIC STRAIN STEP = 0.2805E-02   CRITERION = 0.1500    </w:t>
        <w:br/>
        <w:t> *** AUTO STEP TIME:  NEXT TIME INC = 0.65531E-03  UNCHANGED</w:t>
        <w:br/>
        <w:br/>
        <w:t>     FORCE CONVERGENCE VALUE  = 0.3581E+07  CRITERION= 0.1838E+05</w:t>
        <w:br/>
        <w:t>     DISP CONVERGENCE VALUE   =  4.975      CRITERION= 0.6873E-01</w:t>
        <w:br/>
        <w:t>    EQUIL ITER   1 COMPLETED.  NEW TRIANG MATRIX.  MAX DOF INC=  0.8565E-01</w:t>
        <w:br/>
        <w:t>     FORCE CONVERGENCE VALUE  =  155.1      CRITERION=  2077.     &lt;&lt;&lt; CONVERGED</w:t>
        <w:br/>
        <w:t>     DISP CONVERGENCE VALUE   = 0.4378E-01  CRITERION= 0.6873E-01 &lt;&lt;&lt; CONVERGED</w:t>
        <w:br/>
        <w:t>    EQUIL ITER   2 COMPLETED.  NEW TRIANG MATRIX.  MAX DOF INC =  0.1868E-03</w:t>
        <w:br/>
        <w:t>    &gt;&gt;&gt; SOLUTION CONVERGED AFTER EQUILIBRIUM ITERATION   2</w:t>
        <w:br/>
        <w:t> *** LOAD STEP     1   SUBSTEP   979  COMPLETED.    CUM ITER =   2053</w:t>
        <w:br/>
        <w:t> *** TIME =  0.641547         TIME INC =  0.655308E-03</w:t>
        <w:br/>
        <w:t xml:space="preserve"> *** MAX PLASTIC STRAIN STEP = 0.3042E-02   CRITERION = 0.1500    </w:t>
        <w:br/>
        <w:t> *** AUTO STEP TIME:  NEXT TIME INC = 0.65531E-03  UNCHANGED</w:t>
        <w:br/>
        <w:br/>
        <w:t xml:space="preserve">     FORCE CONVERGENCE VALUE  = 0.9354E+06  CRITERION=  5190.    </w:t>
        <w:br/>
        <w:t>     DISP CONVERGENCE VALUE   =  1.722      CRITERION= 0.6873E-01</w:t>
        <w:br/>
        <w:t>    EQUIL ITER   1 COMPLETED.  NEW TRIANG MATRIX.  MAX DOF INC= -0.2265E-01</w:t>
        <w:br/>
        <w:t>     FORCE CONVERGENCE VALUE  =  134.8      CRITERION=  2086.     &lt;&lt;&lt; CONVERGED</w:t>
        <w:br/>
        <w:t>     DISP CONVERGENCE VALUE   = 0.4605E-01  CRITERION= 0.6873E-01 &lt;&lt;&lt; CONVERGED</w:t>
        <w:br/>
        <w:t>    EQUIL ITER   2 COMPLETED.  NEW TRIANG MATRIX.  MAX DOF INC =  0.1913E-03</w:t>
        <w:br/>
        <w:t>    &gt;&gt;&gt; SOLUTION CONVERGED AFTER EQUILIBRIUM ITERATION   2</w:t>
        <w:br/>
        <w:t> *** LOAD STEP     1   SUBSTEP   980  COMPLETED.    CUM ITER =   2055</w:t>
        <w:br/>
        <w:t> *** TIME =  0.642202         TIME INC =  0.655308E-03</w:t>
        <w:br/>
        <w:t xml:space="preserve"> *** MAX PLASTIC STRAIN STEP = 0.2984E-02   CRITERION = 0.1500    </w:t>
        <w:br/>
        <w:t> *** AUTO STEP TIME:  NEXT TIME INC = 0.65531E-03  UNCHANGED</w:t>
        <w:br/>
        <w:br/>
        <w:t>     FORCE CONVERGENCE VALUE  = 0.3202E+07  CRITERION= 0.1647E+05</w:t>
        <w:br/>
        <w:t>     DISP CONVERGENCE VALUE   =  4.444      CRITERION= 0.6873E-01</w:t>
        <w:br/>
        <w:t>    EQUIL ITER   1 COMPLETED.  NEW TRIANG MATRIX.  MAX DOF INC=  0.7654E-01</w:t>
        <w:br/>
        <w:t>     FORCE CONVERGENCE VALUE  =  197.0      CRITERION=  2095.     &lt;&lt;&lt; CONVERGED</w:t>
        <w:br/>
        <w:t>     DISP CONVERGENCE VALUE   = 0.7859E-01  CRITERION= 0.6873E-01</w:t>
        <w:br/>
        <w:t>    EQUIL ITER   2 COMPLETED.  NEW TRIANG MATRIX.  MAX DOF INC=  0.3315E-03</w:t>
        <w:br/>
        <w:t>     FORCE CONVERGENCE VALUE  = 0.7167      CRITERION=  2138.     &lt;&lt;&lt; CONVERGED</w:t>
        <w:br/>
        <w:t>     DISP CONVERGENCE VALUE   = 0.1268E-03  CRITERION= 0.6873E-01 &lt;&lt;&lt; CONVERGED</w:t>
        <w:br/>
        <w:t>    EQUIL ITER   3 COMPLETED.  NEW TRIANG MATRIX.  MAX DOF INC =  0.5919E-06</w:t>
        <w:br/>
        <w:t>    &gt;&gt;&gt; SOLUTION CONVERGED AFTER EQUILIBRIUM ITERATION   3</w:t>
        <w:br/>
        <w:t> *** LOAD STEP     1   SUBSTEP   981  COMPLETED.    CUM ITER =   2058</w:t>
        <w:br/>
        <w:t> *** TIME =  0.642857         TIME INC =  0.655308E-03</w:t>
        <w:br/>
        <w:t xml:space="preserve"> *** MAX PLASTIC STRAIN STEP = 0.3200E-02   CRITERION = 0.1500    </w:t>
        <w:br/>
        <w:t> *** AUTO STEP TIME:  NEXT TIME INC = 0.65531E-03  UNCHANGED</w:t>
        <w:br/>
        <w:br/>
        <w:t>     FORCE CONVERGENCE VALUE  = 0.3785E+07  CRITERION= 0.1942E+05</w:t>
        <w:br/>
        <w:t>     DISP CONVERGENCE VALUE   =  5.409      CRITERION= 0.6873E-01</w:t>
        <w:br/>
        <w:t>    EQUIL ITER   1 COMPLETED.  NEW TRIANG MATRIX.  MAX DOF INC= -0.9099E-01</w:t>
        <w:br/>
        <w:t>     FORCE CONVERGENCE VALUE  =  119.9      CRITERION=  2104.     &lt;&lt;&lt; CONVERGED</w:t>
        <w:br/>
        <w:t>     DISP CONVERGENCE VALUE   = 0.2627E-01  CRITERION= 0.6873E-01 &lt;&lt;&lt; CONVERGED</w:t>
        <w:br/>
        <w:t>    EQUIL ITER   2 COMPLETED.  NEW TRIANG MATRIX.  MAX DOF INC =  0.5116E-03</w:t>
        <w:br/>
        <w:t>    &gt;&gt;&gt; SOLUTION CONVERGED AFTER EQUILIBRIUM ITERATION   2</w:t>
        <w:br/>
        <w:t> *** LOAD STEP     1   SUBSTEP   982  COMPLETED.    CUM ITER =   2060</w:t>
        <w:br/>
        <w:t> *** TIME =  0.643512         TIME INC =  0.655308E-03</w:t>
        <w:br/>
        <w:t xml:space="preserve"> *** MAX PLASTIC STRAIN STEP = 0.2958E-02   CRITERION = 0.1500    </w:t>
        <w:br/>
        <w:t> *** AUTO STEP TIME:  NEXT TIME INC = 0.65531E-03  UNCHANGED</w:t>
        <w:br/>
        <w:br/>
        <w:t xml:space="preserve">     FORCE CONVERGENCE VALUE  = 0.1584E+07  CRITERION=  8341.    </w:t>
        <w:br/>
        <w:t>     DISP CONVERGENCE VALUE   =  2.192      CRITERION= 0.6873E-01</w:t>
        <w:br/>
        <w:t>    EQUIL ITER   1 COMPLETED.  NEW TRIANG MATRIX.  MAX DOF INC=  0.3775E-01</w:t>
        <w:br/>
        <w:t>     FORCE CONVERGENCE VALUE  =  41.86      CRITERION=  2112.     &lt;&lt;&lt; CONVERGED</w:t>
        <w:br/>
        <w:t>     DISP CONVERGENCE VALUE   = 0.6405E-02  CRITERION= 0.6873E-01 &lt;&lt;&lt; CONVERGED</w:t>
        <w:br/>
        <w:t>    EQUIL ITER   2 COMPLETED.  NEW TRIANG MATRIX.  MAX DOF INC = -0.1121E-03</w:t>
        <w:br/>
        <w:t>    &gt;&gt;&gt; SOLUTION CONVERGED AFTER EQUILIBRIUM ITERATION   2</w:t>
        <w:br/>
        <w:t> *** LOAD STEP     1   SUBSTEP   983  COMPLETED.    CUM ITER =   2062</w:t>
        <w:br/>
        <w:t> *** TIME =  0.644168         TIME INC =  0.655308E-03</w:t>
        <w:br/>
        <w:t xml:space="preserve"> *** MAX PLASTIC STRAIN STEP = 0.3067E-02   CRITERION = 0.1500    </w:t>
        <w:br/>
        <w:t> *** AUTO STEP TIME:  NEXT TIME INC = 0.65531E-03  UNCHANGED</w:t>
        <w:br/>
        <w:br/>
        <w:t>     FORCE CONVERGENCE VALUE  = 0.2273E+07  CRITERION= 0.1178E+05</w:t>
        <w:br/>
        <w:t>     DISP CONVERGENCE VALUE   =  3.148      CRITERION= 0.6873E-01</w:t>
        <w:br/>
        <w:t>    EQUIL ITER   1 COMPLETED.  NEW TRIANG MATRIX.  MAX DOF INC=  0.5426E-01</w:t>
        <w:br/>
        <w:t>     FORCE CONVERGENCE VALUE  =  70.85      CRITERION=  2121.     &lt;&lt;&lt; CONVERGED</w:t>
        <w:br/>
        <w:t>     DISP CONVERGENCE VALUE   = 0.1014E-01  CRITERION= 0.6873E-01 &lt;&lt;&lt; CONVERGED</w:t>
        <w:br/>
        <w:t>    EQUIL ITER   2 COMPLETED.  NEW TRIANG MATRIX.  MAX DOF INC =  0.1216E-03</w:t>
        <w:br/>
        <w:t>    &gt;&gt;&gt; SOLUTION CONVERGED AFTER EQUILIBRIUM ITERATION   2</w:t>
        <w:br/>
        <w:t> *** LOAD STEP     1   SUBSTEP   984  COMPLETED.    CUM ITER =   2064</w:t>
        <w:br/>
        <w:t> *** TIME =  0.644823         TIME INC =  0.655308E-03</w:t>
        <w:br/>
        <w:t xml:space="preserve"> *** MAX PLASTIC STRAIN STEP = 0.3230E-02   CRITERION = 0.1500    </w:t>
        <w:br/>
        <w:t> *** AUTO STEP TIME:  NEXT TIME INC = 0.65531E-03  UNCHANGED</w:t>
        <w:br/>
        <w:br/>
        <w:t xml:space="preserve">     FORCE CONVERGENCE VALUE  = 0.1078E+07  CRITERION=  5884.    </w:t>
        <w:br/>
        <w:t>     DISP CONVERGENCE VALUE   =  1.517      CRITERION= 0.6873E-01</w:t>
        <w:br/>
        <w:t>    EQUIL ITER   1 COMPLETED.  NEW TRIANG MATRIX.  MAX DOF INC=  0.2571E-01</w:t>
        <w:br/>
        <w:t>     FORCE CONVERGENCE VALUE  =  61.16      CRITERION=  2130.     &lt;&lt;&lt; CONVERGED</w:t>
        <w:br/>
        <w:t>     DISP CONVERGENCE VALUE   = 0.9378E-02  CRITERION= 0.6873E-01 &lt;&lt;&lt; CONVERGED</w:t>
        <w:br/>
        <w:t>    EQUIL ITER   2 COMPLETED.  NEW TRIANG MATRIX.  MAX DOF INC = -0.1547E-03</w:t>
        <w:br/>
        <w:t>    &gt;&gt;&gt; SOLUTION CONVERGED AFTER EQUILIBRIUM ITERATION   2</w:t>
        <w:br/>
        <w:t> *** LOAD STEP     1   SUBSTEP   985  COMPLETED.    CUM ITER =   2066</w:t>
        <w:br/>
        <w:t> *** TIME =  0.645478         TIME INC =  0.655308E-03</w:t>
        <w:br/>
        <w:t xml:space="preserve"> *** MAX PLASTIC STRAIN STEP = 0.3310E-02   CRITERION = 0.1500    </w:t>
        <w:br/>
        <w:t> *** AUTO STEP TIME:  NEXT TIME INC = 0.65531E-03  UNCHANGED</w:t>
        <w:br/>
        <w:br/>
        <w:t>     FORCE CONVERGENCE VALUE  = 0.3744E+07  CRITERION= 0.1922E+05</w:t>
        <w:br/>
        <w:t>     DISP CONVERGENCE VALUE   =  5.292      CRITERION= 0.6873E-01</w:t>
        <w:br/>
        <w:t>    EQUIL ITER   1 COMPLETED.  NEW TRIANG MATRIX.  MAX DOF INC= -0.9001E-01</w:t>
        <w:br/>
        <w:t>     FORCE CONVERGENCE VALUE  =  60.06      CRITERION=  2139.     &lt;&lt;&lt; CONVERGED</w:t>
        <w:br/>
        <w:t>     DISP CONVERGENCE VALUE   = 0.7426E-02  CRITERION= 0.6873E-01 &lt;&lt;&lt; CONVERGED</w:t>
        <w:br/>
        <w:t>    EQUIL ITER   2 COMPLETED.  NEW TRIANG MATRIX.  MAX DOF INC = -0.1028E-03</w:t>
        <w:br/>
        <w:t>    &gt;&gt;&gt; SOLUTION CONVERGED AFTER EQUILIBRIUM ITERATION   2</w:t>
        <w:br/>
        <w:t> *** LOAD STEP     1   SUBSTEP   986  COMPLETED.    CUM ITER =   2068</w:t>
        <w:br/>
        <w:t> *** TIME =  0.646134         TIME INC =  0.655308E-03</w:t>
        <w:br/>
        <w:t xml:space="preserve"> *** MAX PLASTIC STRAIN STEP = 0.3070E-02   CRITERION = 0.1500    </w:t>
        <w:br/>
        <w:t> *** AUTO STEP TIME:  NEXT TIME INC = 0.65531E-03  UNCHANGED</w:t>
        <w:br/>
        <w:br/>
        <w:t xml:space="preserve">     FORCE CONVERGENCE VALUE  = 0.9069E+06  CRITERION=  5084.    </w:t>
        <w:br/>
        <w:t>     DISP CONVERGENCE VALUE   =  1.306      CRITERION= 0.6873E-01</w:t>
        <w:br/>
        <w:t>    EQUIL ITER   1 COMPLETED.  NEW TRIANG MATRIX.  MAX DOF INC=  0.2164E-01</w:t>
        <w:br/>
        <w:t>     FORCE CONVERGENCE VALUE  =  48.77      CRITERION=  2148.     &lt;&lt;&lt; CONVERGED</w:t>
        <w:br/>
        <w:t>     DISP CONVERGENCE VALUE   = 0.8229E-02  CRITERION= 0.6873E-01 &lt;&lt;&lt; CONVERGED</w:t>
        <w:br/>
        <w:t>    EQUIL ITER   2 COMPLETED.  NEW TRIANG MATRIX.  MAX DOF INC =  0.5194E-04</w:t>
        <w:br/>
        <w:t>    &gt;&gt;&gt; SOLUTION CONVERGED AFTER EQUILIBRIUM ITERATION   2</w:t>
        <w:br/>
        <w:t> *** LOAD STEP     1   SUBSTEP   987  COMPLETED.    CUM ITER =   2070</w:t>
        <w:br/>
        <w:t> *** TIME =  0.646789         TIME INC =  0.655308E-03</w:t>
        <w:br/>
        <w:t xml:space="preserve"> *** MAX PLASTIC STRAIN STEP = 0.3140E-02   CRITERION = 0.1500    </w:t>
        <w:br/>
        <w:t> *** AUTO STEP TIME:  NEXT TIME INC = 0.65531E-03  UNCHANGED</w:t>
        <w:br/>
        <w:br/>
        <w:t>     FORCE CONVERGENCE VALUE  = 0.3999E+07  CRITERION= 0.2051E+05</w:t>
        <w:br/>
        <w:t>     DISP CONVERGENCE VALUE   =  5.635      CRITERION= 0.6873E-01</w:t>
        <w:br/>
        <w:t>    EQUIL ITER   1 COMPLETED.  NEW TRIANG MATRIX.  MAX DOF INC= -0.9608E-01</w:t>
        <w:br/>
        <w:t>     FORCE CONVERGENCE VALUE  =  58.25      CRITERION=  2156.     &lt;&lt;&lt; CONVERGED</w:t>
        <w:br/>
        <w:t>     DISP CONVERGENCE VALUE   = 0.1438E-01  CRITERION= 0.6873E-01 &lt;&lt;&lt; CONVERGED</w:t>
        <w:br/>
        <w:t>    EQUIL ITER   2 COMPLETED.  NEW TRIANG MATRIX.  MAX DOF INC = -0.2880E-03</w:t>
        <w:br/>
        <w:t>    &gt;&gt;&gt; SOLUTION CONVERGED AFTER EQUILIBRIUM ITERATION   2</w:t>
        <w:br/>
        <w:t> *** LOAD STEP     1   SUBSTEP   988  COMPLETED.    CUM ITER =   2072</w:t>
        <w:br/>
        <w:t> *** TIME =  0.647444         TIME INC =  0.655308E-03</w:t>
        <w:br/>
        <w:t xml:space="preserve"> *** MAX PLASTIC STRAIN STEP = 0.2889E-02   CRITERION = 0.1500    </w:t>
        <w:br/>
        <w:t> *** AUTO STEP TIME:  NEXT TIME INC = 0.65531E-03  UNCHANGED</w:t>
        <w:br/>
        <w:br/>
        <w:t>     FORCE CONVERGENCE VALUE  = 0.5909E+07  CRITERION= 0.3023E+05</w:t>
        <w:br/>
        <w:t>     DISP CONVERGENCE VALUE   =  8.196      CRITERION= 0.6873E-01</w:t>
        <w:br/>
        <w:t xml:space="preserve">    EQUIL ITER   1 COMPLETED.  NEW TRIANG MATRIX.  MAX DOF INC=  0.1415    </w:t>
        <w:br/>
        <w:t>     FORCE CONVERGENCE VALUE  =  207.7      CRITERION=  2165.     &lt;&lt;&lt; CONVERGED</w:t>
        <w:br/>
        <w:t>     DISP CONVERGENCE VALUE   = 0.2506E-01  CRITERION= 0.6873E-01 &lt;&lt;&lt; CONVERGED</w:t>
        <w:br/>
        <w:t>    EQUIL ITER   2 COMPLETED.  NEW TRIANG MATRIX.  MAX DOF INC =  0.1194E-03</w:t>
        <w:br/>
        <w:t>    &gt;&gt;&gt; SOLUTION CONVERGED AFTER EQUILIBRIUM ITERATION   2</w:t>
        <w:br/>
        <w:t> *** LOAD STEP     1   SUBSTEP   989  COMPLETED.    CUM ITER =   2074</w:t>
        <w:br/>
        <w:t> *** TIME =  0.648100         TIME INC =  0.655308E-03</w:t>
        <w:br/>
        <w:t xml:space="preserve"> *** MAX PLASTIC STRAIN STEP = 0.3297E-02   CRITERION = 0.1500    </w:t>
        <w:br/>
        <w:t> *** AUTO STEP TIME:  NEXT TIME INC = 0.65531E-03  UNCHANGED</w:t>
        <w:br/>
        <w:br/>
        <w:t>     FORCE CONVERGENCE VALUE  = 0.1925E+07  CRITERION= 0.1005E+05</w:t>
        <w:br/>
        <w:t>     DISP CONVERGENCE VALUE   =  2.715      CRITERION= 0.6873E-01</w:t>
        <w:br/>
        <w:t>    EQUIL ITER   1 COMPLETED.  NEW TRIANG MATRIX.  MAX DOF INC=  0.4596E-01</w:t>
        <w:br/>
        <w:t>     FORCE CONVERGENCE VALUE  =  35.58      CRITERION=  2175.     &lt;&lt;&lt; CONVERGED</w:t>
        <w:br/>
        <w:t>     DISP CONVERGENCE VALUE   = 0.7843E-02  CRITERION= 0.6873E-01 &lt;&lt;&lt; CONVERGED</w:t>
        <w:br/>
        <w:t>    EQUIL ITER   2 COMPLETED.  NEW TRIANG MATRIX.  MAX DOF INC =  0.5414E-04</w:t>
        <w:br/>
        <w:t>    &gt;&gt;&gt; SOLUTION CONVERGED AFTER EQUILIBRIUM ITERATION   2</w:t>
        <w:br/>
        <w:t> *** LOAD STEP     1   SUBSTEP   990  COMPLETED.    CUM ITER =   2076</w:t>
        <w:br/>
        <w:t> *** TIME =  0.648755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>     FORCE CONVERGENCE VALUE  = 0.4193E+07  CRITERION= 0.2150E+05</w:t>
        <w:br/>
        <w:t>     DISP CONVERGENCE VALUE   =  5.860      CRITERION= 0.6873E-01</w:t>
        <w:br/>
        <w:t xml:space="preserve">    EQUIL ITER   1 COMPLETED.  NEW TRIANG MATRIX.  MAX DOF INC= -0.1008    </w:t>
        <w:br/>
        <w:t>     FORCE CONVERGENCE VALUE  =  101.6      CRITERION=  2184.     &lt;&lt;&lt; CONVERGED</w:t>
        <w:br/>
        <w:t>     DISP CONVERGENCE VALUE   = 0.9265E-02  CRITERION= 0.6873E-01 &lt;&lt;&lt; CONVERGED</w:t>
        <w:br/>
        <w:t>    EQUIL ITER   2 COMPLETED.  NEW TRIANG MATRIX.  MAX DOF INC =  0.5690E-04</w:t>
        <w:br/>
        <w:t>    &gt;&gt;&gt; SOLUTION CONVERGED AFTER EQUILIBRIUM ITERATION   2</w:t>
        <w:br/>
        <w:t> *** LOAD STEP     1   SUBSTEP   991  COMPLETED.    CUM ITER =   2078</w:t>
        <w:br/>
        <w:t> *** TIME =  0.649410         TIME INC =  0.655308E-03</w:t>
        <w:br/>
        <w:t xml:space="preserve"> *** MAX PLASTIC STRAIN STEP = 0.3166E-02   CRITERION = 0.1500    </w:t>
        <w:br/>
        <w:t> *** AUTO STEP TIME:  NEXT TIME INC = 0.65531E-03  UNCHANGED</w:t>
        <w:br/>
        <w:br/>
        <w:t>     FORCE CONVERGENCE VALUE  = 0.2415E+07  CRITERION= 0.1251E+05</w:t>
        <w:br/>
        <w:t>     DISP CONVERGENCE VALUE   =  3.385      CRITERION= 0.6873E-01</w:t>
        <w:br/>
        <w:t>    EQUIL ITER   1 COMPLETED.  NEW TRIANG MATRIX.  MAX DOF INC= -0.5813E-01</w:t>
        <w:br/>
        <w:t>     FORCE CONVERGENCE VALUE  =  28.34      CRITERION=  2193.     &lt;&lt;&lt; CONVERGED</w:t>
        <w:br/>
        <w:t>     DISP CONVERGENCE VALUE   = 0.4102E-02  CRITERION= 0.6873E-01 &lt;&lt;&lt; CONVERGED</w:t>
        <w:br/>
        <w:t>    EQUIL ITER   2 COMPLETED.  NEW TRIANG MATRIX.  MAX DOF INC =  0.2825E-04</w:t>
        <w:br/>
        <w:t>    &gt;&gt;&gt; SOLUTION CONVERGED AFTER EQUILIBRIUM ITERATION   2</w:t>
        <w:br/>
        <w:t> *** LOAD STEP     1   SUBSTEP   992  COMPLETED.    CUM ITER =   2080</w:t>
        <w:br/>
        <w:t> *** TIME =  0.650066         TIME INC =  0.655308E-03</w:t>
        <w:br/>
        <w:t xml:space="preserve"> *** MAX PLASTIC STRAIN STEP = 0.3011E-02   CRITERION = 0.1500    </w:t>
        <w:br/>
        <w:t> *** AUTO STEP TIME:  NEXT TIME INC = 0.65531E-03  UNCHANGED</w:t>
        <w:br/>
        <w:br/>
        <w:t>     FORCE CONVERGENCE VALUE  = 0.3456E+07  CRITERION= 0.1777E+05</w:t>
        <w:br/>
        <w:t>     DISP CONVERGENCE VALUE   =  4.791      CRITERION= 0.6873E-01</w:t>
        <w:br/>
        <w:t>    EQUIL ITER   1 COMPLETED.  NEW TRIANG MATRIX.  MAX DOF INC=  0.8266E-01</w:t>
        <w:br/>
        <w:t>     FORCE CONVERGENCE VALUE  =  50.16      CRITERION=  2203.     &lt;&lt;&lt; CONVERGED</w:t>
        <w:br/>
        <w:t>     DISP CONVERGENCE VALUE   = 0.8917E-02  CRITERION= 0.6873E-01 &lt;&lt;&lt; CONVERGED</w:t>
        <w:br/>
        <w:t>    EQUIL ITER   2 COMPLETED.  NEW TRIANG MATRIX.  MAX DOF INC =  0.1343E-03</w:t>
        <w:br/>
        <w:t>    &gt;&gt;&gt; SOLUTION CONVERGED AFTER EQUILIBRIUM ITERATION   2</w:t>
        <w:br/>
        <w:t> *** LOAD STEP     1   SUBSTEP   993  COMPLETED.    CUM ITER =   2082</w:t>
        <w:br/>
        <w:t> *** TIME =  0.650721         TIME INC =  0.655308E-03</w:t>
        <w:br/>
        <w:t xml:space="preserve"> *** MAX PLASTIC STRAIN STEP = 0.3259E-02   CRITERION = 0.1500    </w:t>
        <w:br/>
        <w:t> *** AUTO STEP TIME:  NEXT TIME INC = 0.65531E-03  UNCHANGED</w:t>
        <w:br/>
        <w:br/>
        <w:t xml:space="preserve">     FORCE CONVERGENCE VALUE  = 0.1451E+07  CRITERION=  7711.    </w:t>
        <w:br/>
        <w:t>     DISP CONVERGENCE VALUE   =  2.066      CRITERION= 0.6873E-01</w:t>
        <w:br/>
        <w:t>    EQUIL ITER   1 COMPLETED.  NEW TRIANG MATRIX.  MAX DOF INC= -0.3501E-01</w:t>
        <w:br/>
        <w:t>     FORCE CONVERGENCE VALUE  =  200.0      CRITERION=  2212.     &lt;&lt;&lt; CONVERGED</w:t>
        <w:br/>
        <w:t>     DISP CONVERGENCE VALUE   = 0.2850E-01  CRITERION= 0.6873E-01 &lt;&lt;&lt; CONVERGED</w:t>
        <w:br/>
        <w:t>    EQUIL ITER   2 COMPLETED.  NEW TRIANG MATRIX.  MAX DOF INC = -0.4933E-03</w:t>
        <w:br/>
        <w:t>    &gt;&gt;&gt; SOLUTION CONVERGED AFTER EQUILIBRIUM ITERATION   2</w:t>
        <w:br/>
        <w:t> *** LOAD STEP     1   SUBSTEP   994  COMPLETED.    CUM ITER =   2084</w:t>
        <w:br/>
        <w:t> *** TIME =  0.651376         TIME INC =  0.655308E-03</w:t>
        <w:br/>
        <w:t xml:space="preserve"> *** MAX PLASTIC STRAIN STEP = 0.3173E-02   CRITERION = 0.1500    </w:t>
        <w:br/>
        <w:t> *** AUTO STEP TIME:  NEXT TIME INC = 0.65531E-03  UNCHANGED</w:t>
        <w:br/>
        <w:br/>
        <w:t>     FORCE CONVERGENCE VALUE  = 0.3030E+07  CRITERION= 0.1561E+05</w:t>
        <w:br/>
        <w:t>     DISP CONVERGENCE VALUE   =  4.239      CRITERION= 0.6873E-01</w:t>
        <w:br/>
        <w:t>    EQUIL ITER   1 COMPLETED.  NEW TRIANG MATRIX.  MAX DOF INC= -0.7285E-01</w:t>
        <w:br/>
        <w:t>     FORCE CONVERGENCE VALUE  =  40.84      CRITERION=  2221.     &lt;&lt;&lt; CONVERGED</w:t>
        <w:br/>
        <w:t>     DISP CONVERGENCE VALUE   = 0.8741E-02  CRITERION= 0.6873E-01 &lt;&lt;&lt; CONVERGED</w:t>
        <w:br/>
        <w:t>    EQUIL ITER   2 COMPLETED.  NEW TRIANG MATRIX.  MAX DOF INC =  0.1549E-03</w:t>
        <w:br/>
        <w:t>    &gt;&gt;&gt; SOLUTION CONVERGED AFTER EQUILIBRIUM ITERATION   2</w:t>
        <w:br/>
        <w:t> *** LOAD STEP     1   SUBSTEP   995  COMPLETED.    CUM ITER =   2086</w:t>
        <w:br/>
        <w:t> *** TIME =  0.652031         TIME INC =  0.655308E-03</w:t>
        <w:br/>
        <w:t xml:space="preserve"> *** MAX PLASTIC STRAIN STEP = 0.2977E-02   CRITERION = 0.1500    </w:t>
        <w:br/>
        <w:t> *** AUTO STEP TIME:  NEXT TIME INC = 0.65531E-03  UNCHANGED</w:t>
        <w:br/>
        <w:br/>
        <w:t xml:space="preserve">     FORCE CONVERGENCE VALUE  = 0.1039E+07  CRITERION=  5732.    </w:t>
        <w:br/>
        <w:t>     DISP CONVERGENCE VALUE   =  1.488      CRITERION= 0.6873E-01</w:t>
        <w:br/>
        <w:t>    EQUIL ITER   1 COMPLETED.  NEW TRIANG MATRIX.  MAX DOF INC= -0.2510E-01</w:t>
        <w:br/>
        <w:t>     FORCE CONVERGENCE VALUE  =  36.08      CRITERION=  2231.     &lt;&lt;&lt; CONVERGED</w:t>
        <w:br/>
        <w:t>     DISP CONVERGENCE VALUE   = 0.4990E-02  CRITERION= 0.6873E-01 &lt;&lt;&lt; CONVERGED</w:t>
        <w:br/>
        <w:t>    EQUIL ITER   2 COMPLETED.  NEW TRIANG MATRIX.  MAX DOF INC = -0.5917E-04</w:t>
        <w:br/>
        <w:t>    &gt;&gt;&gt; SOLUTION CONVERGED AFTER EQUILIBRIUM ITERATION   2</w:t>
        <w:br/>
        <w:t> *** LOAD STEP     1   SUBSTEP   996  COMPLETED.    CUM ITER =   2088</w:t>
        <w:br/>
        <w:t> *** TIME =  0.652687         TIME INC =  0.655308E-03</w:t>
        <w:br/>
        <w:t xml:space="preserve"> *** MAX PLASTIC STRAIN STEP = 0.2912E-02   CRITERION = 0.1500    </w:t>
        <w:br/>
        <w:t> *** AUTO STEP TIME:  NEXT TIME INC = 0.65531E-03  UNCHANGED</w:t>
        <w:br/>
        <w:br/>
        <w:t>     FORCE CONVERGENCE VALUE  = 0.6925E+07  CRITERION= 0.3540E+05</w:t>
        <w:br/>
        <w:t>     DISP CONVERGENCE VALUE   =  9.597      CRITERION= 0.6873E-01</w:t>
        <w:br/>
        <w:t xml:space="preserve">    EQUIL ITER   1 COMPLETED.  NEW TRIANG MATRIX.  MAX DOF INC=  0.1658    </w:t>
        <w:br/>
        <w:t>     FORCE CONVERGENCE VALUE  =  196.3      CRITERION=  2241.     &lt;&lt;&lt; CONVERGED</w:t>
        <w:br/>
        <w:t>     DISP CONVERGENCE VALUE   = 0.2448E-01  CRITERION= 0.6873E-01 &lt;&lt;&lt; CONVERGED</w:t>
        <w:br/>
        <w:t>    EQUIL ITER   2 COMPLETED.  NEW TRIANG MATRIX.  MAX DOF INC =  0.2559E-03</w:t>
        <w:br/>
        <w:t>    &gt;&gt;&gt; SOLUTION CONVERGED AFTER EQUILIBRIUM ITERATION   2</w:t>
        <w:br/>
        <w:t> *** LOAD STEP     1   SUBSTEP   997  COMPLETED.    CUM ITER =   2090</w:t>
        <w:br/>
        <w:t> *** TIME =  0.653342         TIME INC =  0.655308E-03</w:t>
        <w:br/>
        <w:t xml:space="preserve"> *** MAX PLASTIC STRAIN STEP = 0.3402E-02   CRITERION = 0.1500    </w:t>
        <w:br/>
        <w:t> *** AUTO STEP TIME:  NEXT TIME INC = 0.65531E-03  UNCHANGED</w:t>
        <w:br/>
        <w:br/>
        <w:t xml:space="preserve">     FORCE CONVERGENCE VALUE  = 0.4884E+06  CRITERION=  3327.    </w:t>
        <w:br/>
        <w:t>     DISP CONVERGENCE VALUE   = 0.7440      CRITERION= 0.6873E-01</w:t>
        <w:br/>
        <w:t>    EQUIL ITER   1 COMPLETED.  NEW TRIANG MATRIX.  MAX DOF INC= -0.1199E-01</w:t>
        <w:br/>
        <w:t>     FORCE CONVERGENCE VALUE  =  65.72      CRITERION=  2252.     &lt;&lt;&lt; CONVERGED</w:t>
        <w:br/>
        <w:t>     DISP CONVERGENCE VALUE   = 0.6391E-02  CRITERION= 0.6873E-01 &lt;&lt;&lt; CONVERGED</w:t>
        <w:br/>
        <w:t>    EQUIL ITER   2 COMPLETED.  NEW TRIANG MATRIX.  MAX DOF INC = -0.8289E-04</w:t>
        <w:br/>
        <w:t>    &gt;&gt;&gt; SOLUTION CONVERGED AFTER EQUILIBRIUM ITERATION   2</w:t>
        <w:br/>
        <w:t> *** LOAD STEP     1   SUBSTEP   998  COMPLETED.    CUM ITER =   2092</w:t>
        <w:br/>
        <w:t> *** TIME =  0.653997         TIME INC =  0.655308E-03</w:t>
        <w:br/>
        <w:t xml:space="preserve"> *** MAX PLASTIC STRAIN STEP = 0.3381E-02   CRITERION = 0.1500    </w:t>
        <w:br/>
        <w:t> *** AUTO STEP TIME:  NEXT TIME INC = 0.65531E-03  UNCHANGED</w:t>
        <w:br/>
        <w:br/>
        <w:t>     FORCE CONVERGENCE VALUE  = 0.3689E+07  CRITERION= 0.1895E+05</w:t>
        <w:br/>
        <w:t>     DISP CONVERGENCE VALUE   =  5.103      CRITERION= 0.6873E-01</w:t>
        <w:br/>
        <w:t>    EQUIL ITER   1 COMPLETED.  NEW TRIANG MATRIX.  MAX DOF INC=  0.8826E-01</w:t>
        <w:br/>
        <w:t>     FORCE CONVERGENCE VALUE  =  56.83      CRITERION=  2265.     &lt;&lt;&lt; CONVERGED</w:t>
        <w:br/>
        <w:t>     DISP CONVERGENCE VALUE   = 0.5533E-02  CRITERION= 0.6873E-01 &lt;&lt;&lt; CONVERGED</w:t>
        <w:br/>
        <w:t>    EQUIL ITER   2 COMPLETED.  NEW TRIANG MATRIX.  MAX DOF INC =  0.4576E-04</w:t>
        <w:br/>
        <w:t>    &gt;&gt;&gt; SOLUTION CONVERGED AFTER EQUILIBRIUM ITERATION   2</w:t>
        <w:br/>
        <w:t> *** LOAD STEP     1   SUBSTEP   999  COMPLETED.    CUM ITER =   2094</w:t>
        <w:br/>
        <w:t> *** TIME =  0.654653         TIME INC =  0.655308E-03</w:t>
        <w:br/>
        <w:t xml:space="preserve"> *** MAX PLASTIC STRAIN STEP = 0.3649E-02   CRITERION = 0.1500    </w:t>
        <w:br/>
        <w:t> *** AUTO STEP TIME:  NEXT TIME INC = 0.65531E-03  UNCHANGED</w:t>
        <w:br/>
        <w:br/>
        <w:t>     FORCE CONVERGENCE VALUE  = 0.8303E+07  CRITERION= 0.4242E+05</w:t>
        <w:br/>
        <w:t>     DISP CONVERGENCE VALUE   =  11.55      CRITERION= 0.6873E-01</w:t>
        <w:br/>
        <w:t xml:space="preserve">    EQUIL ITER   1 COMPLETED.  NEW TRIANG MATRIX.  MAX DOF INC= -0.1994    </w:t>
        <w:br/>
        <w:t>     FORCE CONVERGENCE VALUE  =  228.5      CRITERION=  2275.     &lt;&lt;&lt; CONVERGED</w:t>
        <w:br/>
        <w:t>     DISP CONVERGENCE VALUE   = 0.8447E-02  CRITERION= 0.6873E-01 &lt;&lt;&lt; CONVERGED</w:t>
        <w:br/>
        <w:t>    EQUIL ITER   2 COMPLETED.  NEW TRIANG MATRIX.  MAX DOF INC =  0.7638E-04</w:t>
        <w:br/>
        <w:t>    &gt;&gt;&gt; SOLUTION CONVERGED AFTER EQUILIBRIUM ITERATION   2</w:t>
        <w:br/>
        <w:t> *** LOAD STEP     1   SUBSTEP  1000  COMPLETED.    CUM ITER =   2096</w:t>
        <w:br/>
        <w:t> *** TIME =  0.655308         TIME INC =  0.655308E-03</w:t>
        <w:br/>
        <w:t xml:space="preserve"> *** MAX PLASTIC STRAIN STEP = 0.3070E-02   CRITERION = 0.1500    </w:t>
        <w:br/>
        <w:t> *** AUTO STEP TIME:  NEXT TIME INC = 0.65531E-03  UNCHANGED</w:t>
        <w:br/>
        <w:br/>
        <w:t xml:space="preserve">     FORCE CONVERGENCE VALUE  = 0.1412E+07  CRITERION=  7545.    </w:t>
        <w:br/>
        <w:t>     DISP CONVERGENCE VALUE   =  1.944      CRITERION= 0.6873E-01</w:t>
        <w:br/>
        <w:t>    EQUIL ITER   1 COMPLETED.  NEW TRIANG MATRIX.  MAX DOF INC=  0.3380E-01</w:t>
        <w:br/>
        <w:t>     FORCE CONVERGENCE VALUE  =  26.75      CRITERION=  2286.     &lt;&lt;&lt; CONVERGED</w:t>
        <w:br/>
        <w:t>     DISP CONVERGENCE VALUE   = 0.4216E-02  CRITERION= 0.6873E-01 &lt;&lt;&lt; CONVERGED</w:t>
        <w:br/>
        <w:t>    EQUIL ITER   2 COMPLETED.  NEW TRIANG MATRIX.  MAX DOF INC =  0.4732E-04</w:t>
        <w:br/>
        <w:t>    &gt;&gt;&gt; SOLUTION CONVERGED AFTER EQUILIBRIUM ITERATION   2</w:t>
        <w:br/>
        <w:t> *** LOAD STEP     1   SUBSTEP  1001  COMPLETED.    CUM ITER =   2098</w:t>
        <w:br/>
        <w:t> *** TIME =  0.655963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1509E+07  CRITERION=  8020.    </w:t>
        <w:br/>
        <w:t>     DISP CONVERGENCE VALUE   =  2.076      CRITERION= 0.6873E-01</w:t>
        <w:br/>
        <w:t>    EQUIL ITER   1 COMPLETED.  NEW TRIANG MATRIX.  MAX DOF INC=  0.3612E-01</w:t>
        <w:br/>
        <w:t>     FORCE CONVERGENCE VALUE  =  31.19      CRITERION=  2298.     &lt;&lt;&lt; CONVERGED</w:t>
        <w:br/>
        <w:t>     DISP CONVERGENCE VALUE   = 0.4594E-02  CRITERION= 0.6873E-01 &lt;&lt;&lt; CONVERGED</w:t>
        <w:br/>
        <w:t>    EQUIL ITER   2 COMPLETED.  NEW TRIANG MATRIX.  MAX DOF INC =  0.3611E-04</w:t>
        <w:br/>
        <w:t>    &gt;&gt;&gt; SOLUTION CONVERGED AFTER EQUILIBRIUM ITERATION   2</w:t>
        <w:br/>
        <w:t> *** LOAD STEP     1   SUBSTEP  1002  COMPLETED.    CUM ITER =   2100</w:t>
        <w:br/>
        <w:t> *** TIME =  0.656619         TIME INC =  0.655308E-03</w:t>
        <w:br/>
        <w:t xml:space="preserve"> *** MAX PLASTIC STRAIN STEP = 0.3285E-02   CRITERION = 0.1500    </w:t>
        <w:br/>
        <w:t> *** AUTO STEP TIME:  NEXT TIME INC = 0.65531E-03  UNCHANGED</w:t>
        <w:br/>
        <w:br/>
        <w:t xml:space="preserve">     FORCE CONVERGENCE VALUE  = 0.5773E+06  CRITERION=  3713.    </w:t>
        <w:br/>
        <w:t>     DISP CONVERGENCE VALUE   = 0.8302      CRITERION= 0.6873E-01</w:t>
        <w:br/>
        <w:t>    EQUIL ITER   1 COMPLETED.  NEW TRIANG MATRIX.  MAX DOF INC= -0.1407E-01</w:t>
        <w:br/>
        <w:t>     FORCE CONVERGENCE VALUE  =  32.96      CRITERION=  2310.     &lt;&lt;&lt; CONVERGED</w:t>
        <w:br/>
        <w:t>     DISP CONVERGENCE VALUE   = 0.4844E-02  CRITERION= 0.6873E-01 &lt;&lt;&lt; CONVERGED</w:t>
        <w:br/>
        <w:t>    EQUIL ITER   2 COMPLETED.  NEW TRIANG MATRIX.  MAX DOF INC =  0.3375E-04</w:t>
        <w:br/>
        <w:t>    &gt;&gt;&gt; SOLUTION CONVERGED AFTER EQUILIBRIUM ITERATION   2</w:t>
        <w:br/>
        <w:t> *** LOAD STEP     1   SUBSTEP  1003  COMPLETED.    CUM ITER =   2102</w:t>
        <w:br/>
        <w:t> *** TIME =  0.657274         TIME INC =  0.655308E-03</w:t>
        <w:br/>
        <w:t xml:space="preserve"> *** MAX PLASTIC STRAIN STEP = 0.3249E-02   CRITERION = 0.1500    </w:t>
        <w:br/>
        <w:t> *** AUTO STEP TIME:  NEXT TIME INC = 0.65531E-03  UNCHANGED</w:t>
        <w:br/>
        <w:br/>
        <w:t>     FORCE CONVERGENCE VALUE  = 0.4109E+07  CRITERION= 0.2108E+05</w:t>
        <w:br/>
        <w:t>     DISP CONVERGENCE VALUE   =  5.721      CRITERION= 0.6873E-01</w:t>
        <w:br/>
        <w:t>    EQUIL ITER   1 COMPLETED.  NEW TRIANG MATRIX.  MAX DOF INC= -0.9873E-01</w:t>
        <w:br/>
        <w:t>     FORCE CONVERGENCE VALUE  =  61.71      CRITERION=  2321.     &lt;&lt;&lt; CONVERGED</w:t>
        <w:br/>
        <w:t>     DISP CONVERGENCE VALUE   = 0.5588E-02  CRITERION= 0.6873E-01 &lt;&lt;&lt; CONVERGED</w:t>
        <w:br/>
        <w:t>    EQUIL ITER   2 COMPLETED.  NEW TRIANG MATRIX.  MAX DOF INC =  0.6102E-04</w:t>
        <w:br/>
        <w:t>    &gt;&gt;&gt; SOLUTION CONVERGED AFTER EQUILIBRIUM ITERATION   2</w:t>
        <w:br/>
        <w:t> *** LOAD STEP     1   SUBSTEP  1004  COMPLETED.    CUM ITER =   2104</w:t>
        <w:br/>
        <w:t> *** TIME =  0.657929         TIME INC =  0.655308E-03</w:t>
        <w:br/>
        <w:t xml:space="preserve"> *** MAX PLASTIC STRAIN STEP = 0.2962E-02   CRITERION = 0.1500    </w:t>
        <w:br/>
        <w:t> *** AUTO STEP TIME:  NEXT TIME INC = 0.65531E-03  UNCHANGED</w:t>
        <w:br/>
        <w:br/>
        <w:t xml:space="preserve">     FORCE CONVERGENCE VALUE  = 0.4913E+06  CRITERION=  3393.    </w:t>
        <w:br/>
        <w:t>     DISP CONVERGENCE VALUE   = 0.6679      CRITERION= 0.6873E-01</w:t>
        <w:br/>
        <w:t>    EQUIL ITER   1 COMPLETED.  NEW TRIANG MATRIX.  MAX DOF INC=  0.1177E-01</w:t>
        <w:br/>
        <w:t>     FORCE CONVERGENCE VALUE  =  21.96      CRITERION=  2333.     &lt;&lt;&lt; CONVERGED</w:t>
        <w:br/>
        <w:t>     DISP CONVERGENCE VALUE   = 0.4729E-02  CRITERION= 0.6873E-01 &lt;&lt;&lt; CONVERGED</w:t>
        <w:br/>
        <w:t>    EQUIL ITER   2 COMPLETED.  NEW TRIANG MATRIX.  MAX DOF INC =  0.6355E-04</w:t>
        <w:br/>
        <w:t>    &gt;&gt;&gt; SOLUTION CONVERGED AFTER EQUILIBRIUM ITERATION   2</w:t>
        <w:br/>
        <w:t> *** LOAD STEP     1   SUBSTEP  1005  COMPLETED.    CUM ITER =   2106</w:t>
        <w:br/>
        <w:t> *** TIME =  0.658585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 xml:space="preserve">     FORCE CONVERGENCE VALUE  = 0.1030E+07  CRITERION=  5734.    </w:t>
        <w:br/>
        <w:t>     DISP CONVERGENCE VALUE   =  1.449      CRITERION= 0.6873E-01</w:t>
        <w:br/>
        <w:t>    EQUIL ITER   1 COMPLETED.  NEW TRIANG MATRIX.  MAX DOF INC= -0.2489E-01</w:t>
        <w:br/>
        <w:t>     FORCE CONVERGENCE VALUE  =  18.83      CRITERION=  2344.     &lt;&lt;&lt; CONVERGED</w:t>
        <w:br/>
        <w:t>     DISP CONVERGENCE VALUE   = 0.3758E-02  CRITERION= 0.6873E-01 &lt;&lt;&lt; CONVERGED</w:t>
        <w:br/>
        <w:t>    EQUIL ITER   2 COMPLETED.  NEW TRIANG MATRIX.  MAX DOF INC =  0.2848E-04</w:t>
        <w:br/>
        <w:t>    &gt;&gt;&gt; SOLUTION CONVERGED AFTER EQUILIBRIUM ITERATION   2</w:t>
        <w:br/>
        <w:t> *** LOAD STEP     1   SUBSTEP  1006  COMPLETED.    CUM ITER =   2108</w:t>
        <w:br/>
        <w:t> *** TIME =  0.659240         TIME INC =  0.655308E-03</w:t>
        <w:br/>
        <w:t xml:space="preserve"> *** MAX PLASTIC STRAIN STEP = 0.2932E-02   CRITERION = 0.1500    </w:t>
        <w:br/>
        <w:t> *** AUTO STEP TIME:  NEXT TIME INC = 0.65531E-03  UNCHANGED</w:t>
        <w:br/>
        <w:br/>
        <w:t>     FORCE CONVERGENCE VALUE  = 0.3165E+07  CRITERION= 0.1632E+05</w:t>
        <w:br/>
        <w:t>     DISP CONVERGENCE VALUE   =  4.366      CRITERION= 0.6873E-01</w:t>
        <w:br/>
        <w:t>    EQUIL ITER   1 COMPLETED.  NEW TRIANG MATRIX.  MAX DOF INC=  0.7585E-01</w:t>
        <w:br/>
        <w:t>     FORCE CONVERGENCE VALUE  =  47.51      CRITERION=  2357.     &lt;&lt;&lt; CONVERGED</w:t>
        <w:br/>
        <w:t>     DISP CONVERGENCE VALUE   = 0.3369E-02  CRITERION= 0.6873E-01 &lt;&lt;&lt; CONVERGED</w:t>
        <w:br/>
        <w:t>    EQUIL ITER   2 COMPLETED.  NEW TRIANG MATRIX.  MAX DOF INC = -0.2903E-04</w:t>
        <w:br/>
        <w:t>    &gt;&gt;&gt; SOLUTION CONVERGED AFTER EQUILIBRIUM ITERATION   2</w:t>
        <w:br/>
        <w:t> *** LOAD STEP     1   SUBSTEP  1007  COMPLETED.    CUM ITER =   2110</w:t>
        <w:br/>
        <w:t> *** TIME =  0.659895         TIME INC =  0.655308E-03</w:t>
        <w:br/>
        <w:t xml:space="preserve"> *** MAX PLASTIC STRAIN STEP = 0.3161E-02   CRITERION = 0.1500    </w:t>
        <w:br/>
        <w:t> *** AUTO STEP TIME:  NEXT TIME INC = 0.65531E-03  UNCHANGED</w:t>
        <w:br/>
        <w:br/>
        <w:t>     FORCE CONVERGENCE VALUE  = 0.4645E+07  CRITERION= 0.2381E+05</w:t>
        <w:br/>
        <w:t>     DISP CONVERGENCE VALUE   =  6.408      CRITERION= 0.6873E-01</w:t>
        <w:br/>
        <w:t xml:space="preserve">    EQUIL ITER   1 COMPLETED.  NEW TRIANG MATRIX.  MAX DOF INC=  0.1113    </w:t>
        <w:br/>
        <w:t>     FORCE CONVERGENCE VALUE  =  73.79      CRITERION=  2372.     &lt;&lt;&lt; CONVERGED</w:t>
        <w:br/>
        <w:t>     DISP CONVERGENCE VALUE   = 0.4159E-02  CRITERION= 0.6873E-01 &lt;&lt;&lt; CONVERGED</w:t>
        <w:br/>
        <w:t>    EQUIL ITER   2 COMPLETED.  NEW TRIANG MATRIX.  MAX DOF INC =  0.3539E-04</w:t>
        <w:br/>
        <w:t>    &gt;&gt;&gt; SOLUTION CONVERGED AFTER EQUILIBRIUM ITERATION   2</w:t>
        <w:br/>
        <w:t> *** LOAD STEP     1   SUBSTEP  1008  COMPLETED.    CUM ITER =   2112</w:t>
        <w:br/>
        <w:t> *** TIME =  0.660550         TIME INC =  0.655308E-03</w:t>
        <w:br/>
        <w:t xml:space="preserve"> *** MAX PLASTIC STRAIN STEP = 0.3496E-02   CRITERION = 0.1500    </w:t>
        <w:br/>
        <w:t> *** AUTO STEP TIME:  NEXT TIME INC = 0.65531E-03  UNCHANGED</w:t>
        <w:br/>
        <w:br/>
        <w:t>     FORCE CONVERGENCE VALUE  = 0.4554E+07  CRITERION= 0.2335E+05</w:t>
        <w:br/>
        <w:t>     DISP CONVERGENCE VALUE   =  6.343      CRITERION= 0.6873E-01</w:t>
        <w:br/>
        <w:t xml:space="preserve">    EQUIL ITER   1 COMPLETED.  NEW TRIANG MATRIX.  MAX DOF INC= -0.1094    </w:t>
        <w:br/>
        <w:t>     FORCE CONVERGENCE VALUE  =  86.61      CRITERION=  2385.     &lt;&lt;&lt; CONVERGED</w:t>
        <w:br/>
        <w:t>     DISP CONVERGENCE VALUE   = 0.7955E-02  CRITERION= 0.6873E-01 &lt;&lt;&lt; CONVERGED</w:t>
        <w:br/>
        <w:t>    EQUIL ITER   2 COMPLETED.  NEW TRIANG MATRIX.  MAX DOF INC =  0.9901E-04</w:t>
        <w:br/>
        <w:t>    &gt;&gt;&gt; SOLUTION CONVERGED AFTER EQUILIBRIUM ITERATION   2</w:t>
        <w:br/>
        <w:t> *** LOAD STEP     1   SUBSTEP  1009  COMPLETED.    CUM ITER =   2114</w:t>
        <w:br/>
        <w:t> *** TIME =  0.661206         TIME INC =  0.655308E-03</w:t>
        <w:br/>
        <w:t xml:space="preserve"> *** MAX PLASTIC STRAIN STEP = 0.3175E-02   CRITERION = 0.1500    </w:t>
        <w:br/>
        <w:t> *** AUTO STEP TIME:  NEXT TIME INC = 0.65531E-03  UNCHANGED</w:t>
        <w:br/>
        <w:br/>
        <w:t xml:space="preserve">     FORCE CONVERGENCE VALUE  = 0.1350E+07  CRITERION=  7279.    </w:t>
        <w:br/>
        <w:t>     DISP CONVERGENCE VALUE   =  1.870      CRITERION= 0.6873E-01</w:t>
        <w:br/>
        <w:t>    EQUIL ITER   1 COMPLETED.  NEW TRIANG MATRIX.  MAX DOF INC=  0.3238E-01</w:t>
        <w:br/>
        <w:t>     FORCE CONVERGENCE VALUE  =  112.8      CRITERION=  2399.     &lt;&lt;&lt; CONVERGED</w:t>
        <w:br/>
        <w:t>     DISP CONVERGENCE VALUE   = 0.2630E-01  CRITERION= 0.6873E-01 &lt;&lt;&lt; CONVERGED</w:t>
        <w:br/>
        <w:t>    EQUIL ITER   2 COMPLETED.  NEW TRIANG MATRIX.  MAX DOF INC = -0.1352E-03</w:t>
        <w:br/>
        <w:t>    &gt;&gt;&gt; SOLUTION CONVERGED AFTER EQUILIBRIUM ITERATION   2</w:t>
        <w:br/>
        <w:t> *** LOAD STEP     1   SUBSTEP  1010  COMPLETED.    CUM ITER =   2116</w:t>
        <w:br/>
        <w:t> *** TIME =  0.661861         TIME INC =  0.655308E-03</w:t>
        <w:br/>
        <w:t xml:space="preserve"> *** MAX PLASTIC STRAIN STEP = 0.3277E-02   CRITERION = 0.1500    </w:t>
        <w:br/>
        <w:t> *** AUTO STEP TIME:  NEXT TIME INC = 0.65531E-03  UNCHANGED</w:t>
        <w:br/>
        <w:br/>
        <w:t>     FORCE CONVERGENCE VALUE  = 0.2710E+07  CRITERION= 0.1402E+05</w:t>
        <w:br/>
        <w:t>     DISP CONVERGENCE VALUE   =  3.781      CRITERION= 0.6873E-01</w:t>
        <w:br/>
        <w:t>    EQUIL ITER   1 COMPLETED.  NEW TRIANG MATRIX.  MAX DOF INC= -0.6519E-01</w:t>
        <w:br/>
        <w:t>     FORCE CONVERGENCE VALUE  =  52.99      CRITERION=  2412.     &lt;&lt;&lt; CONVERGED</w:t>
        <w:br/>
        <w:t>     DISP CONVERGENCE VALUE   = 0.1709E-01  CRITERION= 0.6873E-01 &lt;&lt;&lt; CONVERGED</w:t>
        <w:br/>
        <w:t>    EQUIL ITER   2 COMPLETED.  NEW TRIANG MATRIX.  MAX DOF INC = -0.9453E-04</w:t>
        <w:br/>
        <w:t>    &gt;&gt;&gt; SOLUTION CONVERGED AFTER EQUILIBRIUM ITERATION   2</w:t>
        <w:br/>
        <w:t> *** LOAD STEP     1   SUBSTEP  1011  COMPLETED.    CUM ITER =   2118</w:t>
        <w:br/>
        <w:t> *** TIME =  0.662516         TIME INC =  0.655308E-03</w:t>
        <w:br/>
        <w:t xml:space="preserve"> *** MAX PLASTIC STRAIN STEP = 0.3086E-02   CRITERION = 0.1500    </w:t>
        <w:br/>
        <w:t> *** AUTO STEP TIME:  NEXT TIME INC = 0.65531E-03  UNCHANGED</w:t>
        <w:br/>
        <w:br/>
        <w:t xml:space="preserve">     FORCE CONVERGENCE VALUE  = 0.1209E+07  CRITERION=  6611.    </w:t>
        <w:br/>
        <w:t>     DISP CONVERGENCE VALUE   =  1.703      CRITERION= 0.6873E-01</w:t>
        <w:br/>
        <w:t>    EQUIL ITER   1 COMPLETED.  NEW TRIANG MATRIX.  MAX DOF INC= -0.2919E-01</w:t>
        <w:br/>
        <w:t>     FORCE CONVERGENCE VALUE  =  19.84      CRITERION=  2425.     &lt;&lt;&lt; CONVERGED</w:t>
        <w:br/>
        <w:t>     DISP CONVERGENCE VALUE   = 0.5954E-02  CRITERION= 0.6873E-01 &lt;&lt;&lt; CONVERGED</w:t>
        <w:br/>
        <w:t>    EQUIL ITER   2 COMPLETED.  NEW TRIANG MATRIX.  MAX DOF INC =  0.5077E-04</w:t>
        <w:br/>
        <w:t>    &gt;&gt;&gt; SOLUTION CONVERGED AFTER EQUILIBRIUM ITERATION   2</w:t>
        <w:br/>
        <w:t> *** LOAD STEP     1   SUBSTEP  1012  COMPLETED.    CUM ITER =   2120</w:t>
        <w:br/>
        <w:t> *** TIME =  0.663172         TIME INC =  0.655308E-03</w:t>
        <w:br/>
        <w:t xml:space="preserve"> *** MAX PLASTIC STRAIN STEP = 0.3002E-02   CRITERION = 0.1500    </w:t>
        <w:br/>
        <w:t> *** AUTO STEP TIME:  NEXT TIME INC = 0.65531E-03  UNCHANGED</w:t>
        <w:br/>
        <w:br/>
        <w:t>     FORCE CONVERGENCE VALUE  = 0.3819E+07  CRITERION= 0.1963E+05</w:t>
        <w:br/>
        <w:t>     DISP CONVERGENCE VALUE   =  5.306      CRITERION= 0.6873E-01</w:t>
        <w:br/>
        <w:t>    EQUIL ITER   1 COMPLETED.  NEW TRIANG MATRIX.  MAX DOF INC= -0.9175E-01</w:t>
        <w:br/>
        <w:t>     FORCE CONVERGENCE VALUE  =  51.66      CRITERION=  2436.     &lt;&lt;&lt; CONVERGED</w:t>
        <w:br/>
        <w:t>     DISP CONVERGENCE VALUE   = 0.4777E-02  CRITERION= 0.6873E-01 &lt;&lt;&lt; CONVERGED</w:t>
        <w:br/>
        <w:t>    EQUIL ITER   2 COMPLETED.  NEW TRIANG MATRIX.  MAX DOF INC = -0.3536E-04</w:t>
        <w:br/>
        <w:t>    &gt;&gt;&gt; SOLUTION CONVERGED AFTER EQUILIBRIUM ITERATION   2</w:t>
        <w:br/>
        <w:t> *** LOAD STEP     1   SUBSTEP  1013  COMPLETED.    CUM ITER =   2122</w:t>
        <w:br/>
        <w:t> *** TIME =  0.663827         TIME INC =  0.655308E-03</w:t>
        <w:br/>
        <w:t xml:space="preserve"> *** MAX PLASTIC STRAIN STEP = 0.2731E-02   CRITERION = 0.1500    </w:t>
        <w:br/>
        <w:t> *** AUTO STEP TIME:  NEXT TIME INC = 0.65531E-03  UNCHANGED</w:t>
        <w:br/>
        <w:br/>
        <w:t>     FORCE CONVERGENCE VALUE  = 0.6092E+07  CRITERION= 0.3118E+05</w:t>
        <w:br/>
        <w:t>     DISP CONVERGENCE VALUE   =  8.407      CRITERION= 0.6873E-01</w:t>
        <w:br/>
        <w:t xml:space="preserve">    EQUIL ITER   1 COMPLETED.  NEW TRIANG MATRIX.  MAX DOF INC=  0.1462    </w:t>
        <w:br/>
        <w:t>     FORCE CONVERGENCE VALUE  =  167.0      CRITERION=  2450.     &lt;&lt;&lt; CONVERGED</w:t>
        <w:br/>
        <w:t>     DISP CONVERGENCE VALUE   = 0.4959E-02  CRITERION= 0.6873E-01 &lt;&lt;&lt; CONVERGED</w:t>
        <w:br/>
        <w:t>    EQUIL ITER   2 COMPLETED.  NEW TRIANG MATRIX.  MAX DOF INC = -0.6059E-04</w:t>
        <w:br/>
        <w:t>    &gt;&gt;&gt; SOLUTION CONVERGED AFTER EQUILIBRIUM ITERATION   2</w:t>
        <w:br/>
        <w:t> *** LOAD STEP     1   SUBSTEP  1014  COMPLETED.    CUM ITER =   2124</w:t>
        <w:br/>
        <w:t> *** TIME =  0.664482         TIME INC =  0.655308E-03</w:t>
        <w:br/>
        <w:t xml:space="preserve"> *** MAX PLASTIC STRAIN STEP = 0.3171E-02   CRITERION = 0.1500    </w:t>
        <w:br/>
        <w:t> *** AUTO STEP TIME:  NEXT TIME INC = 0.65531E-03  UNCHANGED</w:t>
        <w:br/>
        <w:br/>
        <w:t>     FORCE CONVERGENCE VALUE  = 0.2983E+07  CRITERION= 0.1541E+05</w:t>
        <w:br/>
        <w:t>     DISP CONVERGENCE VALUE   =  4.102      CRITERION= 0.6873E-01</w:t>
        <w:br/>
        <w:t>    EQUIL ITER   1 COMPLETED.  NEW TRIANG MATRIX.  MAX DOF INC=  0.7159E-01</w:t>
        <w:br/>
        <w:t>     FORCE CONVERGENCE VALUE  =  44.37      CRITERION=  2465.     &lt;&lt;&lt; CONVERGED</w:t>
        <w:br/>
        <w:t>     DISP CONVERGENCE VALUE   = 0.6732E-02  CRITERION= 0.6873E-01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015  COMPLETED.    CUM ITER =   2126</w:t>
        <w:br/>
        <w:t> *** TIME =  0.665138         TIME INC =  0.655308E-03</w:t>
        <w:br/>
        <w:t xml:space="preserve"> *** MAX PLASTIC STRAIN STEP = 0.3387E-02   CRITERION = 0.1500    </w:t>
        <w:br/>
        <w:t> *** AUTO STEP TIME:  NEXT TIME INC = 0.65531E-03  UNCHANGED</w:t>
        <w:br/>
        <w:br/>
        <w:t xml:space="preserve">     FORCE CONVERGENCE VALUE  = 0.6043E+06  CRITERION=  3927.    </w:t>
        <w:br/>
        <w:t>     DISP CONVERGENCE VALUE   = 0.8247      CRITERION= 0.6873E-01</w:t>
        <w:br/>
        <w:t>    EQUIL ITER   1 COMPLETED.  NEW TRIANG MATRIX.  MAX DOF INC=  0.1451E-01</w:t>
        <w:br/>
        <w:t>     FORCE CONVERGENCE VALUE  =  25.39      CRITERION=  2481.     &lt;&lt;&lt; CONVERGED</w:t>
        <w:br/>
        <w:t>     DISP CONVERGENCE VALUE   = 0.5592E-02  CRITERION= 0.6873E-01 &lt;&lt;&lt; CONVERGED</w:t>
        <w:br/>
        <w:t>    EQUIL ITER   2 COMPLETED.  NEW TRIANG MATRIX.  MAX DOF INC = -0.6898E-04</w:t>
        <w:br/>
        <w:t>    &gt;&gt;&gt; SOLUTION CONVERGED AFTER EQUILIBRIUM ITERATION   2</w:t>
        <w:br/>
        <w:t> *** LOAD STEP     1   SUBSTEP  1016  COMPLETED.    CUM ITER =   2128</w:t>
        <w:br/>
        <w:t> *** TIME =  0.665793         TIME INC =  0.655308E-03</w:t>
        <w:br/>
        <w:t xml:space="preserve"> *** MAX PLASTIC STRAIN STEP = 0.3432E-02   CRITERION = 0.1500    </w:t>
        <w:br/>
        <w:t> *** AUTO STEP TIME:  NEXT TIME INC = 0.65531E-03  UNCHANGED</w:t>
        <w:br/>
        <w:br/>
        <w:t>     FORCE CONVERGENCE VALUE  = 0.5487E+07  CRITERION= 0.2810E+05</w:t>
        <w:br/>
        <w:t>     DISP CONVERGENCE VALUE   =  7.609      CRITERION= 0.6873E-01</w:t>
        <w:br/>
        <w:t xml:space="preserve">    EQUIL ITER   1 COMPLETED.  NEW TRIANG MATRIX.  MAX DOF INC= -0.1318    </w:t>
        <w:br/>
        <w:t>     FORCE CONVERGENCE VALUE  =  103.1      CRITERION=  2495.     &lt;&lt;&lt; CONVERGED</w:t>
        <w:br/>
        <w:t>     DISP CONVERGENCE VALUE   = 0.7051E-02  CRITERION= 0.6873E-01 &lt;&lt;&lt; CONVERGED</w:t>
        <w:br/>
        <w:t>    EQUIL ITER   2 COMPLETED.  NEW TRIANG MATRIX.  MAX DOF INC =  0.6704E-04</w:t>
        <w:br/>
        <w:t>    &gt;&gt;&gt; SOLUTION CONVERGED AFTER EQUILIBRIUM ITERATION   2</w:t>
        <w:br/>
        <w:t> *** LOAD STEP     1   SUBSTEP  1017  COMPLETED.    CUM ITER =   2130</w:t>
        <w:br/>
        <w:t> *** TIME =  0.666448         TIME INC =  0.655308E-03</w:t>
        <w:br/>
        <w:t xml:space="preserve"> *** MAX PLASTIC STRAIN STEP = 0.3040E-02   CRITERION = 0.1500    </w:t>
        <w:br/>
        <w:t> *** AUTO STEP TIME:  NEXT TIME INC = 0.65531E-03  UNCHANGED</w:t>
        <w:br/>
        <w:br/>
        <w:t>     FORCE CONVERGENCE VALUE  = 0.1939E+07  CRITERION= 0.1020E+05</w:t>
        <w:br/>
        <w:t>     DISP CONVERGENCE VALUE   =  2.662      CRITERION= 0.6873E-01</w:t>
        <w:br/>
        <w:t>    EQUIL ITER   1 COMPLETED.  NEW TRIANG MATRIX.  MAX DOF INC=  0.4658E-01</w:t>
        <w:br/>
        <w:t>     FORCE CONVERGENCE VALUE  =  32.19      CRITERION=  2510.     &lt;&lt;&lt; CONVERGED</w:t>
        <w:br/>
        <w:t>     DISP CONVERGENCE VALUE   = 0.4057E-02  CRITERION= 0.6873E-01 &lt;&lt;&lt; CONVERGED</w:t>
        <w:br/>
        <w:t>    EQUIL ITER   2 COMPLETED.  NEW TRIANG MATRIX.  MAX DOF INC = -0.3338E-04</w:t>
        <w:br/>
        <w:t>    &gt;&gt;&gt; SOLUTION CONVERGED AFTER EQUILIBRIUM ITERATION   2</w:t>
        <w:br/>
        <w:t> *** LOAD STEP     1   SUBSTEP  1018  COMPLETED.    CUM ITER =   2132</w:t>
        <w:br/>
        <w:t> *** TIME =  0.667104         TIME INC =  0.655308E-03</w:t>
        <w:br/>
        <w:t xml:space="preserve"> *** MAX PLASTIC STRAIN STEP = 0.3180E-02   CRITERION = 0.1500    </w:t>
        <w:br/>
        <w:t> *** AUTO STEP TIME:  NEXT TIME INC = 0.65531E-03  UNCHANGED</w:t>
        <w:br/>
        <w:br/>
        <w:t>     FORCE CONVERGENCE VALUE  = 0.4471E+07  CRITERION= 0.2295E+05</w:t>
        <w:br/>
        <w:t>     DISP CONVERGENCE VALUE   =  6.152      CRITERION= 0.6873E-01</w:t>
        <w:br/>
        <w:t xml:space="preserve">    EQUIL ITER   1 COMPLETED.  NEW TRIANG MATRIX.  MAX DOF INC=  0.1074    </w:t>
        <w:br/>
        <w:t>     FORCE CONVERGENCE VALUE  =  73.81      CRITERION=  2526.     &lt;&lt;&lt; CONVERGED</w:t>
        <w:br/>
        <w:t>     DISP CONVERGENCE VALUE   = 0.8924E-02  CRITERION= 0.6873E-01 &lt;&lt;&lt; CONVERGED</w:t>
        <w:br/>
        <w:t>    EQUIL ITER   2 COMPLETED.  NEW TRIANG MATRIX.  MAX DOF INC =  0.6351E-04</w:t>
        <w:br/>
        <w:t>    &gt;&gt;&gt; SOLUTION CONVERGED AFTER EQUILIBRIUM ITERATION   2</w:t>
        <w:br/>
        <w:t> *** LOAD STEP     1   SUBSTEP  1019  COMPLETED.    CUM ITER =   2134</w:t>
        <w:br/>
        <w:t> *** TIME =  0.667759         TIME INC =  0.655308E-03</w:t>
        <w:br/>
        <w:t xml:space="preserve"> *** MAX PLASTIC STRAIN STEP = 0.3502E-02   CRITERION = 0.1500    </w:t>
        <w:br/>
        <w:t> *** AUTO STEP TIME:  NEXT TIME INC = 0.65531E-03  UNCHANGED</w:t>
        <w:br/>
        <w:br/>
        <w:t>     FORCE CONVERGENCE VALUE  = 0.5103E+07  CRITERION= 0.2615E+05</w:t>
        <w:br/>
        <w:t>     DISP CONVERGENCE VALUE   =  7.074      CRITERION= 0.6873E-01</w:t>
        <w:br/>
        <w:t xml:space="preserve">    EQUIL ITER   1 COMPLETED.  NEW TRIANG MATRIX.  MAX DOF INC= -0.1226    </w:t>
        <w:br/>
        <w:t>     FORCE CONVERGENCE VALUE  =  90.74      CRITERION=  2541.     &lt;&lt;&lt; CONVERGED</w:t>
        <w:br/>
        <w:t>     DISP CONVERGENCE VALUE   = 0.7120E-02  CRITERION= 0.6873E-01 &lt;&lt;&lt; CONVERGED</w:t>
        <w:br/>
        <w:t>    EQUIL ITER   2 COMPLETED.  NEW TRIANG MATRIX.  MAX DOF INC =  0.5547E-04</w:t>
        <w:br/>
        <w:t>    &gt;&gt;&gt; SOLUTION CONVERGED AFTER EQUILIBRIUM ITERATION   2</w:t>
        <w:br/>
        <w:t> *** LOAD STEP     1   SUBSTEP  1020  COMPLETED.    CUM ITER =   2136</w:t>
        <w:br/>
        <w:t> *** TIME =  0.668414         TIME INC =  0.655308E-03</w:t>
        <w:br/>
        <w:t xml:space="preserve"> *** MAX PLASTIC STRAIN STEP = 0.3133E-02   CRITERION = 0.1500    </w:t>
        <w:br/>
        <w:t> *** AUTO STEP TIME:  NEXT TIME INC = 0.65531E-03  UNCHANGED</w:t>
        <w:br/>
        <w:br/>
        <w:t>     FORCE CONVERGENCE VALUE  = 0.2950E+07  CRITERION= 0.1526E+05</w:t>
        <w:br/>
        <w:t>     DISP CONVERGENCE VALUE   =  4.099      CRITERION= 0.6873E-01</w:t>
        <w:br/>
        <w:t>    EQUIL ITER   1 COMPLETED.  NEW TRIANG MATRIX.  MAX DOF INC= -0.7093E-01</w:t>
        <w:br/>
        <w:t>     FORCE CONVERGENCE VALUE  =  35.82      CRITERION=  2555.     &lt;&lt;&lt; CONVERGED</w:t>
        <w:br/>
        <w:t>     DISP CONVERGENCE VALUE   = 0.5313E-02  CRITERION= 0.6873E-01 &lt;&lt;&lt; CONVERGED</w:t>
        <w:br/>
        <w:t>    EQUIL ITER   2 COMPLETED.  NEW TRIANG MATRIX.  MAX DOF INC =  0.3608E-04</w:t>
        <w:br/>
        <w:t>    &gt;&gt;&gt; SOLUTION CONVERGED AFTER EQUILIBRIUM ITERATION   2</w:t>
        <w:br/>
        <w:t> *** LOAD STEP     1   SUBSTEP  1021  COMPLETED.    CUM ITER =   2138</w:t>
        <w:br/>
        <w:t> *** TIME =  0.669069         TIME INC =  0.655308E-03</w:t>
        <w:br/>
        <w:t xml:space="preserve"> *** MAX PLASTIC STRAIN STEP = 0.2919E-02   CRITERION = 0.1500    </w:t>
        <w:br/>
        <w:t> *** AUTO STEP TIME:  NEXT TIME INC = 0.65531E-03  UNCHANGED</w:t>
        <w:br/>
        <w:br/>
        <w:t>     FORCE CONVERGENCE VALUE  = 0.3481E+07  CRITERION= 0.1794E+05</w:t>
        <w:br/>
        <w:t>     DISP CONVERGENCE VALUE   =  4.788      CRITERION= 0.6873E-01</w:t>
        <w:br/>
        <w:t>    EQUIL ITER   1 COMPLETED.  NEW TRIANG MATRIX.  MAX DOF INC=  0.8367E-01</w:t>
        <w:br/>
        <w:t>     FORCE CONVERGENCE VALUE  =  55.97      CRITERION=  2570.     &lt;&lt;&lt; CONVERGED</w:t>
        <w:br/>
        <w:t>     DISP CONVERGENCE VALUE   = 0.5232E-02  CRITERION= 0.6873E-01 &lt;&lt;&lt; CONVERGED</w:t>
        <w:br/>
        <w:t>    EQUIL ITER   2 COMPLETED.  NEW TRIANG MATRIX.  MAX DOF INC = -0.7398E-04</w:t>
        <w:br/>
        <w:t>    &gt;&gt;&gt; SOLUTION CONVERGED AFTER EQUILIBRIUM ITERATION   2</w:t>
        <w:br/>
        <w:t> *** LOAD STEP     1   SUBSTEP  1022  COMPLETED.    CUM ITER =   2140</w:t>
        <w:br/>
        <w:t> *** TIME =  0.669725         TIME INC =  0.655308E-03</w:t>
        <w:br/>
        <w:t xml:space="preserve"> *** MAX PLASTIC STRAIN STEP = 0.3166E-02   CRITERION = 0.1500    </w:t>
        <w:br/>
        <w:t> *** AUTO STEP TIME:  NEXT TIME INC = 0.65531E-03  UNCHANGED</w:t>
        <w:br/>
        <w:br/>
        <w:t xml:space="preserve">     FORCE CONVERGENCE VALUE  = 0.1277E+07  CRITERION=  6987.    </w:t>
        <w:br/>
        <w:t>     DISP CONVERGENCE VALUE   =  1.789      CRITERION= 0.6873E-01</w:t>
        <w:br/>
        <w:t>    EQUIL ITER   1 COMPLETED.  NEW TRIANG MATRIX.  MAX DOF INC= -0.3081E-01</w:t>
        <w:br/>
        <w:t>     FORCE CONVERGENCE VALUE  =  23.65      CRITERION=  2585.     &lt;&lt;&lt; CONVERGED</w:t>
        <w:br/>
        <w:t>     DISP CONVERGENCE VALUE   = 0.7051E-02  CRITERION= 0.6873E-01 &lt;&lt;&lt; CONVERGED</w:t>
        <w:br/>
        <w:t>    EQUIL ITER   2 COMPLETED.  NEW TRIANG MATRIX.  MAX DOF INC = -0.1100E-03</w:t>
        <w:br/>
        <w:t>    &gt;&gt;&gt; SOLUTION CONVERGED AFTER EQUILIBRIUM ITERATION   2</w:t>
        <w:br/>
        <w:t> *** LOAD STEP     1   SUBSTEP  1023  COMPLETED.    CUM ITER =   2142</w:t>
        <w:br/>
        <w:t> *** TIME =  0.670380         TIME INC =  0.655308E-03</w:t>
        <w:br/>
        <w:t xml:space="preserve"> *** MAX PLASTIC STRAIN STEP = 0.3071E-02   CRITERION = 0.1500    </w:t>
        <w:br/>
        <w:t> *** AUTO STEP TIME:  NEXT TIME INC = 0.65531E-03  UNCHANGED</w:t>
        <w:br/>
        <w:br/>
        <w:t>     FORCE CONVERGENCE VALUE  = 0.2608E+07  CRITERION= 0.1355E+05</w:t>
        <w:br/>
        <w:t>     DISP CONVERGENCE VALUE   =  3.577      CRITERION= 0.6873E-01</w:t>
        <w:br/>
        <w:t>    EQUIL ITER   1 COMPLETED.  NEW TRIANG MATRIX.  MAX DOF INC=  0.6271E-01</w:t>
        <w:br/>
        <w:t>     FORCE CONVERGENCE VALUE  =  32.87      CRITERION=  2601.     &lt;&lt;&lt; CONVERGED</w:t>
        <w:br/>
        <w:t>     DISP CONVERGENCE VALUE   = 0.5611E-02  CRITERION= 0.6873E-01 &lt;&lt;&lt; CONVERGED</w:t>
        <w:br/>
        <w:t>    EQUIL ITER   2 COMPLETED.  NEW TRIANG MATRIX.  MAX DOF INC = -0.9625E-04</w:t>
        <w:br/>
        <w:t>    &gt;&gt;&gt; SOLUTION CONVERGED AFTER EQUILIBRIUM ITERATION   2</w:t>
        <w:br/>
        <w:t> *** LOAD STEP     1   SUBSTEP  1024  COMPLETED.    CUM ITER =   2144</w:t>
        <w:br/>
        <w:t> *** TIME =  0.671035         TIME INC =  0.655308E-03</w:t>
        <w:br/>
        <w:t xml:space="preserve"> *** MAX PLASTIC STRAIN STEP = 0.3256E-02   CRITERION = 0.1500    </w:t>
        <w:br/>
        <w:t> *** AUTO STEP TIME:  NEXT TIME INC = 0.65531E-03  UNCHANGED</w:t>
        <w:br/>
        <w:br/>
        <w:t>     FORCE CONVERGENCE VALUE  = 0.2869E+07  CRITERION= 0.1486E+05</w:t>
        <w:br/>
        <w:t>     DISP CONVERGENCE VALUE   =  3.983      CRITERION= 0.6873E-01</w:t>
        <w:br/>
        <w:t>    EQUIL ITER   1 COMPLETED.  NEW TRIANG MATRIX.  MAX DOF INC= -0.6900E-01</w:t>
        <w:br/>
        <w:t>     FORCE CONVERGENCE VALUE  =  40.43      CRITERION=  2616.     &lt;&lt;&lt; CONVERGED</w:t>
        <w:br/>
        <w:t>     DISP CONVERGENCE VALUE   = 0.5715E-02  CRITERION= 0.6873E-01 &lt;&lt;&lt; CONVERGED</w:t>
        <w:br/>
        <w:t>    EQUIL ITER   2 COMPLETED.  NEW TRIANG MATRIX.  MAX DOF INC =  0.4319E-04</w:t>
        <w:br/>
        <w:t>    &gt;&gt;&gt; SOLUTION CONVERGED AFTER EQUILIBRIUM ITERATION   2</w:t>
        <w:br/>
        <w:t> *** LOAD STEP     1   SUBSTEP  1025  COMPLETED.    CUM ITER =   2146</w:t>
        <w:br/>
        <w:t> *** TIME =  0.671691         TIME INC =  0.655308E-03</w:t>
        <w:br/>
        <w:t xml:space="preserve"> *** MAX PLASTIC STRAIN STEP = 0.3048E-02   CRITERION = 0.1500    </w:t>
        <w:br/>
        <w:t> *** AUTO STEP TIME:  NEXT TIME INC = 0.65531E-03  UNCHANGED</w:t>
        <w:br/>
        <w:br/>
        <w:t>     FORCE CONVERGENCE VALUE  = 0.2374E+08  CRITERION= 0.1211E+06</w:t>
        <w:br/>
        <w:t>     DISP CONVERGENCE VALUE   =  32.75      CRITERION= 0.6873E-01</w:t>
        <w:br/>
        <w:t xml:space="preserve">    EQUIL ITER   1 COMPLETED.  NEW TRIANG MATRIX.  MAX DOF INC= -0.5709    </w:t>
        <w:br/>
        <w:t>     FORCE CONVERGENCE VALUE  =  1875.      CRITERION=  2623.     &lt;&lt;&lt; CONVERGED</w:t>
        <w:br/>
        <w:t>     DISP CONVERGENCE VALUE   = 0.2487E-01  CRITERION= 0.6873E-01 &lt;&lt;&lt; CONVERGED</w:t>
        <w:br/>
        <w:t>    EQUIL ITER   2 COMPLETED.  NEW TRIANG MATRIX.  MAX DOF INC =  0.3803E-03</w:t>
        <w:br/>
        <w:t>    &gt;&gt;&gt; SOLUTION CONVERGED AFTER EQUILIBRIUM ITERATION   2</w:t>
        <w:br/>
        <w:t> *** LOAD STEP     1   SUBSTEP  1026  COMPLETED.    CUM ITER =   2148</w:t>
        <w:br/>
        <w:t> *** TIME =  0.672346         TIME INC =  0.655308E-03</w:t>
        <w:br/>
        <w:t xml:space="preserve"> *** MAX PLASTIC STRAIN STEP = 0.1346E-02   CRITERION = 0.1500    </w:t>
        <w:br/>
        <w:t> *** AUTO STEP TIME:  NEXT TIME INC = 0.65531E-03  UNCHANGED</w:t>
        <w:br/>
        <w:br/>
        <w:t>     FORCE CONVERGENCE VALUE  = 0.5664E+08  CRITERION= 0.2890E+06</w:t>
        <w:br/>
        <w:t>     DISP CONVERGENCE VALUE   =  78.10      CRITERION= 0.6873E-01</w:t>
        <w:br/>
        <w:t xml:space="preserve">    EQUIL ITER   1 COMPLETED.  NEW TRIANG MATRIX.  MAX DOF INC=  -1.362    </w:t>
        <w:br/>
        <w:t xml:space="preserve">     FORCE CONVERGENCE VALUE  = 0.1314E+06  CRITERION=  2604.    </w:t>
        <w:br/>
        <w:t>     DISP CONVERGENCE VALUE   =  9.570      CRITERION= 0.6873E-01</w:t>
        <w:br/>
        <w:t>    EQUIL ITER   2 COMPLETED.  NEW TRIANG MATRIX.  MAX DOF INC=  0.5917E-01</w:t>
        <w:br/>
        <w:t xml:space="preserve">     FORCE CONVERGENCE VALUE  =  6930.      CRITERION=  2623.    </w:t>
        <w:br/>
        <w:t>     DISP CONVERGENCE VALUE   = 0.1022      CRITERION= 0.6873E-01</w:t>
        <w:br/>
        <w:t>    EQUIL ITER   3 COMPLETED.  NEW TRIANG MATRIX.  MAX DOF INC=  0.8791E-03</w:t>
        <w:br/>
        <w:t>     FORCE CONVERGENCE VALUE  =  99.24      CRITERION=  2677.     &lt;&lt;&lt; CONVERGED</w:t>
        <w:br/>
        <w:t>     DISP CONVERGENCE VALUE   = 0.6144E-03  CRITERION= 0.6873E-01 &lt;&lt;&lt; CONVERGED</w:t>
        <w:br/>
        <w:t>    EQUIL ITER   4 COMPLETED.  NEW TRIANG MATRIX.  MAX DOF INC =  0.1313E-04</w:t>
        <w:br/>
        <w:t>    &gt;&gt;&gt; SOLUTION CONVERGED AFTER EQUILIBRIUM ITERATION   4</w:t>
        <w:br/>
        <w:t> *** LOAD STEP     1   SUBSTEP  1027  COMPLETED.    CUM ITER =   2152</w:t>
        <w:br/>
        <w:t> *** TIME =  0.673001         TIME INC =  0.655308E-03</w:t>
        <w:br/>
        <w:t xml:space="preserve"> *** MAX PLASTIC STRAIN STEP = 0.1223E-03   CRITERION = 0.1500    </w:t>
        <w:br/>
        <w:t> *** AUTO STEP TIME:  NEXT TIME INC = 0.65531E-03  UNCHANGED</w:t>
        <w:br/>
        <w:br/>
        <w:t>     FORCE CONVERGENCE VALUE  = 0.1153E+08  CRITERION= 0.5886E+05</w:t>
        <w:br/>
        <w:t>     DISP CONVERGENCE VALUE   =  14.28      CRITERION= 0.6873E-01</w:t>
        <w:br/>
        <w:t xml:space="preserve">    EQUIL ITER   1 COMPLETED.  NEW TRIANG MATRIX.  MAX DOF INC=  0.2765    </w:t>
        <w:br/>
        <w:t>     FORCE CONVERGENCE VALUE  =  442.7      CRITERION=  2534.     &lt;&lt;&lt; CONVERGED</w:t>
        <w:br/>
        <w:t>     DISP CONVERGENCE VALUE   = 0.4377E-02  CRITERION= 0.6873E-01 &lt;&lt;&lt; CONVERGED</w:t>
        <w:br/>
        <w:t>    EQUIL ITER   2 COMPLETED.  NEW TRIANG MATRIX.  MAX DOF INC = -0.5795E-04</w:t>
        <w:br/>
        <w:t>    &gt;&gt;&gt; SOLUTION CONVERGED AFTER EQUILIBRIUM ITERATION   2</w:t>
        <w:br/>
        <w:t> *** LOAD STEP     1   SUBSTEP  1028  COMPLETED.    CUM ITER =   2154</w:t>
        <w:br/>
        <w:t> *** TIME =  0.673657         TIME INC =  0.655308E-03</w:t>
        <w:br/>
        <w:t xml:space="preserve"> *** MAX PLASTIC STRAIN STEP = 0.8775E-04   CRITERION = 0.1500    </w:t>
        <w:br/>
        <w:t> *** AUTO STEP TIME:  NEXT TIME INC = 0.65531E-03  UNCHANGED</w:t>
        <w:br/>
        <w:br/>
        <w:t>     FORCE CONVERGENCE VALUE  = 0.1681E+08  CRITERION= 0.8581E+05</w:t>
        <w:br/>
        <w:t>     DISP CONVERGENCE VALUE   =  20.85      CRITERION= 0.6873E-01</w:t>
        <w:br/>
        <w:t xml:space="preserve">    EQUIL ITER   1 COMPLETED.  NEW TRIANG MATRIX.  MAX DOF INC= -0.4033    </w:t>
        <w:br/>
        <w:t>     FORCE CONVERGENCE VALUE  =  941.1      CRITERION=  2476.     &lt;&lt;&lt; CONVERGED</w:t>
        <w:br/>
        <w:t>     DISP CONVERGENCE VALUE   = 0.3457E-02  CRITERION= 0.6873E-01 &lt;&lt;&lt; CONVERGED</w:t>
        <w:br/>
        <w:t>    EQUIL ITER   2 COMPLETED.  NEW TRIANG MATRIX.  MAX DOF INC = -0.7339E-04</w:t>
        <w:br/>
        <w:t>    &gt;&gt;&gt; SOLUTION CONVERGED AFTER EQUILIBRIUM ITERATION   2</w:t>
        <w:br/>
        <w:t> *** LOAD STEP     1   SUBSTEP  1029  COMPLETED.    CUM ITER =   2156</w:t>
        <w:br/>
        <w:t> *** TIME =  0.674312         TIME INC =  0.655308E-03</w:t>
        <w:br/>
        <w:t xml:space="preserve"> *** MAX PLASTIC STRAIN STEP = 0.1474E-03   CRITERION = 0.1500    </w:t>
        <w:br/>
        <w:t> *** AUTO STEP TIME:  NEXT TIME INC = 0.65531E-03  UNCHANGED</w:t>
        <w:br/>
        <w:br/>
        <w:t xml:space="preserve">     FORCE CONVERGENCE VALUE  = 0.8314E+05  CRITERION=  2407.    </w:t>
        <w:br/>
        <w:t>     DISP CONVERGENCE VALUE   = 0.1106      CRITERION= 0.6873E-01</w:t>
        <w:br/>
        <w:t>    EQUIL ITER   1 COMPLETED.  NEW TRIANG MATRIX.  MAX DOF INC=  0.1982E-02</w:t>
        <w:br/>
        <w:t>     FORCE CONVERGENCE VALUE  =  8.675      CRITERION=  2418.     &lt;&lt;&lt; CONVERGED</w:t>
        <w:br/>
        <w:t>     DISP CONVERGENCE VALUE   = 0.1984E-03  CRITERION= 0.6873E-01 &lt;&lt;&lt; CONVERGED</w:t>
        <w:br/>
        <w:t>    EQUIL ITER   2 COMPLETED.  NEW TRIANG MATRIX.  MAX DOF INC = -0.3719E-05</w:t>
        <w:br/>
        <w:t>    &gt;&gt;&gt; SOLUTION CONVERGED AFTER EQUILIBRIUM ITERATION   2</w:t>
        <w:br/>
        <w:t> *** LOAD STEP     1   SUBSTEP  1030  COMPLETED.    CUM ITER =   2158</w:t>
        <w:br/>
        <w:t> *** TIME =  0.674967         TIME INC =  0.655308E-03</w:t>
        <w:br/>
        <w:t xml:space="preserve"> *** MAX PLASTIC STRAIN STEP = 0.1547E-03   CRITERION = 0.1500    </w:t>
        <w:br/>
        <w:t> *** AUTO STEP TIME:  NEXT TIME INC = 0.65531E-03  UNCHANGED</w:t>
        <w:br/>
        <w:br/>
        <w:t xml:space="preserve">     FORCE CONVERGENCE VALUE  = 0.9587E+05  CRITERION=  2364.    </w:t>
        <w:br/>
        <w:t>     DISP CONVERGENCE VALUE   = 0.1421      CRITERION= 0.6873E-01</w:t>
        <w:br/>
        <w:t>    EQUIL ITER   1 COMPLETED.  NEW TRIANG MATRIX.  MAX DOF INC= -0.2605E-02</w:t>
        <w:br/>
        <w:t>     FORCE CONVERGENCE VALUE  =  7.402      CRITERION=  2361.     &lt;&lt;&lt; CONVERGED</w:t>
        <w:br/>
        <w:t>     DISP CONVERGENCE VALUE   = 0.1691E-03  CRITERION= 0.6873E-01 &lt;&lt;&lt; CONVERGED</w:t>
        <w:br/>
        <w:t>    EQUIL ITER   2 COMPLETED.  NEW TRIANG MATRIX.  MAX DOF INC = -0.2498E-05</w:t>
        <w:br/>
        <w:t>    &gt;&gt;&gt; SOLUTION CONVERGED AFTER EQUILIBRIUM ITERATION   2</w:t>
        <w:br/>
        <w:t> *** LOAD STEP     1   SUBSTEP  1031  COMPLETED.    CUM ITER =   2160</w:t>
        <w:br/>
        <w:t> *** TIME =  0.675623         TIME INC =  0.655308E-03</w:t>
        <w:br/>
        <w:t xml:space="preserve"> *** MAX PLASTIC STRAIN STEP = 0.1629E-03   CRITERION = 0.1500    </w:t>
        <w:br/>
        <w:t> *** AUTO STEP TIME:  NEXT TIME INC = 0.65531E-03  UNCHANGED</w:t>
        <w:br/>
        <w:br/>
        <w:t>     FORCE CONVERGENCE VALUE  = 0.2017E+07  CRITERION= 0.1054E+05</w:t>
        <w:br/>
        <w:t>     DISP CONVERGENCE VALUE   =  2.513      CRITERION= 0.6873E-01</w:t>
        <w:br/>
        <w:t>    EQUIL ITER   1 COMPLETED.  NEW TRIANG MATRIX.  MAX DOF INC= -0.4837E-01</w:t>
        <w:br/>
        <w:t>     FORCE CONVERGENCE VALUE  =  19.01      CRITERION=  2302.     &lt;&lt;&lt; CONVERGED</w:t>
        <w:br/>
        <w:t>     DISP CONVERGENCE VALUE   = 0.3383E-03  CRITERION= 0.6873E-01 &lt;&lt;&lt; CONVERGED</w:t>
        <w:br/>
        <w:t>    EQUIL ITER   2 COMPLETED.  NEW TRIANG MATRIX.  MAX DOF INC =  0.3430E-05</w:t>
        <w:br/>
        <w:t>    &gt;&gt;&gt; SOLUTION CONVERGED AFTER EQUILIBRIUM ITERATION   2</w:t>
        <w:br/>
        <w:t> *** LOAD STEP     1   SUBSTEP  1032  COMPLETED.    CUM ITER =   2162</w:t>
        <w:br/>
        <w:t> *** TIME =  0.676278         TIME INC =  0.655308E-03</w:t>
        <w:br/>
        <w:t xml:space="preserve"> *** MAX PLASTIC STRAIN STEP = 0.1777E-03   CRITERION = 0.1500    </w:t>
        <w:br/>
        <w:t> *** AUTO STEP TIME:  NEXT TIME INC = 0.65531E-03  UNCHANGED</w:t>
        <w:br/>
        <w:br/>
        <w:t>     FORCE CONVERGENCE VALUE  = 0.2860E+07  CRITERION= 0.1476E+05</w:t>
        <w:br/>
        <w:t>     DISP CONVERGENCE VALUE   =  3.560      CRITERION= 0.6873E-01</w:t>
        <w:br/>
        <w:t>    EQUIL ITER   1 COMPLETED.  NEW TRIANG MATRIX.  MAX DOF INC= -0.6857E-01</w:t>
        <w:br/>
        <w:t>     FORCE CONVERGENCE VALUE  =  37.47      CRITERION=  2241.     &lt;&lt;&lt; CONVERGED</w:t>
        <w:br/>
        <w:t>     DISP CONVERGENCE VALUE   = 0.3712E-03  CRITERION= 0.6873E-01 &lt;&lt;&lt; CONVERGED</w:t>
        <w:br/>
        <w:t>    EQUIL ITER   2 COMPLETED.  NEW TRIANG MATRIX.  MAX DOF INC =  0.1148E-04</w:t>
        <w:br/>
        <w:t>    &gt;&gt;&gt; SOLUTION CONVERGED AFTER EQUILIBRIUM ITERATION   2</w:t>
        <w:br/>
        <w:t> *** LOAD STEP     1   SUBSTEP  1033  COMPLETED.    CUM ITER =   2164</w:t>
        <w:br/>
        <w:t> *** TIME =  0.676933         TIME INC =  0.655308E-03</w:t>
        <w:br/>
        <w:t xml:space="preserve"> *** MAX PLASTIC STRAIN STEP = 0.1981E-03   CRITERION = 0.1500    </w:t>
        <w:br/>
        <w:t> *** AUTO STEP TIME:  NEXT TIME INC = 0.65531E-03  UNCHANGED</w:t>
        <w:br/>
        <w:br/>
        <w:t>     FORCE CONVERGENCE VALUE  = 0.1981E+07  CRITERION= 0.1033E+05</w:t>
        <w:br/>
        <w:t>     DISP CONVERGENCE VALUE   =  2.444      CRITERION= 0.6873E-01</w:t>
        <w:br/>
        <w:t>    EQUIL ITER   1 COMPLETED.  NEW TRIANG MATRIX.  MAX DOF INC=  0.4751E-01</w:t>
        <w:br/>
        <w:t>     FORCE CONVERGENCE VALUE  =  24.24      CRITERION=  2183.     &lt;&lt;&lt; CONVERGED</w:t>
        <w:br/>
        <w:t>     DISP CONVERGENCE VALUE   = 0.5028E-03  CRITERION= 0.6873E-01 &lt;&lt;&lt; CONVERGED</w:t>
        <w:br/>
        <w:t>    EQUIL ITER   2 COMPLETED.  NEW TRIANG MATRIX.  MAX DOF INC = -0.6762E-05</w:t>
        <w:br/>
        <w:t>    &gt;&gt;&gt; SOLUTION CONVERGED AFTER EQUILIBRIUM ITERATION   2</w:t>
        <w:br/>
        <w:t> *** LOAD STEP     1   SUBSTEP  1034  COMPLETED.    CUM ITER =   2166</w:t>
        <w:br/>
        <w:t> *** TIME =  0.677588         TIME INC =  0.655308E-03</w:t>
        <w:br/>
        <w:t xml:space="preserve"> *** MAX PLASTIC STRAIN STEP = 0.1922E-03   CRITERION = 0.1500    </w:t>
        <w:br/>
        <w:t> *** AUTO STEP TIME:  NEXT TIME INC = 0.65531E-03  UNCHANGED</w:t>
        <w:br/>
        <w:br/>
        <w:t xml:space="preserve">     FORCE CONVERGENCE VALUE  = 0.8828E+06  CRITERION=  4960.    </w:t>
        <w:br/>
        <w:t>     DISP CONVERGENCE VALUE   =  1.112      CRITERION= 0.6873E-01</w:t>
        <w:br/>
        <w:t>    EQUIL ITER   1 COMPLETED.  NEW TRIANG MATRIX.  MAX DOF INC= -0.2117E-01</w:t>
        <w:br/>
        <w:t>     FORCE CONVERGENCE VALUE  =  20.38      CRITERION=  2125.     &lt;&lt;&lt; CONVERGED</w:t>
        <w:br/>
        <w:t>     DISP CONVERGENCE VALUE   = 0.1711E-03  CRITERION= 0.6873E-01 &lt;&lt;&lt; CONVERGED</w:t>
        <w:br/>
        <w:t>    EQUIL ITER   2 COMPLETED.  NEW TRIANG MATRIX.  MAX DOF INC = -0.5305E-05</w:t>
        <w:br/>
        <w:t>    &gt;&gt;&gt; SOLUTION CONVERGED AFTER EQUILIBRIUM ITERATION   2</w:t>
        <w:br/>
        <w:t> *** LOAD STEP     1   SUBSTEP  1035  COMPLETED.    CUM ITER =   2168</w:t>
        <w:br/>
        <w:t> *** TIME =  0.678244         TIME INC =  0.655308E-03</w:t>
        <w:br/>
        <w:t xml:space="preserve"> *** MAX PLASTIC STRAIN STEP = 0.5527E-03   CRITERION = 0.1500    </w:t>
        <w:br/>
        <w:t> *** AUTO STEP TIME:  NEXT TIME INC = 0.65531E-03  UNCHANGED</w:t>
        <w:br/>
        <w:br/>
        <w:t xml:space="preserve">     FORCE CONVERGENCE VALUE  = 0.4710E+06  CRITERION=  3141.    </w:t>
        <w:br/>
        <w:t>     DISP CONVERGENCE VALUE   = 0.6101      CRITERION= 0.6873E-01</w:t>
        <w:br/>
        <w:t>    EQUIL ITER   1 COMPLETED.  NEW TRIANG MATRIX.  MAX DOF INC= -0.1142E-01</w:t>
        <w:br/>
        <w:t>     FORCE CONVERGENCE VALUE  =  27.28      CRITERION=  2068.     &lt;&lt;&lt; CONVERGED</w:t>
        <w:br/>
        <w:t>     DISP CONVERGENCE VALUE   = 0.2115E-03  CRITERION= 0.6873E-01 &lt;&lt;&lt; CONVERGED</w:t>
        <w:br/>
        <w:t>    EQUIL ITER   2 COMPLETED.  NEW TRIANG MATRIX.  MAX DOF INC = -0.9097E-05</w:t>
        <w:br/>
        <w:t>    &gt;&gt;&gt; SOLUTION CONVERGED AFTER EQUILIBRIUM ITERATION   2</w:t>
        <w:br/>
        <w:t> *** LOAD STEP     1   SUBSTEP  1036  COMPLETED.    CUM ITER =   2170</w:t>
        <w:br/>
        <w:t> *** TIME =  0.678899         TIME INC =  0.655308E-03</w:t>
        <w:br/>
        <w:t xml:space="preserve"> *** MAX PLASTIC STRAIN STEP = 0.6542E-03   CRITERION = 0.1500    </w:t>
        <w:br/>
        <w:t> *** AUTO STEP TIME:  NEXT TIME INC = 0.65531E-03  UNCHANGED</w:t>
        <w:br/>
        <w:br/>
        <w:t>     FORCE CONVERGENCE VALUE  = 0.1943E+08  CRITERION= 0.9914E+05</w:t>
        <w:br/>
        <w:t>     DISP CONVERGENCE VALUE   =  24.09      CRITERION= 0.6873E-01</w:t>
        <w:br/>
        <w:t xml:space="preserve">    EQUIL ITER   1 COMPLETED.  NEW TRIANG MATRIX.  MAX DOF INC=  0.4655    </w:t>
        <w:br/>
        <w:t>     FORCE CONVERGENCE VALUE  =  1383.      CRITERION=  2035.     &lt;&lt;&lt; CONVERGED</w:t>
        <w:br/>
        <w:t>     DISP CONVERGENCE VALUE   = 0.8942E-02  CRITERION= 0.6873E-01 &lt;&lt;&lt; CONVERGED</w:t>
        <w:br/>
        <w:t>    EQUIL ITER   2 COMPLETED.  NEW TRIANG MATRIX.  MAX DOF INC = -0.1351E-03</w:t>
        <w:br/>
        <w:t>    &gt;&gt;&gt; SOLUTION CONVERGED AFTER EQUILIBRIUM ITERATION   2</w:t>
        <w:br/>
        <w:t> *** LOAD STEP     1   SUBSTEP  1037  COMPLETED.    CUM ITER =   2172</w:t>
        <w:br/>
        <w:t> *** TIME =  0.679554         TIME INC =  0.655308E-03</w:t>
        <w:br/>
        <w:t xml:space="preserve"> *** MAX PLASTIC STRAIN STEP = 0.4159E-03   CRITERION = 0.1500    </w:t>
        <w:br/>
        <w:t> *** AUTO STEP TIME:  NEXT TIME INC = 0.65531E-03  UNCHANGED</w:t>
        <w:br/>
        <w:br/>
        <w:t xml:space="preserve">     FORCE CONVERGENCE VALUE  = 0.6395E+06  CRITERION=  3808.    </w:t>
        <w:br/>
        <w:t>     DISP CONVERGENCE VALUE   = 0.7836      CRITERION= 0.6873E-01</w:t>
        <w:br/>
        <w:t>    EQUIL ITER   1 COMPLETED.  NEW TRIANG MATRIX.  MAX DOF INC=  0.1532E-01</w:t>
        <w:br/>
        <w:t>     FORCE CONVERGENCE VALUE  =  15.28      CRITERION=  2004.     &lt;&lt;&lt; CONVERGED</w:t>
        <w:br/>
        <w:t>     DISP CONVERGENCE VALUE   = 0.1694E-03  CRITERION= 0.6873E-01 &lt;&lt;&lt; CONVERGED</w:t>
        <w:br/>
        <w:t>    EQUIL ITER   2 COMPLETED.  NEW TRIANG MATRIX.  MAX DOF INC = -0.5132E-05</w:t>
        <w:br/>
        <w:t>    &gt;&gt;&gt; SOLUTION CONVERGED AFTER EQUILIBRIUM ITERATION   2</w:t>
        <w:br/>
        <w:t> *** LOAD STEP     1   SUBSTEP  1038  COMPLETED.    CUM ITER =   2174</w:t>
        <w:br/>
        <w:t> *** TIME =  0.680210         TIME INC =  0.655308E-03</w:t>
        <w:br/>
        <w:t xml:space="preserve"> *** MAX PLASTIC STRAIN STEP = 0.4141E-03   CRITERION = 0.1500    </w:t>
        <w:br/>
        <w:t> *** AUTO STEP TIME:  NEXT TIME INC = 0.65531E-03  UNCHANGED</w:t>
        <w:br/>
        <w:br/>
        <w:t>     FORCE CONVERGENCE VALUE  = 0.1097E+08  CRITERION= 0.5599E+05</w:t>
        <w:br/>
        <w:t>     DISP CONVERGENCE VALUE   =  13.60      CRITERION= 0.6873E-01</w:t>
        <w:br/>
        <w:t xml:space="preserve">    EQUIL ITER   1 COMPLETED.  NEW TRIANG MATRIX.  MAX DOF INC=  0.2627    </w:t>
        <w:br/>
        <w:t>     FORCE CONVERGENCE VALUE  =  428.9      CRITERION=  1985.     &lt;&lt;&lt; CONVERGED</w:t>
        <w:br/>
        <w:t>     DISP CONVERGENCE VALUE   = 0.2600E-02  CRITERION= 0.6873E-01 &lt;&lt;&lt; CONVERGED</w:t>
        <w:br/>
        <w:t>    EQUIL ITER   2 COMPLETED.  NEW TRIANG MATRIX.  MAX DOF INC = -0.4166E-04</w:t>
        <w:br/>
        <w:t>    &gt;&gt;&gt; SOLUTION CONVERGED AFTER EQUILIBRIUM ITERATION   2</w:t>
        <w:br/>
        <w:t> *** LOAD STEP     1   SUBSTEP  1039  COMPLETED.    CUM ITER =   2176</w:t>
        <w:br/>
        <w:t> *** TIME =  0.680865         TIME INC =  0.655308E-03</w:t>
        <w:br/>
        <w:t xml:space="preserve"> *** MAX PLASTIC STRAIN STEP = 0.2536E-03   CRITERION = 0.1500    </w:t>
        <w:br/>
        <w:t> *** AUTO STEP TIME:  NEXT TIME INC = 0.65531E-03  UNCHANGED</w:t>
        <w:br/>
        <w:br/>
        <w:t>     FORCE CONVERGENCE VALUE  = 0.8033E+07  CRITERION= 0.4103E+05</w:t>
        <w:br/>
        <w:t>     DISP CONVERGENCE VALUE   =  9.969      CRITERION= 0.6873E-01</w:t>
        <w:br/>
        <w:t xml:space="preserve">    EQUIL ITER   1 COMPLETED.  NEW TRIANG MATRIX.  MAX DOF INC=  0.1924    </w:t>
        <w:br/>
        <w:t>     FORCE CONVERGENCE VALUE  =  325.5      CRITERION=  1976.     &lt;&lt;&lt; CONVERGED</w:t>
        <w:br/>
        <w:t>     DISP CONVERGENCE VALUE   = 0.1440E-02  CRITERION= 0.6873E-01 &lt;&lt;&lt; CONVERGED</w:t>
        <w:br/>
        <w:t>    EQUIL ITER   2 COMPLETED.  NEW TRIANG MATRIX.  MAX DOF INC =  0.3934E-04</w:t>
        <w:br/>
        <w:t>    &gt;&gt;&gt; SOLUTION CONVERGED AFTER EQUILIBRIUM ITERATION   2</w:t>
        <w:br/>
        <w:t> *** LOAD STEP     1   SUBSTEP  1040  COMPLETED.    CUM ITER =   2178</w:t>
        <w:br/>
        <w:t> *** TIME =  0.681520         TIME INC =  0.655308E-03</w:t>
        <w:br/>
        <w:t xml:space="preserve"> *** MAX PLASTIC STRAIN STEP = 0.1334E-03   CRITERION = 0.1500    </w:t>
        <w:br/>
        <w:t> *** AUTO STEP TIME:  NEXT TIME INC = 0.65531E-03  UNCHANGED</w:t>
        <w:br/>
        <w:br/>
        <w:t xml:space="preserve">     FORCE CONVERGENCE VALUE  = 0.1115E+07  CRITERION=  6005.    </w:t>
        <w:br/>
        <w:t>     DISP CONVERGENCE VALUE   =  1.385      CRITERION= 0.6873E-01</w:t>
        <w:br/>
        <w:t>    EQUIL ITER   1 COMPLETED.  NEW TRIANG MATRIX.  MAX DOF INC= -0.2671E-01</w:t>
        <w:br/>
        <w:t>     FORCE CONVERGENCE VALUE  =  9.067      CRITERION=  1965.     &lt;&lt;&lt; CONVERGED</w:t>
        <w:br/>
        <w:t>     DISP CONVERGENCE VALUE   = 0.3728E-04  CRITERION= 0.6873E-01 &lt;&lt;&lt; CONVERGED</w:t>
        <w:br/>
        <w:t>    EQUIL ITER   2 COMPLETED.  NEW TRIANG MATRIX.  MAX DOF INC =  0.1525E-05</w:t>
        <w:br/>
        <w:t>    &gt;&gt;&gt; SOLUTION CONVERGED AFTER EQUILIBRIUM ITERATION   2</w:t>
        <w:br/>
        <w:t> *** LOAD STEP     1   SUBSTEP  1041  COMPLETED.    CUM ITER =   2180</w:t>
        <w:br/>
        <w:t> *** TIME =  0.682176         TIME INC =  0.655308E-03</w:t>
        <w:br/>
        <w:t xml:space="preserve"> *** MAX PLASTIC STRAIN STEP = 0.1541E-03   CRITERION = 0.1500    </w:t>
        <w:br/>
        <w:t> *** AUTO STEP TIME:  NEXT TIME INC = 0.65531E-03  UNCHANGED</w:t>
        <w:br/>
        <w:br/>
        <w:t>     FORCE CONVERGENCE VALUE  = 0.2825E+08  CRITERION= 0.1442E+06</w:t>
        <w:br/>
        <w:t>     DISP CONVERGENCE VALUE   =  35.08      CRITERION= 0.6873E-01</w:t>
        <w:br/>
        <w:t xml:space="preserve">    EQUIL ITER   1 COMPLETED.  NEW TRIANG MATRIX.  MAX DOF INC= -0.6768    </w:t>
        <w:br/>
        <w:t xml:space="preserve">     FORCE CONVERGENCE VALUE  =  2804.      CRITERION=  1923.    </w:t>
        <w:br/>
        <w:t>     DISP CONVERGENCE VALUE   = 0.1529E-01  CRITERION= 0.6873E-01 &lt;&lt;&lt; CONVERGED</w:t>
        <w:br/>
        <w:t>    EQUIL ITER   2 COMPLETED.  NEW TRIANG MATRIX.  MAX DOF INC= -0.2502E-03</w:t>
        <w:br/>
        <w:t>     FORCE CONVERGENCE VALUE  =  10.21      CRITERION=  1963.     &lt;&lt;&lt; CONVERGED</w:t>
        <w:br/>
        <w:t>    &gt;&gt;&gt; SOLUTION CONVERGED AFTER EQUILIBRIUM ITERATION   2</w:t>
        <w:br/>
        <w:t> *** LOAD STEP     1   SUBSTEP  1042  COMPLETED.    CUM ITER =   2182</w:t>
        <w:br/>
        <w:t> *** TIME =  0.682831         TIME INC =  0.655308E-03</w:t>
        <w:br/>
        <w:t xml:space="preserve"> *** MAX PLASTIC STRAIN STEP = 0.6380E-03   CRITERION = 0.1500    </w:t>
        <w:br/>
        <w:t> *** AUTO STEP TIME:  NEXT TIME INC = 0.65531E-03  UNCHANGED</w:t>
        <w:br/>
        <w:br/>
        <w:t>     FORCE CONVERGENCE VALUE  = 0.6893E+07  CRITERION= 0.3522E+05</w:t>
        <w:br/>
        <w:t>     DISP CONVERGENCE VALUE   =  8.541      CRITERION= 0.6873E-01</w:t>
        <w:br/>
        <w:t xml:space="preserve">    EQUIL ITER   1 COMPLETED.  NEW TRIANG MATRIX.  MAX DOF INC=  0.1651    </w:t>
        <w:br/>
        <w:t>     FORCE CONVERGENCE VALUE  =  204.5      CRITERION=  1890.     &lt;&lt;&lt; CONVERGED</w:t>
        <w:br/>
        <w:t>     DISP CONVERGENCE VALUE   = 0.1052E-02  CRITERION= 0.6873E-01 &lt;&lt;&lt; CONVERGED</w:t>
        <w:br/>
        <w:t>    EQUIL ITER   2 COMPLETED.  NEW TRIANG MATRIX.  MAX DOF INC = -0.2576E-04</w:t>
        <w:br/>
        <w:t>    &gt;&gt;&gt; SOLUTION CONVERGED AFTER EQUILIBRIUM ITERATION   2</w:t>
        <w:br/>
        <w:t> *** LOAD STEP     1   SUBSTEP  1043  COMPLETED.    CUM ITER =   2184</w:t>
        <w:br/>
        <w:t> *** TIME =  0.683486         TIME INC =  0.655308E-03</w:t>
        <w:br/>
        <w:t xml:space="preserve"> *** MAX PLASTIC STRAIN STEP = 0.5619E-03   CRITERION = 0.1500    </w:t>
        <w:br/>
        <w:t> *** AUTO STEP TIME:  NEXT TIME INC = 0.65531E-03  UNCHANGED</w:t>
        <w:br/>
        <w:br/>
        <w:t>     FORCE CONVERGENCE VALUE  = 0.9546E+07  CRITERION= 0.4874E+05</w:t>
        <w:br/>
        <w:t>     DISP CONVERGENCE VALUE   =  11.88      CRITERION= 0.6873E-01</w:t>
        <w:br/>
        <w:t xml:space="preserve">    EQUIL ITER   1 COMPLETED.  NEW TRIANG MATRIX.  MAX DOF INC= -0.2286    </w:t>
        <w:br/>
        <w:t>     FORCE CONVERGENCE VALUE  =  485.9      CRITERION=  1848.     &lt;&lt;&lt; CONVERGED</w:t>
        <w:br/>
        <w:t>     DISP CONVERGENCE VALUE   = 0.3140E-02  CRITERION= 0.6873E-01 &lt;&lt;&lt; CONVERGED</w:t>
        <w:br/>
        <w:t>    EQUIL ITER   2 COMPLETED.  NEW TRIANG MATRIX.  MAX DOF INC = -0.9571E-04</w:t>
        <w:br/>
        <w:t>    &gt;&gt;&gt; SOLUTION CONVERGED AFTER EQUILIBRIUM ITERATION   2</w:t>
        <w:br/>
        <w:t> *** LOAD STEP     1   SUBSTEP  1044  COMPLETED.    CUM ITER =   2186</w:t>
        <w:br/>
        <w:t> *** TIME =  0.684142         TIME INC =  0.655308E-03</w:t>
        <w:br/>
        <w:t xml:space="preserve"> *** MAX PLASTIC STRAIN STEP = 0.8093E-03   CRITERION = 0.1500    </w:t>
        <w:br/>
        <w:t> *** AUTO STEP TIME:  NEXT TIME INC = 0.65531E-03  UNCHANGED</w:t>
        <w:br/>
        <w:br/>
        <w:t>     FORCE CONVERGENCE VALUE  = 0.5225E+07  CRITERION= 0.2671E+05</w:t>
        <w:br/>
        <w:t>     DISP CONVERGENCE VALUE   =  6.543      CRITERION= 0.6873E-01</w:t>
        <w:br/>
        <w:t xml:space="preserve">    EQUIL ITER   1 COMPLETED.  NEW TRIANG MATRIX.  MAX DOF INC= -0.1251    </w:t>
        <w:br/>
        <w:t>     FORCE CONVERGENCE VALUE  =  838.5      CRITERION=  1803.     &lt;&lt;&lt; CONVERGED</w:t>
        <w:br/>
        <w:t>     DISP CONVERGENCE VALUE   = 0.9973E-02  CRITERION= 0.6873E-01 &lt;&lt;&lt; CONVERGED</w:t>
        <w:br/>
        <w:t>    EQUIL ITER   2 COMPLETED.  NEW TRIANG MATRIX.  MAX DOF INC = -0.3023E-03</w:t>
        <w:br/>
        <w:t>    &gt;&gt;&gt; SOLUTION CONVERGED AFTER EQUILIBRIUM ITERATION   2</w:t>
        <w:br/>
        <w:t> *** LOAD STEP     1   SUBSTEP  1045  COMPLETED.    CUM ITER =   2188</w:t>
        <w:br/>
        <w:t> *** TIME =  0.684797         TIME INC =  0.655308E-03</w:t>
        <w:br/>
        <w:t xml:space="preserve"> *** MAX PLASTIC STRAIN STEP = 0.9678E-03   CRITERION = 0.1500    </w:t>
        <w:br/>
        <w:t> *** AUTO STEP TIME:  NEXT TIME INC = 0.65531E-03  UNCHANGED</w:t>
        <w:br/>
        <w:br/>
        <w:t>     FORCE CONVERGENCE VALUE  = 0.3414E+07  CRITERION= 0.1750E+05</w:t>
        <w:br/>
        <w:t>     DISP CONVERGENCE VALUE   =  6.237      CRITERION= 0.6873E-01</w:t>
        <w:br/>
        <w:t>    EQUIL ITER   1 COMPLETED.  NEW TRIANG MATRIX.  MAX DOF INC= -0.8327E-01</w:t>
        <w:br/>
        <w:t xml:space="preserve">     FORCE CONVERGENCE VALUE  = 0.1326E+05  CRITERION=  1757.    </w:t>
        <w:br/>
        <w:t>     DISP CONVERGENCE VALUE   = 0.2414      CRITERION= 0.6873E-01</w:t>
        <w:br/>
        <w:t>    EQUIL ITER   2 COMPLETED.  NEW TRIANG MATRIX.  MAX DOF INC= -0.5471E-02</w:t>
        <w:br/>
        <w:t xml:space="preserve">     FORCE CONVERGENCE VALUE  =  1888.      CRITERION=  1793.    </w:t>
        <w:br/>
        <w:t>     DISP CONVERGENCE VALUE   = 0.1180E-01  CRITERION= 0.6873E-01 &lt;&lt;&lt; CONVERGED</w:t>
        <w:br/>
        <w:t>    EQUIL ITER   3 COMPLETED.  NEW TRIANG MATRIX.  MAX DOF INC= -0.4917E-03</w:t>
        <w:br/>
        <w:t>     FORCE CONVERGENCE VALUE  =  130.7      CRITERION=  1829.     &lt;&lt;&lt; CONVERGED</w:t>
        <w:br/>
        <w:t>    &gt;&gt;&gt; SOLUTION CONVERGED AFTER EQUILIBRIUM ITERATION   3</w:t>
        <w:br/>
        <w:t> *** LOAD STEP     1   SUBSTEP  1046  COMPLETED.    CUM ITER =   2191</w:t>
        <w:br/>
        <w:t> *** TIME =  0.685452         TIME INC =  0.655308E-03</w:t>
        <w:br/>
        <w:t xml:space="preserve"> *** MAX PLASTIC STRAIN STEP = 0.1231E-02   CRITERION = 0.1500    </w:t>
        <w:br/>
        <w:t> *** AUTO STEP TIME:  NEXT TIME INC = 0.65531E-03  UNCHANGED</w:t>
        <w:br/>
        <w:br/>
        <w:t xml:space="preserve">     FORCE CONVERGENCE VALUE  = 0.1174E+07  CRITERION=  6222.    </w:t>
        <w:br/>
        <w:t>     DISP CONVERGENCE VALUE   =  4.281      CRITERION= 0.6873E-01</w:t>
        <w:br/>
        <w:t>    EQUIL ITER   1 COMPLETED.  NEW TRIANG MATRIX.  MAX DOF INC= -0.3134E-01</w:t>
        <w:br/>
        <w:t xml:space="preserve">     FORCE CONVERGENCE VALUE  = 0.1011E+05  CRITERION=  1714.    </w:t>
        <w:br/>
        <w:t>     DISP CONVERGENCE VALUE   = 0.1698      CRITERION= 0.6873E-01</w:t>
        <w:br/>
        <w:t>    EQUIL ITER   2 COMPLETED.  NEW TRIANG MATRIX.  MAX DOF INC= -0.4874E-02</w:t>
        <w:br/>
        <w:t>     FORCE CONVERGENCE VALUE  =  741.3      CRITERION=  1749.     &lt;&lt;&lt; CONVERGED</w:t>
        <w:br/>
        <w:t>     DISP CONVERGENCE VALUE   = 0.1092E-01  CRITERION= 0.6873E-01 &lt;&lt;&lt; CONVERGED</w:t>
        <w:br/>
        <w:t>    EQUIL ITER   3 COMPLETED.  NEW TRIANG MATRIX.  MAX DOF INC = -0.3478E-03</w:t>
        <w:br/>
        <w:t>    &gt;&gt;&gt; SOLUTION CONVERGED AFTER EQUILIBRIUM ITERATION   3</w:t>
        <w:br/>
        <w:t> *** LOAD STEP     1   SUBSTEP  1047  COMPLETED.    CUM ITER =   2194</w:t>
        <w:br/>
        <w:t> *** TIME =  0.686107         TIME INC =  0.655308E-03</w:t>
        <w:br/>
        <w:t xml:space="preserve"> *** MAX PLASTIC STRAIN STEP = 0.3296E-02   CRITERION = 0.1500    </w:t>
        <w:br/>
        <w:t> *** AUTO STEP TIME:  NEXT TIME INC = 0.65531E-03  UNCHANGED</w:t>
        <w:br/>
        <w:br/>
        <w:t xml:space="preserve">     FORCE CONVERGENCE VALUE  = 0.2034E+06  CRITERION=  1937.    </w:t>
        <w:br/>
        <w:t>     DISP CONVERGENCE VALUE   =  1.973      CRITERION= 0.6873E-01</w:t>
        <w:br/>
        <w:t>    EQUIL ITER   1 COMPLETED.  NEW TRIANG MATRIX.  MAX DOF INC= -0.1529E-01</w:t>
        <w:br/>
        <w:t xml:space="preserve">     FORCE CONVERGENCE VALUE  =  4137.      CRITERION=  1672.    </w:t>
        <w:br/>
        <w:t>     DISP CONVERGENCE VALUE   = 0.1093      CRITERION= 0.6873E-01</w:t>
        <w:br/>
        <w:t>    EQUIL ITER   2 COMPLETED.  NEW TRIANG MATRIX.  MAX DOF INC= -0.3452E-02</w:t>
        <w:br/>
        <w:t>     FORCE CONVERGENCE VALUE  =  388.2      CRITERION=  1707.     &lt;&lt;&lt; CONVERGED</w:t>
        <w:br/>
        <w:t>     DISP CONVERGENCE VALUE   = 0.4783E-02  CRITERION= 0.6873E-01 &lt;&lt;&lt; CONVERGED</w:t>
        <w:br/>
        <w:t>    EQUIL ITER   3 COMPLETED.  NEW TRIANG MATRIX.  MAX DOF INC = -0.1596E-03</w:t>
        <w:br/>
        <w:t>    &gt;&gt;&gt; SOLUTION CONVERGED AFTER EQUILIBRIUM ITERATION   3</w:t>
        <w:br/>
        <w:t> *** LOAD STEP     1   SUBSTEP  1048  COMPLETED.    CUM ITER =   2197</w:t>
        <w:br/>
        <w:t> *** TIME =  0.686763         TIME INC =  0.655308E-03</w:t>
        <w:br/>
        <w:t xml:space="preserve"> *** MAX PLASTIC STRAIN STEP = 0.3672E-02   CRITERION = 0.1500    </w:t>
        <w:br/>
        <w:t> *** AUTO STEP TIME:  NEXT TIME INC = 0.65531E-03  UNCHANGED</w:t>
        <w:br/>
        <w:br/>
        <w:t xml:space="preserve">     FORCE CONVERGENCE VALUE  = 0.1335E+07  CRITERION=  6995.    </w:t>
        <w:br/>
        <w:t>     DISP CONVERGENCE VALUE   =  2.405      CRITERION= 0.6873E-01</w:t>
        <w:br/>
        <w:t>    EQUIL ITER   1 COMPLETED.  NEW TRIANG MATRIX.  MAX DOF INC= -0.3276E-01</w:t>
        <w:br/>
        <w:t xml:space="preserve">     FORCE CONVERGENCE VALUE  =  2372.      CRITERION=  1631.    </w:t>
        <w:br/>
        <w:t>     DISP CONVERGENCE VALUE   = 0.5532E-01  CRITERION= 0.6873E-01 &lt;&lt;&lt; CONVERGED</w:t>
        <w:br/>
        <w:t>    EQUIL ITER   2 COMPLETED.  NEW TRIANG MATRIX.  MAX DOF INC= -0.2642E-02</w:t>
        <w:br/>
        <w:t>     FORCE CONVERGENCE VALUE  =  239.2      CRITERION=  1664.     &lt;&lt;&lt; CONVERGED</w:t>
        <w:br/>
        <w:t>    &gt;&gt;&gt; SOLUTION CONVERGED AFTER EQUILIBRIUM ITERATION   2</w:t>
        <w:br/>
        <w:t> *** LOAD STEP     1   SUBSTEP  1049  COMPLETED.    CUM ITER =   2199</w:t>
        <w:br/>
        <w:t> *** TIME =  0.687418         TIME INC =  0.655308E-03</w:t>
        <w:br/>
        <w:t xml:space="preserve"> *** MAX PLASTIC STRAIN STEP = 0.4063E-02   CRITERION = 0.1500    </w:t>
        <w:br/>
        <w:t> *** AUTO STEP TIME:  NEXT TIME INC = 0.65531E-03  UNCHANGED</w:t>
        <w:br/>
        <w:br/>
        <w:t xml:space="preserve">     FORCE CONVERGENCE VALUE  = 0.1903E+07  CRITERION=  9833.    </w:t>
        <w:br/>
        <w:t>     DISP CONVERGENCE VALUE   =  2.952      CRITERION= 0.6873E-01</w:t>
        <w:br/>
        <w:t>    EQUIL ITER   1 COMPLETED.  NEW TRIANG MATRIX.  MAX DOF INC= -0.4616E-01</w:t>
        <w:br/>
        <w:t xml:space="preserve">     FORCE CONVERGENCE VALUE  =  1860.      CRITERION=  1590.    </w:t>
        <w:br/>
        <w:t>     DISP CONVERGENCE VALUE   = 0.3603E-01  CRITERION= 0.6873E-01 &lt;&lt;&lt; CONVERGED</w:t>
        <w:br/>
        <w:t>    EQUIL ITER   2 COMPLETED.  NEW TRIANG MATRIX.  MAX DOF INC= -0.1233E-02</w:t>
        <w:br/>
        <w:t>     FORCE CONVERGENCE VALUE  =  243.3      CRITERION=  1622.     &lt;&lt;&lt; CONVERGED</w:t>
        <w:br/>
        <w:t>    &gt;&gt;&gt; SOLUTION CONVERGED AFTER EQUILIBRIUM ITERATION   2</w:t>
        <w:br/>
        <w:t> *** LOAD STEP     1   SUBSTEP  1050  COMPLETED.    CUM ITER =   2201</w:t>
        <w:br/>
        <w:t> *** TIME =  0.688073         TIME INC =  0.655308E-03</w:t>
        <w:br/>
        <w:t xml:space="preserve"> *** MAX PLASTIC STRAIN STEP = 0.4230E-02   CRITERION = 0.1500    </w:t>
        <w:br/>
        <w:t> *** AUTO STEP TIME:  NEXT TIME INC = 0.65531E-03  UNCHANGED</w:t>
        <w:br/>
        <w:br/>
        <w:t>     FORCE CONVERGENCE VALUE  = 0.4973E+07  CRITERION= 0.2542E+05</w:t>
        <w:br/>
        <w:t>     DISP CONVERGENCE VALUE   =  6.402      CRITERION= 0.6873E-01</w:t>
        <w:br/>
        <w:t xml:space="preserve">    EQUIL ITER   1 COMPLETED.  NEW TRIANG MATRIX.  MAX DOF INC=  0.1189    </w:t>
        <w:br/>
        <w:t>     FORCE CONVERGENCE VALUE  =  1438.      CRITERION=  1554.     &lt;&lt;&lt; CONVERGED</w:t>
        <w:br/>
        <w:t>     DISP CONVERGENCE VALUE   = 0.2034E-01  CRITERION= 0.6873E-01 &lt;&lt;&lt; CONVERGED</w:t>
        <w:br/>
        <w:t>    EQUIL ITER   2 COMPLETED.  NEW TRIANG MATRIX.  MAX DOF INC =  0.1101E-02</w:t>
        <w:br/>
        <w:t>    &gt;&gt;&gt; SOLUTION CONVERGED AFTER EQUILIBRIUM ITERATION   2</w:t>
        <w:br/>
        <w:t> *** LOAD STEP     1   SUBSTEP  1051  COMPLETED.    CUM ITER =   2203</w:t>
        <w:br/>
        <w:t> *** TIME =  0.688729         TIME INC =  0.655308E-03</w:t>
        <w:br/>
        <w:t xml:space="preserve"> *** MAX PLASTIC STRAIN STEP = 0.3954E-02   CRITERION = 0.1500    </w:t>
        <w:br/>
        <w:t> *** AUTO STEP TIME:  NEXT TIME INC = 0.65531E-03  UNCHANGED</w:t>
        <w:br/>
        <w:br/>
        <w:t xml:space="preserve">     FORCE CONVERGENCE VALUE  = 0.1556E+07  CRITERION=  8077.    </w:t>
        <w:br/>
        <w:t>     DISP CONVERGENCE VALUE   =  2.291      CRITERION= 0.6873E-01</w:t>
        <w:br/>
        <w:t>    EQUIL ITER   1 COMPLETED.  NEW TRIANG MATRIX.  MAX DOF INC= -0.3762E-01</w:t>
        <w:br/>
        <w:t>     FORCE CONVERGENCE VALUE  =  854.0      CRITERION=  1518.     &lt;&lt;&lt; CONVERGED</w:t>
        <w:br/>
        <w:t>     DISP CONVERGENCE VALUE   = 0.1040E-01  CRITERION= 0.6873E-01 &lt;&lt;&lt; CONVERGED</w:t>
        <w:br/>
        <w:t>    EQUIL ITER   2 COMPLETED.  NEW TRIANG MATRIX.  MAX DOF INC =  0.2889E-03</w:t>
        <w:br/>
        <w:t>    &gt;&gt;&gt; SOLUTION CONVERGED AFTER EQUILIBRIUM ITERATION   2</w:t>
        <w:br/>
        <w:t> *** LOAD STEP     1   SUBSTEP  1052  COMPLETED.    CUM ITER =   2205</w:t>
        <w:br/>
        <w:t> *** TIME =  0.689384         TIME INC =  0.655308E-03</w:t>
        <w:br/>
        <w:t xml:space="preserve"> *** MAX PLASTIC STRAIN STEP = 0.4045E-02   CRITERION = 0.1500    </w:t>
        <w:br/>
        <w:t> *** AUTO STEP TIME:  NEXT TIME INC = 0.65531E-03  UNCHANGED</w:t>
        <w:br/>
        <w:br/>
        <w:t xml:space="preserve">     FORCE CONVERGENCE VALUE  = 0.1767E+07  CRITERION=  9132.    </w:t>
        <w:br/>
        <w:t>     DISP CONVERGENCE VALUE   =  2.536      CRITERION= 0.6873E-01</w:t>
        <w:br/>
        <w:t>    EQUIL ITER   1 COMPLETED.  NEW TRIANG MATRIX.  MAX DOF INC= -0.4265E-01</w:t>
        <w:br/>
        <w:t>     FORCE CONVERGENCE VALUE  =  627.5      CRITERION=  1483.     &lt;&lt;&lt; CONVERGED</w:t>
        <w:br/>
        <w:t>     DISP CONVERGENCE VALUE   = 0.8094E-02  CRITERION= 0.6873E-01 &lt;&lt;&lt; CONVERGED</w:t>
        <w:br/>
        <w:t>    EQUIL ITER   2 COMPLETED.  NEW TRIANG MATRIX.  MAX DOF INC =  0.3614E-03</w:t>
        <w:br/>
        <w:t>    &gt;&gt;&gt; SOLUTION CONVERGED AFTER EQUILIBRIUM ITERATION   2</w:t>
        <w:br/>
        <w:t> *** LOAD STEP     1   SUBSTEP  1053  COMPLETED.    CUM ITER =   2207</w:t>
        <w:br/>
        <w:t> *** TIME =  0.690039         TIME INC =  0.655308E-03</w:t>
        <w:br/>
        <w:t xml:space="preserve"> *** MAX PLASTIC STRAIN STEP = 0.4173E-02   CRITERION = 0.1500    </w:t>
        <w:br/>
        <w:t> *** AUTO STEP TIME:  NEXT TIME INC = 0.65531E-03  UNCHANGED</w:t>
        <w:br/>
        <w:br/>
        <w:t>     FORCE CONVERGENCE VALUE  = 0.2302E+07  CRITERION= 0.1183E+05</w:t>
        <w:br/>
        <w:t>     DISP CONVERGENCE VALUE   =  2.979      CRITERION= 0.6873E-01</w:t>
        <w:br/>
        <w:t>    EQUIL ITER   1 COMPLETED.  NEW TRIANG MATRIX.  MAX DOF INC=  0.5503E-01</w:t>
        <w:br/>
        <w:t>     FORCE CONVERGENCE VALUE  =  383.6      CRITERION=  1452.     &lt;&lt;&lt; CONVERGED</w:t>
        <w:br/>
        <w:t>     DISP CONVERGENCE VALUE   = 0.3191E-02  CRITERION= 0.6873E-01 &lt;&lt;&lt; CONVERGED</w:t>
        <w:br/>
        <w:t>    EQUIL ITER   2 COMPLETED.  NEW TRIANG MATRIX.  MAX DOF INC = -0.1807E-03</w:t>
        <w:br/>
        <w:t>    &gt;&gt;&gt; SOLUTION CONVERGED AFTER EQUILIBRIUM ITERATION   2</w:t>
        <w:br/>
        <w:t> *** LOAD STEP     1   SUBSTEP  1054  COMPLETED.    CUM ITER =   2209</w:t>
        <w:br/>
        <w:t> *** TIME =  0.690695         TIME INC =  0.655308E-03</w:t>
        <w:br/>
        <w:t xml:space="preserve"> *** MAX PLASTIC STRAIN STEP = 0.3959E-02   CRITERION = 0.1500    </w:t>
        <w:br/>
        <w:t> *** AUTO STEP TIME:  NEXT TIME INC = 0.65531E-03  UNCHANGED</w:t>
        <w:br/>
        <w:br/>
        <w:t>     FORCE CONVERGENCE VALUE  = 0.3140E+07  CRITERION= 0.1608E+05</w:t>
        <w:br/>
        <w:t>     DISP CONVERGENCE VALUE   =  4.349      CRITERION= 0.6873E-01</w:t>
        <w:br/>
        <w:t>    EQUIL ITER   1 COMPLETED.  NEW TRIANG MATRIX.  MAX DOF INC= -0.7541E-01</w:t>
        <w:br/>
        <w:t>     FORCE CONVERGENCE VALUE  =  382.7      CRITERION=  1421.     &lt;&lt;&lt; CONVERGED</w:t>
        <w:br/>
        <w:t>     DISP CONVERGENCE VALUE   = 0.4415E-02  CRITERION= 0.6873E-01 &lt;&lt;&lt; CONVERGED</w:t>
        <w:br/>
        <w:t>    EQUIL ITER   2 COMPLETED.  NEW TRIANG MATRIX.  MAX DOF INC =  0.1490E-03</w:t>
        <w:br/>
        <w:t>    &gt;&gt;&gt; SOLUTION CONVERGED AFTER EQUILIBRIUM ITERATION   2</w:t>
        <w:br/>
        <w:t> *** LOAD STEP     1   SUBSTEP  1055  COMPLETED.    CUM ITER =   2211</w:t>
        <w:br/>
        <w:t> *** TIME =  0.691350         TIME INC =  0.655308E-03</w:t>
        <w:br/>
        <w:t xml:space="preserve"> *** MAX PLASTIC STRAIN STEP = 0.4155E-02   CRITERION = 0.1500    </w:t>
        <w:br/>
        <w:t> *** AUTO STEP TIME:  NEXT TIME INC = 0.65531E-03  UNCHANGED</w:t>
        <w:br/>
        <w:br/>
        <w:t xml:space="preserve">     FORCE CONVERGENCE VALUE  = 0.1474E+07  CRITERION=  7647.    </w:t>
        <w:br/>
        <w:t>     DISP CONVERGENCE VALUE   =  1.900      CRITERION= 0.6873E-01</w:t>
        <w:br/>
        <w:t>    EQUIL ITER   1 COMPLETED.  NEW TRIANG MATRIX.  MAX DOF INC=  0.3523E-01</w:t>
        <w:br/>
        <w:t>     FORCE CONVERGENCE VALUE  =  175.5      CRITERION=  1394.     &lt;&lt;&lt; CONVERGED</w:t>
        <w:br/>
        <w:t>     DISP CONVERGENCE VALUE   = 0.1426E-02  CRITERION= 0.6873E-01 &lt;&lt;&lt; CONVERGED</w:t>
        <w:br/>
        <w:t>    EQUIL ITER   2 COMPLETED.  NEW TRIANG MATRIX.  MAX DOF INC =  0.4112E-04</w:t>
        <w:br/>
        <w:t>    &gt;&gt;&gt; SOLUTION CONVERGED AFTER EQUILIBRIUM ITERATION   2</w:t>
        <w:br/>
        <w:t> *** LOAD STEP     1   SUBSTEP  1056  COMPLETED.    CUM ITER =   2213</w:t>
        <w:br/>
        <w:t> *** TIME =  0.692005         TIME INC =  0.655308E-03</w:t>
        <w:br/>
        <w:t xml:space="preserve"> *** MAX PLASTIC STRAIN STEP = 0.4005E-02   CRITERION = 0.1500    </w:t>
        <w:br/>
        <w:t> *** AUTO STEP TIME:  NEXT TIME INC = 0.65531E-03  UNCHANGED</w:t>
        <w:br/>
        <w:br/>
        <w:t xml:space="preserve">     FORCE CONVERGENCE VALUE  = 0.1683E+07  CRITERION=  8687.    </w:t>
        <w:br/>
        <w:t>     DISP CONVERGENCE VALUE   =  2.367      CRITERION= 0.6873E-01</w:t>
        <w:br/>
        <w:t>    EQUIL ITER   1 COMPLETED.  NEW TRIANG MATRIX.  MAX DOF INC= -0.4058E-01</w:t>
        <w:br/>
        <w:t>     FORCE CONVERGENCE VALUE  =  450.0      CRITERION=  1368.     &lt;&lt;&lt; CONVERGED</w:t>
        <w:br/>
        <w:t>     DISP CONVERGENCE VALUE   = 0.2666E-02  CRITERION= 0.6873E-01 &lt;&lt;&lt; CONVERGED</w:t>
        <w:br/>
        <w:t>    EQUIL ITER   2 COMPLETED.  NEW TRIANG MATRIX.  MAX DOF INC =  0.1231E-03</w:t>
        <w:br/>
        <w:t>    &gt;&gt;&gt; SOLUTION CONVERGED AFTER EQUILIBRIUM ITERATION   2</w:t>
        <w:br/>
        <w:t> *** LOAD STEP     1   SUBSTEP  1057  COMPLETED.    CUM ITER =   2215</w:t>
        <w:br/>
        <w:t> *** TIME =  0.692661         TIME INC =  0.655308E-03</w:t>
        <w:br/>
        <w:t xml:space="preserve"> *** MAX PLASTIC STRAIN STEP = 0.4105E-02   CRITERION = 0.1500    </w:t>
        <w:br/>
        <w:t> *** AUTO STEP TIME:  NEXT TIME INC = 0.65531E-03  UNCHANGED</w:t>
        <w:br/>
        <w:br/>
        <w:t>     FORCE CONVERGENCE VALUE  = 0.2742E+07  CRITERION= 0.1405E+05</w:t>
        <w:br/>
        <w:t>     DISP CONVERGENCE VALUE   =  3.633      CRITERION= 0.6873E-01</w:t>
        <w:br/>
        <w:t>    EQUIL ITER   1 COMPLETED.  NEW TRIANG MATRIX.  MAX DOF INC=  0.6548E-01</w:t>
        <w:br/>
        <w:t>     FORCE CONVERGENCE VALUE  =  214.1      CRITERION=  1346.     &lt;&lt;&lt; CONVERGED</w:t>
        <w:br/>
        <w:t>     DISP CONVERGENCE VALUE   = 0.1685E-02  CRITERION= 0.6873E-01 &lt;&lt;&lt; CONVERGED</w:t>
        <w:br/>
        <w:t>    EQUIL ITER   2 COMPLETED.  NEW TRIANG MATRIX.  MAX DOF INC = -0.4812E-04</w:t>
        <w:br/>
        <w:t>    &gt;&gt;&gt; SOLUTION CONVERGED AFTER EQUILIBRIUM ITERATION   2</w:t>
        <w:br/>
        <w:t> *** LOAD STEP     1   SUBSTEP  1058  COMPLETED.    CUM ITER =   2217</w:t>
        <w:br/>
        <w:t> *** TIME =  0.693316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>     FORCE CONVERGENCE VALUE  = 0.3297E+07  CRITERION= 0.1687E+05</w:t>
        <w:br/>
        <w:t>     DISP CONVERGENCE VALUE   =  4.542      CRITERION= 0.6873E-01</w:t>
        <w:br/>
        <w:t>    EQUIL ITER   1 COMPLETED.  NEW TRIANG MATRIX.  MAX DOF INC= -0.7918E-01</w:t>
        <w:br/>
        <w:t>     FORCE CONVERGENCE VALUE  =  185.3      CRITERION=  1326.     &lt;&lt;&lt; CONVERGED</w:t>
        <w:br/>
        <w:t>     DISP CONVERGENCE VALUE   = 0.3156E-02  CRITERION= 0.6873E-01 &lt;&lt;&lt; CONVERGED</w:t>
        <w:br/>
        <w:t>    EQUIL ITER   2 COMPLETED.  NEW TRIANG MATRIX.  MAX DOF INC =  0.4656E-04</w:t>
        <w:br/>
        <w:t>    &gt;&gt;&gt; SOLUTION CONVERGED AFTER EQUILIBRIUM ITERATION   2</w:t>
        <w:br/>
        <w:t> *** LOAD STEP     1   SUBSTEP  1059  COMPLETED.    CUM ITER =   2219</w:t>
        <w:br/>
        <w:t> *** TIME =  0.693971         TIME INC =  0.655308E-03</w:t>
        <w:br/>
        <w:t xml:space="preserve"> *** MAX PLASTIC STRAIN STEP = 0.4075E-02   CRITERION = 0.1500    </w:t>
        <w:br/>
        <w:t> *** AUTO STEP TIME:  NEXT TIME INC = 0.65531E-03  UNCHANGED</w:t>
        <w:br/>
        <w:br/>
        <w:t xml:space="preserve">     FORCE CONVERGENCE VALUE  = 0.1622E+07  CRITERION=  8374.    </w:t>
        <w:br/>
        <w:t>     DISP CONVERGENCE VALUE   =  2.131      CRITERION= 0.6873E-01</w:t>
        <w:br/>
        <w:t>    EQUIL ITER   1 COMPLETED.  NEW TRIANG MATRIX.  MAX DOF INC=  0.3871E-01</w:t>
        <w:br/>
        <w:t>     FORCE CONVERGENCE VALUE  =  173.2      CRITERION=  1309.     &lt;&lt;&lt; CONVERGED</w:t>
        <w:br/>
        <w:t>     DISP CONVERGENCE VALUE   = 0.1661E-02  CRITERION= 0.6873E-01 &lt;&lt;&lt; CONVERGED</w:t>
        <w:br/>
        <w:t>    EQUIL ITER   2 COMPLETED.  NEW TRIANG MATRIX.  MAX DOF INC =  0.4962E-04</w:t>
        <w:br/>
        <w:t>    &gt;&gt;&gt; SOLUTION CONVERGED AFTER EQUILIBRIUM ITERATION   2</w:t>
        <w:br/>
        <w:t> *** LOAD STEP     1   SUBSTEP  1060  COMPLETED.    CUM ITER =   2221</w:t>
        <w:br/>
        <w:t> *** TIME =  0.694626         TIME INC =  0.655308E-03</w:t>
        <w:br/>
        <w:t xml:space="preserve"> *** MAX PLASTIC STRAIN STEP = 0.3908E-02   CRITERION = 0.1500    </w:t>
        <w:br/>
        <w:t> *** AUTO STEP TIME:  NEXT TIME INC = 0.65531E-03  UNCHANGED</w:t>
        <w:br/>
        <w:br/>
        <w:t xml:space="preserve">     FORCE CONVERGENCE VALUE  = 0.1187E+07  CRITERION=  6184.    </w:t>
        <w:br/>
        <w:t>     DISP CONVERGENCE VALUE   =  1.691      CRITERION= 0.6873E-01</w:t>
        <w:br/>
        <w:t>    EQUIL ITER   1 COMPLETED.  NEW TRIANG MATRIX.  MAX DOF INC= -0.2873E-01</w:t>
        <w:br/>
        <w:t>     FORCE CONVERGENCE VALUE  =  370.8      CRITERION=  1295.     &lt;&lt;&lt; CONVERGED</w:t>
        <w:br/>
        <w:t>     DISP CONVERGENCE VALUE   = 0.2121E-02  CRITERION= 0.6873E-01 &lt;&lt;&lt; CONVERGED</w:t>
        <w:br/>
        <w:t>    EQUIL ITER   2 COMPLETED.  NEW TRIANG MATRIX.  MAX DOF INC = -0.1605E-03</w:t>
        <w:br/>
        <w:t>    &gt;&gt;&gt; SOLUTION CONVERGED AFTER EQUILIBRIUM ITERATION   2</w:t>
        <w:br/>
        <w:t> *** LOAD STEP     1   SUBSTEP  1061  COMPLETED.    CUM ITER =   2223</w:t>
        <w:br/>
        <w:t> *** TIME =  0.695282         TIME INC =  0.655308E-03</w:t>
        <w:br/>
        <w:t xml:space="preserve"> *** MAX PLASTIC STRAIN STEP = 0.3952E-02   CRITERION = 0.1500    </w:t>
        <w:br/>
        <w:t> *** AUTO STEP TIME:  NEXT TIME INC = 0.65531E-03  UNCHANGED</w:t>
        <w:br/>
        <w:br/>
        <w:t xml:space="preserve">     FORCE CONVERGENCE VALUE  = 0.2751E+06  CRITERION=  1882.    </w:t>
        <w:br/>
        <w:t>     DISP CONVERGENCE VALUE   = 0.4707      CRITERION= 0.6873E-01</w:t>
        <w:br/>
        <w:t>    EQUIL ITER   1 COMPLETED.  NEW TRIANG MATRIX.  MAX DOF INC= -0.7113E-02</w:t>
        <w:br/>
        <w:t>     FORCE CONVERGENCE VALUE  =  189.4      CRITERION=  1284.     &lt;&lt;&lt; CONVERGED</w:t>
        <w:br/>
        <w:t>     DISP CONVERGENCE VALUE   = 0.1863E-02  CRITERION= 0.6873E-01 &lt;&lt;&lt; CONVERGED</w:t>
        <w:br/>
        <w:t>    EQUIL ITER   2 COMPLETED.  NEW TRIANG MATRIX.  MAX DOF INC =  0.4447E-04</w:t>
        <w:br/>
        <w:t>    &gt;&gt;&gt; SOLUTION CONVERGED AFTER EQUILIBRIUM ITERATION   2</w:t>
        <w:br/>
        <w:t> *** LOAD STEP     1   SUBSTEP  1062  COMPLETED.    CUM ITER =   2225</w:t>
        <w:br/>
        <w:t> *** TIME =  0.695937         TIME INC =  0.655308E-03</w:t>
        <w:br/>
        <w:t xml:space="preserve"> *** MAX PLASTIC STRAIN STEP = 0.3927E-02   CRITERION = 0.1500    </w:t>
        <w:br/>
        <w:t> *** AUTO STEP TIME:  NEXT TIME INC = 0.65531E-03  UNCHANGED</w:t>
        <w:br/>
        <w:br/>
        <w:t xml:space="preserve">     FORCE CONVERGENCE VALUE  = 0.2907E+06  CRITERION=  1940.    </w:t>
        <w:br/>
        <w:t>     DISP CONVERGENCE VALUE   = 0.3866      CRITERION= 0.6873E-01</w:t>
        <w:br/>
        <w:t>    EQUIL ITER   1 COMPLETED.  NEW TRIANG MATRIX.  MAX DOF INC=  0.6928E-02</w:t>
        <w:br/>
        <w:t>     FORCE CONVERGENCE VALUE  =  210.1      CRITERION=  1276.     &lt;&lt;&lt; CONVERGED</w:t>
        <w:br/>
        <w:t>     DISP CONVERGENCE VALUE   = 0.3480E-02  CRITERION= 0.6873E-01 &lt;&lt;&lt; CONVERGED</w:t>
        <w:br/>
        <w:t>    EQUIL ITER   2 COMPLETED.  NEW TRIANG MATRIX.  MAX DOF INC =  0.5343E-04</w:t>
        <w:br/>
        <w:t>    &gt;&gt;&gt; SOLUTION CONVERGED AFTER EQUILIBRIUM ITERATION   2</w:t>
        <w:br/>
        <w:t> *** LOAD STEP     1   SUBSTEP  1063  COMPLETED.    CUM ITER =   2227</w:t>
        <w:br/>
        <w:t> *** TIME =  0.696592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 xml:space="preserve">     FORCE CONVERGENCE VALUE  = 0.5394E+06  CRITERION=  3022.    </w:t>
        <w:br/>
        <w:t>     DISP CONVERGENCE VALUE   = 0.7133      CRITERION= 0.6873E-01</w:t>
        <w:br/>
        <w:t>    EQUIL ITER   1 COMPLETED.  NEW TRIANG MATRIX.  MAX DOF INC=  0.1287E-01</w:t>
        <w:br/>
        <w:t>     FORCE CONVERGENCE VALUE  =  181.4      CRITERION=  1272.     &lt;&lt;&lt; CONVERGED</w:t>
        <w:br/>
        <w:t>     DISP CONVERGENCE VALUE   = 0.2707E-02  CRITERION= 0.6873E-01 &lt;&lt;&lt; CONVERGED</w:t>
        <w:br/>
        <w:t>    EQUIL ITER   2 COMPLETED.  NEW TRIANG MATRIX.  MAX DOF INC =  0.5323E-04</w:t>
        <w:br/>
        <w:t>    &gt;&gt;&gt; SOLUTION CONVERGED AFTER EQUILIBRIUM ITERATION   2</w:t>
        <w:br/>
        <w:t> *** LOAD STEP     1   SUBSTEP  1064  COMPLETED.    CUM ITER =   2229</w:t>
        <w:br/>
        <w:t> *** TIME =  0.697248         TIME INC =  0.655308E-03</w:t>
        <w:br/>
        <w:t xml:space="preserve"> *** MAX PLASTIC STRAIN STEP = 0.3776E-02   CRITERION = 0.1500    </w:t>
        <w:br/>
        <w:t> *** AUTO STEP TIME:  NEXT TIME INC = 0.65531E-03  UNCHANGED</w:t>
        <w:br/>
        <w:br/>
        <w:t xml:space="preserve">     FORCE CONVERGENCE VALUE  = 0.5678E+06  CRITERION=  3150.    </w:t>
        <w:br/>
        <w:t>     DISP CONVERGENCE VALUE   = 0.8414      CRITERION= 0.6873E-01</w:t>
        <w:br/>
        <w:t>    EQUIL ITER   1 COMPLETED.  NEW TRIANG MATRIX.  MAX DOF INC= -0.1397E-01</w:t>
        <w:br/>
        <w:t>     FORCE CONVERGENCE VALUE  =  118.8      CRITERION=  1270.     &lt;&lt;&lt; CONVERGED</w:t>
        <w:br/>
        <w:t>     DISP CONVERGENCE VALUE   = 0.1966E-02  CRITERION= 0.6873E-01 &lt;&lt;&lt; CONVERGED</w:t>
        <w:br/>
        <w:t>    EQUIL ITER   2 COMPLETED.  NEW TRIANG MATRIX.  MAX DOF INC = -0.3568E-04</w:t>
        <w:br/>
        <w:t>    &gt;&gt;&gt; SOLUTION CONVERGED AFTER EQUILIBRIUM ITERATION   2</w:t>
        <w:br/>
        <w:t> *** LOAD STEP     1   SUBSTEP  1065  COMPLETED.    CUM ITER =   2231</w:t>
        <w:br/>
        <w:t> *** TIME =  0.697903         TIME INC =  0.655308E-03</w:t>
        <w:br/>
        <w:t xml:space="preserve"> *** MAX PLASTIC STRAIN STEP = 0.3788E-02   CRITERION = 0.1500    </w:t>
        <w:br/>
        <w:t> *** AUTO STEP TIME:  NEXT TIME INC = 0.65531E-03  UNCHANGED</w:t>
        <w:br/>
        <w:br/>
        <w:t>     FORCE CONVERGENCE VALUE  = 0.3405E+07  CRITERION= 0.1742E+05</w:t>
        <w:br/>
        <w:t>     DISP CONVERGENCE VALUE   =  4.590      CRITERION= 0.6873E-01</w:t>
        <w:br/>
        <w:t>    EQUIL ITER   1 COMPLETED.  NEW TRIANG MATRIX.  MAX DOF INC=  0.8116E-01</w:t>
        <w:br/>
        <w:t>     FORCE CONVERGENCE VALUE  =  170.9      CRITERION=  1272.     &lt;&lt;&lt; CONVERGED</w:t>
        <w:br/>
        <w:t>     DISP CONVERGENCE VALUE   = 0.1744E-02  CRITERION= 0.6873E-01 &lt;&lt;&lt; CONVERGED</w:t>
        <w:br/>
        <w:t>    EQUIL ITER   2 COMPLETED.  NEW TRIANG MATRIX.  MAX DOF INC = -0.1990E-04</w:t>
        <w:br/>
        <w:t>    &gt;&gt;&gt; SOLUTION CONVERGED AFTER EQUILIBRIUM ITERATION   2</w:t>
        <w:br/>
        <w:t> *** LOAD STEP     1   SUBSTEP  1066  COMPLETED.    CUM ITER =   2233</w:t>
        <w:br/>
        <w:t> *** TIME =  0.698558         TIME INC =  0.655308E-03</w:t>
        <w:br/>
        <w:t xml:space="preserve"> *** MAX PLASTIC STRAIN STEP = 0.3507E-02   CRITERION = 0.1500    </w:t>
        <w:br/>
        <w:t> *** AUTO STEP TIME:  NEXT TIME INC = 0.65531E-03  UNCHANGED</w:t>
        <w:br/>
        <w:br/>
        <w:t>     FORCE CONVERGENCE VALUE  = 0.3067E+07  CRITERION= 0.1570E+05</w:t>
        <w:br/>
        <w:t>     DISP CONVERGENCE VALUE   =  4.218      CRITERION= 0.6873E-01</w:t>
        <w:br/>
        <w:t>    EQUIL ITER   1 COMPLETED.  NEW TRIANG MATRIX.  MAX DOF INC= -0.7367E-01</w:t>
        <w:br/>
        <w:t>     FORCE CONVERGENCE VALUE  =  227.3      CRITERION=  1277.     &lt;&lt;&lt; CONVERGED</w:t>
        <w:br/>
        <w:t>     DISP CONVERGENCE VALUE   = 0.2965E-02  CRITERION= 0.6873E-01 &lt;&lt;&lt; CONVERGED</w:t>
        <w:br/>
        <w:t>    EQUIL ITER   2 COMPLETED.  NEW TRIANG MATRIX.  MAX DOF INC =  0.7452E-04</w:t>
        <w:br/>
        <w:t>    &gt;&gt;&gt; SOLUTION CONVERGED AFTER EQUILIBRIUM ITERATION   2</w:t>
        <w:br/>
        <w:t> *** LOAD STEP     1   SUBSTEP  1067  COMPLETED.    CUM ITER =   2235</w:t>
        <w:br/>
        <w:t> *** TIME =  0.699214         TIME INC =  0.655308E-03</w:t>
        <w:br/>
        <w:t xml:space="preserve"> *** MAX PLASTIC STRAIN STEP = 0.3709E-02   CRITERION = 0.1500    </w:t>
        <w:br/>
        <w:t> *** AUTO STEP TIME:  NEXT TIME INC = 0.65531E-03  UNCHANGED</w:t>
        <w:br/>
        <w:br/>
        <w:t xml:space="preserve">     FORCE CONVERGENCE VALUE  = 0.1886E+07  CRITERION=  9705.    </w:t>
        <w:br/>
        <w:t>     DISP CONVERGENCE VALUE   =  2.530      CRITERION= 0.6873E-01</w:t>
        <w:br/>
        <w:t>    EQUIL ITER   1 COMPLETED.  NEW TRIANG MATRIX.  MAX DOF INC=  0.4494E-01</w:t>
        <w:br/>
        <w:t>     FORCE CONVERGENCE VALUE  =  145.0      CRITERION=  1284.     &lt;&lt;&lt; CONVERGED</w:t>
        <w:br/>
        <w:t>     DISP CONVERGENCE VALUE   = 0.3303E-02  CRITERION= 0.6873E-01 &lt;&lt;&lt; CONVERGED</w:t>
        <w:br/>
        <w:t>    EQUIL ITER   2 COMPLETED.  NEW TRIANG MATRIX.  MAX DOF INC =  0.5630E-04</w:t>
        <w:br/>
        <w:t>    &gt;&gt;&gt; SOLUTION CONVERGED AFTER EQUILIBRIUM ITERATION   2</w:t>
        <w:br/>
        <w:t> *** LOAD STEP     1   SUBSTEP  1068  COMPLETED.    CUM ITER =   2237</w:t>
        <w:br/>
        <w:t> *** TIME =  0.699869         TIME INC =  0.655308E-03</w:t>
        <w:br/>
        <w:t xml:space="preserve"> *** MAX PLASTIC STRAIN STEP = 0.3547E-02   CRITERION = 0.1500    </w:t>
        <w:br/>
        <w:t> *** AUTO STEP TIME:  NEXT TIME INC = 0.65531E-03  UNCHANGED</w:t>
        <w:br/>
        <w:br/>
        <w:t>     FORCE CONVERGENCE VALUE  = 0.2344E+07  CRITERION= 0.1202E+05</w:t>
        <w:br/>
        <w:t>     DISP CONVERGENCE VALUE   =  3.238      CRITERION= 0.6873E-01</w:t>
        <w:br/>
        <w:t>    EQUIL ITER   1 COMPLETED.  NEW TRIANG MATRIX.  MAX DOF INC= -0.5638E-01</w:t>
        <w:br/>
        <w:t>     FORCE CONVERGENCE VALUE  =  193.4      CRITERION=  1294.     &lt;&lt;&lt; CONVERGED</w:t>
        <w:br/>
        <w:t>     DISP CONVERGENCE VALUE   = 0.3471E-02  CRITERION= 0.6873E-01 &lt;&lt;&lt; CONVERGED</w:t>
        <w:br/>
        <w:t>    EQUIL ITER   2 COMPLETED.  NEW TRIANG MATRIX.  MAX DOF INC =  0.6404E-04</w:t>
        <w:br/>
        <w:t>    &gt;&gt;&gt; SOLUTION CONVERGED AFTER EQUILIBRIUM ITERATION   2</w:t>
        <w:br/>
        <w:t> *** LOAD STEP     1   SUBSTEP  1069  COMPLETED.    CUM ITER =   2239</w:t>
        <w:br/>
        <w:t> *** TIME =  0.700524         TIME INC =  0.655308E-03</w:t>
        <w:br/>
        <w:t xml:space="preserve"> *** MAX PLASTIC STRAIN STEP = 0.3693E-02   CRITERION = 0.1500    </w:t>
        <w:br/>
        <w:t> *** AUTO STEP TIME:  NEXT TIME INC = 0.65531E-03  UNCHANGED</w:t>
        <w:br/>
        <w:br/>
        <w:t xml:space="preserve">     FORCE CONVERGENCE VALUE  = 0.6392E+05  CRITERION=  1320.    </w:t>
        <w:br/>
        <w:t>     DISP CONVERGENCE VALUE   = 0.2205      CRITERION= 0.6873E-01</w:t>
        <w:br/>
        <w:t>    EQUIL ITER   1 COMPLETED.  NEW TRIANG MATRIX.  MAX DOF INC= -0.2514E-02</w:t>
        <w:br/>
        <w:t>     FORCE CONVERGENCE VALUE  =  194.0      CRITERION=  1307.     &lt;&lt;&lt; CONVERGED</w:t>
        <w:br/>
        <w:t>     DISP CONVERGENCE VALUE   = 0.2623E-02  CRITERION= 0.6873E-01 &lt;&lt;&lt; CONVERGED</w:t>
        <w:br/>
        <w:t>    EQUIL ITER   2 COMPLETED.  NEW TRIANG MATRIX.  MAX DOF INC = -0.6367E-04</w:t>
        <w:br/>
        <w:t>    &gt;&gt;&gt; SOLUTION CONVERGED AFTER EQUILIBRIUM ITERATION   2</w:t>
        <w:br/>
        <w:t> *** LOAD STEP     1   SUBSTEP  1070  COMPLETED.    CUM ITER =   2241</w:t>
        <w:br/>
        <w:t> *** TIME =  0.701180         TIME INC =  0.655308E-03</w:t>
        <w:br/>
        <w:t xml:space="preserve"> *** MAX PLASTIC STRAIN STEP = 0.3672E-02   CRITERION = 0.1500    </w:t>
        <w:br/>
        <w:t> *** AUTO STEP TIME:  NEXT TIME INC = 0.65531E-03  UNCHANGED</w:t>
        <w:br/>
        <w:br/>
        <w:t xml:space="preserve">     FORCE CONVERGENCE VALUE  = 0.7889E+05  CRITERION=  1356.    </w:t>
        <w:br/>
        <w:t>     DISP CONVERGENCE VALUE   = 0.1861      CRITERION= 0.6873E-01</w:t>
        <w:br/>
        <w:t>    EQUIL ITER   1 COMPLETED.  NEW TRIANG MATRIX.  MAX DOF INC= -0.2379E-02</w:t>
        <w:br/>
        <w:t>     FORCE CONVERGENCE VALUE  =  180.6      CRITERION=  1323.     &lt;&lt;&lt; CONVERGED</w:t>
        <w:br/>
        <w:t>     DISP CONVERGENCE VALUE   = 0.4471E-02  CRITERION= 0.6873E-01 &lt;&lt;&lt; CONVERGED</w:t>
        <w:br/>
        <w:t>    EQUIL ITER   2 COMPLETED.  NEW TRIANG MATRIX.  MAX DOF INC =  0.7665E-04</w:t>
        <w:br/>
        <w:t>    &gt;&gt;&gt; SOLUTION CONVERGED AFTER EQUILIBRIUM ITERATION   2</w:t>
        <w:br/>
        <w:t> *** LOAD STEP     1   SUBSTEP  1071  COMPLETED.    CUM ITER =   2243</w:t>
        <w:br/>
        <w:t> *** TIME =  0.701835         TIME INC =  0.655308E-03</w:t>
        <w:br/>
        <w:t xml:space="preserve"> *** MAX PLASTIC STRAIN STEP = 0.3644E-02   CRITERION = 0.1500    </w:t>
        <w:br/>
        <w:t> *** AUTO STEP TIME:  NEXT TIME INC = 0.65531E-03  UNCHANGED</w:t>
        <w:br/>
        <w:br/>
        <w:t>     FORCE CONVERGENCE VALUE  = 0.1947E+07  CRITERION= 0.1002E+05</w:t>
        <w:br/>
        <w:t>     DISP CONVERGENCE VALUE   =  2.626      CRITERION= 0.6873E-01</w:t>
        <w:br/>
        <w:t>    EQUIL ITER   1 COMPLETED.  NEW TRIANG MATRIX.  MAX DOF INC=  0.4635E-01</w:t>
        <w:br/>
        <w:t>     FORCE CONVERGENCE VALUE  =  245.0      CRITERION=  1340.     &lt;&lt;&lt; CONVERGED</w:t>
        <w:br/>
        <w:t>     DISP CONVERGENCE VALUE   = 0.2700E-02  CRITERION= 0.6873E-01 &lt;&lt;&lt; CONVERGED</w:t>
        <w:br/>
        <w:t>    EQUIL ITER   2 COMPLETED.  NEW TRIANG MATRIX.  MAX DOF INC =  0.8728E-04</w:t>
        <w:br/>
        <w:t>    &gt;&gt;&gt; SOLUTION CONVERGED AFTER EQUILIBRIUM ITERATION   2</w:t>
        <w:br/>
        <w:t> *** LOAD STEP     1   SUBSTEP  1072  COMPLETED.    CUM ITER =   2245</w:t>
        <w:br/>
        <w:t> *** TIME =  0.702490         TIME INC =  0.655308E-03</w:t>
        <w:br/>
        <w:t xml:space="preserve"> *** MAX PLASTIC STRAIN STEP = 0.3488E-02   CRITERION = 0.1500    </w:t>
        <w:br/>
        <w:t> *** AUTO STEP TIME:  NEXT TIME INC = 0.65531E-03  UNCHANGED</w:t>
        <w:br/>
        <w:br/>
        <w:t>     FORCE CONVERGENCE VALUE  = 0.4586E+07  CRITERION= 0.2343E+05</w:t>
        <w:br/>
        <w:t>     DISP CONVERGENCE VALUE   =  6.292      CRITERION= 0.6873E-01</w:t>
        <w:br/>
        <w:t xml:space="preserve">    EQUIL ITER   1 COMPLETED.  NEW TRIANG MATRIX.  MAX DOF INC= -0.1100    </w:t>
        <w:br/>
        <w:t>     FORCE CONVERGENCE VALUE  =  275.8      CRITERION=  1361.     &lt;&lt;&lt; CONVERGED</w:t>
        <w:br/>
        <w:t>     DISP CONVERGENCE VALUE   = 0.4740E-02  CRITERION= 0.6873E-01 &lt;&lt;&lt; CONVERGED</w:t>
        <w:br/>
        <w:t>    EQUIL ITER   2 COMPLETED.  NEW TRIANG MATRIX.  MAX DOF INC =  0.1797E-03</w:t>
        <w:br/>
        <w:t>    &gt;&gt;&gt; SOLUTION CONVERGED AFTER EQUILIBRIUM ITERATION   2</w:t>
        <w:br/>
        <w:t> *** LOAD STEP     1   SUBSTEP  1073  COMPLETED.    CUM ITER =   2247</w:t>
        <w:br/>
        <w:t> *** TIME =  0.703145         TIME INC =  0.655308E-03</w:t>
        <w:br/>
        <w:t xml:space="preserve"> *** MAX PLASTIC STRAIN STEP = 0.3793E-02   CRITERION = 0.1500    </w:t>
        <w:br/>
        <w:t> *** AUTO STEP TIME:  NEXT TIME INC = 0.65531E-03  UNCHANGED</w:t>
        <w:br/>
        <w:br/>
        <w:t>     FORCE CONVERGENCE VALUE  = 0.6748E+07  CRITERION= 0.3446E+05</w:t>
        <w:br/>
        <w:t>     DISP CONVERGENCE VALUE   =  9.172      CRITERION= 0.6873E-01</w:t>
        <w:br/>
        <w:t xml:space="preserve">    EQUIL ITER   1 COMPLETED.  NEW TRIANG MATRIX.  MAX DOF INC=  0.1611    </w:t>
        <w:br/>
        <w:t>     FORCE CONVERGENCE VALUE  =  293.2      CRITERION=  1381.     &lt;&lt;&lt; CONVERGED</w:t>
        <w:br/>
        <w:t>     DISP CONVERGENCE VALUE   = 0.3143E-02  CRITERION= 0.6873E-01 &lt;&lt;&lt; CONVERGED</w:t>
        <w:br/>
        <w:t>    EQUIL ITER   2 COMPLETED.  NEW TRIANG MATRIX.  MAX DOF INC =  0.4561E-04</w:t>
        <w:br/>
        <w:t>    &gt;&gt;&gt; SOLUTION CONVERGED AFTER EQUILIBRIUM ITERATION   2</w:t>
        <w:br/>
        <w:t> *** LOAD STEP     1   SUBSTEP  1074  COMPLETED.    CUM ITER =   2249</w:t>
        <w:br/>
        <w:t> *** TIME =  0.703801         TIME INC =  0.655308E-03</w:t>
        <w:br/>
        <w:t xml:space="preserve"> *** MAX PLASTIC STRAIN STEP = 0.3307E-02   CRITERION = 0.1500    </w:t>
        <w:br/>
        <w:t> *** AUTO STEP TIME:  NEXT TIME INC = 0.65531E-03  UNCHANGED</w:t>
        <w:br/>
        <w:br/>
        <w:t>     FORCE CONVERGENCE VALUE  = 0.2739E+07  CRITERION= 0.1404E+05</w:t>
        <w:br/>
        <w:t>     DISP CONVERGENCE VALUE   =  3.771      CRITERION= 0.6873E-01</w:t>
        <w:br/>
        <w:t>    EQUIL ITER   1 COMPLETED.  NEW TRIANG MATRIX.  MAX DOF INC= -0.6582E-01</w:t>
        <w:br/>
        <w:t>     FORCE CONVERGENCE VALUE  =  195.2      CRITERION=  1405.     &lt;&lt;&lt; CONVERGED</w:t>
        <w:br/>
        <w:t>     DISP CONVERGENCE VALUE   = 0.4261E-02  CRITERION= 0.6873E-01 &lt;&lt;&lt; CONVERGED</w:t>
        <w:br/>
        <w:t>    EQUIL ITER   2 COMPLETED.  NEW TRIANG MATRIX.  MAX DOF INC =  0.1689E-03</w:t>
        <w:br/>
        <w:t>    &gt;&gt;&gt; SOLUTION CONVERGED AFTER EQUILIBRIUM ITERATION   2</w:t>
        <w:br/>
        <w:t> *** LOAD STEP     1   SUBSTEP  1075  COMPLETED.    CUM ITER =   2251</w:t>
        <w:br/>
        <w:t> *** TIME =  0.704456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 xml:space="preserve">     FORCE CONVERGENCE VALUE  = 0.1625E+07  CRITERION=  8408.    </w:t>
        <w:br/>
        <w:t>     DISP CONVERGENCE VALUE   =  2.267      CRITERION= 0.6873E-01</w:t>
        <w:br/>
        <w:t>    EQUIL ITER   1 COMPLETED.  NEW TRIANG MATRIX.  MAX DOF INC= -0.3926E-01</w:t>
        <w:br/>
        <w:t>     FORCE CONVERGENCE VALUE  =  103.8      CRITERION=  1430.     &lt;&lt;&lt; CONVERGED</w:t>
        <w:br/>
        <w:t>     DISP CONVERGENCE VALUE   = 0.4724E-02  CRITERION= 0.6873E-01 &lt;&lt;&lt; CONVERGED</w:t>
        <w:br/>
        <w:t>    EQUIL ITER   2 COMPLETED.  NEW TRIANG MATRIX.  MAX DOF INC =  0.7057E-04</w:t>
        <w:br/>
        <w:t>    &gt;&gt;&gt; SOLUTION CONVERGED AFTER EQUILIBRIUM ITERATION   2</w:t>
        <w:br/>
        <w:t> *** LOAD STEP     1   SUBSTEP  1076  COMPLETED.    CUM ITER =   2253</w:t>
        <w:br/>
        <w:t> *** TIME =  0.705111         TIME INC =  0.655308E-03</w:t>
        <w:br/>
        <w:t xml:space="preserve"> *** MAX PLASTIC STRAIN STEP = 0.3593E-02   CRITERION = 0.1500    </w:t>
        <w:br/>
        <w:t> *** AUTO STEP TIME:  NEXT TIME INC = 0.65531E-03  UNCHANGED</w:t>
        <w:br/>
        <w:br/>
        <w:t xml:space="preserve">     FORCE CONVERGENCE VALUE  = 0.5785E+06  CRITERION=  3276.    </w:t>
        <w:br/>
        <w:t>     DISP CONVERGENCE VALUE   = 0.8370      CRITERION= 0.6873E-01</w:t>
        <w:br/>
        <w:t>    EQUIL ITER   1 COMPLETED.  NEW TRIANG MATRIX.  MAX DOF INC= -0.1427E-01</w:t>
        <w:br/>
        <w:t>     FORCE CONVERGENCE VALUE  =  110.3      CRITERION=  1459.     &lt;&lt;&lt; CONVERGED</w:t>
        <w:br/>
        <w:t>     DISP CONVERGENCE VALUE   = 0.2878E-02  CRITERION= 0.6873E-01 &lt;&lt;&lt; CONVERGED</w:t>
        <w:br/>
        <w:t>    EQUIL ITER   2 COMPLETED.  NEW TRIANG MATRIX.  MAX DOF INC = -0.3162E-04</w:t>
        <w:br/>
        <w:t>    &gt;&gt;&gt; SOLUTION CONVERGED AFTER EQUILIBRIUM ITERATION   2</w:t>
        <w:br/>
        <w:t> *** LOAD STEP     1   SUBSTEP  1077  COMPLETED.    CUM ITER =   2255</w:t>
        <w:br/>
        <w:t> *** TIME =  0.705767         TIME INC =  0.655308E-03</w:t>
        <w:br/>
        <w:t xml:space="preserve"> *** MAX PLASTIC STRAIN STEP = 0.3624E-02   CRITERION = 0.1500    </w:t>
        <w:br/>
        <w:t> *** AUTO STEP TIME:  NEXT TIME INC = 0.65531E-03  UNCHANGED</w:t>
        <w:br/>
        <w:br/>
        <w:t xml:space="preserve">     FORCE CONVERGENCE VALUE  = 0.8652E+06  CRITERION=  4650.    </w:t>
        <w:br/>
        <w:t>     DISP CONVERGENCE VALUE   =  1.171      CRITERION= 0.6873E-01</w:t>
        <w:br/>
        <w:t>    EQUIL ITER   1 COMPLETED.  NEW TRIANG MATRIX.  MAX DOF INC=  0.2061E-01</w:t>
        <w:br/>
        <w:t>     FORCE CONVERGENCE VALUE  =  107.7      CRITERION=  1488.     &lt;&lt;&lt; CONVERGED</w:t>
        <w:br/>
        <w:t>     DISP CONVERGENCE VALUE   = 0.2377E-02  CRITERION= 0.6873E-01 &lt;&lt;&lt; CONVERGED</w:t>
        <w:br/>
        <w:t>    EQUIL ITER   2 COMPLETED.  NEW TRIANG MATRIX.  MAX DOF INC =  0.3092E-04</w:t>
        <w:br/>
        <w:t>    &gt;&gt;&gt; SOLUTION CONVERGED AFTER EQUILIBRIUM ITERATION   2</w:t>
        <w:br/>
        <w:t> *** LOAD STEP     1   SUBSTEP  1078  COMPLETED.    CUM ITER =   2257</w:t>
        <w:br/>
        <w:t> *** TIME =  0.706422         TIME INC =  0.655308E-03</w:t>
        <w:br/>
        <w:t xml:space="preserve"> *** MAX PLASTIC STRAIN STEP = 0.3564E-02   CRITERION = 0.1500    </w:t>
        <w:br/>
        <w:t> *** AUTO STEP TIME:  NEXT TIME INC = 0.65531E-03  UNCHANGED</w:t>
        <w:br/>
        <w:br/>
        <w:t>     FORCE CONVERGENCE VALUE  = 0.4966E+07  CRITERION= 0.2538E+05</w:t>
        <w:br/>
        <w:t>     DISP CONVERGENCE VALUE   =  6.769      CRITERION= 0.6873E-01</w:t>
        <w:br/>
        <w:t xml:space="preserve">    EQUIL ITER   1 COMPLETED.  NEW TRIANG MATRIX.  MAX DOF INC=  0.1188    </w:t>
        <w:br/>
        <w:t>     FORCE CONVERGENCE VALUE  =  154.5      CRITERION=  1516.     &lt;&lt;&lt; CONVERGED</w:t>
        <w:br/>
        <w:t>     DISP CONVERGENCE VALUE   = 0.2308E-02  CRITERION= 0.6873E-01 &lt;&lt;&lt; CONVERGED</w:t>
        <w:br/>
        <w:t>    EQUIL ITER   2 COMPLETED.  NEW TRIANG MATRIX.  MAX DOF INC = -0.3587E-04</w:t>
        <w:br/>
        <w:t>    &gt;&gt;&gt; SOLUTION CONVERGED AFTER EQUILIBRIUM ITERATION   2</w:t>
        <w:br/>
        <w:t> *** LOAD STEP     1   SUBSTEP  1079  COMPLETED.    CUM ITER =   2259</w:t>
        <w:br/>
        <w:t> *** TIME =  0.707077         TIME INC =  0.655308E-03</w:t>
        <w:br/>
        <w:t xml:space="preserve"> *** MAX PLASTIC STRAIN STEP = 0.3214E-02   CRITERION = 0.1500    </w:t>
        <w:br/>
        <w:t> *** AUTO STEP TIME:  NEXT TIME INC = 0.65531E-03  UNCHANGED</w:t>
        <w:br/>
        <w:br/>
        <w:t>     FORCE CONVERGENCE VALUE  = 0.2543E+07  CRITERION= 0.1306E+05</w:t>
        <w:br/>
        <w:t>     DISP CONVERGENCE VALUE   =  3.514      CRITERION= 0.6873E-01</w:t>
        <w:br/>
        <w:t>    EQUIL ITER   1 COMPLETED.  NEW TRIANG MATRIX.  MAX DOF INC= -0.6123E-01</w:t>
        <w:br/>
        <w:t>     FORCE CONVERGENCE VALUE  =  211.3      CRITERION=  1546.     &lt;&lt;&lt; CONVERGED</w:t>
        <w:br/>
        <w:t>     DISP CONVERGENCE VALUE   = 0.7496E-02  CRITERION= 0.6873E-01 &lt;&lt;&lt; CONVERGED</w:t>
        <w:br/>
        <w:t>    EQUIL ITER   2 COMPLETED.  NEW TRIANG MATRIX.  MAX DOF INC = -0.4380E-04</w:t>
        <w:br/>
        <w:t>    &gt;&gt;&gt; SOLUTION CONVERGED AFTER EQUILIBRIUM ITERATION   2</w:t>
        <w:br/>
        <w:t> *** LOAD STEP     1   SUBSTEP  1080  COMPLETED.    CUM ITER =   2261</w:t>
        <w:br/>
        <w:t> *** TIME =  0.707733         TIME INC =  0.655308E-03</w:t>
        <w:br/>
        <w:t xml:space="preserve"> *** MAX PLASTIC STRAIN STEP = 0.3379E-02   CRITERION = 0.1500    </w:t>
        <w:br/>
        <w:t> *** AUTO STEP TIME:  NEXT TIME INC = 0.65531E-03  UNCHANGED</w:t>
        <w:br/>
        <w:br/>
        <w:t xml:space="preserve">     FORCE CONVERGENCE VALUE  = 0.1786E+07  CRITERION=  9242.    </w:t>
        <w:br/>
        <w:t>     DISP CONVERGENCE VALUE   =  2.498      CRITERION= 0.6873E-01</w:t>
        <w:br/>
        <w:t>    EQUIL ITER   1 COMPLETED.  NEW TRIANG MATRIX.  MAX DOF INC= -0.4313E-01</w:t>
        <w:br/>
        <w:t>     FORCE CONVERGENCE VALUE  =  140.9      CRITERION=  1576.     &lt;&lt;&lt; CONVERGED</w:t>
        <w:br/>
        <w:t>     DISP CONVERGENCE VALUE   = 0.5105E-02  CRITERION= 0.6873E-01 &lt;&lt;&lt; CONVERGED</w:t>
        <w:br/>
        <w:t>    EQUIL ITER   2 COMPLETED.  NEW TRIANG MATRIX.  MAX DOF INC = -0.3543E-04</w:t>
        <w:br/>
        <w:t>    &gt;&gt;&gt; SOLUTION CONVERGED AFTER EQUILIBRIUM ITERATION   2</w:t>
        <w:br/>
        <w:t> *** LOAD STEP     1   SUBSTEP  1081  COMPLETED.    CUM ITER =   2263</w:t>
        <w:br/>
        <w:t> *** TIME =  0.708388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>     FORCE CONVERGENCE VALUE  = 0.4578E+07  CRITERION= 0.2341E+05</w:t>
        <w:br/>
        <w:t>     DISP CONVERGENCE VALUE   =  6.237      CRITERION= 0.6873E-01</w:t>
        <w:br/>
        <w:t xml:space="preserve">    EQUIL ITER   1 COMPLETED.  NEW TRIANG MATRIX.  MAX DOF INC=  0.1095    </w:t>
        <w:br/>
        <w:t>     FORCE CONVERGENCE VALUE  =  299.4      CRITERION=  1604.     &lt;&lt;&lt; CONVERGED</w:t>
        <w:br/>
        <w:t>     DISP CONVERGENCE VALUE   = 0.3458E-02  CRITERION= 0.6873E-01 &lt;&lt;&lt; CONVERGED</w:t>
        <w:br/>
        <w:t>    EQUIL ITER   2 COMPLETED.  NEW TRIANG MATRIX.  MAX DOF INC =  0.4401E-04</w:t>
        <w:br/>
        <w:t>    &gt;&gt;&gt; SOLUTION CONVERGED AFTER EQUILIBRIUM ITERATION   2</w:t>
        <w:br/>
        <w:t> *** LOAD STEP     1   SUBSTEP  1082  COMPLETED.    CUM ITER =   2265</w:t>
        <w:br/>
        <w:t> *** TIME =  0.709043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5209E+06  CRITERION=  3099.    </w:t>
        <w:br/>
        <w:t>     DISP CONVERGENCE VALUE   = 0.9416      CRITERION= 0.6873E-01</w:t>
        <w:br/>
        <w:t>    EQUIL ITER   1 COMPLETED.  NEW TRIANG MATRIX.  MAX DOF INC= -0.1282E-01</w:t>
        <w:br/>
        <w:t>     FORCE CONVERGENCE VALUE  =  330.5      CRITERION=  1629.     &lt;&lt;&lt; CONVERGED</w:t>
        <w:br/>
        <w:t>     DISP CONVERGENCE VALUE   = 0.1108E-01  CRITERION= 0.6873E-01 &lt;&lt;&lt; CONVERGED</w:t>
        <w:br/>
        <w:t>    EQUIL ITER   2 COMPLETED.  NEW TRIANG MATRIX.  MAX DOF INC = -0.6479E-04</w:t>
        <w:br/>
        <w:t>    &gt;&gt;&gt; SOLUTION CONVERGED AFTER EQUILIBRIUM ITERATION   2</w:t>
        <w:br/>
        <w:t> *** LOAD STEP     1   SUBSTEP  1083  COMPLETED.    CUM ITER =   2267</w:t>
        <w:br/>
        <w:t> *** TIME =  0.709699         TIME INC =  0.655308E-03</w:t>
        <w:br/>
        <w:t xml:space="preserve"> *** MAX PLASTIC STRAIN STEP = 0.3195E-02   CRITERION = 0.1500    </w:t>
        <w:br/>
        <w:t> *** AUTO STEP TIME:  NEXT TIME INC = 0.65531E-03  UNCHANGED</w:t>
        <w:br/>
        <w:br/>
        <w:t>     FORCE CONVERGENCE VALUE  = 0.4759E+07  CRITERION= 0.2433E+05</w:t>
        <w:br/>
        <w:t>     DISP CONVERGENCE VALUE   =  6.721      CRITERION= 0.6873E-01</w:t>
        <w:br/>
        <w:t xml:space="preserve">    EQUIL ITER   1 COMPLETED.  NEW TRIANG MATRIX.  MAX DOF INC= -0.1144    </w:t>
        <w:br/>
        <w:t>     FORCE CONVERGENCE VALUE  =  1341.      CRITERION=  1656.     &lt;&lt;&lt; CONVERGED</w:t>
        <w:br/>
        <w:t>     DISP CONVERGENCE VALUE   = 0.6956E-01  CRITERION= 0.6873E-01</w:t>
        <w:br/>
        <w:t>    EQUIL ITER   2 COMPLETED.  NEW TRIANG MATRIX.  MAX DOF INC= -0.2934E-03</w:t>
        <w:br/>
        <w:t>     FORCE CONVERGENCE VALUE  =  20.09      CRITERION=  1690.     &lt;&lt;&lt; CONVERGED</w:t>
        <w:br/>
        <w:t>     DISP CONVERGENCE VALUE   = 0.1134E-02  CRITERION= 0.6873E-01 &lt;&lt;&lt; CONVERGED</w:t>
        <w:br/>
        <w:t>    EQUIL ITER   3 COMPLETED.  NEW TRIANG MATRIX.  MAX DOF INC = -0.1882E-04</w:t>
        <w:br/>
        <w:t>    &gt;&gt;&gt; SOLUTION CONVERGED AFTER EQUILIBRIUM ITERATION   3</w:t>
        <w:br/>
        <w:t> *** LOAD STEP     1   SUBSTEP  1084  COMPLETED.    CUM ITER =   2270</w:t>
        <w:br/>
        <w:t> *** TIME =  0.710354         TIME INC =  0.655308E-03</w:t>
        <w:br/>
        <w:t xml:space="preserve"> *** MAX PLASTIC STRAIN STEP = 0.3512E-02   CRITERION = 0.1500    </w:t>
        <w:br/>
        <w:t> *** AUTO STEP TIME:  NEXT TIME INC = 0.65531E-03  UNCHANGED</w:t>
        <w:br/>
        <w:br/>
        <w:t xml:space="preserve">     FORCE CONVERGENCE VALUE  = 0.9915E+06  CRITERION=  5321.    </w:t>
        <w:br/>
        <w:t>     DISP CONVERGENCE VALUE   =  1.665      CRITERION= 0.6873E-01</w:t>
        <w:br/>
        <w:t>    EQUIL ITER   1 COMPLETED.  NEW TRIANG MATRIX.  MAX DOF INC=  0.2357E-01</w:t>
        <w:br/>
        <w:t>     FORCE CONVERGENCE VALUE  =  653.9      CRITERION=  1678.     &lt;&lt;&lt; CONVERGED</w:t>
        <w:br/>
        <w:t>     DISP CONVERGENCE VALUE   = 0.2485E-01  CRITERION= 0.6873E-01 &lt;&lt;&lt; CONVERGED</w:t>
        <w:br/>
        <w:t>    EQUIL ITER   2 COMPLETED.  NEW TRIANG MATRIX.  MAX DOF INC = -0.1767E-03</w:t>
        <w:br/>
        <w:t>    &gt;&gt;&gt; SOLUTION CONVERGED AFTER EQUILIBRIUM ITERATION   2</w:t>
        <w:br/>
        <w:t> *** LOAD STEP     1   SUBSTEP  1085  COMPLETED.    CUM ITER =   2272</w:t>
        <w:br/>
        <w:t> *** TIME =  0.711009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 xml:space="preserve">     FORCE CONVERGENCE VALUE  = 0.5625E+06  CRITERION=  3316.    </w:t>
        <w:br/>
        <w:t>     DISP CONVERGENCE VALUE   =  1.481      CRITERION= 0.6873E-01</w:t>
        <w:br/>
        <w:t>    EQUIL ITER   1 COMPLETED.  NEW TRIANG MATRIX.  MAX DOF INC= -0.1394E-01</w:t>
        <w:br/>
        <w:t>     FORCE CONVERGENCE VALUE  =  855.1      CRITERION=  1698.     &lt;&lt;&lt; CONVERGED</w:t>
        <w:br/>
        <w:t>     DISP CONVERGENCE VALUE   = 0.1219E-01  CRITERION= 0.6873E-01 &lt;&lt;&lt; CONVERGED</w:t>
        <w:br/>
        <w:t>    EQUIL ITER   2 COMPLETED.  NEW TRIANG MATRIX.  MAX DOF INC = -0.9370E-04</w:t>
        <w:br/>
        <w:t>    &gt;&gt;&gt; SOLUTION CONVERGED AFTER EQUILIBRIUM ITERATION   2</w:t>
        <w:br/>
        <w:t> *** LOAD STEP     1   SUBSTEP  1086  COMPLETED.    CUM ITER =   2274</w:t>
        <w:br/>
        <w:t> *** TIME =  0.711664         TIME INC =  0.655308E-03</w:t>
        <w:br/>
        <w:t xml:space="preserve"> *** MAX PLASTIC STRAIN STEP = 0.3507E-02   CRITERION = 0.1500    </w:t>
        <w:br/>
        <w:t> *** AUTO STEP TIME:  NEXT TIME INC = 0.65531E-03  UNCHANGED</w:t>
        <w:br/>
        <w:br/>
        <w:t>     FORCE CONVERGENCE VALUE  = 0.3346E+07  CRITERION= 0.1716E+05</w:t>
        <w:br/>
        <w:t>     DISP CONVERGENCE VALUE   =  4.547      CRITERION= 0.6873E-01</w:t>
        <w:br/>
        <w:t>    EQUIL ITER   1 COMPLETED.  NEW TRIANG MATRIX.  MAX DOF INC=  0.7988E-01</w:t>
        <w:br/>
        <w:t>     FORCE CONVERGENCE VALUE  =  491.5      CRITERION=  1713.     &lt;&lt;&lt; CONVERGED</w:t>
        <w:br/>
        <w:t>     DISP CONVERGENCE VALUE   = 0.3332E-01  CRITERION= 0.6873E-01 &lt;&lt;&lt; CONVERGED</w:t>
        <w:br/>
        <w:t>    EQUIL ITER   2 COMPLETED.  NEW TRIANG MATRIX.  MAX DOF INC = -0.6404E-03</w:t>
        <w:br/>
        <w:t>    &gt;&gt;&gt; SOLUTION CONVERGED AFTER EQUILIBRIUM ITERATION   2</w:t>
        <w:br/>
        <w:t> *** LOAD STEP     1   SUBSTEP  1087  COMPLETED.    CUM ITER =   2276</w:t>
        <w:br/>
        <w:t> *** TIME =  0.712320         TIME INC =  0.655308E-03</w:t>
        <w:br/>
        <w:t xml:space="preserve"> *** MAX PLASTIC STRAIN STEP = 0.3298E-02   CRITERION = 0.1500    </w:t>
        <w:br/>
        <w:t> *** AUTO STEP TIME:  NEXT TIME INC = 0.65531E-03  UNCHANGED</w:t>
        <w:br/>
        <w:br/>
        <w:t xml:space="preserve">     FORCE CONVERGENCE VALUE  = 0.4118E+06  CRITERION=  2700.    </w:t>
        <w:br/>
        <w:t>     DISP CONVERGENCE VALUE   = 0.6098      CRITERION= 0.6873E-01</w:t>
        <w:br/>
        <w:t>    EQUIL ITER   1 COMPLETED.  NEW TRIANG MATRIX.  MAX DOF INC=  0.9778E-02</w:t>
        <w:br/>
        <w:t>     FORCE CONVERGENCE VALUE  =  312.9      CRITERION=  1727.     &lt;&lt;&lt; CONVERGED</w:t>
        <w:br/>
        <w:t>     DISP CONVERGENCE VALUE   = 0.2049E-01  CRITERION= 0.6873E-01 &lt;&lt;&lt; CONVERGED</w:t>
        <w:br/>
        <w:t>    EQUIL ITER   2 COMPLETED.  NEW TRIANG MATRIX.  MAX DOF INC =  0.1319E-03</w:t>
        <w:br/>
        <w:t>    &gt;&gt;&gt; SOLUTION CONVERGED AFTER EQUILIBRIUM ITERATION   2</w:t>
        <w:br/>
        <w:t> *** LOAD STEP     1   SUBSTEP  1088  COMPLETED.    CUM ITER =   2278</w:t>
        <w:br/>
        <w:t> *** TIME =  0.712975         TIME INC =  0.655308E-03</w:t>
        <w:br/>
        <w:t xml:space="preserve"> *** MAX PLASTIC STRAIN STEP = 0.3294E-02   CRITERION = 0.1500    </w:t>
        <w:br/>
        <w:t> *** AUTO STEP TIME:  NEXT TIME INC = 0.65531E-03  UNCHANGED</w:t>
        <w:br/>
        <w:br/>
        <w:t xml:space="preserve">     FORCE CONVERGENCE VALUE  = 0.4828E+06  CRITERION=  2997.    </w:t>
        <w:br/>
        <w:t>     DISP CONVERGENCE VALUE   = 0.6442      CRITERION= 0.6873E-01</w:t>
        <w:br/>
        <w:t>    EQUIL ITER   1 COMPLETED.  NEW TRIANG MATRIX.  MAX DOF INC=  0.1146E-01</w:t>
        <w:br/>
        <w:t>     FORCE CONVERGENCE VALUE  =  368.8      CRITERION=  1740.     &lt;&lt;&lt; CONVERGED</w:t>
        <w:br/>
        <w:t>     DISP CONVERGENCE VALUE   = 0.2018E-01  CRITERION= 0.6873E-01 &lt;&lt;&lt; CONVERGED</w:t>
        <w:br/>
        <w:t>    EQUIL ITER   2 COMPLETED.  NEW TRIANG MATRIX.  MAX DOF INC =  0.2629E-03</w:t>
        <w:br/>
        <w:t>    &gt;&gt;&gt; SOLUTION CONVERGED AFTER EQUILIBRIUM ITERATION   2</w:t>
        <w:br/>
        <w:t> *** LOAD STEP     1   SUBSTEP  1089  COMPLETED.    CUM ITER =   2280</w:t>
        <w:br/>
        <w:t> *** TIME =  0.713630         TIME INC =  0.655308E-03</w:t>
        <w:br/>
        <w:t xml:space="preserve"> *** MAX PLASTIC STRAIN STEP = 0.3275E-02   CRITERION = 0.1500    </w:t>
        <w:br/>
        <w:t> *** AUTO STEP TIME:  NEXT TIME INC = 0.65531E-03  UNCHANGED</w:t>
        <w:br/>
        <w:br/>
        <w:t>     FORCE CONVERGENCE VALUE  = 0.2127E+07  CRITERION= 0.1099E+05</w:t>
        <w:br/>
        <w:t>     DISP CONVERGENCE VALUE   =  2.997      CRITERION= 0.6873E-01</w:t>
        <w:br/>
        <w:t>    EQUIL ITER   1 COMPLETED.  NEW TRIANG MATRIX.  MAX DOF INC= -0.5127E-01</w:t>
        <w:br/>
        <w:t>     FORCE CONVERGENCE VALUE  =  322.0      CRITERION=  1753.     &lt;&lt;&lt; CONVERGED</w:t>
        <w:br/>
        <w:t>     DISP CONVERGENCE VALUE   = 0.1031E-01  CRITERION= 0.6873E-01 &lt;&lt;&lt; CONVERGED</w:t>
        <w:br/>
        <w:t>    EQUIL ITER   2 COMPLETED.  NEW TRIANG MATRIX.  MAX DOF INC =  0.1246E-03</w:t>
        <w:br/>
        <w:t>    &gt;&gt;&gt; SOLUTION CONVERGED AFTER EQUILIBRIUM ITERATION   2</w:t>
        <w:br/>
        <w:t> *** LOAD STEP     1   SUBSTEP  1090  COMPLETED.    CUM ITER =   2282</w:t>
        <w:br/>
        <w:t> *** TIME =  0.714286         TIME INC =  0.655308E-03</w:t>
        <w:br/>
        <w:t xml:space="preserve"> *** MAX PLASTIC STRAIN STEP = 0.3427E-02   CRITERION = 0.1500    </w:t>
        <w:br/>
        <w:t> *** AUTO STEP TIME:  NEXT TIME INC = 0.65531E-03  UNCHANGED</w:t>
        <w:br/>
        <w:br/>
        <w:t xml:space="preserve">     FORCE CONVERGENCE VALUE  = 0.1449E+07  CRITERION=  7595.    </w:t>
        <w:br/>
        <w:t>     DISP CONVERGENCE VALUE   =  2.033      CRITERION= 0.6873E-01</w:t>
        <w:br/>
        <w:t>    EQUIL ITER   1 COMPLETED.  NEW TRIANG MATRIX.  MAX DOF INC=  0.3446E-01</w:t>
        <w:br/>
        <w:t>     FORCE CONVERGENCE VALUE  =  447.3      CRITERION=  1764.     &lt;&lt;&lt; CONVERGED</w:t>
        <w:br/>
        <w:t>     DISP CONVERGENCE VALUE   = 0.3280E-01  CRITERION= 0.6873E-01 &lt;&lt;&lt; CONVERGED</w:t>
        <w:br/>
        <w:t>    EQUIL ITER   2 COMPLETED.  NEW TRIANG MATRIX.  MAX DOF INC = -0.4656E-03</w:t>
        <w:br/>
        <w:t>    &gt;&gt;&gt; SOLUTION CONVERGED AFTER EQUILIBRIUM ITERATION   2</w:t>
        <w:br/>
        <w:t> *** LOAD STEP     1   SUBSTEP  1091  COMPLETED.    CUM ITER =   2284</w:t>
        <w:br/>
        <w:t> *** TIME =  0.714941         TIME INC =  0.655308E-03</w:t>
        <w:br/>
        <w:t xml:space="preserve"> *** MAX PLASTIC STRAIN STEP = 0.3322E-02   CRITERION = 0.1500    </w:t>
        <w:br/>
        <w:t> *** AUTO STEP TIME:  NEXT TIME INC = 0.65531E-03  UNCHANGED</w:t>
        <w:br/>
        <w:br/>
        <w:t xml:space="preserve">     FORCE CONVERGENCE VALUE  = 0.1758E+07  CRITERION=  9133.    </w:t>
        <w:br/>
        <w:t>     DISP CONVERGENCE VALUE   =  2.463      CRITERION= 0.6873E-01</w:t>
        <w:br/>
        <w:t>    EQUIL ITER   1 COMPLETED.  NEW TRIANG MATRIX.  MAX DOF INC= -0.4241E-01</w:t>
        <w:br/>
        <w:t>     FORCE CONVERGENCE VALUE  =  88.78      CRITERION=  1777.     &lt;&lt;&lt; CONVERGED</w:t>
        <w:br/>
        <w:t>     DISP CONVERGENCE VALUE   = 0.7045E-02  CRITERION= 0.6873E-01 &lt;&lt;&lt; CONVERGED</w:t>
        <w:br/>
        <w:t>    EQUIL ITER   2 COMPLETED.  NEW TRIANG MATRIX.  MAX DOF INC = -0.1177E-03</w:t>
        <w:br/>
        <w:t>    &gt;&gt;&gt; SOLUTION CONVERGED AFTER EQUILIBRIUM ITERATION   2</w:t>
        <w:br/>
        <w:t> *** LOAD STEP     1   SUBSTEP  1092  COMPLETED.    CUM ITER =   2286</w:t>
        <w:br/>
        <w:t> *** TIME =  0.715596         TIME INC =  0.655308E-03</w:t>
        <w:br/>
        <w:t xml:space="preserve"> *** MAX PLASTIC STRAIN STEP = 0.3442E-02   CRITERION = 0.1500    </w:t>
        <w:br/>
        <w:t> *** AUTO STEP TIME:  NEXT TIME INC = 0.65531E-03  UNCHANGED</w:t>
        <w:br/>
        <w:br/>
        <w:t xml:space="preserve">     FORCE CONVERGENCE VALUE  = 0.3539E+06  CRITERION=  2515.    </w:t>
        <w:br/>
        <w:t>     DISP CONVERGENCE VALUE   = 0.6577      CRITERION= 0.6873E-01</w:t>
        <w:br/>
        <w:t>    EQUIL ITER   1 COMPLETED.  NEW TRIANG MATRIX.  MAX DOF INC= -0.8928E-02</w:t>
        <w:br/>
        <w:t>     FORCE CONVERGENCE VALUE  =  112.0      CRITERION=  1790.     &lt;&lt;&lt; CONVERGED</w:t>
        <w:br/>
        <w:t>     DISP CONVERGENCE VALUE   = 0.1057E-01  CRITERION= 0.6873E-01 &lt;&lt;&lt; CONVERGED</w:t>
        <w:br/>
        <w:t>    EQUIL ITER   2 COMPLETED.  NEW TRIANG MATRIX.  MAX DOF INC =  0.2017E-03</w:t>
        <w:br/>
        <w:t>    &gt;&gt;&gt; SOLUTION CONVERGED AFTER EQUILIBRIUM ITERATION   2</w:t>
        <w:br/>
        <w:t> *** LOAD STEP     1   SUBSTEP  1093  COMPLETED.    CUM ITER =   2288</w:t>
        <w:br/>
        <w:t> *** TIME =  0.716252         TIME INC =  0.655308E-03</w:t>
        <w:br/>
        <w:t xml:space="preserve"> *** MAX PLASTIC STRAIN STEP = 0.3462E-02   CRITERION = 0.1500    </w:t>
        <w:br/>
        <w:t> *** AUTO STEP TIME:  NEXT TIME INC = 0.65531E-03  UNCHANGED</w:t>
        <w:br/>
        <w:br/>
        <w:t>     FORCE CONVERGENCE VALUE  = 0.5360E+07  CRITERION= 0.2740E+05</w:t>
        <w:br/>
        <w:t>     DISP CONVERGENCE VALUE   =  7.386      CRITERION= 0.6873E-01</w:t>
        <w:br/>
        <w:t xml:space="preserve">    EQUIL ITER   1 COMPLETED.  NEW TRIANG MATRIX.  MAX DOF INC=  0.1282    </w:t>
        <w:br/>
        <w:t>     FORCE CONVERGENCE VALUE  =  172.1      CRITERION=  1802.     &lt;&lt;&lt; CONVERGED</w:t>
        <w:br/>
        <w:t>     DISP CONVERGENCE VALUE   = 0.7909E-02  CRITERION= 0.6873E-01 &lt;&lt;&lt; CONVERGED</w:t>
        <w:br/>
        <w:t>    EQUIL ITER   2 COMPLETED.  NEW TRIANG MATRIX.  MAX DOF INC = -0.5080E-04</w:t>
        <w:br/>
        <w:t>    &gt;&gt;&gt; SOLUTION CONVERGED AFTER EQUILIBRIUM ITERATION   2</w:t>
        <w:br/>
        <w:t> *** LOAD STEP     1   SUBSTEP  1094  COMPLETED.    CUM ITER =   2290</w:t>
        <w:br/>
        <w:t> *** TIME =  0.716907         TIME INC =  0.655308E-03</w:t>
        <w:br/>
        <w:t xml:space="preserve"> *** MAX PLASTIC STRAIN STEP = 0.3080E-02   CRITERION = 0.1500    </w:t>
        <w:br/>
        <w:t> *** AUTO STEP TIME:  NEXT TIME INC = 0.65531E-03  UNCHANGED</w:t>
        <w:br/>
        <w:br/>
        <w:t>     FORCE CONVERGENCE VALUE  = 0.6344E+07  CRITERION= 0.3241E+05</w:t>
        <w:br/>
        <w:t>     DISP CONVERGENCE VALUE   =  8.897      CRITERION= 0.6873E-01</w:t>
        <w:br/>
        <w:t xml:space="preserve">    EQUIL ITER   1 COMPLETED.  NEW TRIANG MATRIX.  MAX DOF INC= -0.1523    </w:t>
        <w:br/>
        <w:t>     FORCE CONVERGENCE VALUE  =  706.4      CRITERION=  1816.     &lt;&lt;&lt; CONVERGED</w:t>
        <w:br/>
        <w:t>     DISP CONVERGENCE VALUE   = 0.1180      CRITERION= 0.6873E-01</w:t>
        <w:br/>
        <w:t>    EQUIL ITER   2 COMPLETED.  NEW TRIANG MATRIX.  MAX DOF INC= -0.7613E-03</w:t>
        <w:br/>
        <w:t>     FORCE CONVERGENCE VALUE  =  2.814      CRITERION=  1853.     &lt;&lt;&lt; CONVERGED</w:t>
        <w:br/>
        <w:t>     DISP CONVERGENCE VALUE   = 0.1970E-03  CRITERION= 0.6873E-01 &lt;&lt;&lt; CONVERGED</w:t>
        <w:br/>
        <w:t>    EQUIL ITER   3 COMPLETED.  NEW TRIANG MATRIX.  MAX DOF INC = -0.1463E-05</w:t>
        <w:br/>
        <w:t>    &gt;&gt;&gt; SOLUTION CONVERGED AFTER EQUILIBRIUM ITERATION   3</w:t>
        <w:br/>
        <w:t> *** LOAD STEP     1   SUBSTEP  1095  COMPLETED.    CUM ITER =   2293</w:t>
        <w:br/>
        <w:t> *** TIME =  0.717562         TIME INC =  0.655308E-03</w:t>
        <w:br/>
        <w:t xml:space="preserve"> *** MAX PLASTIC STRAIN STEP = 0.3514E-02   CRITERION = 0.1500    </w:t>
        <w:br/>
        <w:t> *** AUTO STEP TIME:  NEXT TIME INC = 0.65531E-03  UNCHANGED</w:t>
        <w:br/>
        <w:br/>
        <w:t>     FORCE CONVERGENCE VALUE  = 0.4838E+07  CRITERION= 0.2475E+05</w:t>
        <w:br/>
        <w:t>     DISP CONVERGENCE VALUE   =  6.631      CRITERION= 0.6873E-01</w:t>
        <w:br/>
        <w:t xml:space="preserve">    EQUIL ITER   1 COMPLETED.  NEW TRIANG MATRIX.  MAX DOF INC=  0.1157    </w:t>
        <w:br/>
        <w:t>     FORCE CONVERGENCE VALUE  =  166.9      CRITERION=  1828.     &lt;&lt;&lt; CONVERGED</w:t>
        <w:br/>
        <w:t>     DISP CONVERGENCE VALUE   = 0.6429E-02  CRITERION= 0.6873E-01 &lt;&lt;&lt; CONVERGED</w:t>
        <w:br/>
        <w:t>    EQUIL ITER   2 COMPLETED.  NEW TRIANG MATRIX.  MAX DOF INC =  0.8298E-04</w:t>
        <w:br/>
        <w:t>    &gt;&gt;&gt; SOLUTION CONVERGED AFTER EQUILIBRIUM ITERATION   2</w:t>
        <w:br/>
        <w:t> *** LOAD STEP     1   SUBSTEP  1096  COMPLETED.    CUM ITER =   2295</w:t>
        <w:br/>
        <w:t> *** TIME =  0.718218         TIME INC =  0.655308E-03</w:t>
        <w:br/>
        <w:t xml:space="preserve"> *** MAX PLASTIC STRAIN STEP = 0.3170E-02   CRITERION = 0.1500    </w:t>
        <w:br/>
        <w:t> *** AUTO STEP TIME:  NEXT TIME INC = 0.65531E-03  UNCHANGED</w:t>
        <w:br/>
        <w:br/>
        <w:t>     FORCE CONVERGENCE VALUE  = 0.5485E+07  CRITERION= 0.2804E+05</w:t>
        <w:br/>
        <w:t>     DISP CONVERGENCE VALUE   =  7.685      CRITERION= 0.6873E-01</w:t>
        <w:br/>
        <w:t xml:space="preserve">    EQUIL ITER   1 COMPLETED.  NEW TRIANG MATRIX.  MAX DOF INC= -0.1317    </w:t>
        <w:br/>
        <w:t>     FORCE CONVERGENCE VALUE  =  200.7      CRITERION=  1841.     &lt;&lt;&lt; CONVERGED</w:t>
        <w:br/>
        <w:t>     DISP CONVERGENCE VALUE   = 0.1151E-01  CRITERION= 0.6873E-01 &lt;&lt;&lt; CONVERGED</w:t>
        <w:br/>
        <w:t>    EQUIL ITER   2 COMPLETED.  NEW TRIANG MATRIX.  MAX DOF INC =  0.8033E-04</w:t>
        <w:br/>
        <w:t>    &gt;&gt;&gt; SOLUTION CONVERGED AFTER EQUILIBRIUM ITERATION   2</w:t>
        <w:br/>
        <w:t> *** LOAD STEP     1   SUBSTEP  1097  COMPLETED.    CUM ITER =   2297</w:t>
        <w:br/>
        <w:t> *** TIME =  0.718873         TIME INC =  0.655308E-03</w:t>
        <w:br/>
        <w:t xml:space="preserve"> *** MAX PLASTIC STRAIN STEP = 0.3547E-02   CRITERION = 0.1500    </w:t>
        <w:br/>
        <w:t> *** AUTO STEP TIME:  NEXT TIME INC = 0.65531E-03  UNCHANGED</w:t>
        <w:br/>
        <w:br/>
        <w:t>     FORCE CONVERGENCE VALUE  = 0.2875E+07  CRITERION= 0.1478E+05</w:t>
        <w:br/>
        <w:t>     DISP CONVERGENCE VALUE   =  3.937      CRITERION= 0.6873E-01</w:t>
        <w:br/>
        <w:t>    EQUIL ITER   1 COMPLETED.  NEW TRIANG MATRIX.  MAX DOF INC=  0.6861E-01</w:t>
        <w:br/>
        <w:t>     FORCE CONVERGENCE VALUE  =  139.8      CRITERION=  1854.     &lt;&lt;&lt; CONVERGED</w:t>
        <w:br/>
        <w:t>     DISP CONVERGENCE VALUE   = 0.1359E-01  CRITERION= 0.6873E-01 &lt;&lt;&lt; CONVERGED</w:t>
        <w:br/>
        <w:t>    EQUIL ITER   2 COMPLETED.  NEW TRIANG MATRIX.  MAX DOF INC = -0.6216E-04</w:t>
        <w:br/>
        <w:t>    &gt;&gt;&gt; SOLUTION CONVERGED AFTER EQUILIBRIUM ITERATION   2</w:t>
        <w:br/>
        <w:t> *** LOAD STEP     1   SUBSTEP  1098  COMPLETED.    CUM ITER =   2299</w:t>
        <w:br/>
        <w:t> *** TIME =  0.719528         TIME INC =  0.655308E-03</w:t>
        <w:br/>
        <w:t xml:space="preserve"> *** MAX PLASTIC STRAIN STEP = 0.3344E-02   CRITERION = 0.1500    </w:t>
        <w:br/>
        <w:t> *** AUTO STEP TIME:  NEXT TIME INC = 0.65531E-03  UNCHANGED</w:t>
        <w:br/>
        <w:br/>
        <w:t xml:space="preserve">     FORCE CONVERGENCE VALUE  = 0.1896E+07  CRITERION=  9847.    </w:t>
        <w:br/>
        <w:t>     DISP CONVERGENCE VALUE   =  2.590      CRITERION= 0.6873E-01</w:t>
        <w:br/>
        <w:t>    EQUIL ITER   1 COMPLETED.  NEW TRIANG MATRIX.  MAX DOF INC=  0.4517E-01</w:t>
        <w:br/>
        <w:t>     FORCE CONVERGENCE VALUE  =  133.4      CRITERION=  1867.     &lt;&lt;&lt; CONVERGED</w:t>
        <w:br/>
        <w:t>     DISP CONVERGENCE VALUE   = 0.1080E-01  CRITERION= 0.6873E-01 &lt;&lt;&lt; CONVERGED</w:t>
        <w:br/>
        <w:t>    EQUIL ITER   2 COMPLETED.  NEW TRIANG MATRIX.  MAX DOF INC = -0.5530E-04</w:t>
        <w:br/>
        <w:t>    &gt;&gt;&gt; SOLUTION CONVERGED AFTER EQUILIBRIUM ITERATION   2</w:t>
        <w:br/>
        <w:t> *** LOAD STEP     1   SUBSTEP  1099  COMPLETED.    CUM ITER =   2301</w:t>
        <w:br/>
        <w:t> *** TIME =  0.720183         TIME INC =  0.655308E-03</w:t>
        <w:br/>
        <w:t xml:space="preserve"> *** MAX PLASTIC STRAIN STEP = 0.3207E-02   CRITERION = 0.1500    </w:t>
        <w:br/>
        <w:t> *** AUTO STEP TIME:  NEXT TIME INC = 0.65531E-03  UNCHANGED</w:t>
        <w:br/>
        <w:br/>
        <w:t>     FORCE CONVERGENCE VALUE  = 0.4975E+07  CRITERION= 0.2545E+05</w:t>
        <w:br/>
        <w:t>     DISP CONVERGENCE VALUE   =  6.985      CRITERION= 0.6873E-01</w:t>
        <w:br/>
        <w:t xml:space="preserve">    EQUIL ITER   1 COMPLETED.  NEW TRIANG MATRIX.  MAX DOF INC= -0.1195    </w:t>
        <w:br/>
        <w:t>     FORCE CONVERGENCE VALUE  =  338.3      CRITERION=  1881.     &lt;&lt;&lt; CONVERGED</w:t>
        <w:br/>
        <w:t>     DISP CONVERGENCE VALUE   = 0.1154      CRITERION= 0.6873E-01</w:t>
        <w:br/>
        <w:t>    EQUIL ITER   2 COMPLETED.  NEW TRIANG MATRIX.  MAX DOF INC=  0.4650E-03</w:t>
        <w:br/>
        <w:t>     FORCE CONVERGENCE VALUE  =  3.471      CRITERION=  1919.     &lt;&lt;&lt; CONVERGED</w:t>
        <w:br/>
        <w:t>     DISP CONVERGENCE VALUE   = 0.5062E-04  CRITERION= 0.6873E-01 &lt;&lt;&lt; CONVERGED</w:t>
        <w:br/>
        <w:t>    EQUIL ITER   3 COMPLETED.  NEW TRIANG MATRIX.  MAX DOF INC =  0.1840E-05</w:t>
        <w:br/>
        <w:t>    &gt;&gt;&gt; SOLUTION CONVERGED AFTER EQUILIBRIUM ITERATION   3</w:t>
        <w:br/>
        <w:t> *** LOAD STEP     1   SUBSTEP  1100  COMPLETED.    CUM ITER =   2304</w:t>
        <w:br/>
        <w:t> *** TIME =  0.720839         TIME INC =  0.655308E-03</w:t>
        <w:br/>
        <w:t xml:space="preserve"> *** MAX PLASTIC STRAIN STEP = 0.3543E-02   CRITERION = 0.1500    </w:t>
        <w:br/>
        <w:t> *** AUTO STEP TIME:  NEXT TIME INC = 0.65531E-03  UNCHANGED</w:t>
        <w:br/>
        <w:br/>
        <w:t>     FORCE CONVERGENCE VALUE  = 0.6624E+07  CRITERION= 0.3385E+05</w:t>
        <w:br/>
        <w:t>     DISP CONVERGENCE VALUE   =  9.265      CRITERION= 0.6873E-01</w:t>
        <w:br/>
        <w:t xml:space="preserve">    EQUIL ITER   1 COMPLETED.  NEW TRIANG MATRIX.  MAX DOF INC=  0.1584    </w:t>
        <w:br/>
        <w:t>     FORCE CONVERGENCE VALUE  =  250.2      CRITERION=  1893.     &lt;&lt;&lt; CONVERGED</w:t>
        <w:br/>
        <w:t>     DISP CONVERGENCE VALUE   = 0.2388E-01  CRITERION= 0.6873E-01 &lt;&lt;&lt; CONVERGED</w:t>
        <w:br/>
        <w:t>    EQUIL ITER   2 COMPLETED.  NEW TRIANG MATRIX.  MAX DOF INC = -0.1066E-03</w:t>
        <w:br/>
        <w:t>    &gt;&gt;&gt; SOLUTION CONVERGED AFTER EQUILIBRIUM ITERATION   2</w:t>
        <w:br/>
        <w:t> *** LOAD STEP     1   SUBSTEP  1101  COMPLETED.    CUM ITER =   2306</w:t>
        <w:br/>
        <w:t> *** TIME =  0.721494         TIME INC =  0.655308E-03</w:t>
        <w:br/>
        <w:t xml:space="preserve"> *** MAX PLASTIC STRAIN STEP = 0.3080E-02   CRITERION = 0.1500    </w:t>
        <w:br/>
        <w:t> *** AUTO STEP TIME:  NEXT TIME INC = 0.65531E-03  UNCHANGED</w:t>
        <w:br/>
        <w:br/>
        <w:t>     FORCE CONVERGENCE VALUE  = 0.4094E+07  CRITERION= 0.2097E+05</w:t>
        <w:br/>
        <w:t>     DISP CONVERGENCE VALUE   =  5.789      CRITERION= 0.6873E-01</w:t>
        <w:br/>
        <w:t>    EQUIL ITER   1 COMPLETED.  NEW TRIANG MATRIX.  MAX DOF INC= -0.9834E-01</w:t>
        <w:br/>
        <w:t>     FORCE CONVERGENCE VALUE  =  205.7      CRITERION=  1908.     &lt;&lt;&lt; CONVERGED</w:t>
        <w:br/>
        <w:t>     DISP CONVERGENCE VALUE   = 0.6902E-02  CRITERION= 0.6873E-01 &lt;&lt;&lt; CONVERGED</w:t>
        <w:br/>
        <w:t>    EQUIL ITER   2 COMPLETED.  NEW TRIANG MATRIX.  MAX DOF INC = -0.6125E-04</w:t>
        <w:br/>
        <w:t>    &gt;&gt;&gt; SOLUTION CONVERGED AFTER EQUILIBRIUM ITERATION   2</w:t>
        <w:br/>
        <w:t> *** LOAD STEP     1   SUBSTEP  1102  COMPLETED.    CUM ITER =   2308</w:t>
        <w:br/>
        <w:t> *** TIME =  0.722149         TIME INC =  0.655308E-03</w:t>
        <w:br/>
        <w:t xml:space="preserve"> *** MAX PLASTIC STRAIN STEP = 0.3352E-02   CRITERION = 0.1500    </w:t>
        <w:br/>
        <w:t> *** AUTO STEP TIME:  NEXT TIME INC = 0.65531E-03  UNCHANGED</w:t>
        <w:br/>
        <w:br/>
        <w:t>     FORCE CONVERGENCE VALUE  = 0.5139E+07  CRITERION= 0.2628E+05</w:t>
        <w:br/>
        <w:t>     DISP CONVERGENCE VALUE   =  7.211      CRITERION= 0.6873E-01</w:t>
        <w:br/>
        <w:t xml:space="preserve">    EQUIL ITER   1 COMPLETED.  NEW TRIANG MATRIX.  MAX DOF INC= -0.1234    </w:t>
        <w:br/>
        <w:t>     FORCE CONVERGENCE VALUE  =  307.3      CRITERION=  1924.     &lt;&lt;&lt; CONVERGED</w:t>
        <w:br/>
        <w:t>     DISP CONVERGENCE VALUE   = 0.1166E-01  CRITERION= 0.6873E-01 &lt;&lt;&lt; CONVERGED</w:t>
        <w:br/>
        <w:t>    EQUIL ITER   2 COMPLETED.  NEW TRIANG MATRIX.  MAX DOF INC =  0.1621E-03</w:t>
        <w:br/>
        <w:t>    &gt;&gt;&gt; SOLUTION CONVERGED AFTER EQUILIBRIUM ITERATION   2</w:t>
        <w:br/>
        <w:t> *** LOAD STEP     1   SUBSTEP  1103  COMPLETED.    CUM ITER =   2310</w:t>
        <w:br/>
        <w:t> *** TIME =  0.722805         TIME INC =  0.655308E-03</w:t>
        <w:br/>
        <w:t xml:space="preserve"> *** MAX PLASTIC STRAIN STEP = 0.3692E-02   CRITERION = 0.1500    </w:t>
        <w:br/>
        <w:t> *** AUTO STEP TIME:  NEXT TIME INC = 0.65531E-03  UNCHANGED</w:t>
        <w:br/>
        <w:br/>
        <w:t>     FORCE CONVERGENCE VALUE  = 0.6147E+07  CRITERION= 0.3142E+05</w:t>
        <w:br/>
        <w:t>     DISP CONVERGENCE VALUE   =  8.588      CRITERION= 0.6873E-01</w:t>
        <w:br/>
        <w:t xml:space="preserve">    EQUIL ITER   1 COMPLETED.  NEW TRIANG MATRIX.  MAX DOF INC=  0.1470    </w:t>
        <w:br/>
        <w:t>     FORCE CONVERGENCE VALUE  =  174.1      CRITERION=  1938.     &lt;&lt;&lt; CONVERGED</w:t>
        <w:br/>
        <w:t>     DISP CONVERGENCE VALUE   = 0.9753E-02  CRITERION= 0.6873E-01 &lt;&lt;&lt; CONVERGED</w:t>
        <w:br/>
        <w:t>    EQUIL ITER   2 COMPLETED.  NEW TRIANG MATRIX.  MAX DOF INC =  0.1765E-03</w:t>
        <w:br/>
        <w:t>    &gt;&gt;&gt; SOLUTION CONVERGED AFTER EQUILIBRIUM ITERATION   2</w:t>
        <w:br/>
        <w:t> *** LOAD STEP     1   SUBSTEP  1104  COMPLETED.    CUM ITER =   2312</w:t>
        <w:br/>
        <w:t> *** TIME =  0.723460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>     FORCE CONVERGENCE VALUE  = 0.2710E+07  CRITERION= 0.1396E+05</w:t>
        <w:br/>
        <w:t>     DISP CONVERGENCE VALUE   =  3.812      CRITERION= 0.6873E-01</w:t>
        <w:br/>
        <w:t>    EQUIL ITER   1 COMPLETED.  NEW TRIANG MATRIX.  MAX DOF INC= -0.6520E-01</w:t>
        <w:br/>
        <w:t>     FORCE CONVERGENCE VALUE  =  303.6      CRITERION=  1954.     &lt;&lt;&lt; CONVERGED</w:t>
        <w:br/>
        <w:t>     DISP CONVERGENCE VALUE   = 0.9540E-01  CRITERION= 0.6873E-01</w:t>
        <w:br/>
        <w:t>    EQUIL ITER   2 COMPLETED.  NEW TRIANG MATRIX.  MAX DOF INC=  0.3893E-03</w:t>
        <w:br/>
        <w:t>     FORCE CONVERGENCE VALUE  =  64.39      CRITERION=  1994.     &lt;&lt;&lt; CONVERGED</w:t>
        <w:br/>
        <w:t>     DISP CONVERGENCE VALUE   = 0.1076E-01  CRITERION= 0.6873E-01 &lt;&lt;&lt; CONVERGED</w:t>
        <w:br/>
        <w:t>    EQUIL ITER   3 COMPLETED.  NEW TRIANG MATRIX.  MAX DOF INC =  0.4607E-04</w:t>
        <w:br/>
        <w:t>    &gt;&gt;&gt; SOLUTION CONVERGED AFTER EQUILIBRIUM ITERATION   3</w:t>
        <w:br/>
        <w:t> *** LOAD STEP     1   SUBSTEP  1105  COMPLETED.    CUM ITER =   2315</w:t>
        <w:br/>
        <w:t> *** TIME =  0.724115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 xml:space="preserve">     FORCE CONVERGENCE VALUE  = 0.7699E+06  CRITERION=  4378.    </w:t>
        <w:br/>
        <w:t>     DISP CONVERGENCE VALUE   =  1.045      CRITERION= 0.6873E-01</w:t>
        <w:br/>
        <w:t>    EQUIL ITER   1 COMPLETED.  NEW TRIANG MATRIX.  MAX DOF INC=  0.1820E-01</w:t>
        <w:br/>
        <w:t>     FORCE CONVERGENCE VALUE  =  387.0      CRITERION=  1968.     &lt;&lt;&lt; CONVERGED</w:t>
        <w:br/>
        <w:t>     DISP CONVERGENCE VALUE   = 0.2423      CRITERION= 0.6873E-01</w:t>
        <w:br/>
        <w:t>    EQUIL ITER   2 COMPLETED.  NEW TRIANG MATRIX.  MAX DOF INC= -0.1117E-02</w:t>
        <w:br/>
        <w:t>     FORCE CONVERGENCE VALUE  =  17.01      CRITERION=  2008.     &lt;&lt;&lt; CONVERGED</w:t>
        <w:br/>
        <w:t>     DISP CONVERGENCE VALUE   = 0.1048E-02  CRITERION= 0.6873E-01 &lt;&lt;&lt; CONVERGED</w:t>
        <w:br/>
        <w:t>    EQUIL ITER   3 COMPLETED.  NEW TRIANG MATRIX.  MAX DOF INC = -0.8965E-05</w:t>
        <w:br/>
        <w:t>    &gt;&gt;&gt; SOLUTION CONVERGED AFTER EQUILIBRIUM ITERATION   3</w:t>
        <w:br/>
        <w:t> *** LOAD STEP     1   SUBSTEP  1106  COMPLETED.    CUM ITER =   2318</w:t>
        <w:br/>
        <w:t> *** TIME =  0.724771         TIME INC =  0.655308E-03</w:t>
        <w:br/>
        <w:t xml:space="preserve"> *** MAX PLASTIC STRAIN STEP = 0.3370E-02   CRITERION = 0.1500    </w:t>
        <w:br/>
        <w:t> *** AUTO STEP TIME:  NEXT TIME INC = 0.65531E-03  UNCHANGED</w:t>
        <w:br/>
        <w:br/>
        <w:t>     FORCE CONVERGENCE VALUE  = 0.2550E+07  CRITERION= 0.1315E+05</w:t>
        <w:br/>
        <w:t>     DISP CONVERGENCE VALUE   =  3.641      CRITERION= 0.6873E-01</w:t>
        <w:br/>
        <w:t>    EQUIL ITER   1 COMPLETED.  NEW TRIANG MATRIX.  MAX DOF INC=  0.6081E-01</w:t>
        <w:br/>
        <w:t>     FORCE CONVERGENCE VALUE  =  581.9      CRITERION=  1980.     &lt;&lt;&lt; CONVERGED</w:t>
        <w:br/>
        <w:t>     DISP CONVERGENCE VALUE   = 0.1174      CRITERION= 0.6873E-01</w:t>
        <w:br/>
        <w:t>    EQUIL ITER   2 COMPLETED.  NEW TRIANG MATRIX.  MAX DOF INC= -0.5968E-03</w:t>
        <w:br/>
        <w:t>     FORCE CONVERGENCE VALUE  =  50.15      CRITERION=  2020.     &lt;&lt;&lt; CONVERGED</w:t>
        <w:br/>
        <w:t>     DISP CONVERGENCE VALUE   = 0.8318E-02  CRITERION= 0.6873E-01 &lt;&lt;&lt; CONVERGED</w:t>
        <w:br/>
        <w:t>    EQUIL ITER   3 COMPLETED.  NEW TRIANG MATRIX.  MAX DOF INC = -0.3883E-04</w:t>
        <w:br/>
        <w:t>    &gt;&gt;&gt; SOLUTION CONVERGED AFTER EQUILIBRIUM ITERATION   3</w:t>
        <w:br/>
        <w:t> *** LOAD STEP     1   SUBSTEP  1107  COMPLETED.    CUM ITER =   2321</w:t>
        <w:br/>
        <w:t> *** TIME =  0.725426         TIME INC =  0.655308E-03</w:t>
        <w:br/>
        <w:t xml:space="preserve"> *** MAX PLASTIC STRAIN STEP = 0.3159E-02   CRITERION = 0.1500    </w:t>
        <w:br/>
        <w:t> *** AUTO STEP TIME:  NEXT TIME INC = 0.65531E-03  UNCHANGED</w:t>
        <w:br/>
        <w:br/>
        <w:t xml:space="preserve">     FORCE CONVERGENCE VALUE  = 0.5217E+05  CRITERION=  1969.    </w:t>
        <w:br/>
        <w:t>     DISP CONVERGENCE VALUE   = 0.3805      CRITERION= 0.6873E-01</w:t>
        <w:br/>
        <w:t>    EQUIL ITER   1 COMPLETED.  NEW TRIANG MATRIX.  MAX DOF INC=  0.3311E-02</w:t>
        <w:br/>
        <w:t>     FORCE CONVERGENCE VALUE  =  185.3      CRITERION=  1991.     &lt;&lt;&lt; CONVERGED</w:t>
        <w:br/>
        <w:t>     DISP CONVERGENCE VALUE   = 0.2234E-01  CRITERION= 0.6873E-01 &lt;&lt;&lt; CONVERGED</w:t>
        <w:br/>
        <w:t>    EQUIL ITER   2 COMPLETED.  NEW TRIANG MATRIX.  MAX DOF INC = -0.1854E-03</w:t>
        <w:br/>
        <w:t>    &gt;&gt;&gt; SOLUTION CONVERGED AFTER EQUILIBRIUM ITERATION   2</w:t>
        <w:br/>
        <w:t> *** LOAD STEP     1   SUBSTEP  1108  COMPLETED.    CUM ITER =   2323</w:t>
        <w:br/>
        <w:t> *** TIME =  0.726081         TIME INC =  0.655308E-03</w:t>
        <w:br/>
        <w:t xml:space="preserve"> *** MAX PLASTIC STRAIN STEP = 0.3146E-02   CRITERION = 0.1500    </w:t>
        <w:br/>
        <w:t> *** AUTO STEP TIME:  NEXT TIME INC = 0.65531E-03  UNCHANGED</w:t>
        <w:br/>
        <w:br/>
        <w:t xml:space="preserve">     FORCE CONVERGENCE VALUE  = 0.1234E+07  CRITERION=  6597.    </w:t>
        <w:br/>
        <w:t>     DISP CONVERGENCE VALUE   =  1.766      CRITERION= 0.6873E-01</w:t>
        <w:br/>
        <w:t>    EQUIL ITER   1 COMPLETED.  NEW TRIANG MATRIX.  MAX DOF INC=  0.2932E-01</w:t>
        <w:br/>
        <w:t>     FORCE CONVERGENCE VALUE  =  86.44      CRITERION=  2001.     &lt;&lt;&lt; CONVERGED</w:t>
        <w:br/>
        <w:t>     DISP CONVERGENCE VALUE   = 0.3777E-02  CRITERION= 0.6873E-01 &lt;&lt;&lt; CONVERGED</w:t>
        <w:br/>
        <w:t>    EQUIL ITER   2 COMPLETED.  NEW TRIANG MATRIX.  MAX DOF INC =  0.4089E-04</w:t>
        <w:br/>
        <w:t>    &gt;&gt;&gt; SOLUTION CONVERGED AFTER EQUILIBRIUM ITERATION   2</w:t>
        <w:br/>
        <w:t> *** LOAD STEP     1   SUBSTEP  1109  COMPLETED.    CUM ITER =   2325</w:t>
        <w:br/>
        <w:t> *** TIME =  0.726737         TIME INC =  0.655308E-03</w:t>
        <w:br/>
        <w:t xml:space="preserve"> *** MAX PLASTIC STRAIN STEP = 0.3058E-02   CRITERION = 0.1500    </w:t>
        <w:br/>
        <w:t> *** AUTO STEP TIME:  NEXT TIME INC = 0.65531E-03  UNCHANGED</w:t>
        <w:br/>
        <w:br/>
        <w:t xml:space="preserve">     FORCE CONVERGENCE VALUE  = 0.2195E+06  CRITERION=  2266.    </w:t>
        <w:br/>
        <w:t>     DISP CONVERGENCE VALUE   = 0.3563      CRITERION= 0.6873E-01</w:t>
        <w:br/>
        <w:t>    EQUIL ITER   1 COMPLETED.  NEW TRIANG MATRIX.  MAX DOF INC= -0.5678E-02</w:t>
        <w:br/>
        <w:t>     FORCE CONVERGENCE VALUE  =  52.45      CRITERION=  2012.     &lt;&lt;&lt; CONVERGED</w:t>
        <w:br/>
        <w:t>     DISP CONVERGENCE VALUE   = 0.3090E-02  CRITERION= 0.6873E-01 &lt;&lt;&lt; CONVERGED</w:t>
        <w:br/>
        <w:t>    EQUIL ITER   2 COMPLETED.  NEW TRIANG MATRIX.  MAX DOF INC = -0.3905E-04</w:t>
        <w:br/>
        <w:t>    &gt;&gt;&gt; SOLUTION CONVERGED AFTER EQUILIBRIUM ITERATION   2</w:t>
        <w:br/>
        <w:t> *** LOAD STEP     1   SUBSTEP  1110  COMPLETED.    CUM ITER =   2327</w:t>
        <w:br/>
        <w:t> *** TIME =  0.727392         TIME INC =  0.655308E-03</w:t>
        <w:br/>
        <w:t xml:space="preserve"> *** MAX PLASTIC STRAIN STEP = 0.3068E-02   CRITERION = 0.1500    </w:t>
        <w:br/>
        <w:t> *** AUTO STEP TIME:  NEXT TIME INC = 0.65531E-03  UNCHANGED</w:t>
        <w:br/>
        <w:br/>
        <w:t>     FORCE CONVERGENCE VALUE  = 0.5808E+07  CRITERION= 0.2970E+05</w:t>
        <w:br/>
        <w:t>     DISP CONVERGENCE VALUE   =  8.199      CRITERION= 0.6873E-01</w:t>
        <w:br/>
        <w:t xml:space="preserve">    EQUIL ITER   1 COMPLETED.  NEW TRIANG MATRIX.  MAX DOF INC= -0.1394    </w:t>
        <w:br/>
        <w:t>     FORCE CONVERGENCE VALUE  =  214.4      CRITERION=  2024.     &lt;&lt;&lt; CONVERGED</w:t>
        <w:br/>
        <w:t>     DISP CONVERGENCE VALUE   = 0.3276E-01  CRITERION= 0.6873E-01 &lt;&lt;&lt; CONVERGED</w:t>
        <w:br/>
        <w:t>    EQUIL ITER   2 COMPLETED.  NEW TRIANG MATRIX.  MAX DOF INC = -0.1995E-03</w:t>
        <w:br/>
        <w:t>    &gt;&gt;&gt; SOLUTION CONVERGED AFTER EQUILIBRIUM ITERATION   2</w:t>
        <w:br/>
        <w:t> *** LOAD STEP     1   SUBSTEP  1111  COMPLETED.    CUM ITER =   2329</w:t>
        <w:br/>
        <w:t> *** TIME =  0.728047         TIME INC =  0.655308E-03</w:t>
        <w:br/>
        <w:t xml:space="preserve"> *** MAX PLASTIC STRAIN STEP = 0.3449E-02   CRITERION = 0.1500    </w:t>
        <w:br/>
        <w:t> *** AUTO STEP TIME:  NEXT TIME INC = 0.65531E-03  UNCHANGED</w:t>
        <w:br/>
        <w:br/>
        <w:t xml:space="preserve">     FORCE CONVERGENCE VALUE  = 0.3505E+05  CRITERION=  2002.    </w:t>
        <w:br/>
        <w:t>     DISP CONVERGENCE VALUE   = 0.2908      CRITERION= 0.6873E-01</w:t>
        <w:br/>
        <w:t>    EQUIL ITER   1 COMPLETED.  NEW TRIANG MATRIX.  MAX DOF INC= -0.2720E-02</w:t>
        <w:br/>
        <w:t>     FORCE CONVERGENCE VALUE  =  130.7      CRITERION=  2035.     &lt;&lt;&lt; CONVERGED</w:t>
        <w:br/>
        <w:t>     DISP CONVERGENCE VALUE   = 0.9764E-02  CRITERION= 0.6873E-01 &lt;&lt;&lt; CONVERGED</w:t>
        <w:br/>
        <w:t>    EQUIL ITER   2 COMPLETED.  NEW TRIANG MATRIX.  MAX DOF INC = -0.1570E-03</w:t>
        <w:br/>
        <w:t>    &gt;&gt;&gt; SOLUTION CONVERGED AFTER EQUILIBRIUM ITERATION   2</w:t>
        <w:br/>
        <w:t> *** LOAD STEP     1   SUBSTEP  1112  COMPLETED.    CUM ITER =   2331</w:t>
        <w:br/>
        <w:t> *** TIME =  0.728702         TIME INC =  0.655308E-03</w:t>
        <w:br/>
        <w:t xml:space="preserve"> *** MAX PLASTIC STRAIN STEP = 0.3441E-02   CRITERION = 0.1500    </w:t>
        <w:br/>
        <w:t> *** AUTO STEP TIME:  NEXT TIME INC = 0.65531E-03  UNCHANGED</w:t>
        <w:br/>
        <w:br/>
        <w:t>     FORCE CONVERGENCE VALUE  = 0.2673E+07  CRITERION= 0.1379E+05</w:t>
        <w:br/>
        <w:t>     DISP CONVERGENCE VALUE   =  3.763      CRITERION= 0.6873E-01</w:t>
        <w:br/>
        <w:t>    EQUIL ITER   1 COMPLETED.  NEW TRIANG MATRIX.  MAX DOF INC=  0.6372E-01</w:t>
        <w:br/>
        <w:t>     FORCE CONVERGENCE VALUE  =  102.3      CRITERION=  2046.     &lt;&lt;&lt; CONVERGED</w:t>
        <w:br/>
        <w:t>     DISP CONVERGENCE VALUE   = 0.1564E-01  CRITERION= 0.6873E-01 &lt;&lt;&lt; CONVERGED</w:t>
        <w:br/>
        <w:t>    EQUIL ITER   2 COMPLETED.  NEW TRIANG MATRIX.  MAX DOF INC =  0.2488E-03</w:t>
        <w:br/>
        <w:t>    &gt;&gt;&gt; SOLUTION CONVERGED AFTER EQUILIBRIUM ITERATION   2</w:t>
        <w:br/>
        <w:t> *** LOAD STEP     1   SUBSTEP  1113  COMPLETED.    CUM ITER =   2333</w:t>
        <w:br/>
        <w:t> *** TIME =  0.729358         TIME INC =  0.655308E-03</w:t>
        <w:br/>
        <w:t xml:space="preserve"> *** MAX PLASTIC STRAIN STEP = 0.3263E-02   CRITERION = 0.1500    </w:t>
        <w:br/>
        <w:t> *** AUTO STEP TIME:  NEXT TIME INC = 0.65531E-03  UNCHANGED</w:t>
        <w:br/>
        <w:br/>
        <w:t xml:space="preserve">     FORCE CONVERGENCE VALUE  = 0.8668E+06  CRITERION=  4858.    </w:t>
        <w:br/>
        <w:t>     DISP CONVERGENCE VALUE   =  1.253      CRITERION= 0.6873E-01</w:t>
        <w:br/>
        <w:t>    EQUIL ITER   1 COMPLETED.  NEW TRIANG MATRIX.  MAX DOF INC= -0.2115E-01</w:t>
        <w:br/>
        <w:t>     FORCE CONVERGENCE VALUE  =  122.9      CRITERION=  2057.     &lt;&lt;&lt; CONVERGED</w:t>
        <w:br/>
        <w:t>     DISP CONVERGENCE VALUE   = 0.2305E-01  CRITERION= 0.6873E-01 &lt;&lt;&lt; CONVERGED</w:t>
        <w:br/>
        <w:t>    EQUIL ITER   2 COMPLETED.  NEW TRIANG MATRIX.  MAX DOF INC =  0.2164E-03</w:t>
        <w:br/>
        <w:t>    &gt;&gt;&gt; SOLUTION CONVERGED AFTER EQUILIBRIUM ITERATION   2</w:t>
        <w:br/>
        <w:t> *** LOAD STEP     1   SUBSTEP  1114  COMPLETED.    CUM ITER =   2335</w:t>
        <w:br/>
        <w:t> *** TIME =  0.730013         TIME INC =  0.655308E-03</w:t>
        <w:br/>
        <w:t xml:space="preserve"> *** MAX PLASTIC STRAIN STEP = 0.3318E-02   CRITERION = 0.1500    </w:t>
        <w:br/>
        <w:t> *** AUTO STEP TIME:  NEXT TIME INC = 0.65531E-03  UNCHANGED</w:t>
        <w:br/>
        <w:br/>
        <w:t>     FORCE CONVERGENCE VALUE  = 0.2156E+07  CRITERION= 0.1119E+05</w:t>
        <w:br/>
        <w:t>     DISP CONVERGENCE VALUE   =  3.088      CRITERION= 0.6873E-01</w:t>
        <w:br/>
        <w:t>    EQUIL ITER   1 COMPLETED.  NEW TRIANG MATRIX.  MAX DOF INC=  0.5136E-01</w:t>
        <w:br/>
        <w:t>     FORCE CONVERGENCE VALUE  =  87.46      CRITERION=  2068.     &lt;&lt;&lt; CONVERGED</w:t>
        <w:br/>
        <w:t>     DISP CONVERGENCE VALUE   = 0.2210E-01  CRITERION= 0.6873E-01 &lt;&lt;&lt; CONVERGED</w:t>
        <w:br/>
        <w:t>    EQUIL ITER   2 COMPLETED.  NEW TRIANG MATRIX.  MAX DOF INC =  0.1143E-03</w:t>
        <w:br/>
        <w:t>    &gt;&gt;&gt; SOLUTION CONVERGED AFTER EQUILIBRIUM ITERATION   2</w:t>
        <w:br/>
        <w:t> *** LOAD STEP     1   SUBSTEP  1115  COMPLETED.    CUM ITER =   2337</w:t>
        <w:br/>
        <w:t> *** TIME =  0.730668         TIME INC =  0.655308E-03</w:t>
        <w:br/>
        <w:t xml:space="preserve"> *** MAX PLASTIC STRAIN STEP = 0.3174E-02   CRITERION = 0.1500    </w:t>
        <w:br/>
        <w:t> *** AUTO STEP TIME:  NEXT TIME INC = 0.65531E-03  UNCHANGED</w:t>
        <w:br/>
        <w:br/>
        <w:t xml:space="preserve">     FORCE CONVERGENCE VALUE  = 0.1449E+07  CRITERION=  7667.    </w:t>
        <w:br/>
        <w:t>     DISP CONVERGENCE VALUE   =  2.133      CRITERION= 0.6873E-01</w:t>
        <w:br/>
        <w:t>    EQUIL ITER   1 COMPLETED.  NEW TRIANG MATRIX.  MAX DOF INC= -0.3498E-01</w:t>
        <w:br/>
        <w:t>     FORCE CONVERGENCE VALUE  =  89.87      CRITERION=  2078.     &lt;&lt;&lt; CONVERGED</w:t>
        <w:br/>
        <w:t>     DISP CONVERGENCE VALUE   = 0.2013E-01  CRITERION= 0.6873E-01 &lt;&lt;&lt; CONVERGED</w:t>
        <w:br/>
        <w:t>    EQUIL ITER   2 COMPLETED.  NEW TRIANG MATRIX.  MAX DOF INC = -0.2914E-03</w:t>
        <w:br/>
        <w:t>    &gt;&gt;&gt; SOLUTION CONVERGED AFTER EQUILIBRIUM ITERATION   2</w:t>
        <w:br/>
        <w:t> *** LOAD STEP     1   SUBSTEP  1116  COMPLETED.    CUM ITER =   2339</w:t>
        <w:br/>
        <w:t> *** TIME =  0.731324         TIME INC =  0.655308E-03</w:t>
        <w:br/>
        <w:t xml:space="preserve"> *** MAX PLASTIC STRAIN STEP = 0.3273E-02   CRITERION = 0.1500    </w:t>
        <w:br/>
        <w:t> *** AUTO STEP TIME:  NEXT TIME INC = 0.65531E-03  UNCHANGED</w:t>
        <w:br/>
        <w:br/>
        <w:t xml:space="preserve">     FORCE CONVERGENCE VALUE  = 0.3827E+06  CRITERION=  2826.    </w:t>
        <w:br/>
        <w:t>     DISP CONVERGENCE VALUE   = 0.6931      CRITERION= 0.6873E-01</w:t>
        <w:br/>
        <w:t>    EQUIL ITER   1 COMPLETED.  NEW TRIANG MATRIX.  MAX DOF INC= -0.9645E-02</w:t>
        <w:br/>
        <w:t>     FORCE CONVERGENCE VALUE  =  162.4      CRITERION=  2088.     &lt;&lt;&lt; CONVERGED</w:t>
        <w:br/>
        <w:t>     DISP CONVERGENCE VALUE   = 0.8186E-02  CRITERION= 0.6873E-01 &lt;&lt;&lt; CONVERGED</w:t>
        <w:br/>
        <w:t>    EQUIL ITER   2 COMPLETED.  NEW TRIANG MATRIX.  MAX DOF INC = -0.1200E-03</w:t>
        <w:br/>
        <w:t>    &gt;&gt;&gt; SOLUTION CONVERGED AFTER EQUILIBRIUM ITERATION   2</w:t>
        <w:br/>
        <w:t> *** LOAD STEP     1   SUBSTEP  1117  COMPLETED.    CUM ITER =   2341</w:t>
        <w:br/>
        <w:t> *** TIME =  0.731979         TIME INC =  0.655308E-03</w:t>
        <w:br/>
        <w:t xml:space="preserve"> *** MAX PLASTIC STRAIN STEP = 0.3305E-02   CRITERION = 0.1500    </w:t>
        <w:br/>
        <w:t> *** AUTO STEP TIME:  NEXT TIME INC = 0.65531E-03  UNCHANGED</w:t>
        <w:br/>
        <w:br/>
        <w:t>     FORCE CONVERGENCE VALUE  = 0.3687E+07  CRITERION= 0.1892E+05</w:t>
        <w:br/>
        <w:t>     DISP CONVERGENCE VALUE   =  5.152      CRITERION= 0.6873E-01</w:t>
        <w:br/>
        <w:t>    EQUIL ITER   1 COMPLETED.  NEW TRIANG MATRIX.  MAX DOF INC= -0.8859E-01</w:t>
        <w:br/>
        <w:t>     FORCE CONVERGENCE VALUE  =  218.7      CRITERION=  2098.     &lt;&lt;&lt; CONVERGED</w:t>
        <w:br/>
        <w:t>     DISP CONVERGENCE VALUE   = 0.2889E-01  CRITERION= 0.6873E-01 &lt;&lt;&lt; CONVERGED</w:t>
        <w:br/>
        <w:t>    EQUIL ITER   2 COMPLETED.  NEW TRIANG MATRIX.  MAX DOF INC =  0.2372E-03</w:t>
        <w:br/>
        <w:t>    &gt;&gt;&gt; SOLUTION CONVERGED AFTER EQUILIBRIUM ITERATION   2</w:t>
        <w:br/>
        <w:t> *** LOAD STEP     1   SUBSTEP  1118  COMPLETED.    CUM ITER =   2343</w:t>
        <w:br/>
        <w:t> *** TIME =  0.732634         TIME INC =  0.655308E-03</w:t>
        <w:br/>
        <w:t xml:space="preserve"> *** MAX PLASTIC STRAIN STEP = 0.3548E-02   CRITERION = 0.1500    </w:t>
        <w:br/>
        <w:t> *** AUTO STEP TIME:  NEXT TIME INC = 0.65531E-03  UNCHANGED</w:t>
        <w:br/>
        <w:br/>
        <w:t>     FORCE CONVERGENCE VALUE  = 0.6039E+07  CRITERION= 0.3088E+05</w:t>
        <w:br/>
        <w:t>     DISP CONVERGENCE VALUE   =  8.487      CRITERION= 0.6873E-01</w:t>
        <w:br/>
        <w:t xml:space="preserve">    EQUIL ITER   1 COMPLETED.  NEW TRIANG MATRIX.  MAX DOF INC=  0.1442    </w:t>
        <w:br/>
        <w:t>     FORCE CONVERGENCE VALUE  =  131.9      CRITERION=  2107.     &lt;&lt;&lt; CONVERGED</w:t>
        <w:br/>
        <w:t>     DISP CONVERGENCE VALUE   = 0.1758E-01  CRITERION= 0.6873E-01 &lt;&lt;&lt; CONVERGED</w:t>
        <w:br/>
        <w:t>    EQUIL ITER   2 COMPLETED.  NEW TRIANG MATRIX.  MAX DOF INC = -0.1073E-03</w:t>
        <w:br/>
        <w:t>    &gt;&gt;&gt; SOLUTION CONVERGED AFTER EQUILIBRIUM ITERATION   2</w:t>
        <w:br/>
        <w:t> *** LOAD STEP     1   SUBSTEP  1119  COMPLETED.    CUM ITER =   2345</w:t>
        <w:br/>
        <w:t> *** TIME =  0.733290         TIME INC =  0.655308E-03</w:t>
        <w:br/>
        <w:t xml:space="preserve"> *** MAX PLASTIC STRAIN STEP = 0.3154E-02   CRITERION = 0.1500    </w:t>
        <w:br/>
        <w:t> *** AUTO STEP TIME:  NEXT TIME INC = 0.65531E-03  UNCHANGED</w:t>
        <w:br/>
        <w:br/>
        <w:t>     FORCE CONVERGENCE VALUE  = 0.4114E+07  CRITERION= 0.2109E+05</w:t>
        <w:br/>
        <w:t>     DISP CONVERGENCE VALUE   =  5.769      CRITERION= 0.6873E-01</w:t>
        <w:br/>
        <w:t>    EQUIL ITER   1 COMPLETED.  NEW TRIANG MATRIX.  MAX DOF INC= -0.9875E-01</w:t>
        <w:br/>
        <w:t>     FORCE CONVERGENCE VALUE  =  285.3      CRITERION=  2117.     &lt;&lt;&lt; CONVERGED</w:t>
        <w:br/>
        <w:t>     DISP CONVERGENCE VALUE   = 0.1945      CRITERION= 0.6873E-01</w:t>
        <w:br/>
        <w:t>    EQUIL ITER   2 COMPLETED.  NEW TRIANG MATRIX.  MAX DOF INC=  0.7795E-03</w:t>
        <w:br/>
        <w:t>     FORCE CONVERGENCE VALUE  =  3.223      CRITERION=  2160.     &lt;&lt;&lt; CONVERGED</w:t>
        <w:br/>
        <w:t>     DISP CONVERGENCE VALUE   = 0.1261E-02  CRITERION= 0.6873E-01 &lt;&lt;&lt; CONVERGED</w:t>
        <w:br/>
        <w:t>    EQUIL ITER   3 COMPLETED.  NEW TRIANG MATRIX.  MAX DOF INC =  0.5041E-05</w:t>
        <w:br/>
        <w:t>    &gt;&gt;&gt; SOLUTION CONVERGED AFTER EQUILIBRIUM ITERATION   3</w:t>
        <w:br/>
        <w:t> *** LOAD STEP     1   SUBSTEP  1120  COMPLETED.    CUM ITER =   2348</w:t>
        <w:br/>
        <w:t> *** TIME =  0.733945         TIME INC =  0.655308E-03</w:t>
        <w:br/>
        <w:t xml:space="preserve"> *** MAX PLASTIC STRAIN STEP = 0.3433E-02   CRITERION = 0.1500    </w:t>
        <w:br/>
        <w:t> *** AUTO STEP TIME:  NEXT TIME INC = 0.65531E-03  UNCHANGED</w:t>
        <w:br/>
        <w:br/>
        <w:t>     FORCE CONVERGENCE VALUE  = 0.3920E+07  CRITERION= 0.2011E+05</w:t>
        <w:br/>
        <w:t>     DISP CONVERGENCE VALUE   =  5.578      CRITERION= 0.6873E-01</w:t>
        <w:br/>
        <w:t>    EQUIL ITER   1 COMPLETED.  NEW TRIANG MATRIX.  MAX DOF INC=  0.9353E-01</w:t>
        <w:br/>
        <w:t>     FORCE CONVERGENCE VALUE  =  58.49      CRITERION=  2125.     &lt;&lt;&lt; CONVERGED</w:t>
        <w:br/>
        <w:t>     DISP CONVERGENCE VALUE   = 0.1641E-01  CRITERION= 0.6873E-01 &lt;&lt;&lt; CONVERGED</w:t>
        <w:br/>
        <w:t>    EQUIL ITER   2 COMPLETED.  NEW TRIANG MATRIX.  MAX DOF INC =  0.3314E-03</w:t>
        <w:br/>
        <w:t>    &gt;&gt;&gt; SOLUTION CONVERGED AFTER EQUILIBRIUM ITERATION   2</w:t>
        <w:br/>
        <w:t> *** LOAD STEP     1   SUBSTEP  1121  COMPLETED.    CUM ITER =   2350</w:t>
        <w:br/>
        <w:t> *** TIME =  0.734600         TIME INC =  0.655308E-03</w:t>
        <w:br/>
        <w:t xml:space="preserve"> *** MAX PLASTIC STRAIN STEP = 0.3184E-02   CRITERION = 0.1500    </w:t>
        <w:br/>
        <w:t> *** AUTO STEP TIME:  NEXT TIME INC = 0.65531E-03  UNCHANGED</w:t>
        <w:br/>
        <w:br/>
        <w:t xml:space="preserve">     FORCE CONVERGENCE VALUE  = 0.1299E+07  CRITERION=  6950.    </w:t>
        <w:br/>
        <w:t>     DISP CONVERGENCE VALUE   =  1.875      CRITERION= 0.6873E-01</w:t>
        <w:br/>
        <w:t>    EQUIL ITER   1 COMPLETED.  NEW TRIANG MATRIX.  MAX DOF INC=  0.3083E-01</w:t>
        <w:br/>
        <w:t>     FORCE CONVERGENCE VALUE  =  155.7      CRITERION=  2133.     &lt;&lt;&lt; CONVERGED</w:t>
        <w:br/>
        <w:t>     DISP CONVERGENCE VALUE   = 0.1424E-01  CRITERION= 0.6873E-01 &lt;&lt;&lt; CONVERGED</w:t>
        <w:br/>
        <w:t>    EQUIL ITER   2 COMPLETED.  NEW TRIANG MATRIX.  MAX DOF INC = -0.2601E-03</w:t>
        <w:br/>
        <w:t>    &gt;&gt;&gt; SOLUTION CONVERGED AFTER EQUILIBRIUM ITERATION   2</w:t>
        <w:br/>
        <w:t> *** LOAD STEP     1   SUBSTEP  1122  COMPLETED.    CUM ITER =   2352</w:t>
        <w:br/>
        <w:t> *** TIME =  0.735256         TIME INC =  0.655308E-03</w:t>
        <w:br/>
        <w:t xml:space="preserve"> *** MAX PLASTIC STRAIN STEP = 0.3108E-02   CRITERION = 0.1500    </w:t>
        <w:br/>
        <w:t> *** AUTO STEP TIME:  NEXT TIME INC = 0.65531E-03  UNCHANGED</w:t>
        <w:br/>
        <w:br/>
        <w:t>     FORCE CONVERGENCE VALUE  = 0.3725E+07  CRITERION= 0.1912E+05</w:t>
        <w:br/>
        <w:t>     DISP CONVERGENCE VALUE   =  5.220      CRITERION= 0.6873E-01</w:t>
        <w:br/>
        <w:t>    EQUIL ITER   1 COMPLETED.  NEW TRIANG MATRIX.  MAX DOF INC= -0.8943E-01</w:t>
        <w:br/>
        <w:t>     FORCE CONVERGENCE VALUE  =  91.54      CRITERION=  2142.     &lt;&lt;&lt; CONVERGED</w:t>
        <w:br/>
        <w:t>     DISP CONVERGENCE VALUE   = 0.3566E-01  CRITERION= 0.6873E-01 &lt;&lt;&lt; CONVERGED</w:t>
        <w:br/>
        <w:t>    EQUIL ITER   2 COMPLETED.  NEW TRIANG MATRIX.  MAX DOF INC = -0.6851E-03</w:t>
        <w:br/>
        <w:t>    &gt;&gt;&gt; SOLUTION CONVERGED AFTER EQUILIBRIUM ITERATION   2</w:t>
        <w:br/>
        <w:t> *** LOAD STEP     1   SUBSTEP  1123  COMPLETED.    CUM ITER =   2354</w:t>
        <w:br/>
        <w:t> *** TIME =  0.735911         TIME INC =  0.655308E-03</w:t>
        <w:br/>
        <w:t xml:space="preserve"> *** MAX PLASTIC STRAIN STEP = 0.3367E-02   CRITERION = 0.1500    </w:t>
        <w:br/>
        <w:t> *** AUTO STEP TIME:  NEXT TIME INC = 0.65531E-03  UNCHANGED</w:t>
        <w:br/>
        <w:br/>
        <w:t xml:space="preserve">     FORCE CONVERGENCE VALUE  = 0.1800E+06  CRITERION=  2299.    </w:t>
        <w:br/>
        <w:t>     DISP CONVERGENCE VALUE   = 0.6134      CRITERION= 0.6873E-01</w:t>
        <w:br/>
        <w:t>    EQUIL ITER   1 COMPLETED.  NEW TRIANG MATRIX.  MAX DOF INC=  0.4220E-02</w:t>
        <w:br/>
        <w:t>     FORCE CONVERGENCE VALUE  =  65.11      CRITERION=  2152.     &lt;&lt;&lt; CONVERGED</w:t>
        <w:br/>
        <w:t>     DISP CONVERGENCE VALUE   = 0.5928E-02  CRITERION= 0.6873E-01 &lt;&lt;&lt; CONVERGED</w:t>
        <w:br/>
        <w:t>    EQUIL ITER   2 COMPLETED.  NEW TRIANG MATRIX.  MAX DOF INC = -0.6836E-04</w:t>
        <w:br/>
        <w:t>    &gt;&gt;&gt; SOLUTION CONVERGED AFTER EQUILIBRIUM ITERATION   2</w:t>
        <w:br/>
        <w:t> *** LOAD STEP     1   SUBSTEP  1124  COMPLETED.    CUM ITER =   2356</w:t>
        <w:br/>
        <w:t> *** TIME =  0.736566         TIME INC =  0.655308E-03</w:t>
        <w:br/>
        <w:t xml:space="preserve"> *** MAX PLASTIC STRAIN STEP = 0.3367E-02   CRITERION = 0.1500    </w:t>
        <w:br/>
        <w:t> *** AUTO STEP TIME:  NEXT TIME INC = 0.65531E-03  UNCHANGED</w:t>
        <w:br/>
        <w:br/>
        <w:t xml:space="preserve">     FORCE CONVERGENCE VALUE  = 0.5386E+06  CRITERION=  3470.    </w:t>
        <w:br/>
        <w:t>     DISP CONVERGENCE VALUE   =  1.046      CRITERION= 0.6873E-01</w:t>
        <w:br/>
        <w:t>    EQUIL ITER   1 COMPLETED.  NEW TRIANG MATRIX.  MAX DOF INC=  0.1266E-01</w:t>
        <w:br/>
        <w:t>     FORCE CONVERGENCE VALUE  =  88.77      CRITERION=  2161.     &lt;&lt;&lt; CONVERGED</w:t>
        <w:br/>
        <w:t>     DISP CONVERGENCE VALUE   = 0.2199E-01  CRITERION= 0.6873E-01 &lt;&lt;&lt; CONVERGED</w:t>
        <w:br/>
        <w:t>    EQUIL ITER   2 COMPLETED.  NEW TRIANG MATRIX.  MAX DOF INC =  0.4832E-03</w:t>
        <w:br/>
        <w:t>    &gt;&gt;&gt; SOLUTION CONVERGED AFTER EQUILIBRIUM ITERATION   2</w:t>
        <w:br/>
        <w:t> *** LOAD STEP     1   SUBSTEP  1125  COMPLETED.    CUM ITER =   2358</w:t>
        <w:br/>
        <w:t> *** TIME =  0.737221         TIME INC =  0.655308E-03</w:t>
        <w:br/>
        <w:t xml:space="preserve"> *** MAX PLASTIC STRAIN STEP = 0.3348E-02   CRITERION = 0.1500    </w:t>
        <w:br/>
        <w:t> *** AUTO STEP TIME:  NEXT TIME INC = 0.65531E-03  UNCHANGED</w:t>
        <w:br/>
        <w:br/>
        <w:t xml:space="preserve">     FORCE CONVERGENCE VALUE  = 0.1797E+07  CRITERION=  9415.    </w:t>
        <w:br/>
        <w:t>     DISP CONVERGENCE VALUE   =  2.551      CRITERION= 0.6873E-01</w:t>
        <w:br/>
        <w:t>    EQUIL ITER   1 COMPLETED.  NEW TRIANG MATRIX.  MAX DOF INC=  0.4273E-01</w:t>
        <w:br/>
        <w:t>     FORCE CONVERGENCE VALUE  =  25.26      CRITERION=  2170.     &lt;&lt;&lt; CONVERGED</w:t>
        <w:br/>
        <w:t>     DISP CONVERGENCE VALUE   = 0.1034E-01  CRITERION= 0.6873E-01 &lt;&lt;&lt; CONVERGED</w:t>
        <w:br/>
        <w:t>    EQUIL ITER   2 COMPLETED.  NEW TRIANG MATRIX.  MAX DOF INC =  0.1989E-03</w:t>
        <w:br/>
        <w:t>    &gt;&gt;&gt; SOLUTION CONVERGED AFTER EQUILIBRIUM ITERATION   2</w:t>
        <w:br/>
        <w:t> *** LOAD STEP     1   SUBSTEP  1126  COMPLETED.    CUM ITER =   2360</w:t>
        <w:br/>
        <w:t> *** TIME =  0.737877         TIME INC =  0.655308E-03</w:t>
        <w:br/>
        <w:t xml:space="preserve"> *** MAX PLASTIC STRAIN STEP = 0.3242E-02   CRITERION = 0.1500    </w:t>
        <w:br/>
        <w:t> *** AUTO STEP TIME:  NEXT TIME INC = 0.65531E-03  UNCHANGED</w:t>
        <w:br/>
        <w:br/>
        <w:t>     FORCE CONVERGENCE VALUE  = 0.4180E+07  CRITERION= 0.2143E+05</w:t>
        <w:br/>
        <w:t>     DISP CONVERGENCE VALUE   =  5.832      CRITERION= 0.6873E-01</w:t>
        <w:br/>
        <w:t xml:space="preserve">    EQUIL ITER   1 COMPLETED.  NEW TRIANG MATRIX.  MAX DOF INC= -0.1003    </w:t>
        <w:br/>
        <w:t>     FORCE CONVERGENCE VALUE  =  165.6      CRITERION=  2180.     &lt;&lt;&lt; CONVERGED</w:t>
        <w:br/>
        <w:t>     DISP CONVERGENCE VALUE   = 0.6305E-01  CRITERION= 0.6873E-01 &lt;&lt;&lt; CONVERGED</w:t>
        <w:br/>
        <w:t>    EQUIL ITER   2 COMPLETED.  NEW TRIANG MATRIX.  MAX DOF INC =  0.1182E-02</w:t>
        <w:br/>
        <w:t>    &gt;&gt;&gt; SOLUTION CONVERGED AFTER EQUILIBRIUM ITERATION   2</w:t>
        <w:br/>
        <w:t> *** LOAD STEP     1   SUBSTEP  1127  COMPLETED.    CUM ITER =   2362</w:t>
        <w:br/>
        <w:t> *** TIME =  0.738532         TIME INC =  0.655308E-03</w:t>
        <w:br/>
        <w:t xml:space="preserve"> *** MAX PLASTIC STRAIN STEP = 0.3540E-02   CRITERION = 0.1500    </w:t>
        <w:br/>
        <w:t> *** AUTO STEP TIME:  NEXT TIME INC = 0.65531E-03  UNCHANGED</w:t>
        <w:br/>
        <w:br/>
        <w:t>     FORCE CONVERGENCE VALUE  = 0.3226E+07  CRITERION= 0.1660E+05</w:t>
        <w:br/>
        <w:t>     DISP CONVERGENCE VALUE   =  4.521      CRITERION= 0.6873E-01</w:t>
        <w:br/>
        <w:t>    EQUIL ITER   1 COMPLETED.  NEW TRIANG MATRIX.  MAX DOF INC=  0.7689E-01</w:t>
        <w:br/>
        <w:t>     FORCE CONVERGENCE VALUE  =  51.10      CRITERION=  2189.     &lt;&lt;&lt; CONVERGED</w:t>
        <w:br/>
        <w:t>     DISP CONVERGENCE VALUE   = 0.2328E-01  CRITERION= 0.6873E-01 &lt;&lt;&lt; CONVERGED</w:t>
        <w:br/>
        <w:t>    EQUIL ITER   2 COMPLETED.  NEW TRIANG MATRIX.  MAX DOF INC =  0.4725E-03</w:t>
        <w:br/>
        <w:t>    &gt;&gt;&gt; SOLUTION CONVERGED AFTER EQUILIBRIUM ITERATION   2</w:t>
        <w:br/>
        <w:t> *** LOAD STEP     1   SUBSTEP  1128  COMPLETED.    CUM ITER =   2364</w:t>
        <w:br/>
        <w:t> *** TIME =  0.739187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 xml:space="preserve">     FORCE CONVERGENCE VALUE  = 0.6842E+06  CRITERION=  4100.    </w:t>
        <w:br/>
        <w:t>     DISP CONVERGENCE VALUE   =  1.076      CRITERION= 0.6873E-01</w:t>
        <w:br/>
        <w:t>    EQUIL ITER   1 COMPLETED.  NEW TRIANG MATRIX.  MAX DOF INC= -0.1684E-01</w:t>
        <w:br/>
        <w:t>     FORCE CONVERGENCE VALUE  =  160.4      CRITERION=  2199.     &lt;&lt;&lt; CONVERGED</w:t>
        <w:br/>
        <w:t>     DISP CONVERGENCE VALUE   = 0.7948E-02  CRITERION= 0.6873E-01 &lt;&lt;&lt; CONVERGED</w:t>
        <w:br/>
        <w:t>    EQUIL ITER   2 COMPLETED.  NEW TRIANG MATRIX.  MAX DOF INC =  0.8607E-04</w:t>
        <w:br/>
        <w:t>    &gt;&gt;&gt; SOLUTION CONVERGED AFTER EQUILIBRIUM ITERATION   2</w:t>
        <w:br/>
        <w:t> *** LOAD STEP     1   SUBSTEP  1129  COMPLETED.    CUM ITER =   2366</w:t>
        <w:br/>
        <w:t> *** TIME =  0.739843         TIME INC =  0.655308E-03</w:t>
        <w:br/>
        <w:t xml:space="preserve"> *** MAX PLASTIC STRAIN STEP = 0.3396E-02   CRITERION = 0.1500    </w:t>
        <w:br/>
        <w:t> *** AUTO STEP TIME:  NEXT TIME INC = 0.65531E-03  UNCHANGED</w:t>
        <w:br/>
        <w:br/>
        <w:t xml:space="preserve">     FORCE CONVERGENCE VALUE  = 0.1300E+07  CRITERION=  6974.    </w:t>
        <w:br/>
        <w:t>     DISP CONVERGENCE VALUE   =  1.814      CRITERION= 0.6873E-01</w:t>
        <w:br/>
        <w:t>    EQUIL ITER   1 COMPLETED.  NEW TRIANG MATRIX.  MAX DOF INC= -0.3154E-01</w:t>
        <w:br/>
        <w:t>     FORCE CONVERGENCE VALUE  =  310.3      CRITERION=  2209.     &lt;&lt;&lt; CONVERGED</w:t>
        <w:br/>
        <w:t>     DISP CONVERGENCE VALUE   = 0.4132E-01  CRITERION= 0.6873E-01 &lt;&lt;&lt; CONVERGED</w:t>
        <w:br/>
        <w:t>    EQUIL ITER   2 COMPLETED.  NEW TRIANG MATRIX.  MAX DOF INC = -0.5626E-03</w:t>
        <w:br/>
        <w:t>    &gt;&gt;&gt; SOLUTION CONVERGED AFTER EQUILIBRIUM ITERATION   2</w:t>
        <w:br/>
        <w:t> *** LOAD STEP     1   SUBSTEP  1130  COMPLETED.    CUM ITER =   2368</w:t>
        <w:br/>
        <w:t> *** TIME =  0.740498         TIME INC =  0.655308E-03</w:t>
        <w:br/>
        <w:t xml:space="preserve"> *** MAX PLASTIC STRAIN STEP = 0.3499E-02   CRITERION = 0.1500    </w:t>
        <w:br/>
        <w:t> *** AUTO STEP TIME:  NEXT TIME INC = 0.65531E-03  UNCHANGED</w:t>
        <w:br/>
        <w:br/>
        <w:t xml:space="preserve">     FORCE CONVERGENCE VALUE  = 0.6746E+06  CRITERION=  4070.    </w:t>
        <w:br/>
        <w:t>     DISP CONVERGENCE VALUE   = 0.9593      CRITERION= 0.6873E-01</w:t>
        <w:br/>
        <w:t>    EQUIL ITER   1 COMPLETED.  NEW TRIANG MATRIX.  MAX DOF INC= -0.1667E-01</w:t>
        <w:br/>
        <w:t>     FORCE CONVERGENCE VALUE  =  63.10      CRITERION=  2220.     &lt;&lt;&lt; CONVERGED</w:t>
        <w:br/>
        <w:t>     DISP CONVERGENCE VALUE   = 0.7315E-02  CRITERION= 0.6873E-01 &lt;&lt;&lt; CONVERGED</w:t>
        <w:br/>
        <w:t>    EQUIL ITER   2 COMPLETED.  NEW TRIANG MATRIX.  MAX DOF INC =  0.1006E-03</w:t>
        <w:br/>
        <w:t>    &gt;&gt;&gt; SOLUTION CONVERGED AFTER EQUILIBRIUM ITERATION   2</w:t>
        <w:br/>
        <w:t> *** LOAD STEP     1   SUBSTEP  1131  COMPLETED.    CUM ITER =   2370</w:t>
        <w:br/>
        <w:t> *** TIME =  0.741153         TIME INC =  0.655308E-03</w:t>
        <w:br/>
        <w:t xml:space="preserve"> *** MAX PLASTIC STRAIN STEP = 0.3560E-02   CRITERION = 0.1500    </w:t>
        <w:br/>
        <w:t> *** AUTO STEP TIME:  NEXT TIME INC = 0.65531E-03  UNCHANGED</w:t>
        <w:br/>
        <w:br/>
        <w:t xml:space="preserve">     FORCE CONVERGENCE VALUE  = 0.1331E+07  CRITERION=  7137.    </w:t>
        <w:br/>
        <w:t>     DISP CONVERGENCE VALUE   =  1.904      CRITERION= 0.6873E-01</w:t>
        <w:br/>
        <w:t>    EQUIL ITER   1 COMPLETED.  NEW TRIANG MATRIX.  MAX DOF INC=  0.3154E-01</w:t>
        <w:br/>
        <w:t>     FORCE CONVERGENCE VALUE  =  56.86      CRITERION=  2231.     &lt;&lt;&lt; CONVERGED</w:t>
        <w:br/>
        <w:t>     DISP CONVERGENCE VALUE   = 0.1863E-01  CRITERION= 0.6873E-01 &lt;&lt;&lt; CONVERGED</w:t>
        <w:br/>
        <w:t>    EQUIL ITER   2 COMPLETED.  NEW TRIANG MATRIX.  MAX DOF INC = -0.3436E-03</w:t>
        <w:br/>
        <w:t>    &gt;&gt;&gt; SOLUTION CONVERGED AFTER EQUILIBRIUM ITERATION   2</w:t>
        <w:br/>
        <w:t> *** LOAD STEP     1   SUBSTEP  1132  COMPLETED.    CUM ITER =   2372</w:t>
        <w:br/>
        <w:t> *** TIME =  0.741809         TIME INC =  0.655308E-03</w:t>
        <w:br/>
        <w:t xml:space="preserve"> *** MAX PLASTIC STRAIN STEP = 0.3479E-02   CRITERION = 0.1500    </w:t>
        <w:br/>
        <w:t> *** AUTO STEP TIME:  NEXT TIME INC = 0.65531E-03  UNCHANGED</w:t>
        <w:br/>
        <w:br/>
        <w:t xml:space="preserve">     FORCE CONVERGENCE VALUE  = 0.7182E+06  CRITERION=  4270.    </w:t>
        <w:br/>
        <w:t>     DISP CONVERGENCE VALUE   =  1.022      CRITERION= 0.6873E-01</w:t>
        <w:br/>
        <w:t>    EQUIL ITER   1 COMPLETED.  NEW TRIANG MATRIX.  MAX DOF INC= -0.1770E-01</w:t>
        <w:br/>
        <w:t>     FORCE CONVERGENCE VALUE  =  51.46      CRITERION=  2243.     &lt;&lt;&lt; CONVERGED</w:t>
        <w:br/>
        <w:t>     DISP CONVERGENCE VALUE   = 0.5463E-02  CRITERION= 0.6873E-01 &lt;&lt;&lt; CONVERGED</w:t>
        <w:br/>
        <w:t>    EQUIL ITER   2 COMPLETED.  NEW TRIANG MATRIX.  MAX DOF INC =  0.4545E-04</w:t>
        <w:br/>
        <w:t>    &gt;&gt;&gt; SOLUTION CONVERGED AFTER EQUILIBRIUM ITERATION   2</w:t>
        <w:br/>
        <w:t> *** LOAD STEP     1   SUBSTEP  1133  COMPLETED.    CUM ITER =   2374</w:t>
        <w:br/>
        <w:t> *** TIME =  0.742464         TIME INC =  0.655308E-03</w:t>
        <w:br/>
        <w:t xml:space="preserve"> *** MAX PLASTIC STRAIN STEP = 0.3543E-02   CRITERION = 0.1500    </w:t>
        <w:br/>
        <w:t> *** AUTO STEP TIME:  NEXT TIME INC = 0.65531E-03  UNCHANGED</w:t>
        <w:br/>
        <w:br/>
        <w:t>     FORCE CONVERGENCE VALUE  = 0.4515E+07  CRITERION= 0.2314E+05</w:t>
        <w:br/>
        <w:t>     DISP CONVERGENCE VALUE   =  6.251      CRITERION= 0.6873E-01</w:t>
        <w:br/>
        <w:t xml:space="preserve">    EQUIL ITER   1 COMPLETED.  NEW TRIANG MATRIX.  MAX DOF INC=  0.1077    </w:t>
        <w:br/>
        <w:t>     FORCE CONVERGENCE VALUE  =  78.46      CRITERION=  2254.     &lt;&lt;&lt; CONVERGED</w:t>
        <w:br/>
        <w:t>     DISP CONVERGENCE VALUE   = 0.1061E-01  CRITERION= 0.6873E-01 &lt;&lt;&lt; CONVERGED</w:t>
        <w:br/>
        <w:t>    EQUIL ITER   2 COMPLETED.  NEW TRIANG MATRIX.  MAX DOF INC = -0.1918E-03</w:t>
        <w:br/>
        <w:t>    &gt;&gt;&gt; SOLUTION CONVERGED AFTER EQUILIBRIUM ITERATION   2</w:t>
        <w:br/>
        <w:t> *** LOAD STEP     1   SUBSTEP  1134  COMPLETED.    CUM ITER =   2376</w:t>
        <w:br/>
        <w:t> *** TIME =  0.743119         TIME INC =  0.655308E-03</w:t>
        <w:br/>
        <w:t xml:space="preserve"> *** MAX PLASTIC STRAIN STEP = 0.3237E-02   CRITERION = 0.1500    </w:t>
        <w:br/>
        <w:t> *** AUTO STEP TIME:  NEXT TIME INC = 0.65531E-03  UNCHANGED</w:t>
        <w:br/>
        <w:br/>
        <w:t>     FORCE CONVERGENCE VALUE  = 0.3196E+07  CRITERION= 0.1645E+05</w:t>
        <w:br/>
        <w:t>     DISP CONVERGENCE VALUE   =  4.457      CRITERION= 0.6873E-01</w:t>
        <w:br/>
        <w:t>    EQUIL ITER   1 COMPLETED.  NEW TRIANG MATRIX.  MAX DOF INC= -0.7674E-01</w:t>
        <w:br/>
        <w:t>     FORCE CONVERGENCE VALUE  =  43.92      CRITERION=  2266.     &lt;&lt;&lt; CONVERGED</w:t>
        <w:br/>
        <w:t>     DISP CONVERGENCE VALUE   = 0.6321E-02  CRITERION= 0.6873E-01 &lt;&lt;&lt; CONVERGED</w:t>
        <w:br/>
        <w:t>    EQUIL ITER   2 COMPLETED.  NEW TRIANG MATRIX.  MAX DOF INC =  0.4709E-04</w:t>
        <w:br/>
        <w:t>    &gt;&gt;&gt; SOLUTION CONVERGED AFTER EQUILIBRIUM ITERATION   2</w:t>
        <w:br/>
        <w:t> *** LOAD STEP     1   SUBSTEP  1135  COMPLETED.    CUM ITER =   2378</w:t>
        <w:br/>
        <w:t> *** TIME =  0.743775         TIME INC =  0.655308E-03</w:t>
        <w:br/>
        <w:t xml:space="preserve"> *** MAX PLASTIC STRAIN STEP = 0.3468E-02   CRITERION = 0.1500    </w:t>
        <w:br/>
        <w:t> *** AUTO STEP TIME:  NEXT TIME INC = 0.65531E-03  UNCHANGED</w:t>
        <w:br/>
        <w:br/>
        <w:t>     FORCE CONVERGENCE VALUE  = 0.4947E+07  CRITERION= 0.2534E+05</w:t>
        <w:br/>
        <w:t>     DISP CONVERGENCE VALUE   =  6.845      CRITERION= 0.6873E-01</w:t>
        <w:br/>
        <w:t xml:space="preserve">    EQUIL ITER   1 COMPLETED.  NEW TRIANG MATRIX.  MAX DOF INC=  0.1181    </w:t>
        <w:br/>
        <w:t>     FORCE CONVERGENCE VALUE  =  89.50      CRITERION=  2277.     &lt;&lt;&lt; CONVERGED</w:t>
        <w:br/>
        <w:t>     DISP CONVERGENCE VALUE   = 0.6654E-02  CRITERION= 0.6873E-01 &lt;&lt;&lt; CONVERGED</w:t>
        <w:br/>
        <w:t>    EQUIL ITER   2 COMPLETED.  NEW TRIANG MATRIX.  MAX DOF INC =  0.6503E-04</w:t>
        <w:br/>
        <w:t>    &gt;&gt;&gt; SOLUTION CONVERGED AFTER EQUILIBRIUM ITERATION   2</w:t>
        <w:br/>
        <w:t> *** LOAD STEP     1   SUBSTEP  1136  COMPLETED.    CUM ITER =   2380</w:t>
        <w:br/>
        <w:t> *** TIME =  0.744430         TIME INC =  0.655308E-03</w:t>
        <w:br/>
        <w:t xml:space="preserve"> *** MAX PLASTIC STRAIN STEP = 0.3130E-02   CRITERION = 0.1500    </w:t>
        <w:br/>
        <w:t> *** AUTO STEP TIME:  NEXT TIME INC = 0.65531E-03  UNCHANGED</w:t>
        <w:br/>
        <w:br/>
        <w:t>     FORCE CONVERGENCE VALUE  = 0.3504E+07  CRITERION= 0.1802E+05</w:t>
        <w:br/>
        <w:t>     DISP CONVERGENCE VALUE   =  4.869      CRITERION= 0.6873E-01</w:t>
        <w:br/>
        <w:t>    EQUIL ITER   1 COMPLETED.  NEW TRIANG MATRIX.  MAX DOF INC= -0.8410E-01</w:t>
        <w:br/>
        <w:t>     FORCE CONVERGENCE VALUE  =  57.11      CRITERION=  2290.     &lt;&lt;&lt; CONVERGED</w:t>
        <w:br/>
        <w:t>     DISP CONVERGENCE VALUE   = 0.7441E-02  CRITERION= 0.6873E-01 &lt;&lt;&lt; CONVERGED</w:t>
        <w:br/>
        <w:t>    EQUIL ITER   2 COMPLETED.  NEW TRIANG MATRIX.  MAX DOF INC =  0.1120E-03</w:t>
        <w:br/>
        <w:t>    &gt;&gt;&gt; SOLUTION CONVERGED AFTER EQUILIBRIUM ITERATION   2</w:t>
        <w:br/>
        <w:t> *** LOAD STEP     1   SUBSTEP  1137  COMPLETED.    CUM ITER =   2382</w:t>
        <w:br/>
        <w:t> *** TIME =  0.745085         TIME INC =  0.655308E-03</w:t>
        <w:br/>
        <w:t xml:space="preserve"> *** MAX PLASTIC STRAIN STEP = 0.3384E-02   CRITERION = 0.1500    </w:t>
        <w:br/>
        <w:t> *** AUTO STEP TIME:  NEXT TIME INC = 0.65531E-03  UNCHANGED</w:t>
        <w:br/>
        <w:br/>
        <w:t>     FORCE CONVERGENCE VALUE  = 0.2816E+07  CRITERION= 0.1454E+05</w:t>
        <w:br/>
        <w:t>     DISP CONVERGENCE VALUE   =  3.915      CRITERION= 0.6873E-01</w:t>
        <w:br/>
        <w:t>    EQUIL ITER   1 COMPLETED.  NEW TRIANG MATRIX.  MAX DOF INC= -0.6776E-01</w:t>
        <w:br/>
        <w:t>     FORCE CONVERGENCE VALUE  =  41.77      CRITERION=  2303.     &lt;&lt;&lt; CONVERGED</w:t>
        <w:br/>
        <w:t>     DISP CONVERGENCE VALUE   = 0.5331E-02  CRITERION= 0.6873E-01 &lt;&lt;&lt; CONVERGED</w:t>
        <w:br/>
        <w:t>    EQUIL ITER   2 COMPLETED.  NEW TRIANG MATRIX.  MAX DOF INC =  0.4268E-04</w:t>
        <w:br/>
        <w:t>    &gt;&gt;&gt; SOLUTION CONVERGED AFTER EQUILIBRIUM ITERATION   2</w:t>
        <w:br/>
        <w:t> *** LOAD STEP     1   SUBSTEP  1138  COMPLETED.    CUM ITER =   2384</w:t>
        <w:br/>
        <w:t> *** TIME =  0.745740         TIME INC =  0.655308E-03</w:t>
        <w:br/>
        <w:t xml:space="preserve"> *** MAX PLASTIC STRAIN STEP = 0.3589E-02   CRITERION = 0.1500    </w:t>
        <w:br/>
        <w:t> *** AUTO STEP TIME:  NEXT TIME INC = 0.65531E-03  UNCHANGED</w:t>
        <w:br/>
        <w:br/>
        <w:t>     FORCE CONVERGENCE VALUE  = 0.2719E+07  CRITERION= 0.1406E+05</w:t>
        <w:br/>
        <w:t>     DISP CONVERGENCE VALUE   =  3.791      CRITERION= 0.6873E-01</w:t>
        <w:br/>
        <w:t>    EQUIL ITER   1 COMPLETED.  NEW TRIANG MATRIX.  MAX DOF INC= -0.6551E-01</w:t>
        <w:br/>
        <w:t>     FORCE CONVERGENCE VALUE  =  81.70      CRITERION=  2318.     &lt;&lt;&lt; CONVERGED</w:t>
        <w:br/>
        <w:t>     DISP CONVERGENCE VALUE   = 0.8988E-02  CRITERION= 0.6873E-01 &lt;&lt;&lt; CONVERGED</w:t>
        <w:br/>
        <w:t>    EQUIL ITER   2 COMPLETED.  NEW TRIANG MATRIX.  MAX DOF INC =  0.1154E-03</w:t>
        <w:br/>
        <w:t>    &gt;&gt;&gt; SOLUTION CONVERGED AFTER EQUILIBRIUM ITERATION   2</w:t>
        <w:br/>
        <w:t> *** LOAD STEP     1   SUBSTEP  1139  COMPLETED.    CUM ITER =   2386</w:t>
        <w:br/>
        <w:t> *** TIME =  0.746396         TIME INC =  0.655308E-03</w:t>
        <w:br/>
        <w:t xml:space="preserve"> *** MAX PLASTIC STRAIN STEP = 0.3788E-02   CRITERION = 0.1500    </w:t>
        <w:br/>
        <w:t> *** AUTO STEP TIME:  NEXT TIME INC = 0.65531E-03  UNCHANGED</w:t>
        <w:br/>
        <w:br/>
        <w:t xml:space="preserve">     FORCE CONVERGENCE VALUE  = 0.3198E+06  CRITERION=  2806.    </w:t>
        <w:br/>
        <w:t>     DISP CONVERGENCE VALUE   = 0.4894      CRITERION= 0.6873E-01</w:t>
        <w:br/>
        <w:t>    EQUIL ITER   1 COMPLETED.  NEW TRIANG MATRIX.  MAX DOF INC= -0.8276E-02</w:t>
        <w:br/>
        <w:t>     FORCE CONVERGENCE VALUE  =  50.26      CRITERION=  2333.     &lt;&lt;&lt; CONVERGED</w:t>
        <w:br/>
        <w:t>     DISP CONVERGENCE VALUE   = 0.7547E-02  CRITERION= 0.6873E-01 &lt;&lt;&lt; CONVERGED</w:t>
        <w:br/>
        <w:t>    EQUIL ITER   2 COMPLETED.  NEW TRIANG MATRIX.  MAX DOF INC =  0.5965E-04</w:t>
        <w:br/>
        <w:t>    &gt;&gt;&gt; SOLUTION CONVERGED AFTER EQUILIBRIUM ITERATION   2</w:t>
        <w:br/>
        <w:t> *** LOAD STEP     1   SUBSTEP  1140  COMPLETED.    CUM ITER =   2388</w:t>
        <w:br/>
        <w:t> *** TIME =  0.747051         TIME INC =  0.655308E-03</w:t>
        <w:br/>
        <w:t xml:space="preserve"> *** MAX PLASTIC STRAIN STEP = 0.3818E-02   CRITERION = 0.1500    </w:t>
        <w:br/>
        <w:t> *** AUTO STEP TIME:  NEXT TIME INC = 0.65531E-03  UNCHANGED</w:t>
        <w:br/>
        <w:br/>
        <w:t>     FORCE CONVERGENCE VALUE  = 0.7415E+07  CRITERION= 0.3790E+05</w:t>
        <w:br/>
        <w:t>     DISP CONVERGENCE VALUE   =  10.26      CRITERION= 0.6873E-01</w:t>
        <w:br/>
        <w:t xml:space="preserve">    EQUIL ITER   1 COMPLETED.  NEW TRIANG MATRIX.  MAX DOF INC=  0.1770    </w:t>
        <w:br/>
        <w:t>     FORCE CONVERGENCE VALUE  =  178.5      CRITERION=  2347.     &lt;&lt;&lt; CONVERGED</w:t>
        <w:br/>
        <w:t>     DISP CONVERGENCE VALUE   = 0.8356E-02  CRITERION= 0.6873E-01 &lt;&lt;&lt; CONVERGED</w:t>
        <w:br/>
        <w:t>    EQUIL ITER   2 COMPLETED.  NEW TRIANG MATRIX.  MAX DOF INC = -0.8976E-04</w:t>
        <w:br/>
        <w:t>    &gt;&gt;&gt; SOLUTION CONVERGED AFTER EQUILIBRIUM ITERATION   2</w:t>
        <w:br/>
        <w:t> *** LOAD STEP     1   SUBSTEP  1141  COMPLETED.    CUM ITER =   2390</w:t>
        <w:br/>
        <w:t> *** TIME =  0.747706         TIME INC =  0.655308E-03</w:t>
        <w:br/>
        <w:t xml:space="preserve"> *** MAX PLASTIC STRAIN STEP = 0.3304E-02   CRITERION = 0.1500    </w:t>
        <w:br/>
        <w:t> *** AUTO STEP TIME:  NEXT TIME INC = 0.65531E-03  UNCHANGED</w:t>
        <w:br/>
        <w:br/>
        <w:t xml:space="preserve">     FORCE CONVERGENCE VALUE  = 0.2116E+06  CRITERION=  2552.    </w:t>
        <w:br/>
        <w:t>     DISP CONVERGENCE VALUE   = 0.3239      CRITERION= 0.6873E-01</w:t>
        <w:br/>
        <w:t>    EQUIL ITER   1 COMPLETED.  NEW TRIANG MATRIX.  MAX DOF INC= -0.5536E-02</w:t>
        <w:br/>
        <w:t>     FORCE CONVERGENCE VALUE  =  50.02      CRITERION=  2361.     &lt;&lt;&lt; CONVERGED</w:t>
        <w:br/>
        <w:t>     DISP CONVERGENCE VALUE   = 0.6525E-02  CRITERION= 0.6873E-01 &lt;&lt;&lt; CONVERGED</w:t>
        <w:br/>
        <w:t>    EQUIL ITER   2 COMPLETED.  NEW TRIANG MATRIX.  MAX DOF INC = -0.9624E-04</w:t>
        <w:br/>
        <w:t>    &gt;&gt;&gt; SOLUTION CONVERGED AFTER EQUILIBRIUM ITERATION   2</w:t>
        <w:br/>
        <w:t> *** LOAD STEP     1   SUBSTEP  1142  COMPLETED.    CUM ITER =   2392</w:t>
        <w:br/>
        <w:t> *** TIME =  0.748362         TIME INC =  0.655308E-03</w:t>
        <w:br/>
        <w:t xml:space="preserve"> *** MAX PLASTIC STRAIN STEP = 0.3325E-02   CRITERION = 0.1500    </w:t>
        <w:br/>
        <w:t> *** AUTO STEP TIME:  NEXT TIME INC = 0.65531E-03  UNCHANGED</w:t>
        <w:br/>
        <w:br/>
        <w:t>     FORCE CONVERGENCE VALUE  = 0.4122E+07  CRITERION= 0.2116E+05</w:t>
        <w:br/>
        <w:t>     DISP CONVERGENCE VALUE   =  5.708      CRITERION= 0.6873E-01</w:t>
        <w:br/>
        <w:t>    EQUIL ITER   1 COMPLETED.  NEW TRIANG MATRIX.  MAX DOF INC= -0.9899E-01</w:t>
        <w:br/>
        <w:t>     FORCE CONVERGENCE VALUE  =  66.98      CRITERION=  2376.     &lt;&lt;&lt; CONVERGED</w:t>
        <w:br/>
        <w:t>     DISP CONVERGENCE VALUE   = 0.4489E-02  CRITERION= 0.6873E-01 &lt;&lt;&lt; CONVERGED</w:t>
        <w:br/>
        <w:t>    EQUIL ITER   2 COMPLETED.  NEW TRIANG MATRIX.  MAX DOF INC =  0.4217E-04</w:t>
        <w:br/>
        <w:t>    &gt;&gt;&gt; SOLUTION CONVERGED AFTER EQUILIBRIUM ITERATION   2</w:t>
        <w:br/>
        <w:t> *** LOAD STEP     1   SUBSTEP  1143  COMPLETED.    CUM ITER =   2394</w:t>
        <w:br/>
        <w:t> *** TIME =  0.749017         TIME INC =  0.655308E-03</w:t>
        <w:br/>
        <w:t xml:space="preserve"> *** MAX PLASTIC STRAIN STEP = 0.3622E-02   CRITERION = 0.1500    </w:t>
        <w:br/>
        <w:t> *** AUTO STEP TIME:  NEXT TIME INC = 0.65531E-03  UNCHANGED</w:t>
        <w:br/>
        <w:br/>
        <w:t xml:space="preserve">     FORCE CONVERGENCE VALUE  = 0.8276E+06  CRITERION=  4827.    </w:t>
        <w:br/>
        <w:t>     DISP CONVERGENCE VALUE   =  1.162      CRITERION= 0.6873E-01</w:t>
        <w:br/>
        <w:t>    EQUIL ITER   1 COMPLETED.  NEW TRIANG MATRIX.  MAX DOF INC= -0.2037E-01</w:t>
        <w:br/>
        <w:t>     FORCE CONVERGENCE VALUE  =  70.22      CRITERION=  2392.     &lt;&lt;&lt; CONVERGED</w:t>
        <w:br/>
        <w:t>     DISP CONVERGENCE VALUE   = 0.1052E-01  CRITERION= 0.6873E-01 &lt;&lt;&lt; CONVERGED</w:t>
        <w:br/>
        <w:t>    EQUIL ITER   2 COMPLETED.  NEW TRIANG MATRIX.  MAX DOF INC =  0.1505E-03</w:t>
        <w:br/>
        <w:t>    &gt;&gt;&gt; SOLUTION CONVERGED AFTER EQUILIBRIUM ITERATION   2</w:t>
        <w:br/>
        <w:t> *** LOAD STEP     1   SUBSTEP  1144  COMPLETED.    CUM ITER =   2396</w:t>
        <w:br/>
        <w:t> *** TIME =  0.749672         TIME INC =  0.655308E-03</w:t>
        <w:br/>
        <w:t xml:space="preserve"> *** MAX PLASTIC STRAIN STEP = 0.3690E-02   CRITERION = 0.1500    </w:t>
        <w:br/>
        <w:t> *** AUTO STEP TIME:  NEXT TIME INC = 0.65531E-03  UNCHANGED</w:t>
        <w:br/>
        <w:br/>
        <w:t xml:space="preserve">     FORCE CONVERGENCE VALUE  = 0.1619E+07  CRITERION=  8592.    </w:t>
        <w:br/>
        <w:t>     DISP CONVERGENCE VALUE   =  2.272      CRITERION= 0.6873E-01</w:t>
        <w:br/>
        <w:t>    EQUIL ITER   1 COMPLETED.  NEW TRIANG MATRIX.  MAX DOF INC=  0.3839E-01</w:t>
        <w:br/>
        <w:t>     FORCE CONVERGENCE VALUE  =  132.4      CRITERION=  2408.     &lt;&lt;&lt; CONVERGED</w:t>
        <w:br/>
        <w:t>     DISP CONVERGENCE VALUE   = 0.2118E-01  CRITERION= 0.6873E-01 &lt;&lt;&lt; CONVERGED</w:t>
        <w:br/>
        <w:t>    EQUIL ITER   2 COMPLETED.  NEW TRIANG MATRIX.  MAX DOF INC = -0.1132E-03</w:t>
        <w:br/>
        <w:t>    &gt;&gt;&gt; SOLUTION CONVERGED AFTER EQUILIBRIUM ITERATION   2</w:t>
        <w:br/>
        <w:t> *** LOAD STEP     1   SUBSTEP  1145  COMPLETED.    CUM ITER =   2398</w:t>
        <w:br/>
        <w:t> *** TIME =  0.750328         TIME INC =  0.655308E-03</w:t>
        <w:br/>
        <w:t xml:space="preserve"> *** MAX PLASTIC STRAIN STEP = 0.3583E-02   CRITERION = 0.1500    </w:t>
        <w:br/>
        <w:t> *** AUTO STEP TIME:  NEXT TIME INC = 0.65531E-03  UNCHANGED</w:t>
        <w:br/>
        <w:br/>
        <w:t xml:space="preserve">     FORCE CONVERGENCE VALUE  = 0.5804E+06  CRITERION=  3797.    </w:t>
        <w:br/>
        <w:t>     DISP CONVERGENCE VALUE   = 0.8134      CRITERION= 0.6873E-01</w:t>
        <w:br/>
        <w:t>    EQUIL ITER   1 COMPLETED.  NEW TRIANG MATRIX.  MAX DOF INC=  0.1358E-01</w:t>
        <w:br/>
        <w:t>     FORCE CONVERGENCE VALUE  =  58.69      CRITERION=  2424.     &lt;&lt;&lt; CONVERGED</w:t>
        <w:br/>
        <w:t>     DISP CONVERGENCE VALUE   = 0.2129E-01  CRITERION= 0.6873E-01 &lt;&lt;&lt; CONVERGED</w:t>
        <w:br/>
        <w:t>    EQUIL ITER   2 COMPLETED.  NEW TRIANG MATRIX.  MAX DOF INC = -0.1133E-03</w:t>
        <w:br/>
        <w:t>    &gt;&gt;&gt; SOLUTION CONVERGED AFTER EQUILIBRIUM ITERATION   2</w:t>
        <w:br/>
        <w:t> *** LOAD STEP     1   SUBSTEP  1146  COMPLETED.    CUM ITER =   2400</w:t>
        <w:br/>
        <w:t> *** TIME =  0.750983         TIME INC =  0.655308E-03</w:t>
        <w:br/>
        <w:t xml:space="preserve"> *** MAX PLASTIC STRAIN STEP = 0.3546E-02   CRITERION = 0.1500    </w:t>
        <w:br/>
        <w:t> *** AUTO STEP TIME:  NEXT TIME INC = 0.65531E-03  UNCHANGED</w:t>
        <w:br/>
        <w:br/>
        <w:t>     FORCE CONVERGENCE VALUE  = 0.6107E+07  CRITERION= 0.3125E+05</w:t>
        <w:br/>
        <w:t>     DISP CONVERGENCE VALUE   =  8.433      CRITERION= 0.6873E-01</w:t>
        <w:br/>
        <w:t xml:space="preserve">    EQUIL ITER   1 COMPLETED.  NEW TRIANG MATRIX.  MAX DOF INC= -0.1466    </w:t>
        <w:br/>
        <w:t>     FORCE CONVERGENCE VALUE  =  136.9      CRITERION=  2441.     &lt;&lt;&lt; CONVERGED</w:t>
        <w:br/>
        <w:t>     DISP CONVERGENCE VALUE   = 0.9998E-02  CRITERION= 0.6873E-01 &lt;&lt;&lt; CONVERGED</w:t>
        <w:br/>
        <w:t>    EQUIL ITER   2 COMPLETED.  NEW TRIANG MATRIX.  MAX DOF INC = -0.9578E-04</w:t>
        <w:br/>
        <w:t>    &gt;&gt;&gt; SOLUTION CONVERGED AFTER EQUILIBRIUM ITERATION   2</w:t>
        <w:br/>
        <w:t> *** LOAD STEP     1   SUBSTEP  1147  COMPLETED.    CUM ITER =   2402</w:t>
        <w:br/>
        <w:t> *** TIME =  0.751638         TIME INC =  0.655308E-03</w:t>
        <w:br/>
        <w:t xml:space="preserve"> *** MAX PLASTIC STRAIN STEP = 0.3985E-02   CRITERION = 0.1500    </w:t>
        <w:br/>
        <w:t> *** AUTO STEP TIME:  NEXT TIME INC = 0.65531E-03  UNCHANGED</w:t>
        <w:br/>
        <w:br/>
        <w:t xml:space="preserve">     FORCE CONVERGENCE VALUE  = 0.2399E+05  CRITERION=  2412.    </w:t>
        <w:br/>
        <w:t>     DISP CONVERGENCE VALUE   = 0.2523      CRITERION= 0.6873E-01</w:t>
        <w:br/>
        <w:t>    EQUIL ITER   1 COMPLETED.  NEW TRIANG MATRIX.  MAX DOF INC= -0.2888E-02</w:t>
        <w:br/>
        <w:t>     FORCE CONVERGENCE VALUE  =  53.49      CRITERION=  2460.     &lt;&lt;&lt; CONVERGED</w:t>
        <w:br/>
        <w:t>     DISP CONVERGENCE VALUE   = 0.1183E-01  CRITERION= 0.6873E-01 &lt;&lt;&lt; CONVERGED</w:t>
        <w:br/>
        <w:t>    EQUIL ITER   2 COMPLETED.  NEW TRIANG MATRIX.  MAX DOF INC = -0.2212E-03</w:t>
        <w:br/>
        <w:t>    &gt;&gt;&gt; SOLUTION CONVERGED AFTER EQUILIBRIUM ITERATION   2</w:t>
        <w:br/>
        <w:t> *** LOAD STEP     1   SUBSTEP  1148  COMPLETED.    CUM ITER =   2404</w:t>
        <w:br/>
        <w:t> *** TIME =  0.752294         TIME INC =  0.655308E-03</w:t>
        <w:br/>
        <w:t xml:space="preserve"> *** MAX PLASTIC STRAIN STEP = 0.3992E-02   CRITERION = 0.1500    </w:t>
        <w:br/>
        <w:t> *** AUTO STEP TIME:  NEXT TIME INC = 0.65531E-03  UNCHANGED</w:t>
        <w:br/>
        <w:br/>
        <w:t>     FORCE CONVERGENCE VALUE  = 0.8348E+07  CRITERION= 0.4266E+05</w:t>
        <w:br/>
        <w:t>     DISP CONVERGENCE VALUE   =  11.53      CRITERION= 0.6873E-01</w:t>
        <w:br/>
        <w:t xml:space="preserve">    EQUIL ITER   1 COMPLETED.  NEW TRIANG MATRIX.  MAX DOF INC=  0.1992    </w:t>
        <w:br/>
        <w:t>     FORCE CONVERGENCE VALUE  =  227.9      CRITERION=  2475.     &lt;&lt;&lt; CONVERGED</w:t>
        <w:br/>
        <w:t>     DISP CONVERGENCE VALUE   = 0.1103E-01  CRITERION= 0.6873E-01 &lt;&lt;&lt; CONVERGED</w:t>
        <w:br/>
        <w:t>    EQUIL ITER   2 COMPLETED.  NEW TRIANG MATRIX.  MAX DOF INC = -0.1077E-03</w:t>
        <w:br/>
        <w:t>    &gt;&gt;&gt; SOLUTION CONVERGED AFTER EQUILIBRIUM ITERATION   2</w:t>
        <w:br/>
        <w:t> *** LOAD STEP     1   SUBSTEP  1149  COMPLETED.    CUM ITER =   2406</w:t>
        <w:br/>
        <w:t> *** TIME =  0.752949         TIME INC =  0.655308E-03</w:t>
        <w:br/>
        <w:t xml:space="preserve"> *** MAX PLASTIC STRAIN STEP = 0.3405E-02   CRITERION = 0.1500    </w:t>
        <w:br/>
        <w:t> *** AUTO STEP TIME:  NEXT TIME INC = 0.65531E-03  UNCHANGED</w:t>
        <w:br/>
        <w:br/>
        <w:t xml:space="preserve">     FORCE CONVERGENCE VALUE  = 0.1075E+07  CRITERION=  6003.    </w:t>
        <w:br/>
        <w:t>     DISP CONVERGENCE VALUE   =  1.492      CRITERION= 0.6873E-01</w:t>
        <w:br/>
        <w:t>    EQUIL ITER   1 COMPLETED.  NEW TRIANG MATRIX.  MAX DOF INC= -0.2623E-01</w:t>
        <w:br/>
        <w:t>     FORCE CONVERGENCE VALUE  =  29.45      CRITERION=  2491.     &lt;&lt;&lt; CONVERGED</w:t>
        <w:br/>
        <w:t>     DISP CONVERGENCE VALUE   = 0.4996E-02  CRITERION= 0.6873E-01 &lt;&lt;&lt; CONVERGED</w:t>
        <w:br/>
        <w:t>    EQUIL ITER   2 COMPLETED.  NEW TRIANG MATRIX.  MAX DOF INC = -0.3609E-04</w:t>
        <w:br/>
        <w:t>    &gt;&gt;&gt; SOLUTION CONVERGED AFTER EQUILIBRIUM ITERATION   2</w:t>
        <w:br/>
        <w:t> *** LOAD STEP     1   SUBSTEP  1150  COMPLETED.    CUM ITER =   2408</w:t>
        <w:br/>
        <w:t> *** TIME =  0.753604         TIME INC =  0.655308E-03</w:t>
        <w:br/>
        <w:t xml:space="preserve"> *** MAX PLASTIC STRAIN STEP = 0.3486E-02   CRITERION = 0.1500    </w:t>
        <w:br/>
        <w:t> *** AUTO STEP TIME:  NEXT TIME INC = 0.65531E-03  UNCHANGED</w:t>
        <w:br/>
        <w:br/>
        <w:t xml:space="preserve">     FORCE CONVERGENCE VALUE  = 0.1089E+07  CRITERION=  6077.    </w:t>
        <w:br/>
        <w:t>     DISP CONVERGENCE VALUE   =  1.514      CRITERION= 0.6873E-01</w:t>
        <w:br/>
        <w:t>    EQUIL ITER   1 COMPLETED.  NEW TRIANG MATRIX.  MAX DOF INC=  0.2575E-01</w:t>
        <w:br/>
        <w:t>     FORCE CONVERGENCE VALUE  =  37.90      CRITERION=  2508.     &lt;&lt;&lt; CONVERGED</w:t>
        <w:br/>
        <w:t>     DISP CONVERGENCE VALUE   = 0.9326E-02  CRITERION= 0.6873E-01 &lt;&lt;&lt; CONVERGED</w:t>
        <w:br/>
        <w:t>    EQUIL ITER   2 COMPLETED.  NEW TRIANG MATRIX.  MAX DOF INC = -0.8835E-04</w:t>
        <w:br/>
        <w:t>    &gt;&gt;&gt; SOLUTION CONVERGED AFTER EQUILIBRIUM ITERATION   2</w:t>
        <w:br/>
        <w:t> *** LOAD STEP     1   SUBSTEP  1151  COMPLETED.    CUM ITER =   2410</w:t>
        <w:br/>
        <w:t> *** TIME =  0.754260         TIME INC =  0.655308E-03</w:t>
        <w:br/>
        <w:t xml:space="preserve"> *** MAX PLASTIC STRAIN STEP = 0.3414E-02   CRITERION = 0.1500    </w:t>
        <w:br/>
        <w:t> *** AUTO STEP TIME:  NEXT TIME INC = 0.65531E-03  UNCHANGED</w:t>
        <w:br/>
        <w:br/>
        <w:t>     FORCE CONVERGENCE VALUE  = 0.3422E+07  CRITERION= 0.1763E+05</w:t>
        <w:br/>
        <w:t>     DISP CONVERGENCE VALUE   =  4.725      CRITERION= 0.6873E-01</w:t>
        <w:br/>
        <w:t>    EQUIL ITER   1 COMPLETED.  NEW TRIANG MATRIX.  MAX DOF INC= -0.8241E-01</w:t>
        <w:br/>
        <w:t>     FORCE CONVERGENCE VALUE  =  53.84      CRITERION=  2525.     &lt;&lt;&lt; CONVERGED</w:t>
        <w:br/>
        <w:t>     DISP CONVERGENCE VALUE   = 0.4920E-02  CRITERION= 0.6873E-01 &lt;&lt;&lt; CONVERGED</w:t>
        <w:br/>
        <w:t>    EQUIL ITER   2 COMPLETED.  NEW TRIANG MATRIX.  MAX DOF INC = -0.5246E-04</w:t>
        <w:br/>
        <w:t>    &gt;&gt;&gt; SOLUTION CONVERGED AFTER EQUILIBRIUM ITERATION   2</w:t>
        <w:br/>
        <w:t> *** LOAD STEP     1   SUBSTEP  1152  COMPLETED.    CUM ITER =   2412</w:t>
        <w:br/>
        <w:t> *** TIME =  0.754915         TIME INC =  0.655308E-03</w:t>
        <w:br/>
        <w:t xml:space="preserve"> *** MAX PLASTIC STRAIN STEP = 0.3664E-02   CRITERION = 0.1500    </w:t>
        <w:br/>
        <w:t> *** AUTO STEP TIME:  NEXT TIME INC = 0.65531E-03  UNCHANGED</w:t>
        <w:br/>
        <w:br/>
        <w:t xml:space="preserve">     FORCE CONVERGENCE VALUE  = 0.5364E+06  CRITERION=  3699.    </w:t>
        <w:br/>
        <w:t>     DISP CONVERGENCE VALUE   = 0.7704      CRITERION= 0.6873E-01</w:t>
        <w:br/>
        <w:t>    EQUIL ITER   1 COMPLETED.  NEW TRIANG MATRIX.  MAX DOF INC= -0.1342E-01</w:t>
        <w:br/>
        <w:t>     FORCE CONVERGENCE VALUE  =  25.05      CRITERION=  2544.     &lt;&lt;&lt; CONVERGED</w:t>
        <w:br/>
        <w:t>     DISP CONVERGENCE VALUE   = 0.8192E-02  CRITERION= 0.6873E-01 &lt;&lt;&lt; CONVERGED</w:t>
        <w:br/>
        <w:t>    EQUIL ITER   2 COMPLETED.  NEW TRIANG MATRIX.  MAX DOF INC = -0.1237E-03</w:t>
        <w:br/>
        <w:t>    &gt;&gt;&gt; SOLUTION CONVERGED AFTER EQUILIBRIUM ITERATION   2</w:t>
        <w:br/>
        <w:t> *** LOAD STEP     1   SUBSTEP  1153  COMPLETED.    CUM ITER =   2414</w:t>
        <w:br/>
        <w:t> *** TIME =  0.755570         TIME INC =  0.655308E-03</w:t>
        <w:br/>
        <w:t xml:space="preserve"> *** MAX PLASTIC STRAIN STEP = 0.3706E-02   CRITERION = 0.1500    </w:t>
        <w:br/>
        <w:t> *** AUTO STEP TIME:  NEXT TIME INC = 0.65531E-03  UNCHANGED</w:t>
        <w:br/>
        <w:br/>
        <w:t xml:space="preserve">     FORCE CONVERGENCE VALUE  = 0.9420E+06  CRITERION=  5420.    </w:t>
        <w:br/>
        <w:t>     DISP CONVERGENCE VALUE   =  1.312      CRITERION= 0.6873E-01</w:t>
        <w:br/>
        <w:t>    EQUIL ITER   1 COMPLETED.  NEW TRIANG MATRIX.  MAX DOF INC= -0.2315E-01</w:t>
        <w:br/>
        <w:t>     FORCE CONVERGENCE VALUE  =  36.51      CRITERION=  2562.     &lt;&lt;&lt; CONVERGED</w:t>
        <w:br/>
        <w:t>     DISP CONVERGENCE VALUE   = 0.8060E-02  CRITERION= 0.6873E-01 &lt;&lt;&lt; CONVERGED</w:t>
        <w:br/>
        <w:t>    EQUIL ITER   2 COMPLETED.  NEW TRIANG MATRIX.  MAX DOF INC = -0.1059E-03</w:t>
        <w:br/>
        <w:t>    &gt;&gt;&gt; SOLUTION CONVERGED AFTER EQUILIBRIUM ITERATION   2</w:t>
        <w:br/>
        <w:t> *** LOAD STEP     1   SUBSTEP  1154  COMPLETED.    CUM ITER =   2416</w:t>
        <w:br/>
        <w:t> *** TIME =  0.756225         TIME INC =  0.655308E-03</w:t>
        <w:br/>
        <w:t xml:space="preserve"> *** MAX PLASTIC STRAIN STEP = 0.3777E-02   CRITERION = 0.1500    </w:t>
        <w:br/>
        <w:t> *** AUTO STEP TIME:  NEXT TIME INC = 0.65531E-03  UNCHANGED</w:t>
        <w:br/>
        <w:br/>
        <w:t>     FORCE CONVERGENCE VALUE  = 0.3545E+07  CRITERION= 0.1826E+05</w:t>
        <w:br/>
        <w:t>     DISP CONVERGENCE VALUE   =  4.889      CRITERION= 0.6873E-01</w:t>
        <w:br/>
        <w:t>    EQUIL ITER   1 COMPLETED.  NEW TRIANG MATRIX.  MAX DOF INC= -0.8550E-01</w:t>
        <w:br/>
        <w:t>     FORCE CONVERGENCE VALUE  =  60.35      CRITERION=  2582.     &lt;&lt;&lt; CONVERGED</w:t>
        <w:br/>
        <w:t>     DISP CONVERGENCE VALUE   = 0.9263E-02  CRITERION= 0.6873E-01 &lt;&lt;&lt; CONVERGED</w:t>
        <w:br/>
        <w:t>    EQUIL ITER   2 COMPLETED.  NEW TRIANG MATRIX.  MAX DOF INC = -0.1818E-03</w:t>
        <w:br/>
        <w:t>    &gt;&gt;&gt; SOLUTION CONVERGED AFTER EQUILIBRIUM ITERATION   2</w:t>
        <w:br/>
        <w:t> *** LOAD STEP     1   SUBSTEP  1155  COMPLETED.    CUM ITER =   2418</w:t>
        <w:br/>
        <w:t> *** TIME =  0.756881         TIME INC =  0.655308E-03</w:t>
        <w:br/>
        <w:t xml:space="preserve"> *** MAX PLASTIC STRAIN STEP = 0.4035E-02   CRITERION = 0.1500    </w:t>
        <w:br/>
        <w:t> *** AUTO STEP TIME:  NEXT TIME INC = 0.65531E-03  UNCHANGED</w:t>
        <w:br/>
        <w:br/>
        <w:t>     FORCE CONVERGENCE VALUE  = 0.4588E+07  CRITERION= 0.2355E+05</w:t>
        <w:br/>
        <w:t>     DISP CONVERGENCE VALUE   =  6.317      CRITERION= 0.6873E-01</w:t>
        <w:br/>
        <w:t xml:space="preserve">    EQUIL ITER   1 COMPLETED.  NEW TRIANG MATRIX.  MAX DOF INC=  0.1092    </w:t>
        <w:br/>
        <w:t>     FORCE CONVERGENCE VALUE  =  103.9      CRITERION=  2601.     &lt;&lt;&lt; CONVERGED</w:t>
        <w:br/>
        <w:t>     DISP CONVERGENCE VALUE   = 0.9869E-02  CRITERION= 0.6873E-01 &lt;&lt;&lt; CONVERGED</w:t>
        <w:br/>
        <w:t>    EQUIL ITER   2 COMPLETED.  NEW TRIANG MATRIX.  MAX DOF INC =  0.7256E-04</w:t>
        <w:br/>
        <w:t>    &gt;&gt;&gt; SOLUTION CONVERGED AFTER EQUILIBRIUM ITERATION   2</w:t>
        <w:br/>
        <w:t> *** LOAD STEP     1   SUBSTEP  1156  COMPLETED.    CUM ITER =   2420</w:t>
        <w:br/>
        <w:t> *** TIME =  0.757536         TIME INC =  0.655308E-03</w:t>
        <w:br/>
        <w:t xml:space="preserve"> *** MAX PLASTIC STRAIN STEP = 0.3709E-02   CRITERION = 0.1500    </w:t>
        <w:br/>
        <w:t> *** AUTO STEP TIME:  NEXT TIME INC = 0.65531E-03  UNCHANGED</w:t>
        <w:br/>
        <w:br/>
        <w:t xml:space="preserve">     FORCE CONVERGENCE VALUE  = 0.1719E+07  CRITERION=  9139.    </w:t>
        <w:br/>
        <w:t>     DISP CONVERGENCE VALUE   =  2.378      CRITERION= 0.6873E-01</w:t>
        <w:br/>
        <w:t>    EQUIL ITER   1 COMPLETED.  NEW TRIANG MATRIX.  MAX DOF INC=  0.4075E-01</w:t>
        <w:br/>
        <w:t>     FORCE CONVERGENCE VALUE  =  26.23      CRITERION=  2619.     &lt;&lt;&lt; CONVERGED</w:t>
        <w:br/>
        <w:t>     DISP CONVERGENCE VALUE   = 0.7121E-02  CRITERION= 0.6873E-01 &lt;&lt;&lt; CONVERGED</w:t>
        <w:br/>
        <w:t>    EQUIL ITER   2 COMPLETED.  NEW TRIANG MATRIX.  MAX DOF INC =  0.5671E-04</w:t>
        <w:br/>
        <w:t>    &gt;&gt;&gt; SOLUTION CONVERGED AFTER EQUILIBRIUM ITERATION   2</w:t>
        <w:br/>
        <w:t> *** LOAD STEP     1   SUBSTEP  1157  COMPLETED.    CUM ITER =   2422</w:t>
        <w:br/>
        <w:t> *** TIME =  0.758191         TIME INC =  0.655308E-03</w:t>
        <w:br/>
        <w:t xml:space="preserve"> *** MAX PLASTIC STRAIN STEP = 0.3586E-02   CRITERION = 0.1500    </w:t>
        <w:br/>
        <w:t> *** AUTO STEP TIME:  NEXT TIME INC = 0.65531E-03  UNCHANGED</w:t>
        <w:br/>
        <w:br/>
        <w:t>     FORCE CONVERGENCE VALUE  = 0.2980E+07  CRITERION= 0.1542E+05</w:t>
        <w:br/>
        <w:t>     DISP CONVERGENCE VALUE   =  4.110      CRITERION= 0.6873E-01</w:t>
        <w:br/>
        <w:t>    EQUIL ITER   1 COMPLETED.  NEW TRIANG MATRIX.  MAX DOF INC= -0.7195E-01</w:t>
        <w:br/>
        <w:t>     FORCE CONVERGENCE VALUE  =  55.48      CRITERION=  2638.     &lt;&lt;&lt; CONVERGED</w:t>
        <w:br/>
        <w:t>     DISP CONVERGENCE VALUE   = 0.5870E-02  CRITERION= 0.6873E-01 &lt;&lt;&lt; CONVERGED</w:t>
        <w:br/>
        <w:t>    EQUIL ITER   2 COMPLETED.  NEW TRIANG MATRIX.  MAX DOF INC =  0.4665E-04</w:t>
        <w:br/>
        <w:t>    &gt;&gt;&gt; SOLUTION CONVERGED AFTER EQUILIBRIUM ITERATION   2</w:t>
        <w:br/>
        <w:t> *** LOAD STEP     1   SUBSTEP  1158  COMPLETED.    CUM ITER =   2424</w:t>
        <w:br/>
        <w:t> *** TIME =  0.758847         TIME INC =  0.655308E-03</w:t>
        <w:br/>
        <w:t xml:space="preserve"> *** MAX PLASTIC STRAIN STEP = 0.3801E-02   CRITERION = 0.1500    </w:t>
        <w:br/>
        <w:t> *** AUTO STEP TIME:  NEXT TIME INC = 0.65531E-03  UNCHANGED</w:t>
        <w:br/>
        <w:br/>
        <w:t xml:space="preserve">     FORCE CONVERGENCE VALUE  = 0.8269E+06  CRITERION=  4959.    </w:t>
        <w:br/>
        <w:t>     DISP CONVERGENCE VALUE   =  1.151      CRITERION= 0.6873E-01</w:t>
        <w:br/>
        <w:t>    EQUIL ITER   1 COMPLETED.  NEW TRIANG MATRIX.  MAX DOF INC=  0.1942E-01</w:t>
        <w:br/>
        <w:t>     FORCE CONVERGENCE VALUE  =  24.88      CRITERION=  2657.     &lt;&lt;&lt; CONVERGED</w:t>
        <w:br/>
        <w:t>     DISP CONVERGENCE VALUE   = 0.9031E-02  CRITERION= 0.6873E-01 &lt;&lt;&lt; CONVERGED</w:t>
        <w:br/>
        <w:t>    EQUIL ITER   2 COMPLETED.  NEW TRIANG MATRIX.  MAX DOF INC = -0.1487E-03</w:t>
        <w:br/>
        <w:t>    &gt;&gt;&gt; SOLUTION CONVERGED AFTER EQUILIBRIUM ITERATION   2</w:t>
        <w:br/>
        <w:t> *** LOAD STEP     1   SUBSTEP  1159  COMPLETED.    CUM ITER =   2426</w:t>
        <w:br/>
        <w:t> *** TIME =  0.759502         TIME INC =  0.655308E-03</w:t>
        <w:br/>
        <w:t xml:space="preserve"> *** MAX PLASTIC STRAIN STEP = 0.3741E-02   CRITERION = 0.1500    </w:t>
        <w:br/>
        <w:t> *** AUTO STEP TIME:  NEXT TIME INC = 0.65531E-03  UNCHANGED</w:t>
        <w:br/>
        <w:br/>
        <w:t>     FORCE CONVERGENCE VALUE  = 0.2742E+08  CRITERION= 0.1399E+06</w:t>
        <w:br/>
        <w:t>     DISP CONVERGENCE VALUE   =  37.70      CRITERION= 0.6873E-01</w:t>
        <w:br/>
        <w:t xml:space="preserve">    EQUIL ITER   1 COMPLETED.  NEW TRIANG MATRIX.  MAX DOF INC=  0.6565    </w:t>
        <w:br/>
        <w:t>     FORCE CONVERGENCE VALUE  =  2472.      CRITERION=  2666.     &lt;&lt;&lt; CONVERGED</w:t>
        <w:br/>
        <w:t>     DISP CONVERGENCE VALUE   = 0.3162E-01  CRITERION= 0.6873E-01 &lt;&lt;&lt; CONVERGED</w:t>
        <w:br/>
        <w:t>    EQUIL ITER   2 COMPLETED.  NEW TRIANG MATRIX.  MAX DOF INC = -0.3188E-03</w:t>
        <w:br/>
        <w:t>    &gt;&gt;&gt; SOLUTION CONVERGED AFTER EQUILIBRIUM ITERATION   2</w:t>
        <w:br/>
        <w:t> *** LOAD STEP     1   SUBSTEP  1160  COMPLETED.    CUM ITER =   2428</w:t>
        <w:br/>
        <w:t> *** TIME =  0.760157         TIME INC =  0.655308E-03</w:t>
        <w:br/>
        <w:t xml:space="preserve"> *** MAX PLASTIC STRAIN STEP = 0.1779E-02   CRITERION = 0.1500    </w:t>
        <w:br/>
        <w:t> *** AUTO STEP TIME:  NEXT TIME INC = 0.65531E-03  UNCHANGED</w:t>
        <w:br/>
        <w:br/>
        <w:t>     FORCE CONVERGENCE VALUE  = 0.5380E+08  CRITERION= 0.2745E+06</w:t>
        <w:br/>
        <w:t>     DISP CONVERGENCE VALUE   =  73.97      CRITERION= 0.6873E-01</w:t>
        <w:br/>
        <w:t xml:space="preserve">    EQUIL ITER   1 COMPLETED.  NEW TRIANG MATRIX.  MAX DOF INC=   1.289    </w:t>
        <w:br/>
        <w:t xml:space="preserve">     FORCE CONVERGENCE VALUE  = 0.1011E+06  CRITERION=  2653.    </w:t>
        <w:br/>
        <w:t>     DISP CONVERGENCE VALUE   =  7.378      CRITERION= 0.6873E-01</w:t>
        <w:br/>
        <w:t>    EQUIL ITER   2 COMPLETED.  NEW TRIANG MATRIX.  MAX DOF INC=  0.4624E-01</w:t>
        <w:br/>
        <w:t xml:space="preserve">     FORCE CONVERGENCE VALUE  =  5220.      CRITERION=  2680.    </w:t>
        <w:br/>
        <w:t>     DISP CONVERGENCE VALUE   = 0.1246      CRITERION= 0.6873E-01</w:t>
        <w:br/>
        <w:t>    EQUIL ITER   3 COMPLETED.  NEW TRIANG MATRIX.  MAX DOF INC= -0.9367E-03</w:t>
        <w:br/>
        <w:t>     FORCE CONVERGENCE VALUE  =  81.82      CRITERION=  2734.     &lt;&lt;&lt; CONVERGED</w:t>
        <w:br/>
        <w:t>     DISP CONVERGENCE VALUE   = 0.4229E-03  CRITERION= 0.6873E-01 &lt;&lt;&lt; CONVERGED</w:t>
        <w:br/>
        <w:t>    EQUIL ITER   4 COMPLETED.  NEW TRIANG MATRIX.  MAX DOF INC =  0.1290E-04</w:t>
        <w:br/>
        <w:t>    &gt;&gt;&gt; SOLUTION CONVERGED AFTER EQUILIBRIUM ITERATION   4</w:t>
        <w:br/>
        <w:t> *** LOAD STEP     1   SUBSTEP  1161  COMPLETED.    CUM ITER =   2432</w:t>
        <w:br/>
        <w:t> *** TIME =  0.760813         TIME INC =  0.655308E-03</w:t>
        <w:br/>
        <w:t xml:space="preserve"> *** MAX PLASTIC STRAIN STEP = 0.9118E-04   CRITERION = 0.1500    </w:t>
        <w:br/>
        <w:t> *** AUTO STEP TIME:  NEXT TIME INC = 0.65531E-03  UNCHANGED</w:t>
        <w:br/>
        <w:br/>
        <w:t>     FORCE CONVERGENCE VALUE  = 0.5805E+07  CRITERION= 0.2973E+05</w:t>
        <w:br/>
        <w:t>     DISP CONVERGENCE VALUE   =  7.208      CRITERION= 0.6873E-01</w:t>
        <w:br/>
        <w:t xml:space="preserve">    EQUIL ITER   1 COMPLETED.  NEW TRIANG MATRIX.  MAX DOF INC= -0.1380    </w:t>
        <w:br/>
        <w:t>     FORCE CONVERGENCE VALUE  =  112.8      CRITERION=  2594.     &lt;&lt;&lt; CONVERGED</w:t>
        <w:br/>
        <w:t>     DISP CONVERGENCE VALUE   = 0.1769E-02  CRITERION= 0.6873E-01 &lt;&lt;&lt; CONVERGED</w:t>
        <w:br/>
        <w:t>    EQUIL ITER   2 COMPLETED.  NEW TRIANG MATRIX.  MAX DOF INC = -0.1913E-04</w:t>
        <w:br/>
        <w:t>    &gt;&gt;&gt; SOLUTION CONVERGED AFTER EQUILIBRIUM ITERATION   2</w:t>
        <w:br/>
        <w:t> *** LOAD STEP     1   SUBSTEP  1162  COMPLETED.    CUM ITER =   2434</w:t>
        <w:br/>
        <w:t> *** TIME =  0.761468         TIME INC =  0.655308E-03</w:t>
        <w:br/>
        <w:t xml:space="preserve"> *** MAX PLASTIC STRAIN STEP = 0.7485E-04   CRITERION = 0.1500    </w:t>
        <w:br/>
        <w:t> *** AUTO STEP TIME:  NEXT TIME INC = 0.65531E-03  UNCHANGED</w:t>
        <w:br/>
        <w:br/>
        <w:t>     FORCE CONVERGENCE VALUE  = 0.7300E+07  CRITERION= 0.3733E+05</w:t>
        <w:br/>
        <w:t>     DISP CONVERGENCE VALUE   =  9.051      CRITERION= 0.6873E-01</w:t>
        <w:br/>
        <w:t xml:space="preserve">    EQUIL ITER   1 COMPLETED.  NEW TRIANG MATRIX.  MAX DOF INC=  0.1732    </w:t>
        <w:br/>
        <w:t>     FORCE CONVERGENCE VALUE  =  175.9      CRITERION=  2552.     &lt;&lt;&lt; CONVERGED</w:t>
        <w:br/>
        <w:t>     DISP CONVERGENCE VALUE   = 0.1162E-02  CRITERION= 0.6873E-01 &lt;&lt;&lt; CONVERGED</w:t>
        <w:br/>
        <w:t>    EQUIL ITER   2 COMPLETED.  NEW TRIANG MATRIX.  MAX DOF INC = -0.9172E-05</w:t>
        <w:br/>
        <w:t>    &gt;&gt;&gt; SOLUTION CONVERGED AFTER EQUILIBRIUM ITERATION   2</w:t>
        <w:br/>
        <w:t> *** LOAD STEP     1   SUBSTEP  1163  COMPLETED.    CUM ITER =   2436</w:t>
        <w:br/>
        <w:t> *** TIME =  0.762123         TIME INC =  0.655308E-03</w:t>
        <w:br/>
        <w:t xml:space="preserve"> *** MAX PLASTIC STRAIN STEP = 0.1034E-03   CRITERION = 0.1500    </w:t>
        <w:br/>
        <w:t> *** AUTO STEP TIME:  NEXT TIME INC = 0.65531E-03  UNCHANGED</w:t>
        <w:br/>
        <w:br/>
        <w:t>     FORCE CONVERGENCE VALUE  = 0.1264E+08  CRITERION= 0.6453E+05</w:t>
        <w:br/>
        <w:t>     DISP CONVERGENCE VALUE   =  15.67      CRITERION= 0.6873E-01</w:t>
        <w:br/>
        <w:t xml:space="preserve">    EQUIL ITER   1 COMPLETED.  NEW TRIANG MATRIX.  MAX DOF INC=  0.2998    </w:t>
        <w:br/>
        <w:t>     FORCE CONVERGENCE VALUE  =  526.8      CRITERION=  2493.     &lt;&lt;&lt; CONVERGED</w:t>
        <w:br/>
        <w:t>     DISP CONVERGENCE VALUE   = 0.2044E-02  CRITERION= 0.6873E-01 &lt;&lt;&lt; CONVERGED</w:t>
        <w:br/>
        <w:t>    EQUIL ITER   2 COMPLETED.  NEW TRIANG MATRIX.  MAX DOF INC = -0.3875E-04</w:t>
        <w:br/>
        <w:t>    &gt;&gt;&gt; SOLUTION CONVERGED AFTER EQUILIBRIUM ITERATION   2</w:t>
        <w:br/>
        <w:t> *** LOAD STEP     1   SUBSTEP  1164  COMPLETED.    CUM ITER =   2438</w:t>
        <w:br/>
        <w:t> *** TIME =  0.762779         TIME INC =  0.655308E-03</w:t>
        <w:br/>
        <w:t xml:space="preserve"> *** MAX PLASTIC STRAIN STEP = 0.1554E-03   CRITERION = 0.1500    </w:t>
        <w:br/>
        <w:t> *** AUTO STEP TIME:  NEXT TIME INC = 0.65531E-03  UNCHANGED</w:t>
        <w:br/>
        <w:br/>
        <w:t>     FORCE CONVERGENCE VALUE  = 0.2150E+07  CRITERION= 0.1123E+05</w:t>
        <w:br/>
        <w:t>     DISP CONVERGENCE VALUE   =  2.654      CRITERION= 0.6873E-01</w:t>
        <w:br/>
        <w:t>    EQUIL ITER   1 COMPLETED.  NEW TRIANG MATRIX.  MAX DOF INC=  0.5067E-01</w:t>
        <w:br/>
        <w:t>     FORCE CONVERGENCE VALUE  =  16.65      CRITERION=  2432.     &lt;&lt;&lt; CONVERGED</w:t>
        <w:br/>
        <w:t>     DISP CONVERGENCE VALUE   = 0.3379E-03  CRITERION= 0.6873E-01 &lt;&lt;&lt; CONVERGED</w:t>
        <w:br/>
        <w:t>    EQUIL ITER   2 COMPLETED.  NEW TRIANG MATRIX.  MAX DOF INC =  0.2370E-05</w:t>
        <w:br/>
        <w:t>    &gt;&gt;&gt; SOLUTION CONVERGED AFTER EQUILIBRIUM ITERATION   2</w:t>
        <w:br/>
        <w:t> *** LOAD STEP     1   SUBSTEP  1165  COMPLETED.    CUM ITER =   2440</w:t>
        <w:br/>
        <w:t> *** TIME =  0.763434         TIME INC =  0.655308E-03</w:t>
        <w:br/>
        <w:t xml:space="preserve"> *** MAX PLASTIC STRAIN STEP = 0.1677E-03   CRITERION = 0.1500    </w:t>
        <w:br/>
        <w:t> *** AUTO STEP TIME:  NEXT TIME INC = 0.65531E-03  UNCHANGED</w:t>
        <w:br/>
        <w:br/>
        <w:t>     FORCE CONVERGENCE VALUE  = 0.4514E+07  CRITERION= 0.2315E+05</w:t>
        <w:br/>
        <w:t>     DISP CONVERGENCE VALUE   =  5.584      CRITERION= 0.6873E-01</w:t>
        <w:br/>
        <w:t xml:space="preserve">    EQUIL ITER   1 COMPLETED.  NEW TRIANG MATRIX.  MAX DOF INC=  0.1067    </w:t>
        <w:br/>
        <w:t>     FORCE CONVERGENCE VALUE  =  74.81      CRITERION=  2366.     &lt;&lt;&lt; CONVERGED</w:t>
        <w:br/>
        <w:t>     DISP CONVERGENCE VALUE   = 0.6692E-03  CRITERION= 0.6873E-01 &lt;&lt;&lt; CONVERGED</w:t>
        <w:br/>
        <w:t>    EQUIL ITER   2 COMPLETED.  NEW TRIANG MATRIX.  MAX DOF INC =  0.1092E-04</w:t>
        <w:br/>
        <w:t>    &gt;&gt;&gt; SOLUTION CONVERGED AFTER EQUILIBRIUM ITERATION   2</w:t>
        <w:br/>
        <w:t> *** LOAD STEP     1   SUBSTEP  1166  COMPLETED.    CUM ITER =   2442</w:t>
        <w:br/>
        <w:t> *** TIME =  0.764089         TIME INC =  0.655308E-03</w:t>
        <w:br/>
        <w:t xml:space="preserve"> *** MAX PLASTIC STRAIN STEP = 0.1919E-03   CRITERION = 0.1500    </w:t>
        <w:br/>
        <w:t> *** AUTO STEP TIME:  NEXT TIME INC = 0.65531E-03  UNCHANGED</w:t>
        <w:br/>
        <w:br/>
        <w:t xml:space="preserve">     FORCE CONVERGENCE VALUE  = 0.1650E+07  CRITERION=  8710.    </w:t>
        <w:br/>
        <w:t>     DISP CONVERGENCE VALUE   =  2.065      CRITERION= 0.6873E-01</w:t>
        <w:br/>
        <w:t>    EQUIL ITER   1 COMPLETED.  NEW TRIANG MATRIX.  MAX DOF INC= -0.3965E-01</w:t>
        <w:br/>
        <w:t>     FORCE CONVERGENCE VALUE  =  17.43      CRITERION=  2304.     &lt;&lt;&lt; CONVERGED</w:t>
        <w:br/>
        <w:t>     DISP CONVERGENCE VALUE   = 0.4663E-03  CRITERION= 0.6873E-01 &lt;&lt;&lt; CONVERGED</w:t>
        <w:br/>
        <w:t>    EQUIL ITER   2 COMPLETED.  NEW TRIANG MATRIX.  MAX DOF INC =  0.5924E-05</w:t>
        <w:br/>
        <w:t>    &gt;&gt;&gt; SOLUTION CONVERGED AFTER EQUILIBRIUM ITERATION   2</w:t>
        <w:br/>
        <w:t> *** LOAD STEP     1   SUBSTEP  1167  COMPLETED.    CUM ITER =   2444</w:t>
        <w:br/>
        <w:t> *** TIME =  0.764744         TIME INC =  0.655308E-03</w:t>
        <w:br/>
        <w:t xml:space="preserve"> *** MAX PLASTIC STRAIN STEP = 0.1936E-03   CRITERION = 0.1500    </w:t>
        <w:br/>
        <w:t> *** AUTO STEP TIME:  NEXT TIME INC = 0.65531E-03  UNCHANGED</w:t>
        <w:br/>
        <w:br/>
        <w:t xml:space="preserve">     FORCE CONVERGENCE VALUE  = 0.8484E+06  CRITERION=  4851.    </w:t>
        <w:br/>
        <w:t>     DISP CONVERGENCE VALUE   =  1.071      CRITERION= 0.6873E-01</w:t>
        <w:br/>
        <w:t>    EQUIL ITER   1 COMPLETED.  NEW TRIANG MATRIX.  MAX DOF INC= -0.2060E-01</w:t>
        <w:br/>
        <w:t>     FORCE CONVERGENCE VALUE  =  15.86      CRITERION=  2243.     &lt;&lt;&lt; CONVERGED</w:t>
        <w:br/>
        <w:t>     DISP CONVERGENCE VALUE   = 0.2640E-03  CRITERION= 0.6873E-01 &lt;&lt;&lt; CONVERGED</w:t>
        <w:br/>
        <w:t>    EQUIL ITER   2 COMPLETED.  NEW TRIANG MATRIX.  MAX DOF INC =  0.4898E-05</w:t>
        <w:br/>
        <w:t>    &gt;&gt;&gt; SOLUTION CONVERGED AFTER EQUILIBRIUM ITERATION   2</w:t>
        <w:br/>
        <w:t> *** LOAD STEP     1   SUBSTEP  1168  COMPLETED.    CUM ITER =   2446</w:t>
        <w:br/>
        <w:t> *** TIME =  0.765400         TIME INC =  0.655308E-03</w:t>
        <w:br/>
        <w:t xml:space="preserve"> *** MAX PLASTIC STRAIN STEP = 0.2206E-03   CRITERION = 0.1500    </w:t>
        <w:br/>
        <w:t> *** AUTO STEP TIME:  NEXT TIME INC = 0.65531E-03  UNCHANGED</w:t>
        <w:br/>
        <w:br/>
        <w:t>     FORCE CONVERGENCE VALUE  = 0.5236E+07  CRITERION= 0.2680E+05</w:t>
        <w:br/>
        <w:t>     DISP CONVERGENCE VALUE   =  6.481      CRITERION= 0.6873E-01</w:t>
        <w:br/>
        <w:t xml:space="preserve">    EQUIL ITER   1 COMPLETED.  NEW TRIANG MATRIX.  MAX DOF INC=  0.1237    </w:t>
        <w:br/>
        <w:t>     FORCE CONVERGENCE VALUE  =  118.5      CRITERION=  2177.     &lt;&lt;&lt; CONVERGED</w:t>
        <w:br/>
        <w:t>     DISP CONVERGENCE VALUE   = 0.8776E-03  CRITERION= 0.6873E-01 &lt;&lt;&lt; CONVERGED</w:t>
        <w:br/>
        <w:t>    EQUIL ITER   2 COMPLETED.  NEW TRIANG MATRIX.  MAX DOF INC = -0.3284E-04</w:t>
        <w:br/>
        <w:t>    &gt;&gt;&gt; SOLUTION CONVERGED AFTER EQUILIBRIUM ITERATION   2</w:t>
        <w:br/>
        <w:t> *** LOAD STEP     1   SUBSTEP  1169  COMPLETED.    CUM ITER =   2448</w:t>
        <w:br/>
        <w:t> *** TIME =  0.766055         TIME INC =  0.655308E-03</w:t>
        <w:br/>
        <w:t xml:space="preserve"> *** MAX PLASTIC STRAIN STEP = 0.2843E-03   CRITERION = 0.1500    </w:t>
        <w:br/>
        <w:t> *** AUTO STEP TIME:  NEXT TIME INC = 0.65531E-03  UNCHANGED</w:t>
        <w:br/>
        <w:br/>
        <w:t>     FORCE CONVERGENCE VALUE  = 0.5018E+07  CRITERION= 0.2568E+05</w:t>
        <w:br/>
        <w:t>     DISP CONVERGENCE VALUE   =  6.237      CRITERION= 0.6873E-01</w:t>
        <w:br/>
        <w:t xml:space="preserve">    EQUIL ITER   1 COMPLETED.  NEW TRIANG MATRIX.  MAX DOF INC= -0.1195    </w:t>
        <w:br/>
        <w:t>     FORCE CONVERGENCE VALUE  =  90.60      CRITERION=  2119.     &lt;&lt;&lt; CONVERGED</w:t>
        <w:br/>
        <w:t>     DISP CONVERGENCE VALUE   = 0.9083E-03  CRITERION= 0.6873E-01 &lt;&lt;&lt; CONVERGED</w:t>
        <w:br/>
        <w:t>    EQUIL ITER   2 COMPLETED.  NEW TRIANG MATRIX.  MAX DOF INC = -0.1225E-04</w:t>
        <w:br/>
        <w:t>    &gt;&gt;&gt; SOLUTION CONVERGED AFTER EQUILIBRIUM ITERATION   2</w:t>
        <w:br/>
        <w:t> *** LOAD STEP     1   SUBSTEP  1170  COMPLETED.    CUM ITER =   2450</w:t>
        <w:br/>
        <w:t> *** TIME =  0.766710         TIME INC =  0.655308E-03</w:t>
        <w:br/>
        <w:t xml:space="preserve"> *** MAX PLASTIC STRAIN STEP = 0.6256E-03   CRITERION = 0.1500    </w:t>
        <w:br/>
        <w:t> *** AUTO STEP TIME:  NEXT TIME INC = 0.65531E-03  UNCHANGED</w:t>
        <w:br/>
        <w:br/>
        <w:t>     FORCE CONVERGENCE VALUE  = 0.5766E+07  CRITERION= 0.2948E+05</w:t>
        <w:br/>
        <w:t>     DISP CONVERGENCE VALUE   =  7.159      CRITERION= 0.6873E-01</w:t>
        <w:br/>
        <w:t xml:space="preserve">    EQUIL ITER   1 COMPLETED.  NEW TRIANG MATRIX.  MAX DOF INC= -0.1371    </w:t>
        <w:br/>
        <w:t>     FORCE CONVERGENCE VALUE  =  127.1      CRITERION=  2070.     &lt;&lt;&lt; CONVERGED</w:t>
        <w:br/>
        <w:t>     DISP CONVERGENCE VALUE   = 0.1077E-02  CRITERION= 0.6873E-01 &lt;&lt;&lt; CONVERGED</w:t>
        <w:br/>
        <w:t>    EQUIL ITER   2 COMPLETED.  NEW TRIANG MATRIX.  MAX DOF INC = -0.1469E-04</w:t>
        <w:br/>
        <w:t>    &gt;&gt;&gt; SOLUTION CONVERGED AFTER EQUILIBRIUM ITERATION   2</w:t>
        <w:br/>
        <w:t> *** LOAD STEP     1   SUBSTEP  1171  COMPLETED.    CUM ITER =   2452</w:t>
        <w:br/>
        <w:t> *** TIME =  0.767366         TIME INC =  0.655308E-03</w:t>
        <w:br/>
        <w:t xml:space="preserve"> *** MAX PLASTIC STRAIN STEP = 0.6216E-03   CRITERION = 0.1500    </w:t>
        <w:br/>
        <w:t> *** AUTO STEP TIME:  NEXT TIME INC = 0.65531E-03  UNCHANGED</w:t>
        <w:br/>
        <w:br/>
        <w:t xml:space="preserve">     FORCE CONVERGENCE VALUE  = 0.1308E+07  CRITERION=  6957.    </w:t>
        <w:br/>
        <w:t>     DISP CONVERGENCE VALUE   =  1.624      CRITERION= 0.6873E-01</w:t>
        <w:br/>
        <w:t>    EQUIL ITER   1 COMPLETED.  NEW TRIANG MATRIX.  MAX DOF INC= -0.3134E-01</w:t>
        <w:br/>
        <w:t>     FORCE CONVERGENCE VALUE  =  42.13      CRITERION=  2023.     &lt;&lt;&lt; CONVERGED</w:t>
        <w:br/>
        <w:t>     DISP CONVERGENCE VALUE   = 0.3566E-03  CRITERION= 0.6873E-01 &lt;&lt;&lt; CONVERGED</w:t>
        <w:br/>
        <w:t>    EQUIL ITER   2 COMPLETED.  NEW TRIANG MATRIX.  MAX DOF INC =  0.1422E-04</w:t>
        <w:br/>
        <w:t>    &gt;&gt;&gt; SOLUTION CONVERGED AFTER EQUILIBRIUM ITERATION   2</w:t>
        <w:br/>
        <w:t> *** LOAD STEP     1   SUBSTEP  1172  COMPLETED.    CUM ITER =   2454</w:t>
        <w:br/>
        <w:t> *** TIME =  0.768021         TIME INC =  0.655308E-03</w:t>
        <w:br/>
        <w:t xml:space="preserve"> *** MAX PLASTIC STRAIN STEP = 0.6107E-03   CRITERION = 0.1500    </w:t>
        <w:br/>
        <w:t> *** AUTO STEP TIME:  NEXT TIME INC = 0.65531E-03  UNCHANGED</w:t>
        <w:br/>
        <w:br/>
        <w:t>     FORCE CONVERGENCE VALUE  = 0.1828E+08  CRITERION= 0.9329E+05</w:t>
        <w:br/>
        <w:t>     DISP CONVERGENCE VALUE   =  22.69      CRITERION= 0.6873E-01</w:t>
        <w:br/>
        <w:t xml:space="preserve">    EQUIL ITER   1 COMPLETED.  NEW TRIANG MATRIX.  MAX DOF INC= -0.4336    </w:t>
        <w:br/>
        <w:t>     FORCE CONVERGENCE VALUE  =  1212.      CRITERION=  1998.     &lt;&lt;&lt; CONVERGED</w:t>
        <w:br/>
        <w:t>     DISP CONVERGENCE VALUE   = 0.5738E-02  CRITERION= 0.6873E-01 &lt;&lt;&lt; CONVERGED</w:t>
        <w:br/>
        <w:t>    EQUIL ITER   2 COMPLETED.  NEW TRIANG MATRIX.  MAX DOF INC = -0.1128E-03</w:t>
        <w:br/>
        <w:t>    &gt;&gt;&gt; SOLUTION CONVERGED AFTER EQUILIBRIUM ITERATION   2</w:t>
        <w:br/>
        <w:t> *** LOAD STEP     1   SUBSTEP  1173  COMPLETED.    CUM ITER =   2456</w:t>
        <w:br/>
        <w:t> *** TIME =  0.768676         TIME INC =  0.655308E-03</w:t>
        <w:br/>
        <w:t xml:space="preserve"> *** MAX PLASTIC STRAIN STEP = 0.3500E-03   CRITERION = 0.1500    </w:t>
        <w:br/>
        <w:t> *** AUTO STEP TIME:  NEXT TIME INC = 0.65531E-03  UNCHANGED</w:t>
        <w:br/>
        <w:br/>
        <w:t xml:space="preserve">     FORCE CONVERGENCE VALUE  = 0.3971E+06  CRITERION=  2801.    </w:t>
        <w:br/>
        <w:t>     DISP CONVERGENCE VALUE   = 0.4935      CRITERION= 0.6873E-01</w:t>
        <w:br/>
        <w:t>    EQUIL ITER   1 COMPLETED.  NEW TRIANG MATRIX.  MAX DOF INC=  0.9349E-02</w:t>
        <w:br/>
        <w:t>     FORCE CONVERGENCE VALUE  =  16.75      CRITERION=  1973.     &lt;&lt;&lt; CONVERGED</w:t>
        <w:br/>
        <w:t>     DISP CONVERGENCE VALUE   = 0.5344E-04  CRITERION= 0.6873E-01 &lt;&lt;&lt; CONVERGED</w:t>
        <w:br/>
        <w:t>    EQUIL ITER   2 COMPLETED.  NEW TRIANG MATRIX.  MAX DOF INC = -0.7360E-05</w:t>
        <w:br/>
        <w:t>    &gt;&gt;&gt; SOLUTION CONVERGED AFTER EQUILIBRIUM ITERATION   2</w:t>
        <w:br/>
        <w:t> *** LOAD STEP     1   SUBSTEP  1174  COMPLETED.    CUM ITER =   2458</w:t>
        <w:br/>
        <w:t> *** TIME =  0.769332         TIME INC =  0.655308E-03</w:t>
        <w:br/>
        <w:t xml:space="preserve"> *** MAX PLASTIC STRAIN STEP = 0.3659E-03   CRITERION = 0.1500    </w:t>
        <w:br/>
        <w:t> *** AUTO STEP TIME:  NEXT TIME INC = 0.65531E-03  UNCHANGED</w:t>
        <w:br/>
        <w:br/>
        <w:t>     FORCE CONVERGENCE VALUE  = 0.6362E+07  CRITERION= 0.3251E+05</w:t>
        <w:br/>
        <w:t>     DISP CONVERGENCE VALUE   =  7.898      CRITERION= 0.6873E-01</w:t>
        <w:br/>
        <w:t xml:space="preserve">    EQUIL ITER   1 COMPLETED.  NEW TRIANG MATRIX.  MAX DOF INC=  0.1506    </w:t>
        <w:br/>
        <w:t>     FORCE CONVERGENCE VALUE  =  173.8      CRITERION=  1941.     &lt;&lt;&lt; CONVERGED</w:t>
        <w:br/>
        <w:t>     DISP CONVERGENCE VALUE   = 0.1055E-02  CRITERION= 0.6873E-01 &lt;&lt;&lt; CONVERGED</w:t>
        <w:br/>
        <w:t>    EQUIL ITER   2 COMPLETED.  NEW TRIANG MATRIX.  MAX DOF INC = -0.1511E-04</w:t>
        <w:br/>
        <w:t>    &gt;&gt;&gt; SOLUTION CONVERGED AFTER EQUILIBRIUM ITERATION   2</w:t>
        <w:br/>
        <w:t> *** LOAD STEP     1   SUBSTEP  1175  COMPLETED.    CUM ITER =   2460</w:t>
        <w:br/>
        <w:t> *** TIME =  0.769987         TIME INC =  0.655308E-03</w:t>
        <w:br/>
        <w:t xml:space="preserve"> *** MAX PLASTIC STRAIN STEP = 0.4818E-03   CRITERION = 0.1500    </w:t>
        <w:br/>
        <w:t> *** AUTO STEP TIME:  NEXT TIME INC = 0.65531E-03  UNCHANGED</w:t>
        <w:br/>
        <w:br/>
        <w:t>     FORCE CONVERGENCE VALUE  = 0.1469E+08  CRITERION= 0.7498E+05</w:t>
        <w:br/>
        <w:t>     DISP CONVERGENCE VALUE   =  18.25      CRITERION= 0.6873E-01</w:t>
        <w:br/>
        <w:t xml:space="preserve">    EQUIL ITER   1 COMPLETED.  NEW TRIANG MATRIX.  MAX DOF INC=  0.3479    </w:t>
        <w:br/>
        <w:t>     FORCE CONVERGENCE VALUE  =  879.3      CRITERION=  1894.     &lt;&lt;&lt; CONVERGED</w:t>
        <w:br/>
        <w:t>     DISP CONVERGENCE VALUE   = 0.4483E-02  CRITERION= 0.6873E-01 &lt;&lt;&lt; CONVERGED</w:t>
        <w:br/>
        <w:t>    EQUIL ITER   2 COMPLETED.  NEW TRIANG MATRIX.  MAX DOF INC = -0.1255E-03</w:t>
        <w:br/>
        <w:t>    &gt;&gt;&gt; SOLUTION CONVERGED AFTER EQUILIBRIUM ITERATION   2</w:t>
        <w:br/>
        <w:t> *** LOAD STEP     1   SUBSTEP  1176  COMPLETED.    CUM ITER =   2462</w:t>
        <w:br/>
        <w:t> *** TIME =  0.770642         TIME INC =  0.655308E-03</w:t>
        <w:br/>
        <w:t xml:space="preserve"> *** MAX PLASTIC STRAIN STEP = 0.7780E-03   CRITERION = 0.1500    </w:t>
        <w:br/>
        <w:t> *** AUTO STEP TIME:  NEXT TIME INC = 0.65531E-03  UNCHANGED</w:t>
        <w:br/>
        <w:br/>
        <w:t>     FORCE CONVERGENCE VALUE  = 0.3006E+07  CRITERION= 0.1544E+05</w:t>
        <w:br/>
        <w:t>     DISP CONVERGENCE VALUE   =  3.719      CRITERION= 0.6873E-01</w:t>
        <w:br/>
        <w:t>    EQUIL ITER   1 COMPLETED.  NEW TRIANG MATRIX.  MAX DOF INC= -0.7157E-01</w:t>
        <w:br/>
        <w:t>     FORCE CONVERGENCE VALUE  =  116.2      CRITERION=  1852.     &lt;&lt;&lt; CONVERGED</w:t>
        <w:br/>
        <w:t>     DISP CONVERGENCE VALUE   = 0.3778E-03  CRITERION= 0.6873E-01 &lt;&lt;&lt; CONVERGED</w:t>
        <w:br/>
        <w:t>    EQUIL ITER   2 COMPLETED.  NEW TRIANG MATRIX.  MAX DOF INC =  0.1505E-04</w:t>
        <w:br/>
        <w:t>    &gt;&gt;&gt; SOLUTION CONVERGED AFTER EQUILIBRIUM ITERATION   2</w:t>
        <w:br/>
        <w:t> *** LOAD STEP     1   SUBSTEP  1177  COMPLETED.    CUM ITER =   2464</w:t>
        <w:br/>
        <w:t> *** TIME =  0.771298         TIME INC =  0.655308E-03</w:t>
        <w:br/>
        <w:t xml:space="preserve"> *** MAX PLASTIC STRAIN STEP = 0.7758E-03   CRITERION = 0.1500    </w:t>
        <w:br/>
        <w:t> *** AUTO STEP TIME:  NEXT TIME INC = 0.65531E-03  UNCHANGED</w:t>
        <w:br/>
        <w:br/>
        <w:t>     FORCE CONVERGENCE VALUE  = 0.8259E+07  CRITERION= 0.4218E+05</w:t>
        <w:br/>
        <w:t>     DISP CONVERGENCE VALUE   =  10.63      CRITERION= 0.6873E-01</w:t>
        <w:br/>
        <w:t xml:space="preserve">    EQUIL ITER   1 COMPLETED.  NEW TRIANG MATRIX.  MAX DOF INC=  0.1960    </w:t>
        <w:br/>
        <w:t xml:space="preserve">     FORCE CONVERGENCE VALUE  =  2398.      CRITERION=  1804.    </w:t>
        <w:br/>
        <w:t>     DISP CONVERGENCE VALUE   = 0.1492      CRITERION= 0.6873E-01</w:t>
        <w:br/>
        <w:t>    EQUIL ITER   2 COMPLETED.  NEW TRIANG MATRIX.  MAX DOF INC= -0.1801E-02</w:t>
        <w:br/>
        <w:t>     FORCE CONVERGENCE VALUE  =  653.2      CRITERION=  1841.     &lt;&lt;&lt; CONVERGED</w:t>
        <w:br/>
        <w:t>     DISP CONVERGENCE VALUE   = 0.8185E-02  CRITERION= 0.6873E-01 &lt;&lt;&lt; CONVERGED</w:t>
        <w:br/>
        <w:t>    EQUIL ITER   3 COMPLETED.  NEW TRIANG MATRIX.  MAX DOF INC = -0.1448E-03</w:t>
        <w:br/>
        <w:t>    &gt;&gt;&gt; SOLUTION CONVERGED AFTER EQUILIBRIUM ITERATION   3</w:t>
        <w:br/>
        <w:t> *** LOAD STEP     1   SUBSTEP  1178  COMPLETED.    CUM ITER =   2467</w:t>
        <w:br/>
        <w:t> *** TIME =  0.771953         TIME INC =  0.655308E-03</w:t>
        <w:br/>
        <w:t xml:space="preserve"> *** MAX PLASTIC STRAIN STEP = 0.9768E-03   CRITERION = 0.1500    </w:t>
        <w:br/>
        <w:t> *** AUTO STEP TIME:  NEXT TIME INC = 0.65531E-03  UNCHANGED</w:t>
        <w:br/>
        <w:br/>
        <w:t xml:space="preserve">     FORCE CONVERGENCE VALUE  = 0.5782E+06  CRITERION=  3417.    </w:t>
        <w:br/>
        <w:t>     DISP CONVERGENCE VALUE   =  5.737      CRITERION= 0.6873E-01</w:t>
        <w:br/>
        <w:t>    EQUIL ITER   1 COMPLETED.  NEW TRIANG MATRIX.  MAX DOF INC= -0.4142E-01</w:t>
        <w:br/>
        <w:t xml:space="preserve">     FORCE CONVERGENCE VALUE  = 0.1490E+05  CRITERION=  1758.    </w:t>
        <w:br/>
        <w:t>     DISP CONVERGENCE VALUE   = 0.2496      CRITERION= 0.6873E-01</w:t>
        <w:br/>
        <w:t>    EQUIL ITER   2 COMPLETED.  NEW TRIANG MATRIX.  MAX DOF INC= -0.4081E-02</w:t>
        <w:br/>
        <w:t>     FORCE CONVERGENCE VALUE  =  1039.      CRITERION=  1794.     &lt;&lt;&lt; CONVERGED</w:t>
        <w:br/>
        <w:t>     DISP CONVERGENCE VALUE   = 0.8831E-02  CRITERION= 0.6873E-01 &lt;&lt;&lt; CONVERGED</w:t>
        <w:br/>
        <w:t>    EQUIL ITER   3 COMPLETED.  NEW TRIANG MATRIX.  MAX DOF INC =  0.3079E-03</w:t>
        <w:br/>
        <w:t>    &gt;&gt;&gt; SOLUTION CONVERGED AFTER EQUILIBRIUM ITERATION   3</w:t>
        <w:br/>
        <w:t> *** LOAD STEP     1   SUBSTEP  1179  COMPLETED.    CUM ITER =   2470</w:t>
        <w:br/>
        <w:t> *** TIME =  0.772608         TIME INC =  0.655308E-03</w:t>
        <w:br/>
        <w:t xml:space="preserve"> *** MAX PLASTIC STRAIN STEP = 0.2250E-02   CRITERION = 0.1500    </w:t>
        <w:br/>
        <w:t> *** AUTO STEP TIME:  NEXT TIME INC = 0.65531E-03  UNCHANGED</w:t>
        <w:br/>
        <w:br/>
        <w:t xml:space="preserve">     FORCE CONVERGENCE VALUE  = 0.5557E+06  CRITERION=  3292.    </w:t>
        <w:br/>
        <w:t>     DISP CONVERGENCE VALUE   =  2.654      CRITERION= 0.6873E-01</w:t>
        <w:br/>
        <w:t>    EQUIL ITER   1 COMPLETED.  NEW TRIANG MATRIX.  MAX DOF INC= -0.2063E-01</w:t>
        <w:br/>
        <w:t xml:space="preserve">     FORCE CONVERGENCE VALUE  =  5646.      CRITERION=  1714.    </w:t>
        <w:br/>
        <w:t>     DISP CONVERGENCE VALUE   = 0.1671      CRITERION= 0.6873E-01</w:t>
        <w:br/>
        <w:t>    EQUIL ITER   2 COMPLETED.  NEW TRIANG MATRIX.  MAX DOF INC=  0.4660E-02</w:t>
        <w:br/>
        <w:t>     FORCE CONVERGENCE VALUE  =  531.4      CRITERION=  1749.     &lt;&lt;&lt; CONVERGED</w:t>
        <w:br/>
        <w:t>     DISP CONVERGENCE VALUE   = 0.1012E-01  CRITERION= 0.6873E-01 &lt;&lt;&lt; CONVERGED</w:t>
        <w:br/>
        <w:t>    EQUIL ITER   3 COMPLETED.  NEW TRIANG MATRIX.  MAX DOF INC =  0.3737E-03</w:t>
        <w:br/>
        <w:t>    &gt;&gt;&gt; SOLUTION CONVERGED AFTER EQUILIBRIUM ITERATION   3</w:t>
        <w:br/>
        <w:t> *** LOAD STEP     1   SUBSTEP  1180  COMPLETED.    CUM ITER =   2473</w:t>
        <w:br/>
        <w:t> *** TIME =  0.773263         TIME INC =  0.655308E-03</w:t>
        <w:br/>
        <w:t xml:space="preserve"> *** MAX PLASTIC STRAIN STEP = 0.3399E-02   CRITERION = 0.1500    </w:t>
        <w:br/>
        <w:t> *** AUTO STEP TIME:  NEXT TIME INC = 0.65531E-03  UNCHANGED</w:t>
        <w:br/>
        <w:br/>
        <w:t>     FORCE CONVERGENCE VALUE  = 0.7801E+07  CRITERION= 0.3984E+05</w:t>
        <w:br/>
        <w:t>     DISP CONVERGENCE VALUE   =  10.94      CRITERION= 0.6873E-01</w:t>
        <w:br/>
        <w:t xml:space="preserve">    EQUIL ITER   1 COMPLETED.  NEW TRIANG MATRIX.  MAX DOF INC=  0.1864    </w:t>
        <w:br/>
        <w:t xml:space="preserve">     FORCE CONVERGENCE VALUE  =  3620.      CRITERION=  1664.    </w:t>
        <w:br/>
        <w:t>     DISP CONVERGENCE VALUE   = 0.1037      CRITERION= 0.6873E-01</w:t>
        <w:br/>
        <w:t>    EQUIL ITER   2 COMPLETED.  NEW TRIANG MATRIX.  MAX DOF INC=  0.2705E-02</w:t>
        <w:br/>
        <w:t>     FORCE CONVERGENCE VALUE  =  270.0      CRITERION=  1698.     &lt;&lt;&lt; CONVERGED</w:t>
        <w:br/>
        <w:t>     DISP CONVERGENCE VALUE   = 0.3765E-02  CRITERION= 0.6873E-01 &lt;&lt;&lt; CONVERGED</w:t>
        <w:br/>
        <w:t>    EQUIL ITER   3 COMPLETED.  NEW TRIANG MATRIX.  MAX DOF INC = -0.2076E-03</w:t>
        <w:br/>
        <w:t>    &gt;&gt;&gt; SOLUTION CONVERGED AFTER EQUILIBRIUM ITERATION   3</w:t>
        <w:br/>
        <w:t> *** LOAD STEP     1   SUBSTEP  1181  COMPLETED.    CUM ITER =   2476</w:t>
        <w:br/>
        <w:t> *** TIME =  0.773919         TIME INC =  0.655308E-03</w:t>
        <w:br/>
        <w:t xml:space="preserve"> *** MAX PLASTIC STRAIN STEP = 0.4606E-02   CRITERION = 0.1500    </w:t>
        <w:br/>
        <w:t> *** AUTO STEP TIME:  NEXT TIME INC = 0.65531E-03  UNCHANGED</w:t>
        <w:br/>
        <w:br/>
        <w:t>     FORCE CONVERGENCE VALUE  = 0.2301E+07  CRITERION= 0.1185E+05</w:t>
        <w:br/>
        <w:t>     DISP CONVERGENCE VALUE   =  3.613      CRITERION= 0.6992E-01</w:t>
        <w:br/>
        <w:t>    EQUIL ITER   1 COMPLETED.  NEW TRIANG MATRIX.  MAX DOF INC=  0.5513E-01</w:t>
        <w:br/>
        <w:t xml:space="preserve">     FORCE CONVERGENCE VALUE  =  2204.      CRITERION=  1614.    </w:t>
        <w:br/>
        <w:t>     DISP CONVERGENCE VALUE   = 0.5050E-01  CRITERION= 0.6992E-01 &lt;&lt;&lt; CONVERGED</w:t>
        <w:br/>
        <w:t>    EQUIL ITER   2 COMPLETED.  NEW TRIANG MATRIX.  MAX DOF INC=  0.1847E-02</w:t>
        <w:br/>
        <w:t>     FORCE CONVERGENCE VALUE  =  89.99      CRITERION=  1647.     &lt;&lt;&lt; CONVERGED</w:t>
        <w:br/>
        <w:t>    &gt;&gt;&gt; SOLUTION CONVERGED AFTER EQUILIBRIUM ITERATION   2</w:t>
        <w:br/>
        <w:t> *** LOAD STEP     1   SUBSTEP  1182  COMPLETED.    CUM ITER =   2478</w:t>
        <w:br/>
        <w:t> *** TIME =  0.774574         TIME INC =  0.655308E-03</w:t>
        <w:br/>
        <w:t xml:space="preserve"> *** MAX PLASTIC STRAIN STEP = 0.4810E-02   CRITERION = 0.1500    </w:t>
        <w:br/>
        <w:t> *** AUTO STEP TIME:  NEXT TIME INC = 0.65531E-03  UNCHANGED</w:t>
        <w:br/>
        <w:br/>
        <w:t>     FORCE CONVERGENCE VALUE  = 0.8711E+07  CRITERION= 0.4447E+05</w:t>
        <w:br/>
        <w:t>     DISP CONVERGENCE VALUE   =  11.35      CRITERION= 0.6992E-01</w:t>
        <w:br/>
        <w:t xml:space="preserve">    EQUIL ITER   1 COMPLETED.  NEW TRIANG MATRIX.  MAX DOF INC= -0.2079    </w:t>
        <w:br/>
        <w:t xml:space="preserve">     FORCE CONVERGENCE VALUE  =  2340.      CRITERION=  1574.    </w:t>
        <w:br/>
        <w:t>     DISP CONVERGENCE VALUE   = 0.2910E-01  CRITERION= 0.6992E-01 &lt;&lt;&lt; CONVERGED</w:t>
        <w:br/>
        <w:t>    EQUIL ITER   2 COMPLETED.  NEW TRIANG MATRIX.  MAX DOF INC= -0.1963E-02</w:t>
        <w:br/>
        <w:t>     FORCE CONVERGENCE VALUE  =  137.5      CRITERION=  1606.     &lt;&lt;&lt; CONVERGED</w:t>
        <w:br/>
        <w:t>    &gt;&gt;&gt; SOLUTION CONVERGED AFTER EQUILIBRIUM ITERATION   2</w:t>
        <w:br/>
        <w:t> *** LOAD STEP     1   SUBSTEP  1183  COMPLETED.    CUM ITER =   2480</w:t>
        <w:br/>
        <w:t> *** TIME =  0.775229         TIME INC =  0.655308E-03</w:t>
        <w:br/>
        <w:t xml:space="preserve"> *** MAX PLASTIC STRAIN STEP = 0.4182E-02   CRITERION = 0.1500    </w:t>
        <w:br/>
        <w:t> *** AUTO STEP TIME:  NEXT TIME INC = 0.65531E-03  UNCHANGED</w:t>
        <w:br/>
        <w:br/>
        <w:t>     FORCE CONVERGENCE VALUE  = 0.5998E+07  CRITERION= 0.3064E+05</w:t>
        <w:br/>
        <w:t>     DISP CONVERGENCE VALUE   =  7.876      CRITERION= 0.6992E-01</w:t>
        <w:br/>
        <w:t xml:space="preserve">    EQUIL ITER   1 COMPLETED.  NEW TRIANG MATRIX.  MAX DOF INC= -0.1432    </w:t>
        <w:br/>
        <w:t xml:space="preserve">     FORCE CONVERGENCE VALUE  =  1822.      CRITERION=  1539.    </w:t>
        <w:br/>
        <w:t>     DISP CONVERGENCE VALUE   = 0.1208E-01  CRITERION= 0.6992E-01 &lt;&lt;&lt; CONVERGED</w:t>
        <w:br/>
        <w:t>    EQUIL ITER   2 COMPLETED.  NEW TRIANG MATRIX.  MAX DOF INC=  0.5036E-03</w:t>
        <w:br/>
        <w:t>     FORCE CONVERGENCE VALUE  =  114.2      CRITERION=  1571.     &lt;&lt;&lt; CONVERGED</w:t>
        <w:br/>
        <w:t>    &gt;&gt;&gt; SOLUTION CONVERGED AFTER EQUILIBRIUM ITERATION   2</w:t>
        <w:br/>
        <w:t> *** LOAD STEP     1   SUBSTEP  1184  COMPLETED.    CUM ITER =   2482</w:t>
        <w:br/>
        <w:t> *** TIME =  0.775885         TIME INC =  0.655308E-03</w:t>
        <w:br/>
        <w:t xml:space="preserve"> *** MAX PLASTIC STRAIN STEP = 0.3660E-02   CRITERION = 0.1500    </w:t>
        <w:br/>
        <w:t> *** AUTO STEP TIME:  NEXT TIME INC = 0.65531E-03  UNCHANGED</w:t>
        <w:br/>
        <w:br/>
        <w:t>     FORCE CONVERGENCE VALUE  = 0.7261E+07  CRITERION= 0.3708E+05</w:t>
        <w:br/>
        <w:t>     DISP CONVERGENCE VALUE   =  9.860      CRITERION= 0.6992E-01</w:t>
        <w:br/>
        <w:t xml:space="preserve">    EQUIL ITER   1 COMPLETED.  NEW TRIANG MATRIX.  MAX DOF INC=  0.1731    </w:t>
        <w:br/>
        <w:t>     FORCE CONVERGENCE VALUE  =  806.9      CRITERION=  1501.     &lt;&lt;&lt; CONVERGED</w:t>
        <w:br/>
        <w:t>     DISP CONVERGENCE VALUE   = 0.1307E-01  CRITERION= 0.6992E-01 &lt;&lt;&lt; CONVERGED</w:t>
        <w:br/>
        <w:t>    EQUIL ITER   2 COMPLETED.  NEW TRIANG MATRIX.  MAX DOF INC = -0.4026E-03</w:t>
        <w:br/>
        <w:t>    &gt;&gt;&gt; SOLUTION CONVERGED AFTER EQUILIBRIUM ITERATION   2</w:t>
        <w:br/>
        <w:t> *** LOAD STEP     1   SUBSTEP  1185  COMPLETED.    CUM ITER =   2484</w:t>
        <w:br/>
        <w:t> *** TIME =  0.776540         TIME INC =  0.655308E-03</w:t>
        <w:br/>
        <w:t xml:space="preserve"> *** MAX PLASTIC STRAIN STEP = 0.4235E-02   CRITERION = 0.1500    </w:t>
        <w:br/>
        <w:t> *** AUTO STEP TIME:  NEXT TIME INC = 0.65531E-03  UNCHANGED</w:t>
        <w:br/>
        <w:br/>
        <w:t>     FORCE CONVERGENCE VALUE  = 0.4944E+07  CRITERION= 0.2526E+05</w:t>
        <w:br/>
        <w:t>     DISP CONVERGENCE VALUE   =  6.551      CRITERION= 0.6992E-01</w:t>
        <w:br/>
        <w:t xml:space="preserve">    EQUIL ITER   1 COMPLETED.  NEW TRIANG MATRIX.  MAX DOF INC= -0.1182    </w:t>
        <w:br/>
        <w:t>     FORCE CONVERGENCE VALUE  =  692.7      CRITERION=  1468.     &lt;&lt;&lt; CONVERGED</w:t>
        <w:br/>
        <w:t>     DISP CONVERGENCE VALUE   = 0.4834E-02  CRITERION= 0.6992E-01 &lt;&lt;&lt; CONVERGED</w:t>
        <w:br/>
        <w:t>    EQUIL ITER   2 COMPLETED.  NEW TRIANG MATRIX.  MAX DOF INC = -0.2564E-03</w:t>
        <w:br/>
        <w:t>    &gt;&gt;&gt; SOLUTION CONVERGED AFTER EQUILIBRIUM ITERATION   2</w:t>
        <w:br/>
        <w:t> *** LOAD STEP     1   SUBSTEP  1186  COMPLETED.    CUM ITER =   2486</w:t>
        <w:br/>
        <w:t> *** TIME =  0.777195         TIME INC =  0.655308E-03</w:t>
        <w:br/>
        <w:t xml:space="preserve"> *** MAX PLASTIC STRAIN STEP = 0.3813E-02   CRITERION = 0.1500    </w:t>
        <w:br/>
        <w:t> *** AUTO STEP TIME:  NEXT TIME INC = 0.65531E-03  UNCHANGED</w:t>
        <w:br/>
        <w:br/>
        <w:t>     FORCE CONVERGENCE VALUE  = 0.7873E+07  CRITERION= 0.4019E+05</w:t>
        <w:br/>
        <w:t>     DISP CONVERGENCE VALUE   =  10.68      CRITERION= 0.6992E-01</w:t>
        <w:br/>
        <w:t xml:space="preserve">    EQUIL ITER   1 COMPLETED.  NEW TRIANG MATRIX.  MAX DOF INC=  0.1877    </w:t>
        <w:br/>
        <w:t>     FORCE CONVERGENCE VALUE  =  488.7      CRITERION=  1432.     &lt;&lt;&lt; CONVERGED</w:t>
        <w:br/>
        <w:t>     DISP CONVERGENCE VALUE   = 0.7941E-02  CRITERION= 0.6992E-01 &lt;&lt;&lt; CONVERGED</w:t>
        <w:br/>
        <w:t>    EQUIL ITER   2 COMPLETED.  NEW TRIANG MATRIX.  MAX DOF INC =  0.1509E-03</w:t>
        <w:br/>
        <w:t>    &gt;&gt;&gt; SOLUTION CONVERGED AFTER EQUILIBRIUM ITERATION   2</w:t>
        <w:br/>
        <w:t> *** LOAD STEP     1   SUBSTEP  1187  COMPLETED.    CUM ITER =   2488</w:t>
        <w:br/>
        <w:t> *** TIME =  0.777851         TIME INC =  0.655308E-03</w:t>
        <w:br/>
        <w:t xml:space="preserve"> *** MAX PLASTIC STRAIN STEP = 0.4446E-02   CRITERION = 0.1500    </w:t>
        <w:br/>
        <w:t> *** AUTO STEP TIME:  NEXT TIME INC = 0.65531E-03  UNCHANGED</w:t>
        <w:br/>
        <w:br/>
        <w:t xml:space="preserve">     FORCE CONVERGENCE VALUE  = 0.8167E+06  CRITERION=  4387.    </w:t>
        <w:br/>
        <w:t>     DISP CONVERGENCE VALUE   =  1.199      CRITERION= 0.6992E-01</w:t>
        <w:br/>
        <w:t>    EQUIL ITER   1 COMPLETED.  NEW TRIANG MATRIX.  MAX DOF INC=  0.1927E-01</w:t>
        <w:br/>
        <w:t>     FORCE CONVERGENCE VALUE  =  254.7      CRITERION=  1398.     &lt;&lt;&lt; CONVERGED</w:t>
        <w:br/>
        <w:t>     DISP CONVERGENCE VALUE   = 0.2360E-02  CRITERION= 0.6992E-01 &lt;&lt;&lt; CONVERGED</w:t>
        <w:br/>
        <w:t>    EQUIL ITER   2 COMPLETED.  NEW TRIANG MATRIX.  MAX DOF INC = -0.1152E-03</w:t>
        <w:br/>
        <w:t>    &gt;&gt;&gt; SOLUTION CONVERGED AFTER EQUILIBRIUM ITERATION   2</w:t>
        <w:br/>
        <w:t> *** LOAD STEP     1   SUBSTEP  1188  COMPLETED.    CUM ITER =   2490</w:t>
        <w:br/>
        <w:t> *** TIME =  0.778506         TIME INC =  0.655308E-03</w:t>
        <w:br/>
        <w:t xml:space="preserve"> *** MAX PLASTIC STRAIN STEP = 0.4497E-02   CRITERION = 0.1500    </w:t>
        <w:br/>
        <w:t> *** AUTO STEP TIME:  NEXT TIME INC = 0.65531E-03  UNCHANGED</w:t>
        <w:br/>
        <w:br/>
        <w:t>     FORCE CONVERGENCE VALUE  = 0.4220E+07  CRITERION= 0.2157E+05</w:t>
        <w:br/>
        <w:t>     DISP CONVERGENCE VALUE   =  5.640      CRITERION= 0.6992E-01</w:t>
        <w:br/>
        <w:t xml:space="preserve">    EQUIL ITER   1 COMPLETED.  NEW TRIANG MATRIX.  MAX DOF INC= -0.1011    </w:t>
        <w:br/>
        <w:t>     FORCE CONVERGENCE VALUE  =  242.0      CRITERION=  1369.     &lt;&lt;&lt; CONVERGED</w:t>
        <w:br/>
        <w:t>     DISP CONVERGENCE VALUE   = 0.2303E-02  CRITERION= 0.6992E-01 &lt;&lt;&lt; CONVERGED</w:t>
        <w:br/>
        <w:t>    EQUIL ITER   2 COMPLETED.  NEW TRIANG MATRIX.  MAX DOF INC = -0.3628E-04</w:t>
        <w:br/>
        <w:t>    &gt;&gt;&gt; SOLUTION CONVERGED AFTER EQUILIBRIUM ITERATION   2</w:t>
        <w:br/>
        <w:t> *** LOAD STEP     1   SUBSTEP  1189  COMPLETED.    CUM ITER =   2492</w:t>
        <w:br/>
        <w:t> *** TIME =  0.779161         TIME INC =  0.655308E-03</w:t>
        <w:br/>
        <w:t xml:space="preserve"> *** MAX PLASTIC STRAIN STEP = 0.4095E-02   CRITERION = 0.1500    </w:t>
        <w:br/>
        <w:t> *** AUTO STEP TIME:  NEXT TIME INC = 0.65531E-03  UNCHANGED</w:t>
        <w:br/>
        <w:br/>
        <w:t xml:space="preserve">     FORCE CONVERGENCE VALUE  = 0.4331E+06  CRITERION=  2572.    </w:t>
        <w:br/>
        <w:t>     DISP CONVERGENCE VALUE   = 0.6552      CRITERION= 0.6992E-01</w:t>
        <w:br/>
        <w:t>    EQUIL ITER   1 COMPLETED.  NEW TRIANG MATRIX.  MAX DOF INC=  0.1014E-01</w:t>
        <w:br/>
        <w:t>     FORCE CONVERGENCE VALUE  =  313.9      CRITERION=  1343.     &lt;&lt;&lt; CONVERGED</w:t>
        <w:br/>
        <w:t>     DISP CONVERGENCE VALUE   = 0.1649E-02  CRITERION= 0.6992E-01 &lt;&lt;&lt; CONVERGED</w:t>
        <w:br/>
        <w:t>    EQUIL ITER   2 COMPLETED.  NEW TRIANG MATRIX.  MAX DOF INC = -0.1518E-03</w:t>
        <w:br/>
        <w:t>    &gt;&gt;&gt; SOLUTION CONVERGED AFTER EQUILIBRIUM ITERATION   2</w:t>
        <w:br/>
        <w:t> *** LOAD STEP     1   SUBSTEP  1190  COMPLETED.    CUM ITER =   2494</w:t>
        <w:br/>
        <w:t> *** TIME =  0.779817         TIME INC =  0.655308E-03</w:t>
        <w:br/>
        <w:t xml:space="preserve"> *** MAX PLASTIC STRAIN STEP = 0.4067E-02   CRITERION = 0.1500    </w:t>
        <w:br/>
        <w:t> *** AUTO STEP TIME:  NEXT TIME INC = 0.65531E-03  UNCHANGED</w:t>
        <w:br/>
        <w:br/>
        <w:t>     FORCE CONVERGENCE VALUE  = 0.3340E+07  CRITERION= 0.1709E+05</w:t>
        <w:br/>
        <w:t>     DISP CONVERGENCE VALUE   =  4.562      CRITERION= 0.6992E-01</w:t>
        <w:br/>
        <w:t>    EQUIL ITER   1 COMPLETED.  NEW TRIANG MATRIX.  MAX DOF INC=  0.7950E-01</w:t>
        <w:br/>
        <w:t>     FORCE CONVERGENCE VALUE  =  178.9      CRITERION=  1318.     &lt;&lt;&lt; CONVERGED</w:t>
        <w:br/>
        <w:t>     DISP CONVERGENCE VALUE   = 0.2461E-02  CRITERION= 0.6992E-01 &lt;&lt;&lt; CONVERGED</w:t>
        <w:br/>
        <w:t>    EQUIL ITER   2 COMPLETED.  NEW TRIANG MATRIX.  MAX DOF INC =  0.3520E-04</w:t>
        <w:br/>
        <w:t>    &gt;&gt;&gt; SOLUTION CONVERGED AFTER EQUILIBRIUM ITERATION   2</w:t>
        <w:br/>
        <w:t> *** LOAD STEP     1   SUBSTEP  1191  COMPLETED.    CUM ITER =   2496</w:t>
        <w:br/>
        <w:t> *** TIME =  0.780472         TIME INC =  0.655308E-03</w:t>
        <w:br/>
        <w:t xml:space="preserve"> *** MAX PLASTIC STRAIN STEP = 0.4262E-02   CRITERION = 0.1500    </w:t>
        <w:br/>
        <w:t> *** AUTO STEP TIME:  NEXT TIME INC = 0.65531E-03  UNCHANGED</w:t>
        <w:br/>
        <w:br/>
        <w:t>     FORCE CONVERGENCE VALUE  = 0.4232E+07  CRITERION= 0.2163E+05</w:t>
        <w:br/>
        <w:t>     DISP CONVERGENCE VALUE   =  5.777      CRITERION= 0.6995E-01</w:t>
        <w:br/>
        <w:t xml:space="preserve">    EQUIL ITER   1 COMPLETED.  NEW TRIANG MATRIX.  MAX DOF INC=  0.1008    </w:t>
        <w:br/>
        <w:t>     FORCE CONVERGENCE VALUE  =  296.7      CRITERION=  1295.     &lt;&lt;&lt; CONVERGED</w:t>
        <w:br/>
        <w:t>     DISP CONVERGENCE VALUE   = 0.5530E-02  CRITERION= 0.6995E-01 &lt;&lt;&lt; CONVERGED</w:t>
        <w:br/>
        <w:t>    EQUIL ITER   2 COMPLETED.  NEW TRIANG MATRIX.  MAX DOF INC = -0.7176E-04</w:t>
        <w:br/>
        <w:t>    &gt;&gt;&gt; SOLUTION CONVERGED AFTER EQUILIBRIUM ITERATION   2</w:t>
        <w:br/>
        <w:t> *** LOAD STEP     1   SUBSTEP  1192  COMPLETED.    CUM ITER =   2498</w:t>
        <w:br/>
        <w:t> *** TIME =  0.781127         TIME INC =  0.655308E-03</w:t>
        <w:br/>
        <w:t xml:space="preserve"> *** MAX PLASTIC STRAIN STEP = 0.4542E-02   CRITERION = 0.1500    </w:t>
        <w:br/>
        <w:t> *** AUTO STEP TIME:  NEXT TIME INC = 0.65531E-03  UNCHANGED</w:t>
        <w:br/>
        <w:br/>
        <w:t>     FORCE CONVERGENCE VALUE  = 0.1975E+07  CRITERION= 0.1015E+05</w:t>
        <w:br/>
        <w:t>     DISP CONVERGENCE VALUE   =  2.641      CRITERION= 0.6995E-01</w:t>
        <w:br/>
        <w:t>    EQUIL ITER   1 COMPLETED.  NEW TRIANG MATRIX.  MAX DOF INC= -0.4769E-01</w:t>
        <w:br/>
        <w:t>     FORCE CONVERGENCE VALUE  =  203.9      CRITERION=  1277.     &lt;&lt;&lt; CONVERGED</w:t>
        <w:br/>
        <w:t>     DISP CONVERGENCE VALUE   = 0.2313E-02  CRITERION= 0.6995E-01 &lt;&lt;&lt; CONVERGED</w:t>
        <w:br/>
        <w:t>    EQUIL ITER   2 COMPLETED.  NEW TRIANG MATRIX.  MAX DOF INC =  0.4862E-04</w:t>
        <w:br/>
        <w:t>    &gt;&gt;&gt; SOLUTION CONVERGED AFTER EQUILIBRIUM ITERATION   2</w:t>
        <w:br/>
        <w:t> *** LOAD STEP     1   SUBSTEP  1193  COMPLETED.    CUM ITER =   2500</w:t>
        <w:br/>
        <w:t> *** TIME =  0.781782         TIME INC =  0.655308E-03</w:t>
        <w:br/>
        <w:t xml:space="preserve"> *** MAX PLASTIC STRAIN STEP = 0.4340E-02   CRITERION = 0.1500    </w:t>
        <w:br/>
        <w:t> *** AUTO STEP TIME:  NEXT TIME INC = 0.65531E-03  UNCHANGED</w:t>
        <w:br/>
        <w:br/>
        <w:t>     FORCE CONVERGENCE VALUE  = 0.2852E+07  CRITERION= 0.1460E+05</w:t>
        <w:br/>
        <w:t>     DISP CONVERGENCE VALUE   =  3.835      CRITERION= 0.6995E-01</w:t>
        <w:br/>
        <w:t>    EQUIL ITER   1 COMPLETED.  NEW TRIANG MATRIX.  MAX DOF INC= -0.6848E-01</w:t>
        <w:br/>
        <w:t>     FORCE CONVERGENCE VALUE  =  316.0      CRITERION=  1263.     &lt;&lt;&lt; CONVERGED</w:t>
        <w:br/>
        <w:t>     DISP CONVERGENCE VALUE   = 0.2261E-02  CRITERION= 0.6995E-01 &lt;&lt;&lt; CONVERGED</w:t>
        <w:br/>
        <w:t>    EQUIL ITER   2 COMPLETED.  NEW TRIANG MATRIX.  MAX DOF INC =  0.7302E-04</w:t>
        <w:br/>
        <w:t>    &gt;&gt;&gt; SOLUTION CONVERGED AFTER EQUILIBRIUM ITERATION   2</w:t>
        <w:br/>
        <w:t> *** LOAD STEP     1   SUBSTEP  1194  COMPLETED.    CUM ITER =   2502</w:t>
        <w:br/>
        <w:t> *** TIME =  0.782438         TIME INC =  0.655308E-03</w:t>
        <w:br/>
        <w:t xml:space="preserve"> *** MAX PLASTIC STRAIN STEP = 0.4087E-02   CRITERION = 0.1500    </w:t>
        <w:br/>
        <w:t> *** AUTO STEP TIME:  NEXT TIME INC = 0.65531E-03  UNCHANGED</w:t>
        <w:br/>
        <w:br/>
        <w:t>     FORCE CONVERGENCE VALUE  = 0.3512E+07  CRITERION= 0.1796E+05</w:t>
        <w:br/>
        <w:t>     DISP CONVERGENCE VALUE   =  4.745      CRITERION= 0.6995E-01</w:t>
        <w:br/>
        <w:t>    EQUIL ITER   1 COMPLETED.  NEW TRIANG MATRIX.  MAX DOF INC= -0.8414E-01</w:t>
        <w:br/>
        <w:t>     FORCE CONVERGENCE VALUE  =  214.2      CRITERION=  1254.     &lt;&lt;&lt; CONVERGED</w:t>
        <w:br/>
        <w:t>     DISP CONVERGENCE VALUE   = 0.1996E-02  CRITERION= 0.6995E-01 &lt;&lt;&lt; CONVERGED</w:t>
        <w:br/>
        <w:t>    EQUIL ITER   2 COMPLETED.  NEW TRIANG MATRIX.  MAX DOF INC =  0.3720E-04</w:t>
        <w:br/>
        <w:t>    &gt;&gt;&gt; SOLUTION CONVERGED AFTER EQUILIBRIUM ITERATION   2</w:t>
        <w:br/>
        <w:t> *** LOAD STEP     1   SUBSTEP  1195  COMPLETED.    CUM ITER =   2504</w:t>
        <w:br/>
        <w:t> *** TIME =  0.783093         TIME INC =  0.655308E-03</w:t>
        <w:br/>
        <w:t xml:space="preserve"> *** MAX PLASTIC STRAIN STEP = 0.3777E-02   CRITERION = 0.1500    </w:t>
        <w:br/>
        <w:t> *** AUTO STEP TIME:  NEXT TIME INC = 0.65531E-03  UNCHANGED</w:t>
        <w:br/>
        <w:br/>
        <w:t xml:space="preserve">     FORCE CONVERGENCE VALUE  = 0.3792E+06  CRITERION=  2285.    </w:t>
        <w:br/>
        <w:t>     DISP CONVERGENCE VALUE   = 0.5303      CRITERION= 0.6995E-01</w:t>
        <w:br/>
        <w:t>    EQUIL ITER   1 COMPLETED.  NEW TRIANG MATRIX.  MAX DOF INC= -0.9529E-02</w:t>
        <w:br/>
        <w:t>     FORCE CONVERGENCE VALUE  =  170.6      CRITERION=  1247.     &lt;&lt;&lt; CONVERGED</w:t>
        <w:br/>
        <w:t>     DISP CONVERGENCE VALUE   = 0.1419E-02  CRITERION= 0.6995E-01 &lt;&lt;&lt; CONVERGED</w:t>
        <w:br/>
        <w:t>    EQUIL ITER   2 COMPLETED.  NEW TRIANG MATRIX.  MAX DOF INC = -0.4638E-04</w:t>
        <w:br/>
        <w:t>    &gt;&gt;&gt; SOLUTION CONVERGED AFTER EQUILIBRIUM ITERATION   2</w:t>
        <w:br/>
        <w:t> *** LOAD STEP     1   SUBSTEP  1196  COMPLETED.    CUM ITER =   2506</w:t>
        <w:br/>
        <w:t> *** TIME =  0.783748         TIME INC =  0.655308E-03</w:t>
        <w:br/>
        <w:t xml:space="preserve"> *** MAX PLASTIC STRAIN STEP = 0.3720E-02   CRITERION = 0.1500    </w:t>
        <w:br/>
        <w:t> *** AUTO STEP TIME:  NEXT TIME INC = 0.65531E-03  UNCHANGED</w:t>
        <w:br/>
        <w:br/>
        <w:t>     FORCE CONVERGENCE VALUE  = 0.5129E+07  CRITERION= 0.2620E+05</w:t>
        <w:br/>
        <w:t>     DISP CONVERGENCE VALUE   =  6.984      CRITERION= 0.6995E-01</w:t>
        <w:br/>
        <w:t xml:space="preserve">    EQUIL ITER   1 COMPLETED.  NEW TRIANG MATRIX.  MAX DOF INC=  0.1223    </w:t>
        <w:br/>
        <w:t>     FORCE CONVERGENCE VALUE  =  252.6      CRITERION=  1243.     &lt;&lt;&lt; CONVERGED</w:t>
        <w:br/>
        <w:t>     DISP CONVERGENCE VALUE   = 0.9163E-02  CRITERION= 0.6995E-01 &lt;&lt;&lt; CONVERGED</w:t>
        <w:br/>
        <w:t>    EQUIL ITER   2 COMPLETED.  NEW TRIANG MATRIX.  MAX DOF INC = -0.9761E-04</w:t>
        <w:br/>
        <w:t>    &gt;&gt;&gt; SOLUTION CONVERGED AFTER EQUILIBRIUM ITERATION   2</w:t>
        <w:br/>
        <w:t> *** LOAD STEP     1   SUBSTEP  1197  COMPLETED.    CUM ITER =   2508</w:t>
        <w:br/>
        <w:t> *** TIME =  0.784404         TIME INC =  0.655308E-03</w:t>
        <w:br/>
        <w:t xml:space="preserve"> *** MAX PLASTIC STRAIN STEP = 0.4067E-02   CRITERION = 0.1500    </w:t>
        <w:br/>
        <w:t> *** AUTO STEP TIME:  NEXT TIME INC = 0.65531E-03  UNCHANGED</w:t>
        <w:br/>
        <w:br/>
        <w:t xml:space="preserve">     FORCE CONVERGENCE VALUE  = 0.5645E+05  CRITERION=  1248.    </w:t>
        <w:br/>
        <w:t>     DISP CONVERGENCE VALUE   = 0.2311      CRITERION= 0.6995E-01</w:t>
        <w:br/>
        <w:t>    EQUIL ITER   1 COMPLETED.  NEW TRIANG MATRIX.  MAX DOF INC= -0.2446E-02</w:t>
        <w:br/>
        <w:t>     FORCE CONVERGENCE VALUE  =  103.6      CRITERION=  1244.     &lt;&lt;&lt; CONVERGED</w:t>
        <w:br/>
        <w:t>     DISP CONVERGENCE VALUE   = 0.1946E-02  CRITERION= 0.6995E-01 &lt;&lt;&lt; CONVERGED</w:t>
        <w:br/>
        <w:t>    EQUIL ITER   2 COMPLETED.  NEW TRIANG MATRIX.  MAX DOF INC = -0.2709E-04</w:t>
        <w:br/>
        <w:t>    &gt;&gt;&gt; SOLUTION CONVERGED AFTER EQUILIBRIUM ITERATION   2</w:t>
        <w:br/>
        <w:t> *** LOAD STEP     1   SUBSTEP  1198  COMPLETED.    CUM ITER =   2510</w:t>
        <w:br/>
        <w:t> *** TIME =  0.785059         TIME INC =  0.655308E-03</w:t>
        <w:br/>
        <w:t xml:space="preserve"> *** MAX PLASTIC STRAIN STEP = 0.4052E-02   CRITERION = 0.1500    </w:t>
        <w:br/>
        <w:t> *** AUTO STEP TIME:  NEXT TIME INC = 0.65531E-03  UNCHANGED</w:t>
        <w:br/>
        <w:br/>
        <w:t xml:space="preserve">     FORCE CONVERGENCE VALUE  = 0.1256E+07  CRITERION=  6522.    </w:t>
        <w:br/>
        <w:t>     DISP CONVERGENCE VALUE   =  1.709      CRITERION= 0.6995E-01</w:t>
        <w:br/>
        <w:t>    EQUIL ITER   1 COMPLETED.  NEW TRIANG MATRIX.  MAX DOF INC= -0.3049E-01</w:t>
        <w:br/>
        <w:t>     FORCE CONVERGENCE VALUE  =  189.6      CRITERION=  1247.     &lt;&lt;&lt; CONVERGED</w:t>
        <w:br/>
        <w:t>     DISP CONVERGENCE VALUE   = 0.4029E-02  CRITERION= 0.6995E-01 &lt;&lt;&lt; CONVERGED</w:t>
        <w:br/>
        <w:t>    EQUIL ITER   2 COMPLETED.  NEW TRIANG MATRIX.  MAX DOF INC =  0.5454E-04</w:t>
        <w:br/>
        <w:t>    &gt;&gt;&gt; SOLUTION CONVERGED AFTER EQUILIBRIUM ITERATION   2</w:t>
        <w:br/>
        <w:t> *** LOAD STEP     1   SUBSTEP  1199  COMPLETED.    CUM ITER =   2512</w:t>
        <w:br/>
        <w:t> *** TIME =  0.785714         TIME INC =  0.655308E-03</w:t>
        <w:br/>
        <w:t xml:space="preserve"> *** MAX PLASTIC STRAIN STEP = 0.3937E-02   CRITERION = 0.1500    </w:t>
        <w:br/>
        <w:t> *** AUTO STEP TIME:  NEXT TIME INC = 0.65531E-03  UNCHANGED</w:t>
        <w:br/>
        <w:br/>
        <w:t xml:space="preserve">     FORCE CONVERGENCE VALUE  = 0.1546E+06  CRITERION=  1458.    </w:t>
        <w:br/>
        <w:t>     DISP CONVERGENCE VALUE   = 0.2975      CRITERION= 0.6995E-01</w:t>
        <w:br/>
        <w:t>    EQUIL ITER   1 COMPLETED.  NEW TRIANG MATRIX.  MAX DOF INC=  0.3611E-02</w:t>
        <w:br/>
        <w:t>     FORCE CONVERGENCE VALUE  =  166.1      CRITERION=  1254.     &lt;&lt;&lt; CONVERGED</w:t>
        <w:br/>
        <w:t>     DISP CONVERGENCE VALUE   = 0.2716E-02  CRITERION= 0.6995E-01 &lt;&lt;&lt; CONVERGED</w:t>
        <w:br/>
        <w:t>    EQUIL ITER   2 COMPLETED.  NEW TRIANG MATRIX.  MAX DOF INC = -0.3146E-04</w:t>
        <w:br/>
        <w:t>    &gt;&gt;&gt; SOLUTION CONVERGED AFTER EQUILIBRIUM ITERATION   2</w:t>
        <w:br/>
        <w:t> *** LOAD STEP     1   SUBSTEP  1200  COMPLETED.    CUM ITER =   2514</w:t>
        <w:br/>
        <w:t> *** TIME =  0.786370         TIME INC =  0.655308E-03</w:t>
        <w:br/>
        <w:t xml:space="preserve"> *** MAX PLASTIC STRAIN STEP = 0.3920E-02   CRITERION = 0.1500    </w:t>
        <w:br/>
        <w:t> *** AUTO STEP TIME:  NEXT TIME INC = 0.65531E-03  UNCHANGED</w:t>
        <w:br/>
        <w:br/>
        <w:t>     FORCE CONVERGENCE VALUE  = 0.3040E+07  CRITERION= 0.1556E+05</w:t>
        <w:br/>
        <w:t>     DISP CONVERGENCE VALUE   =  4.134      CRITERION= 0.6995E-01</w:t>
        <w:br/>
        <w:t>    EQUIL ITER   1 COMPLETED.  NEW TRIANG MATRIX.  MAX DOF INC= -0.7292E-01</w:t>
        <w:br/>
        <w:t>     FORCE CONVERGENCE VALUE  =  316.0      CRITERION=  1264.     &lt;&lt;&lt; CONVERGED</w:t>
        <w:br/>
        <w:t>     DISP CONVERGENCE VALUE   = 0.2462E-02  CRITERION= 0.6995E-01 &lt;&lt;&lt; CONVERGED</w:t>
        <w:br/>
        <w:t>    EQUIL ITER   2 COMPLETED.  NEW TRIANG MATRIX.  MAX DOF INC = -0.5991E-04</w:t>
        <w:br/>
        <w:t>    &gt;&gt;&gt; SOLUTION CONVERGED AFTER EQUILIBRIUM ITERATION   2</w:t>
        <w:br/>
        <w:t> *** LOAD STEP     1   SUBSTEP  1201  COMPLETED.    CUM ITER =   2516</w:t>
        <w:br/>
        <w:t> *** TIME =  0.787025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 xml:space="preserve">     FORCE CONVERGENCE VALUE  = 0.2977E+06  CRITERION=  1967.    </w:t>
        <w:br/>
        <w:t>     DISP CONVERGENCE VALUE   = 0.4427      CRITERION= 0.6995E-01</w:t>
        <w:br/>
        <w:t>    EQUIL ITER   1 COMPLETED.  NEW TRIANG MATRIX.  MAX DOF INC=  0.6992E-02</w:t>
        <w:br/>
        <w:t>     FORCE CONVERGENCE VALUE  =  150.9      CRITERION=  1276.     &lt;&lt;&lt; CONVERGED</w:t>
        <w:br/>
        <w:t>     DISP CONVERGENCE VALUE   = 0.3547E-02  CRITERION= 0.6995E-01 &lt;&lt;&lt; CONVERGED</w:t>
        <w:br/>
        <w:t>    EQUIL ITER   2 COMPLETED.  NEW TRIANG MATRIX.  MAX DOF INC = -0.4291E-04</w:t>
        <w:br/>
        <w:t>    &gt;&gt;&gt; SOLUTION CONVERGED AFTER EQUILIBRIUM ITERATION   2</w:t>
        <w:br/>
        <w:t> *** LOAD STEP     1   SUBSTEP  1202  COMPLETED.    CUM ITER =   2518</w:t>
        <w:br/>
        <w:t> *** TIME =  0.787680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>     FORCE CONVERGENCE VALUE  = 0.4450E+07  CRITERION= 0.2273E+05</w:t>
        <w:br/>
        <w:t>     DISP CONVERGENCE VALUE   =  6.054      CRITERION= 0.6995E-01</w:t>
        <w:br/>
        <w:t xml:space="preserve">    EQUIL ITER   1 COMPLETED.  NEW TRIANG MATRIX.  MAX DOF INC= -0.1066    </w:t>
        <w:br/>
        <w:t>     FORCE CONVERGENCE VALUE  =  379.1      CRITERION=  1290.     &lt;&lt;&lt; CONVERGED</w:t>
        <w:br/>
        <w:t>     DISP CONVERGENCE VALUE   = 0.4686E-02  CRITERION= 0.6995E-01 &lt;&lt;&lt; CONVERGED</w:t>
        <w:br/>
        <w:t>    EQUIL ITER   2 COMPLETED.  NEW TRIANG MATRIX.  MAX DOF INC = -0.1253E-03</w:t>
        <w:br/>
        <w:t>    &gt;&gt;&gt; SOLUTION CONVERGED AFTER EQUILIBRIUM ITERATION   2</w:t>
        <w:br/>
        <w:t> *** LOAD STEP     1   SUBSTEP  1203  COMPLETED.    CUM ITER =   2520</w:t>
        <w:br/>
        <w:t> *** TIME =  0.788336         TIME INC =  0.655308E-03</w:t>
        <w:br/>
        <w:t xml:space="preserve"> *** MAX PLASTIC STRAIN STEP = 0.3347E-02   CRITERION = 0.1500    </w:t>
        <w:br/>
        <w:t> *** AUTO STEP TIME:  NEXT TIME INC = 0.65531E-03  UNCHANGED</w:t>
        <w:br/>
        <w:br/>
        <w:t>     FORCE CONVERGENCE VALUE  = 0.4604E+07  CRITERION= 0.2353E+05</w:t>
        <w:br/>
        <w:t>     DISP CONVERGENCE VALUE   =  6.277      CRITERION= 0.6995E-01</w:t>
        <w:br/>
        <w:t xml:space="preserve">    EQUIL ITER   1 COMPLETED.  NEW TRIANG MATRIX.  MAX DOF INC=  0.1098    </w:t>
        <w:br/>
        <w:t>     FORCE CONVERGENCE VALUE  =  248.2      CRITERION=  1307.     &lt;&lt;&lt; CONVERGED</w:t>
        <w:br/>
        <w:t>     DISP CONVERGENCE VALUE   = 0.9000E-02  CRITERION= 0.6995E-01 &lt;&lt;&lt; CONVERGED</w:t>
        <w:br/>
        <w:t>    EQUIL ITER   2 COMPLETED.  NEW TRIANG MATRIX.  MAX DOF INC = -0.1435E-03</w:t>
        <w:br/>
        <w:t>    &gt;&gt;&gt; SOLUTION CONVERGED AFTER EQUILIBRIUM ITERATION   2</w:t>
        <w:br/>
        <w:t> *** LOAD STEP     1   SUBSTEP  1204  COMPLETED.    CUM ITER =   2522</w:t>
        <w:br/>
        <w:t> *** TIME =  0.788991         TIME INC =  0.655308E-03</w:t>
        <w:br/>
        <w:t xml:space="preserve"> *** MAX PLASTIC STRAIN STEP = 0.3659E-02   CRITERION = 0.1500    </w:t>
        <w:br/>
        <w:t> *** AUTO STEP TIME:  NEXT TIME INC = 0.65531E-03  UNCHANGED</w:t>
        <w:br/>
        <w:br/>
        <w:t xml:space="preserve">     FORCE CONVERGENCE VALUE  = 0.5904E+06  CRITERION=  3281.    </w:t>
        <w:br/>
        <w:t>     DISP CONVERGENCE VALUE   = 0.8211      CRITERION= 0.6995E-01</w:t>
        <w:br/>
        <w:t>    EQUIL ITER   1 COMPLETED.  NEW TRIANG MATRIX.  MAX DOF INC=  0.1391E-01</w:t>
        <w:br/>
        <w:t>     FORCE CONVERGENCE VALUE  =  175.3      CRITERION=  1326.     &lt;&lt;&lt; CONVERGED</w:t>
        <w:br/>
        <w:t>     DISP CONVERGENCE VALUE   = 0.2645E-02  CRITERION= 0.6995E-01 &lt;&lt;&lt; CONVERGED</w:t>
        <w:br/>
        <w:t>    EQUIL ITER   2 COMPLETED.  NEW TRIANG MATRIX.  MAX DOF INC = -0.6929E-04</w:t>
        <w:br/>
        <w:t>    &gt;&gt;&gt; SOLUTION CONVERGED AFTER EQUILIBRIUM ITERATION   2</w:t>
        <w:br/>
        <w:t> *** LOAD STEP     1   SUBSTEP  1205  COMPLETED.    CUM ITER =   2524</w:t>
        <w:br/>
        <w:t> *** TIME =  0.789646         TIME INC =  0.655308E-03</w:t>
        <w:br/>
        <w:t xml:space="preserve"> *** MAX PLASTIC STRAIN STEP = 0.3685E-02   CRITERION = 0.1500    </w:t>
        <w:br/>
        <w:t> *** AUTO STEP TIME:  NEXT TIME INC = 0.65531E-03  UNCHANGED</w:t>
        <w:br/>
        <w:br/>
        <w:t xml:space="preserve">     FORCE CONVERGENCE VALUE  = 0.3482E+06  CRITERION=  2213.    </w:t>
        <w:br/>
        <w:t>     DISP CONVERGENCE VALUE   = 0.5090      CRITERION= 0.6995E-01</w:t>
        <w:br/>
        <w:t>    EQUIL ITER   1 COMPLETED.  NEW TRIANG MATRIX.  MAX DOF INC=  0.8201E-02</w:t>
        <w:br/>
        <w:t>     FORCE CONVERGENCE VALUE  =  308.5      CRITERION=  1347.     &lt;&lt;&lt; CONVERGED</w:t>
        <w:br/>
        <w:t>     DISP CONVERGENCE VALUE   = 0.4270E-02  CRITERION= 0.6995E-01 &lt;&lt;&lt; CONVERGED</w:t>
        <w:br/>
        <w:t>    EQUIL ITER   2 COMPLETED.  NEW TRIANG MATRIX.  MAX DOF INC = -0.3083E-03</w:t>
        <w:br/>
        <w:t>    &gt;&gt;&gt; SOLUTION CONVERGED AFTER EQUILIBRIUM ITERATION   2</w:t>
        <w:br/>
        <w:t> *** LOAD STEP     1   SUBSTEP  1206  COMPLETED.    CUM ITER =   2526</w:t>
        <w:br/>
        <w:t> *** TIME =  0.790301         TIME INC =  0.655308E-03</w:t>
        <w:br/>
        <w:t xml:space="preserve"> *** MAX PLASTIC STRAIN STEP = 0.3693E-02   CRITERION = 0.1500    </w:t>
        <w:br/>
        <w:t> *** AUTO STEP TIME:  NEXT TIME INC = 0.65531E-03  UNCHANGED</w:t>
        <w:br/>
        <w:br/>
        <w:t>     FORCE CONVERGENCE VALUE  = 0.2183E+07  CRITERION= 0.1122E+05</w:t>
        <w:br/>
        <w:t>     DISP CONVERGENCE VALUE   =  2.986      CRITERION= 0.6995E-01</w:t>
        <w:br/>
        <w:t>    EQUIL ITER   1 COMPLETED.  NEW TRIANG MATRIX.  MAX DOF INC= -0.5253E-01</w:t>
        <w:br/>
        <w:t>     FORCE CONVERGENCE VALUE  =  236.3      CRITERION=  1370.     &lt;&lt;&lt; CONVERGED</w:t>
        <w:br/>
        <w:t>     DISP CONVERGENCE VALUE   = 0.2923E-02  CRITERION= 0.6995E-01 &lt;&lt;&lt; CONVERGED</w:t>
        <w:br/>
        <w:t>    EQUIL ITER   2 COMPLETED.  NEW TRIANG MATRIX.  MAX DOF INC = -0.1182E-03</w:t>
        <w:br/>
        <w:t>    &gt;&gt;&gt; SOLUTION CONVERGED AFTER EQUILIBRIUM ITERATION   2</w:t>
        <w:br/>
        <w:t> *** LOAD STEP     1   SUBSTEP  1207  COMPLETED.    CUM ITER =   2528</w:t>
        <w:br/>
        <w:t> *** TIME =  0.790957         TIME INC =  0.655308E-03</w:t>
        <w:br/>
        <w:t xml:space="preserve"> *** MAX PLASTIC STRAIN STEP = 0.3530E-02   CRITERION = 0.1500    </w:t>
        <w:br/>
        <w:t> *** AUTO STEP TIME:  NEXT TIME INC = 0.65531E-03  UNCHANGED</w:t>
        <w:br/>
        <w:br/>
        <w:t xml:space="preserve">     FORCE CONVERGENCE VALUE  = 0.6419E+06  CRITERION=  3549.    </w:t>
        <w:br/>
        <w:t>     DISP CONVERGENCE VALUE   = 0.8933      CRITERION= 0.6995E-01</w:t>
        <w:br/>
        <w:t>    EQUIL ITER   1 COMPLETED.  NEW TRIANG MATRIX.  MAX DOF INC=  0.1513E-01</w:t>
        <w:br/>
        <w:t>     FORCE CONVERGENCE VALUE  =  217.7      CRITERION=  1395.     &lt;&lt;&lt; CONVERGED</w:t>
        <w:br/>
        <w:t>     DISP CONVERGENCE VALUE   = 0.3284E-02  CRITERION= 0.6995E-01 &lt;&lt;&lt; CONVERGED</w:t>
        <w:br/>
        <w:t>    EQUIL ITER   2 COMPLETED.  NEW TRIANG MATRIX.  MAX DOF INC = -0.9365E-04</w:t>
        <w:br/>
        <w:t>    &gt;&gt;&gt; SOLUTION CONVERGED AFTER EQUILIBRIUM ITERATION   2</w:t>
        <w:br/>
        <w:t> *** LOAD STEP     1   SUBSTEP  1208  COMPLETED.    CUM ITER =   2530</w:t>
        <w:br/>
        <w:t> *** TIME =  0.791612         TIME INC =  0.655308E-03</w:t>
        <w:br/>
        <w:t xml:space="preserve"> *** MAX PLASTIC STRAIN STEP = 0.3566E-02   CRITERION = 0.1500    </w:t>
        <w:br/>
        <w:t> *** AUTO STEP TIME:  NEXT TIME INC = 0.65531E-03  UNCHANGED</w:t>
        <w:br/>
        <w:br/>
        <w:t xml:space="preserve">     FORCE CONVERGENCE VALUE  = 0.1648E+07  CRITERION=  8519.    </w:t>
        <w:br/>
        <w:t>     DISP CONVERGENCE VALUE   =  2.256      CRITERION= 0.6995E-01</w:t>
        <w:br/>
        <w:t>    EQUIL ITER   1 COMPLETED.  NEW TRIANG MATRIX.  MAX DOF INC= -0.3970E-01</w:t>
        <w:br/>
        <w:t>     FORCE CONVERGENCE VALUE  =  71.07      CRITERION=  1421.     &lt;&lt;&lt; CONVERGED</w:t>
        <w:br/>
        <w:t>     DISP CONVERGENCE VALUE   = 0.4194E-02  CRITERION= 0.6995E-01 &lt;&lt;&lt; CONVERGED</w:t>
        <w:br/>
        <w:t>    EQUIL ITER   2 COMPLETED.  NEW TRIANG MATRIX.  MAX DOF INC = -0.5874E-04</w:t>
        <w:br/>
        <w:t>    &gt;&gt;&gt; SOLUTION CONVERGED AFTER EQUILIBRIUM ITERATION   2</w:t>
        <w:br/>
        <w:t> *** LOAD STEP     1   SUBSTEP  1209  COMPLETED.    CUM ITER =   2532</w:t>
        <w:br/>
        <w:t> *** TIME =  0.792267         TIME INC =  0.655308E-03</w:t>
        <w:br/>
        <w:t xml:space="preserve"> *** MAX PLASTIC STRAIN STEP = 0.3445E-02   CRITERION = 0.1500    </w:t>
        <w:br/>
        <w:t> *** AUTO STEP TIME:  NEXT TIME INC = 0.65531E-03  UNCHANGED</w:t>
        <w:br/>
        <w:br/>
        <w:t xml:space="preserve">     FORCE CONVERGENCE VALUE  = 0.7051E+06  CRITERION=  3868.    </w:t>
        <w:br/>
        <w:t>     DISP CONVERGENCE VALUE   = 0.9755      CRITERION= 0.6995E-01</w:t>
        <w:br/>
        <w:t>    EQUIL ITER   1 COMPLETED.  NEW TRIANG MATRIX.  MAX DOF INC=  0.1663E-01</w:t>
        <w:br/>
        <w:t>     FORCE CONVERGENCE VALUE  =  143.9      CRITERION=  1449.     &lt;&lt;&lt; CONVERGED</w:t>
        <w:br/>
        <w:t>     DISP CONVERGENCE VALUE   = 0.4284E-02  CRITERION= 0.6995E-01 &lt;&lt;&lt; CONVERGED</w:t>
        <w:br/>
        <w:t>    EQUIL ITER   2 COMPLETED.  NEW TRIANG MATRIX.  MAX DOF INC = -0.8878E-04</w:t>
        <w:br/>
        <w:t>    &gt;&gt;&gt; SOLUTION CONVERGED AFTER EQUILIBRIUM ITERATION   2</w:t>
        <w:br/>
        <w:t> *** LOAD STEP     1   SUBSTEP  1210  COMPLETED.    CUM ITER =   2534</w:t>
        <w:br/>
        <w:t> *** TIME =  0.792923         TIME INC =  0.655308E-03</w:t>
        <w:br/>
        <w:t xml:space="preserve"> *** MAX PLASTIC STRAIN STEP = 0.3493E-02   CRITERION = 0.1500    </w:t>
        <w:br/>
        <w:t> *** AUTO STEP TIME:  NEXT TIME INC = 0.65531E-03  UNCHANGED</w:t>
        <w:br/>
        <w:br/>
        <w:t>     FORCE CONVERGENCE VALUE  = 0.2721E+07  CRITERION= 0.1396E+05</w:t>
        <w:br/>
        <w:t>     DISP CONVERGENCE VALUE   =  3.725      CRITERION= 0.6995E-01</w:t>
        <w:br/>
        <w:t>    EQUIL ITER   1 COMPLETED.  NEW TRIANG MATRIX.  MAX DOF INC=  0.6487E-01</w:t>
        <w:br/>
        <w:t>     FORCE CONVERGENCE VALUE  =  131.1      CRITERION=  1479.     &lt;&lt;&lt; CONVERGED</w:t>
        <w:br/>
        <w:t>     DISP CONVERGENCE VALUE   = 0.1084E-01  CRITERION= 0.6995E-01 &lt;&lt;&lt; CONVERGED</w:t>
        <w:br/>
        <w:t>    EQUIL ITER   2 COMPLETED.  NEW TRIANG MATRIX.  MAX DOF INC =  0.1439E-03</w:t>
        <w:br/>
        <w:t>    &gt;&gt;&gt; SOLUTION CONVERGED AFTER EQUILIBRIUM ITERATION   2</w:t>
        <w:br/>
        <w:t> *** LOAD STEP     1   SUBSTEP  1211  COMPLETED.    CUM ITER =   2536</w:t>
        <w:br/>
        <w:t> *** TIME =  0.793578         TIME INC =  0.655308E-03</w:t>
        <w:br/>
        <w:t xml:space="preserve"> *** MAX PLASTIC STRAIN STEP = 0.3684E-02   CRITERION = 0.1500    </w:t>
        <w:br/>
        <w:t> *** AUTO STEP TIME:  NEXT TIME INC = 0.65531E-03  UNCHANGED</w:t>
        <w:br/>
        <w:br/>
        <w:t xml:space="preserve">     FORCE CONVERGENCE VALUE  = 0.1218E+07  CRITERION=  6387.    </w:t>
        <w:br/>
        <w:t>     DISP CONVERGENCE VALUE   =  1.703      CRITERION= 0.6995E-01</w:t>
        <w:br/>
        <w:t>    EQUIL ITER   1 COMPLETED.  NEW TRIANG MATRIX.  MAX DOF INC=  0.2887E-01</w:t>
        <w:br/>
        <w:t>     FORCE CONVERGENCE VALUE  =  358.9      CRITERION=  1509.     &lt;&lt;&lt; CONVERGED</w:t>
        <w:br/>
        <w:t>     DISP CONVERGENCE VALUE   = 0.1566E-01  CRITERION= 0.6995E-01 &lt;&lt;&lt; CONVERGED</w:t>
        <w:br/>
        <w:t>    EQUIL ITER   2 COMPLETED.  NEW TRIANG MATRIX.  MAX DOF INC = -0.1750E-03</w:t>
        <w:br/>
        <w:t>    &gt;&gt;&gt; SOLUTION CONVERGED AFTER EQUILIBRIUM ITERATION   2</w:t>
        <w:br/>
        <w:t> *** LOAD STEP     1   SUBSTEP  1212  COMPLETED.    CUM ITER =   2538</w:t>
        <w:br/>
        <w:t> *** TIME =  0.794233         TIME INC =  0.655308E-03</w:t>
        <w:br/>
        <w:t xml:space="preserve"> *** MAX PLASTIC STRAIN STEP = 0.3763E-02   CRITERION = 0.1500    </w:t>
        <w:br/>
        <w:t> *** AUTO STEP TIME:  NEXT TIME INC = 0.65531E-03  UNCHANGED</w:t>
        <w:br/>
        <w:br/>
        <w:t xml:space="preserve">     FORCE CONVERGENCE VALUE  = 0.1500E+07  CRITERION=  7799.    </w:t>
        <w:br/>
        <w:t>     DISP CONVERGENCE VALUE   =  2.065      CRITERION= 0.6995E-01</w:t>
        <w:br/>
        <w:t>    EQUIL ITER   1 COMPLETED.  NEW TRIANG MATRIX.  MAX DOF INC= -0.3622E-01</w:t>
        <w:br/>
        <w:t>     FORCE CONVERGENCE VALUE  =  160.7      CRITERION=  1539.     &lt;&lt;&lt; CONVERGED</w:t>
        <w:br/>
        <w:t>     DISP CONVERGENCE VALUE   = 0.3692E-02  CRITERION= 0.6995E-01 &lt;&lt;&lt; CONVERGED</w:t>
        <w:br/>
        <w:t>    EQUIL ITER   2 COMPLETED.  NEW TRIANG MATRIX.  MAX DOF INC =  0.3318E-04</w:t>
        <w:br/>
        <w:t>    &gt;&gt;&gt; SOLUTION CONVERGED AFTER EQUILIBRIUM ITERATION   2</w:t>
        <w:br/>
        <w:t> *** LOAD STEP     1   SUBSTEP  1213  COMPLETED.    CUM ITER =   2540</w:t>
        <w:br/>
        <w:t> *** TIME =  0.794889         TIME INC =  0.655308E-03</w:t>
        <w:br/>
        <w:t xml:space="preserve"> *** MAX PLASTIC STRAIN STEP = 0.3657E-02   CRITERION = 0.1500    </w:t>
        <w:br/>
        <w:t> *** AUTO STEP TIME:  NEXT TIME INC = 0.65531E-03  UNCHANGED</w:t>
        <w:br/>
        <w:br/>
        <w:t>     FORCE CONVERGENCE VALUE  = 0.3547E+07  CRITERION= 0.1816E+05</w:t>
        <w:br/>
        <w:t>     DISP CONVERGENCE VALUE   =  4.849      CRITERION= 0.6995E-01</w:t>
        <w:br/>
        <w:t>    EQUIL ITER   1 COMPLETED.  NEW TRIANG MATRIX.  MAX DOF INC= -0.8518E-01</w:t>
        <w:br/>
        <w:t>     FORCE CONVERGENCE VALUE  =  138.6      CRITERION=  1565.     &lt;&lt;&lt; CONVERGED</w:t>
        <w:br/>
        <w:t>     DISP CONVERGENCE VALUE   = 0.6803E-02  CRITERION= 0.6995E-01 &lt;&lt;&lt; CONVERGED</w:t>
        <w:br/>
        <w:t>    EQUIL ITER   2 COMPLETED.  NEW TRIANG MATRIX.  MAX DOF INC = -0.1010E-03</w:t>
        <w:br/>
        <w:t>    &gt;&gt;&gt; SOLUTION CONVERGED AFTER EQUILIBRIUM ITERATION   2</w:t>
        <w:br/>
        <w:t> *** LOAD STEP     1   SUBSTEP  1214  COMPLETED.    CUM ITER =   2542</w:t>
        <w:br/>
        <w:t> *** TIME =  0.795544         TIME INC =  0.655308E-03</w:t>
        <w:br/>
        <w:t xml:space="preserve"> *** MAX PLASTIC STRAIN STEP = 0.3406E-02   CRITERION = 0.1500    </w:t>
        <w:br/>
        <w:t> *** AUTO STEP TIME:  NEXT TIME INC = 0.65531E-03  UNCHANGED</w:t>
        <w:br/>
        <w:br/>
        <w:t>     FORCE CONVERGENCE VALUE  = 0.2421E+07  CRITERION= 0.1245E+05</w:t>
        <w:br/>
        <w:t>     DISP CONVERGENCE VALUE   =  3.316      CRITERION= 0.6995E-01</w:t>
        <w:br/>
        <w:t>    EQUIL ITER   1 COMPLETED.  NEW TRIANG MATRIX.  MAX DOF INC= -0.5820E-01</w:t>
        <w:br/>
        <w:t>     FORCE CONVERGENCE VALUE  =  308.2      CRITERION=  1589.     &lt;&lt;&lt; CONVERGED</w:t>
        <w:br/>
        <w:t>     DISP CONVERGENCE VALUE   = 0.1496E-01  CRITERION= 0.6995E-01 &lt;&lt;&lt; CONVERGED</w:t>
        <w:br/>
        <w:t>    EQUIL ITER   2 COMPLETED.  NEW TRIANG MATRIX.  MAX DOF INC = -0.1668E-03</w:t>
        <w:br/>
        <w:t>    &gt;&gt;&gt; SOLUTION CONVERGED AFTER EQUILIBRIUM ITERATION   2</w:t>
        <w:br/>
        <w:t> *** LOAD STEP     1   SUBSTEP  1215  COMPLETED.    CUM ITER =   2544</w:t>
        <w:br/>
        <w:t> *** TIME =  0.796199         TIME INC =  0.655308E-03</w:t>
        <w:br/>
        <w:t xml:space="preserve"> *** MAX PLASTIC STRAIN STEP = 0.3231E-02   CRITERION = 0.1500    </w:t>
        <w:br/>
        <w:t> *** AUTO STEP TIME:  NEXT TIME INC = 0.65531E-03  UNCHANGED</w:t>
        <w:br/>
        <w:br/>
        <w:t xml:space="preserve">     FORCE CONVERGENCE VALUE  = 0.8794E+06  CRITERION=  4755.    </w:t>
        <w:br/>
        <w:t>     DISP CONVERGENCE VALUE   =  1.394      CRITERION= 0.6995E-01</w:t>
        <w:br/>
        <w:t>    EQUIL ITER   1 COMPLETED.  NEW TRIANG MATRIX.  MAX DOF INC= -0.2129E-01</w:t>
        <w:br/>
        <w:t>     FORCE CONVERGENCE VALUE  =  390.6      CRITERION=  1612.     &lt;&lt;&lt; CONVERGED</w:t>
        <w:br/>
        <w:t>     DISP CONVERGENCE VALUE   = 0.1628E-01  CRITERION= 0.6995E-01 &lt;&lt;&lt; CONVERGED</w:t>
        <w:br/>
        <w:t>    EQUIL ITER   2 COMPLETED.  NEW TRIANG MATRIX.  MAX DOF INC = -0.7100E-04</w:t>
        <w:br/>
        <w:t>    &gt;&gt;&gt; SOLUTION CONVERGED AFTER EQUILIBRIUM ITERATION   2</w:t>
        <w:br/>
        <w:t> *** LOAD STEP     1   SUBSTEP  1216  COMPLETED.    CUM ITER =   2546</w:t>
        <w:br/>
        <w:t> *** TIME =  0.796855         TIME INC =  0.655308E-03</w:t>
        <w:br/>
        <w:t xml:space="preserve"> *** MAX PLASTIC STRAIN STEP = 0.3167E-02   CRITERION = 0.1500    </w:t>
        <w:br/>
        <w:t> *** AUTO STEP TIME:  NEXT TIME INC = 0.65531E-03  UNCHANGED</w:t>
        <w:br/>
        <w:br/>
        <w:t xml:space="preserve">     FORCE CONVERGENCE VALUE  = 0.1480E+07  CRITERION=  7721.    </w:t>
        <w:br/>
        <w:t>     DISP CONVERGENCE VALUE   =  2.402      CRITERION= 0.6995E-01</w:t>
        <w:br/>
        <w:t>    EQUIL ITER   1 COMPLETED.  NEW TRIANG MATRIX.  MAX DOF INC=  0.3526E-01</w:t>
        <w:br/>
        <w:t>     FORCE CONVERGENCE VALUE  =  731.0      CRITERION=  1634.     &lt;&lt;&lt; CONVERGED</w:t>
        <w:br/>
        <w:t>     DISP CONVERGENCE VALUE   = 0.4482E-01  CRITERION= 0.6995E-01 &lt;&lt;&lt; CONVERGED</w:t>
        <w:br/>
        <w:t>    EQUIL ITER   2 COMPLETED.  NEW TRIANG MATRIX.  MAX DOF INC = -0.5966E-03</w:t>
        <w:br/>
        <w:t>    &gt;&gt;&gt; SOLUTION CONVERGED AFTER EQUILIBRIUM ITERATION   2</w:t>
        <w:br/>
        <w:t> *** LOAD STEP     1   SUBSTEP  1217  COMPLETED.    CUM ITER =   2548</w:t>
        <w:br/>
        <w:t> *** TIME =  0.797510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 xml:space="preserve">     FORCE CONVERGENCE VALUE  = 0.5838E+06  CRITERION=  3393.    </w:t>
        <w:br/>
        <w:t>     DISP CONVERGENCE VALUE   =  1.593      CRITERION= 0.6995E-01</w:t>
        <w:br/>
        <w:t>    EQUIL ITER   1 COMPLETED.  NEW TRIANG MATRIX.  MAX DOF INC=  0.1380E-01</w:t>
        <w:br/>
        <w:t>     FORCE CONVERGENCE VALUE  =  492.9      CRITERION=  1655.     &lt;&lt;&lt; CONVERGED</w:t>
        <w:br/>
        <w:t>     DISP CONVERGENCE VALUE   = 0.1840E-01  CRITERION= 0.6995E-01 &lt;&lt;&lt; CONVERGED</w:t>
        <w:br/>
        <w:t>    EQUIL ITER   2 COMPLETED.  NEW TRIANG MATRIX.  MAX DOF INC = -0.1932E-03</w:t>
        <w:br/>
        <w:t>    &gt;&gt;&gt; SOLUTION CONVERGED AFTER EQUILIBRIUM ITERATION   2</w:t>
        <w:br/>
        <w:t> *** LOAD STEP     1   SUBSTEP  1218  COMPLETED.    CUM ITER =   2550</w:t>
        <w:br/>
        <w:t> *** TIME =  0.798165         TIME INC =  0.655308E-03</w:t>
        <w:br/>
        <w:t xml:space="preserve"> *** MAX PLASTIC STRAIN STEP = 0.3297E-02   CRITERION = 0.1500    </w:t>
        <w:br/>
        <w:t> *** AUTO STEP TIME:  NEXT TIME INC = 0.65531E-03  UNCHANGED</w:t>
        <w:br/>
        <w:br/>
        <w:t xml:space="preserve">     FORCE CONVERGENCE VALUE  = 0.8758E+06  CRITERION=  4758.    </w:t>
        <w:br/>
        <w:t>     DISP CONVERGENCE VALUE   =  1.358      CRITERION= 0.6995E-01</w:t>
        <w:br/>
        <w:t>    EQUIL ITER   1 COMPLETED.  NEW TRIANG MATRIX.  MAX DOF INC= -0.2121E-01</w:t>
        <w:br/>
        <w:t>     FORCE CONVERGENCE VALUE  =  687.7      CRITERION=  1673.     &lt;&lt;&lt; CONVERGED</w:t>
        <w:br/>
        <w:t>     DISP CONVERGENCE VALUE   = 0.5841E-01  CRITERION= 0.6995E-01 &lt;&lt;&lt; CONVERGED</w:t>
        <w:br/>
        <w:t>    EQUIL ITER   2 COMPLETED.  NEW TRIANG MATRIX.  MAX DOF INC = -0.1039E-02</w:t>
        <w:br/>
        <w:t>    &gt;&gt;&gt; SOLUTION CONVERGED AFTER EQUILIBRIUM ITERATION   2</w:t>
        <w:br/>
        <w:t> *** LOAD STEP     1   SUBSTEP  1219  COMPLETED.    CUM ITER =   2552</w:t>
        <w:br/>
        <w:t> *** TIME =  0.798820         TIME INC =  0.655308E-03</w:t>
        <w:br/>
        <w:t xml:space="preserve"> *** MAX PLASTIC STRAIN STEP = 0.3225E-02   CRITERION = 0.1500    </w:t>
        <w:br/>
        <w:t> *** AUTO STEP TIME:  NEXT TIME INC = 0.65531E-03  UNCHANGED</w:t>
        <w:br/>
        <w:br/>
        <w:t xml:space="preserve">     FORCE CONVERGENCE VALUE  = 0.1548E+07  CRITERION=  8067.    </w:t>
        <w:br/>
        <w:t>     DISP CONVERGENCE VALUE   =  2.097      CRITERION= 0.6995E-01</w:t>
        <w:br/>
        <w:t>    EQUIL ITER   1 COMPLETED.  NEW TRIANG MATRIX.  MAX DOF INC= -0.3726E-01</w:t>
        <w:br/>
        <w:t>     FORCE CONVERGENCE VALUE  =  280.8      CRITERION=  1690.     &lt;&lt;&lt; CONVERGED</w:t>
        <w:br/>
        <w:t>     DISP CONVERGENCE VALUE   = 0.6463E-02  CRITERION= 0.6995E-01 &lt;&lt;&lt; CONVERGED</w:t>
        <w:br/>
        <w:t>    EQUIL ITER   2 COMPLETED.  NEW TRIANG MATRIX.  MAX DOF INC =  0.8341E-04</w:t>
        <w:br/>
        <w:t>    &gt;&gt;&gt; SOLUTION CONVERGED AFTER EQUILIBRIUM ITERATION   2</w:t>
        <w:br/>
        <w:t> *** LOAD STEP     1   SUBSTEP  1220  COMPLETED.    CUM ITER =   2554</w:t>
        <w:br/>
        <w:t> *** TIME =  0.799476         TIME INC =  0.655308E-03</w:t>
        <w:br/>
        <w:t xml:space="preserve"> *** MAX PLASTIC STRAIN STEP = 0.3105E-02   CRITERION = 0.1500    </w:t>
        <w:br/>
        <w:t> *** AUTO STEP TIME:  NEXT TIME INC = 0.65531E-03  UNCHANGED</w:t>
        <w:br/>
        <w:br/>
        <w:t>     FORCE CONVERGENCE VALUE  = 0.4539E+07  CRITERION= 0.2322E+05</w:t>
        <w:br/>
        <w:t>     DISP CONVERGENCE VALUE   =  6.405      CRITERION= 0.6995E-01</w:t>
        <w:br/>
        <w:t xml:space="preserve">    EQUIL ITER   1 COMPLETED.  NEW TRIANG MATRIX.  MAX DOF INC=  0.1085    </w:t>
        <w:br/>
        <w:t>     FORCE CONVERGENCE VALUE  =  995.1      CRITERION=  1706.     &lt;&lt;&lt; CONVERGED</w:t>
        <w:br/>
        <w:t>     DISP CONVERGENCE VALUE   = 0.5785E-01  CRITERION= 0.6995E-01 &lt;&lt;&lt; CONVERGED</w:t>
        <w:br/>
        <w:t>    EQUIL ITER   2 COMPLETED.  NEW TRIANG MATRIX.  MAX DOF INC =  0.5653E-03</w:t>
        <w:br/>
        <w:t>    &gt;&gt;&gt; SOLUTION CONVERGED AFTER EQUILIBRIUM ITERATION   2</w:t>
        <w:br/>
        <w:t> *** LOAD STEP     1   SUBSTEP  1221  COMPLETED.    CUM ITER =   2556</w:t>
        <w:br/>
        <w:t> *** TIME =  0.800131         TIME INC =  0.655308E-03</w:t>
        <w:br/>
        <w:t xml:space="preserve"> *** MAX PLASTIC STRAIN STEP = 0.3404E-02   CRITERION = 0.1500    </w:t>
        <w:br/>
        <w:t> *** AUTO STEP TIME:  NEXT TIME INC = 0.65531E-03  UNCHANGED</w:t>
        <w:br/>
        <w:br/>
        <w:t xml:space="preserve">     FORCE CONVERGENCE VALUE  = 0.2249E+06  CRITERION=  2037.    </w:t>
        <w:br/>
        <w:t>     DISP CONVERGENCE VALUE   = 0.9875      CRITERION= 0.6995E-01</w:t>
        <w:br/>
        <w:t>    EQUIL ITER   1 COMPLETED.  NEW TRIANG MATRIX.  MAX DOF INC= -0.1424E-01</w:t>
        <w:br/>
        <w:t>     FORCE CONVERGENCE VALUE  =  263.1      CRITERION=  1719.     &lt;&lt;&lt; CONVERGED</w:t>
        <w:br/>
        <w:t>     DISP CONVERGENCE VALUE   = 0.4027E-01  CRITERION= 0.6995E-01 &lt;&lt;&lt; CONVERGED</w:t>
        <w:br/>
        <w:t>    EQUIL ITER   2 COMPLETED.  NEW TRIANG MATRIX.  MAX DOF INC = -0.6654E-03</w:t>
        <w:br/>
        <w:t>    &gt;&gt;&gt; SOLUTION CONVERGED AFTER EQUILIBRIUM ITERATION   2</w:t>
        <w:br/>
        <w:t> *** LOAD STEP     1   SUBSTEP  1222  COMPLETED.    CUM ITER =   2558</w:t>
        <w:br/>
        <w:t> *** TIME =  0.800786         TIME INC =  0.655308E-03</w:t>
        <w:br/>
        <w:t xml:space="preserve"> *** MAX PLASTIC STRAIN STEP = 0.3388E-02   CRITERION = 0.1500    </w:t>
        <w:br/>
        <w:t> *** AUTO STEP TIME:  NEXT TIME INC = 0.65531E-03  UNCHANGED</w:t>
        <w:br/>
        <w:br/>
        <w:t>     FORCE CONVERGENCE VALUE  = 0.2749E+07  CRITERION= 0.1413E+05</w:t>
        <w:br/>
        <w:t>     DISP CONVERGENCE VALUE   =  3.831      CRITERION= 0.6995E-01</w:t>
        <w:br/>
        <w:t>    EQUIL ITER   1 COMPLETED.  NEW TRIANG MATRIX.  MAX DOF INC=  0.6560E-01</w:t>
        <w:br/>
        <w:t>     FORCE CONVERGENCE VALUE  =  223.7      CRITERION=  1734.     &lt;&lt;&lt; CONVERGED</w:t>
        <w:br/>
        <w:t>     DISP CONVERGENCE VALUE   = 0.3090E-01  CRITERION= 0.6995E-01 &lt;&lt;&lt; CONVERGED</w:t>
        <w:br/>
        <w:t>    EQUIL ITER   2 COMPLETED.  NEW TRIANG MATRIX.  MAX DOF INC =  0.4262E-03</w:t>
        <w:br/>
        <w:t>    &gt;&gt;&gt; SOLUTION CONVERGED AFTER EQUILIBRIUM ITERATION   2</w:t>
        <w:br/>
        <w:t> *** LOAD STEP     1   SUBSTEP  1223  COMPLETED.    CUM ITER =   2560</w:t>
        <w:br/>
        <w:t> *** TIME =  0.801442         TIME INC =  0.655308E-03</w:t>
        <w:br/>
        <w:t xml:space="preserve"> *** MAX PLASTIC STRAIN STEP = 0.3577E-02   CRITERION = 0.1500    </w:t>
        <w:br/>
        <w:t> *** AUTO STEP TIME:  NEXT TIME INC = 0.65531E-03  UNCHANGED</w:t>
        <w:br/>
        <w:br/>
        <w:t>     FORCE CONVERGENCE VALUE  = 0.3947E+07  CRITERION= 0.2021E+05</w:t>
        <w:br/>
        <w:t>     DISP CONVERGENCE VALUE   =  5.550      CRITERION= 0.6995E-01</w:t>
        <w:br/>
        <w:t>    EQUIL ITER   1 COMPLETED.  NEW TRIANG MATRIX.  MAX DOF INC= -0.9482E-01</w:t>
        <w:br/>
        <w:t>     FORCE CONVERGENCE VALUE  =  438.7      CRITERION=  1748.     &lt;&lt;&lt; CONVERGED</w:t>
        <w:br/>
        <w:t>     DISP CONVERGENCE VALUE   = 0.5335E-01  CRITERION= 0.6995E-01 &lt;&lt;&lt; CONVERGED</w:t>
        <w:br/>
        <w:t>    EQUIL ITER   2 COMPLETED.  NEW TRIANG MATRIX.  MAX DOF INC =  0.8928E-03</w:t>
        <w:br/>
        <w:t>    &gt;&gt;&gt; SOLUTION CONVERGED AFTER EQUILIBRIUM ITERATION   2</w:t>
        <w:br/>
        <w:t> *** LOAD STEP     1   SUBSTEP  1224  COMPLETED.    CUM ITER =   2562</w:t>
        <w:br/>
        <w:t> *** TIME =  0.802097         TIME INC =  0.655308E-03</w:t>
        <w:br/>
        <w:t xml:space="preserve"> *** MAX PLASTIC STRAIN STEP = 0.3299E-02   CRITERION = 0.1500    </w:t>
        <w:br/>
        <w:t> *** AUTO STEP TIME:  NEXT TIME INC = 0.65531E-03  UNCHANGED</w:t>
        <w:br/>
        <w:br/>
        <w:t>     FORCE CONVERGENCE VALUE  = 0.2261E+07  CRITERION= 0.1166E+05</w:t>
        <w:br/>
        <w:t>     DISP CONVERGENCE VALUE   =  3.138      CRITERION= 0.6995E-01</w:t>
        <w:br/>
        <w:t>    EQUIL ITER   1 COMPLETED.  NEW TRIANG MATRIX.  MAX DOF INC= -0.5440E-01</w:t>
        <w:br/>
        <w:t>     FORCE CONVERGENCE VALUE  =  142.1      CRITERION=  1763.     &lt;&lt;&lt; CONVERGED</w:t>
        <w:br/>
        <w:t>     DISP CONVERGENCE VALUE   = 0.8552E-02  CRITERION= 0.6995E-01 &lt;&lt;&lt; CONVERGED</w:t>
        <w:br/>
        <w:t>    EQUIL ITER   2 COMPLETED.  NEW TRIANG MATRIX.  MAX DOF INC =  0.1476E-03</w:t>
        <w:br/>
        <w:t>    &gt;&gt;&gt; SOLUTION CONVERGED AFTER EQUILIBRIUM ITERATION   2</w:t>
        <w:br/>
        <w:t> *** LOAD STEP     1   SUBSTEP  1225  COMPLETED.    CUM ITER =   2564</w:t>
        <w:br/>
        <w:t> *** TIME =  0.802752         TIME INC =  0.655308E-03</w:t>
        <w:br/>
        <w:t xml:space="preserve"> *** MAX PLASTIC STRAIN STEP = 0.3136E-02   CRITERION = 0.1500    </w:t>
        <w:br/>
        <w:t> *** AUTO STEP TIME:  NEXT TIME INC = 0.65531E-03  UNCHANGED</w:t>
        <w:br/>
        <w:br/>
        <w:t>     FORCE CONVERGENCE VALUE  = 0.3956E+07  CRITERION= 0.2026E+05</w:t>
        <w:br/>
        <w:t>     DISP CONVERGENCE VALUE   =  5.466      CRITERION= 0.6995E-01</w:t>
        <w:br/>
        <w:t>    EQUIL ITER   1 COMPLETED.  NEW TRIANG MATRIX.  MAX DOF INC=  0.9455E-01</w:t>
        <w:br/>
        <w:t>     FORCE CONVERGENCE VALUE  =  125.6      CRITERION=  1779.     &lt;&lt;&lt; CONVERGED</w:t>
        <w:br/>
        <w:t>     DISP CONVERGENCE VALUE   = 0.2820E-02  CRITERION= 0.6995E-01 &lt;&lt;&lt; CONVERGED</w:t>
        <w:br/>
        <w:t>    EQUIL ITER   2 COMPLETED.  NEW TRIANG MATRIX.  MAX DOF INC =  0.5869E-04</w:t>
        <w:br/>
        <w:t>    &gt;&gt;&gt; SOLUTION CONVERGED AFTER EQUILIBRIUM ITERATION   2</w:t>
        <w:br/>
        <w:t> *** LOAD STEP     1   SUBSTEP  1226  COMPLETED.    CUM ITER =   2566</w:t>
        <w:br/>
        <w:t> *** TIME =  0.803408         TIME INC =  0.655308E-03</w:t>
        <w:br/>
        <w:t xml:space="preserve"> *** MAX PLASTIC STRAIN STEP = 0.3405E-02   CRITERION = 0.1500    </w:t>
        <w:br/>
        <w:t> *** AUTO STEP TIME:  NEXT TIME INC = 0.65531E-03  UNCHANGED</w:t>
        <w:br/>
        <w:br/>
        <w:t>     FORCE CONVERGENCE VALUE  = 0.5332E+07  CRITERION= 0.2726E+05</w:t>
        <w:br/>
        <w:t>     DISP CONVERGENCE VALUE   =  7.412      CRITERION= 0.6995E-01</w:t>
        <w:br/>
        <w:t xml:space="preserve">    EQUIL ITER   1 COMPLETED.  NEW TRIANG MATRIX.  MAX DOF INC=  0.1274    </w:t>
        <w:br/>
        <w:t>     FORCE CONVERGENCE VALUE  =  202.6      CRITERION=  1798.     &lt;&lt;&lt; CONVERGED</w:t>
        <w:br/>
        <w:t>     DISP CONVERGENCE VALUE   = 0.8301E-02  CRITERION= 0.6995E-01 &lt;&lt;&lt; CONVERGED</w:t>
        <w:br/>
        <w:t>    EQUIL ITER   2 COMPLETED.  NEW TRIANG MATRIX.  MAX DOF INC =  0.8163E-04</w:t>
        <w:br/>
        <w:t>    &gt;&gt;&gt; SOLUTION CONVERGED AFTER EQUILIBRIUM ITERATION   2</w:t>
        <w:br/>
        <w:t> *** LOAD STEP     1   SUBSTEP  1227  COMPLETED.    CUM ITER =   2568</w:t>
        <w:br/>
        <w:t> *** TIME =  0.804063         TIME INC =  0.655308E-03</w:t>
        <w:br/>
        <w:t xml:space="preserve"> *** MAX PLASTIC STRAIN STEP = 0.3764E-02   CRITERION = 0.1500    </w:t>
        <w:br/>
        <w:t> *** AUTO STEP TIME:  NEXT TIME INC = 0.65531E-03  UNCHANGED</w:t>
        <w:br/>
        <w:br/>
        <w:t>     FORCE CONVERGENCE VALUE  = 0.3472E+07  CRITERION= 0.1780E+05</w:t>
        <w:br/>
        <w:t>     DISP CONVERGENCE VALUE   =  4.798      CRITERION= 0.6995E-01</w:t>
        <w:br/>
        <w:t>    EQUIL ITER   1 COMPLETED.  NEW TRIANG MATRIX.  MAX DOF INC= -0.8347E-01</w:t>
        <w:br/>
        <w:t>     FORCE CONVERGENCE VALUE  =  163.2      CRITERION=  1816.     &lt;&lt;&lt; CONVERGED</w:t>
        <w:br/>
        <w:t>     DISP CONVERGENCE VALUE   = 0.9010E-02  CRITERION= 0.6995E-01 &lt;&lt;&lt; CONVERGED</w:t>
        <w:br/>
        <w:t>    EQUIL ITER   2 COMPLETED.  NEW TRIANG MATRIX.  MAX DOF INC = -0.9812E-04</w:t>
        <w:br/>
        <w:t>    &gt;&gt;&gt; SOLUTION CONVERGED AFTER EQUILIBRIUM ITERATION   2</w:t>
        <w:br/>
        <w:t> *** LOAD STEP     1   SUBSTEP  1228  COMPLETED.    CUM ITER =   2570</w:t>
        <w:br/>
        <w:t> *** TIME =  0.804718         TIME INC =  0.655308E-03</w:t>
        <w:br/>
        <w:t xml:space="preserve"> *** MAX PLASTIC STRAIN STEP = 0.3520E-02   CRITERION = 0.1500    </w:t>
        <w:br/>
        <w:t> *** AUTO STEP TIME:  NEXT TIME INC = 0.65531E-03  UNCHANGED</w:t>
        <w:br/>
        <w:br/>
        <w:t>     FORCE CONVERGENCE VALUE  = 0.2535E+07  CRITERION= 0.1306E+05</w:t>
        <w:br/>
        <w:t>     DISP CONVERGENCE VALUE   =  3.500      CRITERION= 0.6995E-01</w:t>
        <w:br/>
        <w:t>    EQUIL ITER   1 COMPLETED.  NEW TRIANG MATRIX.  MAX DOF INC=  0.6044E-01</w:t>
        <w:br/>
        <w:t>     FORCE CONVERGENCE VALUE  =  183.4      CRITERION=  1836.     &lt;&lt;&lt; CONVERGED</w:t>
        <w:br/>
        <w:t>     DISP CONVERGENCE VALUE   = 0.3282E-01  CRITERION= 0.6995E-01 &lt;&lt;&lt; CONVERGED</w:t>
        <w:br/>
        <w:t>    EQUIL ITER   2 COMPLETED.  NEW TRIANG MATRIX.  MAX DOF INC = -0.1503E-03</w:t>
        <w:br/>
        <w:t>    &gt;&gt;&gt; SOLUTION CONVERGED AFTER EQUILIBRIUM ITERATION   2</w:t>
        <w:br/>
        <w:t> *** LOAD STEP     1   SUBSTEP  1229  COMPLETED.    CUM ITER =   2572</w:t>
        <w:br/>
        <w:t> *** TIME =  0.805374         TIME INC =  0.655308E-03</w:t>
        <w:br/>
        <w:t xml:space="preserve"> *** MAX PLASTIC STRAIN STEP = 0.3688E-02   CRITERION = 0.1500    </w:t>
        <w:br/>
        <w:t> *** AUTO STEP TIME:  NEXT TIME INC = 0.65531E-03  UNCHANGED</w:t>
        <w:br/>
        <w:br/>
        <w:t>     FORCE CONVERGENCE VALUE  = 0.2902E+07  CRITERION= 0.1491E+05</w:t>
        <w:br/>
        <w:t>     DISP CONVERGENCE VALUE   =  3.995      CRITERION= 0.6995E-01</w:t>
        <w:br/>
        <w:t>    EQUIL ITER   1 COMPLETED.  NEW TRIANG MATRIX.  MAX DOF INC= -0.6980E-01</w:t>
        <w:br/>
        <w:t>     FORCE CONVERGENCE VALUE  =  243.4      CRITERION=  1855.     &lt;&lt;&lt; CONVERGED</w:t>
        <w:br/>
        <w:t>     DISP CONVERGENCE VALUE   = 0.2528E-01  CRITERION= 0.6995E-01 &lt;&lt;&lt; CONVERGED</w:t>
        <w:br/>
        <w:t>    EQUIL ITER   2 COMPLETED.  NEW TRIANG MATRIX.  MAX DOF INC = -0.1103E-03</w:t>
        <w:br/>
        <w:t>    &gt;&gt;&gt; SOLUTION CONVERGED AFTER EQUILIBRIUM ITERATION   2</w:t>
        <w:br/>
        <w:t> *** LOAD STEP     1   SUBSTEP  1230  COMPLETED.    CUM ITER =   2574</w:t>
        <w:br/>
        <w:t> *** TIME =  0.806029         TIME INC =  0.655308E-03</w:t>
        <w:br/>
        <w:t xml:space="preserve"> *** MAX PLASTIC STRAIN STEP = 0.3469E-02   CRITERION = 0.1500    </w:t>
        <w:br/>
        <w:t> *** AUTO STEP TIME:  NEXT TIME INC = 0.65531E-03  UNCHANGED</w:t>
        <w:br/>
        <w:br/>
        <w:t>     FORCE CONVERGENCE VALUE  = 0.5116E+07  CRITERION= 0.2616E+05</w:t>
        <w:br/>
        <w:t>     DISP CONVERGENCE VALUE   =  7.108      CRITERION= 0.6995E-01</w:t>
        <w:br/>
        <w:t xml:space="preserve">    EQUIL ITER   1 COMPLETED.  NEW TRIANG MATRIX.  MAX DOF INC= -0.1228    </w:t>
        <w:br/>
        <w:t>     FORCE CONVERGENCE VALUE  =  132.5      CRITERION=  1872.     &lt;&lt;&lt; CONVERGED</w:t>
        <w:br/>
        <w:t>     DISP CONVERGENCE VALUE   = 0.3642E-02  CRITERION= 0.6995E-01 &lt;&lt;&lt; CONVERGED</w:t>
        <w:br/>
        <w:t>    EQUIL ITER   2 COMPLETED.  NEW TRIANG MATRIX.  MAX DOF INC = -0.3466E-04</w:t>
        <w:br/>
        <w:t>    &gt;&gt;&gt; SOLUTION CONVERGED AFTER EQUILIBRIUM ITERATION   2</w:t>
        <w:br/>
        <w:t> *** LOAD STEP     1   SUBSTEP  1231  COMPLETED.    CUM ITER =   2576</w:t>
        <w:br/>
        <w:t> *** TIME =  0.806684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2772E+07  CRITERION= 0.1427E+05</w:t>
        <w:br/>
        <w:t>     DISP CONVERGENCE VALUE   =  3.855      CRITERION= 0.6995E-01</w:t>
        <w:br/>
        <w:t>    EQUIL ITER   1 COMPLETED.  NEW TRIANG MATRIX.  MAX DOF INC=  0.6618E-01</w:t>
        <w:br/>
        <w:t>     FORCE CONVERGENCE VALUE  =  188.8      CRITERION=  1891.     &lt;&lt;&lt; CONVERGED</w:t>
        <w:br/>
        <w:t>     DISP CONVERGENCE VALUE   = 0.6505E-02  CRITERION= 0.6995E-01 &lt;&lt;&lt; CONVERGED</w:t>
        <w:br/>
        <w:t>    EQUIL ITER   2 COMPLETED.  NEW TRIANG MATRIX.  MAX DOF INC =  0.1042E-03</w:t>
        <w:br/>
        <w:t>    &gt;&gt;&gt; SOLUTION CONVERGED AFTER EQUILIBRIUM ITERATION   2</w:t>
        <w:br/>
        <w:t> *** LOAD STEP     1   SUBSTEP  1232  COMPLETED.    CUM ITER =   2578</w:t>
        <w:br/>
        <w:t> *** TIME =  0.807339         TIME INC =  0.655308E-03</w:t>
        <w:br/>
        <w:t xml:space="preserve"> *** MAX PLASTIC STRAIN STEP = 0.3290E-02   CRITERION = 0.1500    </w:t>
        <w:br/>
        <w:t> *** AUTO STEP TIME:  NEXT TIME INC = 0.65531E-03  UNCHANGED</w:t>
        <w:br/>
        <w:br/>
        <w:t xml:space="preserve">     FORCE CONVERGENCE VALUE  = 0.1549E+07  CRITERION=  8119.    </w:t>
        <w:br/>
        <w:t>     DISP CONVERGENCE VALUE   =  2.132      CRITERION= 0.6995E-01</w:t>
        <w:br/>
        <w:t>    EQUIL ITER   1 COMPLETED.  NEW TRIANG MATRIX.  MAX DOF INC= -0.3735E-01</w:t>
        <w:br/>
        <w:t>     FORCE CONVERGENCE VALUE  =  132.5      CRITERION=  1910.     &lt;&lt;&lt; CONVERGED</w:t>
        <w:br/>
        <w:t>     DISP CONVERGENCE VALUE   = 0.9220E-02  CRITERION= 0.6995E-01 &lt;&lt;&lt; CONVERGED</w:t>
        <w:br/>
        <w:t>    EQUIL ITER   2 COMPLETED.  NEW TRIANG MATRIX.  MAX DOF INC = -0.4815E-04</w:t>
        <w:br/>
        <w:t>    &gt;&gt;&gt; SOLUTION CONVERGED AFTER EQUILIBRIUM ITERATION   2</w:t>
        <w:br/>
        <w:t> *** LOAD STEP     1   SUBSTEP  1233  COMPLETED.    CUM ITER =   2580</w:t>
        <w:br/>
        <w:t> *** TIME =  0.807995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9925E+06  CRITERION=  5406.    </w:t>
        <w:br/>
        <w:t>     DISP CONVERGENCE VALUE   =  1.432      CRITERION= 0.6995E-01</w:t>
        <w:br/>
        <w:t>    EQUIL ITER   1 COMPLETED.  NEW TRIANG MATRIX.  MAX DOF INC=  0.2355E-01</w:t>
        <w:br/>
        <w:t>     FORCE CONVERGENCE VALUE  =  216.3      CRITERION=  1928.     &lt;&lt;&lt; CONVERGED</w:t>
        <w:br/>
        <w:t>     DISP CONVERGENCE VALUE   = 0.2541E-01  CRITERION= 0.6995E-01 &lt;&lt;&lt; CONVERGED</w:t>
        <w:br/>
        <w:t>    EQUIL ITER   2 COMPLETED.  NEW TRIANG MATRIX.  MAX DOF INC =  0.1931E-03</w:t>
        <w:br/>
        <w:t>    &gt;&gt;&gt; SOLUTION CONVERGED AFTER EQUILIBRIUM ITERATION   2</w:t>
        <w:br/>
        <w:t> *** LOAD STEP     1   SUBSTEP  1234  COMPLETED.    CUM ITER =   2582</w:t>
        <w:br/>
        <w:t> *** TIME =  0.808650         TIME INC =  0.655308E-03</w:t>
        <w:br/>
        <w:t xml:space="preserve"> *** MAX PLASTIC STRAIN STEP = 0.3222E-02   CRITERION = 0.1500    </w:t>
        <w:br/>
        <w:t> *** AUTO STEP TIME:  NEXT TIME INC = 0.65531E-03  UNCHANGED</w:t>
        <w:br/>
        <w:br/>
        <w:t xml:space="preserve">     FORCE CONVERGENCE VALUE  = 0.1240E+07  CRITERION=  6611.    </w:t>
        <w:br/>
        <w:t>     DISP CONVERGENCE VALUE   =  1.767      CRITERION= 0.6995E-01</w:t>
        <w:br/>
        <w:t>    EQUIL ITER   1 COMPLETED.  NEW TRIANG MATRIX.  MAX DOF INC=  0.2948E-01</w:t>
        <w:br/>
        <w:t>     FORCE CONVERGENCE VALUE  =  177.1      CRITERION=  1947.     &lt;&lt;&lt; CONVERGED</w:t>
        <w:br/>
        <w:t>     DISP CONVERGENCE VALUE   = 0.1171E-01  CRITERION= 0.6995E-01 &lt;&lt;&lt; CONVERGED</w:t>
        <w:br/>
        <w:t>    EQUIL ITER   2 COMPLETED.  NEW TRIANG MATRIX.  MAX DOF INC =  0.1356E-03</w:t>
        <w:br/>
        <w:t>    &gt;&gt;&gt; SOLUTION CONVERGED AFTER EQUILIBRIUM ITERATION   2</w:t>
        <w:br/>
        <w:t> *** LOAD STEP     1   SUBSTEP  1235  COMPLETED.    CUM ITER =   2584</w:t>
        <w:br/>
        <w:t> *** TIME =  0.809305         TIME INC =  0.655308E-03</w:t>
        <w:br/>
        <w:t xml:space="preserve"> *** MAX PLASTIC STRAIN STEP = 0.3292E-02   CRITERION = 0.1500    </w:t>
        <w:br/>
        <w:t> *** AUTO STEP TIME:  NEXT TIME INC = 0.65531E-03  UNCHANGED</w:t>
        <w:br/>
        <w:br/>
        <w:t xml:space="preserve">     FORCE CONVERGENCE VALUE  = 0.1012E+06  CRITERION=  1994.    </w:t>
        <w:br/>
        <w:t>     DISP CONVERGENCE VALUE   = 0.3907      CRITERION= 0.6995E-01</w:t>
        <w:br/>
        <w:t>    EQUIL ITER   1 COMPLETED.  NEW TRIANG MATRIX.  MAX DOF INC= -0.2955E-02</w:t>
        <w:br/>
        <w:t>     FORCE CONVERGENCE VALUE  =  167.5      CRITERION=  1966.     &lt;&lt;&lt; CONVERGED</w:t>
        <w:br/>
        <w:t>     DISP CONVERGENCE VALUE   = 0.1570E-01  CRITERION= 0.6995E-01 &lt;&lt;&lt; CONVERGED</w:t>
        <w:br/>
        <w:t>    EQUIL ITER   2 COMPLETED.  NEW TRIANG MATRIX.  MAX DOF INC = -0.1160E-03</w:t>
        <w:br/>
        <w:t>    &gt;&gt;&gt; SOLUTION CONVERGED AFTER EQUILIBRIUM ITERATION   2</w:t>
        <w:br/>
        <w:t> *** LOAD STEP     1   SUBSTEP  1236  COMPLETED.    CUM ITER =   2586</w:t>
        <w:br/>
        <w:t> *** TIME =  0.809961         TIME INC =  0.655308E-03</w:t>
        <w:br/>
        <w:t xml:space="preserve"> *** MAX PLASTIC STRAIN STEP = 0.3271E-02   CRITERION = 0.1500    </w:t>
        <w:br/>
        <w:t> *** AUTO STEP TIME:  NEXT TIME INC = 0.65531E-03  UNCHANGED</w:t>
        <w:br/>
        <w:br/>
        <w:t xml:space="preserve">     FORCE CONVERGENCE VALUE  = 0.1658E+07  CRITERION=  8677.    </w:t>
        <w:br/>
        <w:t>     DISP CONVERGENCE VALUE   =  2.304      CRITERION= 0.6995E-01</w:t>
        <w:br/>
        <w:t>    EQUIL ITER   1 COMPLETED.  NEW TRIANG MATRIX.  MAX DOF INC= -0.3997E-01</w:t>
        <w:br/>
        <w:t>     FORCE CONVERGENCE VALUE  =  162.8      CRITERION=  1985.     &lt;&lt;&lt; CONVERGED</w:t>
        <w:br/>
        <w:t>     DISP CONVERGENCE VALUE   = 0.4181E-02  CRITERION= 0.6995E-01 &lt;&lt;&lt; CONVERGED</w:t>
        <w:br/>
        <w:t>    EQUIL ITER   2 COMPLETED.  NEW TRIANG MATRIX.  MAX DOF INC =  0.8726E-04</w:t>
        <w:br/>
        <w:t>    &gt;&gt;&gt; SOLUTION CONVERGED AFTER EQUILIBRIUM ITERATION   2</w:t>
        <w:br/>
        <w:t> *** LOAD STEP     1   SUBSTEP  1237  COMPLETED.    CUM ITER =   2588</w:t>
        <w:br/>
        <w:t> *** TIME =  0.810616         TIME INC =  0.655308E-03</w:t>
        <w:br/>
        <w:t xml:space="preserve"> *** MAX PLASTIC STRAIN STEP = 0.3145E-02   CRITERION = 0.1500    </w:t>
        <w:br/>
        <w:t> *** AUTO STEP TIME:  NEXT TIME INC = 0.65531E-03  UNCHANGED</w:t>
        <w:br/>
        <w:br/>
        <w:t xml:space="preserve">     FORCE CONVERGENCE VALUE  = 0.6785E+06  CRITERION=  3981.    </w:t>
        <w:br/>
        <w:t>     DISP CONVERGENCE VALUE   = 0.9842      CRITERION= 0.6995E-01</w:t>
        <w:br/>
        <w:t>    EQUIL ITER   1 COMPLETED.  NEW TRIANG MATRIX.  MAX DOF INC=  0.1612E-01</w:t>
        <w:br/>
        <w:t>     FORCE CONVERGENCE VALUE  =  241.7      CRITERION=  2003.     &lt;&lt;&lt; CONVERGED</w:t>
        <w:br/>
        <w:t>     DISP CONVERGENCE VALUE   = 0.5378E-01  CRITERION= 0.6995E-01 &lt;&lt;&lt; CONVERGED</w:t>
        <w:br/>
        <w:t>    EQUIL ITER   2 COMPLETED.  NEW TRIANG MATRIX.  MAX DOF INC =  0.2425E-03</w:t>
        <w:br/>
        <w:t>    &gt;&gt;&gt; SOLUTION CONVERGED AFTER EQUILIBRIUM ITERATION   2</w:t>
        <w:br/>
        <w:t> *** LOAD STEP     1   SUBSTEP  1238  COMPLETED.    CUM ITER =   2590</w:t>
        <w:br/>
        <w:t> *** TIME =  0.811271         TIME INC =  0.655308E-03</w:t>
        <w:br/>
        <w:t xml:space="preserve"> *** MAX PLASTIC STRAIN STEP = 0.3170E-02   CRITERION = 0.1500    </w:t>
        <w:br/>
        <w:t> *** AUTO STEP TIME:  NEXT TIME INC = 0.65531E-03  UNCHANGED</w:t>
        <w:br/>
        <w:br/>
        <w:t xml:space="preserve">     FORCE CONVERGENCE VALUE  = 0.1584E+06  CRITERION=  2139.    </w:t>
        <w:br/>
        <w:t>     DISP CONVERGENCE VALUE   = 0.3334      CRITERION= 0.6995E-01</w:t>
        <w:br/>
        <w:t>    EQUIL ITER   1 COMPLETED.  NEW TRIANG MATRIX.  MAX DOF INC= -0.4215E-02</w:t>
        <w:br/>
        <w:t>     FORCE CONVERGENCE VALUE  =  216.8      CRITERION=  2021.     &lt;&lt;&lt; CONVERGED</w:t>
        <w:br/>
        <w:t>     DISP CONVERGENCE VALUE   = 0.2507E-01  CRITERION= 0.6995E-01 &lt;&lt;&lt; CONVERGED</w:t>
        <w:br/>
        <w:t>    EQUIL ITER   2 COMPLETED.  NEW TRIANG MATRIX.  MAX DOF INC =  0.1350E-03</w:t>
        <w:br/>
        <w:t>    &gt;&gt;&gt; SOLUTION CONVERGED AFTER EQUILIBRIUM ITERATION   2</w:t>
        <w:br/>
        <w:t> *** LOAD STEP     1   SUBSTEP  1239  COMPLETED.    CUM ITER =   2592</w:t>
        <w:br/>
        <w:t> *** TIME =  0.811927         TIME INC =  0.655308E-03</w:t>
        <w:br/>
        <w:t xml:space="preserve"> *** MAX PLASTIC STRAIN STEP = 0.3149E-02   CRITERION = 0.1500    </w:t>
        <w:br/>
        <w:t> *** AUTO STEP TIME:  NEXT TIME INC = 0.65531E-03  UNCHANGED</w:t>
        <w:br/>
        <w:br/>
        <w:t xml:space="preserve">     FORCE CONVERGENCE VALUE  = 0.1199E+07  CRITERION=  6433.    </w:t>
        <w:br/>
        <w:t>     DISP CONVERGENCE VALUE   =  2.274      CRITERION= 0.6995E-01</w:t>
        <w:br/>
        <w:t>    EQUIL ITER   1 COMPLETED.  NEW TRIANG MATRIX.  MAX DOF INC= -0.2897E-01</w:t>
        <w:br/>
        <w:t>     FORCE CONVERGENCE VALUE  =  411.0      CRITERION=  2036.     &lt;&lt;&lt; CONVERGED</w:t>
        <w:br/>
        <w:t>     DISP CONVERGENCE VALUE   = 0.1080      CRITERION= 0.6995E-01</w:t>
        <w:br/>
        <w:t>    EQUIL ITER   2 COMPLETED.  NEW TRIANG MATRIX.  MAX DOF INC= -0.6245E-03</w:t>
        <w:br/>
        <w:t>     FORCE CONVERGENCE VALUE  =  6.512      CRITERION=  2078.     &lt;&lt;&lt; CONVERGED</w:t>
        <w:br/>
        <w:t>     DISP CONVERGENCE VALUE   = 0.5987E-03  CRITERION= 0.6995E-01 &lt;&lt;&lt; CONVERGED</w:t>
        <w:br/>
        <w:t>    EQUIL ITER   3 COMPLETED.  NEW TRIANG MATRIX.  MAX DOF INC = -0.3888E-05</w:t>
        <w:br/>
        <w:t>    &gt;&gt;&gt; SOLUTION CONVERGED AFTER EQUILIBRIUM ITERATION   3</w:t>
        <w:br/>
        <w:t> *** LOAD STEP     1   SUBSTEP  1240  COMPLETED.    CUM ITER =   2595</w:t>
        <w:br/>
        <w:t> *** TIME =  0.812582         TIME INC =  0.655308E-03</w:t>
        <w:br/>
        <w:t xml:space="preserve"> *** MAX PLASTIC STRAIN STEP = 0.3047E-02   CRITERION = 0.1500    </w:t>
        <w:br/>
        <w:t> *** AUTO STEP TIME:  NEXT TIME INC = 0.65531E-03  UNCHANGED</w:t>
        <w:br/>
        <w:br/>
        <w:t>     FORCE CONVERGENCE VALUE  = 0.4792E+07  CRITERION= 0.2453E+05</w:t>
        <w:br/>
        <w:t>     DISP CONVERGENCE VALUE   =  6.620      CRITERION= 0.6995E-01</w:t>
        <w:br/>
        <w:t xml:space="preserve">    EQUIL ITER   1 COMPLETED.  NEW TRIANG MATRIX.  MAX DOF INC= -0.1150    </w:t>
        <w:br/>
        <w:t>     FORCE CONVERGENCE VALUE  =  175.4      CRITERION=  2049.     &lt;&lt;&lt; CONVERGED</w:t>
        <w:br/>
        <w:t>     DISP CONVERGENCE VALUE   = 0.1127E-01  CRITERION= 0.6995E-01 &lt;&lt;&lt; CONVERGED</w:t>
        <w:br/>
        <w:t>    EQUIL ITER   2 COMPLETED.  NEW TRIANG MATRIX.  MAX DOF INC = -0.5500E-04</w:t>
        <w:br/>
        <w:t>    &gt;&gt;&gt; SOLUTION CONVERGED AFTER EQUILIBRIUM ITERATION   2</w:t>
        <w:br/>
        <w:t> *** LOAD STEP     1   SUBSTEP  1241  COMPLETED.    CUM ITER =   2597</w:t>
        <w:br/>
        <w:t> *** TIME =  0.813237         TIME INC =  0.655308E-03</w:t>
        <w:br/>
        <w:t xml:space="preserve"> *** MAX PLASTIC STRAIN STEP = 0.2720E-02   CRITERION = 0.1500    </w:t>
        <w:br/>
        <w:t> *** AUTO STEP TIME:  NEXT TIME INC = 0.65531E-03  UNCHANGED</w:t>
        <w:br/>
        <w:br/>
        <w:t>     FORCE CONVERGENCE VALUE  = 0.5985E+07  CRITERION= 0.3060E+05</w:t>
        <w:br/>
        <w:t>     DISP CONVERGENCE VALUE   =  8.500      CRITERION= 0.6995E-01</w:t>
        <w:br/>
        <w:t xml:space="preserve">    EQUIL ITER   1 COMPLETED.  NEW TRIANG MATRIX.  MAX DOF INC=  0.1432    </w:t>
        <w:br/>
        <w:t>     FORCE CONVERGENCE VALUE  =  223.4      CRITERION=  2062.     &lt;&lt;&lt; CONVERGED</w:t>
        <w:br/>
        <w:t>     DISP CONVERGENCE VALUE   = 0.3350E-01  CRITERION= 0.6995E-01 &lt;&lt;&lt; CONVERGED</w:t>
        <w:br/>
        <w:t>    EQUIL ITER   2 COMPLETED.  NEW TRIANG MATRIX.  MAX DOF INC =  0.1579E-03</w:t>
        <w:br/>
        <w:t>    &gt;&gt;&gt; SOLUTION CONVERGED AFTER EQUILIBRIUM ITERATION   2</w:t>
        <w:br/>
        <w:t> *** LOAD STEP     1   SUBSTEP  1242  COMPLETED.    CUM ITER =   2599</w:t>
        <w:br/>
        <w:t> *** TIME =  0.813893         TIME INC =  0.655308E-03</w:t>
        <w:br/>
        <w:t xml:space="preserve"> *** MAX PLASTIC STRAIN STEP = 0.3106E-02   CRITERION = 0.1500    </w:t>
        <w:br/>
        <w:t> *** AUTO STEP TIME:  NEXT TIME INC = 0.65531E-03  UNCHANGED</w:t>
        <w:br/>
        <w:br/>
        <w:t>     FORCE CONVERGENCE VALUE  = 0.2941E+07  CRITERION= 0.1514E+05</w:t>
        <w:br/>
        <w:t>     DISP CONVERGENCE VALUE   =  4.146      CRITERION= 0.6995E-01</w:t>
        <w:br/>
        <w:t>    EQUIL ITER   1 COMPLETED.  NEW TRIANG MATRIX.  MAX DOF INC=  0.7023E-01</w:t>
        <w:br/>
        <w:t>     FORCE CONVERGENCE VALUE  =  142.7      CRITERION=  2076.     &lt;&lt;&lt; CONVERGED</w:t>
        <w:br/>
        <w:t>     DISP CONVERGENCE VALUE   = 0.1518E-01  CRITERION= 0.6995E-01 &lt;&lt;&lt; CONVERGED</w:t>
        <w:br/>
        <w:t>    EQUIL ITER   2 COMPLETED.  NEW TRIANG MATRIX.  MAX DOF INC =  0.8869E-04</w:t>
        <w:br/>
        <w:t>    &gt;&gt;&gt; SOLUTION CONVERGED AFTER EQUILIBRIUM ITERATION   2</w:t>
        <w:br/>
        <w:t> *** LOAD STEP     1   SUBSTEP  1243  COMPLETED.    CUM ITER =   2601</w:t>
        <w:br/>
        <w:t> *** TIME =  0.814548         TIME INC =  0.655308E-03</w:t>
        <w:br/>
        <w:t xml:space="preserve"> *** MAX PLASTIC STRAIN STEP = 0.3295E-02   CRITERION = 0.1500    </w:t>
        <w:br/>
        <w:t> *** AUTO STEP TIME:  NEXT TIME INC = 0.65531E-03  UNCHANGED</w:t>
        <w:br/>
        <w:br/>
        <w:t>     FORCE CONVERGENCE VALUE  = 0.3096E+07  CRITERION= 0.1592E+05</w:t>
        <w:br/>
        <w:t>     DISP CONVERGENCE VALUE   =  4.360      CRITERION= 0.6995E-01</w:t>
        <w:br/>
        <w:t>    EQUIL ITER   1 COMPLETED.  NEW TRIANG MATRIX.  MAX DOF INC= -0.7445E-01</w:t>
        <w:br/>
        <w:t>     FORCE CONVERGENCE VALUE  =  107.3      CRITERION=  2089.     &lt;&lt;&lt; CONVERGED</w:t>
        <w:br/>
        <w:t>     DISP CONVERGENCE VALUE   = 0.3386E-02  CRITERION= 0.6995E-01 &lt;&lt;&lt; CONVERGED</w:t>
        <w:br/>
        <w:t>    EQUIL ITER   2 COMPLETED.  NEW TRIANG MATRIX.  MAX DOF INC = -0.3039E-04</w:t>
        <w:br/>
        <w:t>    &gt;&gt;&gt; SOLUTION CONVERGED AFTER EQUILIBRIUM ITERATION   2</w:t>
        <w:br/>
        <w:t> *** LOAD STEP     1   SUBSTEP  1244  COMPLETED.    CUM ITER =   2603</w:t>
        <w:br/>
        <w:t> *** TIME =  0.815203         TIME INC =  0.655308E-03</w:t>
        <w:br/>
        <w:t xml:space="preserve"> *** MAX PLASTIC STRAIN STEP = 0.3092E-02   CRITERION = 0.1500    </w:t>
        <w:br/>
        <w:t> *** AUTO STEP TIME:  NEXT TIME INC = 0.65531E-03  UNCHANGED</w:t>
        <w:br/>
        <w:br/>
        <w:t xml:space="preserve">     FORCE CONVERGENCE VALUE  = 0.1252E+07  CRITERION=  6711.    </w:t>
        <w:br/>
        <w:t>     DISP CONVERGENCE VALUE   =  1.760      CRITERION= 0.6995E-01</w:t>
        <w:br/>
        <w:t>    EQUIL ITER   1 COMPLETED.  NEW TRIANG MATRIX.  MAX DOF INC= -0.3025E-01</w:t>
        <w:br/>
        <w:t>     FORCE CONVERGENCE VALUE  =  244.5      CRITERION=  2101.     &lt;&lt;&lt; CONVERGED</w:t>
        <w:br/>
        <w:t>     DISP CONVERGENCE VALUE   = 0.7854E-01  CRITERION= 0.6995E-01</w:t>
        <w:br/>
        <w:t>    EQUIL ITER   2 COMPLETED.  NEW TRIANG MATRIX.  MAX DOF INC= -0.3175E-03</w:t>
        <w:br/>
        <w:t>     FORCE CONVERGENCE VALUE  =  26.55      CRITERION=  2144.     &lt;&lt;&lt; CONVERGED</w:t>
        <w:br/>
        <w:t>     DISP CONVERGENCE VALUE   = 0.4245E-02  CRITERION= 0.6995E-01 &lt;&lt;&lt; CONVERGED</w:t>
        <w:br/>
        <w:t>    EQUIL ITER   3 COMPLETED.  NEW TRIANG MATRIX.  MAX DOF INC = -0.1850E-04</w:t>
        <w:br/>
        <w:t>    &gt;&gt;&gt; SOLUTION CONVERGED AFTER EQUILIBRIUM ITERATION   3</w:t>
        <w:br/>
        <w:t> *** LOAD STEP     1   SUBSTEP  1245  COMPLETED.    CUM ITER =   2606</w:t>
        <w:br/>
        <w:t> *** TIME =  0.815858         TIME INC =  0.655308E-03</w:t>
        <w:br/>
        <w:t xml:space="preserve"> *** MAX PLASTIC STRAIN STEP = 0.3008E-02   CRITERION = 0.1500    </w:t>
        <w:br/>
        <w:t> *** AUTO STEP TIME:  NEXT TIME INC = 0.65531E-03  UNCHANGED</w:t>
        <w:br/>
        <w:br/>
        <w:t xml:space="preserve">     FORCE CONVERGENCE VALUE  = 0.5543E+06  CRITERION=  3503.    </w:t>
        <w:br/>
        <w:t>     DISP CONVERGENCE VALUE   = 0.7903      CRITERION= 0.6995E-01</w:t>
        <w:br/>
        <w:t>    EQUIL ITER   1 COMPLETED.  NEW TRIANG MATRIX.  MAX DOF INC= -0.1354E-01</w:t>
        <w:br/>
        <w:t>     FORCE CONVERGENCE VALUE  =  72.92      CRITERION=  2113.     &lt;&lt;&lt; CONVERGED</w:t>
        <w:br/>
        <w:t>     DISP CONVERGENCE VALUE   = 0.3736E-02  CRITERION= 0.6995E-01 &lt;&lt;&lt; CONVERGED</w:t>
        <w:br/>
        <w:t>    EQUIL ITER   2 COMPLETED.  NEW TRIANG MATRIX.  MAX DOF INC =  0.3835E-04</w:t>
        <w:br/>
        <w:t>    &gt;&gt;&gt; SOLUTION CONVERGED AFTER EQUILIBRIUM ITERATION   2</w:t>
        <w:br/>
        <w:t> *** LOAD STEP     1   SUBSTEP  1246  COMPLETED.    CUM ITER =   2608</w:t>
        <w:br/>
        <w:t> *** TIME =  0.816514         TIME INC =  0.655308E-03</w:t>
        <w:br/>
        <w:t xml:space="preserve"> *** MAX PLASTIC STRAIN STEP = 0.2970E-02   CRITERION = 0.1500    </w:t>
        <w:br/>
        <w:t> *** AUTO STEP TIME:  NEXT TIME INC = 0.65531E-03  UNCHANGED</w:t>
        <w:br/>
        <w:br/>
        <w:t xml:space="preserve">     FORCE CONVERGENCE VALUE  = 0.1459E+07  CRITERION=  7732.    </w:t>
        <w:br/>
        <w:t>     DISP CONVERGENCE VALUE   =  2.027      CRITERION= 0.6995E-01</w:t>
        <w:br/>
        <w:t>    EQUIL ITER   1 COMPLETED.  NEW TRIANG MATRIX.  MAX DOF INC=  0.3475E-01</w:t>
        <w:br/>
        <w:t>     FORCE CONVERGENCE VALUE  =  57.09      CRITERION=  2124.     &lt;&lt;&lt; CONVERGED</w:t>
        <w:br/>
        <w:t>     DISP CONVERGENCE VALUE   = 0.5218E-02  CRITERION= 0.6995E-01 &lt;&lt;&lt; CONVERGED</w:t>
        <w:br/>
        <w:t>    EQUIL ITER   2 COMPLETED.  NEW TRIANG MATRIX.  MAX DOF INC =  0.3738E-04</w:t>
        <w:br/>
        <w:t>    &gt;&gt;&gt; SOLUTION CONVERGED AFTER EQUILIBRIUM ITERATION   2</w:t>
        <w:br/>
        <w:t> *** LOAD STEP     1   SUBSTEP  1247  COMPLETED.    CUM ITER =   2610</w:t>
        <w:br/>
        <w:t> *** TIME =  0.817169         TIME INC =  0.655308E-03</w:t>
        <w:br/>
        <w:t xml:space="preserve"> *** MAX PLASTIC STRAIN STEP = 0.3067E-02   CRITERION = 0.1500    </w:t>
        <w:br/>
        <w:t> *** AUTO STEP TIME:  NEXT TIME INC = 0.65531E-03  UNCHANGED</w:t>
        <w:br/>
        <w:br/>
        <w:t xml:space="preserve">     FORCE CONVERGENCE VALUE  = 0.1417E+07  CRITERION=  7526.    </w:t>
        <w:br/>
        <w:t>     DISP CONVERGENCE VALUE   =  2.028      CRITERION= 0.6995E-01</w:t>
        <w:br/>
        <w:t>    EQUIL ITER   1 COMPLETED.  NEW TRIANG MATRIX.  MAX DOF INC= -0.3420E-01</w:t>
        <w:br/>
        <w:t>     FORCE CONVERGENCE VALUE  =  66.89      CRITERION=  2136.     &lt;&lt;&lt; CONVERGED</w:t>
        <w:br/>
        <w:t>     DISP CONVERGENCE VALUE   = 0.7435E-02  CRITERION= 0.6995E-01 &lt;&lt;&lt; CONVERGED</w:t>
        <w:br/>
        <w:t>    EQUIL ITER   2 COMPLETED.  NEW TRIANG MATRIX.  MAX DOF INC =  0.9490E-04</w:t>
        <w:br/>
        <w:t>    &gt;&gt;&gt; SOLUTION CONVERGED AFTER EQUILIBRIUM ITERATION   2</w:t>
        <w:br/>
        <w:t> *** LOAD STEP     1   SUBSTEP  1248  COMPLETED.    CUM ITER =   2612</w:t>
        <w:br/>
        <w:t> *** TIME =  0.817824         TIME INC =  0.655308E-03</w:t>
        <w:br/>
        <w:t xml:space="preserve"> *** MAX PLASTIC STRAIN STEP = 0.2975E-02   CRITERION = 0.1500    </w:t>
        <w:br/>
        <w:t> *** AUTO STEP TIME:  NEXT TIME INC = 0.65531E-03  UNCHANGED</w:t>
        <w:br/>
        <w:br/>
        <w:t xml:space="preserve">     FORCE CONVERGENCE VALUE  = 0.5740E+06  CRITERION=  3604.    </w:t>
        <w:br/>
        <w:t>     DISP CONVERGENCE VALUE   = 0.9129      CRITERION= 0.6995E-01</w:t>
        <w:br/>
        <w:t>    EQUIL ITER   1 COMPLETED.  NEW TRIANG MATRIX.  MAX DOF INC= -0.1398E-01</w:t>
        <w:br/>
        <w:t>     FORCE CONVERGENCE VALUE  =  82.51      CRITERION=  2146.     &lt;&lt;&lt; CONVERGED</w:t>
        <w:br/>
        <w:t>     DISP CONVERGENCE VALUE   = 0.2036E-01  CRITERION= 0.6995E-01 &lt;&lt;&lt; CONVERGED</w:t>
        <w:br/>
        <w:t>    EQUIL ITER   2 COMPLETED.  NEW TRIANG MATRIX.  MAX DOF INC =  0.1004E-03</w:t>
        <w:br/>
        <w:t>    &gt;&gt;&gt; SOLUTION CONVERGED AFTER EQUILIBRIUM ITERATION   2</w:t>
        <w:br/>
        <w:t> *** LOAD STEP     1   SUBSTEP  1249  COMPLETED.    CUM ITER =   2614</w:t>
        <w:br/>
        <w:t> *** TIME =  0.818480         TIME INC =  0.655308E-03</w:t>
        <w:br/>
        <w:t xml:space="preserve"> *** MAX PLASTIC STRAIN STEP = 0.2940E-02   CRITERION = 0.1500    </w:t>
        <w:br/>
        <w:t> *** AUTO STEP TIME:  NEXT TIME INC = 0.65531E-03  UNCHANGED</w:t>
        <w:br/>
        <w:br/>
        <w:t>     FORCE CONVERGENCE VALUE  = 0.2112E+07  CRITERION= 0.1098E+05</w:t>
        <w:br/>
        <w:t>     DISP CONVERGENCE VALUE   =  3.051      CRITERION= 0.6995E-01</w:t>
        <w:br/>
        <w:t>    EQUIL ITER   1 COMPLETED.  NEW TRIANG MATRIX.  MAX DOF INC=  0.5039E-01</w:t>
        <w:br/>
        <w:t>     FORCE CONVERGENCE VALUE  =  113.1      CRITERION=  2157.     &lt;&lt;&lt; CONVERGED</w:t>
        <w:br/>
        <w:t>     DISP CONVERGENCE VALUE   = 0.2421E-01  CRITERION= 0.6995E-01 &lt;&lt;&lt; CONVERGED</w:t>
        <w:br/>
        <w:t>    EQUIL ITER   2 COMPLETED.  NEW TRIANG MATRIX.  MAX DOF INC =  0.1075E-03</w:t>
        <w:br/>
        <w:t>    &gt;&gt;&gt; SOLUTION CONVERGED AFTER EQUILIBRIUM ITERATION   2</w:t>
        <w:br/>
        <w:t> *** LOAD STEP     1   SUBSTEP  1250  COMPLETED.    CUM ITER =   2616</w:t>
        <w:br/>
        <w:t> *** TIME =  0.819135         TIME INC =  0.655308E-03</w:t>
        <w:br/>
        <w:t xml:space="preserve"> *** MAX PLASTIC STRAIN STEP = 0.3081E-02   CRITERION = 0.1500    </w:t>
        <w:br/>
        <w:t> *** AUTO STEP TIME:  NEXT TIME INC = 0.65531E-03  UNCHANGED</w:t>
        <w:br/>
        <w:br/>
        <w:t>     FORCE CONVERGENCE VALUE  = 0.2083E+07  CRITERION= 0.1084E+05</w:t>
        <w:br/>
        <w:t>     DISP CONVERGENCE VALUE   =  3.060      CRITERION= 0.6995E-01</w:t>
        <w:br/>
        <w:t>    EQUIL ITER   1 COMPLETED.  NEW TRIANG MATRIX.  MAX DOF INC= -0.5016E-01</w:t>
        <w:br/>
        <w:t>     FORCE CONVERGENCE VALUE  =  73.60      CRITERION=  2167.     &lt;&lt;&lt; CONVERGED</w:t>
        <w:br/>
        <w:t>     DISP CONVERGENCE VALUE   = 0.9582E-02  CRITERION= 0.6995E-01 &lt;&lt;&lt; CONVERGED</w:t>
        <w:br/>
        <w:t>    EQUIL ITER   2 COMPLETED.  NEW TRIANG MATRIX.  MAX DOF INC = -0.6072E-04</w:t>
        <w:br/>
        <w:t>    &gt;&gt;&gt; SOLUTION CONVERGED AFTER EQUILIBRIUM ITERATION   2</w:t>
        <w:br/>
        <w:t> *** LOAD STEP     1   SUBSTEP  1251  COMPLETED.    CUM ITER =   2618</w:t>
        <w:br/>
        <w:t> *** TIME =  0.819790         TIME INC =  0.655308E-03</w:t>
        <w:br/>
        <w:t xml:space="preserve"> *** MAX PLASTIC STRAIN STEP = 0.2948E-02   CRITERION = 0.1500    </w:t>
        <w:br/>
        <w:t> *** AUTO STEP TIME:  NEXT TIME INC = 0.65531E-03  UNCHANGED</w:t>
        <w:br/>
        <w:br/>
        <w:t>     FORCE CONVERGENCE VALUE  = 0.4863E+07  CRITERION= 0.2491E+05</w:t>
        <w:br/>
        <w:t>     DISP CONVERGENCE VALUE   =  6.762      CRITERION= 0.6995E-01</w:t>
        <w:br/>
        <w:t xml:space="preserve">    EQUIL ITER   1 COMPLETED.  NEW TRIANG MATRIX.  MAX DOF INC=  0.1163    </w:t>
        <w:br/>
        <w:t>     FORCE CONVERGENCE VALUE  =  219.2      CRITERION=  2178.     &lt;&lt;&lt; CONVERGED</w:t>
        <w:br/>
        <w:t>     DISP CONVERGENCE VALUE   = 0.3324E-01  CRITERION= 0.6995E-01 &lt;&lt;&lt; CONVERGED</w:t>
        <w:br/>
        <w:t>    EQUIL ITER   2 COMPLETED.  NEW TRIANG MATRIX.  MAX DOF INC =  0.1704E-03</w:t>
        <w:br/>
        <w:t>    &gt;&gt;&gt; SOLUTION CONVERGED AFTER EQUILIBRIUM ITERATION   2</w:t>
        <w:br/>
        <w:t> *** LOAD STEP     1   SUBSTEP  1252  COMPLETED.    CUM ITER =   2620</w:t>
        <w:br/>
        <w:t> *** TIME =  0.820446         TIME INC =  0.655308E-03</w:t>
        <w:br/>
        <w:t xml:space="preserve"> *** MAX PLASTIC STRAIN STEP = 0.3268E-02   CRITERION = 0.1500    </w:t>
        <w:br/>
        <w:t> *** AUTO STEP TIME:  NEXT TIME INC = 0.65531E-03  UNCHANGED</w:t>
        <w:br/>
        <w:br/>
        <w:t>     FORCE CONVERGENCE VALUE  = 0.2471E+07  CRITERION= 0.1279E+05</w:t>
        <w:br/>
        <w:t>     DISP CONVERGENCE VALUE   =  3.625      CRITERION= 0.6995E-01</w:t>
        <w:br/>
        <w:t>    EQUIL ITER   1 COMPLETED.  NEW TRIANG MATRIX.  MAX DOF INC= -0.5948E-01</w:t>
        <w:br/>
        <w:t>     FORCE CONVERGENCE VALUE  =  69.00      CRITERION=  2188.     &lt;&lt;&lt; CONVERGED</w:t>
        <w:br/>
        <w:t>     DISP CONVERGENCE VALUE   = 0.1168E-01  CRITERION= 0.6995E-01 &lt;&lt;&lt; CONVERGED</w:t>
        <w:br/>
        <w:t>    EQUIL ITER   2 COMPLETED.  NEW TRIANG MATRIX.  MAX DOF INC =  0.7014E-04</w:t>
        <w:br/>
        <w:t>    &gt;&gt;&gt; SOLUTION CONVERGED AFTER EQUILIBRIUM ITERATION   2</w:t>
        <w:br/>
        <w:t> *** LOAD STEP     1   SUBSTEP  1253  COMPLETED.    CUM ITER =   2622</w:t>
        <w:br/>
        <w:t> *** TIME =  0.821101         TIME INC =  0.655308E-03</w:t>
        <w:br/>
        <w:t xml:space="preserve"> *** MAX PLASTIC STRAIN STEP = 0.3109E-02   CRITERION = 0.1500    </w:t>
        <w:br/>
        <w:t> *** AUTO STEP TIME:  NEXT TIME INC = 0.65531E-03  UNCHANGED</w:t>
        <w:br/>
        <w:br/>
        <w:t>     FORCE CONVERGENCE VALUE  = 0.4540E+07  CRITERION= 0.2326E+05</w:t>
        <w:br/>
        <w:t>     DISP CONVERGENCE VALUE   =  6.521      CRITERION= 0.6995E-01</w:t>
        <w:br/>
        <w:t xml:space="preserve">    EQUIL ITER   1 COMPLETED.  NEW TRIANG MATRIX.  MAX DOF INC= -0.1091    </w:t>
        <w:br/>
        <w:t>     FORCE CONVERGENCE VALUE  =  152.5      CRITERION=  2197.     &lt;&lt;&lt; CONVERGED</w:t>
        <w:br/>
        <w:t>     DISP CONVERGENCE VALUE   = 0.2248E-01  CRITERION= 0.6995E-01 &lt;&lt;&lt; CONVERGED</w:t>
        <w:br/>
        <w:t>    EQUIL ITER   2 COMPLETED.  NEW TRIANG MATRIX.  MAX DOF INC =  0.1096E-03</w:t>
        <w:br/>
        <w:t>    &gt;&gt;&gt; SOLUTION CONVERGED AFTER EQUILIBRIUM ITERATION   2</w:t>
        <w:br/>
        <w:t> *** LOAD STEP     1   SUBSTEP  1254  COMPLETED.    CUM ITER =   2624</w:t>
        <w:br/>
        <w:t> *** TIME =  0.821756         TIME INC =  0.655308E-03</w:t>
        <w:br/>
        <w:t xml:space="preserve"> *** MAX PLASTIC STRAIN STEP = 0.2826E-02   CRITERION = 0.1500    </w:t>
        <w:br/>
        <w:t> *** AUTO STEP TIME:  NEXT TIME INC = 0.65531E-03  UNCHANGED</w:t>
        <w:br/>
        <w:br/>
        <w:t xml:space="preserve">     FORCE CONVERGENCE VALUE  = 0.1408E+07  CRITERION=  7499.    </w:t>
        <w:br/>
        <w:t>     DISP CONVERGENCE VALUE   =  2.088      CRITERION= 0.6995E-01</w:t>
        <w:br/>
        <w:t>    EQUIL ITER   1 COMPLETED.  NEW TRIANG MATRIX.  MAX DOF INC= -0.3393E-01</w:t>
        <w:br/>
        <w:t>     FORCE CONVERGENCE VALUE  =  117.3      CRITERION=  2205.     &lt;&lt;&lt; CONVERGED</w:t>
        <w:br/>
        <w:t>     DISP CONVERGENCE VALUE   = 0.5331E-01  CRITERION= 0.6995E-01 &lt;&lt;&lt; CONVERGED</w:t>
        <w:br/>
        <w:t>    EQUIL ITER   2 COMPLETED.  NEW TRIANG MATRIX.  MAX DOF INC =  0.2174E-03</w:t>
        <w:br/>
        <w:t>    &gt;&gt;&gt; SOLUTION CONVERGED AFTER EQUILIBRIUM ITERATION   2</w:t>
        <w:br/>
        <w:t> *** LOAD STEP     1   SUBSTEP  1255  COMPLETED.    CUM ITER =   2626</w:t>
        <w:br/>
        <w:t> *** TIME =  0.822412         TIME INC =  0.655308E-03</w:t>
        <w:br/>
        <w:t xml:space="preserve"> *** MAX PLASTIC STRAIN STEP = 0.2741E-02   CRITERION = 0.1500    </w:t>
        <w:br/>
        <w:t> *** AUTO STEP TIME:  NEXT TIME INC = 0.65531E-03  UNCHANGED</w:t>
        <w:br/>
        <w:br/>
        <w:t>     FORCE CONVERGENCE VALUE  = 0.3118E+07  CRITERION= 0.1606E+05</w:t>
        <w:br/>
        <w:t>     DISP CONVERGENCE VALUE   =  4.338      CRITERION= 0.6995E-01</w:t>
        <w:br/>
        <w:t>    EQUIL ITER   1 COMPLETED.  NEW TRIANG MATRIX.  MAX DOF INC=  0.7456E-01</w:t>
        <w:br/>
        <w:t>     FORCE CONVERGENCE VALUE  =  89.08      CRITERION=  2213.     &lt;&lt;&lt; CONVERGED</w:t>
        <w:br/>
        <w:t>     DISP CONVERGENCE VALUE   = 0.9695E-02  CRITERION= 0.6995E-01 &lt;&lt;&lt; CONVERGED</w:t>
        <w:br/>
        <w:t>    EQUIL ITER   2 COMPLETED.  NEW TRIANG MATRIX.  MAX DOF INC =  0.5272E-04</w:t>
        <w:br/>
        <w:t>    &gt;&gt;&gt; SOLUTION CONVERGED AFTER EQUILIBRIUM ITERATION   2</w:t>
        <w:br/>
        <w:t> *** LOAD STEP     1   SUBSTEP  1256  COMPLETED.    CUM ITER =   2628</w:t>
        <w:br/>
        <w:t> *** TIME =  0.823067         TIME INC =  0.655308E-03</w:t>
        <w:br/>
        <w:t xml:space="preserve"> *** MAX PLASTIC STRAIN STEP = 0.2955E-02   CRITERION = 0.1500    </w:t>
        <w:br/>
        <w:t> *** AUTO STEP TIME:  NEXT TIME INC = 0.65531E-03  UNCHANGED</w:t>
        <w:br/>
        <w:br/>
        <w:t>     FORCE CONVERGENCE VALUE  = 0.2389E+07  CRITERION= 0.1238E+05</w:t>
        <w:br/>
        <w:t>     DISP CONVERGENCE VALUE   =  3.314      CRITERION= 0.6995E-01</w:t>
        <w:br/>
        <w:t>    EQUIL ITER   1 COMPLETED.  NEW TRIANG MATRIX.  MAX DOF INC=  0.5705E-01</w:t>
        <w:br/>
        <w:t>     FORCE CONVERGENCE VALUE  =  81.62      CRITERION=  2222.     &lt;&lt;&lt; CONVERGED</w:t>
        <w:br/>
        <w:t>     DISP CONVERGENCE VALUE   = 0.9460E-02  CRITERION= 0.6995E-01 &lt;&lt;&lt; CONVERGED</w:t>
        <w:br/>
        <w:t>    EQUIL ITER   2 COMPLETED.  NEW TRIANG MATRIX.  MAX DOF INC = -0.1369E-03</w:t>
        <w:br/>
        <w:t>    &gt;&gt;&gt; SOLUTION CONVERGED AFTER EQUILIBRIUM ITERATION   2</w:t>
        <w:br/>
        <w:t> *** LOAD STEP     1   SUBSTEP  1257  COMPLETED.    CUM ITER =   2630</w:t>
        <w:br/>
        <w:t> *** TIME =  0.823722         TIME INC =  0.655308E-03</w:t>
        <w:br/>
        <w:t xml:space="preserve"> *** MAX PLASTIC STRAIN STEP = 0.3128E-02   CRITERION = 0.1500    </w:t>
        <w:br/>
        <w:t> *** AUTO STEP TIME:  NEXT TIME INC = 0.65531E-03  UNCHANGED</w:t>
        <w:br/>
        <w:br/>
        <w:t>     FORCE CONVERGENCE VALUE  = 0.3531E+07  CRITERION= 0.1814E+05</w:t>
        <w:br/>
        <w:t>     DISP CONVERGENCE VALUE   =  4.974      CRITERION= 0.6995E-01</w:t>
        <w:br/>
        <w:t>    EQUIL ITER   1 COMPLETED.  NEW TRIANG MATRIX.  MAX DOF INC= -0.8486E-01</w:t>
        <w:br/>
        <w:t>     FORCE CONVERGENCE VALUE  =  55.70      CRITERION=  2230.     &lt;&lt;&lt; CONVERGED</w:t>
        <w:br/>
        <w:t>     DISP CONVERGENCE VALUE   = 0.1211E-01  CRITERION= 0.6995E-01 &lt;&lt;&lt; CONVERGED</w:t>
        <w:br/>
        <w:t>    EQUIL ITER   2 COMPLETED.  NEW TRIANG MATRIX.  MAX DOF INC =  0.2502E-03</w:t>
        <w:br/>
        <w:t>    &gt;&gt;&gt; SOLUTION CONVERGED AFTER EQUILIBRIUM ITERATION   2</w:t>
        <w:br/>
        <w:t> *** LOAD STEP     1   SUBSTEP  1258  COMPLETED.    CUM ITER =   2632</w:t>
        <w:br/>
        <w:t> *** TIME =  0.824377         TIME INC =  0.655308E-03</w:t>
        <w:br/>
        <w:t xml:space="preserve"> *** MAX PLASTIC STRAIN STEP = 0.2905E-02   CRITERION = 0.1500    </w:t>
        <w:br/>
        <w:t> *** AUTO STEP TIME:  NEXT TIME INC = 0.65531E-03  UNCHANGED</w:t>
        <w:br/>
        <w:br/>
        <w:t>     FORCE CONVERGENCE VALUE  = 0.2125E+07  CRITERION= 0.1106E+05</w:t>
        <w:br/>
        <w:t>     DISP CONVERGENCE VALUE   =  2.944      CRITERION= 0.6995E-01</w:t>
        <w:br/>
        <w:t>    EQUIL ITER   1 COMPLETED.  NEW TRIANG MATRIX.  MAX DOF INC=  0.5075E-01</w:t>
        <w:br/>
        <w:t>     FORCE CONVERGENCE VALUE  =  94.26      CRITERION=  2239.     &lt;&lt;&lt; CONVERGED</w:t>
        <w:br/>
        <w:t>     DISP CONVERGENCE VALUE   = 0.1056E-01  CRITERION= 0.6995E-01 &lt;&lt;&lt; CONVERGED</w:t>
        <w:br/>
        <w:t>    EQUIL ITER   2 COMPLETED.  NEW TRIANG MATRIX.  MAX DOF INC = -0.1664E-03</w:t>
        <w:br/>
        <w:t>    &gt;&gt;&gt; SOLUTION CONVERGED AFTER EQUILIBRIUM ITERATION   2</w:t>
        <w:br/>
        <w:t> *** LOAD STEP     1   SUBSTEP  1259  COMPLETED.    CUM ITER =   2634</w:t>
        <w:br/>
        <w:t> *** TIME =  0.825033         TIME INC =  0.655308E-03</w:t>
        <w:br/>
        <w:t xml:space="preserve"> *** MAX PLASTIC STRAIN STEP = 0.3062E-02   CRITERION = 0.1500    </w:t>
        <w:br/>
        <w:t> *** AUTO STEP TIME:  NEXT TIME INC = 0.65531E-03  UNCHANGED</w:t>
        <w:br/>
        <w:br/>
        <w:t>     FORCE CONVERGENCE VALUE  = 0.3728E+07  CRITERION= 0.1915E+05</w:t>
        <w:br/>
        <w:t>     DISP CONVERGENCE VALUE   =  5.168      CRITERION= 0.6995E-01</w:t>
        <w:br/>
        <w:t>    EQUIL ITER   1 COMPLETED.  NEW TRIANG MATRIX.  MAX DOF INC=  0.8916E-01</w:t>
        <w:br/>
        <w:t>     FORCE CONVERGENCE VALUE  =  164.9      CRITERION=  2248.     &lt;&lt;&lt; CONVERGED</w:t>
        <w:br/>
        <w:t>     DISP CONVERGENCE VALUE   = 0.1835E-01  CRITERION= 0.6995E-01 &lt;&lt;&lt; CONVERGED</w:t>
        <w:br/>
        <w:t>    EQUIL ITER   2 COMPLETED.  NEW TRIANG MATRIX.  MAX DOF INC =  0.1437E-03</w:t>
        <w:br/>
        <w:t>    &gt;&gt;&gt; SOLUTION CONVERGED AFTER EQUILIBRIUM ITERATION   2</w:t>
        <w:br/>
        <w:t> *** LOAD STEP     1   SUBSTEP  1260  COMPLETED.    CUM ITER =   2636</w:t>
        <w:br/>
        <w:t> *** TIME =  0.825688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3991E+07  CRITERION= 0.2048E+05</w:t>
        <w:br/>
        <w:t>     DISP CONVERGENCE VALUE   =  5.623      CRITERION= 0.6995E-01</w:t>
        <w:br/>
        <w:t>    EQUIL ITER   1 COMPLETED.  NEW TRIANG MATRIX.  MAX DOF INC= -0.9593E-01</w:t>
        <w:br/>
        <w:t>     FORCE CONVERGENCE VALUE  =  123.9      CRITERION=  2257.     &lt;&lt;&lt; CONVERGED</w:t>
        <w:br/>
        <w:t>     DISP CONVERGENCE VALUE   = 0.1373E-01  CRITERION= 0.6995E-01 &lt;&lt;&lt; CONVERGED</w:t>
        <w:br/>
        <w:t>    EQUIL ITER   2 COMPLETED.  NEW TRIANG MATRIX.  MAX DOF INC =  0.2681E-03</w:t>
        <w:br/>
        <w:t>    &gt;&gt;&gt; SOLUTION CONVERGED AFTER EQUILIBRIUM ITERATION   2</w:t>
        <w:br/>
        <w:t> *** LOAD STEP     1   SUBSTEP  1261  COMPLETED.    CUM ITER =   2638</w:t>
        <w:br/>
        <w:t> *** TIME =  0.826343         TIME INC =  0.655308E-03</w:t>
        <w:br/>
        <w:t xml:space="preserve"> *** MAX PLASTIC STRAIN STEP = 0.3081E-02   CRITERION = 0.1500    </w:t>
        <w:br/>
        <w:t> *** AUTO STEP TIME:  NEXT TIME INC = 0.65531E-03  UNCHANGED</w:t>
        <w:br/>
        <w:br/>
        <w:t>     FORCE CONVERGENCE VALUE  = 0.2763E+07  CRITERION= 0.1427E+05</w:t>
        <w:br/>
        <w:t>     DISP CONVERGENCE VALUE   =  3.895      CRITERION= 0.6995E-01</w:t>
        <w:br/>
        <w:t>    EQUIL ITER   1 COMPLETED.  NEW TRIANG MATRIX.  MAX DOF INC= -0.6644E-01</w:t>
        <w:br/>
        <w:t>     FORCE CONVERGENCE VALUE  =  86.15      CRITERION=  2265.     &lt;&lt;&lt; CONVERGED</w:t>
        <w:br/>
        <w:t>     DISP CONVERGENCE VALUE   = 0.1021E-01  CRITERION= 0.6995E-01 &lt;&lt;&lt; CONVERGED</w:t>
        <w:br/>
        <w:t>    EQUIL ITER   2 COMPLETED.  NEW TRIANG MATRIX.  MAX DOF INC =  0.1829E-03</w:t>
        <w:br/>
        <w:t>    &gt;&gt;&gt; SOLUTION CONVERGED AFTER EQUILIBRIUM ITERATION   2</w:t>
        <w:br/>
        <w:t> *** LOAD STEP     1   SUBSTEP  1262  COMPLETED.    CUM ITER =   2640</w:t>
        <w:br/>
        <w:t> *** TIME =  0.826999         TIME INC =  0.655308E-03</w:t>
        <w:br/>
        <w:t xml:space="preserve"> *** MAX PLASTIC STRAIN STEP = 0.2908E-02   CRITERION = 0.1500    </w:t>
        <w:br/>
        <w:t> *** AUTO STEP TIME:  NEXT TIME INC = 0.65531E-03  UNCHANGED</w:t>
        <w:br/>
        <w:br/>
        <w:t>     FORCE CONVERGENCE VALUE  = 0.4878E+07  CRITERION= 0.2499E+05</w:t>
        <w:br/>
        <w:t>     DISP CONVERGENCE VALUE   =  6.768      CRITERION= 0.6995E-01</w:t>
        <w:br/>
        <w:t xml:space="preserve">    EQUIL ITER   1 COMPLETED.  NEW TRIANG MATRIX.  MAX DOF INC=  0.1167    </w:t>
        <w:br/>
        <w:t>     FORCE CONVERGENCE VALUE  =  98.79      CRITERION=  2274.     &lt;&lt;&lt; CONVERGED</w:t>
        <w:br/>
        <w:t>     DISP CONVERGENCE VALUE   = 0.1081E-01  CRITERION= 0.6995E-01 &lt;&lt;&lt; CONVERGED</w:t>
        <w:br/>
        <w:t>    EQUIL ITER   2 COMPLETED.  NEW TRIANG MATRIX.  MAX DOF INC =  0.6640E-04</w:t>
        <w:br/>
        <w:t>    &gt;&gt;&gt; SOLUTION CONVERGED AFTER EQUILIBRIUM ITERATION   2</w:t>
        <w:br/>
        <w:t> *** LOAD STEP     1   SUBSTEP  1263  COMPLETED.    CUM ITER =   2642</w:t>
        <w:br/>
        <w:t> *** TIME =  0.827654         TIME INC =  0.655308E-03</w:t>
        <w:br/>
        <w:t xml:space="preserve"> *** MAX PLASTIC STRAIN STEP = 0.3265E-02   CRITERION = 0.1500    </w:t>
        <w:br/>
        <w:t> *** AUTO STEP TIME:  NEXT TIME INC = 0.65531E-03  UNCHANGED</w:t>
        <w:br/>
        <w:br/>
        <w:t>     FORCE CONVERGENCE VALUE  = 0.4373E+07  CRITERION= 0.2243E+05</w:t>
        <w:br/>
        <w:t>     DISP CONVERGENCE VALUE   =  6.047      CRITERION= 0.6995E-01</w:t>
        <w:br/>
        <w:t xml:space="preserve">    EQUIL ITER   1 COMPLETED.  NEW TRIANG MATRIX.  MAX DOF INC=  0.1046    </w:t>
        <w:br/>
        <w:t>     FORCE CONVERGENCE VALUE  =  100.4      CRITERION=  2285.     &lt;&lt;&lt; CONVERGED</w:t>
        <w:br/>
        <w:t>     DISP CONVERGENCE VALUE   = 0.8645E-02  CRITERION= 0.6995E-01 &lt;&lt;&lt; CONVERGED</w:t>
        <w:br/>
        <w:t>    EQUIL ITER   2 COMPLETED.  NEW TRIANG MATRIX.  MAX DOF INC =  0.1395E-03</w:t>
        <w:br/>
        <w:t>    &gt;&gt;&gt; SOLUTION CONVERGED AFTER EQUILIBRIUM ITERATION   2</w:t>
        <w:br/>
        <w:t> *** LOAD STEP     1   SUBSTEP  1264  COMPLETED.    CUM ITER =   2644</w:t>
        <w:br/>
        <w:t> *** TIME =  0.828309         TIME INC =  0.655308E-03</w:t>
        <w:br/>
        <w:t xml:space="preserve"> *** MAX PLASTIC STRAIN STEP = 0.3595E-02   CRITERION = 0.1500    </w:t>
        <w:br/>
        <w:t> *** AUTO STEP TIME:  NEXT TIME INC = 0.65531E-03  UNCHANGED</w:t>
        <w:br/>
        <w:br/>
        <w:t>     FORCE CONVERGENCE VALUE  = 0.3938E+07  CRITERION= 0.2021E+05</w:t>
        <w:br/>
        <w:t>     DISP CONVERGENCE VALUE   =  5.523      CRITERION= 0.6995E-01</w:t>
        <w:br/>
        <w:t>    EQUIL ITER   1 COMPLETED.  NEW TRIANG MATRIX.  MAX DOF INC= -0.9467E-01</w:t>
        <w:br/>
        <w:t>     FORCE CONVERGENCE VALUE  =  68.08      CRITERION=  2295.     &lt;&lt;&lt; CONVERGED</w:t>
        <w:br/>
        <w:t>     DISP CONVERGENCE VALUE   = 0.1006E-01  CRITERION= 0.6995E-01 &lt;&lt;&lt; CONVERGED</w:t>
        <w:br/>
        <w:t>    EQUIL ITER   2 COMPLETED.  NEW TRIANG MATRIX.  MAX DOF INC = -0.1726E-03</w:t>
        <w:br/>
        <w:t>    &gt;&gt;&gt; SOLUTION CONVERGED AFTER EQUILIBRIUM ITERATION   2</w:t>
        <w:br/>
        <w:t> *** LOAD STEP     1   SUBSTEP  1265  COMPLETED.    CUM ITER =   2646</w:t>
        <w:br/>
        <w:t> *** TIME =  0.828965         TIME INC =  0.655308E-03</w:t>
        <w:br/>
        <w:t xml:space="preserve"> *** MAX PLASTIC STRAIN STEP = 0.3334E-02   CRITERION = 0.1500    </w:t>
        <w:br/>
        <w:t> *** AUTO STEP TIME:  NEXT TIME INC = 0.65531E-03  UNCHANGED</w:t>
        <w:br/>
        <w:br/>
        <w:t>     FORCE CONVERGENCE VALUE  = 0.7205E+07  CRITERION= 0.3683E+05</w:t>
        <w:br/>
        <w:t>     DISP CONVERGENCE VALUE   =  10.04      CRITERION= 0.6995E-01</w:t>
        <w:br/>
        <w:t xml:space="preserve">    EQUIL ITER   1 COMPLETED.  NEW TRIANG MATRIX.  MAX DOF INC= -0.1730    </w:t>
        <w:br/>
        <w:t>     FORCE CONVERGENCE VALUE  =  169.8      CRITERION=  2304.     &lt;&lt;&lt; CONVERGED</w:t>
        <w:br/>
        <w:t>     DISP CONVERGENCE VALUE   = 0.7500E-02  CRITERION= 0.6995E-01 &lt;&lt;&lt; CONVERGED</w:t>
        <w:br/>
        <w:t>    EQUIL ITER   2 COMPLETED.  NEW TRIANG MATRIX.  MAX DOF INC =  0.9654E-04</w:t>
        <w:br/>
        <w:t>    &gt;&gt;&gt; SOLUTION CONVERGED AFTER EQUILIBRIUM ITERATION   2</w:t>
        <w:br/>
        <w:t> *** LOAD STEP     1   SUBSTEP  1266  COMPLETED.    CUM ITER =   2648</w:t>
        <w:br/>
        <w:t> *** TIME =  0.829620         TIME INC =  0.655308E-03</w:t>
        <w:br/>
        <w:t xml:space="preserve"> *** MAX PLASTIC STRAIN STEP = 0.2838E-02   CRITERION = 0.1500    </w:t>
        <w:br/>
        <w:t> *** AUTO STEP TIME:  NEXT TIME INC = 0.65531E-03  UNCHANGED</w:t>
        <w:br/>
        <w:br/>
        <w:t xml:space="preserve">     FORCE CONVERGENCE VALUE  = 0.1389E+06  CRITERION=  2374.    </w:t>
        <w:br/>
        <w:t>     DISP CONVERGENCE VALUE   = 0.2932      CRITERION= 0.6995E-01</w:t>
        <w:br/>
        <w:t>    EQUIL ITER   1 COMPLETED.  NEW TRIANG MATRIX.  MAX DOF INC= -0.3618E-02</w:t>
        <w:br/>
        <w:t>     FORCE CONVERGENCE VALUE  =  19.73      CRITERION=  2313.     &lt;&lt;&lt; CONVERGED</w:t>
        <w:br/>
        <w:t>     DISP CONVERGENCE VALUE   = 0.3038E-02  CRITERION= 0.6995E-01 &lt;&lt;&lt; CONVERGED</w:t>
        <w:br/>
        <w:t>    EQUIL ITER   2 COMPLETED.  NEW TRIANG MATRIX.  MAX DOF INC =  0.2352E-04</w:t>
        <w:br/>
        <w:t>    &gt;&gt;&gt; SOLUTION CONVERGED AFTER EQUILIBRIUM ITERATION   2</w:t>
        <w:br/>
        <w:t> *** LOAD STEP     1   SUBSTEP  1267  COMPLETED.    CUM ITER =   2650</w:t>
        <w:br/>
        <w:t> *** TIME =  0.830275         TIME INC =  0.655308E-03</w:t>
        <w:br/>
        <w:t xml:space="preserve"> *** MAX PLASTIC STRAIN STEP = 0.2834E-02   CRITERION = 0.1500    </w:t>
        <w:br/>
        <w:t> *** AUTO STEP TIME:  NEXT TIME INC = 0.65531E-03  UNCHANGED</w:t>
        <w:br/>
        <w:br/>
        <w:t>     FORCE CONVERGENCE VALUE  = 0.3940E+07  CRITERION= 0.2023E+05</w:t>
        <w:br/>
        <w:t>     DISP CONVERGENCE VALUE   =  5.454      CRITERION= 0.6995E-01</w:t>
        <w:br/>
        <w:t>    EQUIL ITER   1 COMPLETED.  NEW TRIANG MATRIX.  MAX DOF INC=  0.9429E-01</w:t>
        <w:br/>
        <w:t>     FORCE CONVERGENCE VALUE  =  86.76      CRITERION=  2323.     &lt;&lt;&lt; CONVERGED</w:t>
        <w:br/>
        <w:t>     DISP CONVERGENCE VALUE   = 0.7242E-02  CRITERION= 0.6995E-01 &lt;&lt;&lt; CONVERGED</w:t>
        <w:br/>
        <w:t>    EQUIL ITER   2 COMPLETED.  NEW TRIANG MATRIX.  MAX DOF INC = -0.8030E-04</w:t>
        <w:br/>
        <w:t>    &gt;&gt;&gt; SOLUTION CONVERGED AFTER EQUILIBRIUM ITERATION   2</w:t>
        <w:br/>
        <w:t> *** LOAD STEP     1   SUBSTEP  1268  COMPLETED.    CUM ITER =   2652</w:t>
        <w:br/>
        <w:t> *** TIME =  0.830931         TIME INC =  0.655308E-03</w:t>
        <w:br/>
        <w:t xml:space="preserve"> *** MAX PLASTIC STRAIN STEP = 0.3118E-02   CRITERION = 0.1500    </w:t>
        <w:br/>
        <w:t> *** AUTO STEP TIME:  NEXT TIME INC = 0.65531E-03  UNCHANGED</w:t>
        <w:br/>
        <w:br/>
        <w:t xml:space="preserve">     FORCE CONVERGENCE VALUE  = 0.8975E+06  CRITERION=  5117.    </w:t>
        <w:br/>
        <w:t>     DISP CONVERGENCE VALUE   =  1.286      CRITERION= 0.6995E-01</w:t>
        <w:br/>
        <w:t>    EQUIL ITER   1 COMPLETED.  NEW TRIANG MATRIX.  MAX DOF INC= -0.2172E-01</w:t>
        <w:br/>
        <w:t>     FORCE CONVERGENCE VALUE  =  37.15      CRITERION=  2334.     &lt;&lt;&lt; CONVERGED</w:t>
        <w:br/>
        <w:t>     DISP CONVERGENCE VALUE   = 0.4840E-02  CRITERION= 0.6995E-01 &lt;&lt;&lt; CONVERGED</w:t>
        <w:br/>
        <w:t>    EQUIL ITER   2 COMPLETED.  NEW TRIANG MATRIX.  MAX DOF INC = -0.5071E-04</w:t>
        <w:br/>
        <w:t>    &gt;&gt;&gt; SOLUTION CONVERGED AFTER EQUILIBRIUM ITERATION   2</w:t>
        <w:br/>
        <w:t> *** LOAD STEP     1   SUBSTEP  1269  COMPLETED.    CUM ITER =   2654</w:t>
        <w:br/>
        <w:t> *** TIME =  0.831586         TIME INC =  0.655308E-03</w:t>
        <w:br/>
        <w:t xml:space="preserve"> *** MAX PLASTIC STRAIN STEP = 0.3065E-02   CRITERION = 0.1500    </w:t>
        <w:br/>
        <w:t> *** AUTO STEP TIME:  NEXT TIME INC = 0.65531E-03  UNCHANGED</w:t>
        <w:br/>
        <w:br/>
        <w:t>     FORCE CONVERGENCE VALUE  = 0.2928E+07  CRITERION= 0.1511E+05</w:t>
        <w:br/>
        <w:t>     DISP CONVERGENCE VALUE   =  4.087      CRITERION= 0.6995E-01</w:t>
        <w:br/>
        <w:t>    EQUIL ITER   1 COMPLETED.  NEW TRIANG MATRIX.  MAX DOF INC= -0.7040E-01</w:t>
        <w:br/>
        <w:t>     FORCE CONVERGENCE VALUE  =  44.52      CRITERION=  2343.     &lt;&lt;&lt; CONVERGED</w:t>
        <w:br/>
        <w:t>     DISP CONVERGENCE VALUE   = 0.4124E-02  CRITERION= 0.6995E-01 &lt;&lt;&lt; CONVERGED</w:t>
        <w:br/>
        <w:t>    EQUIL ITER   2 COMPLETED.  NEW TRIANG MATRIX.  MAX DOF INC = -0.2823E-04</w:t>
        <w:br/>
        <w:t>    &gt;&gt;&gt; SOLUTION CONVERGED AFTER EQUILIBRIUM ITERATION   2</w:t>
        <w:br/>
        <w:t> *** LOAD STEP     1   SUBSTEP  1270  COMPLETED.    CUM ITER =   2656</w:t>
        <w:br/>
        <w:t> *** TIME =  0.832241         TIME INC =  0.655308E-03</w:t>
        <w:br/>
        <w:t xml:space="preserve"> *** MAX PLASTIC STRAIN STEP = 0.2864E-02   CRITERION = 0.1500    </w:t>
        <w:br/>
        <w:t> *** AUTO STEP TIME:  NEXT TIME INC = 0.65531E-03  UNCHANGED</w:t>
        <w:br/>
        <w:br/>
        <w:t>     FORCE CONVERGENCE VALUE  = 0.4778E+07  CRITERION= 0.2449E+05</w:t>
        <w:br/>
        <w:t>     DISP CONVERGENCE VALUE   =  6.623      CRITERION= 0.6995E-01</w:t>
        <w:br/>
        <w:t xml:space="preserve">    EQUIL ITER   1 COMPLETED.  NEW TRIANG MATRIX.  MAX DOF INC=  0.1144    </w:t>
        <w:br/>
        <w:t>     FORCE CONVERGENCE VALUE  =  119.7      CRITERION=  2355.     &lt;&lt;&lt; CONVERGED</w:t>
        <w:br/>
        <w:t>     DISP CONVERGENCE VALUE   = 0.3669E-02  CRITERION= 0.6995E-01 &lt;&lt;&lt; CONVERGED</w:t>
        <w:br/>
        <w:t>    EQUIL ITER   2 COMPLETED.  NEW TRIANG MATRIX.  MAX DOF INC =  0.6229E-04</w:t>
        <w:br/>
        <w:t>    &gt;&gt;&gt; SOLUTION CONVERGED AFTER EQUILIBRIUM ITERATION   2</w:t>
        <w:br/>
        <w:t> *** LOAD STEP     1   SUBSTEP  1271  COMPLETED.    CUM ITER =   2658</w:t>
        <w:br/>
        <w:t> *** TIME =  0.832896         TIME INC =  0.655308E-03</w:t>
        <w:br/>
        <w:t xml:space="preserve"> *** MAX PLASTIC STRAIN STEP = 0.3208E-02   CRITERION = 0.1500    </w:t>
        <w:br/>
        <w:t> *** AUTO STEP TIME:  NEXT TIME INC = 0.65531E-03  UNCHANGED</w:t>
        <w:br/>
        <w:br/>
        <w:t>     FORCE CONVERGENCE VALUE  = 0.4714E+07  CRITERION= 0.2416E+05</w:t>
        <w:br/>
        <w:t>     DISP CONVERGENCE VALUE   =  6.524      CRITERION= 0.6995E-01</w:t>
        <w:br/>
        <w:t xml:space="preserve">    EQUIL ITER   1 COMPLETED.  NEW TRIANG MATRIX.  MAX DOF INC=  0.1128    </w:t>
        <w:br/>
        <w:t>     FORCE CONVERGENCE VALUE  =  82.63      CRITERION=  2367.     &lt;&lt;&lt; CONVERGED</w:t>
        <w:br/>
        <w:t>     DISP CONVERGENCE VALUE   = 0.7060E-02  CRITERION= 0.6995E-01 &lt;&lt;&lt; CONVERGED</w:t>
        <w:br/>
        <w:t>    EQUIL ITER   2 COMPLETED.  NEW TRIANG MATRIX.  MAX DOF INC =  0.5452E-04</w:t>
        <w:br/>
        <w:t>    &gt;&gt;&gt; SOLUTION CONVERGED AFTER EQUILIBRIUM ITERATION   2</w:t>
        <w:br/>
        <w:t> *** LOAD STEP     1   SUBSTEP  1272  COMPLETED.    CUM ITER =   2660</w:t>
        <w:br/>
        <w:t> *** TIME =  0.833552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>     FORCE CONVERGENCE VALUE  = 0.4365E+07  CRITERION= 0.2239E+05</w:t>
        <w:br/>
        <w:t>     DISP CONVERGENCE VALUE   =  6.080      CRITERION= 0.6995E-01</w:t>
        <w:br/>
        <w:t xml:space="preserve">    EQUIL ITER   1 COMPLETED.  NEW TRIANG MATRIX.  MAX DOF INC= -0.1049    </w:t>
        <w:br/>
        <w:t>     FORCE CONVERGENCE VALUE  =  73.79      CRITERION=  2379.     &lt;&lt;&lt; CONVERGED</w:t>
        <w:br/>
        <w:t>     DISP CONVERGENCE VALUE   = 0.6132E-02  CRITERION= 0.6995E-01 &lt;&lt;&lt; CONVERGED</w:t>
        <w:br/>
        <w:t>    EQUIL ITER   2 COMPLETED.  NEW TRIANG MATRIX.  MAX DOF INC =  0.4039E-04</w:t>
        <w:br/>
        <w:t>    &gt;&gt;&gt; SOLUTION CONVERGED AFTER EQUILIBRIUM ITERATION   2</w:t>
        <w:br/>
        <w:t> *** LOAD STEP     1   SUBSTEP  1273  COMPLETED.    CUM ITER =   2662</w:t>
        <w:br/>
        <w:t> *** TIME =  0.834207         TIME INC =  0.655308E-03</w:t>
        <w:br/>
        <w:t xml:space="preserve"> *** MAX PLASTIC STRAIN STEP = 0.3251E-02   CRITERION = 0.1500    </w:t>
        <w:br/>
        <w:t> *** AUTO STEP TIME:  NEXT TIME INC = 0.65531E-03  UNCHANGED</w:t>
        <w:br/>
        <w:br/>
        <w:t>     FORCE CONVERGENCE VALUE  = 0.1910E+07  CRITERION= 0.1002E+05</w:t>
        <w:br/>
        <w:t>     DISP CONVERGENCE VALUE   =  2.673      CRITERION= 0.6995E-01</w:t>
        <w:br/>
        <w:t>    EQUIL ITER   1 COMPLETED.  NEW TRIANG MATRIX.  MAX DOF INC= -0.4602E-01</w:t>
        <w:br/>
        <w:t>     FORCE CONVERGENCE VALUE  =  35.11      CRITERION=  2390.     &lt;&lt;&lt; CONVERGED</w:t>
        <w:br/>
        <w:t>     DISP CONVERGENCE VALUE   = 0.7014E-02  CRITERION= 0.6995E-01 &lt;&lt;&lt; CONVERGED</w:t>
        <w:br/>
        <w:t>    EQUIL ITER   2 COMPLETED.  NEW TRIANG MATRIX.  MAX DOF INC =  0.7379E-04</w:t>
        <w:br/>
        <w:t>    &gt;&gt;&gt; SOLUTION CONVERGED AFTER EQUILIBRIUM ITERATION   2</w:t>
        <w:br/>
        <w:t> *** LOAD STEP     1   SUBSTEP  1274  COMPLETED.    CUM ITER =   2664</w:t>
        <w:br/>
        <w:t> *** TIME =  0.834862         TIME INC =  0.655308E-03</w:t>
        <w:br/>
        <w:t xml:space="preserve"> *** MAX PLASTIC STRAIN STEP = 0.3123E-02   CRITERION = 0.1500    </w:t>
        <w:br/>
        <w:t> *** AUTO STEP TIME:  NEXT TIME INC = 0.65531E-03  UNCHANGED</w:t>
        <w:br/>
        <w:br/>
        <w:t xml:space="preserve">     FORCE CONVERGENCE VALUE  = 0.5922E+05  CRITERION=  2372.    </w:t>
        <w:br/>
        <w:t>     DISP CONVERGENCE VALUE   = 0.1525      CRITERION= 0.6995E-01</w:t>
        <w:br/>
        <w:t>    EQUIL ITER   1 COMPLETED.  NEW TRIANG MATRIX.  MAX DOF INC=  0.1392E-02</w:t>
        <w:br/>
        <w:t>     FORCE CONVERGENCE VALUE  =  34.94      CRITERION=  2402.     &lt;&lt;&lt; CONVERGED</w:t>
        <w:br/>
        <w:t>     DISP CONVERGENCE VALUE   = 0.4646E-02  CRITERION= 0.6995E-01 &lt;&lt;&lt; CONVERGED</w:t>
        <w:br/>
        <w:t>    EQUIL ITER   2 COMPLETED.  NEW TRIANG MATRIX.  MAX DOF INC = -0.6641E-04</w:t>
        <w:br/>
        <w:t>    &gt;&gt;&gt; SOLUTION CONVERGED AFTER EQUILIBRIUM ITERATION   2</w:t>
        <w:br/>
        <w:t> *** LOAD STEP     1   SUBSTEP  1275  COMPLETED.    CUM ITER =   2666</w:t>
        <w:br/>
        <w:t> *** TIME =  0.835518         TIME INC =  0.655308E-03</w:t>
        <w:br/>
        <w:t xml:space="preserve"> *** MAX PLASTIC STRAIN STEP = 0.3134E-02   CRITERION = 0.1500    </w:t>
        <w:br/>
        <w:t> *** AUTO STEP TIME:  NEXT TIME INC = 0.65531E-03  UNCHANGED</w:t>
        <w:br/>
        <w:br/>
        <w:t xml:space="preserve">     FORCE CONVERGENCE VALUE  = 0.8591E+06  CRITERION=  4981.    </w:t>
        <w:br/>
        <w:t>     DISP CONVERGENCE VALUE   =  1.185      CRITERION= 0.6995E-01</w:t>
        <w:br/>
        <w:t>    EQUIL ITER   1 COMPLETED.  NEW TRIANG MATRIX.  MAX DOF INC=  0.2058E-01</w:t>
        <w:br/>
        <w:t>     FORCE CONVERGENCE VALUE  =  45.54      CRITERION=  2414.     &lt;&lt;&lt; CONVERGED</w:t>
        <w:br/>
        <w:t>     DISP CONVERGENCE VALUE   = 0.4195E-02  CRITERION= 0.6995E-01 &lt;&lt;&lt; CONVERGED</w:t>
        <w:br/>
        <w:t>    EQUIL ITER   2 COMPLETED.  NEW TRIANG MATRIX.  MAX DOF INC =  0.3202E-04</w:t>
        <w:br/>
        <w:t>    &gt;&gt;&gt; SOLUTION CONVERGED AFTER EQUILIBRIUM ITERATION   2</w:t>
        <w:br/>
        <w:t> *** LOAD STEP     1   SUBSTEP  1276  COMPLETED.    CUM ITER =   2668</w:t>
        <w:br/>
        <w:t> *** TIME =  0.836173         TIME INC =  0.655308E-03</w:t>
        <w:br/>
        <w:t xml:space="preserve"> *** MAX PLASTIC STRAIN STEP = 0.3203E-02   CRITERION = 0.1500    </w:t>
        <w:br/>
        <w:t> *** AUTO STEP TIME:  NEXT TIME INC = 0.65531E-03  UNCHANGED</w:t>
        <w:br/>
        <w:br/>
        <w:t xml:space="preserve">     FORCE CONVERGENCE VALUE  = 0.1258E+07  CRITERION=  6843.    </w:t>
        <w:br/>
        <w:t>     DISP CONVERGENCE VALUE   =  1.768      CRITERION= 0.6995E-01</w:t>
        <w:br/>
        <w:t>    EQUIL ITER   1 COMPLETED.  NEW TRIANG MATRIX.  MAX DOF INC= -0.3037E-01</w:t>
        <w:br/>
        <w:t>     FORCE CONVERGENCE VALUE  =  19.93      CRITERION=  2426.     &lt;&lt;&lt; CONVERGED</w:t>
        <w:br/>
        <w:t>     DISP CONVERGENCE VALUE   = 0.4150E-02  CRITERION= 0.6995E-01 &lt;&lt;&lt; CONVERGED</w:t>
        <w:br/>
        <w:t>    EQUIL ITER   2 COMPLETED.  NEW TRIANG MATRIX.  MAX DOF INC =  0.2843E-04</w:t>
        <w:br/>
        <w:t>    &gt;&gt;&gt; SOLUTION CONVERGED AFTER EQUILIBRIUM ITERATION   2</w:t>
        <w:br/>
        <w:t> *** LOAD STEP     1   SUBSTEP  1277  COMPLETED.    CUM ITER =   2670</w:t>
        <w:br/>
        <w:t> *** TIME =  0.836828         TIME INC =  0.655308E-03</w:t>
        <w:br/>
        <w:t xml:space="preserve"> *** MAX PLASTIC STRAIN STEP = 0.3121E-02   CRITERION = 0.1500    </w:t>
        <w:br/>
        <w:t> *** AUTO STEP TIME:  NEXT TIME INC = 0.65531E-03  UNCHANGED</w:t>
        <w:br/>
        <w:br/>
        <w:t>     FORCE CONVERGENCE VALUE  = 0.2607E+07  CRITERION= 0.1351E+05</w:t>
        <w:br/>
        <w:t>     DISP CONVERGENCE VALUE   =  3.599      CRITERION= 0.6995E-01</w:t>
        <w:br/>
        <w:t>    EQUIL ITER   1 COMPLETED.  NEW TRIANG MATRIX.  MAX DOF INC=  0.6247E-01</w:t>
        <w:br/>
        <w:t>     FORCE CONVERGENCE VALUE  =  32.02      CRITERION=  2439.     &lt;&lt;&lt; CONVERGED</w:t>
        <w:br/>
        <w:t>     DISP CONVERGENCE VALUE   = 0.3853E-02  CRITERION= 0.6995E-01 &lt;&lt;&lt; CONVERGED</w:t>
        <w:br/>
        <w:t>    EQUIL ITER   2 COMPLETED.  NEW TRIANG MATRIX.  MAX DOF INC =  0.2958E-04</w:t>
        <w:br/>
        <w:t>    &gt;&gt;&gt; SOLUTION CONVERGED AFTER EQUILIBRIUM ITERATION   2</w:t>
        <w:br/>
        <w:t> *** LOAD STEP     1   SUBSTEP  1278  COMPLETED.    CUM ITER =   2672</w:t>
        <w:br/>
        <w:t> *** TIME =  0.837484         TIME INC =  0.655308E-03</w:t>
        <w:br/>
        <w:t xml:space="preserve"> *** MAX PLASTIC STRAIN STEP = 0.3315E-02   CRITERION = 0.1500    </w:t>
        <w:br/>
        <w:t> *** AUTO STEP TIME:  NEXT TIME INC = 0.65531E-03  UNCHANGED</w:t>
        <w:br/>
        <w:br/>
        <w:t xml:space="preserve">     FORCE CONVERGENCE VALUE  = 0.8618E+06  CRITERION=  5009.    </w:t>
        <w:br/>
        <w:t>     DISP CONVERGENCE VALUE   =  1.226      CRITERION= 0.6995E-01</w:t>
        <w:br/>
        <w:t>    EQUIL ITER   1 COMPLETED.  NEW TRIANG MATRIX.  MAX DOF INC= -0.2089E-01</w:t>
        <w:br/>
        <w:t>     FORCE CONVERGENCE VALUE  =  54.40      CRITERION=  2452.     &lt;&lt;&lt; CONVERGED</w:t>
        <w:br/>
        <w:t>     DISP CONVERGENCE VALUE   = 0.9597E-02  CRITERION= 0.6995E-01 &lt;&lt;&lt; CONVERGED</w:t>
        <w:br/>
        <w:t>    EQUIL ITER   2 COMPLETED.  NEW TRIANG MATRIX.  MAX DOF INC = -0.6217E-04</w:t>
        <w:br/>
        <w:t>    &gt;&gt;&gt; SOLUTION CONVERGED AFTER EQUILIBRIUM ITERATION   2</w:t>
        <w:br/>
        <w:t> *** LOAD STEP     1   SUBSTEP  1279  COMPLETED.    CUM ITER =   2674</w:t>
        <w:br/>
        <w:t> *** TIME =  0.838139         TIME INC =  0.655308E-03</w:t>
        <w:br/>
        <w:t xml:space="preserve"> *** MAX PLASTIC STRAIN STEP = 0.3259E-02   CRITERION = 0.1500    </w:t>
        <w:br/>
        <w:t> *** AUTO STEP TIME:  NEXT TIME INC = 0.65531E-03  UNCHANGED</w:t>
        <w:br/>
        <w:br/>
        <w:t xml:space="preserve">     FORCE CONVERGENCE VALUE  = 0.1287E+07  CRITERION=  6997.    </w:t>
        <w:br/>
        <w:t>     DISP CONVERGENCE VALUE   =  1.841      CRITERION= 0.6995E-01</w:t>
        <w:br/>
        <w:t>    EQUIL ITER   1 COMPLETED.  NEW TRIANG MATRIX.  MAX DOF INC= -0.3108E-01</w:t>
        <w:br/>
        <w:t>     FORCE CONVERGENCE VALUE  =  73.19      CRITERION=  2465.     &lt;&lt;&lt; CONVERGED</w:t>
        <w:br/>
        <w:t>     DISP CONVERGENCE VALUE   = 0.3019E-01  CRITERION= 0.6995E-01 &lt;&lt;&lt; CONVERGED</w:t>
        <w:br/>
        <w:t>    EQUIL ITER   2 COMPLETED.  NEW TRIANG MATRIX.  MAX DOF INC = -0.1388E-03</w:t>
        <w:br/>
        <w:t>    &gt;&gt;&gt; SOLUTION CONVERGED AFTER EQUILIBRIUM ITERATION   2</w:t>
        <w:br/>
        <w:t> *** LOAD STEP     1   SUBSTEP  1280  COMPLETED.    CUM ITER =   2676</w:t>
        <w:br/>
        <w:t> *** TIME =  0.838794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1156E+07  CRITERION=  6381.    </w:t>
        <w:br/>
        <w:t>     DISP CONVERGENCE VALUE   =  1.602      CRITERION= 0.6995E-01</w:t>
        <w:br/>
        <w:t>    EQUIL ITER   1 COMPLETED.  NEW TRIANG MATRIX.  MAX DOF INC=  0.2773E-01</w:t>
        <w:br/>
        <w:t>     FORCE CONVERGENCE VALUE  =  35.82      CRITERION=  2478.     &lt;&lt;&lt; CONVERGED</w:t>
        <w:br/>
        <w:t>     DISP CONVERGENCE VALUE   = 0.6034E-02  CRITERION= 0.6995E-01 &lt;&lt;&lt; CONVERGED</w:t>
        <w:br/>
        <w:t>    EQUIL ITER   2 COMPLETED.  NEW TRIANG MATRIX.  MAX DOF INC = -0.4449E-04</w:t>
        <w:br/>
        <w:t>    &gt;&gt;&gt; SOLUTION CONVERGED AFTER EQUILIBRIUM ITERATION   2</w:t>
        <w:br/>
        <w:t> *** LOAD STEP     1   SUBSTEP  1281  COMPLETED.    CUM ITER =   2678</w:t>
        <w:br/>
        <w:t> *** TIME =  0.839450         TIME INC =  0.655308E-03</w:t>
        <w:br/>
        <w:t xml:space="preserve"> *** MAX PLASTIC STRAIN STEP = 0.3262E-02   CRITERION = 0.1500    </w:t>
        <w:br/>
        <w:t> *** AUTO STEP TIME:  NEXT TIME INC = 0.65531E-03  UNCHANGED</w:t>
        <w:br/>
        <w:br/>
        <w:t xml:space="preserve">     FORCE CONVERGENCE VALUE  = 0.8262E+06  CRITERION=  4872.    </w:t>
        <w:br/>
        <w:t>     DISP CONVERGENCE VALUE   =  1.134      CRITERION= 0.6995E-01</w:t>
        <w:br/>
        <w:t>    EQUIL ITER   1 COMPLETED.  NEW TRIANG MATRIX.  MAX DOF INC=  0.1981E-01</w:t>
        <w:br/>
        <w:t>     FORCE CONVERGENCE VALUE  =  35.85      CRITERION=  2491.     &lt;&lt;&lt; CONVERGED</w:t>
        <w:br/>
        <w:t>     DISP CONVERGENCE VALUE   = 0.4774E-02  CRITERION= 0.6995E-01 &lt;&lt;&lt; CONVERGED</w:t>
        <w:br/>
        <w:t>    EQUIL ITER   2 COMPLETED.  NEW TRIANG MATRIX.  MAX DOF INC = -0.3581E-04</w:t>
        <w:br/>
        <w:t>    &gt;&gt;&gt; SOLUTION CONVERGED AFTER EQUILIBRIUM ITERATION   2</w:t>
        <w:br/>
        <w:t> *** LOAD STEP     1   SUBSTEP  1282  COMPLETED.    CUM ITER =   2680</w:t>
        <w:br/>
        <w:t> *** TIME =  0.840105         TIME INC =  0.655308E-03</w:t>
        <w:br/>
        <w:t xml:space="preserve"> *** MAX PLASTIC STRAIN STEP = 0.3327E-02   CRITERION = 0.1500    </w:t>
        <w:br/>
        <w:t> *** AUTO STEP TIME:  NEXT TIME INC = 0.65531E-03  UNCHANGED</w:t>
        <w:br/>
        <w:br/>
        <w:t xml:space="preserve">     FORCE CONVERGENCE VALUE  = 0.4712E+06  CRITERION=  3436.    </w:t>
        <w:br/>
        <w:t>     DISP CONVERGENCE VALUE   = 0.6404      CRITERION= 0.6995E-01</w:t>
        <w:br/>
        <w:t>    EQUIL ITER   1 COMPLETED.  NEW TRIANG MATRIX.  MAX DOF INC=  0.1130E-01</w:t>
        <w:br/>
        <w:t>     FORCE CONVERGENCE VALUE  =  38.36      CRITERION=  2505.     &lt;&lt;&lt; CONVERGED</w:t>
        <w:br/>
        <w:t>     DISP CONVERGENCE VALUE   = 0.4788E-02  CRITERION= 0.6995E-01 &lt;&lt;&lt; CONVERGED</w:t>
        <w:br/>
        <w:t>    EQUIL ITER   2 COMPLETED.  NEW TRIANG MATRIX.  MAX DOF INC = -0.3836E-04</w:t>
        <w:br/>
        <w:t>    &gt;&gt;&gt; SOLUTION CONVERGED AFTER EQUILIBRIUM ITERATION   2</w:t>
        <w:br/>
        <w:t> *** LOAD STEP     1   SUBSTEP  1283  COMPLETED.    CUM ITER =   2682</w:t>
        <w:br/>
        <w:t> *** TIME =  0.840760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 xml:space="preserve">     FORCE CONVERGENCE VALUE  = 0.1278E+07  CRITERION=  6969.    </w:t>
        <w:br/>
        <w:t>     DISP CONVERGENCE VALUE   =  1.816      CRITERION= 0.6995E-01</w:t>
        <w:br/>
        <w:t>    EQUIL ITER   1 COMPLETED.  NEW TRIANG MATRIX.  MAX DOF INC= -0.3086E-01</w:t>
        <w:br/>
        <w:t>     FORCE CONVERGENCE VALUE  =  40.31      CRITERION=  2518.     &lt;&lt;&lt; CONVERGED</w:t>
        <w:br/>
        <w:t>     DISP CONVERGENCE VALUE   = 0.8983E-02  CRITERION= 0.6995E-01 &lt;&lt;&lt; CONVERGED</w:t>
        <w:br/>
        <w:t>    EQUIL ITER   2 COMPLETED.  NEW TRIANG MATRIX.  MAX DOF INC =  0.1860E-03</w:t>
        <w:br/>
        <w:t>    &gt;&gt;&gt; SOLUTION CONVERGED AFTER EQUILIBRIUM ITERATION   2</w:t>
        <w:br/>
        <w:t> *** LOAD STEP     1   SUBSTEP  1284  COMPLETED.    CUM ITER =   2684</w:t>
        <w:br/>
        <w:t> *** TIME =  0.841415         TIME INC =  0.655308E-03</w:t>
        <w:br/>
        <w:t xml:space="preserve"> *** MAX PLASTIC STRAIN STEP = 0.3276E-02   CRITERION = 0.1500    </w:t>
        <w:br/>
        <w:t> *** AUTO STEP TIME:  NEXT TIME INC = 0.65531E-03  UNCHANGED</w:t>
        <w:br/>
        <w:br/>
        <w:t xml:space="preserve">     FORCE CONVERGENCE VALUE  = 0.8522E+06  CRITERION=  5005.    </w:t>
        <w:br/>
        <w:t>     DISP CONVERGENCE VALUE   =  1.215      CRITERION= 0.6995E-01</w:t>
        <w:br/>
        <w:t>    EQUIL ITER   1 COMPLETED.  NEW TRIANG MATRIX.  MAX DOF INC= -0.2065E-01</w:t>
        <w:br/>
        <w:t>     FORCE CONVERGENCE VALUE  =  26.72      CRITERION=  2532.     &lt;&lt;&lt; CONVERGED</w:t>
        <w:br/>
        <w:t>     DISP CONVERGENCE VALUE   = 0.5462E-02  CRITERION= 0.6995E-01 &lt;&lt;&lt; CONVERGED</w:t>
        <w:br/>
        <w:t>    EQUIL ITER   2 COMPLETED.  NEW TRIANG MATRIX.  MAX DOF INC = -0.3863E-04</w:t>
        <w:br/>
        <w:t>    &gt;&gt;&gt; SOLUTION CONVERGED AFTER EQUILIBRIUM ITERATION   2</w:t>
        <w:br/>
        <w:t> *** LOAD STEP     1   SUBSTEP  1285  COMPLETED.    CUM ITER =   2686</w:t>
        <w:br/>
        <w:t> *** TIME =  0.842071         TIME INC =  0.655308E-03</w:t>
        <w:br/>
        <w:t xml:space="preserve"> *** MAX PLASTIC STRAIN STEP = 0.3217E-02   CRITERION = 0.1500    </w:t>
        <w:br/>
        <w:t> *** AUTO STEP TIME:  NEXT TIME INC = 0.65531E-03  UNCHANGED</w:t>
        <w:br/>
        <w:br/>
        <w:t xml:space="preserve">     FORCE CONVERGENCE VALUE  = 0.3131E+06  CRITERION=  2961.    </w:t>
        <w:br/>
        <w:t>     DISP CONVERGENCE VALUE   = 0.4757      CRITERION= 0.6995E-01</w:t>
        <w:br/>
        <w:t>    EQUIL ITER   1 COMPLETED.  NEW TRIANG MATRIX.  MAX DOF INC= -0.7752E-02</w:t>
        <w:br/>
        <w:t>     FORCE CONVERGENCE VALUE  =  44.15      CRITERION=  2545.     &lt;&lt;&lt; CONVERGED</w:t>
        <w:br/>
        <w:t>     DISP CONVERGENCE VALUE   = 0.4684E-02  CRITERION= 0.6995E-01 &lt;&lt;&lt; CONVERGED</w:t>
        <w:br/>
        <w:t>    EQUIL ITER   2 COMPLETED.  NEW TRIANG MATRIX.  MAX DOF INC =  0.3492E-04</w:t>
        <w:br/>
        <w:t>    &gt;&gt;&gt; SOLUTION CONVERGED AFTER EQUILIBRIUM ITERATION   2</w:t>
        <w:br/>
        <w:t> *** LOAD STEP     1   SUBSTEP  1286  COMPLETED.    CUM ITER =   2688</w:t>
        <w:br/>
        <w:t> *** TIME =  0.842726         TIME INC =  0.655308E-03</w:t>
        <w:br/>
        <w:t xml:space="preserve"> *** MAX PLASTIC STRAIN STEP = 0.3196E-02   CRITERION = 0.1500    </w:t>
        <w:br/>
        <w:t> *** AUTO STEP TIME:  NEXT TIME INC = 0.65531E-03  UNCHANGED</w:t>
        <w:br/>
        <w:br/>
        <w:t xml:space="preserve">     FORCE CONVERGENCE VALUE  = 0.1203E+07  CRITERION=  6628.    </w:t>
        <w:br/>
        <w:t>     DISP CONVERGENCE VALUE   =  1.689      CRITERION= 0.6995E-01</w:t>
        <w:br/>
        <w:t>    EQUIL ITER   1 COMPLETED.  NEW TRIANG MATRIX.  MAX DOF INC= -0.2904E-01</w:t>
        <w:br/>
        <w:t>     FORCE CONVERGENCE VALUE  =  18.96      CRITERION=  2558.     &lt;&lt;&lt; CONVERGED</w:t>
        <w:br/>
        <w:t>     DISP CONVERGENCE VALUE   = 0.4389E-02  CRITERION= 0.6995E-01 &lt;&lt;&lt; CONVERGED</w:t>
        <w:br/>
        <w:t>    EQUIL ITER   2 COMPLETED.  NEW TRIANG MATRIX.  MAX DOF INC = -0.3182E-04</w:t>
        <w:br/>
        <w:t>    &gt;&gt;&gt; SOLUTION CONVERGED AFTER EQUILIBRIUM ITERATION   2</w:t>
        <w:br/>
        <w:t> *** LOAD STEP     1   SUBSTEP  1287  COMPLETED.    CUM ITER =   2690</w:t>
        <w:br/>
        <w:t> *** TIME =  0.843381         TIME INC =  0.655308E-03</w:t>
        <w:br/>
        <w:t xml:space="preserve"> *** MAX PLASTIC STRAIN STEP = 0.3110E-02   CRITERION = 0.1500    </w:t>
        <w:br/>
        <w:t> *** AUTO STEP TIME:  NEXT TIME INC = 0.65531E-03  UNCHANGED</w:t>
        <w:br/>
        <w:br/>
        <w:t>     FORCE CONVERGENCE VALUE  = 0.2362E+07  CRITERION= 0.1231E+05</w:t>
        <w:br/>
        <w:t>     DISP CONVERGENCE VALUE   =  3.250      CRITERION= 0.6995E-01</w:t>
        <w:br/>
        <w:t>    EQUIL ITER   1 COMPLETED.  NEW TRIANG MATRIX.  MAX DOF INC=  0.5677E-01</w:t>
        <w:br/>
        <w:t>     FORCE CONVERGENCE VALUE  =  45.79      CRITERION=  2573.     &lt;&lt;&lt; CONVERGED</w:t>
        <w:br/>
        <w:t>     DISP CONVERGENCE VALUE   = 0.5392E-02  CRITERION= 0.6995E-01 &lt;&lt;&lt; CONVERGED</w:t>
        <w:br/>
        <w:t>    EQUIL ITER   2 COMPLETED.  NEW TRIANG MATRIX.  MAX DOF INC = -0.7311E-04</w:t>
        <w:br/>
        <w:t>    &gt;&gt;&gt; SOLUTION CONVERGED AFTER EQUILIBRIUM ITERATION   2</w:t>
        <w:br/>
        <w:t> *** LOAD STEP     1   SUBSTEP  1288  COMPLETED.    CUM ITER =   2692</w:t>
        <w:br/>
        <w:t> *** TIME =  0.844037         TIME INC =  0.655308E-03</w:t>
        <w:br/>
        <w:t xml:space="preserve"> *** MAX PLASTIC STRAIN STEP = 0.3286E-02   CRITERION = 0.1500    </w:t>
        <w:br/>
        <w:t> *** AUTO STEP TIME:  NEXT TIME INC = 0.65531E-03  UNCHANGED</w:t>
        <w:br/>
        <w:br/>
        <w:t xml:space="preserve">     FORCE CONVERGENCE VALUE  = 0.1058E+07  CRITERION=  5965.    </w:t>
        <w:br/>
        <w:t>     DISP CONVERGENCE VALUE   =  1.445      CRITERION= 0.6995E-01</w:t>
        <w:br/>
        <w:t>    EQUIL ITER   1 COMPLETED.  NEW TRIANG MATRIX.  MAX DOF INC=  0.2543E-01</w:t>
        <w:br/>
        <w:t>     FORCE CONVERGENCE VALUE  =  22.69      CRITERION=  2587.     &lt;&lt;&lt; CONVERGED</w:t>
        <w:br/>
        <w:t>     DISP CONVERGENCE VALUE   = 0.4794E-02  CRITERION= 0.6995E-01 &lt;&lt;&lt; CONVERGED</w:t>
        <w:br/>
        <w:t>    EQUIL ITER   2 COMPLETED.  NEW TRIANG MATRIX.  MAX DOF INC = -0.3290E-04</w:t>
        <w:br/>
        <w:t>    &gt;&gt;&gt; SOLUTION CONVERGED AFTER EQUILIBRIUM ITERATION   2</w:t>
        <w:br/>
        <w:t> *** LOAD STEP     1   SUBSTEP  1289  COMPLETED.    CUM ITER =   2694</w:t>
        <w:br/>
        <w:t> *** TIME =  0.844692         TIME INC =  0.655308E-03</w:t>
        <w:br/>
        <w:t xml:space="preserve"> *** MAX PLASTIC STRAIN STEP = 0.3366E-02   CRITERION = 0.1500    </w:t>
        <w:br/>
        <w:t> *** AUTO STEP TIME:  NEXT TIME INC = 0.65531E-03  UNCHANGED</w:t>
        <w:br/>
        <w:br/>
        <w:t>     FORCE CONVERGENCE VALUE  = 0.2668E+07  CRITERION= 0.1385E+05</w:t>
        <w:br/>
        <w:t>     DISP CONVERGENCE VALUE   =  3.719      CRITERION= 0.6995E-01</w:t>
        <w:br/>
        <w:t>    EQUIL ITER   1 COMPLETED.  NEW TRIANG MATRIX.  MAX DOF INC= -0.6430E-01</w:t>
        <w:br/>
        <w:t>     FORCE CONVERGENCE VALUE  =  32.12      CRITERION=  2602.     &lt;&lt;&lt; CONVERGED</w:t>
        <w:br/>
        <w:t>     DISP CONVERGENCE VALUE   = 0.5458E-02  CRITERION= 0.6995E-01 &lt;&lt;&lt; CONVERGED</w:t>
        <w:br/>
        <w:t>    EQUIL ITER   2 COMPLETED.  NEW TRIANG MATRIX.  MAX DOF INC =  0.3779E-04</w:t>
        <w:br/>
        <w:t>    &gt;&gt;&gt; SOLUTION CONVERGED AFTER EQUILIBRIUM ITERATION   2</w:t>
        <w:br/>
        <w:t> *** LOAD STEP     1   SUBSTEP  1290  COMPLETED.    CUM ITER =   2696</w:t>
        <w:br/>
        <w:t> *** TIME =  0.845347         TIME INC =  0.655308E-03</w:t>
        <w:br/>
        <w:t xml:space="preserve"> *** MAX PLASTIC STRAIN STEP = 0.3172E-02   CRITERION = 0.1500    </w:t>
        <w:br/>
        <w:t> *** AUTO STEP TIME:  NEXT TIME INC = 0.65531E-03  UNCHANGED</w:t>
        <w:br/>
        <w:br/>
        <w:t xml:space="preserve">     FORCE CONVERGENCE VALUE  = 0.7309E+05  CRITERION=  2589.    </w:t>
        <w:br/>
        <w:t>     DISP CONVERGENCE VALUE   = 0.1600      CRITERION= 0.6995E-01</w:t>
        <w:br/>
        <w:t>    EQUIL ITER   1 COMPLETED.  NEW TRIANG MATRIX.  MAX DOF INC= -0.2104E-02</w:t>
        <w:br/>
        <w:t>     FORCE CONVERGENCE VALUE  =  30.15      CRITERION=  2616.     &lt;&lt;&lt; CONVERGED</w:t>
        <w:br/>
        <w:t>     DISP CONVERGENCE VALUE   = 0.5556E-02  CRITERION= 0.6995E-01 &lt;&lt;&lt; CONVERGED</w:t>
        <w:br/>
        <w:t>    EQUIL ITER   2 COMPLETED.  NEW TRIANG MATRIX.  MAX DOF INC = -0.7608E-04</w:t>
        <w:br/>
        <w:t>    &gt;&gt;&gt; SOLUTION CONVERGED AFTER EQUILIBRIUM ITERATION   2</w:t>
        <w:br/>
        <w:t> *** LOAD STEP     1   SUBSTEP  1291  COMPLETED.    CUM ITER =   2698</w:t>
        <w:br/>
        <w:t> *** TIME =  0.846003         TIME INC =  0.655308E-03</w:t>
        <w:br/>
        <w:t xml:space="preserve"> *** MAX PLASTIC STRAIN STEP = 0.3168E-02   CRITERION = 0.1500    </w:t>
        <w:br/>
        <w:t> *** AUTO STEP TIME:  NEXT TIME INC = 0.65531E-03  UNCHANGED</w:t>
        <w:br/>
        <w:br/>
        <w:t>     FORCE CONVERGENCE VALUE  = 0.1956E+07  CRITERION= 0.1030E+05</w:t>
        <w:br/>
        <w:t>     DISP CONVERGENCE VALUE   =  2.729      CRITERION= 0.6995E-01</w:t>
        <w:br/>
        <w:t>    EQUIL ITER   1 COMPLETED.  NEW TRIANG MATRIX.  MAX DOF INC= -0.4717E-01</w:t>
        <w:br/>
        <w:t>     FORCE CONVERGENCE VALUE  =  27.37      CRITERION=  2630.     &lt;&lt;&lt; CONVERGED</w:t>
        <w:br/>
        <w:t>     DISP CONVERGENCE VALUE   = 0.4645E-02  CRITERION= 0.6995E-01 &lt;&lt;&lt; CONVERGED</w:t>
        <w:br/>
        <w:t>    EQUIL ITER   2 COMPLETED.  NEW TRIANG MATRIX.  MAX DOF INC =  0.3070E-04</w:t>
        <w:br/>
        <w:t>    &gt;&gt;&gt; SOLUTION CONVERGED AFTER EQUILIBRIUM ITERATION   2</w:t>
        <w:br/>
        <w:t> *** LOAD STEP     1   SUBSTEP  1292  COMPLETED.    CUM ITER =   2700</w:t>
        <w:br/>
        <w:t> *** TIME =  0.846658         TIME INC =  0.655308E-03</w:t>
        <w:br/>
        <w:t xml:space="preserve"> *** MAX PLASTIC STRAIN STEP = 0.3025E-02   CRITERION = 0.1500    </w:t>
        <w:br/>
        <w:t> *** AUTO STEP TIME:  NEXT TIME INC = 0.65531E-03  UNCHANGED</w:t>
        <w:br/>
        <w:br/>
        <w:t>     FORCE CONVERGENCE VALUE  = 0.2721E+07  CRITERION= 0.1412E+05</w:t>
        <w:br/>
        <w:t>     DISP CONVERGENCE VALUE   =  3.746      CRITERION= 0.6995E-01</w:t>
        <w:br/>
        <w:t>    EQUIL ITER   1 COMPLETED.  NEW TRIANG MATRIX.  MAX DOF INC=  0.6552E-01</w:t>
        <w:br/>
        <w:t>     FORCE CONVERGENCE VALUE  =  49.12      CRITERION=  2645.     &lt;&lt;&lt; CONVERGED</w:t>
        <w:br/>
        <w:t>     DISP CONVERGENCE VALUE   = 0.5122E-02  CRITERION= 0.6995E-01 &lt;&lt;&lt; CONVERGED</w:t>
        <w:br/>
        <w:t>    EQUIL ITER   2 COMPLETED.  NEW TRIANG MATRIX.  MAX DOF INC = -0.4698E-04</w:t>
        <w:br/>
        <w:t>    &gt;&gt;&gt; SOLUTION CONVERGED AFTER EQUILIBRIUM ITERATION   2</w:t>
        <w:br/>
        <w:t> *** LOAD STEP     1   SUBSTEP  1293  COMPLETED.    CUM ITER =   2702</w:t>
        <w:br/>
        <w:t> *** TIME =  0.847313         TIME INC =  0.655308E-03</w:t>
        <w:br/>
        <w:t xml:space="preserve"> *** MAX PLASTIC STRAIN STEP = 0.3225E-02   CRITERION = 0.1500    </w:t>
        <w:br/>
        <w:t> *** AUTO STEP TIME:  NEXT TIME INC = 0.65531E-03  UNCHANGED</w:t>
        <w:br/>
        <w:br/>
        <w:t xml:space="preserve">     FORCE CONVERGENCE VALUE  = 0.1179E+07  CRITERION=  6554.    </w:t>
        <w:br/>
        <w:t>     DISP CONVERGENCE VALUE   =  1.660      CRITERION= 0.6995E-01</w:t>
        <w:br/>
        <w:t>    EQUIL ITER   1 COMPLETED.  NEW TRIANG MATRIX.  MAX DOF INC= -0.2852E-01</w:t>
        <w:br/>
        <w:t>     FORCE CONVERGENCE VALUE  =  26.84      CRITERION=  2659.     &lt;&lt;&lt; CONVERGED</w:t>
        <w:br/>
        <w:t>     DISP CONVERGENCE VALUE   = 0.4924E-02  CRITERION= 0.6995E-01 &lt;&lt;&lt; CONVERGED</w:t>
        <w:br/>
        <w:t>    EQUIL ITER   2 COMPLETED.  NEW TRIANG MATRIX.  MAX DOF INC = -0.3600E-04</w:t>
        <w:br/>
        <w:t>    &gt;&gt;&gt; SOLUTION CONVERGED AFTER EQUILIBRIUM ITERATION   2</w:t>
        <w:br/>
        <w:t> *** LOAD STEP     1   SUBSTEP  1294  COMPLETED.    CUM ITER =   2704</w:t>
        <w:br/>
        <w:t> *** TIME =  0.847969         TIME INC =  0.655308E-03</w:t>
        <w:br/>
        <w:t xml:space="preserve"> *** MAX PLASTIC STRAIN STEP = 0.3137E-02   CRITERION = 0.1500    </w:t>
        <w:br/>
        <w:t> *** AUTO STEP TIME:  NEXT TIME INC = 0.65531E-03  UNCHANGED</w:t>
        <w:br/>
        <w:br/>
        <w:t>     FORCE CONVERGENCE VALUE  = 0.2166E+07  CRITERION= 0.1136E+05</w:t>
        <w:br/>
        <w:t>     DISP CONVERGENCE VALUE   =  2.977      CRITERION= 0.6995E-01</w:t>
        <w:br/>
        <w:t>    EQUIL ITER   1 COMPLETED.  NEW TRIANG MATRIX.  MAX DOF INC=  0.5217E-01</w:t>
        <w:br/>
        <w:t>     FORCE CONVERGENCE VALUE  =  27.89      CRITERION=  2674.     &lt;&lt;&lt; CONVERGED</w:t>
        <w:br/>
        <w:t>     DISP CONVERGENCE VALUE   = 0.6113E-02  CRITERION= 0.6995E-01 &lt;&lt;&lt; CONVERGED</w:t>
        <w:br/>
        <w:t>    EQUIL ITER   2 COMPLETED.  NEW TRIANG MATRIX.  MAX DOF INC = -0.1030E-03</w:t>
        <w:br/>
        <w:t>    &gt;&gt;&gt; SOLUTION CONVERGED AFTER EQUILIBRIUM ITERATION   2</w:t>
        <w:br/>
        <w:t> *** LOAD STEP     1   SUBSTEP  1295  COMPLETED.    CUM ITER =   2706</w:t>
        <w:br/>
        <w:t> *** TIME =  0.848624         TIME INC =  0.655308E-03</w:t>
        <w:br/>
        <w:t xml:space="preserve"> *** MAX PLASTIC STRAIN STEP = 0.3294E-02   CRITERION = 0.1500    </w:t>
        <w:br/>
        <w:t> *** AUTO STEP TIME:  NEXT TIME INC = 0.65531E-03  UNCHANGED</w:t>
        <w:br/>
        <w:br/>
        <w:t xml:space="preserve">     FORCE CONVERGENCE VALUE  = 0.1049E+06  CRITERION=  2689.    </w:t>
        <w:br/>
        <w:t>     DISP CONVERGENCE VALUE   = 0.2134      CRITERION= 0.6995E-01</w:t>
        <w:br/>
        <w:t>    EQUIL ITER   1 COMPLETED.  NEW TRIANG MATRIX.  MAX DOF INC= -0.2881E-02</w:t>
        <w:br/>
        <w:t>     FORCE CONVERGENCE VALUE  =  35.03      CRITERION=  2690.     &lt;&lt;&lt; CONVERGED</w:t>
        <w:br/>
        <w:t>     DISP CONVERGENCE VALUE   = 0.6280E-02  CRITERION= 0.6995E-01 &lt;&lt;&lt; CONVERGED</w:t>
        <w:br/>
        <w:t>    EQUIL ITER   2 COMPLETED.  NEW TRIANG MATRIX.  MAX DOF INC = -0.8194E-04</w:t>
        <w:br/>
        <w:t>    &gt;&gt;&gt; SOLUTION CONVERGED AFTER EQUILIBRIUM ITERATION   2</w:t>
        <w:br/>
        <w:t> *** LOAD STEP     1   SUBSTEP  1296  COMPLETED.    CUM ITER =   2708</w:t>
        <w:br/>
        <w:t> *** TIME =  0.849279         TIME INC =  0.655308E-03</w:t>
        <w:br/>
        <w:t xml:space="preserve"> *** MAX PLASTIC STRAIN STEP = 0.3284E-02   CRITERION = 0.1500    </w:t>
        <w:br/>
        <w:t> *** AUTO STEP TIME:  NEXT TIME INC = 0.65531E-03  UNCHANGED</w:t>
        <w:br/>
        <w:br/>
        <w:t>     FORCE CONVERGENCE VALUE  = 0.1929E+08  CRITERION= 0.9843E+05</w:t>
        <w:br/>
        <w:t>     DISP CONVERGENCE VALUE   =  26.68      CRITERION= 0.6995E-01</w:t>
        <w:br/>
        <w:t xml:space="preserve">    EQUIL ITER   1 COMPLETED.  NEW TRIANG MATRIX.  MAX DOF INC= -0.4647    </w:t>
        <w:br/>
        <w:t>     FORCE CONVERGENCE VALUE  =  1224.      CRITERION=  2699.     &lt;&lt;&lt; CONVERGED</w:t>
        <w:br/>
        <w:t>     DISP CONVERGENCE VALUE   = 0.1526E-01  CRITERION= 0.6995E-01 &lt;&lt;&lt; CONVERGED</w:t>
        <w:br/>
        <w:t>    EQUIL ITER   2 COMPLETED.  NEW TRIANG MATRIX.  MAX DOF INC = -0.1452E-03</w:t>
        <w:br/>
        <w:t>    &gt;&gt;&gt; SOLUTION CONVERGED AFTER EQUILIBRIUM ITERATION   2</w:t>
        <w:br/>
        <w:t> *** LOAD STEP     1   SUBSTEP  1297  COMPLETED.    CUM ITER =   2710</w:t>
        <w:br/>
        <w:t> *** TIME =  0.849934         TIME INC =  0.655308E-03</w:t>
        <w:br/>
        <w:t xml:space="preserve"> *** MAX PLASTIC STRAIN STEP = 0.1866E-02   CRITERION = 0.1500    </w:t>
        <w:br/>
        <w:t> *** AUTO STEP TIME:  NEXT TIME INC = 0.65531E-03  UNCHANGED</w:t>
        <w:br/>
        <w:br/>
        <w:t>     FORCE CONVERGENCE VALUE  = 0.4402E+08  CRITERION= 0.2246E+06</w:t>
        <w:br/>
        <w:t>     DISP CONVERGENCE VALUE   =  60.85      CRITERION= 0.6995E-01</w:t>
        <w:br/>
        <w:t xml:space="preserve">    EQUIL ITER   1 COMPLETED.  NEW TRIANG MATRIX.  MAX DOF INC=  -1.061    </w:t>
        <w:br/>
        <w:t xml:space="preserve">     FORCE CONVERGENCE VALUE  = 0.6518E+05  CRITERION=  2689.    </w:t>
        <w:br/>
        <w:t>     DISP CONVERGENCE VALUE   =  4.816      CRITERION= 0.6995E-01</w:t>
        <w:br/>
        <w:t>    EQUIL ITER   2 COMPLETED.  NEW TRIANG MATRIX.  MAX DOF INC=  0.3082E-01</w:t>
        <w:br/>
        <w:t xml:space="preserve">     FORCE CONVERGENCE VALUE  =  3134.      CRITERION=  2727.    </w:t>
        <w:br/>
        <w:t>     DISP CONVERGENCE VALUE   = 0.7333E-01  CRITERION= 0.6995E-01</w:t>
        <w:br/>
        <w:t>    EQUIL ITER   3 COMPLETED.  NEW TRIANG MATRIX.  MAX DOF INC=  0.5689E-03</w:t>
        <w:br/>
        <w:t>     FORCE CONVERGENCE VALUE  =  52.79      CRITERION=  2783.     &lt;&lt;&lt; CONVERGED</w:t>
        <w:br/>
        <w:t>     DISP CONVERGENCE VALUE   = 0.2212E-03  CRITERION= 0.6995E-01 &lt;&lt;&lt; CONVERGED</w:t>
        <w:br/>
        <w:t>    EQUIL ITER   4 COMPLETED.  NEW TRIANG MATRIX.  MAX DOF INC =  0.5555E-05</w:t>
        <w:br/>
        <w:t>    &gt;&gt;&gt; SOLUTION CONVERGED AFTER EQUILIBRIUM ITERATION   4</w:t>
        <w:br/>
        <w:t> *** LOAD STEP     1   SUBSTEP  1298  COMPLETED.    CUM ITER =   2714</w:t>
        <w:br/>
        <w:t> *** TIME =  0.850590         TIME INC =  0.655308E-03</w:t>
        <w:br/>
        <w:t xml:space="preserve"> *** MAX PLASTIC STRAIN STEP = 0.5912E-04   CRITERION = 0.1500    </w:t>
        <w:br/>
        <w:t> *** AUTO STEP TIME:  NEXT TIME INC = 0.65531E-03  UNCHANGED</w:t>
        <w:br/>
        <w:br/>
        <w:t>     FORCE CONVERGENCE VALUE  = 0.9815E+07  CRITERION= 0.5014E+05</w:t>
        <w:br/>
        <w:t>     DISP CONVERGENCE VALUE   =  12.17      CRITERION= 0.6995E-01</w:t>
        <w:br/>
        <w:t xml:space="preserve">    EQUIL ITER   1 COMPLETED.  NEW TRIANG MATRIX.  MAX DOF INC= -0.2355    </w:t>
        <w:br/>
        <w:t>     FORCE CONVERGENCE VALUE  =  321.4      CRITERION=  2633.     &lt;&lt;&lt; CONVERGED</w:t>
        <w:br/>
        <w:t>     DISP CONVERGENCE VALUE   = 0.1595E-02  CRITERION= 0.6995E-01 &lt;&lt;&lt; CONVERGED</w:t>
        <w:br/>
        <w:t>    EQUIL ITER   2 COMPLETED.  NEW TRIANG MATRIX.  MAX DOF INC = -0.1958E-04</w:t>
        <w:br/>
        <w:t>    &gt;&gt;&gt; SOLUTION CONVERGED AFTER EQUILIBRIUM ITERATION   2</w:t>
        <w:br/>
        <w:t> *** LOAD STEP     1   SUBSTEP  1299  COMPLETED.    CUM ITER =   2716</w:t>
        <w:br/>
        <w:t> *** TIME =  0.851245         TIME INC =  0.655308E-03</w:t>
        <w:br/>
        <w:t xml:space="preserve"> *** MAX PLASTIC STRAIN STEP = 0.9061E-04   CRITERION = 0.1500    </w:t>
        <w:br/>
        <w:t> *** AUTO STEP TIME:  NEXT TIME INC = 0.65531E-03  UNCHANGED</w:t>
        <w:br/>
        <w:br/>
        <w:t>     FORCE CONVERGENCE VALUE  = 0.6208E+07  CRITERION= 0.3177E+05</w:t>
        <w:br/>
        <w:t>     DISP CONVERGENCE VALUE   =  7.702      CRITERION= 0.6995E-01</w:t>
        <w:br/>
        <w:t xml:space="preserve">    EQUIL ITER   1 COMPLETED.  NEW TRIANG MATRIX.  MAX DOF INC= -0.1489    </w:t>
        <w:br/>
        <w:t>     FORCE CONVERGENCE VALUE  =  128.4      CRITERION=  2585.     &lt;&lt;&lt; CONVERGED</w:t>
        <w:br/>
        <w:t>     DISP CONVERGENCE VALUE   = 0.9956E-03  CRITERION= 0.6995E-01 &lt;&lt;&lt; CONVERGED</w:t>
        <w:br/>
        <w:t>    EQUIL ITER   2 COMPLETED.  NEW TRIANG MATRIX.  MAX DOF INC =  0.6043E-05</w:t>
        <w:br/>
        <w:t>    &gt;&gt;&gt; SOLUTION CONVERGED AFTER EQUILIBRIUM ITERATION   2</w:t>
        <w:br/>
        <w:t> *** LOAD STEP     1   SUBSTEP  1300  COMPLETED.    CUM ITER =   2718</w:t>
        <w:br/>
        <w:t> *** TIME =  0.851900         TIME INC =  0.655308E-03</w:t>
        <w:br/>
        <w:t xml:space="preserve"> *** MAX PLASTIC STRAIN STEP = 0.1116E-03   CRITERION = 0.1500    </w:t>
        <w:br/>
        <w:t> *** AUTO STEP TIME:  NEXT TIME INC = 0.65531E-03  UNCHANGED</w:t>
        <w:br/>
        <w:br/>
        <w:t>     FORCE CONVERGENCE VALUE  = 0.1088E+08  CRITERION= 0.5555E+05</w:t>
        <w:br/>
        <w:t>     DISP CONVERGENCE VALUE   =  13.49      CRITERION= 0.6995E-01</w:t>
        <w:br/>
        <w:t xml:space="preserve">    EQUIL ITER   1 COMPLETED.  NEW TRIANG MATRIX.  MAX DOF INC= -0.2609    </w:t>
        <w:br/>
        <w:t>     FORCE CONVERGENCE VALUE  =  394.8      CRITERION=  2523.     &lt;&lt;&lt; CONVERGED</w:t>
        <w:br/>
        <w:t>     DISP CONVERGENCE VALUE   = 0.1870E-02  CRITERION= 0.6995E-01 &lt;&lt;&lt; CONVERGED</w:t>
        <w:br/>
        <w:t>    EQUIL ITER   2 COMPLETED.  NEW TRIANG MATRIX.  MAX DOF INC = -0.2769E-04</w:t>
        <w:br/>
        <w:t>    &gt;&gt;&gt; SOLUTION CONVERGED AFTER EQUILIBRIUM ITERATION   2</w:t>
        <w:br/>
        <w:t> *** LOAD STEP     1   SUBSTEP  1301  COMPLETED.    CUM ITER =   2720</w:t>
        <w:br/>
        <w:t> *** TIME =  0.852556         TIME INC =  0.655308E-03</w:t>
        <w:br/>
        <w:t xml:space="preserve"> *** MAX PLASTIC STRAIN STEP = 0.1522E-03   CRITERION = 0.1500    </w:t>
        <w:br/>
        <w:t> *** AUTO STEP TIME:  NEXT TIME INC = 0.65531E-03  UNCHANGED</w:t>
        <w:br/>
        <w:br/>
        <w:t xml:space="preserve">     FORCE CONVERGENCE VALUE  = 0.7734E+06  CRITERION=  4626.    </w:t>
        <w:br/>
        <w:t>     DISP CONVERGENCE VALUE   = 0.9502      CRITERION= 0.6995E-01</w:t>
        <w:br/>
        <w:t>    EQUIL ITER   1 COMPLETED.  NEW TRIANG MATRIX.  MAX DOF INC=  0.1856E-01</w:t>
        <w:br/>
        <w:t>     FORCE CONVERGENCE VALUE  =  11.89      CRITERION=  2463.     &lt;&lt;&lt; CONVERGED</w:t>
        <w:br/>
        <w:t>     DISP CONVERGENCE VALUE   = 0.3020E-03  CRITERION= 0.6995E-01 &lt;&lt;&lt; CONVERGED</w:t>
        <w:br/>
        <w:t>    EQUIL ITER   2 COMPLETED.  NEW TRIANG MATRIX.  MAX DOF INC = -0.2851E-05</w:t>
        <w:br/>
        <w:t>    &gt;&gt;&gt; SOLUTION CONVERGED AFTER EQUILIBRIUM ITERATION   2</w:t>
        <w:br/>
        <w:t> *** LOAD STEP     1   SUBSTEP  1302  COMPLETED.    CUM ITER =   2722</w:t>
        <w:br/>
        <w:t> *** TIME =  0.853211         TIME INC =  0.655308E-03</w:t>
        <w:br/>
        <w:t xml:space="preserve"> *** MAX PLASTIC STRAIN STEP = 0.1589E-03   CRITERION = 0.1500    </w:t>
        <w:br/>
        <w:t> *** AUTO STEP TIME:  NEXT TIME INC = 0.65531E-03  UNCHANGED</w:t>
        <w:br/>
        <w:br/>
        <w:t xml:space="preserve">     FORCE CONVERGENCE VALUE  = 0.1074E+07  CRITERION=  5968.    </w:t>
        <w:br/>
        <w:t>     DISP CONVERGENCE VALUE   =  1.323      CRITERION= 0.6995E-01</w:t>
        <w:br/>
        <w:t>    EQUIL ITER   1 COMPLETED.  NEW TRIANG MATRIX.  MAX DOF INC=  0.2577E-01</w:t>
        <w:br/>
        <w:t>     FORCE CONVERGENCE VALUE  =  7.398      CRITERION=  2405.     &lt;&lt;&lt; CONVERGED</w:t>
        <w:br/>
        <w:t>     DISP CONVERGENCE VALUE   = 0.2639E-03  CRITERION= 0.6995E-01 &lt;&lt;&lt; CONVERGED</w:t>
        <w:br/>
        <w:t>    EQUIL ITER   2 COMPLETED.  NEW TRIANG MATRIX.  MAX DOF INC = -0.1546E-05</w:t>
        <w:br/>
        <w:t>    &gt;&gt;&gt; SOLUTION CONVERGED AFTER EQUILIBRIUM ITERATION   2</w:t>
        <w:br/>
        <w:t> *** LOAD STEP     1   SUBSTEP  1303  COMPLETED.    CUM ITER =   2724</w:t>
        <w:br/>
        <w:t> *** TIME =  0.853866         TIME INC =  0.655308E-03</w:t>
        <w:br/>
        <w:t xml:space="preserve"> *** MAX PLASTIC STRAIN STEP = 0.1615E-03   CRITERION = 0.1500    </w:t>
        <w:br/>
        <w:t> *** AUTO STEP TIME:  NEXT TIME INC = 0.65531E-03  UNCHANGED</w:t>
        <w:br/>
        <w:br/>
        <w:t xml:space="preserve">     FORCE CONVERGENCE VALUE  = 0.5314E+05  CRITERION=  2315.    </w:t>
        <w:br/>
        <w:t>     DISP CONVERGENCE VALUE   = 0.9748E-01  CRITERION= 0.6995E-01</w:t>
        <w:br/>
        <w:t>    EQUIL ITER   1 COMPLETED.  NEW TRIANG MATRIX.  MAX DOF INC= -0.1613E-02</w:t>
        <w:br/>
        <w:t>     FORCE CONVERGENCE VALUE  =  13.28      CRITERION=  2348.     &lt;&lt;&lt; CONVERGED</w:t>
        <w:br/>
        <w:t>     DISP CONVERGENCE VALUE   = 0.1971E-03  CRITERION= 0.6995E-01 &lt;&lt;&lt; CONVERGED</w:t>
        <w:br/>
        <w:t>    EQUIL ITER   2 COMPLETED.  NEW TRIANG MATRIX.  MAX DOF INC =  0.3158E-05</w:t>
        <w:br/>
        <w:t>    &gt;&gt;&gt; SOLUTION CONVERGED AFTER EQUILIBRIUM ITERATION   2</w:t>
        <w:br/>
        <w:t> *** LOAD STEP     1   SUBSTEP  1304  COMPLETED.    CUM ITER =   2726</w:t>
        <w:br/>
        <w:t> *** TIME =  0.854522         TIME INC =  0.655308E-03</w:t>
        <w:br/>
        <w:t xml:space="preserve"> *** MAX PLASTIC STRAIN STEP = 0.1675E-03   CRITERION = 0.1500    </w:t>
        <w:br/>
        <w:t> *** AUTO STEP TIME:  NEXT TIME INC = 0.65531E-03  UNCHANGED</w:t>
        <w:br/>
        <w:br/>
        <w:t>     FORCE CONVERGENCE VALUE  = 0.5043E+07  CRITERION= 0.2582E+05</w:t>
        <w:br/>
        <w:t>     DISP CONVERGENCE VALUE   =  6.268      CRITERION= 0.6995E-01</w:t>
        <w:br/>
        <w:t xml:space="preserve">    EQUIL ITER   1 COMPLETED.  NEW TRIANG MATRIX.  MAX DOF INC= -0.1209    </w:t>
        <w:br/>
        <w:t>     FORCE CONVERGENCE VALUE  =  95.34      CRITERION=  2285.     &lt;&lt;&lt; CONVERGED</w:t>
        <w:br/>
        <w:t>     DISP CONVERGENCE VALUE   = 0.4533E-03  CRITERION= 0.6995E-01 &lt;&lt;&lt; CONVERGED</w:t>
        <w:br/>
        <w:t>    EQUIL ITER   2 COMPLETED.  NEW TRIANG MATRIX.  MAX DOF INC =  0.7245E-05</w:t>
        <w:br/>
        <w:t>    &gt;&gt;&gt; SOLUTION CONVERGED AFTER EQUILIBRIUM ITERATION   2</w:t>
        <w:br/>
        <w:t> *** LOAD STEP     1   SUBSTEP  1305  COMPLETED.    CUM ITER =   2728</w:t>
        <w:br/>
        <w:t> *** TIME =  0.855177         TIME INC =  0.655308E-03</w:t>
        <w:br/>
        <w:t xml:space="preserve"> *** MAX PLASTIC STRAIN STEP = 0.1999E-03   CRITERION = 0.1500    </w:t>
        <w:br/>
        <w:t> *** AUTO STEP TIME:  NEXT TIME INC = 0.65531E-03  UNCHANGED</w:t>
        <w:br/>
        <w:br/>
        <w:t xml:space="preserve">     FORCE CONVERGENCE VALUE  = 0.1164E+07  CRITERION=  6324.    </w:t>
        <w:br/>
        <w:t>     DISP CONVERGENCE VALUE   =  1.462      CRITERION= 0.6995E-01</w:t>
        <w:br/>
        <w:t>    EQUIL ITER   1 COMPLETED.  NEW TRIANG MATRIX.  MAX DOF INC= -0.2789E-01</w:t>
        <w:br/>
        <w:t>     FORCE CONVERGENCE VALUE  =  27.01      CRITERION=  2222.     &lt;&lt;&lt; CONVERGED</w:t>
        <w:br/>
        <w:t>     DISP CONVERGENCE VALUE   = 0.1729E-03  CRITERION= 0.6995E-01 &lt;&lt;&lt; CONVERGED</w:t>
        <w:br/>
        <w:t>    EQUIL ITER   2 COMPLETED.  NEW TRIANG MATRIX.  MAX DOF INC = -0.4295E-05</w:t>
        <w:br/>
        <w:t>    &gt;&gt;&gt; SOLUTION CONVERGED AFTER EQUILIBRIUM ITERATION   2</w:t>
        <w:br/>
        <w:t> *** LOAD STEP     1   SUBSTEP  1306  COMPLETED.    CUM ITER =   2730</w:t>
        <w:br/>
        <w:t> *** TIME =  0.855832         TIME INC =  0.655308E-03</w:t>
        <w:br/>
        <w:t xml:space="preserve"> *** MAX PLASTIC STRAIN STEP = 0.3320E-03   CRITERION = 0.1500    </w:t>
        <w:br/>
        <w:t> *** AUTO STEP TIME:  NEXT TIME INC = 0.65531E-03  UNCHANGED</w:t>
        <w:br/>
        <w:br/>
        <w:t>     FORCE CONVERGENCE VALUE  = 0.3422E+07  CRITERION= 0.1759E+05</w:t>
        <w:br/>
        <w:t>     DISP CONVERGENCE VALUE   =  4.228      CRITERION= 0.6995E-01</w:t>
        <w:br/>
        <w:t>    EQUIL ITER   1 COMPLETED.  NEW TRIANG MATRIX.  MAX DOF INC=  0.8203E-01</w:t>
        <w:br/>
        <w:t>     FORCE CONVERGENCE VALUE  =  52.27      CRITERION=  2164.     &lt;&lt;&lt; CONVERGED</w:t>
        <w:br/>
        <w:t>     DISP CONVERGENCE VALUE   = 0.7121E-03  CRITERION= 0.6995E-01 &lt;&lt;&lt; CONVERGED</w:t>
        <w:br/>
        <w:t>    EQUIL ITER   2 COMPLETED.  NEW TRIANG MATRIX.  MAX DOF INC = -0.2165E-04</w:t>
        <w:br/>
        <w:t>    &gt;&gt;&gt; SOLUTION CONVERGED AFTER EQUILIBRIUM ITERATION   2</w:t>
        <w:br/>
        <w:t> *** LOAD STEP     1   SUBSTEP  1307  COMPLETED.    CUM ITER =   2732</w:t>
        <w:br/>
        <w:t> *** TIME =  0.856488         TIME INC =  0.655308E-03</w:t>
        <w:br/>
        <w:t xml:space="preserve"> *** MAX PLASTIC STRAIN STEP = 0.5892E-03   CRITERION = 0.1500    </w:t>
        <w:br/>
        <w:t> *** AUTO STEP TIME:  NEXT TIME INC = 0.65531E-03  UNCHANGED</w:t>
        <w:br/>
        <w:br/>
        <w:t>     FORCE CONVERGENCE VALUE  = 0.1319E+08  CRITERION= 0.6735E+05</w:t>
        <w:br/>
        <w:t>     DISP CONVERGENCE VALUE   =  16.35      CRITERION= 0.6995E-01</w:t>
        <w:br/>
        <w:t xml:space="preserve">    EQUIL ITER   1 COMPLETED.  NEW TRIANG MATRIX.  MAX DOF INC=  0.3161    </w:t>
        <w:br/>
        <w:t>     FORCE CONVERGENCE VALUE  =  693.9      CRITERION=  2124.     &lt;&lt;&lt; CONVERGED</w:t>
        <w:br/>
        <w:t>     DISP CONVERGENCE VALUE   = 0.4360E-02  CRITERION= 0.6995E-01 &lt;&lt;&lt; CONVERGED</w:t>
        <w:br/>
        <w:t>    EQUIL ITER   2 COMPLETED.  NEW TRIANG MATRIX.  MAX DOF INC = -0.8301E-04</w:t>
        <w:br/>
        <w:t>    &gt;&gt;&gt; SOLUTION CONVERGED AFTER EQUILIBRIUM ITERATION   2</w:t>
        <w:br/>
        <w:t> *** LOAD STEP     1   SUBSTEP  1308  COMPLETED.    CUM ITER =   2734</w:t>
        <w:br/>
        <w:t> *** TIME =  0.857143         TIME INC =  0.655308E-03</w:t>
        <w:br/>
        <w:t xml:space="preserve"> *** MAX PLASTIC STRAIN STEP = 0.4769E-03   CRITERION = 0.1500    </w:t>
        <w:br/>
        <w:t> *** AUTO STEP TIME:  NEXT TIME INC = 0.65531E-03  UNCHANGED</w:t>
        <w:br/>
        <w:br/>
        <w:t>     FORCE CONVERGENCE VALUE  = 0.1064E+08  CRITERION= 0.5433E+05</w:t>
        <w:br/>
        <w:t>     DISP CONVERGENCE VALUE   =  13.20      CRITERION= 0.6995E-01</w:t>
        <w:br/>
        <w:t xml:space="preserve">    EQUIL ITER   1 COMPLETED.  NEW TRIANG MATRIX.  MAX DOF INC=  0.2549    </w:t>
        <w:br/>
        <w:t>     FORCE CONVERGENCE VALUE  =  427.2      CRITERION=  2097.     &lt;&lt;&lt; CONVERGED</w:t>
        <w:br/>
        <w:t>     DISP CONVERGENCE VALUE   = 0.3513E-02  CRITERION= 0.6995E-01 &lt;&lt;&lt; CONVERGED</w:t>
        <w:br/>
        <w:t>    EQUIL ITER   2 COMPLETED.  NEW TRIANG MATRIX.  MAX DOF INC = -0.4578E-04</w:t>
        <w:br/>
        <w:t>    &gt;&gt;&gt; SOLUTION CONVERGED AFTER EQUILIBRIUM ITERATION   2</w:t>
        <w:br/>
        <w:t> *** LOAD STEP     1   SUBSTEP  1309  COMPLETED.    CUM ITER =   2736</w:t>
        <w:br/>
        <w:t> *** TIME =  0.857798         TIME INC =  0.655308E-03</w:t>
        <w:br/>
        <w:t xml:space="preserve"> *** MAX PLASTIC STRAIN STEP = 0.3380E-03   CRITERION = 0.1500    </w:t>
        <w:br/>
        <w:t> *** AUTO STEP TIME:  NEXT TIME INC = 0.65531E-03  UNCHANGED</w:t>
        <w:br/>
        <w:br/>
        <w:t xml:space="preserve">     FORCE CONVERGENCE VALUE  = 0.1586E+07  CRITERION=  8344.    </w:t>
        <w:br/>
        <w:t>     DISP CONVERGENCE VALUE   =  1.962      CRITERION= 0.6995E-01</w:t>
        <w:br/>
        <w:t>    EQUIL ITER   1 COMPLETED.  NEW TRIANG MATRIX.  MAX DOF INC=  0.3801E-01</w:t>
        <w:br/>
        <w:t>     FORCE CONVERGENCE VALUE  =  17.43      CRITERION=  2072.     &lt;&lt;&lt; CONVERGED</w:t>
        <w:br/>
        <w:t>     DISP CONVERGENCE VALUE   = 0.2138E-03  CRITERION= 0.6995E-01 &lt;&lt;&lt; CONVERGED</w:t>
        <w:br/>
        <w:t>    EQUIL ITER   2 COMPLETED.  NEW TRIANG MATRIX.  MAX DOF INC =  0.3624E-05</w:t>
        <w:br/>
        <w:t>    &gt;&gt;&gt; SOLUTION CONVERGED AFTER EQUILIBRIUM ITERATION   2</w:t>
        <w:br/>
        <w:t> *** LOAD STEP     1   SUBSTEP  1310  COMPLETED.    CUM ITER =   2738</w:t>
        <w:br/>
        <w:t> *** TIME =  0.858453         TIME INC =  0.655308E-03</w:t>
        <w:br/>
        <w:t xml:space="preserve"> *** MAX PLASTIC STRAIN STEP = 0.3189E-03   CRITERION = 0.1500    </w:t>
        <w:br/>
        <w:t> *** AUTO STEP TIME:  NEXT TIME INC = 0.65531E-03  UNCHANGED</w:t>
        <w:br/>
        <w:br/>
        <w:t>     FORCE CONVERGENCE VALUE  = 0.1204E+08  CRITERION= 0.6144E+05</w:t>
        <w:br/>
        <w:t>     DISP CONVERGENCE VALUE   =  14.95      CRITERION= 0.6995E-01</w:t>
        <w:br/>
        <w:t xml:space="preserve">    EQUIL ITER   1 COMPLETED.  NEW TRIANG MATRIX.  MAX DOF INC= -0.2884    </w:t>
        <w:br/>
        <w:t>     FORCE CONVERGENCE VALUE  =  573.8      CRITERION=  2033.     &lt;&lt;&lt; CONVERGED</w:t>
        <w:br/>
        <w:t>     DISP CONVERGENCE VALUE   = 0.3195E-02  CRITERION= 0.6995E-01 &lt;&lt;&lt; CONVERGED</w:t>
        <w:br/>
        <w:t>    EQUIL ITER   2 COMPLETED.  NEW TRIANG MATRIX.  MAX DOF INC =  0.5941E-04</w:t>
        <w:br/>
        <w:t>    &gt;&gt;&gt; SOLUTION CONVERGED AFTER EQUILIBRIUM ITERATION   2</w:t>
        <w:br/>
        <w:t> *** LOAD STEP     1   SUBSTEP  1311  COMPLETED.    CUM ITER =   2740</w:t>
        <w:br/>
        <w:t> *** TIME =  0.859109         TIME INC =  0.655308E-03</w:t>
        <w:br/>
        <w:t xml:space="preserve"> *** MAX PLASTIC STRAIN STEP = 0.5267E-03   CRITERION = 0.1500    </w:t>
        <w:br/>
        <w:t> *** AUTO STEP TIME:  NEXT TIME INC = 0.65531E-03  UNCHANGED</w:t>
        <w:br/>
        <w:br/>
        <w:t>     FORCE CONVERGENCE VALUE  = 0.2870E+07  CRITERION= 0.1477E+05</w:t>
        <w:br/>
        <w:t>     DISP CONVERGENCE VALUE   =  3.550      CRITERION= 0.6995E-01</w:t>
        <w:br/>
        <w:t>    EQUIL ITER   1 COMPLETED.  NEW TRIANG MATRIX.  MAX DOF INC=  0.6875E-01</w:t>
        <w:br/>
        <w:t>     FORCE CONVERGENCE VALUE  =  36.96      CRITERION=  1999.     &lt;&lt;&lt; CONVERGED</w:t>
        <w:br/>
        <w:t>     DISP CONVERGENCE VALUE   = 0.2668E-03  CRITERION= 0.6995E-01 &lt;&lt;&lt; CONVERGED</w:t>
        <w:br/>
        <w:t>    EQUIL ITER   2 COMPLETED.  NEW TRIANG MATRIX.  MAX DOF INC = -0.4519E-05</w:t>
        <w:br/>
        <w:t>    &gt;&gt;&gt; SOLUTION CONVERGED AFTER EQUILIBRIUM ITERATION   2</w:t>
        <w:br/>
        <w:t> *** LOAD STEP     1   SUBSTEP  1312  COMPLETED.    CUM ITER =   2742</w:t>
        <w:br/>
        <w:t> *** TIME =  0.859764         TIME INC =  0.655308E-03</w:t>
        <w:br/>
        <w:t xml:space="preserve"> *** MAX PLASTIC STRAIN STEP = 0.5063E-03   CRITERION = 0.1500    </w:t>
        <w:br/>
        <w:t> *** AUTO STEP TIME:  NEXT TIME INC = 0.65531E-03  UNCHANGED</w:t>
        <w:br/>
        <w:br/>
        <w:t>     FORCE CONVERGENCE VALUE  = 0.4605E+07  CRITERION= 0.2357E+05</w:t>
        <w:br/>
        <w:t>     DISP CONVERGENCE VALUE   =  5.736      CRITERION= 0.6995E-01</w:t>
        <w:br/>
        <w:t xml:space="preserve">    EQUIL ITER   1 COMPLETED.  NEW TRIANG MATRIX.  MAX DOF INC= -0.1103    </w:t>
        <w:br/>
        <w:t>     FORCE CONVERGENCE VALUE  =  122.8      CRITERION=  1960.     &lt;&lt;&lt; CONVERGED</w:t>
        <w:br/>
        <w:t>     DISP CONVERGENCE VALUE   = 0.1050E-02  CRITERION= 0.6995E-01 &lt;&lt;&lt; CONVERGED</w:t>
        <w:br/>
        <w:t>    EQUIL ITER   2 COMPLETED.  NEW TRIANG MATRIX.  MAX DOF INC =  0.4436E-04</w:t>
        <w:br/>
        <w:t>    &gt;&gt;&gt; SOLUTION CONVERGED AFTER EQUILIBRIUM ITERATION   2</w:t>
        <w:br/>
        <w:t> *** LOAD STEP     1   SUBSTEP  1313  COMPLETED.    CUM ITER =   2744</w:t>
        <w:br/>
        <w:t> *** TIME =  0.860419         TIME INC =  0.655308E-03</w:t>
        <w:br/>
        <w:t xml:space="preserve"> *** MAX PLASTIC STRAIN STEP = 0.6273E-03   CRITERION = 0.1500    </w:t>
        <w:br/>
        <w:t> *** AUTO STEP TIME:  NEXT TIME INC = 0.65531E-03  UNCHANGED</w:t>
        <w:br/>
        <w:br/>
        <w:t>     FORCE CONVERGENCE VALUE  = 0.1107E+08  CRITERION= 0.5650E+05</w:t>
        <w:br/>
        <w:t>     DISP CONVERGENCE VALUE   =  13.78      CRITERION= 0.6995E-01</w:t>
        <w:br/>
        <w:t xml:space="preserve">    EQUIL ITER   1 COMPLETED.  NEW TRIANG MATRIX.  MAX DOF INC= -0.2650    </w:t>
        <w:br/>
        <w:t>     FORCE CONVERGENCE VALUE  =  659.8      CRITERION=  1910.     &lt;&lt;&lt; CONVERGED</w:t>
        <w:br/>
        <w:t>     DISP CONVERGENCE VALUE   = 0.4179E-02  CRITERION= 0.6995E-01 &lt;&lt;&lt; CONVERGED</w:t>
        <w:br/>
        <w:t>    EQUIL ITER   2 COMPLETED.  NEW TRIANG MATRIX.  MAX DOF INC = -0.1221E-03</w:t>
        <w:br/>
        <w:t>    &gt;&gt;&gt; SOLUTION CONVERGED AFTER EQUILIBRIUM ITERATION   2</w:t>
        <w:br/>
        <w:t> *** LOAD STEP     1   SUBSTEP  1314  COMPLETED.    CUM ITER =   2746</w:t>
        <w:br/>
        <w:t> *** TIME =  0.861075         TIME INC =  0.655308E-03</w:t>
        <w:br/>
        <w:t xml:space="preserve"> *** MAX PLASTIC STRAIN STEP = 0.9166E-03   CRITERION = 0.1500    </w:t>
        <w:br/>
        <w:t> *** AUTO STEP TIME:  NEXT TIME INC = 0.65531E-03  UNCHANGED</w:t>
        <w:br/>
        <w:br/>
        <w:t>     FORCE CONVERGENCE VALUE  = 0.2429E+07  CRITERION= 0.1253E+05</w:t>
        <w:br/>
        <w:t>     DISP CONVERGENCE VALUE   =  3.085      CRITERION= 0.6995E-01</w:t>
        <w:br/>
        <w:t>    EQUIL ITER   1 COMPLETED.  NEW TRIANG MATRIX.  MAX DOF INC= -0.5815E-01</w:t>
        <w:br/>
        <w:t>     FORCE CONVERGENCE VALUE  =  919.7      CRITERION=  1860.     &lt;&lt;&lt; CONVERGED</w:t>
        <w:br/>
        <w:t>     DISP CONVERGENCE VALUE   = 0.1222E-01  CRITERION= 0.6995E-01 &lt;&lt;&lt; CONVERGED</w:t>
        <w:br/>
        <w:t>    EQUIL ITER   2 COMPLETED.  NEW TRIANG MATRIX.  MAX DOF INC =  0.2595E-03</w:t>
        <w:br/>
        <w:t>    &gt;&gt;&gt; SOLUTION CONVERGED AFTER EQUILIBRIUM ITERATION   2</w:t>
        <w:br/>
        <w:t> *** LOAD STEP     1   SUBSTEP  1315  COMPLETED.    CUM ITER =   2748</w:t>
        <w:br/>
        <w:t> *** TIME =  0.861730         TIME INC =  0.655308E-03</w:t>
        <w:br/>
        <w:t xml:space="preserve"> *** MAX PLASTIC STRAIN STEP = 0.1033E-02   CRITERION = 0.1500    </w:t>
        <w:br/>
        <w:t> *** AUTO STEP TIME:  NEXT TIME INC = 0.65531E-03  UNCHANGED</w:t>
        <w:br/>
        <w:br/>
        <w:t xml:space="preserve">     FORCE CONVERGENCE VALUE  = 0.2471E+06  CRITERION=  2178.    </w:t>
        <w:br/>
        <w:t>     DISP CONVERGENCE VALUE   =  3.685      CRITERION= 0.6995E-01</w:t>
        <w:br/>
        <w:t>    EQUIL ITER   1 COMPLETED.  NEW TRIANG MATRIX.  MAX DOF INC=  0.3360E-01</w:t>
        <w:br/>
        <w:t xml:space="preserve">     FORCE CONVERGENCE VALUE  = 0.1574E+05  CRITERION=  1813.    </w:t>
        <w:br/>
        <w:t>     DISP CONVERGENCE VALUE   = 0.2347      CRITERION= 0.6995E-01</w:t>
        <w:br/>
        <w:t>    EQUIL ITER   2 COMPLETED.  NEW TRIANG MATRIX.  MAX DOF INC= -0.6380E-02</w:t>
        <w:br/>
        <w:t xml:space="preserve">     FORCE CONVERGENCE VALUE  =  2951.      CRITERION=  1850.    </w:t>
        <w:br/>
        <w:t>     DISP CONVERGENCE VALUE   = 0.2000E-01  CRITERION= 0.6995E-01 &lt;&lt;&lt; CONVERGED</w:t>
        <w:br/>
        <w:t>    EQUIL ITER   3 COMPLETED.  NEW TRIANG MATRIX.  MAX DOF INC= -0.9359E-03</w:t>
        <w:br/>
        <w:t>     FORCE CONVERGENCE VALUE  =  236.8      CRITERION=  1888.     &lt;&lt;&lt; CONVERGED</w:t>
        <w:br/>
        <w:t>    &gt;&gt;&gt; SOLUTION CONVERGED AFTER EQUILIBRIUM ITERATION   3</w:t>
        <w:br/>
        <w:t> *** LOAD STEP     1   SUBSTEP  1316  COMPLETED.    CUM ITER =   2751</w:t>
        <w:br/>
        <w:t> *** TIME =  0.862385         TIME INC =  0.655308E-03</w:t>
        <w:br/>
        <w:t xml:space="preserve"> *** MAX PLASTIC STRAIN STEP = 0.1623E-02   CRITERION = 0.1500    </w:t>
        <w:br/>
        <w:t> *** AUTO STEP TIME:  NEXT TIME INC = 0.65531E-03  UNCHANGED</w:t>
        <w:br/>
        <w:br/>
        <w:t xml:space="preserve">     FORCE CONVERGENCE VALUE  = 0.2267E+06  CRITERION=  2082.    </w:t>
        <w:br/>
        <w:t>     DISP CONVERGENCE VALUE   =  4.314      CRITERION= 0.6995E-01</w:t>
        <w:br/>
        <w:t>    EQUIL ITER   1 COMPLETED.  NEW TRIANG MATRIX.  MAX DOF INC= -0.3239E-01</w:t>
        <w:br/>
        <w:t xml:space="preserve">     FORCE CONVERGENCE VALUE  = 0.1031E+05  CRITERION=  1768.    </w:t>
        <w:br/>
        <w:t>     DISP CONVERGENCE VALUE   = 0.1868      CRITERION= 0.6995E-01</w:t>
        <w:br/>
        <w:t>    EQUIL ITER   2 COMPLETED.  NEW TRIANG MATRIX.  MAX DOF INC= -0.4735E-02</w:t>
        <w:br/>
        <w:t>     FORCE CONVERGENCE VALUE  =  888.7      CRITERION=  1804.     &lt;&lt;&lt; CONVERGED</w:t>
        <w:br/>
        <w:t>     DISP CONVERGENCE VALUE   = 0.1234E-01  CRITERION= 0.6995E-01 &lt;&lt;&lt; CONVERGED</w:t>
        <w:br/>
        <w:t>    EQUIL ITER   3 COMPLETED.  NEW TRIANG MATRIX.  MAX DOF INC = -0.5520E-03</w:t>
        <w:br/>
        <w:t>    &gt;&gt;&gt; SOLUTION CONVERGED AFTER EQUILIBRIUM ITERATION   3</w:t>
        <w:br/>
        <w:t> *** LOAD STEP     1   SUBSTEP  1317  COMPLETED.    CUM ITER =   2754</w:t>
        <w:br/>
        <w:t> *** TIME =  0.863041         TIME INC =  0.655308E-03</w:t>
        <w:br/>
        <w:t xml:space="preserve"> *** MAX PLASTIC STRAIN STEP = 0.4382E-02   CRITERION = 0.1500    </w:t>
        <w:br/>
        <w:t> *** AUTO STEP TIME:  NEXT TIME INC = 0.65531E-03  UNCHANGED</w:t>
        <w:br/>
        <w:br/>
        <w:t xml:space="preserve">     FORCE CONVERGENCE VALUE  = 0.4393E+06  CRITERION=  2807.    </w:t>
        <w:br/>
        <w:t>     DISP CONVERGENCE VALUE   =  1.600      CRITERION= 0.6995E-01</w:t>
        <w:br/>
        <w:t>    EQUIL ITER   1 COMPLETED.  NEW TRIANG MATRIX.  MAX DOF INC= -0.1303E-01</w:t>
        <w:br/>
        <w:t xml:space="preserve">     FORCE CONVERGENCE VALUE  =  3991.      CRITERION=  1724.    </w:t>
        <w:br/>
        <w:t>     DISP CONVERGENCE VALUE   = 0.9327E-01  CRITERION= 0.6995E-01</w:t>
        <w:br/>
        <w:t>    EQUIL ITER   2 COMPLETED.  NEW TRIANG MATRIX.  MAX DOF INC= -0.2712E-02</w:t>
        <w:br/>
        <w:t>     FORCE CONVERGENCE VALUE  =  254.9      CRITERION=  1759.     &lt;&lt;&lt; CONVERGED</w:t>
        <w:br/>
        <w:t>     DISP CONVERGENCE VALUE   = 0.3478E-02  CRITERION= 0.6995E-01 &lt;&lt;&lt; CONVERGED</w:t>
        <w:br/>
        <w:t>    EQUIL ITER   3 COMPLETED.  NEW TRIANG MATRIX.  MAX DOF INC = -0.9217E-04</w:t>
        <w:br/>
        <w:t>    &gt;&gt;&gt; SOLUTION CONVERGED AFTER EQUILIBRIUM ITERATION   3</w:t>
        <w:br/>
        <w:t> *** LOAD STEP     1   SUBSTEP  1318  COMPLETED.    CUM ITER =   2757</w:t>
        <w:br/>
        <w:t> *** TIME =  0.863696         TIME INC =  0.655308E-03</w:t>
        <w:br/>
        <w:t xml:space="preserve"> *** MAX PLASTIC STRAIN STEP = 0.4250E-02   CRITERION = 0.1500    </w:t>
        <w:br/>
        <w:t> *** AUTO STEP TIME:  NEXT TIME INC = 0.65531E-03  UNCHANGED</w:t>
        <w:br/>
        <w:br/>
        <w:t xml:space="preserve">     FORCE CONVERGENCE VALUE  = 0.1108E+07  CRITERION=  5886.    </w:t>
        <w:br/>
        <w:t>     DISP CONVERGENCE VALUE   =  2.088      CRITERION= 0.6995E-01</w:t>
        <w:br/>
        <w:t>    EQUIL ITER   1 COMPLETED.  NEW TRIANG MATRIX.  MAX DOF INC= -0.2730E-01</w:t>
        <w:br/>
        <w:t xml:space="preserve">     FORCE CONVERGENCE VALUE  =  2050.      CRITERION=  1681.    </w:t>
        <w:br/>
        <w:t>     DISP CONVERGENCE VALUE   = 0.4948E-01  CRITERION= 0.6995E-01 &lt;&lt;&lt; CONVERGED</w:t>
        <w:br/>
        <w:t>    EQUIL ITER   2 COMPLETED.  NEW TRIANG MATRIX.  MAX DOF INC= -0.2413E-02</w:t>
        <w:br/>
        <w:t>     FORCE CONVERGENCE VALUE  =  217.9      CRITERION=  1715.     &lt;&lt;&lt; CONVERGED</w:t>
        <w:br/>
        <w:t>    &gt;&gt;&gt; SOLUTION CONVERGED AFTER EQUILIBRIUM ITERATION   2</w:t>
        <w:br/>
        <w:t> *** LOAD STEP     1   SUBSTEP  1319  COMPLETED.    CUM ITER =   2759</w:t>
        <w:br/>
        <w:t> *** TIME =  0.864351         TIME INC =  0.655308E-03</w:t>
        <w:br/>
        <w:t xml:space="preserve"> *** MAX PLASTIC STRAIN STEP = 0.4275E-02   CRITERION = 0.1500    </w:t>
        <w:br/>
        <w:t> *** AUTO STEP TIME:  NEXT TIME INC = 0.65531E-03  UNCHANGED</w:t>
        <w:br/>
        <w:br/>
        <w:t>     FORCE CONVERGENCE VALUE  = 0.3457E+07  CRITERION= 0.1771E+05</w:t>
        <w:br/>
        <w:t>     DISP CONVERGENCE VALUE   =  4.982      CRITERION= 0.6995E-01</w:t>
        <w:br/>
        <w:t>    EQUIL ITER   1 COMPLETED.  NEW TRIANG MATRIX.  MAX DOF INC= -0.8323E-01</w:t>
        <w:br/>
        <w:t xml:space="preserve">     FORCE CONVERGENCE VALUE  =  2052.      CRITERION=  1636.    </w:t>
        <w:br/>
        <w:t>     DISP CONVERGENCE VALUE   = 0.3938E-01  CRITERION= 0.6995E-01 &lt;&lt;&lt; CONVERGED</w:t>
        <w:br/>
        <w:t>    EQUIL ITER   2 COMPLETED.  NEW TRIANG MATRIX.  MAX DOF INC= -0.1294E-02</w:t>
        <w:br/>
        <w:t>     FORCE CONVERGENCE VALUE  =  94.67      CRITERION=  1669.     &lt;&lt;&lt; CONVERGED</w:t>
        <w:br/>
        <w:t>    &gt;&gt;&gt; SOLUTION CONVERGED AFTER EQUILIBRIUM ITERATION   2</w:t>
        <w:br/>
        <w:t> *** LOAD STEP     1   SUBSTEP  1320  COMPLETED.    CUM ITER =   2761</w:t>
        <w:br/>
        <w:t> *** TIME =  0.865007         TIME INC =  0.655308E-03</w:t>
        <w:br/>
        <w:t xml:space="preserve"> *** MAX PLASTIC STRAIN STEP = 0.4499E-02   CRITERION = 0.1500    </w:t>
        <w:br/>
        <w:t> *** AUTO STEP TIME:  NEXT TIME INC = 0.65531E-03  UNCHANGED</w:t>
        <w:br/>
        <w:br/>
        <w:t xml:space="preserve">     FORCE CONVERGENCE VALUE  = 0.6596E+06  CRITERION=  3710.    </w:t>
        <w:br/>
        <w:t>     DISP CONVERGENCE VALUE   = 0.7622      CRITERION= 0.6995E-01</w:t>
        <w:br/>
        <w:t>    EQUIL ITER   1 COMPLETED.  NEW TRIANG MATRIX.  MAX DOF INC=  0.1578E-01</w:t>
        <w:br/>
        <w:t>     FORCE CONVERGENCE VALUE  =  1512.      CRITERION=  1593.     &lt;&lt;&lt; CONVERGED</w:t>
        <w:br/>
        <w:t>     DISP CONVERGENCE VALUE   = 0.2466E-01  CRITERION= 0.6995E-01 &lt;&lt;&lt; CONVERGED</w:t>
        <w:br/>
        <w:t>    EQUIL ITER   2 COMPLETED.  NEW TRIANG MATRIX.  MAX DOF INC =  0.1246E-02</w:t>
        <w:br/>
        <w:t>    &gt;&gt;&gt; SOLUTION CONVERGED AFTER EQUILIBRIUM ITERATION   2</w:t>
        <w:br/>
        <w:t> *** LOAD STEP     1   SUBSTEP  1321  COMPLETED.    CUM ITER =   2763</w:t>
        <w:br/>
        <w:t> *** TIME =  0.865662         TIME INC =  0.655308E-03</w:t>
        <w:br/>
        <w:t xml:space="preserve"> *** MAX PLASTIC STRAIN STEP = 0.4315E-02   CRITERION = 0.1500    </w:t>
        <w:br/>
        <w:t> *** AUTO STEP TIME:  NEXT TIME INC = 0.65531E-03  UNCHANGED</w:t>
        <w:br/>
        <w:br/>
        <w:t xml:space="preserve">     FORCE CONVERGENCE VALUE  = 0.9516E+06  CRITERION=  5089.    </w:t>
        <w:br/>
        <w:t>     DISP CONVERGENCE VALUE   =  1.120      CRITERION= 0.6995E-01</w:t>
        <w:br/>
        <w:t>    EQUIL ITER   1 COMPLETED.  NEW TRIANG MATRIX.  MAX DOF INC=  0.2276E-01</w:t>
        <w:br/>
        <w:t>     FORCE CONVERGENCE VALUE  =  1233.      CRITERION=  1552.     &lt;&lt;&lt; CONVERGED</w:t>
        <w:br/>
        <w:t>     DISP CONVERGENCE VALUE   = 0.1460E-01  CRITERION= 0.6995E-01 &lt;&lt;&lt; CONVERGED</w:t>
        <w:br/>
        <w:t>    EQUIL ITER   2 COMPLETED.  NEW TRIANG MATRIX.  MAX DOF INC =  0.5052E-03</w:t>
        <w:br/>
        <w:t>    &gt;&gt;&gt; SOLUTION CONVERGED AFTER EQUILIBRIUM ITERATION   2</w:t>
        <w:br/>
        <w:t> *** LOAD STEP     1   SUBSTEP  1322  COMPLETED.    CUM ITER =   2765</w:t>
        <w:br/>
        <w:t> *** TIME =  0.866317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 xml:space="preserve">     FORCE CONVERGENCE VALUE  = 0.4453E+06  CRITERION=  2714.    </w:t>
        <w:br/>
        <w:t>     DISP CONVERGENCE VALUE   = 0.5134      CRITERION= 0.6995E-01</w:t>
        <w:br/>
        <w:t>    EQUIL ITER   1 COMPLETED.  NEW TRIANG MATRIX.  MAX DOF INC=  0.1065E-01</w:t>
        <w:br/>
        <w:t>     FORCE CONVERGENCE VALUE  =  1207.      CRITERION=  1514.     &lt;&lt;&lt; CONVERGED</w:t>
        <w:br/>
        <w:t>     DISP CONVERGENCE VALUE   = 0.8273E-02  CRITERION= 0.6995E-01 &lt;&lt;&lt; CONVERGED</w:t>
        <w:br/>
        <w:t>    EQUIL ITER   2 COMPLETED.  NEW TRIANG MATRIX.  MAX DOF INC =  0.4097E-03</w:t>
        <w:br/>
        <w:t>    &gt;&gt;&gt; SOLUTION CONVERGED AFTER EQUILIBRIUM ITERATION   2</w:t>
        <w:br/>
        <w:t> *** LOAD STEP     1   SUBSTEP  1323  COMPLETED.    CUM ITER =   2767</w:t>
        <w:br/>
        <w:t> *** TIME =  0.866972         TIME INC =  0.655308E-03</w:t>
        <w:br/>
        <w:t xml:space="preserve"> *** MAX PLASTIC STRAIN STEP = 0.4083E-02   CRITERION = 0.1500    </w:t>
        <w:br/>
        <w:t> *** AUTO STEP TIME:  NEXT TIME INC = 0.65531E-03  UNCHANGED</w:t>
        <w:br/>
        <w:br/>
        <w:t xml:space="preserve">     FORCE CONVERGENCE VALUE  = 0.7048E+06  CRITERION=  3877.    </w:t>
        <w:br/>
        <w:t>     DISP CONVERGENCE VALUE   = 0.8457      CRITERION= 0.6995E-01</w:t>
        <w:br/>
        <w:t>    EQUIL ITER   1 COMPLETED.  NEW TRIANG MATRIX.  MAX DOF INC=  0.1685E-01</w:t>
        <w:br/>
        <w:t>     FORCE CONVERGENCE VALUE  =  412.8      CRITERION=  1478.     &lt;&lt;&lt; CONVERGED</w:t>
        <w:br/>
        <w:t>     DISP CONVERGENCE VALUE   = 0.4416E-02  CRITERION= 0.6995E-01 &lt;&lt;&lt; CONVERGED</w:t>
        <w:br/>
        <w:t>    EQUIL ITER   2 COMPLETED.  NEW TRIANG MATRIX.  MAX DOF INC = -0.1608E-03</w:t>
        <w:br/>
        <w:t>    &gt;&gt;&gt; SOLUTION CONVERGED AFTER EQUILIBRIUM ITERATION   2</w:t>
        <w:br/>
        <w:t> *** LOAD STEP     1   SUBSTEP  1324  COMPLETED.    CUM ITER =   2769</w:t>
        <w:br/>
        <w:t> *** TIME =  0.867628         TIME INC =  0.655308E-03</w:t>
        <w:br/>
        <w:t xml:space="preserve"> *** MAX PLASTIC STRAIN STEP = 0.3983E-02   CRITERION = 0.1500    </w:t>
        <w:br/>
        <w:t> *** AUTO STEP TIME:  NEXT TIME INC = 0.65531E-03  UNCHANGED</w:t>
        <w:br/>
        <w:br/>
        <w:t>     FORCE CONVERGENCE VALUE  = 0.2146E+07  CRITERION= 0.1104E+05</w:t>
        <w:br/>
        <w:t>     DISP CONVERGENCE VALUE   =  3.014      CRITERION= 0.6995E-01</w:t>
        <w:br/>
        <w:t>    EQUIL ITER   1 COMPLETED.  NEW TRIANG MATRIX.  MAX DOF INC= -0.5168E-01</w:t>
        <w:br/>
        <w:t>     FORCE CONVERGENCE VALUE  =  297.2      CRITERION=  1443.     &lt;&lt;&lt; CONVERGED</w:t>
        <w:br/>
        <w:t>     DISP CONVERGENCE VALUE   = 0.3302E-02  CRITERION= 0.6995E-01 &lt;&lt;&lt; CONVERGED</w:t>
        <w:br/>
        <w:t>    EQUIL ITER   2 COMPLETED.  NEW TRIANG MATRIX.  MAX DOF INC =  0.1674E-03</w:t>
        <w:br/>
        <w:t>    &gt;&gt;&gt; SOLUTION CONVERGED AFTER EQUILIBRIUM ITERATION   2</w:t>
        <w:br/>
        <w:t> *** LOAD STEP     1   SUBSTEP  1325  COMPLETED.    CUM ITER =   2771</w:t>
        <w:br/>
        <w:t> *** TIME =  0.868283         TIME INC =  0.655308E-03</w:t>
        <w:br/>
        <w:t xml:space="preserve"> *** MAX PLASTIC STRAIN STEP = 0.4120E-02   CRITERION = 0.1500    </w:t>
        <w:br/>
        <w:t> *** AUTO STEP TIME:  NEXT TIME INC = 0.65531E-03  UNCHANGED</w:t>
        <w:br/>
        <w:br/>
        <w:t xml:space="preserve">     FORCE CONVERGENCE VALUE  = 0.8438E+05  CRITERION=  1445.    </w:t>
        <w:br/>
        <w:t>     DISP CONVERGENCE VALUE   = 0.1851      CRITERION= 0.6995E-01</w:t>
        <w:br/>
        <w:t>    EQUIL ITER   1 COMPLETED.  NEW TRIANG MATRIX.  MAX DOF INC= -0.2412E-02</w:t>
        <w:br/>
        <w:t>     FORCE CONVERGENCE VALUE  =  199.0      CRITERION=  1410.     &lt;&lt;&lt; CONVERGED</w:t>
        <w:br/>
        <w:t>     DISP CONVERGENCE VALUE   = 0.1712E-02  CRITERION= 0.6995E-01 &lt;&lt;&lt; CONVERGED</w:t>
        <w:br/>
        <w:t>    EQUIL ITER   2 COMPLETED.  NEW TRIANG MATRIX.  MAX DOF INC =  0.3542E-04</w:t>
        <w:br/>
        <w:t>    &gt;&gt;&gt; SOLUTION CONVERGED AFTER EQUILIBRIUM ITERATION   2</w:t>
        <w:br/>
        <w:t> *** LOAD STEP     1   SUBSTEP  1326  COMPLETED.    CUM ITER =   2773</w:t>
        <w:br/>
        <w:t> *** TIME =  0.868938         TIME INC =  0.655308E-03</w:t>
        <w:br/>
        <w:t xml:space="preserve"> *** MAX PLASTIC STRAIN STEP = 0.4074E-02   CRITERION = 0.1500    </w:t>
        <w:br/>
        <w:t> *** AUTO STEP TIME:  NEXT TIME INC = 0.65531E-03  UNCHANGED</w:t>
        <w:br/>
        <w:br/>
        <w:t xml:space="preserve">     FORCE CONVERGENCE VALUE  = 0.1400E+07  CRITERION=  7268.    </w:t>
        <w:br/>
        <w:t>     DISP CONVERGENCE VALUE   =  1.993      CRITERION= 0.6995E-01</w:t>
        <w:br/>
        <w:t>    EQUIL ITER   1 COMPLETED.  NEW TRIANG MATRIX.  MAX DOF INC= -0.3385E-01</w:t>
        <w:br/>
        <w:t>     FORCE CONVERGENCE VALUE  =  166.2      CRITERION=  1379.     &lt;&lt;&lt; CONVERGED</w:t>
        <w:br/>
        <w:t>     DISP CONVERGENCE VALUE   = 0.1337E-02  CRITERION= 0.6995E-01 &lt;&lt;&lt; CONVERGED</w:t>
        <w:br/>
        <w:t>    EQUIL ITER   2 COMPLETED.  NEW TRIANG MATRIX.  MAX DOF INC =  0.4531E-04</w:t>
        <w:br/>
        <w:t>    &gt;&gt;&gt; SOLUTION CONVERGED AFTER EQUILIBRIUM ITERATION   2</w:t>
        <w:br/>
        <w:t> *** LOAD STEP     1   SUBSTEP  1327  COMPLETED.    CUM ITER =   2775</w:t>
        <w:br/>
        <w:t> *** TIME =  0.869594         TIME INC =  0.655308E-03</w:t>
        <w:br/>
        <w:t xml:space="preserve"> *** MAX PLASTIC STRAIN STEP = 0.4141E-02   CRITERION = 0.1500    </w:t>
        <w:br/>
        <w:t> *** AUTO STEP TIME:  NEXT TIME INC = 0.65531E-03  UNCHANGED</w:t>
        <w:br/>
        <w:br/>
        <w:t xml:space="preserve">     FORCE CONVERGENCE VALUE  = 0.8344E+05  CRITERION=  1389.    </w:t>
        <w:br/>
        <w:t>     DISP CONVERGENCE VALUE   = 0.1782      CRITERION= 0.6995E-01</w:t>
        <w:br/>
        <w:t>    EQUIL ITER   1 COMPLETED.  NEW TRIANG MATRIX.  MAX DOF INC= -0.2516E-02</w:t>
        <w:br/>
        <w:t>     FORCE CONVERGENCE VALUE  =  157.4      CRITERION=  1351.     &lt;&lt;&lt; CONVERGED</w:t>
        <w:br/>
        <w:t>     DISP CONVERGENCE VALUE   = 0.9712E-03  CRITERION= 0.6995E-01 &lt;&lt;&lt; CONVERGED</w:t>
        <w:br/>
        <w:t>    EQUIL ITER   2 COMPLETED.  NEW TRIANG MATRIX.  MAX DOF INC =  0.3295E-04</w:t>
        <w:br/>
        <w:t>    &gt;&gt;&gt; SOLUTION CONVERGED AFTER EQUILIBRIUM ITERATION   2</w:t>
        <w:br/>
        <w:t> *** LOAD STEP     1   SUBSTEP  1328  COMPLETED.    CUM ITER =   2777</w:t>
        <w:br/>
        <w:t> *** TIME =  0.870249         TIME INC =  0.655308E-03</w:t>
        <w:br/>
        <w:t xml:space="preserve"> *** MAX PLASTIC STRAIN STEP = 0.4104E-02   CRITERION = 0.1500    </w:t>
        <w:br/>
        <w:t> *** AUTO STEP TIME:  NEXT TIME INC = 0.65531E-03  UNCHANGED</w:t>
        <w:br/>
        <w:br/>
        <w:t>     FORCE CONVERGENCE VALUE  = 0.3108E+07  CRITERION= 0.1591E+05</w:t>
        <w:br/>
        <w:t>     DISP CONVERGENCE VALUE   =  4.139      CRITERION= 0.6995E-01</w:t>
        <w:br/>
        <w:t>    EQUIL ITER   1 COMPLETED.  NEW TRIANG MATRIX.  MAX DOF INC=  0.7420E-01</w:t>
        <w:br/>
        <w:t>     FORCE CONVERGENCE VALUE  =  189.8      CRITERION=  1328.     &lt;&lt;&lt; CONVERGED</w:t>
        <w:br/>
        <w:t>     DISP CONVERGENCE VALUE   = 0.1701E-02  CRITERION= 0.6995E-01 &lt;&lt;&lt; CONVERGED</w:t>
        <w:br/>
        <w:t>    EQUIL ITER   2 COMPLETED.  NEW TRIANG MATRIX.  MAX DOF INC = -0.4863E-04</w:t>
        <w:br/>
        <w:t>    &gt;&gt;&gt; SOLUTION CONVERGED AFTER EQUILIBRIUM ITERATION   2</w:t>
        <w:br/>
        <w:t> *** LOAD STEP     1   SUBSTEP  1329  COMPLETED.    CUM ITER =   2779</w:t>
        <w:br/>
        <w:t> *** TIME =  0.870904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 xml:space="preserve">     FORCE CONVERGENCE VALUE  = 0.1357E+07  CRITERION=  7038.    </w:t>
        <w:br/>
        <w:t>     DISP CONVERGENCE VALUE   =  1.911      CRITERION= 0.6995E-01</w:t>
        <w:br/>
        <w:t>    EQUIL ITER   1 COMPLETED.  NEW TRIANG MATRIX.  MAX DOF INC= -0.3278E-01</w:t>
        <w:br/>
        <w:t>     FORCE CONVERGENCE VALUE  =  136.8      CRITERION=  1306.     &lt;&lt;&lt; CONVERGED</w:t>
        <w:br/>
        <w:t>     DISP CONVERGENCE VALUE   = 0.1342E-02  CRITERION= 0.6995E-01 &lt;&lt;&lt; CONVERGED</w:t>
        <w:br/>
        <w:t>    EQUIL ITER   2 COMPLETED.  NEW TRIANG MATRIX.  MAX DOF INC = -0.3778E-04</w:t>
        <w:br/>
        <w:t>    &gt;&gt;&gt; SOLUTION CONVERGED AFTER EQUILIBRIUM ITERATION   2</w:t>
        <w:br/>
        <w:t> *** LOAD STEP     1   SUBSTEP  1330  COMPLETED.    CUM ITER =   2781</w:t>
        <w:br/>
        <w:t> *** TIME =  0.871560         TIME INC =  0.655308E-03</w:t>
        <w:br/>
        <w:t xml:space="preserve"> *** MAX PLASTIC STRAIN STEP = 0.3916E-02   CRITERION = 0.1500    </w:t>
        <w:br/>
        <w:t> *** AUTO STEP TIME:  NEXT TIME INC = 0.65531E-03  UNCHANGED</w:t>
        <w:br/>
        <w:br/>
        <w:t xml:space="preserve">     FORCE CONVERGENCE VALUE  = 0.8042E+06  CRITERION=  4290.    </w:t>
        <w:br/>
        <w:t>     DISP CONVERGENCE VALUE   =  1.167      CRITERION= 0.6995E-01</w:t>
        <w:br/>
        <w:t>    EQUIL ITER   1 COMPLETED.  NEW TRIANG MATRIX.  MAX DOF INC= -0.1959E-01</w:t>
        <w:br/>
        <w:t>     FORCE CONVERGENCE VALUE  =  162.1      CRITERION=  1288.     &lt;&lt;&lt; CONVERGED</w:t>
        <w:br/>
        <w:t>     DISP CONVERGENCE VALUE   = 0.1171E-02  CRITERION= 0.6995E-01 &lt;&lt;&lt; CONVERGED</w:t>
        <w:br/>
        <w:t>    EQUIL ITER   2 COMPLETED.  NEW TRIANG MATRIX.  MAX DOF INC =  0.5201E-04</w:t>
        <w:br/>
        <w:t>    &gt;&gt;&gt; SOLUTION CONVERGED AFTER EQUILIBRIUM ITERATION   2</w:t>
        <w:br/>
        <w:t> *** LOAD STEP     1   SUBSTEP  1331  COMPLETED.    CUM ITER =   2783</w:t>
        <w:br/>
        <w:t> *** TIME =  0.872215         TIME INC =  0.655308E-03</w:t>
        <w:br/>
        <w:t xml:space="preserve"> *** MAX PLASTIC STRAIN STEP = 0.3958E-02   CRITERION = 0.1500    </w:t>
        <w:br/>
        <w:t> *** AUTO STEP TIME:  NEXT TIME INC = 0.65531E-03  UNCHANGED</w:t>
        <w:br/>
        <w:br/>
        <w:t xml:space="preserve">     FORCE CONVERGENCE VALUE  = 0.1850E+07  CRITERION=  9522.    </w:t>
        <w:br/>
        <w:t>     DISP CONVERGENCE VALUE   =  2.453      CRITERION= 0.6995E-01</w:t>
        <w:br/>
        <w:t>    EQUIL ITER   1 COMPLETED.  NEW TRIANG MATRIX.  MAX DOF INC=  0.4414E-01</w:t>
        <w:br/>
        <w:t>     FORCE CONVERGENCE VALUE  =  125.3      CRITERION=  1273.     &lt;&lt;&lt; CONVERGED</w:t>
        <w:br/>
        <w:t>     DISP CONVERGENCE VALUE   = 0.1332E-02  CRITERION= 0.6995E-01 &lt;&lt;&lt; CONVERGED</w:t>
        <w:br/>
        <w:t>    EQUIL ITER   2 COMPLETED.  NEW TRIANG MATRIX.  MAX DOF INC =  0.2994E-04</w:t>
        <w:br/>
        <w:t>    &gt;&gt;&gt; SOLUTION CONVERGED AFTER EQUILIBRIUM ITERATION   2</w:t>
        <w:br/>
        <w:t> *** LOAD STEP     1   SUBSTEP  1332  COMPLETED.    CUM ITER =   2785</w:t>
        <w:br/>
        <w:t> *** TIME =  0.872870         TIME INC =  0.655308E-03</w:t>
        <w:br/>
        <w:t xml:space="preserve"> *** MAX PLASTIC STRAIN STEP = 0.3794E-02   CRITERION = 0.1500    </w:t>
        <w:br/>
        <w:t> *** AUTO STEP TIME:  NEXT TIME INC = 0.65531E-03  UNCHANGED</w:t>
        <w:br/>
        <w:br/>
        <w:t xml:space="preserve">     FORCE CONVERGENCE VALUE  = 0.7929E+06  CRITERION=  4228.    </w:t>
        <w:br/>
        <w:t>     DISP CONVERGENCE VALUE   =  1.143      CRITERION= 0.6995E-01</w:t>
        <w:br/>
        <w:t>    EQUIL ITER   1 COMPLETED.  NEW TRIANG MATRIX.  MAX DOF INC= -0.1931E-01</w:t>
        <w:br/>
        <w:t>     FORCE CONVERGENCE VALUE  =  130.0      CRITERION=  1262.     &lt;&lt;&lt; CONVERGED</w:t>
        <w:br/>
        <w:t>     DISP CONVERGENCE VALUE   = 0.9956E-03  CRITERION= 0.6995E-01 &lt;&lt;&lt; CONVERGED</w:t>
        <w:br/>
        <w:t>    EQUIL ITER   2 COMPLETED.  NEW TRIANG MATRIX.  MAX DOF INC = -0.2989E-04</w:t>
        <w:br/>
        <w:t>    &gt;&gt;&gt; SOLUTION CONVERGED AFTER EQUILIBRIUM ITERATION   2</w:t>
        <w:br/>
        <w:t> *** LOAD STEP     1   SUBSTEP  1333  COMPLETED.    CUM ITER =   2787</w:t>
        <w:br/>
        <w:t> *** TIME =  0.873526         TIME INC =  0.655308E-03</w:t>
        <w:br/>
        <w:t xml:space="preserve"> *** MAX PLASTIC STRAIN STEP = 0.3834E-02   CRITERION = 0.1500    </w:t>
        <w:br/>
        <w:t> *** AUTO STEP TIME:  NEXT TIME INC = 0.65531E-03  UNCHANGED</w:t>
        <w:br/>
        <w:br/>
        <w:t xml:space="preserve">     FORCE CONVERGENCE VALUE  = 0.3510E+06  CRITERION=  2168.    </w:t>
        <w:br/>
        <w:t>     DISP CONVERGENCE VALUE   = 0.5520      CRITERION= 0.6995E-01</w:t>
        <w:br/>
        <w:t>    EQUIL ITER   1 COMPLETED.  NEW TRIANG MATRIX.  MAX DOF INC= -0.8883E-02</w:t>
        <w:br/>
        <w:t>     FORCE CONVERGENCE VALUE  =  124.3      CRITERION=  1253.     &lt;&lt;&lt; CONVERGED</w:t>
        <w:br/>
        <w:t>     DISP CONVERGENCE VALUE   = 0.1628E-02  CRITERION= 0.6995E-01 &lt;&lt;&lt; CONVERGED</w:t>
        <w:br/>
        <w:t>    EQUIL ITER   2 COMPLETED.  NEW TRIANG MATRIX.  MAX DOF INC =  0.3329E-04</w:t>
        <w:br/>
        <w:t>    &gt;&gt;&gt; SOLUTION CONVERGED AFTER EQUILIBRIUM ITERATION   2</w:t>
        <w:br/>
        <w:t> *** LOAD STEP     1   SUBSTEP  1334  COMPLETED.    CUM ITER =   2789</w:t>
        <w:br/>
        <w:t> *** TIME =  0.874181         TIME INC =  0.655308E-03</w:t>
        <w:br/>
        <w:t xml:space="preserve"> *** MAX PLASTIC STRAIN STEP = 0.3838E-02   CRITERION = 0.1500    </w:t>
        <w:br/>
        <w:t> *** AUTO STEP TIME:  NEXT TIME INC = 0.65531E-03  UNCHANGED</w:t>
        <w:br/>
        <w:br/>
        <w:t xml:space="preserve">     FORCE CONVERGENCE VALUE  = 0.1246E+07  CRITERION=  6473.    </w:t>
        <w:br/>
        <w:t>     DISP CONVERGENCE VALUE   =  1.756      CRITERION= 0.6995E-01</w:t>
        <w:br/>
        <w:t>    EQUIL ITER   1 COMPLETED.  NEW TRIANG MATRIX.  MAX DOF INC= -0.3016E-01</w:t>
        <w:br/>
        <w:t>     FORCE CONVERGENCE VALUE  =  140.1      CRITERION=  1248.     &lt;&lt;&lt; CONVERGED</w:t>
        <w:br/>
        <w:t>     DISP CONVERGENCE VALUE   = 0.3835E-02  CRITERION= 0.6995E-01 &lt;&lt;&lt; CONVERGED</w:t>
        <w:br/>
        <w:t>    EQUIL ITER   2 COMPLETED.  NEW TRIANG MATRIX.  MAX DOF INC = -0.6837E-04</w:t>
        <w:br/>
        <w:t>    &gt;&gt;&gt; SOLUTION CONVERGED AFTER EQUILIBRIUM ITERATION   2</w:t>
        <w:br/>
        <w:t> *** LOAD STEP     1   SUBSTEP  1335  COMPLETED.    CUM ITER =   2791</w:t>
        <w:br/>
        <w:t> *** TIME =  0.874836         TIME INC =  0.655308E-03</w:t>
        <w:br/>
        <w:t xml:space="preserve"> *** MAX PLASTIC STRAIN STEP = 0.3910E-02   CRITERION = 0.1500    </w:t>
        <w:br/>
        <w:t> *** AUTO STEP TIME:  NEXT TIME INC = 0.65531E-03  UNCHANGED</w:t>
        <w:br/>
        <w:br/>
        <w:t>     FORCE CONVERGENCE VALUE  = 0.3316E+07  CRITERION= 0.1697E+05</w:t>
        <w:br/>
        <w:t>     DISP CONVERGENCE VALUE   =  4.470      CRITERION= 0.6995E-01</w:t>
        <w:br/>
        <w:t>    EQUIL ITER   1 COMPLETED.  NEW TRIANG MATRIX.  MAX DOF INC=  0.7904E-01</w:t>
        <w:br/>
        <w:t>     FORCE CONVERGENCE VALUE  =  180.2      CRITERION=  1246.     &lt;&lt;&lt; CONVERGED</w:t>
        <w:br/>
        <w:t>     DISP CONVERGENCE VALUE   = 0.1708E-02  CRITERION= 0.6995E-01 &lt;&lt;&lt; CONVERGED</w:t>
        <w:br/>
        <w:t>    EQUIL ITER   2 COMPLETED.  NEW TRIANG MATRIX.  MAX DOF INC =  0.4310E-04</w:t>
        <w:br/>
        <w:t>    &gt;&gt;&gt; SOLUTION CONVERGED AFTER EQUILIBRIUM ITERATION   2</w:t>
        <w:br/>
        <w:t> *** LOAD STEP     1   SUBSTEP  1336  COMPLETED.    CUM ITER =   2793</w:t>
        <w:br/>
        <w:t> *** TIME =  0.875491         TIME INC =  0.655308E-03</w:t>
        <w:br/>
        <w:t xml:space="preserve"> *** MAX PLASTIC STRAIN STEP = 0.3650E-02   CRITERION = 0.1500    </w:t>
        <w:br/>
        <w:t> *** AUTO STEP TIME:  NEXT TIME INC = 0.65531E-03  UNCHANGED</w:t>
        <w:br/>
        <w:br/>
        <w:t xml:space="preserve">     FORCE CONVERGENCE VALUE  = 0.5878E+06  CRITERION=  3239.    </w:t>
        <w:br/>
        <w:t>     DISP CONVERGENCE VALUE   = 0.7705      CRITERION= 0.6995E-01</w:t>
        <w:br/>
        <w:t>    EQUIL ITER   1 COMPLETED.  NEW TRIANG MATRIX.  MAX DOF INC=  0.1401E-01</w:t>
        <w:br/>
        <w:t>     FORCE CONVERGENCE VALUE  =  133.2      CRITERION=  1247.     &lt;&lt;&lt; CONVERGED</w:t>
        <w:br/>
        <w:t>     DISP CONVERGENCE VALUE   = 0.1545E-02  CRITERION= 0.6995E-01 &lt;&lt;&lt; CONVERGED</w:t>
        <w:br/>
        <w:t>    EQUIL ITER   2 COMPLETED.  NEW TRIANG MATRIX.  MAX DOF INC = -0.2630E-04</w:t>
        <w:br/>
        <w:t>    &gt;&gt;&gt; SOLUTION CONVERGED AFTER EQUILIBRIUM ITERATION   2</w:t>
        <w:br/>
        <w:t> *** LOAD STEP     1   SUBSTEP  1337  COMPLETED.    CUM ITER =   2795</w:t>
        <w:br/>
        <w:t> *** TIME =  0.876147         TIME INC =  0.655308E-03</w:t>
        <w:br/>
        <w:t xml:space="preserve"> *** MAX PLASTIC STRAIN STEP = 0.3596E-02   CRITERION = 0.1500    </w:t>
        <w:br/>
        <w:t> *** AUTO STEP TIME:  NEXT TIME INC = 0.65531E-03  UNCHANGED</w:t>
        <w:br/>
        <w:br/>
        <w:t>     FORCE CONVERGENCE VALUE  = 0.2047E+07  CRITERION= 0.1051E+05</w:t>
        <w:br/>
        <w:t>     DISP CONVERGENCE VALUE   =  2.833      CRITERION= 0.6995E-01</w:t>
        <w:br/>
        <w:t>    EQUIL ITER   1 COMPLETED.  NEW TRIANG MATRIX.  MAX DOF INC= -0.4928E-01</w:t>
        <w:br/>
        <w:t>     FORCE CONVERGENCE VALUE  =  109.4      CRITERION=  1251.     &lt;&lt;&lt; CONVERGED</w:t>
        <w:br/>
        <w:t>     DISP CONVERGENCE VALUE   = 0.2264E-02  CRITERION= 0.6995E-01 &lt;&lt;&lt; CONVERGED</w:t>
        <w:br/>
        <w:t>    EQUIL ITER   2 COMPLETED.  NEW TRIANG MATRIX.  MAX DOF INC =  0.2624E-04</w:t>
        <w:br/>
        <w:t>    &gt;&gt;&gt; SOLUTION CONVERGED AFTER EQUILIBRIUM ITERATION   2</w:t>
        <w:br/>
        <w:t> *** LOAD STEP     1   SUBSTEP  1338  COMPLETED.    CUM ITER =   2797</w:t>
        <w:br/>
        <w:t> *** TIME =  0.876802         TIME INC =  0.655308E-03</w:t>
        <w:br/>
        <w:t xml:space="preserve"> *** MAX PLASTIC STRAIN STEP = 0.3735E-02   CRITERION = 0.1500    </w:t>
        <w:br/>
        <w:t> *** AUTO STEP TIME:  NEXT TIME INC = 0.65531E-03  UNCHANGED</w:t>
        <w:br/>
        <w:br/>
        <w:t>     FORCE CONVERGENCE VALUE  = 0.3152E+07  CRITERION= 0.1613E+05</w:t>
        <w:br/>
        <w:t>     DISP CONVERGENCE VALUE   =  4.338      CRITERION= 0.6995E-01</w:t>
        <w:br/>
        <w:t>    EQUIL ITER   1 COMPLETED.  NEW TRIANG MATRIX.  MAX DOF INC= -0.7574E-01</w:t>
        <w:br/>
        <w:t>     FORCE CONVERGENCE VALUE  =  152.9      CRITERION=  1259.     &lt;&lt;&lt; CONVERGED</w:t>
        <w:br/>
        <w:t>     DISP CONVERGENCE VALUE   = 0.2780E-02  CRITERION= 0.6995E-01 &lt;&lt;&lt; CONVERGED</w:t>
        <w:br/>
        <w:t>    EQUIL ITER   2 COMPLETED.  NEW TRIANG MATRIX.  MAX DOF INC =  0.2887E-04</w:t>
        <w:br/>
        <w:t>    &gt;&gt;&gt; SOLUTION CONVERGED AFTER EQUILIBRIUM ITERATION   2</w:t>
        <w:br/>
        <w:t> *** LOAD STEP     1   SUBSTEP  1339  COMPLETED.    CUM ITER =   2799</w:t>
        <w:br/>
        <w:t> *** TIME =  0.877457         TIME INC =  0.655308E-03</w:t>
        <w:br/>
        <w:t xml:space="preserve"> *** MAX PLASTIC STRAIN STEP = 0.3958E-02   CRITERION = 0.1500    </w:t>
        <w:br/>
        <w:t> *** AUTO STEP TIME:  NEXT TIME INC = 0.65531E-03  UNCHANGED</w:t>
        <w:br/>
        <w:br/>
        <w:t xml:space="preserve">     FORCE CONVERGENCE VALUE  = 0.3104E+06  CRITERION=  2014.    </w:t>
        <w:br/>
        <w:t>     DISP CONVERGENCE VALUE   = 0.4208      CRITERION= 0.6995E-01</w:t>
        <w:br/>
        <w:t>    EQUIL ITER   1 COMPLETED.  NEW TRIANG MATRIX.  MAX DOF INC=  0.7386E-02</w:t>
        <w:br/>
        <w:t>     FORCE CONVERGENCE VALUE  =  170.4      CRITERION=  1270.     &lt;&lt;&lt; CONVERGED</w:t>
        <w:br/>
        <w:t>     DISP CONVERGENCE VALUE   = 0.2552E-02  CRITERION= 0.6995E-01 &lt;&lt;&lt; CONVERGED</w:t>
        <w:br/>
        <w:t>    EQUIL ITER   2 COMPLETED.  NEW TRIANG MATRIX.  MAX DOF INC = -0.4061E-04</w:t>
        <w:br/>
        <w:t>    &gt;&gt;&gt; SOLUTION CONVERGED AFTER EQUILIBRIUM ITERATION   2</w:t>
        <w:br/>
        <w:t> *** LOAD STEP     1   SUBSTEP  1340  COMPLETED.    CUM ITER =   2801</w:t>
        <w:br/>
        <w:t> *** TIME =  0.878113         TIME INC =  0.655308E-03</w:t>
        <w:br/>
        <w:t xml:space="preserve"> *** MAX PLASTIC STRAIN STEP = 0.3927E-02   CRITERION = 0.1500    </w:t>
        <w:br/>
        <w:t> *** AUTO STEP TIME:  NEXT TIME INC = 0.65531E-03  UNCHANGED</w:t>
        <w:br/>
        <w:br/>
        <w:t xml:space="preserve">     FORCE CONVERGENCE VALUE  = 0.1814E+07  CRITERION=  9340.    </w:t>
        <w:br/>
        <w:t>     DISP CONVERGENCE VALUE   =  2.439      CRITERION= 0.6995E-01</w:t>
        <w:br/>
        <w:t>    EQUIL ITER   1 COMPLETED.  NEW TRIANG MATRIX.  MAX DOF INC=  0.4318E-01</w:t>
        <w:br/>
        <w:t>     FORCE CONVERGENCE VALUE  =  223.9      CRITERION=  1283.     &lt;&lt;&lt; CONVERGED</w:t>
        <w:br/>
        <w:t>     DISP CONVERGENCE VALUE   = 0.2595E-02  CRITERION= 0.6995E-01 &lt;&lt;&lt; CONVERGED</w:t>
        <w:br/>
        <w:t>    EQUIL ITER   2 COMPLETED.  NEW TRIANG MATRIX.  MAX DOF INC = -0.4992E-04</w:t>
        <w:br/>
        <w:t>    &gt;&gt;&gt; SOLUTION CONVERGED AFTER EQUILIBRIUM ITERATION   2</w:t>
        <w:br/>
        <w:t> *** LOAD STEP     1   SUBSTEP  1341  COMPLETED.    CUM ITER =   2803</w:t>
        <w:br/>
        <w:t> *** TIME =  0.878768         TIME INC =  0.655308E-03</w:t>
        <w:br/>
        <w:t xml:space="preserve"> *** MAX PLASTIC STRAIN STEP = 0.3789E-02   CRITERION = 0.1500    </w:t>
        <w:br/>
        <w:t> *** AUTO STEP TIME:  NEXT TIME INC = 0.65531E-03  UNCHANGED</w:t>
        <w:br/>
        <w:br/>
        <w:t>     FORCE CONVERGENCE VALUE  = 0.2032E+07  CRITERION= 0.1045E+05</w:t>
        <w:br/>
        <w:t>     DISP CONVERGENCE VALUE   =  2.737      CRITERION= 0.6995E-01</w:t>
        <w:br/>
        <w:t>    EQUIL ITER   1 COMPLETED.  NEW TRIANG MATRIX.  MAX DOF INC=  0.4836E-01</w:t>
        <w:br/>
        <w:t>     FORCE CONVERGENCE VALUE  =  195.1      CRITERION=  1299.     &lt;&lt;&lt; CONVERGED</w:t>
        <w:br/>
        <w:t>     DISP CONVERGENCE VALUE   = 0.1844E-02  CRITERION= 0.6995E-01 &lt;&lt;&lt; CONVERGED</w:t>
        <w:br/>
        <w:t>    EQUIL ITER   2 COMPLETED.  NEW TRIANG MATRIX.  MAX DOF INC = -0.5746E-04</w:t>
        <w:br/>
        <w:t>    &gt;&gt;&gt; SOLUTION CONVERGED AFTER EQUILIBRIUM ITERATION   2</w:t>
        <w:br/>
        <w:t> *** LOAD STEP     1   SUBSTEP  1342  COMPLETED.    CUM ITER =   2805</w:t>
        <w:br/>
        <w:t> *** TIME =  0.879423         TIME INC =  0.655308E-03</w:t>
        <w:br/>
        <w:t xml:space="preserve"> *** MAX PLASTIC STRAIN STEP = 0.3636E-02   CRITERION = 0.1500    </w:t>
        <w:br/>
        <w:t> *** AUTO STEP TIME:  NEXT TIME INC = 0.65531E-03  UNCHANGED</w:t>
        <w:br/>
        <w:br/>
        <w:t>     FORCE CONVERGENCE VALUE  = 0.1989E+07  CRITERION= 0.1023E+05</w:t>
        <w:br/>
        <w:t>     DISP CONVERGENCE VALUE   =  2.759      CRITERION= 0.6995E-01</w:t>
        <w:br/>
        <w:t>    EQUIL ITER   1 COMPLETED.  NEW TRIANG MATRIX.  MAX DOF INC= -0.4792E-01</w:t>
        <w:br/>
        <w:t>     FORCE CONVERGENCE VALUE  =  246.6      CRITERION=  1317.     &lt;&lt;&lt; CONVERGED</w:t>
        <w:br/>
        <w:t>     DISP CONVERGENCE VALUE   = 0.8116E-02  CRITERION= 0.6995E-01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343  COMPLETED.    CUM ITER =   2807</w:t>
        <w:br/>
        <w:t> *** TIME =  0.880079         TIME INC =  0.655308E-03</w:t>
        <w:br/>
        <w:t xml:space="preserve"> *** MAX PLASTIC STRAIN STEP = 0.3778E-02   CRITERION = 0.1500    </w:t>
        <w:br/>
        <w:t> *** AUTO STEP TIME:  NEXT TIME INC = 0.65531E-03  UNCHANGED</w:t>
        <w:br/>
        <w:br/>
        <w:t xml:space="preserve">     FORCE CONVERGENCE VALUE  = 0.9926E+06  CRITERION=  5232.    </w:t>
        <w:br/>
        <w:t>     DISP CONVERGENCE VALUE   =  1.329      CRITERION= 0.6995E-01</w:t>
        <w:br/>
        <w:t>    EQUIL ITER   1 COMPLETED.  NEW TRIANG MATRIX.  MAX DOF INC=  0.2362E-01</w:t>
        <w:br/>
        <w:t>     FORCE CONVERGENCE VALUE  =  156.1      CRITERION=  1338.     &lt;&lt;&lt; CONVERGED</w:t>
        <w:br/>
        <w:t>     DISP CONVERGENCE VALUE   = 0.7743E-02  CRITERION= 0.6995E-01 &lt;&lt;&lt; CONVERGED</w:t>
        <w:br/>
        <w:t>    EQUIL ITER   2 COMPLETED.  NEW TRIANG MATRIX.  MAX DOF INC = -0.1148E-03</w:t>
        <w:br/>
        <w:t>    &gt;&gt;&gt; SOLUTION CONVERGED AFTER EQUILIBRIUM ITERATION   2</w:t>
        <w:br/>
        <w:t> *** LOAD STEP     1   SUBSTEP  1344  COMPLETED.    CUM ITER =   2809</w:t>
        <w:br/>
        <w:t> *** TIME =  0.880734         TIME INC =  0.655308E-03</w:t>
        <w:br/>
        <w:t xml:space="preserve"> *** MAX PLASTIC STRAIN STEP = 0.3703E-02   CRITERION = 0.1500    </w:t>
        <w:br/>
        <w:t> *** AUTO STEP TIME:  NEXT TIME INC = 0.65531E-03  UNCHANGED</w:t>
        <w:br/>
        <w:br/>
        <w:t xml:space="preserve">     FORCE CONVERGENCE VALUE  = 0.1740E+07  CRITERION=  8979.    </w:t>
        <w:br/>
        <w:t>     DISP CONVERGENCE VALUE   =  2.353      CRITERION= 0.6995E-01</w:t>
        <w:br/>
        <w:t>    EQUIL ITER   1 COMPLETED.  NEW TRIANG MATRIX.  MAX DOF INC=  0.4147E-01</w:t>
        <w:br/>
        <w:t>     FORCE CONVERGENCE VALUE  =  195.6      CRITERION=  1359.     &lt;&lt;&lt; CONVERGED</w:t>
        <w:br/>
        <w:t>     DISP CONVERGENCE VALUE   = 0.4965E-02  CRITERION= 0.6995E-01 &lt;&lt;&lt; CONVERGED</w:t>
        <w:br/>
        <w:t>    EQUIL ITER   2 COMPLETED.  NEW TRIANG MATRIX.  MAX DOF INC = -0.7466E-04</w:t>
        <w:br/>
        <w:t>    &gt;&gt;&gt; SOLUTION CONVERGED AFTER EQUILIBRIUM ITERATION   2</w:t>
        <w:br/>
        <w:t> *** LOAD STEP     1   SUBSTEP  1345  COMPLETED.    CUM ITER =   2811</w:t>
        <w:br/>
        <w:t> *** TIME =  0.881389         TIME INC =  0.655308E-03</w:t>
        <w:br/>
        <w:t xml:space="preserve"> *** MAX PLASTIC STRAIN STEP = 0.3573E-02   CRITERION = 0.1500    </w:t>
        <w:br/>
        <w:t> *** AUTO STEP TIME:  NEXT TIME INC = 0.65531E-03  UNCHANGED</w:t>
        <w:br/>
        <w:br/>
        <w:t xml:space="preserve">     FORCE CONVERGENCE VALUE  = 0.5774E+06  CRITERION=  3240.    </w:t>
        <w:br/>
        <w:t>     DISP CONVERGENCE VALUE   = 0.8362      CRITERION= 0.6995E-01</w:t>
        <w:br/>
        <w:t>    EQUIL ITER   1 COMPLETED.  NEW TRIANG MATRIX.  MAX DOF INC= -0.1419E-01</w:t>
        <w:br/>
        <w:t>     FORCE CONVERGENCE VALUE  =  185.8      CRITERION=  1383.     &lt;&lt;&lt; CONVERGED</w:t>
        <w:br/>
        <w:t>     DISP CONVERGENCE VALUE   = 0.6168E-02  CRITERION= 0.6995E-01 &lt;&lt;&lt; CONVERGED</w:t>
        <w:br/>
        <w:t>    EQUIL ITER   2 COMPLETED.  NEW TRIANG MATRIX.  MAX DOF INC =  0.1500E-03</w:t>
        <w:br/>
        <w:t>    &gt;&gt;&gt; SOLUTION CONVERGED AFTER EQUILIBRIUM ITERATION   2</w:t>
        <w:br/>
        <w:t> *** LOAD STEP     1   SUBSTEP  1346  COMPLETED.    CUM ITER =   2813</w:t>
        <w:br/>
        <w:t> *** TIME =  0.882045         TIME INC =  0.655308E-03</w:t>
        <w:br/>
        <w:t xml:space="preserve"> *** MAX PLASTIC STRAIN STEP = 0.3612E-02   CRITERION = 0.1500    </w:t>
        <w:br/>
        <w:t> *** AUTO STEP TIME:  NEXT TIME INC = 0.65531E-03  UNCHANGED</w:t>
        <w:br/>
        <w:br/>
        <w:t xml:space="preserve">     FORCE CONVERGENCE VALUE  = 0.8736E+06  CRITERION=  4663.    </w:t>
        <w:br/>
        <w:t>     DISP CONVERGENCE VALUE   =  1.237      CRITERION= 0.6995E-01</w:t>
        <w:br/>
        <w:t>    EQUIL ITER   1 COMPLETED.  NEW TRIANG MATRIX.  MAX DOF INC= -0.2126E-01</w:t>
        <w:br/>
        <w:t>     FORCE CONVERGENCE VALUE  =  144.8      CRITERION=  1409.     &lt;&lt;&lt; CONVERGED</w:t>
        <w:br/>
        <w:t>     DISP CONVERGENCE VALUE   = 0.1025E-01  CRITERION= 0.6995E-01 &lt;&lt;&lt; CONVERGED</w:t>
        <w:br/>
        <w:t>    EQUIL ITER   2 COMPLETED.  NEW TRIANG MATRIX.  MAX DOF INC =  0.1623E-03</w:t>
        <w:br/>
        <w:t>    &gt;&gt;&gt; SOLUTION CONVERGED AFTER EQUILIBRIUM ITERATION   2</w:t>
        <w:br/>
        <w:t> *** LOAD STEP     1   SUBSTEP  1347  COMPLETED.    CUM ITER =   2815</w:t>
        <w:br/>
        <w:t> *** TIME =  0.882700         TIME INC =  0.655308E-03</w:t>
        <w:br/>
        <w:t xml:space="preserve"> *** MAX PLASTIC STRAIN STEP = 0.3677E-02   CRITERION = 0.1500    </w:t>
        <w:br/>
        <w:t> *** AUTO STEP TIME:  NEXT TIME INC = 0.65531E-03  UNCHANGED</w:t>
        <w:br/>
        <w:br/>
        <w:t xml:space="preserve">     FORCE CONVERGENCE VALUE  = 0.9659E+06  CRITERION=  5127.    </w:t>
        <w:br/>
        <w:t>     DISP CONVERGENCE VALUE   =  1.304      CRITERION= 0.6995E-01</w:t>
        <w:br/>
        <w:t>    EQUIL ITER   1 COMPLETED.  NEW TRIANG MATRIX.  MAX DOF INC=  0.2301E-01</w:t>
        <w:br/>
        <w:t>     FORCE CONVERGENCE VALUE  =  115.7      CRITERION=  1436.     &lt;&lt;&lt; CONVERGED</w:t>
        <w:br/>
        <w:t>     DISP CONVERGENCE VALUE   = 0.4209E-02  CRITERION= 0.6995E-01 &lt;&lt;&lt; CONVERGED</w:t>
        <w:br/>
        <w:t>    EQUIL ITER   2 COMPLETED.  NEW TRIANG MATRIX.  MAX DOF INC =  0.6313E-04</w:t>
        <w:br/>
        <w:t>    &gt;&gt;&gt; SOLUTION CONVERGED AFTER EQUILIBRIUM ITERATION   2</w:t>
        <w:br/>
        <w:t> *** LOAD STEP     1   SUBSTEP  1348  COMPLETED.    CUM ITER =   2817</w:t>
        <w:br/>
        <w:t> *** TIME =  0.883355         TIME INC =  0.655308E-03</w:t>
        <w:br/>
        <w:t xml:space="preserve"> *** MAX PLASTIC STRAIN STEP = 0.3603E-02   CRITERION = 0.1500    </w:t>
        <w:br/>
        <w:t> *** AUTO STEP TIME:  NEXT TIME INC = 0.65531E-03  UNCHANGED</w:t>
        <w:br/>
        <w:br/>
        <w:t xml:space="preserve">     FORCE CONVERGENCE VALUE  = 0.2679E+06  CRITERION=  1980.    </w:t>
        <w:br/>
        <w:t>     DISP CONVERGENCE VALUE   = 0.4306      CRITERION= 0.6995E-01</w:t>
        <w:br/>
        <w:t>    EQUIL ITER   1 COMPLETED.  NEW TRIANG MATRIX.  MAX DOF INC= -0.6892E-02</w:t>
        <w:br/>
        <w:t>     FORCE CONVERGENCE VALUE  =  173.0      CRITERION=  1466.     &lt;&lt;&lt; CONVERGED</w:t>
        <w:br/>
        <w:t>     DISP CONVERGENCE VALUE   = 0.7837E-02  CRITERION= 0.6995E-01 &lt;&lt;&lt; CONVERGED</w:t>
        <w:br/>
        <w:t>    EQUIL ITER   2 COMPLETED.  NEW TRIANG MATRIX.  MAX DOF INC = -0.8634E-04</w:t>
        <w:br/>
        <w:t>    &gt;&gt;&gt; SOLUTION CONVERGED AFTER EQUILIBRIUM ITERATION   2</w:t>
        <w:br/>
        <w:t> *** LOAD STEP     1   SUBSTEP  1349  COMPLETED.    CUM ITER =   2819</w:t>
        <w:br/>
        <w:t> *** TIME =  0.884010         TIME INC =  0.655308E-03</w:t>
        <w:br/>
        <w:t xml:space="preserve"> *** MAX PLASTIC STRAIN STEP = 0.3619E-02   CRITERION = 0.1500    </w:t>
        <w:br/>
        <w:t> *** AUTO STEP TIME:  NEXT TIME INC = 0.65531E-03  UNCHANGED</w:t>
        <w:br/>
        <w:br/>
        <w:t xml:space="preserve">     FORCE CONVERGENCE VALUE  = 0.1673E+07  CRITERION=  8658.    </w:t>
        <w:br/>
        <w:t>     DISP CONVERGENCE VALUE   =  2.330      CRITERION= 0.6995E-01</w:t>
        <w:br/>
        <w:t>    EQUIL ITER   1 COMPLETED.  NEW TRIANG MATRIX.  MAX DOF INC= -0.4042E-01</w:t>
        <w:br/>
        <w:t>     FORCE CONVERGENCE VALUE  =  128.3      CRITERION=  1497.     &lt;&lt;&lt; CONVERGED</w:t>
        <w:br/>
        <w:t>     DISP CONVERGENCE VALUE   = 0.3083E-02  CRITERION= 0.6995E-01 &lt;&lt;&lt; CONVERGED</w:t>
        <w:br/>
        <w:t>    EQUIL ITER   2 COMPLETED.  NEW TRIANG MATRIX.  MAX DOF INC =  0.5333E-04</w:t>
        <w:br/>
        <w:t>    &gt;&gt;&gt; SOLUTION CONVERGED AFTER EQUILIBRIUM ITERATION   2</w:t>
        <w:br/>
        <w:t> *** LOAD STEP     1   SUBSTEP  1350  COMPLETED.    CUM ITER =   2821</w:t>
        <w:br/>
        <w:t> *** TIME =  0.884666         TIME INC =  0.655308E-03</w:t>
        <w:br/>
        <w:t xml:space="preserve"> *** MAX PLASTIC STRAIN STEP = 0.3740E-02   CRITERION = 0.1500    </w:t>
        <w:br/>
        <w:t> *** AUTO STEP TIME:  NEXT TIME INC = 0.65531E-03  UNCHANGED</w:t>
        <w:br/>
        <w:br/>
        <w:t xml:space="preserve">     FORCE CONVERGENCE VALUE  = 0.2030E+06  CRITERION=  1819.    </w:t>
        <w:br/>
        <w:t>     DISP CONVERGENCE VALUE   = 0.3710      CRITERION= 0.6995E-01</w:t>
        <w:br/>
        <w:t>    EQUIL ITER   1 COMPLETED.  NEW TRIANG MATRIX.  MAX DOF INC= -0.5398E-02</w:t>
        <w:br/>
        <w:t>     FORCE CONVERGENCE VALUE  =  83.84      CRITERION=  1530.     &lt;&lt;&lt; CONVERGED</w:t>
        <w:br/>
        <w:t>     DISP CONVERGENCE VALUE   = 0.3089E-02  CRITERION= 0.6995E-01 &lt;&lt;&lt; CONVERGED</w:t>
        <w:br/>
        <w:t>    EQUIL ITER   2 COMPLETED.  NEW TRIANG MATRIX.  MAX DOF INC = -0.3612E-04</w:t>
        <w:br/>
        <w:t>    &gt;&gt;&gt; SOLUTION CONVERGED AFTER EQUILIBRIUM ITERATION   2</w:t>
        <w:br/>
        <w:t> *** LOAD STEP     1   SUBSTEP  1351  COMPLETED.    CUM ITER =   2823</w:t>
        <w:br/>
        <w:t> *** TIME =  0.885321         TIME INC =  0.655308E-03</w:t>
        <w:br/>
        <w:t xml:space="preserve"> *** MAX PLASTIC STRAIN STEP = 0.3756E-02   CRITERION = 0.1500    </w:t>
        <w:br/>
        <w:t> *** AUTO STEP TIME:  NEXT TIME INC = 0.65531E-03  UNCHANGED</w:t>
        <w:br/>
        <w:br/>
        <w:t>     FORCE CONVERGENCE VALUE  = 0.2714E+07  CRITERION= 0.1393E+05</w:t>
        <w:br/>
        <w:t>     DISP CONVERGENCE VALUE   =  3.693      CRITERION= 0.6995E-01</w:t>
        <w:br/>
        <w:t>    EQUIL ITER   1 COMPLETED.  NEW TRIANG MATRIX.  MAX DOF INC=  0.6476E-01</w:t>
        <w:br/>
        <w:t>     FORCE CONVERGENCE VALUE  =  79.33      CRITERION=  1563.     &lt;&lt;&lt; CONVERGED</w:t>
        <w:br/>
        <w:t>     DISP CONVERGENCE VALUE   = 0.3037E-02  CRITERION= 0.6995E-01 &lt;&lt;&lt; CONVERGED</w:t>
        <w:br/>
        <w:t>    EQUIL ITER   2 COMPLETED.  NEW TRIANG MATRIX.  MAX DOF INC = -0.4181E-04</w:t>
        <w:br/>
        <w:t>    &gt;&gt;&gt; SOLUTION CONVERGED AFTER EQUILIBRIUM ITERATION   2</w:t>
        <w:br/>
        <w:t> *** LOAD STEP     1   SUBSTEP  1352  COMPLETED.    CUM ITER =   2825</w:t>
        <w:br/>
        <w:t> *** TIME =  0.885976         TIME INC =  0.655308E-03</w:t>
        <w:br/>
        <w:t xml:space="preserve"> *** MAX PLASTIC STRAIN STEP = 0.3558E-02   CRITERION = 0.1500    </w:t>
        <w:br/>
        <w:t> *** AUTO STEP TIME:  NEXT TIME INC = 0.65531E-03  UNCHANGED</w:t>
        <w:br/>
        <w:br/>
        <w:t xml:space="preserve">     FORCE CONVERGENCE VALUE  = 0.1127E+07  CRITERION=  5960.    </w:t>
        <w:br/>
        <w:t>     DISP CONVERGENCE VALUE   =  1.525      CRITERION= 0.6995E-01</w:t>
        <w:br/>
        <w:t>    EQUIL ITER   1 COMPLETED.  NEW TRIANG MATRIX.  MAX DOF INC=  0.2680E-01</w:t>
        <w:br/>
        <w:t>     FORCE CONVERGENCE VALUE  =  95.79      CRITERION=  1595.     &lt;&lt;&lt; CONVERGED</w:t>
        <w:br/>
        <w:t>     DISP CONVERGENCE VALUE   = 0.1577E-02  CRITERION= 0.6995E-01 &lt;&lt;&lt; CONVERGED</w:t>
        <w:br/>
        <w:t>    EQUIL ITER   2 COMPLETED.  NEW TRIANG MATRIX.  MAX DOF INC = -0.1741E-04</w:t>
        <w:br/>
        <w:t>    &gt;&gt;&gt; SOLUTION CONVERGED AFTER EQUILIBRIUM ITERATION   2</w:t>
        <w:br/>
        <w:t> *** LOAD STEP     1   SUBSTEP  1353  COMPLETED.    CUM ITER =   2827</w:t>
        <w:br/>
        <w:t> *** TIME =  0.886632         TIME INC =  0.655308E-03</w:t>
        <w:br/>
        <w:t xml:space="preserve"> *** MAX PLASTIC STRAIN STEP = 0.3475E-02   CRITERION = 0.1500    </w:t>
        <w:br/>
        <w:t> *** AUTO STEP TIME:  NEXT TIME INC = 0.65531E-03  UNCHANGED</w:t>
        <w:br/>
        <w:br/>
        <w:t xml:space="preserve">     FORCE CONVERGENCE VALUE  = 0.7543E+06  CRITERION=  4163.    </w:t>
        <w:br/>
        <w:t>     DISP CONVERGENCE VALUE   =  1.102      CRITERION= 0.6995E-01</w:t>
        <w:br/>
        <w:t>    EQUIL ITER   1 COMPLETED.  NEW TRIANG MATRIX.  MAX DOF INC= -0.1837E-01</w:t>
        <w:br/>
        <w:t>     FORCE CONVERGENCE VALUE  =  128.1      CRITERION=  1627.     &lt;&lt;&lt; CONVERGED</w:t>
        <w:br/>
        <w:t>     DISP CONVERGENCE VALUE   = 0.3155E-02  CRITERION= 0.6995E-01 &lt;&lt;&lt; CONVERGED</w:t>
        <w:br/>
        <w:t>    EQUIL ITER   2 COMPLETED.  NEW TRIANG MATRIX.  MAX DOF INC = -0.3938E-04</w:t>
        <w:br/>
        <w:t>    &gt;&gt;&gt; SOLUTION CONVERGED AFTER EQUILIBRIUM ITERATION   2</w:t>
        <w:br/>
        <w:t> *** LOAD STEP     1   SUBSTEP  1354  COMPLETED.    CUM ITER =   2829</w:t>
        <w:br/>
        <w:t> *** TIME =  0.887287         TIME INC =  0.655308E-03</w:t>
        <w:br/>
        <w:t xml:space="preserve"> *** MAX PLASTIC STRAIN STEP = 0.3528E-02   CRITERION = 0.1500    </w:t>
        <w:br/>
        <w:t> *** AUTO STEP TIME:  NEXT TIME INC = 0.65531E-03  UNCHANGED</w:t>
        <w:br/>
        <w:br/>
        <w:t>     FORCE CONVERGENCE VALUE  = 0.2354E+07  CRITERION= 0.1212E+05</w:t>
        <w:br/>
        <w:t>     DISP CONVERGENCE VALUE   =  3.327      CRITERION= 0.6995E-01</w:t>
        <w:br/>
        <w:t>    EQUIL ITER   1 COMPLETED.  NEW TRIANG MATRIX.  MAX DOF INC= -0.5672E-01</w:t>
        <w:br/>
        <w:t>     FORCE CONVERGENCE VALUE  =  452.1      CRITERION=  1658.     &lt;&lt;&lt; CONVERGED</w:t>
        <w:br/>
        <w:t>     DISP CONVERGENCE VALUE   = 0.2228E-01  CRITERION= 0.6995E-01 &lt;&lt;&lt; CONVERGED</w:t>
        <w:br/>
        <w:t>    EQUIL ITER   2 COMPLETED.  NEW TRIANG MATRIX.  MAX DOF INC =  0.1540E-03</w:t>
        <w:br/>
        <w:t>    &gt;&gt;&gt; SOLUTION CONVERGED AFTER EQUILIBRIUM ITERATION   2</w:t>
        <w:br/>
        <w:t> *** LOAD STEP     1   SUBSTEP  1355  COMPLETED.    CUM ITER =   2831</w:t>
        <w:br/>
        <w:t> *** TIME =  0.887942         TIME INC =  0.655308E-03</w:t>
        <w:br/>
        <w:t xml:space="preserve"> *** MAX PLASTIC STRAIN STEP = 0.3699E-02   CRITERION = 0.1500    </w:t>
        <w:br/>
        <w:t> *** AUTO STEP TIME:  NEXT TIME INC = 0.65531E-03  UNCHANGED</w:t>
        <w:br/>
        <w:br/>
        <w:t xml:space="preserve">     FORCE CONVERGENCE VALUE  = 0.1694E+07  CRITERION=  8799.    </w:t>
        <w:br/>
        <w:t>     DISP CONVERGENCE VALUE   =  2.368      CRITERION= 0.6995E-01</w:t>
        <w:br/>
        <w:t>    EQUIL ITER   1 COMPLETED.  NEW TRIANG MATRIX.  MAX DOF INC=  0.4028E-01</w:t>
        <w:br/>
        <w:t>     FORCE CONVERGENCE VALUE  =  263.5      CRITERION=  1687.     &lt;&lt;&lt; CONVERGED</w:t>
        <w:br/>
        <w:t>     DISP CONVERGENCE VALUE   = 0.8366E-02  CRITERION= 0.6995E-01 &lt;&lt;&lt; CONVERGED</w:t>
        <w:br/>
        <w:t>    EQUIL ITER   2 COMPLETED.  NEW TRIANG MATRIX.  MAX DOF INC =  0.1118E-03</w:t>
        <w:br/>
        <w:t>    &gt;&gt;&gt; SOLUTION CONVERGED AFTER EQUILIBRIUM ITERATION   2</w:t>
        <w:br/>
        <w:t> *** LOAD STEP     1   SUBSTEP  1356  COMPLETED.    CUM ITER =   2833</w:t>
        <w:br/>
        <w:t> *** TIME =  0.888598         TIME INC =  0.655308E-03</w:t>
        <w:br/>
        <w:t xml:space="preserve"> *** MAX PLASTIC STRAIN STEP = 0.3577E-02   CRITERION = 0.1500    </w:t>
        <w:br/>
        <w:t> *** AUTO STEP TIME:  NEXT TIME INC = 0.65531E-03  UNCHANGED</w:t>
        <w:br/>
        <w:br/>
        <w:t xml:space="preserve">     FORCE CONVERGENCE VALUE  = 0.8813E+06  CRITERION=  4797.    </w:t>
        <w:br/>
        <w:t>     DISP CONVERGENCE VALUE   =  1.647      CRITERION= 0.6995E-01</w:t>
        <w:br/>
        <w:t>    EQUIL ITER   1 COMPLETED.  NEW TRIANG MATRIX.  MAX DOF INC= -0.2145E-01</w:t>
        <w:br/>
        <w:t>     FORCE CONVERGENCE VALUE  =  1104.      CRITERION=  1712.     &lt;&lt;&lt; CONVERGED</w:t>
        <w:br/>
        <w:t>     DISP CONVERGENCE VALUE   = 0.3850E-01  CRITERION= 0.6995E-01 &lt;&lt;&lt; CONVERGED</w:t>
        <w:br/>
        <w:t>    EQUIL ITER   2 COMPLETED.  NEW TRIANG MATRIX.  MAX DOF INC = -0.1741E-03</w:t>
        <w:br/>
        <w:t>    &gt;&gt;&gt; SOLUTION CONVERGED AFTER EQUILIBRIUM ITERATION   2</w:t>
        <w:br/>
        <w:t> *** LOAD STEP     1   SUBSTEP  1357  COMPLETED.    CUM ITER =   2835</w:t>
        <w:br/>
        <w:t> *** TIME =  0.889253         TIME INC =  0.655308E-03</w:t>
        <w:br/>
        <w:t xml:space="preserve"> *** MAX PLASTIC STRAIN STEP = 0.3644E-02   CRITERION = 0.1500    </w:t>
        <w:br/>
        <w:t> *** AUTO STEP TIME:  NEXT TIME INC = 0.65531E-03  UNCHANGED</w:t>
        <w:br/>
        <w:br/>
        <w:t xml:space="preserve">     FORCE CONVERGENCE VALUE  = 0.1677E+07  CRITERION=  8724.    </w:t>
        <w:br/>
        <w:t>     DISP CONVERGENCE VALUE   =  2.631      CRITERION= 0.6995E-01</w:t>
        <w:br/>
        <w:t>    EQUIL ITER   1 COMPLETED.  NEW TRIANG MATRIX.  MAX DOF INC= -0.4055E-01</w:t>
        <w:br/>
        <w:t>     FORCE CONVERGENCE VALUE  =  1327.      CRITERION=  1737.     &lt;&lt;&lt; CONVERGED</w:t>
        <w:br/>
        <w:t>     DISP CONVERGENCE VALUE   = 0.8381E-01  CRITERION= 0.6995E-01</w:t>
        <w:br/>
        <w:t>    EQUIL ITER   2 COMPLETED.  NEW TRIANG MATRIX.  MAX DOF INC= -0.5987E-03</w:t>
        <w:br/>
        <w:t>     FORCE CONVERGENCE VALUE  =  14.93      CRITERION=  1772.     &lt;&lt;&lt; CONVERGED</w:t>
        <w:br/>
        <w:t>     DISP CONVERGENCE VALUE   = 0.7052E-03  CRITERION= 0.6995E-01 &lt;&lt;&lt; CONVERGED</w:t>
        <w:br/>
        <w:t>    EQUIL ITER   3 COMPLETED.  NEW TRIANG MATRIX.  MAX DOF INC =  0.8707E-05</w:t>
        <w:br/>
        <w:t>    &gt;&gt;&gt; SOLUTION CONVERGED AFTER EQUILIBRIUM ITERATION   3</w:t>
        <w:br/>
        <w:t> *** LOAD STEP     1   SUBSTEP  1358  COMPLETED.    CUM ITER =   2838</w:t>
        <w:br/>
        <w:t> *** TIME =  0.889908         TIME INC =  0.655308E-03</w:t>
        <w:br/>
        <w:t xml:space="preserve"> *** MAX PLASTIC STRAIN STEP = 0.3764E-02   CRITERION = 0.1500    </w:t>
        <w:br/>
        <w:t> *** AUTO STEP TIME:  NEXT TIME INC = 0.65531E-03  UNCHANGED</w:t>
        <w:br/>
        <w:br/>
        <w:t>     FORCE CONVERGENCE VALUE  = 0.2944E+07  CRITERION= 0.1512E+05</w:t>
        <w:br/>
        <w:t>     DISP CONVERGENCE VALUE   =  4.078      CRITERION= 0.6995E-01</w:t>
        <w:br/>
        <w:t>    EQUIL ITER   1 COMPLETED.  NEW TRIANG MATRIX.  MAX DOF INC=  0.7023E-01</w:t>
        <w:br/>
        <w:t>     FORCE CONVERGENCE VALUE  =  455.9      CRITERION=  1757.     &lt;&lt;&lt; CONVERGED</w:t>
        <w:br/>
        <w:t>     DISP CONVERGENCE VALUE   = 0.6168E-01  CRITERION= 0.6995E-01 &lt;&lt;&lt; CONVERGED</w:t>
        <w:br/>
        <w:t>    EQUIL ITER   2 COMPLETED.  NEW TRIANG MATRIX.  MAX DOF INC = -0.1131E-02</w:t>
        <w:br/>
        <w:t>    &gt;&gt;&gt; SOLUTION CONVERGED AFTER EQUILIBRIUM ITERATION   2</w:t>
        <w:br/>
        <w:t> *** LOAD STEP     1   SUBSTEP  1359  COMPLETED.    CUM ITER =   2840</w:t>
        <w:br/>
        <w:t> *** TIME =  0.890564         TIME INC =  0.655308E-03</w:t>
        <w:br/>
        <w:t xml:space="preserve"> *** MAX PLASTIC STRAIN STEP = 0.3553E-02   CRITERION = 0.1500    </w:t>
        <w:br/>
        <w:t> *** AUTO STEP TIME:  NEXT TIME INC = 0.65531E-03  UNCHANGED</w:t>
        <w:br/>
        <w:br/>
        <w:t>     FORCE CONVERGENCE VALUE  = 0.3966E+07  CRITERION= 0.2031E+05</w:t>
        <w:br/>
        <w:t>     DISP CONVERGENCE VALUE   =  5.398      CRITERION= 0.6995E-01</w:t>
        <w:br/>
        <w:t>    EQUIL ITER   1 COMPLETED.  NEW TRIANG MATRIX.  MAX DOF INC=  0.9476E-01</w:t>
        <w:br/>
        <w:t>     FORCE CONVERGENCE VALUE  =  310.5      CRITERION=  1774.     &lt;&lt;&lt; CONVERGED</w:t>
        <w:br/>
        <w:t>     DISP CONVERGENCE VALUE   = 0.1341E-01  CRITERION= 0.6995E-01 &lt;&lt;&lt; CONVERGED</w:t>
        <w:br/>
        <w:t>    EQUIL ITER   2 COMPLETED.  NEW TRIANG MATRIX.  MAX DOF INC = -0.1678E-03</w:t>
        <w:br/>
        <w:t>    &gt;&gt;&gt; SOLUTION CONVERGED AFTER EQUILIBRIUM ITERATION   2</w:t>
        <w:br/>
        <w:t> *** LOAD STEP     1   SUBSTEP  1360  COMPLETED.    CUM ITER =   2842</w:t>
        <w:br/>
        <w:t> *** TIME =  0.891219         TIME INC =  0.655308E-03</w:t>
        <w:br/>
        <w:t xml:space="preserve"> *** MAX PLASTIC STRAIN STEP = 0.3261E-02   CRITERION = 0.1500    </w:t>
        <w:br/>
        <w:t> *** AUTO STEP TIME:  NEXT TIME INC = 0.65531E-03  UNCHANGED</w:t>
        <w:br/>
        <w:br/>
        <w:t>     FORCE CONVERGENCE VALUE  = 0.8321E+07  CRITERION= 0.4249E+05</w:t>
        <w:br/>
        <w:t>     DISP CONVERGENCE VALUE   =  11.59      CRITERION= 0.6995E-01</w:t>
        <w:br/>
        <w:t xml:space="preserve">    EQUIL ITER   1 COMPLETED.  NEW TRIANG MATRIX.  MAX DOF INC= -0.1997    </w:t>
        <w:br/>
        <w:t>     FORCE CONVERGENCE VALUE  =  931.8      CRITERION=  1792.     &lt;&lt;&lt; CONVERGED</w:t>
        <w:br/>
        <w:t>     DISP CONVERGENCE VALUE   = 0.5014E-01  CRITERION= 0.6995E-01 &lt;&lt;&lt; CONVERGED</w:t>
        <w:br/>
        <w:t>    EQUIL ITER   2 COMPLETED.  NEW TRIANG MATRIX.  MAX DOF INC = -0.6702E-03</w:t>
        <w:br/>
        <w:t>    &gt;&gt;&gt; SOLUTION CONVERGED AFTER EQUILIBRIUM ITERATION   2</w:t>
        <w:br/>
        <w:t> *** LOAD STEP     1   SUBSTEP  1361  COMPLETED.    CUM ITER =   2844</w:t>
        <w:br/>
        <w:t> *** TIME =  0.891874         TIME INC =  0.655308E-03</w:t>
        <w:br/>
        <w:t xml:space="preserve"> *** MAX PLASTIC STRAIN STEP = 0.3856E-02   CRITERION = 0.1500    </w:t>
        <w:br/>
        <w:t> *** AUTO STEP TIME:  NEXT TIME INC = 0.65531E-03  UNCHANGED</w:t>
        <w:br/>
        <w:br/>
        <w:t>     FORCE CONVERGENCE VALUE  = 0.2362E+07  CRITERION= 0.1218E+05</w:t>
        <w:br/>
        <w:t>     DISP CONVERGENCE VALUE   =  3.359      CRITERION= 0.6995E-01</w:t>
        <w:br/>
        <w:t>    EQUIL ITER   1 COMPLETED.  NEW TRIANG MATRIX.  MAX DOF INC= -0.5698E-01</w:t>
        <w:br/>
        <w:t>     FORCE CONVERGENCE VALUE  =  1319.      CRITERION=  1809.     &lt;&lt;&lt; CONVERGED</w:t>
        <w:br/>
        <w:t>     DISP CONVERGENCE VALUE   = 0.4218E-01  CRITERION= 0.6995E-01 &lt;&lt;&lt; CONVERGED</w:t>
        <w:br/>
        <w:t>    EQUIL ITER   2 COMPLETED.  NEW TRIANG MATRIX.  MAX DOF INC = -0.3445E-03</w:t>
        <w:br/>
        <w:t>    &gt;&gt;&gt; SOLUTION CONVERGED AFTER EQUILIBRIUM ITERATION   2</w:t>
        <w:br/>
        <w:t> *** LOAD STEP     1   SUBSTEP  1362  COMPLETED.    CUM ITER =   2846</w:t>
        <w:br/>
        <w:t> *** TIME =  0.892529         TIME INC =  0.655308E-03</w:t>
        <w:br/>
        <w:t xml:space="preserve"> *** MAX PLASTIC STRAIN STEP = 0.4013E-02   CRITERION = 0.1500    </w:t>
        <w:br/>
        <w:t> *** AUTO STEP TIME:  NEXT TIME INC = 0.65531E-03  UNCHANGED</w:t>
        <w:br/>
        <w:br/>
        <w:t>     FORCE CONVERGENCE VALUE  = 0.4744E+07  CRITERION= 0.2427E+05</w:t>
        <w:br/>
        <w:t>     DISP CONVERGENCE VALUE   =  6.622      CRITERION= 0.6995E-01</w:t>
        <w:br/>
        <w:t xml:space="preserve">    EQUIL ITER   1 COMPLETED.  NEW TRIANG MATRIX.  MAX DOF INC=  0.1133    </w:t>
        <w:br/>
        <w:t>     FORCE CONVERGENCE VALUE  =  230.9      CRITERION=  1823.     &lt;&lt;&lt; CONVERGED</w:t>
        <w:br/>
        <w:t>     DISP CONVERGENCE VALUE   = 0.2748E-01  CRITERION= 0.6995E-01 &lt;&lt;&lt; CONVERGED</w:t>
        <w:br/>
        <w:t>    EQUIL ITER   2 COMPLETED.  NEW TRIANG MATRIX.  MAX DOF INC =  0.5003E-03</w:t>
        <w:br/>
        <w:t>    &gt;&gt;&gt; SOLUTION CONVERGED AFTER EQUILIBRIUM ITERATION   2</w:t>
        <w:br/>
        <w:t> *** LOAD STEP     1   SUBSTEP  1363  COMPLETED.    CUM ITER =   2848</w:t>
        <w:br/>
        <w:t> *** TIME =  0.893185         TIME INC =  0.655308E-03</w:t>
        <w:br/>
        <w:t xml:space="preserve"> *** MAX PLASTIC STRAIN STEP = 0.3656E-02   CRITERION = 0.1500    </w:t>
        <w:br/>
        <w:t> *** AUTO STEP TIME:  NEXT TIME INC = 0.65531E-03  UNCHANGED</w:t>
        <w:br/>
        <w:br/>
        <w:t xml:space="preserve">     FORCE CONVERGENCE VALUE  = 0.3465E+06  CRITERION=  2521.    </w:t>
        <w:br/>
        <w:t>     DISP CONVERGENCE VALUE   = 0.5827      CRITERION= 0.6995E-01</w:t>
        <w:br/>
        <w:t>    EQUIL ITER   1 COMPLETED.  NEW TRIANG MATRIX.  MAX DOF INC= -0.8797E-02</w:t>
        <w:br/>
        <w:t>     FORCE CONVERGENCE VALUE  =  151.5      CRITERION=  1837.     &lt;&lt;&lt; CONVERGED</w:t>
        <w:br/>
        <w:t>     DISP CONVERGENCE VALUE   = 0.8438E-02  CRITERION= 0.6995E-01 &lt;&lt;&lt; CONVERGED</w:t>
        <w:br/>
        <w:t>    EQUIL ITER   2 COMPLETED.  NEW TRIANG MATRIX.  MAX DOF INC =  0.7905E-04</w:t>
        <w:br/>
        <w:t>    &gt;&gt;&gt; SOLUTION CONVERGED AFTER EQUILIBRIUM ITERATION   2</w:t>
        <w:br/>
        <w:t> *** LOAD STEP     1   SUBSTEP  1364  COMPLETED.    CUM ITER =   2850</w:t>
        <w:br/>
        <w:t> *** TIME =  0.893840         TIME INC =  0.655308E-03</w:t>
        <w:br/>
        <w:t xml:space="preserve"> *** MAX PLASTIC STRAIN STEP = 0.3666E-02   CRITERION = 0.1500    </w:t>
        <w:br/>
        <w:t> *** AUTO STEP TIME:  NEXT TIME INC = 0.65531E-03  UNCHANGED</w:t>
        <w:br/>
        <w:br/>
        <w:t>     FORCE CONVERGENCE VALUE  = 0.4032E+07  CRITERION= 0.2065E+05</w:t>
        <w:br/>
        <w:t>     DISP CONVERGENCE VALUE   =  5.602      CRITERION= 0.6995E-01</w:t>
        <w:br/>
        <w:t>    EQUIL ITER   1 COMPLETED.  NEW TRIANG MATRIX.  MAX DOF INC= -0.9695E-01</w:t>
        <w:br/>
        <w:t>     FORCE CONVERGENCE VALUE  =  210.2      CRITERION=  1854.     &lt;&lt;&lt; CONVERGED</w:t>
        <w:br/>
        <w:t>     DISP CONVERGENCE VALUE   = 0.1387E-01  CRITERION= 0.6995E-01 &lt;&lt;&lt; CONVERGED</w:t>
        <w:br/>
        <w:t>    EQUIL ITER   2 COMPLETED.  NEW TRIANG MATRIX.  MAX DOF INC =  0.2116E-03</w:t>
        <w:br/>
        <w:t>    &gt;&gt;&gt; SOLUTION CONVERGED AFTER EQUILIBRIUM ITERATION   2</w:t>
        <w:br/>
        <w:t> *** LOAD STEP     1   SUBSTEP  1365  COMPLETED.    CUM ITER =   2852</w:t>
        <w:br/>
        <w:t> *** TIME =  0.894495         TIME INC =  0.655308E-03</w:t>
        <w:br/>
        <w:t xml:space="preserve"> *** MAX PLASTIC STRAIN STEP = 0.3936E-02   CRITERION = 0.1500    </w:t>
        <w:br/>
        <w:t> *** AUTO STEP TIME:  NEXT TIME INC = 0.65531E-03  UNCHANGED</w:t>
        <w:br/>
        <w:br/>
        <w:t xml:space="preserve">     FORCE CONVERGENCE VALUE  = 0.1448E+07  CRITERION=  7609.    </w:t>
        <w:br/>
        <w:t>     DISP CONVERGENCE VALUE   =  2.030      CRITERION= 0.6995E-01</w:t>
        <w:br/>
        <w:t>    EQUIL ITER   1 COMPLETED.  NEW TRIANG MATRIX.  MAX DOF INC= -0.3506E-01</w:t>
        <w:br/>
        <w:t>     FORCE CONVERGENCE VALUE  =  168.5      CRITERION=  1873.     &lt;&lt;&lt; CONVERGED</w:t>
        <w:br/>
        <w:t>     DISP CONVERGENCE VALUE   = 0.4904E-02  CRITERION= 0.6995E-01 &lt;&lt;&lt; CONVERGED</w:t>
        <w:br/>
        <w:t>    EQUIL ITER   2 COMPLETED.  NEW TRIANG MATRIX.  MAX DOF INC = -0.9114E-04</w:t>
        <w:br/>
        <w:t>    &gt;&gt;&gt; SOLUTION CONVERGED AFTER EQUILIBRIUM ITERATION   2</w:t>
        <w:br/>
        <w:t> *** LOAD STEP     1   SUBSTEP  1366  COMPLETED.    CUM ITER =   2854</w:t>
        <w:br/>
        <w:t> *** TIME =  0.895151         TIME INC =  0.655308E-03</w:t>
        <w:br/>
        <w:t xml:space="preserve"> *** MAX PLASTIC STRAIN STEP = 0.4020E-02   CRITERION = 0.1500    </w:t>
        <w:br/>
        <w:t> *** AUTO STEP TIME:  NEXT TIME INC = 0.65531E-03  UNCHANGED</w:t>
        <w:br/>
        <w:br/>
        <w:t>     FORCE CONVERGENCE VALUE  = 0.5092E+07  CRITERION= 0.2605E+05</w:t>
        <w:br/>
        <w:t>     DISP CONVERGENCE VALUE   =  7.006      CRITERION= 0.6995E-01</w:t>
        <w:br/>
        <w:t xml:space="preserve">    EQUIL ITER   1 COMPLETED.  NEW TRIANG MATRIX.  MAX DOF INC=  0.1217    </w:t>
        <w:br/>
        <w:t>     FORCE CONVERGENCE VALUE  =  226.7      CRITERION=  1890.     &lt;&lt;&lt; CONVERGED</w:t>
        <w:br/>
        <w:t>     DISP CONVERGENCE VALUE   = 0.1354E-01  CRITERION= 0.6995E-01 &lt;&lt;&lt; CONVERGED</w:t>
        <w:br/>
        <w:t>    EQUIL ITER   2 COMPLETED.  NEW TRIANG MATRIX.  MAX DOF INC = -0.1761E-03</w:t>
        <w:br/>
        <w:t>    &gt;&gt;&gt; SOLUTION CONVERGED AFTER EQUILIBRIUM ITERATION   2</w:t>
        <w:br/>
        <w:t> *** LOAD STEP     1   SUBSTEP  1367  COMPLETED.    CUM ITER =   2856</w:t>
        <w:br/>
        <w:t> *** TIME =  0.895806         TIME INC =  0.655308E-03</w:t>
        <w:br/>
        <w:t xml:space="preserve"> *** MAX PLASTIC STRAIN STEP = 0.3645E-02   CRITERION = 0.1500    </w:t>
        <w:br/>
        <w:t> *** AUTO STEP TIME:  NEXT TIME INC = 0.65531E-03  UNCHANGED</w:t>
        <w:br/>
        <w:br/>
        <w:t>     FORCE CONVERGENCE VALUE  = 0.5498E+07  CRITERION= 0.2812E+05</w:t>
        <w:br/>
        <w:t>     DISP CONVERGENCE VALUE   =  7.576      CRITERION= 0.6995E-01</w:t>
        <w:br/>
        <w:t xml:space="preserve">    EQUIL ITER   1 COMPLETED.  NEW TRIANG MATRIX.  MAX DOF INC=  0.1315    </w:t>
        <w:br/>
        <w:t>     FORCE CONVERGENCE VALUE  =  144.4      CRITERION=  1906.     &lt;&lt;&lt; CONVERGED</w:t>
        <w:br/>
        <w:t>     DISP CONVERGENCE VALUE   = 0.5089E-02  CRITERION= 0.6995E-01 &lt;&lt;&lt; CONVERGED</w:t>
        <w:br/>
        <w:t>    EQUIL ITER   2 COMPLETED.  NEW TRIANG MATRIX.  MAX DOF INC = -0.3038E-04</w:t>
        <w:br/>
        <w:t>    &gt;&gt;&gt; SOLUTION CONVERGED AFTER EQUILIBRIUM ITERATION   2</w:t>
        <w:br/>
        <w:t> *** LOAD STEP     1   SUBSTEP  1368  COMPLETED.    CUM ITER =   2858</w:t>
        <w:br/>
        <w:t> *** TIME =  0.896461         TIME INC =  0.655308E-03</w:t>
        <w:br/>
        <w:t xml:space="preserve"> *** MAX PLASTIC STRAIN STEP = 0.3246E-02   CRITERION = 0.1500    </w:t>
        <w:br/>
        <w:t> *** AUTO STEP TIME:  NEXT TIME INC = 0.65531E-03  UNCHANGED</w:t>
        <w:br/>
        <w:br/>
        <w:t xml:space="preserve">     FORCE CONVERGENCE VALUE  = 0.1737E+07  CRITERION=  9056.    </w:t>
        <w:br/>
        <w:t>     DISP CONVERGENCE VALUE   =  2.452      CRITERION= 0.6995E-01</w:t>
        <w:br/>
        <w:t>    EQUIL ITER   1 COMPLETED.  NEW TRIANG MATRIX.  MAX DOF INC= -0.4187E-01</w:t>
        <w:br/>
        <w:t>     FORCE CONVERGENCE VALUE  =  564.2      CRITERION=  1923.     &lt;&lt;&lt; CONVERGED</w:t>
        <w:br/>
        <w:t>     DISP CONVERGENCE VALUE   = 0.9366E-01  CRITERION= 0.6995E-01</w:t>
        <w:br/>
        <w:t>    EQUIL ITER   2 COMPLETED.  NEW TRIANG MATRIX.  MAX DOF INC= -0.5502E-03</w:t>
        <w:br/>
        <w:t>     FORCE CONVERGENCE VALUE  =  20.18      CRITERION=  1962.     &lt;&lt;&lt; CONVERGED</w:t>
        <w:br/>
        <w:t>     DISP CONVERGENCE VALUE   = 0.2045E-02  CRITERION= 0.6995E-01 &lt;&lt;&lt; CONVERGED</w:t>
        <w:br/>
        <w:t>    EQUIL ITER   3 COMPLETED.  NEW TRIANG MATRIX.  MAX DOF INC = -0.1201E-04</w:t>
        <w:br/>
        <w:t>    &gt;&gt;&gt; SOLUTION CONVERGED AFTER EQUILIBRIUM ITERATION   3</w:t>
        <w:br/>
        <w:t> *** LOAD STEP     1   SUBSTEP  1369  COMPLETED.    CUM ITER =   2861</w:t>
        <w:br/>
        <w:t> *** TIME =  0.897117         TIME INC =  0.655308E-03</w:t>
        <w:br/>
        <w:t xml:space="preserve"> *** MAX PLASTIC STRAIN STEP = 0.3353E-02   CRITERION = 0.1500    </w:t>
        <w:br/>
        <w:t> *** AUTO STEP TIME:  NEXT TIME INC = 0.65531E-03  UNCHANGED</w:t>
        <w:br/>
        <w:br/>
        <w:t>     FORCE CONVERGENCE VALUE  = 0.2611E+07  CRITERION= 0.1346E+05</w:t>
        <w:br/>
        <w:t>     DISP CONVERGENCE VALUE   =  3.881      CRITERION= 0.6995E-01</w:t>
        <w:br/>
        <w:t>    EQUIL ITER   1 COMPLETED.  NEW TRIANG MATRIX.  MAX DOF INC= -0.6283E-01</w:t>
        <w:br/>
        <w:t>     FORCE CONVERGENCE VALUE  =  573.7      CRITERION=  1939.     &lt;&lt;&lt; CONVERGED</w:t>
        <w:br/>
        <w:t>     DISP CONVERGENCE VALUE   = 0.1316      CRITERION= 0.6995E-01</w:t>
        <w:br/>
        <w:t>    EQUIL ITER   2 COMPLETED.  NEW TRIANG MATRIX.  MAX DOF INC= -0.6593E-03</w:t>
        <w:br/>
        <w:t>     FORCE CONVERGENCE VALUE  =  2.534      CRITERION=  1978.     &lt;&lt;&lt; CONVERGED</w:t>
        <w:br/>
        <w:t>     DISP CONVERGENCE VALUE   = 0.1709E-03  CRITERION= 0.6995E-01 &lt;&lt;&lt; CONVERGED</w:t>
        <w:br/>
        <w:t>    EQUIL ITER   3 COMPLETED.  NEW TRIANG MATRIX.  MAX DOF INC = -0.1121E-05</w:t>
        <w:br/>
        <w:t>    &gt;&gt;&gt; SOLUTION CONVERGED AFTER EQUILIBRIUM ITERATION   3</w:t>
        <w:br/>
        <w:t> *** LOAD STEP     1   SUBSTEP  1370  COMPLETED.    CUM ITER =   2864</w:t>
        <w:br/>
        <w:t> *** TIME =  0.897772         TIME INC =  0.655308E-03</w:t>
        <w:br/>
        <w:t xml:space="preserve"> *** MAX PLASTIC STRAIN STEP = 0.3512E-02   CRITERION = 0.1500    </w:t>
        <w:br/>
        <w:t> *** AUTO STEP TIME:  NEXT TIME INC = 0.65531E-03  UNCHANGED</w:t>
        <w:br/>
        <w:br/>
        <w:t xml:space="preserve">     FORCE CONVERGENCE VALUE  = 0.9895E+06  CRITERION=  5401.    </w:t>
        <w:br/>
        <w:t>     DISP CONVERGENCE VALUE   =  1.360      CRITERION= 0.6995E-01</w:t>
        <w:br/>
        <w:t>    EQUIL ITER   1 COMPLETED.  NEW TRIANG MATRIX.  MAX DOF INC=  0.2342E-01</w:t>
        <w:br/>
        <w:t>     FORCE CONVERGENCE VALUE  =  377.1      CRITERION=  1955.     &lt;&lt;&lt; CONVERGED</w:t>
        <w:br/>
        <w:t>     DISP CONVERGENCE VALUE   = 0.4230E-01  CRITERION= 0.6995E-01 &lt;&lt;&lt; CONVERGED</w:t>
        <w:br/>
        <w:t>    EQUIL ITER   2 COMPLETED.  NEW TRIANG MATRIX.  MAX DOF INC = -0.2099E-03</w:t>
        <w:br/>
        <w:t>    &gt;&gt;&gt; SOLUTION CONVERGED AFTER EQUILIBRIUM ITERATION   2</w:t>
        <w:br/>
        <w:t> *** LOAD STEP     1   SUBSTEP  1371  COMPLETED.    CUM ITER =   2866</w:t>
        <w:br/>
        <w:t> *** TIME =  0.898427         TIME INC =  0.655308E-03</w:t>
        <w:br/>
        <w:t xml:space="preserve"> *** MAX PLASTIC STRAIN STEP = 0.3424E-02   CRITERION = 0.1500    </w:t>
        <w:br/>
        <w:t> *** AUTO STEP TIME:  NEXT TIME INC = 0.65531E-03  UNCHANGED</w:t>
        <w:br/>
        <w:br/>
        <w:t>     FORCE CONVERGENCE VALUE  = 0.2705E+07  CRITERION= 0.1393E+05</w:t>
        <w:br/>
        <w:t>     DISP CONVERGENCE VALUE   =  3.805      CRITERION= 0.6995E-01</w:t>
        <w:br/>
        <w:t>    EQUIL ITER   1 COMPLETED.  NEW TRIANG MATRIX.  MAX DOF INC= -0.6509E-01</w:t>
        <w:br/>
        <w:t>     FORCE CONVERGENCE VALUE  =  171.2      CRITERION=  1973.     &lt;&lt;&lt; CONVERGED</w:t>
        <w:br/>
        <w:t>     DISP CONVERGENCE VALUE   = 0.1466E-01  CRITERION= 0.6995E-01 &lt;&lt;&lt; CONVERGED</w:t>
        <w:br/>
        <w:t>    EQUIL ITER   2 COMPLETED.  NEW TRIANG MATRIX.  MAX DOF INC = -0.1352E-03</w:t>
        <w:br/>
        <w:t>    &gt;&gt;&gt; SOLUTION CONVERGED AFTER EQUILIBRIUM ITERATION   2</w:t>
        <w:br/>
        <w:t> *** LOAD STEP     1   SUBSTEP  1372  COMPLETED.    CUM ITER =   2868</w:t>
        <w:br/>
        <w:t> *** TIME =  0.899083         TIME INC =  0.655308E-03</w:t>
        <w:br/>
        <w:t xml:space="preserve"> *** MAX PLASTIC STRAIN STEP = 0.3589E-02   CRITERION = 0.1500    </w:t>
        <w:br/>
        <w:t> *** AUTO STEP TIME:  NEXT TIME INC = 0.65531E-03  UNCHANGED</w:t>
        <w:br/>
        <w:br/>
        <w:t xml:space="preserve">     FORCE CONVERGENCE VALUE  = 0.1608E+07  CRITERION=  8433.    </w:t>
        <w:br/>
        <w:t>     DISP CONVERGENCE VALUE   =  2.389      CRITERION= 0.6995E-01</w:t>
        <w:br/>
        <w:t>    EQUIL ITER   1 COMPLETED.  NEW TRIANG MATRIX.  MAX DOF INC= -0.3885E-01</w:t>
        <w:br/>
        <w:t>     FORCE CONVERGENCE VALUE  =  280.7      CRITERION=  1991.     &lt;&lt;&lt; CONVERGED</w:t>
        <w:br/>
        <w:t>     DISP CONVERGENCE VALUE   = 0.1303E-01  CRITERION= 0.6995E-01 &lt;&lt;&lt; CONVERGED</w:t>
        <w:br/>
        <w:t>    EQUIL ITER   2 COMPLETED.  NEW TRIANG MATRIX.  MAX DOF INC =  0.2001E-03</w:t>
        <w:br/>
        <w:t>    &gt;&gt;&gt; SOLUTION CONVERGED AFTER EQUILIBRIUM ITERATION   2</w:t>
        <w:br/>
        <w:t> *** LOAD STEP     1   SUBSTEP  1373  COMPLETED.    CUM ITER =   2870</w:t>
        <w:br/>
        <w:t> *** TIME =  0.899738         TIME INC =  0.655308E-03</w:t>
        <w:br/>
        <w:t xml:space="preserve"> *** MAX PLASTIC STRAIN STEP = 0.3684E-02   CRITERION = 0.1500    </w:t>
        <w:br/>
        <w:t> *** AUTO STEP TIME:  NEXT TIME INC = 0.65531E-03  UNCHANGED</w:t>
        <w:br/>
        <w:br/>
        <w:t>     FORCE CONVERGENCE VALUE  = 0.1850E+08  CRITERION= 0.9440E+05</w:t>
        <w:br/>
        <w:t>     DISP CONVERGENCE VALUE   =  25.85      CRITERION= 0.8691E-01</w:t>
        <w:br/>
        <w:t xml:space="preserve">    EQUIL ITER   1 COMPLETED.  NEW TRIANG MATRIX.  MAX DOF INC= -0.4435    </w:t>
        <w:br/>
        <w:t>     FORCE CONVERGENCE VALUE  =  1480.      CRITERION=  2017.     &lt;&lt;&lt; CONVERGED</w:t>
        <w:br/>
        <w:t>     DISP CONVERGENCE VALUE   = 0.7424E-01  CRITERION= 0.8691E-01 &lt;&lt;&lt; CONVERGED</w:t>
        <w:br/>
        <w:t>    EQUIL ITER   2 COMPLETED.  NEW TRIANG MATRIX.  MAX DOF INC = -0.3860E-03</w:t>
        <w:br/>
        <w:t>    &gt;&gt;&gt; SOLUTION CONVERGED AFTER EQUILIBRIUM ITERATION   2</w:t>
        <w:br/>
        <w:t> *** LOAD STEP     1   SUBSTEP  1374  COMPLETED.    CUM ITER =   2872</w:t>
        <w:br/>
        <w:t> *** TIME =  0.900393         TIME INC =  0.655308E-03</w:t>
        <w:br/>
        <w:t xml:space="preserve"> *** MAX PLASTIC STRAIN STEP = 0.4929E-02   CRITERION = 0.1500    </w:t>
        <w:br/>
        <w:t> *** AUTO STEP TIME:  NEXT TIME INC = 0.65531E-03  UNCHANGED</w:t>
        <w:br/>
        <w:br/>
        <w:t>     FORCE CONVERGENCE VALUE  = 0.1713E+08  CRITERION= 0.8742E+05</w:t>
        <w:br/>
        <w:t xml:space="preserve">     DISP CONVERGENCE VALUE   =  23.94      CRITERION= 0.1075    </w:t>
        <w:br/>
        <w:t xml:space="preserve">    EQUIL ITER   1 COMPLETED.  NEW TRIANG MATRIX.  MAX DOF INC= -0.4110    </w:t>
        <w:br/>
        <w:t>     FORCE CONVERGENCE VALUE  =  1457.      CRITERION=  2049.     &lt;&lt;&lt; CONVERGED</w:t>
        <w:br/>
        <w:t>     DISP CONVERGENCE VALUE   = 0.9074E-01  CRITERION= 0.1075     &lt;&lt;&lt; CONVERGED</w:t>
        <w:br/>
        <w:t>    EQUIL ITER   2 COMPLETED.  NEW TRIANG MATRIX.  MAX DOF INC =  0.6473E-03</w:t>
        <w:br/>
        <w:t>    &gt;&gt;&gt; SOLUTION CONVERGED AFTER EQUILIBRIUM ITERATION   2</w:t>
        <w:br/>
        <w:t> *** LOAD STEP     1   SUBSTEP  1375  COMPLETED.    CUM ITER =   2874</w:t>
        <w:br/>
        <w:t> *** TIME =  0.901048         TIME INC =  0.655308E-03</w:t>
        <w:br/>
        <w:t xml:space="preserve"> *** MAX PLASTIC STRAIN STEP = 0.6066E-02   CRITERION = 0.1500    </w:t>
        <w:br/>
        <w:t> *** AUTO STEP TIME:  NEXT TIME INC = 0.65531E-03  UNCHANGED</w:t>
        <w:br/>
        <w:br/>
        <w:t>     FORCE CONVERGENCE VALUE  = 0.4433E+07  CRITERION= 0.2270E+05</w:t>
        <w:br/>
        <w:t xml:space="preserve">     DISP CONVERGENCE VALUE   =  6.889      CRITERION= 0.1128    </w:t>
        <w:br/>
        <w:t xml:space="preserve">    EQUIL ITER   1 COMPLETED.  NEW TRIANG MATRIX.  MAX DOF INC= -0.1071    </w:t>
        <w:br/>
        <w:t>     FORCE CONVERGENCE VALUE  =  1150.      CRITERION=  2078.     &lt;&lt;&lt; CONVERGED</w:t>
        <w:br/>
        <w:t xml:space="preserve">     DISP CONVERGENCE VALUE   = 0.1705      CRITERION= 0.1128    </w:t>
        <w:br/>
        <w:t>    EQUIL ITER   2 COMPLETED.  NEW TRIANG MATRIX.  MAX DOF INC=  0.1212E-02</w:t>
        <w:br/>
        <w:t>     FORCE CONVERGENCE VALUE  =  141.1      CRITERION=  2120.     &lt;&lt;&lt; CONVERGED</w:t>
        <w:br/>
        <w:t>     DISP CONVERGENCE VALUE   = 0.3033E-01  CRITERION= 0.1128     &lt;&lt;&lt; CONVERGED</w:t>
        <w:br/>
        <w:t>    EQUIL ITER   3 COMPLETED.  NEW TRIANG MATRIX.  MAX DOF INC =  0.1402E-03</w:t>
        <w:br/>
        <w:t>    &gt;&gt;&gt; SOLUTION CONVERGED AFTER EQUILIBRIUM ITERATION   3</w:t>
        <w:br/>
        <w:t> *** LOAD STEP     1   SUBSTEP  1376  COMPLETED.    CUM ITER =   2877</w:t>
        <w:br/>
        <w:t> *** TIME =  0.901704         TIME INC =  0.655308E-03</w:t>
        <w:br/>
        <w:t xml:space="preserve"> *** MAX PLASTIC STRAIN STEP = 0.6292E-02   CRITERION = 0.1500    </w:t>
        <w:br/>
        <w:t> *** AUTO STEP TIME:  NEXT TIME INC = 0.65531E-03  UNCHANGED</w:t>
        <w:br/>
        <w:br/>
        <w:t>     FORCE CONVERGENCE VALUE  = 0.2129E+07  CRITERION= 0.1105E+05</w:t>
        <w:br/>
        <w:t xml:space="preserve">     DISP CONVERGENCE VALUE   =  4.488      CRITERION= 0.1154    </w:t>
        <w:br/>
        <w:t>    EQUIL ITER   1 COMPLETED.  NEW TRIANG MATRIX.  MAX DOF INC= -0.5257E-01</w:t>
        <w:br/>
        <w:t>     FORCE CONVERGENCE VALUE  =  1421.      CRITERION=  2104.     &lt;&lt;&lt; CONVERGED</w:t>
        <w:br/>
        <w:t xml:space="preserve">     DISP CONVERGENCE VALUE   = 0.4067      CRITERION= 0.1154    </w:t>
        <w:br/>
        <w:t>    EQUIL ITER   2 COMPLETED.  NEW TRIANG MATRIX.  MAX DOF INC=  0.2189E-02</w:t>
        <w:br/>
        <w:t>     FORCE CONVERGENCE VALUE  =  201.7      CRITERION=  2146.     &lt;&lt;&lt; CONVERGED</w:t>
        <w:br/>
        <w:t>     DISP CONVERGENCE VALUE   = 0.9916E-02  CRITERION= 0.1154     &lt;&lt;&lt; CONVERGED</w:t>
        <w:br/>
        <w:t>    EQUIL ITER   3 COMPLETED.  NEW TRIANG MATRIX.  MAX DOF INC = -0.1404E-03</w:t>
        <w:br/>
        <w:t>    &gt;&gt;&gt; SOLUTION CONVERGED AFTER EQUILIBRIUM ITERATION   3</w:t>
        <w:br/>
        <w:t> *** LOAD STEP     1   SUBSTEP  1377  COMPLETED.    CUM ITER =   2880</w:t>
        <w:br/>
        <w:t> *** TIME =  0.902359         TIME INC =  0.655308E-03</w:t>
        <w:br/>
        <w:t xml:space="preserve"> *** MAX PLASTIC STRAIN STEP = 0.6351E-02   CRITERION = 0.1500    </w:t>
        <w:br/>
        <w:t> *** AUTO STEP TIME:  NEXT TIME INC = 0.65531E-03  UNCHANGED</w:t>
        <w:br/>
        <w:br/>
        <w:t>     FORCE CONVERGENCE VALUE  = 0.2627E+08  CRITERION= 0.1340E+06</w:t>
        <w:br/>
        <w:t xml:space="preserve">     DISP CONVERGENCE VALUE   =  36.92      CRITERION= 0.1154    </w:t>
        <w:br/>
        <w:t xml:space="preserve">    EQUIL ITER   1 COMPLETED.  NEW TRIANG MATRIX.  MAX DOF INC=  0.6281    </w:t>
        <w:br/>
        <w:t xml:space="preserve">     FORCE CONVERGENCE VALUE  =  2464.      CRITERION=  2121.    </w:t>
        <w:br/>
        <w:t>     DISP CONVERGENCE VALUE   = 0.6556E-01  CRITERION= 0.1154     &lt;&lt;&lt; CONVERGED</w:t>
        <w:br/>
        <w:t>    EQUIL ITER   2 COMPLETED.  NEW TRIANG MATRIX.  MAX DOF INC= -0.4774E-03</w:t>
        <w:br/>
        <w:t>     FORCE CONVERGENCE VALUE  =  18.88      CRITERION=  2165.     &lt;&lt;&lt; CONVERGED</w:t>
        <w:br/>
        <w:t>    &gt;&gt;&gt; SOLUTION CONVERGED AFTER EQUILIBRIUM ITERATION   2</w:t>
        <w:br/>
        <w:t> *** LOAD STEP     1   SUBSTEP  1378  COMPLETED.    CUM ITER =   2882</w:t>
        <w:br/>
        <w:t> *** TIME =  0.903014         TIME INC =  0.655308E-03</w:t>
        <w:br/>
        <w:t xml:space="preserve"> *** MAX PLASTIC STRAIN STEP = 0.4607E-02   CRITERION = 0.1500    </w:t>
        <w:br/>
        <w:t> *** AUTO STEP TIME:  NEXT TIME INC = 0.65531E-03  UNCHANGED</w:t>
        <w:br/>
        <w:br/>
        <w:t>     FORCE CONVERGENCE VALUE  = 0.1925E+08  CRITERION= 0.9823E+05</w:t>
        <w:br/>
        <w:t xml:space="preserve">     DISP CONVERGENCE VALUE   =  26.98      CRITERION= 0.1154    </w:t>
        <w:br/>
        <w:t xml:space="preserve">    EQUIL ITER   1 COMPLETED.  NEW TRIANG MATRIX.  MAX DOF INC=  0.4604    </w:t>
        <w:br/>
        <w:t>     FORCE CONVERGENCE VALUE  =  1296.      CRITERION=  2134.     &lt;&lt;&lt; CONVERGED</w:t>
        <w:br/>
        <w:t>     DISP CONVERGENCE VALUE   = 0.5828E-01  CRITERION= 0.1154     &lt;&lt;&lt; CONVERGED</w:t>
        <w:br/>
        <w:t>    EQUIL ITER   2 COMPLETED.  NEW TRIANG MATRIX.  MAX DOF INC = -0.5121E-03</w:t>
        <w:br/>
        <w:t>    &gt;&gt;&gt; SOLUTION CONVERGED AFTER EQUILIBRIUM ITERATION   2</w:t>
        <w:br/>
        <w:t> *** LOAD STEP     1   SUBSTEP  1379  COMPLETED.    CUM ITER =   2884</w:t>
        <w:br/>
        <w:t> *** TIME =  0.903670         TIME INC =  0.655308E-03</w:t>
        <w:br/>
        <w:t xml:space="preserve"> *** MAX PLASTIC STRAIN STEP = 0.3343E-02   CRITERION = 0.1500    </w:t>
        <w:br/>
        <w:t> *** AUTO STEP TIME:  NEXT TIME INC = 0.65531E-03  UNCHANGED</w:t>
        <w:br/>
        <w:br/>
        <w:t>     FORCE CONVERGENCE VALUE  = 0.2137E+08  CRITERION= 0.1091E+06</w:t>
        <w:br/>
        <w:t xml:space="preserve">     DISP CONVERGENCE VALUE   =  30.04      CRITERION= 0.1154    </w:t>
        <w:br/>
        <w:t xml:space="preserve">    EQUIL ITER   1 COMPLETED.  NEW TRIANG MATRIX.  MAX DOF INC= -0.5120    </w:t>
        <w:br/>
        <w:t>     FORCE CONVERGENCE VALUE  =  1671.      CRITERION=  2152.     &lt;&lt;&lt; CONVERGED</w:t>
        <w:br/>
        <w:t>     DISP CONVERGENCE VALUE   = 0.9350E-01  CRITERION= 0.1154     &lt;&lt;&lt; CONVERGED</w:t>
        <w:br/>
        <w:t>    EQUIL ITER   2 COMPLETED.  NEW TRIANG MATRIX.  MAX DOF INC =  0.6113E-03</w:t>
        <w:br/>
        <w:t>    &gt;&gt;&gt; SOLUTION CONVERGED AFTER EQUILIBRIUM ITERATION   2</w:t>
        <w:br/>
        <w:t> *** LOAD STEP     1   SUBSTEP  1380  COMPLETED.    CUM ITER =   2886</w:t>
        <w:br/>
        <w:t> *** TIME =  0.904325         TIME INC =  0.655308E-03</w:t>
        <w:br/>
        <w:t xml:space="preserve"> *** MAX PLASTIC STRAIN STEP = 0.4748E-02   CRITERION = 0.1500    </w:t>
        <w:br/>
        <w:t> *** AUTO STEP TIME:  NEXT TIME INC = 0.65531E-03  UNCHANGED</w:t>
        <w:br/>
        <w:br/>
        <w:t>     FORCE CONVERGENCE VALUE  = 0.2021E+08  CRITERION= 0.1031E+06</w:t>
        <w:br/>
        <w:t xml:space="preserve">     DISP CONVERGENCE VALUE   =  28.37      CRITERION= 0.1154    </w:t>
        <w:br/>
        <w:t xml:space="preserve">    EQUIL ITER   1 COMPLETED.  NEW TRIANG MATRIX.  MAX DOF INC= -0.4844    </w:t>
        <w:br/>
        <w:t>     FORCE CONVERGENCE VALUE  =  1498.      CRITERION=  2173.     &lt;&lt;&lt; CONVERGED</w:t>
        <w:br/>
        <w:t xml:space="preserve">     DISP CONVERGENCE VALUE   = 0.1713      CRITERION= 0.1154    </w:t>
        <w:br/>
        <w:t>    EQUIL ITER   2 COMPLETED.  NEW TRIANG MATRIX.  MAX DOF INC=  0.7750E-03</w:t>
        <w:br/>
        <w:t>     FORCE CONVERGENCE VALUE  =  50.86      CRITERION=  2217.     &lt;&lt;&lt; CONVERGED</w:t>
        <w:br/>
        <w:t>     DISP CONVERGENCE VALUE   = 0.1263E-02  CRITERION= 0.1154     &lt;&lt;&lt; CONVERGED</w:t>
        <w:br/>
        <w:t>    EQUIL ITER   3 COMPLETED.  NEW TRIANG MATRIX.  MAX DOF INC =  0.2450E-04</w:t>
        <w:br/>
        <w:t>    &gt;&gt;&gt; SOLUTION CONVERGED AFTER EQUILIBRIUM ITERATION   3</w:t>
        <w:br/>
        <w:t> *** LOAD STEP     1   SUBSTEP  1381  COMPLETED.    CUM ITER =   2889</w:t>
        <w:br/>
        <w:t> *** TIME =  0.904980         TIME INC =  0.655308E-03</w:t>
        <w:br/>
        <w:t xml:space="preserve"> *** MAX PLASTIC STRAIN STEP = 0.6089E-02   CRITERION = 0.1500    </w:t>
        <w:br/>
        <w:t> *** AUTO STEP TIME:  NEXT TIME INC = 0.65531E-03  UNCHANGED</w:t>
        <w:br/>
        <w:br/>
        <w:t>     FORCE CONVERGENCE VALUE  = 0.1760E+08  CRITERION= 0.8981E+05</w:t>
        <w:br/>
        <w:t xml:space="preserve">     DISP CONVERGENCE VALUE   =  24.79      CRITERION= 0.1154    </w:t>
        <w:br/>
        <w:t xml:space="preserve">    EQUIL ITER   1 COMPLETED.  NEW TRIANG MATRIX.  MAX DOF INC=  0.4203    </w:t>
        <w:br/>
        <w:t>     FORCE CONVERGENCE VALUE  =  1135.      CRITERION=  2190.     &lt;&lt;&lt; CONVERGED</w:t>
        <w:br/>
        <w:t xml:space="preserve">     DISP CONVERGENCE VALUE   = 0.2795      CRITERION= 0.1154    </w:t>
        <w:br/>
        <w:t>    EQUIL ITER   2 COMPLETED.  NEW TRIANG MATRIX.  MAX DOF INC=  0.1475E-02</w:t>
        <w:br/>
        <w:t>     FORCE CONVERGENCE VALUE  =  7.627      CRITERION=  2234.     &lt;&lt;&lt; CONVERGED</w:t>
        <w:br/>
        <w:t>     DISP CONVERGENCE VALUE   = 0.1507E-02  CRITERION= 0.1154     &lt;&lt;&lt; CONVERGED</w:t>
        <w:br/>
        <w:t>    EQUIL ITER   3 COMPLETED.  NEW TRIANG MATRIX.  MAX DOF INC =  0.8854E-05</w:t>
        <w:br/>
        <w:t>    &gt;&gt;&gt; SOLUTION CONVERGED AFTER EQUILIBRIUM ITERATION   3</w:t>
        <w:br/>
        <w:t> *** LOAD STEP     1   SUBSTEP  1382  COMPLETED.    CUM ITER =   2892</w:t>
        <w:br/>
        <w:t> *** TIME =  0.905636         TIME INC =  0.655308E-03</w:t>
        <w:br/>
        <w:t xml:space="preserve"> *** MAX PLASTIC STRAIN STEP = 0.4953E-02   CRITERION = 0.1500    </w:t>
        <w:br/>
        <w:t> *** AUTO STEP TIME:  NEXT TIME INC = 0.65531E-03  UNCHANGED</w:t>
        <w:br/>
        <w:br/>
        <w:t xml:space="preserve">     FORCE CONVERGENCE VALUE  = 0.7487E+06  CRITERION=  4390.    </w:t>
        <w:br/>
        <w:t xml:space="preserve">     DISP CONVERGENCE VALUE   =  2.213      CRITERION= 0.1154    </w:t>
        <w:br/>
        <w:t>    EQUIL ITER   1 COMPLETED.  NEW TRIANG MATRIX.  MAX DOF INC=  0.1761E-01</w:t>
        <w:br/>
        <w:t>     FORCE CONVERGENCE VALUE  =  258.7      CRITERION=  2206.     &lt;&lt;&lt; CONVERGED</w:t>
        <w:br/>
        <w:t xml:space="preserve">     DISP CONVERGENCE VALUE   = 0.1213      CRITERION= 0.1154    </w:t>
        <w:br/>
        <w:t>    EQUIL ITER   2 COMPLETED.  NEW TRIANG MATRIX.  MAX DOF INC= -0.9878E-03</w:t>
        <w:br/>
        <w:t>     FORCE CONVERGENCE VALUE  =  34.99      CRITERION=  2251.     &lt;&lt;&lt; CONVERGED</w:t>
        <w:br/>
        <w:t>     DISP CONVERGENCE VALUE   = 0.3948E-02  CRITERION= 0.1154     &lt;&lt;&lt; CONVERGED</w:t>
        <w:br/>
        <w:t>    EQUIL ITER   3 COMPLETED.  NEW TRIANG MATRIX.  MAX DOF INC =  0.2466E-04</w:t>
        <w:br/>
        <w:t>    &gt;&gt;&gt; SOLUTION CONVERGED AFTER EQUILIBRIUM ITERATION   3</w:t>
        <w:br/>
        <w:t> *** LOAD STEP     1   SUBSTEP  1383  COMPLETED.    CUM ITER =   2895</w:t>
        <w:br/>
        <w:t> *** TIME =  0.906291         TIME INC =  0.655308E-03</w:t>
        <w:br/>
        <w:t xml:space="preserve"> *** MAX PLASTIC STRAIN STEP = 0.4923E-02   CRITERION = 0.1500    </w:t>
        <w:br/>
        <w:t> *** AUTO STEP TIME:  NEXT TIME INC = 0.65531E-03  UNCHANGED</w:t>
        <w:br/>
        <w:br/>
        <w:t>     FORCE CONVERGENCE VALUE  = 0.6083E+07  CRITERION= 0.3111E+05</w:t>
        <w:br/>
        <w:t xml:space="preserve">     DISP CONVERGENCE VALUE   =  8.550      CRITERION= 0.1154    </w:t>
        <w:br/>
        <w:t xml:space="preserve">    EQUIL ITER   1 COMPLETED.  NEW TRIANG MATRIX.  MAX DOF INC= -0.1463    </w:t>
        <w:br/>
        <w:t>     FORCE CONVERGENCE VALUE  =  638.4      CRITERION=  2222.     &lt;&lt;&lt; CONVERGED</w:t>
        <w:br/>
        <w:t xml:space="preserve">     DISP CONVERGENCE VALUE   = 0.2052      CRITERION= 0.1154    </w:t>
        <w:br/>
        <w:t>    EQUIL ITER   2 COMPLETED.  NEW TRIANG MATRIX.  MAX DOF INC=  0.8470E-03</w:t>
        <w:br/>
        <w:t>     FORCE CONVERGENCE VALUE  =  24.83      CRITERION=  2267.     &lt;&lt;&lt; CONVERGED</w:t>
        <w:br/>
        <w:t>     DISP CONVERGENCE VALUE   = 0.7048E-02  CRITERION= 0.1154     &lt;&lt;&lt; CONVERGED</w:t>
        <w:br/>
        <w:t>    EQUIL ITER   3 COMPLETED.  NEW TRIANG MATRIX.  MAX DOF INC =  0.3163E-04</w:t>
        <w:br/>
        <w:t>    &gt;&gt;&gt; SOLUTION CONVERGED AFTER EQUILIBRIUM ITERATION   3</w:t>
        <w:br/>
        <w:t> *** LOAD STEP     1   SUBSTEP  1384  COMPLETED.    CUM ITER =   2898</w:t>
        <w:br/>
        <w:t> *** TIME =  0.906946         TIME INC =  0.655308E-03</w:t>
        <w:br/>
        <w:t xml:space="preserve"> *** MAX PLASTIC STRAIN STEP = 0.5348E-02   CRITERION = 0.1500    </w:t>
        <w:br/>
        <w:t> *** AUTO STEP TIME:  NEXT TIME INC = 0.65531E-03  UNCHANGED</w:t>
        <w:br/>
        <w:br/>
        <w:t>     FORCE CONVERGENCE VALUE  = 0.1324E+08  CRITERION= 0.6760E+05</w:t>
        <w:br/>
        <w:t xml:space="preserve">     DISP CONVERGENCE VALUE   =  18.79      CRITERION= 0.1154    </w:t>
        <w:br/>
        <w:t xml:space="preserve">    EQUIL ITER   1 COMPLETED.  NEW TRIANG MATRIX.  MAX DOF INC=  0.3162    </w:t>
        <w:br/>
        <w:t>     FORCE CONVERGENCE VALUE  =  806.8      CRITERION=  2235.     &lt;&lt;&lt; CONVERGED</w:t>
        <w:br/>
        <w:t xml:space="preserve">     DISP CONVERGENCE VALUE   = 0.2337      CRITERION= 0.1154    </w:t>
        <w:br/>
        <w:t>    EQUIL ITER   2 COMPLETED.  NEW TRIANG MATRIX.  MAX DOF INC=  0.1279E-02</w:t>
        <w:br/>
        <w:t>     FORCE CONVERGENCE VALUE  =  5.186      CRITERION=  2281.     &lt;&lt;&lt; CONVERGED</w:t>
        <w:br/>
        <w:t>     DISP CONVERGENCE VALUE   = 0.1532E-02  CRITERION= 0.1154     &lt;&lt;&lt; CONVERGED</w:t>
        <w:br/>
        <w:t>    EQUIL ITER   3 COMPLETED.  NEW TRIANG MATRIX.  MAX DOF INC =  0.6502E-05</w:t>
        <w:br/>
        <w:t>    &gt;&gt;&gt; SOLUTION CONVERGED AFTER EQUILIBRIUM ITERATION   3</w:t>
        <w:br/>
        <w:t> *** LOAD STEP     1   SUBSTEP  1385  COMPLETED.    CUM ITER =   2901</w:t>
        <w:br/>
        <w:t> *** TIME =  0.907602         TIME INC =  0.655308E-03</w:t>
        <w:br/>
        <w:t xml:space="preserve"> *** MAX PLASTIC STRAIN STEP = 0.4493E-02   CRITERION = 0.1500    </w:t>
        <w:br/>
        <w:t> *** AUTO STEP TIME:  NEXT TIME INC = 0.65531E-03  UNCHANGED</w:t>
        <w:br/>
        <w:br/>
        <w:t>     FORCE CONVERGENCE VALUE  = 0.4763E+07  CRITERION= 0.2440E+05</w:t>
        <w:br/>
        <w:t xml:space="preserve">     DISP CONVERGENCE VALUE   =  6.703      CRITERION= 0.1154    </w:t>
        <w:br/>
        <w:t xml:space="preserve">    EQUIL ITER   1 COMPLETED.  NEW TRIANG MATRIX.  MAX DOF INC= -0.1145    </w:t>
        <w:br/>
        <w:t>     FORCE CONVERGENCE VALUE  =  325.0      CRITERION=  2249.     &lt;&lt;&lt; CONVERGED</w:t>
        <w:br/>
        <w:t>     DISP CONVERGENCE VALUE   = 0.7786E-01  CRITERION= 0.1154     &lt;&lt;&lt; CONVERGED</w:t>
        <w:br/>
        <w:t>    EQUIL ITER   2 COMPLETED.  NEW TRIANG MATRIX.  MAX DOF INC = -0.1431E-02</w:t>
        <w:br/>
        <w:t>    &gt;&gt;&gt; SOLUTION CONVERGED AFTER EQUILIBRIUM ITERATION   2</w:t>
        <w:br/>
        <w:t> *** LOAD STEP     1   SUBSTEP  1386  COMPLETED.    CUM ITER =   2903</w:t>
        <w:br/>
        <w:t> *** TIME =  0.908257         TIME INC =  0.655308E-03</w:t>
        <w:br/>
        <w:t xml:space="preserve"> *** MAX PLASTIC STRAIN STEP = 0.4842E-02   CRITERION = 0.1500    </w:t>
        <w:br/>
        <w:t> *** AUTO STEP TIME:  NEXT TIME INC = 0.65531E-03  UNCHANGED</w:t>
        <w:br/>
        <w:br/>
        <w:t>     FORCE CONVERGENCE VALUE  = 0.1485E+08  CRITERION= 0.7581E+05</w:t>
        <w:br/>
        <w:t xml:space="preserve">     DISP CONVERGENCE VALUE   =  20.69      CRITERION= 0.1154    </w:t>
        <w:br/>
        <w:t xml:space="preserve">    EQUIL ITER   1 COMPLETED.  NEW TRIANG MATRIX.  MAX DOF INC= -0.3561    </w:t>
        <w:br/>
        <w:t>     FORCE CONVERGENCE VALUE  =  1135.      CRITERION=  2265.     &lt;&lt;&lt; CONVERGED</w:t>
        <w:br/>
        <w:t>     DISP CONVERGENCE VALUE   = 0.5335E-01  CRITERION= 0.1154     &lt;&lt;&lt; CONVERGED</w:t>
        <w:br/>
        <w:t>    EQUIL ITER   2 COMPLETED.  NEW TRIANG MATRIX.  MAX DOF INC =  0.3779E-03</w:t>
        <w:br/>
        <w:t>    &gt;&gt;&gt; SOLUTION CONVERGED AFTER EQUILIBRIUM ITERATION   2</w:t>
        <w:br/>
        <w:t> *** LOAD STEP     1   SUBSTEP  1387  COMPLETED.    CUM ITER =   2905</w:t>
        <w:br/>
        <w:t> *** TIME =  0.908912         TIME INC =  0.655308E-03</w:t>
        <w:br/>
        <w:t xml:space="preserve"> *** MAX PLASTIC STRAIN STEP = 0.5900E-02   CRITERION = 0.1500    </w:t>
        <w:br/>
        <w:t> *** AUTO STEP TIME:  NEXT TIME INC = 0.65531E-03  UNCHANGED</w:t>
        <w:br/>
        <w:br/>
        <w:t>     FORCE CONVERGENCE VALUE  = 0.4712E+07  CRITERION= 0.2414E+05</w:t>
        <w:br/>
        <w:t xml:space="preserve">     DISP CONVERGENCE VALUE   =  6.759      CRITERION= 0.1154    </w:t>
        <w:br/>
        <w:t xml:space="preserve">    EQUIL ITER   1 COMPLETED.  NEW TRIANG MATRIX.  MAX DOF INC= -0.1140    </w:t>
        <w:br/>
        <w:t>     FORCE CONVERGENCE VALUE  =  791.3      CRITERION=  2284.     &lt;&lt;&lt; CONVERGED</w:t>
        <w:br/>
        <w:t>     DISP CONVERGENCE VALUE   = 0.1064      CRITERION= 0.1154     &lt;&lt;&lt; CONVERGED</w:t>
        <w:br/>
        <w:t>    EQUIL ITER   2 COMPLETED.  NEW TRIANG MATRIX.  MAX DOF INC = -0.1767E-02</w:t>
        <w:br/>
        <w:t>    &gt;&gt;&gt; SOLUTION CONVERGED AFTER EQUILIBRIUM ITERATION   2</w:t>
        <w:br/>
        <w:t> *** LOAD STEP     1   SUBSTEP  1388  COMPLETED.    CUM ITER =   2907</w:t>
        <w:br/>
        <w:t> *** TIME =  0.909567         TIME INC =  0.655308E-03</w:t>
        <w:br/>
        <w:t xml:space="preserve"> *** MAX PLASTIC STRAIN STEP = 0.6291E-02   CRITERION = 0.1500    </w:t>
        <w:br/>
        <w:t> *** AUTO STEP TIME:  NEXT TIME INC = 0.65531E-03  UNCHANGED</w:t>
        <w:br/>
        <w:br/>
        <w:t>     FORCE CONVERGENCE VALUE  = 0.3716E+07  CRITERION= 0.1910E+05</w:t>
        <w:br/>
        <w:t xml:space="preserve">     DISP CONVERGENCE VALUE   =  5.318      CRITERION= 0.1154    </w:t>
        <w:br/>
        <w:t>    EQUIL ITER   1 COMPLETED.  NEW TRIANG MATRIX.  MAX DOF INC=  0.8795E-01</w:t>
        <w:br/>
        <w:t>     FORCE CONVERGENCE VALUE  =  270.1      CRITERION=  2303.     &lt;&lt;&lt; CONVERGED</w:t>
        <w:br/>
        <w:t>     DISP CONVERGENCE VALUE   = 0.3036E-01  CRITERION= 0.1154     &lt;&lt;&lt; CONVERGED</w:t>
        <w:br/>
        <w:t>    EQUIL ITER   2 COMPLETED.  NEW TRIANG MATRIX.  MAX DOF INC =  0.5226E-03</w:t>
        <w:br/>
        <w:t>    &gt;&gt;&gt; SOLUTION CONVERGED AFTER EQUILIBRIUM ITERATION   2</w:t>
        <w:br/>
        <w:t> *** LOAD STEP     1   SUBSTEP  1389  COMPLETED.    CUM ITER =   2909</w:t>
        <w:br/>
        <w:t> *** TIME =  0.910223         TIME INC =  0.655308E-03</w:t>
        <w:br/>
        <w:t xml:space="preserve"> *** MAX PLASTIC STRAIN STEP = 0.6111E-02   CRITERION = 0.1500    </w:t>
        <w:br/>
        <w:t> *** AUTO STEP TIME:  NEXT TIME INC = 0.65531E-03  UNCHANGED</w:t>
        <w:br/>
        <w:br/>
        <w:t xml:space="preserve">     FORCE CONVERGENCE VALUE  = 0.1465E+07  CRITERION=  7807.    </w:t>
        <w:br/>
        <w:t xml:space="preserve">     DISP CONVERGENCE VALUE   =  2.340      CRITERION= 0.1154    </w:t>
        <w:br/>
        <w:t>    EQUIL ITER   1 COMPLETED.  NEW TRIANG MATRIX.  MAX DOF INC= -0.3667E-01</w:t>
        <w:br/>
        <w:t>     FORCE CONVERGENCE VALUE  =  149.5      CRITERION=  2324.     &lt;&lt;&lt; CONVERGED</w:t>
        <w:br/>
        <w:t xml:space="preserve">     DISP CONVERGENCE VALUE   = 0.1619      CRITERION= 0.1154    </w:t>
        <w:br/>
        <w:t>    EQUIL ITER   2 COMPLETED.  NEW TRIANG MATRIX.  MAX DOF INC=  0.3332E-02</w:t>
        <w:br/>
        <w:t>     FORCE CONVERGENCE VALUE  =  2.485      CRITERION=  2371.     &lt;&lt;&lt; CONVERGED</w:t>
        <w:br/>
        <w:t>     DISP CONVERGENCE VALUE   = 0.2368E-03  CRITERION= 0.1154     &lt;&lt;&lt; CONVERGED</w:t>
        <w:br/>
        <w:t>    EQUIL ITER   3 COMPLETED.  NEW TRIANG MATRIX.  MAX DOF INC =  0.5758E-05</w:t>
        <w:br/>
        <w:t>    &gt;&gt;&gt; SOLUTION CONVERGED AFTER EQUILIBRIUM ITERATION   3</w:t>
        <w:br/>
        <w:t> *** LOAD STEP     1   SUBSTEP  1390  COMPLETED.    CUM ITER =   2912</w:t>
        <w:br/>
        <w:t> *** TIME =  0.910878         TIME INC =  0.655308E-03</w:t>
        <w:br/>
        <w:t xml:space="preserve"> *** MAX PLASTIC STRAIN STEP = 0.6269E-02   CRITERION = 0.1500    </w:t>
        <w:br/>
        <w:t> *** AUTO STEP TIME:  NEXT TIME INC = 0.65531E-03  UNCHANGED</w:t>
        <w:br/>
        <w:br/>
        <w:t>     FORCE CONVERGENCE VALUE  = 0.3155E+07  CRITERION= 0.1625E+05</w:t>
        <w:br/>
        <w:t xml:space="preserve">     DISP CONVERGENCE VALUE   =  4.509      CRITERION= 0.1154    </w:t>
        <w:br/>
        <w:t>    EQUIL ITER   1 COMPLETED.  NEW TRIANG MATRIX.  MAX DOF INC= -0.7706E-01</w:t>
        <w:br/>
        <w:t>     FORCE CONVERGENCE VALUE  =  198.3      CRITERION=  2346.     &lt;&lt;&lt; CONVERGED</w:t>
        <w:br/>
        <w:t>     DISP CONVERGENCE VALUE   = 0.4348E-01  CRITERION= 0.1154     &lt;&lt;&lt; CONVERGED</w:t>
        <w:br/>
        <w:t>    EQUIL ITER   2 COMPLETED.  NEW TRIANG MATRIX.  MAX DOF INC = -0.7081E-03</w:t>
        <w:br/>
        <w:t>    &gt;&gt;&gt; SOLUTION CONVERGED AFTER EQUILIBRIUM ITERATION   2</w:t>
        <w:br/>
        <w:t> *** LOAD STEP     1   SUBSTEP  1391  COMPLETED.    CUM ITER =   2914</w:t>
        <w:br/>
        <w:t> *** TIME =  0.911533         TIME INC =  0.655308E-03</w:t>
        <w:br/>
        <w:t xml:space="preserve"> *** MAX PLASTIC STRAIN STEP = 0.6533E-02   CRITERION = 0.1500    </w:t>
        <w:br/>
        <w:t> *** AUTO STEP TIME:  NEXT TIME INC = 0.65531E-03  UNCHANGED</w:t>
        <w:br/>
        <w:br/>
        <w:t>     FORCE CONVERGENCE VALUE  = 0.2917E+07  CRITERION= 0.1507E+05</w:t>
        <w:br/>
        <w:t xml:space="preserve">     DISP CONVERGENCE VALUE   =  4.161      CRITERION= 0.1154    </w:t>
        <w:br/>
        <w:t>    EQUIL ITER   1 COMPLETED.  NEW TRIANG MATRIX.  MAX DOF INC=  0.6881E-01</w:t>
        <w:br/>
        <w:t>     FORCE CONVERGENCE VALUE  =  192.1      CRITERION=  2368.     &lt;&lt;&lt; CONVERGED</w:t>
        <w:br/>
        <w:t>     DISP CONVERGENCE VALUE   = 0.4063E-01  CRITERION= 0.1154     &lt;&lt;&lt; CONVERGED</w:t>
        <w:br/>
        <w:t>    EQUIL ITER   2 COMPLETED.  NEW TRIANG MATRIX.  MAX DOF INC =  0.7383E-03</w:t>
        <w:br/>
        <w:t>    &gt;&gt;&gt; SOLUTION CONVERGED AFTER EQUILIBRIUM ITERATION   2</w:t>
        <w:br/>
        <w:t> *** LOAD STEP     1   SUBSTEP  1392  COMPLETED.    CUM ITER =   2916</w:t>
        <w:br/>
        <w:t> *** TIME =  0.912189         TIME INC =  0.655308E-03</w:t>
        <w:br/>
        <w:t xml:space="preserve"> *** MAX PLASTIC STRAIN STEP = 0.6363E-02   CRITERION = 0.1500    </w:t>
        <w:br/>
        <w:t> *** AUTO STEP TIME:  NEXT TIME INC = 0.65531E-03  UNCHANGED</w:t>
        <w:br/>
        <w:br/>
        <w:t>     FORCE CONVERGENCE VALUE  = 0.2852E+07  CRITERION= 0.1473E+05</w:t>
        <w:br/>
        <w:t xml:space="preserve">     DISP CONVERGENCE VALUE   =  4.060      CRITERION= 0.1154    </w:t>
        <w:br/>
        <w:t>    EQUIL ITER   1 COMPLETED.  NEW TRIANG MATRIX.  MAX DOF INC= -0.6988E-01</w:t>
        <w:br/>
        <w:t>     FORCE CONVERGENCE VALUE  =  307.8      CRITERION=  2392.     &lt;&lt;&lt; CONVERGED</w:t>
        <w:br/>
        <w:t>     DISP CONVERGENCE VALUE   = 0.3441E-01  CRITERION= 0.1154     &lt;&lt;&lt; CONVERGED</w:t>
        <w:br/>
        <w:t>    EQUIL ITER   2 COMPLETED.  NEW TRIANG MATRIX.  MAX DOF INC =  0.2438E-03</w:t>
        <w:br/>
        <w:t>    &gt;&gt;&gt; SOLUTION CONVERGED AFTER EQUILIBRIUM ITERATION   2</w:t>
        <w:br/>
        <w:t> *** LOAD STEP     1   SUBSTEP  1393  COMPLETED.    CUM ITER =   2918</w:t>
        <w:br/>
        <w:t> *** TIME =  0.912844         TIME INC =  0.655308E-03</w:t>
        <w:br/>
        <w:t xml:space="preserve"> *** MAX PLASTIC STRAIN STEP = 0.6600E-02   CRITERION = 0.1500    </w:t>
        <w:br/>
        <w:t> *** AUTO STEP TIME:  NEXT TIME INC = 0.65531E-03  UNCHANGED</w:t>
        <w:br/>
        <w:br/>
        <w:t xml:space="preserve">     FORCE CONVERGENCE VALUE  = 0.1871E+07  CRITERION=  9838.    </w:t>
        <w:br/>
        <w:t xml:space="preserve">     DISP CONVERGENCE VALUE   =  2.662      CRITERION= 0.1154    </w:t>
        <w:br/>
        <w:t>    EQUIL ITER   1 COMPLETED.  NEW TRIANG MATRIX.  MAX DOF INC=  0.4378E-01</w:t>
        <w:br/>
        <w:t>     FORCE CONVERGENCE VALUE  =  171.3      CRITERION=  2417.     &lt;&lt;&lt; CONVERGED</w:t>
        <w:br/>
        <w:t>     DISP CONVERGENCE VALUE   = 0.5263E-01  CRITERION= 0.1154     &lt;&lt;&lt; CONVERGED</w:t>
        <w:br/>
        <w:t>    EQUIL ITER   2 COMPLETED.  NEW TRIANG MATRIX.  MAX DOF INC =  0.9481E-03</w:t>
        <w:br/>
        <w:t>    &gt;&gt;&gt; SOLUTION CONVERGED AFTER EQUILIBRIUM ITERATION   2</w:t>
        <w:br/>
        <w:t> *** LOAD STEP     1   SUBSTEP  1394  COMPLETED.    CUM ITER =   2920</w:t>
        <w:br/>
        <w:t> *** TIME =  0.913499         TIME INC =  0.655308E-03</w:t>
        <w:br/>
        <w:t xml:space="preserve"> *** MAX PLASTIC STRAIN STEP = 0.6495E-02   CRITERION = 0.1500    </w:t>
        <w:br/>
        <w:t> *** AUTO STEP TIME:  NEXT TIME INC = 0.65531E-03  UNCHANGED</w:t>
        <w:br/>
        <w:br/>
        <w:t xml:space="preserve">     FORCE CONVERGENCE VALUE  = 0.2851E+06  CRITERION=  2785.    </w:t>
        <w:br/>
        <w:t xml:space="preserve">     DISP CONVERGENCE VALUE   = 0.5859      CRITERION= 0.1154    </w:t>
        <w:br/>
        <w:t>    EQUIL ITER   1 COMPLETED.  NEW TRIANG MATRIX.  MAX DOF INC= -0.8540E-02</w:t>
        <w:br/>
        <w:t>     FORCE CONVERGENCE VALUE  =  276.4      CRITERION=  2442.     &lt;&lt;&lt; CONVERGED</w:t>
        <w:br/>
        <w:t>     DISP CONVERGENCE VALUE   = 0.2315E-01  CRITERION= 0.1154     &lt;&lt;&lt; CONVERGED</w:t>
        <w:br/>
        <w:t>    EQUIL ITER   2 COMPLETED.  NEW TRIANG MATRIX.  MAX DOF INC =  0.2024E-03</w:t>
        <w:br/>
        <w:t>    &gt;&gt;&gt; SOLUTION CONVERGED AFTER EQUILIBRIUM ITERATION   2</w:t>
        <w:br/>
        <w:t> *** LOAD STEP     1   SUBSTEP  1395  COMPLETED.    CUM ITER =   2922</w:t>
        <w:br/>
        <w:t> *** TIME =  0.914155         TIME INC =  0.655308E-03</w:t>
        <w:br/>
        <w:t xml:space="preserve"> *** MAX PLASTIC STRAIN STEP = 0.6549E-02   CRITERION = 0.1500    </w:t>
        <w:br/>
        <w:t> *** AUTO STEP TIME:  NEXT TIME INC = 0.65531E-03  UNCHANGED</w:t>
        <w:br/>
        <w:br/>
        <w:t>     FORCE CONVERGENCE VALUE  = 0.1977E+07  CRITERION= 0.1036E+05</w:t>
        <w:br/>
        <w:t xml:space="preserve">     DISP CONVERGENCE VALUE   =  2.805      CRITERION= 0.1154    </w:t>
        <w:br/>
        <w:t>    EQUIL ITER   1 COMPLETED.  NEW TRIANG MATRIX.  MAX DOF INC= -0.4906E-01</w:t>
        <w:br/>
        <w:t>     FORCE CONVERGENCE VALUE  =  318.3      CRITERION=  2469.     &lt;&lt;&lt; CONVERGED</w:t>
        <w:br/>
        <w:t>     DISP CONVERGENCE VALUE   = 0.2655E-01  CRITERION= 0.1154     &lt;&lt;&lt; CONVERGED</w:t>
        <w:br/>
        <w:t>    EQUIL ITER   2 COMPLETED.  NEW TRIANG MATRIX.  MAX DOF INC = -0.1885E-03</w:t>
        <w:br/>
        <w:t>    &gt;&gt;&gt; SOLUTION CONVERGED AFTER EQUILIBRIUM ITERATION   2</w:t>
        <w:br/>
        <w:t> *** LOAD STEP     1   SUBSTEP  1396  COMPLETED.    CUM ITER =   2924</w:t>
        <w:br/>
        <w:t> *** TIME =  0.914810         TIME INC =  0.655308E-03</w:t>
        <w:br/>
        <w:t xml:space="preserve"> *** MAX PLASTIC STRAIN STEP = 0.6722E-02   CRITERION = 0.1500    </w:t>
        <w:br/>
        <w:t> *** AUTO STEP TIME:  NEXT TIME INC = 0.65531E-03  UNCHANGED</w:t>
        <w:br/>
        <w:br/>
        <w:t>     FORCE CONVERGENCE VALUE  = 0.9916E+07  CRITERION= 0.5066E+05</w:t>
        <w:br/>
        <w:t xml:space="preserve">     DISP CONVERGENCE VALUE   =  13.69      CRITERION= 0.1154    </w:t>
        <w:br/>
        <w:t xml:space="preserve">    EQUIL ITER   1 COMPLETED.  NEW TRIANG MATRIX.  MAX DOF INC=  0.2359    </w:t>
        <w:br/>
        <w:t>     FORCE CONVERGENCE VALUE  =  619.4      CRITERION=  2494.     &lt;&lt;&lt; CONVERGED</w:t>
        <w:br/>
        <w:t xml:space="preserve">     DISP CONVERGENCE VALUE   = 0.1392      CRITERION= 0.1154    </w:t>
        <w:br/>
        <w:t>    EQUIL ITER   2 COMPLETED.  NEW TRIANG MATRIX.  MAX DOF INC= -0.6818E-03</w:t>
        <w:br/>
        <w:t>     FORCE CONVERGENCE VALUE  =  29.62      CRITERION=  2545.     &lt;&lt;&lt; CONVERGED</w:t>
        <w:br/>
        <w:t>     DISP CONVERGENCE VALUE   = 0.1327E-01  CRITERION= 0.1154     &lt;&lt;&lt; CONVERGED</w:t>
        <w:br/>
        <w:t>    EQUIL ITER   3 COMPLETED.  NEW TRIANG MATRIX.  MAX DOF INC = -0.5440E-04</w:t>
        <w:br/>
        <w:t>    &gt;&gt;&gt; SOLUTION CONVERGED AFTER EQUILIBRIUM ITERATION   3</w:t>
        <w:br/>
        <w:t> *** LOAD STEP     1   SUBSTEP  1397  COMPLETED.    CUM ITER =   2927</w:t>
        <w:br/>
        <w:t> *** TIME =  0.915465         TIME INC =  0.655308E-03</w:t>
        <w:br/>
        <w:t xml:space="preserve"> *** MAX PLASTIC STRAIN STEP = 0.6036E-02   CRITERION = 0.1500    </w:t>
        <w:br/>
        <w:t> *** AUTO STEP TIME:  NEXT TIME INC = 0.65531E-03  UNCHANGED</w:t>
        <w:br/>
        <w:br/>
        <w:t>     FORCE CONVERGENCE VALUE  = 0.5201E+07  CRITERION= 0.2666E+05</w:t>
        <w:br/>
        <w:t xml:space="preserve">     DISP CONVERGENCE VALUE   =  7.185      CRITERION= 0.1154    </w:t>
        <w:br/>
        <w:t xml:space="preserve">    EQUIL ITER   1 COMPLETED.  NEW TRIANG MATRIX.  MAX DOF INC=  0.1235    </w:t>
        <w:br/>
        <w:t>     FORCE CONVERGENCE VALUE  =  202.9      CRITERION=  2517.     &lt;&lt;&lt; CONVERGED</w:t>
        <w:br/>
        <w:t>     DISP CONVERGENCE VALUE   = 0.3956E-01  CRITERION= 0.1154     &lt;&lt;&lt; CONVERGED</w:t>
        <w:br/>
        <w:t>    EQUIL ITER   2 COMPLETED.  NEW TRIANG MATRIX.  MAX DOF INC = -0.4434E-03</w:t>
        <w:br/>
        <w:t>    &gt;&gt;&gt; SOLUTION CONVERGED AFTER EQUILIBRIUM ITERATION   2</w:t>
        <w:br/>
        <w:t> *** LOAD STEP     1   SUBSTEP  1398  COMPLETED.    CUM ITER =   2929</w:t>
        <w:br/>
        <w:t> *** TIME =  0.916121         TIME INC =  0.655308E-03</w:t>
        <w:br/>
        <w:t xml:space="preserve"> *** MAX PLASTIC STRAIN STEP = 0.5682E-02   CRITERION = 0.1500    </w:t>
        <w:br/>
        <w:t> *** AUTO STEP TIME:  NEXT TIME INC = 0.65531E-03  UNCHANGED</w:t>
        <w:br/>
        <w:br/>
        <w:t xml:space="preserve">     FORCE CONVERGENCE VALUE  = 0.1757E+07  CRITERION=  9307.    </w:t>
        <w:br/>
        <w:t xml:space="preserve">     DISP CONVERGENCE VALUE   =  2.500      CRITERION= 0.1154    </w:t>
        <w:br/>
        <w:t>    EQUIL ITER   1 COMPLETED.  NEW TRIANG MATRIX.  MAX DOF INC=  0.4127E-01</w:t>
        <w:br/>
        <w:t>     FORCE CONVERGENCE VALUE  =  118.1      CRITERION=  2540.     &lt;&lt;&lt; CONVERGED</w:t>
        <w:br/>
        <w:t>     DISP CONVERGENCE VALUE   = 0.2132E-01  CRITERION= 0.1154     &lt;&lt;&lt; CONVERGED</w:t>
        <w:br/>
        <w:t>    EQUIL ITER   2 COMPLETED.  NEW TRIANG MATRIX.  MAX DOF INC = -0.2742E-03</w:t>
        <w:br/>
        <w:t>    &gt;&gt;&gt; SOLUTION CONVERGED AFTER EQUILIBRIUM ITERATION   2</w:t>
        <w:br/>
        <w:t> *** LOAD STEP     1   SUBSTEP  1399  COMPLETED.    CUM ITER =   2931</w:t>
        <w:br/>
        <w:t> *** TIME =  0.916776         TIME INC =  0.655308E-03</w:t>
        <w:br/>
        <w:t xml:space="preserve"> *** MAX PLASTIC STRAIN STEP = 0.5574E-02   CRITERION = 0.1500    </w:t>
        <w:br/>
        <w:t> *** AUTO STEP TIME:  NEXT TIME INC = 0.65531E-03  UNCHANGED</w:t>
        <w:br/>
        <w:br/>
        <w:t>     FORCE CONVERGENCE VALUE  = 0.5416E+07  CRITERION= 0.2775E+05</w:t>
        <w:br/>
        <w:t xml:space="preserve">     DISP CONVERGENCE VALUE   =  7.484      CRITERION= 0.1154    </w:t>
        <w:br/>
        <w:t xml:space="preserve">    EQUIL ITER   1 COMPLETED.  NEW TRIANG MATRIX.  MAX DOF INC=  0.1287    </w:t>
        <w:br/>
        <w:t>     FORCE CONVERGENCE VALUE  =  173.8      CRITERION=  2562.     &lt;&lt;&lt; CONVERGED</w:t>
        <w:br/>
        <w:t>     DISP CONVERGENCE VALUE   = 0.5150E-01  CRITERION= 0.1154     &lt;&lt;&lt; CONVERGED</w:t>
        <w:br/>
        <w:t>    EQUIL ITER   2 COMPLETED.  NEW TRIANG MATRIX.  MAX DOF INC = -0.2895E-03</w:t>
        <w:br/>
        <w:t>    &gt;&gt;&gt; SOLUTION CONVERGED AFTER EQUILIBRIUM ITERATION   2</w:t>
        <w:br/>
        <w:t> *** LOAD STEP     1   SUBSTEP  1400  COMPLETED.    CUM ITER =   2933</w:t>
        <w:br/>
        <w:t> *** TIME =  0.917431         TIME INC =  0.655308E-03</w:t>
        <w:br/>
        <w:t xml:space="preserve"> *** MAX PLASTIC STRAIN STEP = 0.5193E-02   CRITERION = 0.1500    </w:t>
        <w:br/>
        <w:t> *** AUTO STEP TIME:  NEXT TIME INC = 0.65531E-03  UNCHANGED</w:t>
        <w:br/>
        <w:br/>
        <w:t>     FORCE CONVERGENCE VALUE  = 0.3286E+07  CRITERION= 0.1695E+05</w:t>
        <w:br/>
        <w:t xml:space="preserve">     DISP CONVERGENCE VALUE   =  4.539      CRITERION= 0.1154    </w:t>
        <w:br/>
        <w:t>    EQUIL ITER   1 COMPLETED.  NEW TRIANG MATRIX.  MAX DOF INC= -0.7970E-01</w:t>
        <w:br/>
        <w:t>     FORCE CONVERGENCE VALUE  =  117.7      CRITERION=  2585.     &lt;&lt;&lt; CONVERGED</w:t>
        <w:br/>
        <w:t>     DISP CONVERGENCE VALUE   = 0.1667E-01  CRITERION= 0.1154     &lt;&lt;&lt; CONVERGED</w:t>
        <w:br/>
        <w:t>    EQUIL ITER   2 COMPLETED.  NEW TRIANG MATRIX.  MAX DOF INC = -0.1312E-03</w:t>
        <w:br/>
        <w:t>    &gt;&gt;&gt; SOLUTION CONVERGED AFTER EQUILIBRIUM ITERATION   2</w:t>
        <w:br/>
        <w:t> *** LOAD STEP     1   SUBSTEP  1401  COMPLETED.    CUM ITER =   2935</w:t>
        <w:br/>
        <w:t> *** TIME =  0.918087         TIME INC =  0.655308E-03</w:t>
        <w:br/>
        <w:t xml:space="preserve"> *** MAX PLASTIC STRAIN STEP = 0.5442E-02   CRITERION = 0.1500    </w:t>
        <w:br/>
        <w:t> *** AUTO STEP TIME:  NEXT TIME INC = 0.65531E-03  UNCHANGED</w:t>
        <w:br/>
        <w:br/>
        <w:t>     FORCE CONVERGENCE VALUE  = 0.4663E+07  CRITERION= 0.2393E+05</w:t>
        <w:br/>
        <w:t xml:space="preserve">     DISP CONVERGENCE VALUE   =  6.438      CRITERION= 0.1154    </w:t>
        <w:br/>
        <w:t xml:space="preserve">    EQUIL ITER   1 COMPLETED.  NEW TRIANG MATRIX.  MAX DOF INC= -0.1128    </w:t>
        <w:br/>
        <w:t>     FORCE CONVERGENCE VALUE  =  128.5      CRITERION=  2611.     &lt;&lt;&lt; CONVERGED</w:t>
        <w:br/>
        <w:t>     DISP CONVERGENCE VALUE   = 0.3684E-01  CRITERION= 0.1154     &lt;&lt;&lt; CONVERGED</w:t>
        <w:br/>
        <w:t>    EQUIL ITER   2 COMPLETED.  NEW TRIANG MATRIX.  MAX DOF INC = -0.8043E-03</w:t>
        <w:br/>
        <w:t>    &gt;&gt;&gt; SOLUTION CONVERGED AFTER EQUILIBRIUM ITERATION   2</w:t>
        <w:br/>
        <w:t> *** LOAD STEP     1   SUBSTEP  1402  COMPLETED.    CUM ITER =   2937</w:t>
        <w:br/>
        <w:t> *** TIME =  0.918742         TIME INC =  0.655308E-03</w:t>
        <w:br/>
        <w:t xml:space="preserve"> *** MAX PLASTIC STRAIN STEP = 0.5792E-02   CRITERION = 0.1500    </w:t>
        <w:br/>
        <w:t> *** AUTO STEP TIME:  NEXT TIME INC = 0.65531E-03  UNCHANGED</w:t>
        <w:br/>
        <w:br/>
        <w:t xml:space="preserve">     FORCE CONVERGENCE VALUE  = 0.1061E+07  CRITERION=  6000.    </w:t>
        <w:br/>
        <w:t xml:space="preserve">     DISP CONVERGENCE VALUE   =  1.493      CRITERION= 0.1154    </w:t>
        <w:br/>
        <w:t>    EQUIL ITER   1 COMPLETED.  NEW TRIANG MATRIX.  MAX DOF INC=  0.2470E-01</w:t>
        <w:br/>
        <w:t>     FORCE CONVERGENCE VALUE  =  74.77      CRITERION=  2636.     &lt;&lt;&lt; CONVERGED</w:t>
        <w:br/>
        <w:t>     DISP CONVERGENCE VALUE   = 0.2971E-01  CRITERION= 0.1154     &lt;&lt;&lt; CONVERGED</w:t>
        <w:br/>
        <w:t>    EQUIL ITER   2 COMPLETED.  NEW TRIANG MATRIX.  MAX DOF INC = -0.5783E-03</w:t>
        <w:br/>
        <w:t>    &gt;&gt;&gt; SOLUTION CONVERGED AFTER EQUILIBRIUM ITERATION   2</w:t>
        <w:br/>
        <w:t> *** LOAD STEP     1   SUBSTEP  1403  COMPLETED.    CUM ITER =   2939</w:t>
        <w:br/>
        <w:t> *** TIME =  0.919397         TIME INC =  0.655308E-03</w:t>
        <w:br/>
        <w:t xml:space="preserve"> *** MAX PLASTIC STRAIN STEP = 0.5725E-02   CRITERION = 0.1500    </w:t>
        <w:br/>
        <w:t> *** AUTO STEP TIME:  NEXT TIME INC = 0.65531E-03  UNCHANGED</w:t>
        <w:br/>
        <w:br/>
        <w:t>     FORCE CONVERGENCE VALUE  = 0.4647E+07  CRITERION= 0.2385E+05</w:t>
        <w:br/>
        <w:t xml:space="preserve">     DISP CONVERGENCE VALUE   =  6.406      CRITERION= 0.1154    </w:t>
        <w:br/>
        <w:t xml:space="preserve">    EQUIL ITER   1 COMPLETED.  NEW TRIANG MATRIX.  MAX DOF INC=  0.1102    </w:t>
        <w:br/>
        <w:t>     FORCE CONVERGENCE VALUE  =  172.7      CRITERION=  2660.     &lt;&lt;&lt; CONVERGED</w:t>
        <w:br/>
        <w:t>     DISP CONVERGENCE VALUE   = 0.3571E-01  CRITERION= 0.1154     &lt;&lt;&lt; CONVERGED</w:t>
        <w:br/>
        <w:t>    EQUIL ITER   2 COMPLETED.  NEW TRIANG MATRIX.  MAX DOF INC =  0.2331E-03</w:t>
        <w:br/>
        <w:t>    &gt;&gt;&gt; SOLUTION CONVERGED AFTER EQUILIBRIUM ITERATION   2</w:t>
        <w:br/>
        <w:t> *** LOAD STEP     1   SUBSTEP  1404  COMPLETED.    CUM ITER =   2941</w:t>
        <w:br/>
        <w:t> *** TIME =  0.920052         TIME INC =  0.655308E-03</w:t>
        <w:br/>
        <w:t xml:space="preserve"> *** MAX PLASTIC STRAIN STEP = 0.5391E-02   CRITERION = 0.1500    </w:t>
        <w:br/>
        <w:t> *** AUTO STEP TIME:  NEXT TIME INC = 0.65531E-03  UNCHANGED</w:t>
        <w:br/>
        <w:br/>
        <w:t>     FORCE CONVERGENCE VALUE  = 0.9437E+07  CRITERION= 0.4822E+05</w:t>
        <w:br/>
        <w:t xml:space="preserve">     DISP CONVERGENCE VALUE   =  12.99      CRITERION= 0.1154    </w:t>
        <w:br/>
        <w:t xml:space="preserve">    EQUIL ITER   1 COMPLETED.  NEW TRIANG MATRIX.  MAX DOF INC=  0.2247    </w:t>
        <w:br/>
        <w:t>     FORCE CONVERGENCE VALUE  =  297.2      CRITERION=  2682.     &lt;&lt;&lt; CONVERGED</w:t>
        <w:br/>
        <w:t>     DISP CONVERGENCE VALUE   = 0.1876E-01  CRITERION= 0.1154     &lt;&lt;&lt; CONVERGED</w:t>
        <w:br/>
        <w:t>    EQUIL ITER   2 COMPLETED.  NEW TRIANG MATRIX.  MAX DOF INC =  0.1166E-03</w:t>
        <w:br/>
        <w:t>    &gt;&gt;&gt; SOLUTION CONVERGED AFTER EQUILIBRIUM ITERATION   2</w:t>
        <w:br/>
        <w:t> *** LOAD STEP     1   SUBSTEP  1405  COMPLETED.    CUM ITER =   2943</w:t>
        <w:br/>
        <w:t> *** TIME =  0.920708         TIME INC =  0.655308E-03</w:t>
        <w:br/>
        <w:t xml:space="preserve"> *** MAX PLASTIC STRAIN STEP = 0.4703E-02   CRITERION = 0.1500    </w:t>
        <w:br/>
        <w:t> *** AUTO STEP TIME:  NEXT TIME INC = 0.65531E-03  UNCHANGED</w:t>
        <w:br/>
        <w:br/>
        <w:t>     FORCE CONVERGENCE VALUE  = 0.2521E+07  CRITERION= 0.1313E+05</w:t>
        <w:br/>
        <w:t xml:space="preserve">     DISP CONVERGENCE VALUE   =  3.477      CRITERION= 0.1154    </w:t>
        <w:br/>
        <w:t>    EQUIL ITER   1 COMPLETED.  NEW TRIANG MATRIX.  MAX DOF INC= -0.6126E-01</w:t>
        <w:br/>
        <w:t>     FORCE CONVERGENCE VALUE  =  84.99      CRITERION=  2704.     &lt;&lt;&lt; CONVERGED</w:t>
        <w:br/>
        <w:t>     DISP CONVERGENCE VALUE   = 0.1056E-01  CRITERION= 0.1154     &lt;&lt;&lt; CONVERGED</w:t>
        <w:br/>
        <w:t>    EQUIL ITER   2 COMPLETED.  NEW TRIANG MATRIX.  MAX DOF INC = -0.1273E-03</w:t>
        <w:br/>
        <w:t>    &gt;&gt;&gt; SOLUTION CONVERGED AFTER EQUILIBRIUM ITERATION   2</w:t>
        <w:br/>
        <w:t> *** LOAD STEP     1   SUBSTEP  1406  COMPLETED.    CUM ITER =   2945</w:t>
        <w:br/>
        <w:t> *** TIME =  0.921363         TIME INC =  0.655308E-03</w:t>
        <w:br/>
        <w:t xml:space="preserve"> *** MAX PLASTIC STRAIN STEP = 0.4891E-02   CRITERION = 0.1500    </w:t>
        <w:br/>
        <w:t> *** AUTO STEP TIME:  NEXT TIME INC = 0.65531E-03  UNCHANGED</w:t>
        <w:br/>
        <w:br/>
        <w:t>     FORCE CONVERGENCE VALUE  = 0.3862E+07  CRITERION= 0.1988E+05</w:t>
        <w:br/>
        <w:t xml:space="preserve">     DISP CONVERGENCE VALUE   =  5.321      CRITERION= 0.1154    </w:t>
        <w:br/>
        <w:t>    EQUIL ITER   1 COMPLETED.  NEW TRIANG MATRIX.  MAX DOF INC= -0.9345E-01</w:t>
        <w:br/>
        <w:t>     FORCE CONVERGENCE VALUE  =  73.43      CRITERION=  2728.     &lt;&lt;&lt; CONVERGED</w:t>
        <w:br/>
        <w:t>     DISP CONVERGENCE VALUE   = 0.1691E-01  CRITERION= 0.1154     &lt;&lt;&lt; CONVERGED</w:t>
        <w:br/>
        <w:t>    EQUIL ITER   2 COMPLETED.  NEW TRIANG MATRIX.  MAX DOF INC = -0.3289E-03</w:t>
        <w:br/>
        <w:t>    &gt;&gt;&gt; SOLUTION CONVERGED AFTER EQUILIBRIUM ITERATION   2</w:t>
        <w:br/>
        <w:t> *** LOAD STEP     1   SUBSTEP  1407  COMPLETED.    CUM ITER =   2947</w:t>
        <w:br/>
        <w:t> *** TIME =  0.922018         TIME INC =  0.655308E-03</w:t>
        <w:br/>
        <w:t xml:space="preserve"> *** MAX PLASTIC STRAIN STEP = 0.5173E-02   CRITERION = 0.1500    </w:t>
        <w:br/>
        <w:t> *** AUTO STEP TIME:  NEXT TIME INC = 0.65531E-03  UNCHANGED</w:t>
        <w:br/>
        <w:br/>
        <w:t>     FORCE CONVERGENCE VALUE  = 0.5741E+08  CRITERION= 0.2929E+06</w:t>
        <w:br/>
        <w:t xml:space="preserve">     DISP CONVERGENCE VALUE   =  78.89      CRITERION= 0.1154    </w:t>
        <w:br/>
        <w:t xml:space="preserve">    EQUIL ITER   1 COMPLETED.  NEW TRIANG MATRIX.  MAX DOF INC=   1.374    </w:t>
        <w:br/>
        <w:t xml:space="preserve">     FORCE CONVERGENCE VALUE  = 0.1064E+05  CRITERION=  2733.    </w:t>
        <w:br/>
        <w:t xml:space="preserve">     DISP CONVERGENCE VALUE   = 0.1299      CRITERION= 0.1154    </w:t>
        <w:br/>
        <w:t>    EQUIL ITER   2 COMPLETED.  NEW TRIANG MATRIX.  MAX DOF INC= -0.1359E-02</w:t>
        <w:br/>
        <w:t>     FORCE CONVERGENCE VALUE  =  46.63      CRITERION=  2789.     &lt;&lt;&lt; CONVERGED</w:t>
        <w:br/>
        <w:t>     DISP CONVERGENCE VALUE   = 0.5845E-02  CRITERION= 0.1154     &lt;&lt;&lt; CONVERGED</w:t>
        <w:br/>
        <w:t>    EQUIL ITER   3 COMPLETED.  NEW TRIANG MATRIX.  MAX DOF INC =  0.1029E-03</w:t>
        <w:br/>
        <w:t>    &gt;&gt;&gt; SOLUTION CONVERGED AFTER EQUILIBRIUM ITERATION   3</w:t>
        <w:br/>
        <w:t> *** LOAD STEP     1   SUBSTEP  1408  COMPLETED.    CUM ITER =   2950</w:t>
        <w:br/>
        <w:t> *** TIME =  0.922674         TIME INC =  0.655308E-03</w:t>
        <w:br/>
        <w:t xml:space="preserve"> *** MAX PLASTIC STRAIN STEP = 0.9676E-03   CRITERION = 0.1500    </w:t>
        <w:br/>
        <w:t> *** AUTO STEP TIME:  NEXT TIME INC = 0.65531E-03  UNCHANGED</w:t>
        <w:br/>
        <w:br/>
        <w:t>     FORCE CONVERGENCE VALUE  = 0.4743E+08  CRITERION= 0.2420E+06</w:t>
        <w:br/>
        <w:t xml:space="preserve">     DISP CONVERGENCE VALUE   =  65.21      CRITERION= 0.1154    </w:t>
        <w:br/>
        <w:t xml:space="preserve">    EQUIL ITER   1 COMPLETED.  NEW TRIANG MATRIX.  MAX DOF INC=   1.135    </w:t>
        <w:br/>
        <w:t xml:space="preserve">     FORCE CONVERGENCE VALUE  = 0.1186E+06  CRITERION=  2717.    </w:t>
        <w:br/>
        <w:t xml:space="preserve">     DISP CONVERGENCE VALUE   =  9.054      CRITERION= 0.1154    </w:t>
        <w:br/>
        <w:t>    EQUIL ITER   2 COMPLETED.  NEW TRIANG MATRIX.  MAX DOF INC=  0.5892E-01</w:t>
        <w:br/>
        <w:t xml:space="preserve">     FORCE CONVERGENCE VALUE  =  5912.      CRITERION=  2740.    </w:t>
        <w:br/>
        <w:t>     DISP CONVERGENCE VALUE   = 0.9197E-01  CRITERION= 0.1154     &lt;&lt;&lt; CONVERGED</w:t>
        <w:br/>
        <w:t>    EQUIL ITER   3 COMPLETED.  NEW TRIANG MATRIX.  MAX DOF INC= -0.9065E-03</w:t>
        <w:br/>
        <w:t>     FORCE CONVERGENCE VALUE  =  86.80      CRITERION=  2795.     &lt;&lt;&lt; CONVERGED</w:t>
        <w:br/>
        <w:t>    &gt;&gt;&gt; SOLUTION CONVERGED AFTER EQUILIBRIUM ITERATION   3</w:t>
        <w:br/>
        <w:t> *** LOAD STEP     1   SUBSTEP  1409  COMPLETED.    CUM ITER =   2953</w:t>
        <w:br/>
        <w:t> *** TIME =  0.923329         TIME INC =  0.655308E-03</w:t>
        <w:br/>
        <w:t xml:space="preserve"> *** MAX PLASTIC STRAIN STEP = 0.9639E-04   CRITERION = 0.1500    </w:t>
        <w:br/>
        <w:t> *** AUTO STEP TIME:  NEXT TIME INC = 0.65531E-03  UNCHANGED</w:t>
        <w:br/>
        <w:br/>
        <w:t>     FORCE CONVERGENCE VALUE  = 0.5406E+07  CRITERION= 0.2770E+05</w:t>
        <w:br/>
        <w:t xml:space="preserve">     DISP CONVERGENCE VALUE   =  6.699      CRITERION= 0.1154    </w:t>
        <w:br/>
        <w:t xml:space="preserve">    EQUIL ITER   1 COMPLETED.  NEW TRIANG MATRIX.  MAX DOF INC=  0.1281    </w:t>
        <w:br/>
        <w:t>     FORCE CONVERGENCE VALUE  =  96.56      CRITERION=  2630.     &lt;&lt;&lt; CONVERGED</w:t>
        <w:br/>
        <w:t>     DISP CONVERGENCE VALUE   = 0.8811E-03  CRITERION= 0.1154     &lt;&lt;&lt; CONVERGED</w:t>
        <w:br/>
        <w:t>    EQUIL ITER   2 COMPLETED.  NEW TRIANG MATRIX.  MAX DOF INC =  0.5360E-05</w:t>
        <w:br/>
        <w:t>    &gt;&gt;&gt; SOLUTION CONVERGED AFTER EQUILIBRIUM ITERATION   2</w:t>
        <w:br/>
        <w:t> *** LOAD STEP     1   SUBSTEP  1410  COMPLETED.    CUM ITER =   2955</w:t>
        <w:br/>
        <w:t> *** TIME =  0.923984         TIME INC =  0.655308E-03</w:t>
        <w:br/>
        <w:t xml:space="preserve"> *** MAX PLASTIC STRAIN STEP = 0.1223E-03   CRITERION = 0.1500    </w:t>
        <w:br/>
        <w:t> *** AUTO STEP TIME:  NEXT TIME INC = 0.65531E-03  UNCHANGED</w:t>
        <w:br/>
        <w:br/>
        <w:t>     FORCE CONVERGENCE VALUE  = 0.1049E+08  CRITERION= 0.5359E+05</w:t>
        <w:br/>
        <w:t xml:space="preserve">     DISP CONVERGENCE VALUE   =  13.01      CRITERION= 0.1154    </w:t>
        <w:br/>
        <w:t xml:space="preserve">    EQUIL ITER   1 COMPLETED.  NEW TRIANG MATRIX.  MAX DOF INC=  0.2487    </w:t>
        <w:br/>
        <w:t>     FORCE CONVERGENCE VALUE  =  364.5      CRITERION=  2560.     &lt;&lt;&lt; CONVERGED</w:t>
        <w:br/>
        <w:t>     DISP CONVERGENCE VALUE   = 0.1722E-02  CRITERION= 0.1154     &lt;&lt;&lt; CONVERGED</w:t>
        <w:br/>
        <w:t>    EQUIL ITER   2 COMPLETED.  NEW TRIANG MATRIX.  MAX DOF INC = -0.2404E-04</w:t>
        <w:br/>
        <w:t>    &gt;&gt;&gt; SOLUTION CONVERGED AFTER EQUILIBRIUM ITERATION   2</w:t>
        <w:br/>
        <w:t> *** LOAD STEP     1   SUBSTEP  1411  COMPLETED.    CUM ITER =   2957</w:t>
        <w:br/>
        <w:t> *** TIME =  0.924640         TIME INC =  0.655308E-03</w:t>
        <w:br/>
        <w:t xml:space="preserve"> *** MAX PLASTIC STRAIN STEP = 0.1625E-03   CRITERION = 0.1500    </w:t>
        <w:br/>
        <w:t> *** AUTO STEP TIME:  NEXT TIME INC = 0.65531E-03  UNCHANGED</w:t>
        <w:br/>
        <w:br/>
        <w:t>     FORCE CONVERGENCE VALUE  = 0.8395E+07  CRITERION= 0.4290E+05</w:t>
        <w:br/>
        <w:t xml:space="preserve">     DISP CONVERGENCE VALUE   =  10.43      CRITERION= 0.1154    </w:t>
        <w:br/>
        <w:t xml:space="preserve">    EQUIL ITER   1 COMPLETED.  NEW TRIANG MATRIX.  MAX DOF INC= -0.1997    </w:t>
        <w:br/>
        <w:t>     FORCE CONVERGENCE VALUE  =  236.0      CRITERION=  2504.     &lt;&lt;&lt; CONVERGED</w:t>
        <w:br/>
        <w:t>     DISP CONVERGENCE VALUE   = 0.2631E-02  CRITERION= 0.1154     &lt;&lt;&lt; CONVERGED</w:t>
        <w:br/>
        <w:t>    EQUIL ITER   2 COMPLETED.  NEW TRIANG MATRIX.  MAX DOF INC = -0.3371E-04</w:t>
        <w:br/>
        <w:t>    &gt;&gt;&gt; SOLUTION CONVERGED AFTER EQUILIBRIUM ITERATION   2</w:t>
        <w:br/>
        <w:t> *** LOAD STEP     1   SUBSTEP  1412  COMPLETED.    CUM ITER =   2959</w:t>
        <w:br/>
        <w:t> *** TIME =  0.925295         TIME INC =  0.655308E-03</w:t>
        <w:br/>
        <w:t xml:space="preserve"> *** MAX PLASTIC STRAIN STEP = 0.1428E-03   CRITERION = 0.1500    </w:t>
        <w:br/>
        <w:t> *** AUTO STEP TIME:  NEXT TIME INC = 0.65531E-03  UNCHANGED</w:t>
        <w:br/>
        <w:br/>
        <w:t xml:space="preserve">     FORCE CONVERGENCE VALUE  = 0.6001E+05  CRITERION=  2418.    </w:t>
        <w:br/>
        <w:t>     DISP CONVERGENCE VALUE   = 0.8470E-01  CRITERION= 0.1154     &lt;&lt;&lt; CONVERGED</w:t>
        <w:br/>
        <w:t>    EQUIL ITER   1 COMPLETED.  NEW TRIANG MATRIX.  MAX DOF INC=  0.1381E-02</w:t>
        <w:br/>
        <w:t>     FORCE CONVERGENCE VALUE  =  9.123      CRITERION=  2448.     &lt;&lt;&lt; CONVERGED</w:t>
        <w:br/>
        <w:t>    &gt;&gt;&gt; SOLUTION CONVERGED AFTER EQUILIBRIUM ITERATION   1</w:t>
        <w:br/>
        <w:t> *** LOAD STEP     1   SUBSTEP  1413  COMPLETED.    CUM ITER =   2960</w:t>
        <w:br/>
        <w:t> *** TIME =  0.925950         TIME INC =  0.655308E-03</w:t>
        <w:br/>
        <w:t xml:space="preserve"> *** MAX PLASTIC STRAIN STEP = 0.1516E-03   CRITERION = 0.1500    </w:t>
        <w:br/>
        <w:t> *** AUTO STEP TIME:  NEXT TIME INC = 0.65531E-03  UNCHANGED</w:t>
        <w:br/>
        <w:br/>
        <w:t>     FORCE CONVERGENCE VALUE  = 0.9315E+07  CRITERION= 0.4759E+05</w:t>
        <w:br/>
        <w:t xml:space="preserve">     DISP CONVERGENCE VALUE   =  11.54      CRITERION= 0.1154    </w:t>
        <w:br/>
        <w:t xml:space="preserve">    EQUIL ITER   1 COMPLETED.  NEW TRIANG MATRIX.  MAX DOF INC=  0.2206    </w:t>
        <w:br/>
        <w:t>     FORCE CONVERGENCE VALUE  =  288.9      CRITERION=  2380.     &lt;&lt;&lt; CONVERGED</w:t>
        <w:br/>
        <w:t>     DISP CONVERGENCE VALUE   = 0.1471E-02  CRITERION= 0.1154     &lt;&lt;&lt; CONVERGED</w:t>
        <w:br/>
        <w:t>    EQUIL ITER   2 COMPLETED.  NEW TRIANG MATRIX.  MAX DOF INC = -0.2124E-04</w:t>
        <w:br/>
        <w:t>    &gt;&gt;&gt; SOLUTION CONVERGED AFTER EQUILIBRIUM ITERATION   2</w:t>
        <w:br/>
        <w:t> *** LOAD STEP     1   SUBSTEP  1414  COMPLETED.    CUM ITER =   2962</w:t>
        <w:br/>
        <w:t> *** TIME =  0.926606         TIME INC =  0.655308E-03</w:t>
        <w:br/>
        <w:t xml:space="preserve"> *** MAX PLASTIC STRAIN STEP = 0.1970E-03   CRITERION = 0.1500    </w:t>
        <w:br/>
        <w:t> *** AUTO STEP TIME:  NEXT TIME INC = 0.65531E-03  UNCHANGED</w:t>
        <w:br/>
        <w:br/>
        <w:t>     FORCE CONVERGENCE VALUE  = 0.1120E+08  CRITERION= 0.5720E+05</w:t>
        <w:br/>
        <w:t xml:space="preserve">     DISP CONVERGENCE VALUE   =  13.92      CRITERION= 0.1154    </w:t>
        <w:br/>
        <w:t xml:space="preserve">    EQUIL ITER   1 COMPLETED.  NEW TRIANG MATRIX.  MAX DOF INC= -0.2662    </w:t>
        <w:br/>
        <w:t>     FORCE CONVERGENCE VALUE  =  416.5      CRITERION=  2328.     &lt;&lt;&lt; CONVERGED</w:t>
        <w:br/>
        <w:t>     DISP CONVERGENCE VALUE   = 0.3592E-02  CRITERION= 0.1154     &lt;&lt;&lt; CONVERGED</w:t>
        <w:br/>
        <w:t>    EQUIL ITER   2 COMPLETED.  NEW TRIANG MATRIX.  MAX DOF INC = -0.5331E-04</w:t>
        <w:br/>
        <w:t>    &gt;&gt;&gt; SOLUTION CONVERGED AFTER EQUILIBRIUM ITERATION   2</w:t>
        <w:br/>
        <w:t> *** LOAD STEP     1   SUBSTEP  1415  COMPLETED.    CUM ITER =   2964</w:t>
        <w:br/>
        <w:t> *** TIME =  0.927261         TIME INC =  0.655308E-03</w:t>
        <w:br/>
        <w:t xml:space="preserve"> *** MAX PLASTIC STRAIN STEP = 0.1880E-03   CRITERION = 0.1500    </w:t>
        <w:br/>
        <w:t> *** AUTO STEP TIME:  NEXT TIME INC = 0.65531E-03  UNCHANGED</w:t>
        <w:br/>
        <w:br/>
        <w:t>     FORCE CONVERGENCE VALUE  = 0.1481E+08  CRITERION= 0.7559E+05</w:t>
        <w:br/>
        <w:t xml:space="preserve">     DISP CONVERGENCE VALUE   =  18.38      CRITERION= 0.1154    </w:t>
        <w:br/>
        <w:t xml:space="preserve">    EQUIL ITER   1 COMPLETED.  NEW TRIANG MATRIX.  MAX DOF INC= -0.3515    </w:t>
        <w:br/>
        <w:t>     FORCE CONVERGENCE VALUE  =  729.7      CRITERION=  2296.     &lt;&lt;&lt; CONVERGED</w:t>
        <w:br/>
        <w:t>     DISP CONVERGENCE VALUE   = 0.4872E-02  CRITERION= 0.1154     &lt;&lt;&lt; CONVERGED</w:t>
        <w:br/>
        <w:t>    EQUIL ITER   2 COMPLETED.  NEW TRIANG MATRIX.  MAX DOF INC = -0.8247E-04</w:t>
        <w:br/>
        <w:t>    &gt;&gt;&gt; SOLUTION CONVERGED AFTER EQUILIBRIUM ITERATION   2</w:t>
        <w:br/>
        <w:t> *** LOAD STEP     1   SUBSTEP  1416  COMPLETED.    CUM ITER =   2966</w:t>
        <w:br/>
        <w:t> *** TIME =  0.927916         TIME INC =  0.655308E-03</w:t>
        <w:br/>
        <w:t xml:space="preserve"> *** MAX PLASTIC STRAIN STEP = 0.1309E-03   CRITERION = 0.1500    </w:t>
        <w:br/>
        <w:t> *** AUTO STEP TIME:  NEXT TIME INC = 0.65531E-03  UNCHANGED</w:t>
        <w:br/>
        <w:br/>
        <w:t>     FORCE CONVERGENCE VALUE  = 0.6997E+07  CRITERION= 0.3577E+05</w:t>
        <w:br/>
        <w:t xml:space="preserve">     DISP CONVERGENCE VALUE   =  8.676      CRITERION= 0.1154    </w:t>
        <w:br/>
        <w:t xml:space="preserve">    EQUIL ITER   1 COMPLETED.  NEW TRIANG MATRIX.  MAX DOF INC=  0.1658    </w:t>
        <w:br/>
        <w:t>     FORCE CONVERGENCE VALUE  =  191.9      CRITERION=  2255.     &lt;&lt;&lt; CONVERGED</w:t>
        <w:br/>
        <w:t>     DISP CONVERGENCE VALUE   = 0.8057E-03  CRITERION= 0.1154     &lt;&lt;&lt; CONVERGED</w:t>
        <w:br/>
        <w:t>    EQUIL ITER   2 COMPLETED.  NEW TRIANG MATRIX.  MAX DOF INC = -0.4310E-04</w:t>
        <w:br/>
        <w:t>    &gt;&gt;&gt; SOLUTION CONVERGED AFTER EQUILIBRIUM ITERATION   2</w:t>
        <w:br/>
        <w:t> *** LOAD STEP     1   SUBSTEP  1417  COMPLETED.    CUM ITER =   2968</w:t>
        <w:br/>
        <w:t> *** TIME =  0.928571         TIME INC =  0.655308E-03</w:t>
        <w:br/>
        <w:t xml:space="preserve"> *** MAX PLASTIC STRAIN STEP = 0.1791E-03   CRITERION = 0.1500    </w:t>
        <w:br/>
        <w:t> *** AUTO STEP TIME:  NEXT TIME INC = 0.65531E-03  UNCHANGED</w:t>
        <w:br/>
        <w:br/>
        <w:t>     FORCE CONVERGENCE VALUE  = 0.1140E+08  CRITERION= 0.5822E+05</w:t>
        <w:br/>
        <w:t xml:space="preserve">     DISP CONVERGENCE VALUE   =  14.14      CRITERION= 0.1154    </w:t>
        <w:br/>
        <w:t xml:space="preserve">    EQUIL ITER   1 COMPLETED.  NEW TRIANG MATRIX.  MAX DOF INC=  0.2701    </w:t>
        <w:br/>
        <w:t>     FORCE CONVERGENCE VALUE  =  444.6      CRITERION=  2200.     &lt;&lt;&lt; CONVERGED</w:t>
        <w:br/>
        <w:t>     DISP CONVERGENCE VALUE   = 0.1637E-02  CRITERION= 0.1154     &lt;&lt;&lt; CONVERGED</w:t>
        <w:br/>
        <w:t>    EQUIL ITER   2 COMPLETED.  NEW TRIANG MATRIX.  MAX DOF INC = -0.3438E-04</w:t>
        <w:br/>
        <w:t>    &gt;&gt;&gt; SOLUTION CONVERGED AFTER EQUILIBRIUM ITERATION   2</w:t>
        <w:br/>
        <w:t> *** LOAD STEP     1   SUBSTEP  1418  COMPLETED.    CUM ITER =   2970</w:t>
        <w:br/>
        <w:t> *** TIME =  0.929227         TIME INC =  0.655308E-03</w:t>
        <w:br/>
        <w:t xml:space="preserve"> *** MAX PLASTIC STRAIN STEP = 0.5476E-03   CRITERION = 0.1500    </w:t>
        <w:br/>
        <w:t> *** AUTO STEP TIME:  NEXT TIME INC = 0.65531E-03  UNCHANGED</w:t>
        <w:br/>
        <w:br/>
        <w:t xml:space="preserve">     FORCE CONVERGENCE VALUE  = 0.1235E+07  CRITERION=  6645.    </w:t>
        <w:br/>
        <w:t xml:space="preserve">     DISP CONVERGENCE VALUE   =  1.528      CRITERION= 0.1154    </w:t>
        <w:br/>
        <w:t>    EQUIL ITER   1 COMPLETED.  NEW TRIANG MATRIX.  MAX DOF INC=  0.2903E-01</w:t>
        <w:br/>
        <w:t>     FORCE CONVERGENCE VALUE  =  30.70      CRITERION=  2146.     &lt;&lt;&lt; CONVERGED</w:t>
        <w:br/>
        <w:t>     DISP CONVERGENCE VALUE   = 0.2108E-03  CRITERION= 0.1154     &lt;&lt;&lt; CONVERGED</w:t>
        <w:br/>
        <w:t>    EQUIL ITER   2 COMPLETED.  NEW TRIANG MATRIX.  MAX DOF INC =  0.9376E-05</w:t>
        <w:br/>
        <w:t>    &gt;&gt;&gt; SOLUTION CONVERGED AFTER EQUILIBRIUM ITERATION   2</w:t>
        <w:br/>
        <w:t> *** LOAD STEP     1   SUBSTEP  1419  COMPLETED.    CUM ITER =   2972</w:t>
        <w:br/>
        <w:t> *** TIME =  0.929882         TIME INC =  0.655308E-03</w:t>
        <w:br/>
        <w:t xml:space="preserve"> *** MAX PLASTIC STRAIN STEP = 0.6476E-03   CRITERION = 0.1500    </w:t>
        <w:br/>
        <w:t> *** AUTO STEP TIME:  NEXT TIME INC = 0.65531E-03  UNCHANGED</w:t>
        <w:br/>
        <w:br/>
        <w:t>     FORCE CONVERGENCE VALUE  = 0.6924E+07  CRITERION= 0.3539E+05</w:t>
        <w:br/>
        <w:t xml:space="preserve">     DISP CONVERGENCE VALUE   =  8.593      CRITERION= 0.1154    </w:t>
        <w:br/>
        <w:t xml:space="preserve">    EQUIL ITER   1 COMPLETED.  NEW TRIANG MATRIX.  MAX DOF INC=  0.1637    </w:t>
        <w:br/>
        <w:t>     FORCE CONVERGENCE VALUE  =  247.3      CRITERION=  2084.     &lt;&lt;&lt; CONVERGED</w:t>
        <w:br/>
        <w:t>     DISP CONVERGENCE VALUE   = 0.1998E-02  CRITERION= 0.1154     &lt;&lt;&lt; CONVERGED</w:t>
        <w:br/>
        <w:t>    EQUIL ITER   2 COMPLETED.  NEW TRIANG MATRIX.  MAX DOF INC =  0.7563E-04</w:t>
        <w:br/>
        <w:t>    &gt;&gt;&gt; SOLUTION CONVERGED AFTER EQUILIBRIUM ITERATION   2</w:t>
        <w:br/>
        <w:t> *** LOAD STEP     1   SUBSTEP  1420  COMPLETED.    CUM ITER =   2974</w:t>
        <w:br/>
        <w:t> *** TIME =  0.930537         TIME INC =  0.655308E-03</w:t>
        <w:br/>
        <w:t xml:space="preserve"> *** MAX PLASTIC STRAIN STEP = 0.7817E-03   CRITERION = 0.1500    </w:t>
        <w:br/>
        <w:t> *** AUTO STEP TIME:  NEXT TIME INC = 0.65531E-03  UNCHANGED</w:t>
        <w:br/>
        <w:br/>
        <w:t>     FORCE CONVERGENCE VALUE  = 0.1022E+08  CRITERION= 0.5216E+05</w:t>
        <w:br/>
        <w:t xml:space="preserve">     DISP CONVERGENCE VALUE   =  12.69      CRITERION= 0.1154    </w:t>
        <w:br/>
        <w:t xml:space="preserve">    EQUIL ITER   1 COMPLETED.  NEW TRIANG MATRIX.  MAX DOF INC=  0.2415    </w:t>
        <w:br/>
        <w:t>     FORCE CONVERGENCE VALUE  =  432.9      CRITERION=  2012.     &lt;&lt;&lt; CONVERGED</w:t>
        <w:br/>
        <w:t>     DISP CONVERGENCE VALUE   = 0.3416E-02  CRITERION= 0.1154     &lt;&lt;&lt; CONVERGED</w:t>
        <w:br/>
        <w:t>    EQUIL ITER   2 COMPLETED.  NEW TRIANG MATRIX.  MAX DOF INC =  0.7876E-04</w:t>
        <w:br/>
        <w:t>    &gt;&gt;&gt; SOLUTION CONVERGED AFTER EQUILIBRIUM ITERATION   2</w:t>
        <w:br/>
        <w:t> *** LOAD STEP     1   SUBSTEP  1421  COMPLETED.    CUM ITER =   2976</w:t>
        <w:br/>
        <w:t> *** TIME =  0.931193         TIME INC =  0.655308E-03</w:t>
        <w:br/>
        <w:t xml:space="preserve"> *** MAX PLASTIC STRAIN STEP = 0.1012E-02   CRITERION = 0.1500    </w:t>
        <w:br/>
        <w:t> *** AUTO STEP TIME:  NEXT TIME INC = 0.65531E-03  UNCHANGED</w:t>
        <w:br/>
        <w:br/>
        <w:t>     FORCE CONVERGENCE VALUE  = 0.2030E+07  CRITERION= 0.1053E+05</w:t>
        <w:br/>
        <w:t xml:space="preserve">     DISP CONVERGENCE VALUE   =  2.533      CRITERION= 0.1154    </w:t>
        <w:br/>
        <w:t>    EQUIL ITER   1 COMPLETED.  NEW TRIANG MATRIX.  MAX DOF INC=  0.4766E-01</w:t>
        <w:br/>
        <w:t>     FORCE CONVERGENCE VALUE  =  236.4      CRITERION=  1941.     &lt;&lt;&lt; CONVERGED</w:t>
        <w:br/>
        <w:t>     DISP CONVERGENCE VALUE   = 0.1351E-02  CRITERION= 0.1154     &lt;&lt;&lt; CONVERGED</w:t>
        <w:br/>
        <w:t>    EQUIL ITER   2 COMPLETED.  NEW TRIANG MATRIX.  MAX DOF INC = -0.5091E-04</w:t>
        <w:br/>
        <w:t>    &gt;&gt;&gt; SOLUTION CONVERGED AFTER EQUILIBRIUM ITERATION   2</w:t>
        <w:br/>
        <w:t> *** LOAD STEP     1   SUBSTEP  1422  COMPLETED.    CUM ITER =   2978</w:t>
        <w:br/>
        <w:t> *** TIME =  0.931848         TIME INC =  0.655308E-03</w:t>
        <w:br/>
        <w:t xml:space="preserve"> *** MAX PLASTIC STRAIN STEP = 0.1131E-02   CRITERION = 0.1500    </w:t>
        <w:br/>
        <w:t> *** AUTO STEP TIME:  NEXT TIME INC = 0.65531E-03  UNCHANGED</w:t>
        <w:br/>
        <w:br/>
        <w:t xml:space="preserve">     FORCE CONVERGENCE VALUE  = 0.1041E+07  CRITERION=  5613.    </w:t>
        <w:br/>
        <w:t xml:space="preserve">     DISP CONVERGENCE VALUE   =  1.236      CRITERION= 0.1154    </w:t>
        <w:br/>
        <w:t>    EQUIL ITER   1 COMPLETED.  NEW TRIANG MATRIX.  MAX DOF INC= -0.2535E-01</w:t>
        <w:br/>
        <w:t>     FORCE CONVERGENCE VALUE  =  1460.      CRITERION=  1875.     &lt;&lt;&lt; CONVERGED</w:t>
        <w:br/>
        <w:t>     DISP CONVERGENCE VALUE   = 0.1486E-01  CRITERION= 0.1154     &lt;&lt;&lt; CONVERGED</w:t>
        <w:br/>
        <w:t>    EQUIL ITER   2 COMPLETED.  NEW TRIANG MATRIX.  MAX DOF INC = -0.3483E-03</w:t>
        <w:br/>
        <w:t>    &gt;&gt;&gt; SOLUTION CONVERGED AFTER EQUILIBRIUM ITERATION   2</w:t>
        <w:br/>
        <w:t> *** LOAD STEP     1   SUBSTEP  1423  COMPLETED.    CUM ITER =   2980</w:t>
        <w:br/>
        <w:t> *** TIME =  0.932503         TIME INC =  0.655308E-03</w:t>
        <w:br/>
        <w:t xml:space="preserve"> *** MAX PLASTIC STRAIN STEP = 0.1241E-02   CRITERION = 0.1500    </w:t>
        <w:br/>
        <w:t> *** AUTO STEP TIME:  NEXT TIME INC = 0.65531E-03  UNCHANGED</w:t>
        <w:br/>
        <w:br/>
        <w:t>     FORCE CONVERGENCE VALUE  = 0.4824E+07  CRITERION= 0.2467E+05</w:t>
        <w:br/>
        <w:t xml:space="preserve">     DISP CONVERGENCE VALUE   =  7.332      CRITERION= 0.1154    </w:t>
        <w:br/>
        <w:t xml:space="preserve">    EQUIL ITER   1 COMPLETED.  NEW TRIANG MATRIX.  MAX DOF INC= -0.1126    </w:t>
        <w:br/>
        <w:t xml:space="preserve">     FORCE CONVERGENCE VALUE  = 0.1805E+05  CRITERION=  1817.    </w:t>
        <w:br/>
        <w:t xml:space="preserve">     DISP CONVERGENCE VALUE   = 0.2588      CRITERION= 0.1154    </w:t>
        <w:br/>
        <w:t>    EQUIL ITER   2 COMPLETED.  NEW TRIANG MATRIX.  MAX DOF INC= -0.3808E-02</w:t>
        <w:br/>
        <w:t>     FORCE CONVERGENCE VALUE  =  1183.      CRITERION=  1855.     &lt;&lt;&lt; CONVERGED</w:t>
        <w:br/>
        <w:t>     DISP CONVERGENCE VALUE   = 0.1474E-01  CRITERION= 0.1154     &lt;&lt;&lt; CONVERGED</w:t>
        <w:br/>
        <w:t>    EQUIL ITER   3 COMPLETED.  NEW TRIANG MATRIX.  MAX DOF INC = -0.9688E-03</w:t>
        <w:br/>
        <w:t>    &gt;&gt;&gt; SOLUTION CONVERGED AFTER EQUILIBRIUM ITERATION   3</w:t>
        <w:br/>
        <w:t> *** LOAD STEP     1   SUBSTEP  1424  COMPLETED.    CUM ITER =   2983</w:t>
        <w:br/>
        <w:t> *** TIME =  0.933159         TIME INC =  0.655308E-03</w:t>
        <w:br/>
        <w:t xml:space="preserve"> *** MAX PLASTIC STRAIN STEP = 0.2256E-02   CRITERION = 0.1500    </w:t>
        <w:br/>
        <w:t> *** AUTO STEP TIME:  NEXT TIME INC = 0.65531E-03  UNCHANGED</w:t>
        <w:br/>
        <w:br/>
        <w:t>     FORCE CONVERGENCE VALUE  = 0.5559E+07  CRITERION= 0.2841E+05</w:t>
        <w:br/>
        <w:t xml:space="preserve">     DISP CONVERGENCE VALUE   =  7.015      CRITERION= 0.1154    </w:t>
        <w:br/>
        <w:t xml:space="preserve">    EQUIL ITER   1 COMPLETED.  NEW TRIANG MATRIX.  MAX DOF INC= -0.1299    </w:t>
        <w:br/>
        <w:t xml:space="preserve">     FORCE CONVERGENCE VALUE  = 0.1122E+05  CRITERION=  1768.    </w:t>
        <w:br/>
        <w:t xml:space="preserve">     DISP CONVERGENCE VALUE   = 0.2029      CRITERION= 0.1154    </w:t>
        <w:br/>
        <w:t>    EQUIL ITER   2 COMPLETED.  NEW TRIANG MATRIX.  MAX DOF INC=  0.4661E-02</w:t>
        <w:br/>
        <w:t>     FORCE CONVERGENCE VALUE  =  978.4      CRITERION=  1804.     &lt;&lt;&lt; CONVERGED</w:t>
        <w:br/>
        <w:t>     DISP CONVERGENCE VALUE   = 0.1415E-01  CRITERION= 0.1154     &lt;&lt;&lt; CONVERGED</w:t>
        <w:br/>
        <w:t>    EQUIL ITER   3 COMPLETED.  NEW TRIANG MATRIX.  MAX DOF INC = -0.5075E-03</w:t>
        <w:br/>
        <w:t>    &gt;&gt;&gt; SOLUTION CONVERGED AFTER EQUILIBRIUM ITERATION   3</w:t>
        <w:br/>
        <w:t> *** LOAD STEP     1   SUBSTEP  1425  COMPLETED.    CUM ITER =   2986</w:t>
        <w:br/>
        <w:t> *** TIME =  0.933814         TIME INC =  0.655308E-03</w:t>
        <w:br/>
        <w:t xml:space="preserve"> *** MAX PLASTIC STRAIN STEP = 0.4076E-02   CRITERION = 0.1500    </w:t>
        <w:br/>
        <w:t> *** AUTO STEP TIME:  NEXT TIME INC = 0.65531E-03  UNCHANGED</w:t>
        <w:br/>
        <w:br/>
        <w:t>     FORCE CONVERGENCE VALUE  = 0.6359E+07  CRITERION= 0.3249E+05</w:t>
        <w:br/>
        <w:t xml:space="preserve">     DISP CONVERGENCE VALUE   =  9.205      CRITERION= 0.1154    </w:t>
        <w:br/>
        <w:t xml:space="preserve">    EQUIL ITER   1 COMPLETED.  NEW TRIANG MATRIX.  MAX DOF INC=  0.1523    </w:t>
        <w:br/>
        <w:t xml:space="preserve">     FORCE CONVERGENCE VALUE  =  4495.      CRITERION=  1713.    </w:t>
        <w:br/>
        <w:t xml:space="preserve">     DISP CONVERGENCE VALUE   = 0.1158      CRITERION= 0.1154    </w:t>
        <w:br/>
        <w:t>    EQUIL ITER   2 COMPLETED.  NEW TRIANG MATRIX.  MAX DOF INC=  0.3197E-02</w:t>
        <w:br/>
        <w:t>     FORCE CONVERGENCE VALUE  =  388.4      CRITERION=  1748.     &lt;&lt;&lt; CONVERGED</w:t>
        <w:br/>
        <w:t>     DISP CONVERGENCE VALUE   = 0.5537E-02  CRITERION= 0.1154     &lt;&lt;&lt; CONVERGED</w:t>
        <w:br/>
        <w:t>    EQUIL ITER   3 COMPLETED.  NEW TRIANG MATRIX.  MAX DOF INC =  0.2405E-03</w:t>
        <w:br/>
        <w:t>    &gt;&gt;&gt; SOLUTION CONVERGED AFTER EQUILIBRIUM ITERATION   3</w:t>
        <w:br/>
        <w:t> *** LOAD STEP     1   SUBSTEP  1426  COMPLETED.    CUM ITER =   2989</w:t>
        <w:br/>
        <w:t> *** TIME =  0.934469         TIME INC =  0.655308E-03</w:t>
        <w:br/>
        <w:t xml:space="preserve"> *** MAX PLASTIC STRAIN STEP = 0.5153E-02   CRITERION = 0.1500    </w:t>
        <w:br/>
        <w:t> *** AUTO STEP TIME:  NEXT TIME INC = 0.65531E-03  UNCHANGED</w:t>
        <w:br/>
        <w:br/>
        <w:t>     FORCE CONVERGENCE VALUE  = 0.3788E+07  CRITERION= 0.1940E+05</w:t>
        <w:br/>
        <w:t xml:space="preserve">     DISP CONVERGENCE VALUE   =  5.619      CRITERION= 0.1154    </w:t>
        <w:br/>
        <w:t>    EQUIL ITER   1 COMPLETED.  NEW TRIANG MATRIX.  MAX DOF INC=  0.9061E-01</w:t>
        <w:br/>
        <w:t xml:space="preserve">     FORCE CONVERGENCE VALUE  =  2764.      CRITERION=  1657.    </w:t>
        <w:br/>
        <w:t>     DISP CONVERGENCE VALUE   = 0.6248E-01  CRITERION= 0.1154     &lt;&lt;&lt; CONVERGED</w:t>
        <w:br/>
        <w:t>    EQUIL ITER   2 COMPLETED.  NEW TRIANG MATRIX.  MAX DOF INC=  0.3135E-02</w:t>
        <w:br/>
        <w:t>     FORCE CONVERGENCE VALUE  =  205.9      CRITERION=  1691.     &lt;&lt;&lt; CONVERGED</w:t>
        <w:br/>
        <w:t>    &gt;&gt;&gt; SOLUTION CONVERGED AFTER EQUILIBRIUM ITERATION   2</w:t>
        <w:br/>
        <w:t> *** LOAD STEP     1   SUBSTEP  1427  COMPLETED.    CUM ITER =   2991</w:t>
        <w:br/>
        <w:t> *** TIME =  0.935125         TIME INC =  0.655308E-03</w:t>
        <w:br/>
        <w:t xml:space="preserve"> *** MAX PLASTIC STRAIN STEP = 0.5556E-02   CRITERION = 0.1500    </w:t>
        <w:br/>
        <w:t> *** AUTO STEP TIME:  NEXT TIME INC = 0.65531E-03  UNCHANGED</w:t>
        <w:br/>
        <w:br/>
        <w:t>     FORCE CONVERGENCE VALUE  = 0.4603E+07  CRITERION= 0.2354E+05</w:t>
        <w:br/>
        <w:t xml:space="preserve">     DISP CONVERGENCE VALUE   =  6.562      CRITERION= 0.1154    </w:t>
        <w:br/>
        <w:t xml:space="preserve">    EQUIL ITER   1 COMPLETED.  NEW TRIANG MATRIX.  MAX DOF INC=  0.1098    </w:t>
        <w:br/>
        <w:t xml:space="preserve">     FORCE CONVERGENCE VALUE  =  2762.      CRITERION=  1599.    </w:t>
        <w:br/>
        <w:t>     DISP CONVERGENCE VALUE   = 0.5524E-01  CRITERION= 0.1154     &lt;&lt;&lt; CONVERGED</w:t>
        <w:br/>
        <w:t>    EQUIL ITER   2 COMPLETED.  NEW TRIANG MATRIX.  MAX DOF INC= -0.4278E-02</w:t>
        <w:br/>
        <w:t>     FORCE CONVERGENCE VALUE  =  374.3      CRITERION=  1631.     &lt;&lt;&lt; CONVERGED</w:t>
        <w:br/>
        <w:t>    &gt;&gt;&gt; SOLUTION CONVERGED AFTER EQUILIBRIUM ITERATION   2</w:t>
        <w:br/>
        <w:t> *** LOAD STEP     1   SUBSTEP  1428  COMPLETED.    CUM ITER =   2993</w:t>
        <w:br/>
        <w:t> *** TIME =  0.935780         TIME INC =  0.655308E-03</w:t>
        <w:br/>
        <w:t xml:space="preserve"> *** MAX PLASTIC STRAIN STEP = 0.5959E-02   CRITERION = 0.1500    </w:t>
        <w:br/>
        <w:t> *** AUTO STEP TIME:  NEXT TIME INC = 0.65531E-03  UNCHANGED</w:t>
        <w:br/>
        <w:br/>
        <w:t>     FORCE CONVERGENCE VALUE  = 0.6476E+07  CRITERION= 0.3308E+05</w:t>
        <w:br/>
        <w:t xml:space="preserve">     DISP CONVERGENCE VALUE   =  9.000      CRITERION= 0.1154    </w:t>
        <w:br/>
        <w:t xml:space="preserve">    EQUIL ITER   1 COMPLETED.  NEW TRIANG MATRIX.  MAX DOF INC=  0.1543    </w:t>
        <w:br/>
        <w:t xml:space="preserve">     FORCE CONVERGENCE VALUE  =  1947.      CRITERION=  1538.    </w:t>
        <w:br/>
        <w:t>     DISP CONVERGENCE VALUE   = 0.3805E-01  CRITERION= 0.1154     &lt;&lt;&lt; CONVERGED</w:t>
        <w:br/>
        <w:t>    EQUIL ITER   2 COMPLETED.  NEW TRIANG MATRIX.  MAX DOF INC= -0.1483E-02</w:t>
        <w:br/>
        <w:t>     FORCE CONVERGENCE VALUE  =  185.4      CRITERION=  1569.     &lt;&lt;&lt; CONVERGED</w:t>
        <w:br/>
        <w:t>    &gt;&gt;&gt; SOLUTION CONVERGED AFTER EQUILIBRIUM ITERATION   2</w:t>
        <w:br/>
        <w:t> *** LOAD STEP     1   SUBSTEP  1429  COMPLETED.    CUM ITER =   2995</w:t>
        <w:br/>
        <w:t> *** TIME =  0.936435         TIME INC =  0.655308E-03</w:t>
        <w:br/>
        <w:t xml:space="preserve"> *** MAX PLASTIC STRAIN STEP = 0.6299E-02   CRITERION = 0.1500    </w:t>
        <w:br/>
        <w:t> *** AUTO STEP TIME:  NEXT TIME INC = 0.65531E-03  UNCHANGED</w:t>
        <w:br/>
        <w:br/>
        <w:t>     FORCE CONVERGENCE VALUE  = 0.3103E+07  CRITERION= 0.1590E+05</w:t>
        <w:br/>
        <w:t xml:space="preserve">     DISP CONVERGENCE VALUE   =  4.427      CRITERION= 0.1154    </w:t>
        <w:br/>
        <w:t>    EQUIL ITER   1 COMPLETED.  NEW TRIANG MATRIX.  MAX DOF INC=  0.7369E-01</w:t>
        <w:br/>
        <w:t>     FORCE CONVERGENCE VALUE  =  1185.      CRITERION=  1479.     &lt;&lt;&lt; CONVERGED</w:t>
        <w:br/>
        <w:t>     DISP CONVERGENCE VALUE   = 0.1451E-01  CRITERION= 0.1154     &lt;&lt;&lt; CONVERGED</w:t>
        <w:br/>
        <w:t>    EQUIL ITER   2 COMPLETED.  NEW TRIANG MATRIX.  MAX DOF INC =  0.3553E-03</w:t>
        <w:br/>
        <w:t>    &gt;&gt;&gt; SOLUTION CONVERGED AFTER EQUILIBRIUM ITERATION   2</w:t>
        <w:br/>
        <w:t> *** LOAD STEP     1   SUBSTEP  1430  COMPLETED.    CUM ITER =   2997</w:t>
        <w:br/>
        <w:t> *** TIME =  0.937090         TIME INC =  0.655308E-03</w:t>
        <w:br/>
        <w:t xml:space="preserve"> *** MAX PLASTIC STRAIN STEP = 0.6559E-02   CRITERION = 0.1500    </w:t>
        <w:br/>
        <w:t> *** AUTO STEP TIME:  NEXT TIME INC = 0.65531E-03  UNCHANGED</w:t>
        <w:br/>
        <w:br/>
        <w:t>     FORCE CONVERGENCE VALUE  = 0.1074E+08  CRITERION= 0.5482E+05</w:t>
        <w:br/>
        <w:t xml:space="preserve">     DISP CONVERGENCE VALUE   =  14.67      CRITERION= 0.1154    </w:t>
        <w:br/>
        <w:t xml:space="preserve">    EQUIL ITER   1 COMPLETED.  NEW TRIANG MATRIX.  MAX DOF INC=  0.2559    </w:t>
        <w:br/>
        <w:t>     FORCE CONVERGENCE VALUE  =  1261.      CRITERION=  1417.     &lt;&lt;&lt; CONVERGED</w:t>
        <w:br/>
        <w:t>     DISP CONVERGENCE VALUE   = 0.2255E-01  CRITERION= 0.1154     &lt;&lt;&lt; CONVERGED</w:t>
        <w:br/>
        <w:t>    EQUIL ITER   2 COMPLETED.  NEW TRIANG MATRIX.  MAX DOF INC =  0.4527E-03</w:t>
        <w:br/>
        <w:t>    &gt;&gt;&gt; SOLUTION CONVERGED AFTER EQUILIBRIUM ITERATION   2</w:t>
        <w:br/>
        <w:t> *** LOAD STEP     1   SUBSTEP  1431  COMPLETED.    CUM ITER =   2999</w:t>
        <w:br/>
        <w:t> *** TIME =  0.937746         TIME INC =  0.655308E-03</w:t>
        <w:br/>
        <w:t xml:space="preserve"> *** MAX PLASTIC STRAIN STEP = 0.7411E-02   CRITERION = 0.1500    </w:t>
        <w:br/>
        <w:t> *** AUTO STEP TIME:  NEXT TIME INC = 0.65531E-03  UNCHANGED</w:t>
        <w:br/>
        <w:br/>
        <w:t>     FORCE CONVERGENCE VALUE  = 0.3169E+08  CRITERION= 0.1617E+06</w:t>
        <w:br/>
        <w:t xml:space="preserve">     DISP CONVERGENCE VALUE   =  43.00      CRITERION= 0.1417    </w:t>
        <w:br/>
        <w:t xml:space="preserve">    EQUIL ITER   1 COMPLETED.  NEW TRIANG MATRIX.  MAX DOF INC=  0.7558    </w:t>
        <w:br/>
        <w:t xml:space="preserve">     FORCE CONVERGENCE VALUE  =  4154.      CRITERION=  1344.    </w:t>
        <w:br/>
        <w:t>     DISP CONVERGENCE VALUE   = 0.7163E-01  CRITERION= 0.1417     &lt;&lt;&lt; CONVERGED</w:t>
        <w:br/>
        <w:t>    EQUIL ITER   2 COMPLETED.  NEW TRIANG MATRIX.  MAX DOF INC= -0.8391E-03</w:t>
        <w:br/>
        <w:t>     FORCE CONVERGENCE VALUE  =  51.79      CRITERION=  1372.     &lt;&lt;&lt; CONVERGED</w:t>
        <w:br/>
        <w:t>    &gt;&gt;&gt; SOLUTION CONVERGED AFTER EQUILIBRIUM ITERATION   2</w:t>
        <w:br/>
        <w:t> *** LOAD STEP     1   SUBSTEP  1432  COMPLETED.    CUM ITER =   3001</w:t>
        <w:br/>
        <w:t> *** TIME =  0.938401         TIME INC =  0.655308E-03</w:t>
        <w:br/>
        <w:t xml:space="preserve"> *** MAX PLASTIC STRAIN STEP = 0.9870E-02   CRITERION = 0.1500    </w:t>
        <w:br/>
        <w:t> *** AUTO STEP TIME:  NEXT TIME INC = 0.65531E-03  UNCHANGED</w:t>
        <w:br/>
        <w:br/>
        <w:t>     FORCE CONVERGENCE VALUE  = 0.1425E+08  CRITERION= 0.7274E+05</w:t>
        <w:br/>
        <w:t xml:space="preserve">     DISP CONVERGENCE VALUE   =  19.51      CRITERION= 0.1587    </w:t>
        <w:br/>
        <w:t xml:space="preserve">    EQUIL ITER   1 COMPLETED.  NEW TRIANG MATRIX.  MAX DOF INC=  0.3390    </w:t>
        <w:br/>
        <w:t xml:space="preserve">     FORCE CONVERGENCE VALUE  =  1665.      CRITERION=  1280.    </w:t>
        <w:br/>
        <w:t>     DISP CONVERGENCE VALUE   = 0.3309E-01  CRITERION= 0.1587     &lt;&lt;&lt; CONVERGED</w:t>
        <w:br/>
        <w:t>    EQUIL ITER   2 COMPLETED.  NEW TRIANG MATRIX.  MAX DOF INC= -0.5365E-03</w:t>
        <w:br/>
        <w:t>     FORCE CONVERGENCE VALUE  =  18.61      CRITERION=  1306.     &lt;&lt;&lt; CONVERGED</w:t>
        <w:br/>
        <w:t>    &gt;&gt;&gt; SOLUTION CONVERGED AFTER EQUILIBRIUM ITERATION   2</w:t>
        <w:br/>
        <w:t> *** LOAD STEP     1   SUBSTEP  1433  COMPLETED.    CUM ITER =   3003</w:t>
        <w:br/>
        <w:t> *** TIME =  0.939056         TIME INC =  0.655308E-03</w:t>
        <w:br/>
        <w:t xml:space="preserve"> *** MAX PLASTIC STRAIN STEP = 0.1079E-01   CRITERION = 0.1500    </w:t>
        <w:br/>
        <w:t> *** AUTO STEP TIME:  NEXT TIME INC = 0.65531E-03  UNCHANGED</w:t>
        <w:br/>
        <w:br/>
        <w:t>     FORCE CONVERGENCE VALUE  = 0.2662E+08  CRITERION= 0.1358E+06</w:t>
        <w:br/>
        <w:t xml:space="preserve">     DISP CONVERGENCE VALUE   =  35.96      CRITERION= 0.1587    </w:t>
        <w:br/>
        <w:t xml:space="preserve">    EQUIL ITER   1 COMPLETED.  NEW TRIANG MATRIX.  MAX DOF INC= -0.6374    </w:t>
        <w:br/>
        <w:t xml:space="preserve">     FORCE CONVERGENCE VALUE  =  3202.      CRITERION=  1243.    </w:t>
        <w:br/>
        <w:t>     DISP CONVERGENCE VALUE   = 0.4020E-01  CRITERION= 0.1587     &lt;&lt;&lt; CONVERGED</w:t>
        <w:br/>
        <w:t>    EQUIL ITER   2 COMPLETED.  NEW TRIANG MATRIX.  MAX DOF INC=  0.4185E-03</w:t>
        <w:br/>
        <w:t>     FORCE CONVERGENCE VALUE  =  26.34      CRITERION=  1269.     &lt;&lt;&lt; CONVERGED</w:t>
        <w:br/>
        <w:t>    &gt;&gt;&gt; SOLUTION CONVERGED AFTER EQUILIBRIUM ITERATION   2</w:t>
        <w:br/>
        <w:t> *** LOAD STEP     1   SUBSTEP  1434  COMPLETED.    CUM ITER =   3005</w:t>
        <w:br/>
        <w:t> *** TIME =  0.939712         TIME INC =  0.655308E-03</w:t>
        <w:br/>
        <w:t xml:space="preserve"> *** MAX PLASTIC STRAIN STEP = 0.8493E-02   CRITERION = 0.1500    </w:t>
        <w:br/>
        <w:t> *** AUTO STEP TIME:  NEXT TIME INC = 0.65531E-03  UNCHANGED</w:t>
        <w:br/>
        <w:br/>
        <w:t>     FORCE CONVERGENCE VALUE  = 0.1698E+08  CRITERION= 0.8663E+05</w:t>
        <w:br/>
        <w:t xml:space="preserve">     DISP CONVERGENCE VALUE   =  22.97      CRITERION= 0.1587    </w:t>
        <w:br/>
        <w:t xml:space="preserve">    EQUIL ITER   1 COMPLETED.  NEW TRIANG MATRIX.  MAX DOF INC= -0.4066    </w:t>
        <w:br/>
        <w:t xml:space="preserve">     FORCE CONVERGENCE VALUE  =  1469.      CRITERION=  1223.    </w:t>
        <w:br/>
        <w:t>     DISP CONVERGENCE VALUE   = 0.2202E-01  CRITERION= 0.1587     &lt;&lt;&lt; CONVERGED</w:t>
        <w:br/>
        <w:t>    EQUIL ITER   2 COMPLETED.  NEW TRIANG MATRIX.  MAX DOF INC=  0.2948E-03</w:t>
        <w:br/>
        <w:t>     FORCE CONVERGENCE VALUE  =  11.93      CRITERION=  1248.     &lt;&lt;&lt; CONVERGED</w:t>
        <w:br/>
        <w:t>    &gt;&gt;&gt; SOLUTION CONVERGED AFTER EQUILIBRIUM ITERATION   2</w:t>
        <w:br/>
        <w:t> *** LOAD STEP     1   SUBSTEP  1435  COMPLETED.    CUM ITER =   3007</w:t>
        <w:br/>
        <w:t> *** TIME =  0.940367         TIME INC =  0.655308E-03</w:t>
        <w:br/>
        <w:t xml:space="preserve"> *** MAX PLASTIC STRAIN STEP = 0.7031E-02   CRITERION = 0.1500    </w:t>
        <w:br/>
        <w:t> *** AUTO STEP TIME:  NEXT TIME INC = 0.65531E-03  UNCHANGED</w:t>
        <w:br/>
        <w:br/>
        <w:t>     FORCE CONVERGENCE VALUE  = 0.1145E+08  CRITERION= 0.5845E+05</w:t>
        <w:br/>
        <w:t xml:space="preserve">     DISP CONVERGENCE VALUE   =  15.53      CRITERION= 0.1587    </w:t>
        <w:br/>
        <w:t xml:space="preserve">    EQUIL ITER   1 COMPLETED.  NEW TRIANG MATRIX.  MAX DOF INC= -0.2743    </w:t>
        <w:br/>
        <w:t>     FORCE CONVERGENCE VALUE  =  750.4      CRITERION=  1214.     &lt;&lt;&lt; CONVERGED</w:t>
        <w:br/>
        <w:t>     DISP CONVERGENCE VALUE   = 0.1578E-01  CRITERION= 0.1587     &lt;&lt;&lt; CONVERGED</w:t>
        <w:br/>
        <w:t>    EQUIL ITER   2 COMPLETED.  NEW TRIANG MATRIX.  MAX DOF INC = -0.2359E-03</w:t>
        <w:br/>
        <w:t>    &gt;&gt;&gt; SOLUTION CONVERGED AFTER EQUILIBRIUM ITERATION   2</w:t>
        <w:br/>
        <w:t> *** LOAD STEP     1   SUBSTEP  1436  COMPLETED.    CUM ITER =   3009</w:t>
        <w:br/>
        <w:t> *** TIME =  0.941022         TIME INC =  0.655308E-03</w:t>
        <w:br/>
        <w:t xml:space="preserve"> *** MAX PLASTIC STRAIN STEP = 0.6071E-02   CRITERION = 0.1500    </w:t>
        <w:br/>
        <w:t> *** AUTO STEP TIME:  NEXT TIME INC = 0.65531E-03  UNCHANGED</w:t>
        <w:br/>
        <w:br/>
        <w:t>     FORCE CONVERGENCE VALUE  = 0.1419E+08  CRITERION= 0.7238E+05</w:t>
        <w:br/>
        <w:t xml:space="preserve">     DISP CONVERGENCE VALUE   =  19.27      CRITERION= 0.1587    </w:t>
        <w:br/>
        <w:t xml:space="preserve">    EQUIL ITER   1 COMPLETED.  NEW TRIANG MATRIX.  MAX DOF INC= -0.3394    </w:t>
        <w:br/>
        <w:t>     FORCE CONVERGENCE VALUE  =  947.6      CRITERION=  1212.     &lt;&lt;&lt; CONVERGED</w:t>
        <w:br/>
        <w:t>     DISP CONVERGENCE VALUE   = 0.1042E-01  CRITERION= 0.1587     &lt;&lt;&lt; CONVERGED</w:t>
        <w:br/>
        <w:t>    EQUIL ITER   2 COMPLETED.  NEW TRIANG MATRIX.  MAX DOF INC = -0.1218E-03</w:t>
        <w:br/>
        <w:t>    &gt;&gt;&gt; SOLUTION CONVERGED AFTER EQUILIBRIUM ITERATION   2</w:t>
        <w:br/>
        <w:t> *** LOAD STEP     1   SUBSTEP  1437  COMPLETED.    CUM ITER =   3011</w:t>
        <w:br/>
        <w:t> *** TIME =  0.941678         TIME INC =  0.655308E-03</w:t>
        <w:br/>
        <w:t xml:space="preserve"> *** MAX PLASTIC STRAIN STEP = 0.4924E-02   CRITERION = 0.1500    </w:t>
        <w:br/>
        <w:t> *** AUTO STEP TIME:  NEXT TIME INC = 0.65531E-03  UNCHANGED</w:t>
        <w:br/>
        <w:br/>
        <w:t>     FORCE CONVERGENCE VALUE  = 0.4907E+07  CRITERION= 0.2506E+05</w:t>
        <w:br/>
        <w:t xml:space="preserve">     DISP CONVERGENCE VALUE   =  6.664      CRITERION= 0.1587    </w:t>
        <w:br/>
        <w:t xml:space="preserve">    EQUIL ITER   1 COMPLETED.  NEW TRIANG MATRIX.  MAX DOF INC= -0.1176    </w:t>
        <w:br/>
        <w:t>     FORCE CONVERGENCE VALUE  =  335.2      CRITERION=  1215.     &lt;&lt;&lt; CONVERGED</w:t>
        <w:br/>
        <w:t>     DISP CONVERGENCE VALUE   = 0.3143E-02  CRITERION= 0.1587     &lt;&lt;&lt; CONVERGED</w:t>
        <w:br/>
        <w:t>    EQUIL ITER   2 COMPLETED.  NEW TRIANG MATRIX.  MAX DOF INC = -0.1281E-03</w:t>
        <w:br/>
        <w:t>    &gt;&gt;&gt; SOLUTION CONVERGED AFTER EQUILIBRIUM ITERATION   2</w:t>
        <w:br/>
        <w:t> *** LOAD STEP     1   SUBSTEP  1438  COMPLETED.    CUM ITER =   3013</w:t>
        <w:br/>
        <w:t> *** TIME =  0.942333         TIME INC =  0.655308E-03</w:t>
        <w:br/>
        <w:t xml:space="preserve"> *** MAX PLASTIC STRAIN STEP = 0.4516E-02   CRITERION = 0.1500    </w:t>
        <w:br/>
        <w:t> *** AUTO STEP TIME:  NEXT TIME INC = 0.65531E-03  UNCHANGED</w:t>
        <w:br/>
        <w:br/>
        <w:t>     FORCE CONVERGENCE VALUE  = 0.3611E+07  CRITERION= 0.1847E+05</w:t>
        <w:br/>
        <w:t xml:space="preserve">     DISP CONVERGENCE VALUE   =  4.928      CRITERION= 0.1587    </w:t>
        <w:br/>
        <w:t>    EQUIL ITER   1 COMPLETED.  NEW TRIANG MATRIX.  MAX DOF INC=  0.8594E-01</w:t>
        <w:br/>
        <w:t>     FORCE CONVERGENCE VALUE  =  233.9      CRITERION=  1222.     &lt;&lt;&lt; CONVERGED</w:t>
        <w:br/>
        <w:t>     DISP CONVERGENCE VALUE   = 0.6013E-02  CRITERION= 0.1587     &lt;&lt;&lt; CONVERGED</w:t>
        <w:br/>
        <w:t>    EQUIL ITER   2 COMPLETED.  NEW TRIANG MATRIX.  MAX DOF INC = -0.8638E-04</w:t>
        <w:br/>
        <w:t>    &gt;&gt;&gt; SOLUTION CONVERGED AFTER EQUILIBRIUM ITERATION   2</w:t>
        <w:br/>
        <w:t> *** LOAD STEP     1   SUBSTEP  1439  COMPLETED.    CUM ITER =   3015</w:t>
        <w:br/>
        <w:t> *** TIME =  0.942988         TIME INC =  0.655308E-03</w:t>
        <w:br/>
        <w:t xml:space="preserve"> *** MAX PLASTIC STRAIN STEP = 0.4772E-02   CRITERION = 0.1500    </w:t>
        <w:br/>
        <w:t> *** AUTO STEP TIME:  NEXT TIME INC = 0.65531E-03  UNCHANGED</w:t>
        <w:br/>
        <w:br/>
        <w:t>     FORCE CONVERGENCE VALUE  = 0.6131E+07  CRITERION= 0.3131E+05</w:t>
        <w:br/>
        <w:t xml:space="preserve">     DISP CONVERGENCE VALUE   =  8.358      CRITERION= 0.1587    </w:t>
        <w:br/>
        <w:t xml:space="preserve">    EQUIL ITER   1 COMPLETED.  NEW TRIANG MATRIX.  MAX DOF INC=  0.1461    </w:t>
        <w:br/>
        <w:t>     FORCE CONVERGENCE VALUE  =  334.6      CRITERION=  1236.     &lt;&lt;&lt; CONVERGED</w:t>
        <w:br/>
        <w:t>     DISP CONVERGENCE VALUE   = 0.7371E-02  CRITERION= 0.1587     &lt;&lt;&lt; CONVERGED</w:t>
        <w:br/>
        <w:t>    EQUIL ITER   2 COMPLETED.  NEW TRIANG MATRIX.  MAX DOF INC = -0.6624E-04</w:t>
        <w:br/>
        <w:t>    &gt;&gt;&gt; SOLUTION CONVERGED AFTER EQUILIBRIUM ITERATION   2</w:t>
        <w:br/>
        <w:t> *** LOAD STEP     1   SUBSTEP  1440  COMPLETED.    CUM ITER =   3017</w:t>
        <w:br/>
        <w:t> *** TIME =  0.943644         TIME INC =  0.655308E-03</w:t>
        <w:br/>
        <w:t xml:space="preserve"> *** MAX PLASTIC STRAIN STEP = 0.5223E-02   CRITERION = 0.1500    </w:t>
        <w:br/>
        <w:t> *** AUTO STEP TIME:  NEXT TIME INC = 0.65531E-03  UNCHANGED</w:t>
        <w:br/>
        <w:br/>
        <w:t>     FORCE CONVERGENCE VALUE  = 0.5817E+07  CRITERION= 0.2970E+05</w:t>
        <w:br/>
        <w:t xml:space="preserve">     DISP CONVERGENCE VALUE   =  7.927      CRITERION= 0.1587    </w:t>
        <w:br/>
        <w:t xml:space="preserve">    EQUIL ITER   1 COMPLETED.  NEW TRIANG MATRIX.  MAX DOF INC= -0.1396    </w:t>
        <w:br/>
        <w:t>     FORCE CONVERGENCE VALUE  =  245.7      CRITERION=  1252.     &lt;&lt;&lt; CONVERGED</w:t>
        <w:br/>
        <w:t>     DISP CONVERGENCE VALUE   = 0.5319E-02  CRITERION= 0.1587     &lt;&lt;&lt; CONVERGED</w:t>
        <w:br/>
        <w:t>    EQUIL ITER   2 COMPLETED.  NEW TRIANG MATRIX.  MAX DOF INC =  0.7269E-04</w:t>
        <w:br/>
        <w:t>    &gt;&gt;&gt; SOLUTION CONVERGED AFTER EQUILIBRIUM ITERATION   2</w:t>
        <w:br/>
        <w:t> *** LOAD STEP     1   SUBSTEP  1441  COMPLETED.    CUM ITER =   3019</w:t>
        <w:br/>
        <w:t> *** TIME =  0.944299         TIME INC =  0.655308E-03</w:t>
        <w:br/>
        <w:t xml:space="preserve"> *** MAX PLASTIC STRAIN STEP = 0.4764E-02   CRITERION = 0.1500    </w:t>
        <w:br/>
        <w:t> *** AUTO STEP TIME:  NEXT TIME INC = 0.65531E-03  UNCHANGED</w:t>
        <w:br/>
        <w:br/>
        <w:t xml:space="preserve">     FORCE CONVERGENCE VALUE  = 0.1009E+07  CRITERION=  5299.    </w:t>
        <w:br/>
        <w:t xml:space="preserve">     DISP CONVERGENCE VALUE   =  1.402      CRITERION= 0.1587    </w:t>
        <w:br/>
        <w:t>    EQUIL ITER   1 COMPLETED.  NEW TRIANG MATRIX.  MAX DOF INC=  0.2378E-01</w:t>
        <w:br/>
        <w:t>     FORCE CONVERGENCE VALUE  =  199.9      CRITERION=  1273.     &lt;&lt;&lt; CONVERGED</w:t>
        <w:br/>
        <w:t>     DISP CONVERGENCE VALUE   = 0.4360E-02  CRITERION= 0.1587     &lt;&lt;&lt; CONVERGED</w:t>
        <w:br/>
        <w:t>    EQUIL ITER   2 COMPLETED.  NEW TRIANG MATRIX.  MAX DOF INC = -0.5656E-04</w:t>
        <w:br/>
        <w:t>    &gt;&gt;&gt; SOLUTION CONVERGED AFTER EQUILIBRIUM ITERATION   2</w:t>
        <w:br/>
        <w:t> *** LOAD STEP     1   SUBSTEP  1442  COMPLETED.    CUM ITER =   3021</w:t>
        <w:br/>
        <w:t> *** TIME =  0.944954         TIME INC =  0.655308E-03</w:t>
        <w:br/>
        <w:t xml:space="preserve"> *** MAX PLASTIC STRAIN STEP = 0.4832E-02   CRITERION = 0.1500    </w:t>
        <w:br/>
        <w:t> *** AUTO STEP TIME:  NEXT TIME INC = 0.65531E-03  UNCHANGED</w:t>
        <w:br/>
        <w:br/>
        <w:t>     FORCE CONVERGENCE VALUE  = 0.2199E+08  CRITERION= 0.1122E+06</w:t>
        <w:br/>
        <w:t xml:space="preserve">     DISP CONVERGENCE VALUE   =  30.03      CRITERION= 0.1587    </w:t>
        <w:br/>
        <w:t xml:space="preserve">    EQUIL ITER   1 COMPLETED.  NEW TRIANG MATRIX.  MAX DOF INC=  0.5260    </w:t>
        <w:br/>
        <w:t xml:space="preserve">     FORCE CONVERGENCE VALUE  =  2100.      CRITERION=  1307.    </w:t>
        <w:br/>
        <w:t>     DISP CONVERGENCE VALUE   = 0.3819E-01  CRITERION= 0.1587     &lt;&lt;&lt; CONVERGED</w:t>
        <w:br/>
        <w:t>    EQUIL ITER   2 COMPLETED.  NEW TRIANG MATRIX.  MAX DOF INC= -0.3342E-03</w:t>
        <w:br/>
        <w:t>     FORCE CONVERGENCE VALUE  =  12.86      CRITERION=  1334.     &lt;&lt;&lt; CONVERGED</w:t>
        <w:br/>
        <w:t>    &gt;&gt;&gt; SOLUTION CONVERGED AFTER EQUILIBRIUM ITERATION   2</w:t>
        <w:br/>
        <w:t> *** LOAD STEP     1   SUBSTEP  1443  COMPLETED.    CUM ITER =   3023</w:t>
        <w:br/>
        <w:t> *** TIME =  0.945609         TIME INC =  0.655308E-03</w:t>
        <w:br/>
        <w:t xml:space="preserve"> *** MAX PLASTIC STRAIN STEP = 0.6494E-02   CRITERION = 0.1500    </w:t>
        <w:br/>
        <w:t> *** AUTO STEP TIME:  NEXT TIME INC = 0.65531E-03  UNCHANGED</w:t>
        <w:br/>
        <w:br/>
        <w:t>     FORCE CONVERGENCE VALUE  = 0.1188E+08  CRITERION= 0.6061E+05</w:t>
        <w:br/>
        <w:t xml:space="preserve">     DISP CONVERGENCE VALUE   =  16.24      CRITERION= 0.1587    </w:t>
        <w:br/>
        <w:t xml:space="preserve">    EQUIL ITER   1 COMPLETED.  NEW TRIANG MATRIX.  MAX DOF INC=  0.2836    </w:t>
        <w:br/>
        <w:t>     FORCE CONVERGENCE VALUE  =  831.4      CRITERION=  1352.     &lt;&lt;&lt; CONVERGED</w:t>
        <w:br/>
        <w:t>     DISP CONVERGENCE VALUE   = 0.4658E-01  CRITERION= 0.1587     &lt;&lt;&lt; CONVERGED</w:t>
        <w:br/>
        <w:t>    EQUIL ITER   2 COMPLETED.  NEW TRIANG MATRIX.  MAX DOF INC =  0.5426E-03</w:t>
        <w:br/>
        <w:t>    &gt;&gt;&gt; SOLUTION CONVERGED AFTER EQUILIBRIUM ITERATION   2</w:t>
        <w:br/>
        <w:t> *** LOAD STEP     1   SUBSTEP  1444  COMPLETED.    CUM ITER =   3025</w:t>
        <w:br/>
        <w:t> *** TIME =  0.946265         TIME INC =  0.655308E-03</w:t>
        <w:br/>
        <w:t xml:space="preserve"> *** MAX PLASTIC STRAIN STEP = 0.7368E-02   CRITERION = 0.1500    </w:t>
        <w:br/>
        <w:t> *** AUTO STEP TIME:  NEXT TIME INC = 0.65531E-03  UNCHANGED</w:t>
        <w:br/>
        <w:br/>
        <w:t xml:space="preserve">     FORCE CONVERGENCE VALUE  = 0.1216E+07  CRITERION=  6341.    </w:t>
        <w:br/>
        <w:t xml:space="preserve">     DISP CONVERGENCE VALUE   =  1.751      CRITERION= 0.1587    </w:t>
        <w:br/>
        <w:t>    EQUIL ITER   1 COMPLETED.  NEW TRIANG MATRIX.  MAX DOF INC= -0.3088E-01</w:t>
        <w:br/>
        <w:t>     FORCE CONVERGENCE VALUE  =  561.4      CRITERION=  1403.     &lt;&lt;&lt; CONVERGED</w:t>
        <w:br/>
        <w:t>     DISP CONVERGENCE VALUE   = 0.1106E-01  CRITERION= 0.1587     &lt;&lt;&lt; CONVERGED</w:t>
        <w:br/>
        <w:t>    EQUIL ITER   2 COMPLETED.  NEW TRIANG MATRIX.  MAX DOF INC = -0.1409E-03</w:t>
        <w:br/>
        <w:t>    &gt;&gt;&gt; SOLUTION CONVERGED AFTER EQUILIBRIUM ITERATION   2</w:t>
        <w:br/>
        <w:t> *** LOAD STEP     1   SUBSTEP  1445  COMPLETED.    CUM ITER =   3027</w:t>
        <w:br/>
        <w:t> *** TIME =  0.946920         TIME INC =  0.655308E-03</w:t>
        <w:br/>
        <w:t xml:space="preserve"> *** MAX PLASTIC STRAIN STEP = 0.7260E-02   CRITERION = 0.1500    </w:t>
        <w:br/>
        <w:t> *** AUTO STEP TIME:  NEXT TIME INC = 0.65531E-03  UNCHANGED</w:t>
        <w:br/>
        <w:br/>
        <w:t>     FORCE CONVERGENCE VALUE  = 0.3467E+07  CRITERION= 0.1774E+05</w:t>
        <w:br/>
        <w:t xml:space="preserve">     DISP CONVERGENCE VALUE   =  4.784      CRITERION= 0.1587    </w:t>
        <w:br/>
        <w:t>    EQUIL ITER   1 COMPLETED.  NEW TRIANG MATRIX.  MAX DOF INC= -0.8430E-01</w:t>
        <w:br/>
        <w:t>     FORCE CONVERGENCE VALUE  =  429.9      CRITERION=  1460.     &lt;&lt;&lt; CONVERGED</w:t>
        <w:br/>
        <w:t>     DISP CONVERGENCE VALUE   = 0.3071E-01  CRITERION= 0.1587     &lt;&lt;&lt; CONVERGED</w:t>
        <w:br/>
        <w:t>    EQUIL ITER   2 COMPLETED.  NEW TRIANG MATRIX.  MAX DOF INC =  0.4944E-03</w:t>
        <w:br/>
        <w:t>    &gt;&gt;&gt; SOLUTION CONVERGED AFTER EQUILIBRIUM ITERATION   2</w:t>
        <w:br/>
        <w:t> *** LOAD STEP     1   SUBSTEP  1446  COMPLETED.    CUM ITER =   3029</w:t>
        <w:br/>
        <w:t> *** TIME =  0.947575         TIME INC =  0.655308E-03</w:t>
        <w:br/>
        <w:t xml:space="preserve"> *** MAX PLASTIC STRAIN STEP = 0.6994E-02   CRITERION = 0.1500    </w:t>
        <w:br/>
        <w:t> *** AUTO STEP TIME:  NEXT TIME INC = 0.65531E-03  UNCHANGED</w:t>
        <w:br/>
        <w:br/>
        <w:t>     FORCE CONVERGENCE VALUE  = 0.2314E+07  CRITERION= 0.1189E+05</w:t>
        <w:br/>
        <w:t xml:space="preserve">     DISP CONVERGENCE VALUE   =  3.224      CRITERION= 0.1587    </w:t>
        <w:br/>
        <w:t>    EQUIL ITER   1 COMPLETED.  NEW TRIANG MATRIX.  MAX DOF INC= -0.5677E-01</w:t>
        <w:br/>
        <w:t>     FORCE CONVERGENCE VALUE  =  498.9      CRITERION=  1517.     &lt;&lt;&lt; CONVERGED</w:t>
        <w:br/>
        <w:t>     DISP CONVERGENCE VALUE   = 0.2678E-01  CRITERION= 0.1587     &lt;&lt;&lt; CONVERGED</w:t>
        <w:br/>
        <w:t>    EQUIL ITER   2 COMPLETED.  NEW TRIANG MATRIX.  MAX DOF INC =  0.2187E-03</w:t>
        <w:br/>
        <w:t>    &gt;&gt;&gt; SOLUTION CONVERGED AFTER EQUILIBRIUM ITERATION   2</w:t>
        <w:br/>
        <w:t> *** LOAD STEP     1   SUBSTEP  1447  COMPLETED.    CUM ITER =   3031</w:t>
        <w:br/>
        <w:t> *** TIME =  0.948231         TIME INC =  0.655308E-03</w:t>
        <w:br/>
        <w:t xml:space="preserve"> *** MAX PLASTIC STRAIN STEP = 0.6816E-02   CRITERION = 0.1500    </w:t>
        <w:br/>
        <w:t> *** AUTO STEP TIME:  NEXT TIME INC = 0.65531E-03  UNCHANGED</w:t>
        <w:br/>
        <w:br/>
        <w:t>     FORCE CONVERGENCE VALUE  = 0.6494E+07  CRITERION= 0.3316E+05</w:t>
        <w:br/>
        <w:t xml:space="preserve">     DISP CONVERGENCE VALUE   =  8.902      CRITERION= 0.1587    </w:t>
        <w:br/>
        <w:t xml:space="preserve">    EQUIL ITER   1 COMPLETED.  NEW TRIANG MATRIX.  MAX DOF INC= -0.1564    </w:t>
        <w:br/>
        <w:t>     FORCE CONVERGENCE VALUE  =  444.4      CRITERION=  1569.     &lt;&lt;&lt; CONVERGED</w:t>
        <w:br/>
        <w:t>     DISP CONVERGENCE VALUE   = 0.3078E-01  CRITERION= 0.1587     &lt;&lt;&lt; CONVERGED</w:t>
        <w:br/>
        <w:t>    EQUIL ITER   2 COMPLETED.  NEW TRIANG MATRIX.  MAX DOF INC = -0.5398E-03</w:t>
        <w:br/>
        <w:t>    &gt;&gt;&gt; SOLUTION CONVERGED AFTER EQUILIBRIUM ITERATION   2</w:t>
        <w:br/>
        <w:t> *** LOAD STEP     1   SUBSTEP  1448  COMPLETED.    CUM ITER =   3033</w:t>
        <w:br/>
        <w:t> *** TIME =  0.948886         TIME INC =  0.655308E-03</w:t>
        <w:br/>
        <w:t xml:space="preserve"> *** MAX PLASTIC STRAIN STEP = 0.6327E-02   CRITERION = 0.1500    </w:t>
        <w:br/>
        <w:t> *** AUTO STEP TIME:  NEXT TIME INC = 0.65531E-03  UNCHANGED</w:t>
        <w:br/>
        <w:br/>
        <w:t>     FORCE CONVERGENCE VALUE  = 0.1668E+08  CRITERION= 0.8512E+05</w:t>
        <w:br/>
        <w:t xml:space="preserve">     DISP CONVERGENCE VALUE   =  22.80      CRITERION= 0.1587    </w:t>
        <w:br/>
        <w:t xml:space="preserve">    EQUIL ITER   1 COMPLETED.  NEW TRIANG MATRIX.  MAX DOF INC= -0.4002    </w:t>
        <w:br/>
        <w:t xml:space="preserve">     FORCE CONVERGENCE VALUE  =  1614.      CRITERION=  1610.    </w:t>
        <w:br/>
        <w:t>     DISP CONVERGENCE VALUE   = 0.1813E-01  CRITERION= 0.1587     &lt;&lt;&lt; CONVERGED</w:t>
        <w:br/>
        <w:t>    EQUIL ITER   2 COMPLETED.  NEW TRIANG MATRIX.  MAX DOF INC= -0.1610E-03</w:t>
        <w:br/>
        <w:t>     FORCE CONVERGENCE VALUE  =  2.787      CRITERION=  1642.     &lt;&lt;&lt; CONVERGED</w:t>
        <w:br/>
        <w:t>    &gt;&gt;&gt; SOLUTION CONVERGED AFTER EQUILIBRIUM ITERATION   2</w:t>
        <w:br/>
        <w:t> *** LOAD STEP     1   SUBSTEP  1449  COMPLETED.    CUM ITER =   3035</w:t>
        <w:br/>
        <w:t> *** TIME =  0.949541         TIME INC =  0.655308E-03</w:t>
        <w:br/>
        <w:t xml:space="preserve"> *** MAX PLASTIC STRAIN STEP = 0.5071E-02   CRITERION = 0.1500    </w:t>
        <w:br/>
        <w:t> *** AUTO STEP TIME:  NEXT TIME INC = 0.65531E-03  UNCHANGED</w:t>
        <w:br/>
        <w:br/>
        <w:t>     FORCE CONVERGENCE VALUE  = 0.8175E+07  CRITERION= 0.4174E+05</w:t>
        <w:br/>
        <w:t xml:space="preserve">     DISP CONVERGENCE VALUE   =  11.17      CRITERION= 0.1587    </w:t>
        <w:br/>
        <w:t xml:space="preserve">    EQUIL ITER   1 COMPLETED.  NEW TRIANG MATRIX.  MAX DOF INC= -0.1962    </w:t>
        <w:br/>
        <w:t>     FORCE CONVERGENCE VALUE  =  468.1      CRITERION=  1644.     &lt;&lt;&lt; CONVERGED</w:t>
        <w:br/>
        <w:t>     DISP CONVERGENCE VALUE   = 0.1644E-01  CRITERION= 0.1587     &lt;&lt;&lt; CONVERGED</w:t>
        <w:br/>
        <w:t>    EQUIL ITER   2 COMPLETED.  NEW TRIANG MATRIX.  MAX DOF INC =  0.2701E-03</w:t>
        <w:br/>
        <w:t>    &gt;&gt;&gt; SOLUTION CONVERGED AFTER EQUILIBRIUM ITERATION   2</w:t>
        <w:br/>
        <w:t> *** LOAD STEP     1   SUBSTEP  1450  COMPLETED.    CUM ITER =   3037</w:t>
        <w:br/>
        <w:t> *** TIME =  0.950197         TIME INC =  0.655308E-03</w:t>
        <w:br/>
        <w:t xml:space="preserve"> *** MAX PLASTIC STRAIN STEP = 0.4462E-02   CRITERION = 0.1500    </w:t>
        <w:br/>
        <w:t> *** AUTO STEP TIME:  NEXT TIME INC = 0.65531E-03  UNCHANGED</w:t>
        <w:br/>
        <w:br/>
        <w:t>     FORCE CONVERGENCE VALUE  = 0.3340E+07  CRITERION= 0.1712E+05</w:t>
        <w:br/>
        <w:t xml:space="preserve">     DISP CONVERGENCE VALUE   =  4.612      CRITERION= 0.1587    </w:t>
        <w:br/>
        <w:t>    EQUIL ITER   1 COMPLETED.  NEW TRIANG MATRIX.  MAX DOF INC= -0.8031E-01</w:t>
        <w:br/>
        <w:t>     FORCE CONVERGENCE VALUE  =  563.2      CRITERION=  1674.     &lt;&lt;&lt; CONVERGED</w:t>
        <w:br/>
        <w:t>     DISP CONVERGENCE VALUE   = 0.1484E-01  CRITERION= 0.1587     &lt;&lt;&lt; CONVERGED</w:t>
        <w:br/>
        <w:t>    EQUIL ITER   2 COMPLETED.  NEW TRIANG MATRIX.  MAX DOF INC = -0.9081E-04</w:t>
        <w:br/>
        <w:t>    &gt;&gt;&gt; SOLUTION CONVERGED AFTER EQUILIBRIUM ITERATION   2</w:t>
        <w:br/>
        <w:t> *** LOAD STEP     1   SUBSTEP  1451  COMPLETED.    CUM ITER =   3039</w:t>
        <w:br/>
        <w:t> *** TIME =  0.950852         TIME INC =  0.655308E-03</w:t>
        <w:br/>
        <w:t xml:space="preserve"> *** MAX PLASTIC STRAIN STEP = 0.4226E-02   CRITERION = 0.1500    </w:t>
        <w:br/>
        <w:t> *** AUTO STEP TIME:  NEXT TIME INC = 0.65531E-03  UNCHANGED</w:t>
        <w:br/>
        <w:br/>
        <w:t>     FORCE CONVERGENCE VALUE  = 0.5759E+07  CRITERION= 0.2943E+05</w:t>
        <w:br/>
        <w:t xml:space="preserve">     DISP CONVERGENCE VALUE   =  7.841      CRITERION= 0.1587    </w:t>
        <w:br/>
        <w:t xml:space="preserve">    EQUIL ITER   1 COMPLETED.  NEW TRIANG MATRIX.  MAX DOF INC= -0.1382    </w:t>
        <w:br/>
        <w:t>     FORCE CONVERGENCE VALUE  =  533.8      CRITERION=  1699.     &lt;&lt;&lt; CONVERGED</w:t>
        <w:br/>
        <w:t>     DISP CONVERGENCE VALUE   = 0.1207E-01  CRITERION= 0.1587     &lt;&lt;&lt; CONVERGED</w:t>
        <w:br/>
        <w:t>    EQUIL ITER   2 COMPLETED.  NEW TRIANG MATRIX.  MAX DOF INC =  0.9659E-04</w:t>
        <w:br/>
        <w:t>    &gt;&gt;&gt; SOLUTION CONVERGED AFTER EQUILIBRIUM ITERATION   2</w:t>
        <w:br/>
        <w:t> *** LOAD STEP     1   SUBSTEP  1452  COMPLETED.    CUM ITER =   3041</w:t>
        <w:br/>
        <w:t> *** TIME =  0.951507         TIME INC =  0.655308E-03</w:t>
        <w:br/>
        <w:t xml:space="preserve"> *** MAX PLASTIC STRAIN STEP = 0.3796E-02   CRITERION = 0.1500    </w:t>
        <w:br/>
        <w:t> *** AUTO STEP TIME:  NEXT TIME INC = 0.65531E-03  UNCHANGED</w:t>
        <w:br/>
        <w:br/>
        <w:t>     FORCE CONVERGENCE VALUE  = 0.4174E+07  CRITERION= 0.2136E+05</w:t>
        <w:br/>
        <w:t xml:space="preserve">     DISP CONVERGENCE VALUE   =  5.738      CRITERION= 0.1587    </w:t>
        <w:br/>
        <w:t xml:space="preserve">    EQUIL ITER   1 COMPLETED.  NEW TRIANG MATRIX.  MAX DOF INC= -0.1001    </w:t>
        <w:br/>
        <w:t>     FORCE CONVERGENCE VALUE  =  681.9      CRITERION=  1720.     &lt;&lt;&lt; CONVERGED</w:t>
        <w:br/>
        <w:t>     DISP CONVERGENCE VALUE   = 0.2444E-01  CRITERION= 0.1587     &lt;&lt;&lt; CONVERGED</w:t>
        <w:br/>
        <w:t>    EQUIL ITER   2 COMPLETED.  NEW TRIANG MATRIX.  MAX DOF INC = -0.1772E-03</w:t>
        <w:br/>
        <w:t>    &gt;&gt;&gt; SOLUTION CONVERGED AFTER EQUILIBRIUM ITERATION   2</w:t>
        <w:br/>
        <w:t> *** LOAD STEP     1   SUBSTEP  1453  COMPLETED.    CUM ITER =   3043</w:t>
        <w:br/>
        <w:t> *** TIME =  0.952163         TIME INC =  0.655308E-03</w:t>
        <w:br/>
        <w:t xml:space="preserve"> *** MAX PLASTIC STRAIN STEP = 0.3490E-02   CRITERION = 0.1500    </w:t>
        <w:br/>
        <w:t> *** AUTO STEP TIME:  NEXT TIME INC = 0.65531E-03  UNCHANGED</w:t>
        <w:br/>
        <w:br/>
        <w:t xml:space="preserve">     FORCE CONVERGENCE VALUE  = 0.2514E+06  CRITERION=  2133.    </w:t>
        <w:br/>
        <w:t xml:space="preserve">     DISP CONVERGENCE VALUE   = 0.7919      CRITERION= 0.1587    </w:t>
        <w:br/>
        <w:t>    EQUIL ITER   1 COMPLETED.  NEW TRIANG MATRIX.  MAX DOF INC=  0.5942E-02</w:t>
        <w:br/>
        <w:t>     FORCE CONVERGENCE VALUE  =  430.0      CRITERION=  1738.     &lt;&lt;&lt; CONVERGED</w:t>
        <w:br/>
        <w:t>     DISP CONVERGENCE VALUE   = 0.1626E-01  CRITERION= 0.1587     &lt;&lt;&lt; CONVERGED</w:t>
        <w:br/>
        <w:t>    EQUIL ITER   2 COMPLETED.  NEW TRIANG MATRIX.  MAX DOF INC = -0.1446E-03</w:t>
        <w:br/>
        <w:t>    &gt;&gt;&gt; SOLUTION CONVERGED AFTER EQUILIBRIUM ITERATION   2</w:t>
        <w:br/>
        <w:t> *** LOAD STEP     1   SUBSTEP  1454  COMPLETED.    CUM ITER =   3045</w:t>
        <w:br/>
        <w:t> *** TIME =  0.952818         TIME INC =  0.655308E-03</w:t>
        <w:br/>
        <w:t xml:space="preserve"> *** MAX PLASTIC STRAIN STEP = 0.3516E-02   CRITERION = 0.1500    </w:t>
        <w:br/>
        <w:t> *** AUTO STEP TIME:  NEXT TIME INC = 0.65531E-03  UNCHANGED</w:t>
        <w:br/>
        <w:br/>
        <w:t>     FORCE CONVERGENCE VALUE  = 0.5011E+07  CRITERION= 0.2562E+05</w:t>
        <w:br/>
        <w:t xml:space="preserve">     DISP CONVERGENCE VALUE   =  6.997      CRITERION= 0.1587    </w:t>
        <w:br/>
        <w:t xml:space="preserve">    EQUIL ITER   1 COMPLETED.  NEW TRIANG MATRIX.  MAX DOF INC=  0.1198    </w:t>
        <w:br/>
        <w:t>     FORCE CONVERGENCE VALUE  =  931.8      CRITERION=  1758.     &lt;&lt;&lt; CONVERGED</w:t>
        <w:br/>
        <w:t>     DISP CONVERGENCE VALUE   = 0.4174E-01  CRITERION= 0.1587     &lt;&lt;&lt; CONVERGED</w:t>
        <w:br/>
        <w:t>    EQUIL ITER   2 COMPLETED.  NEW TRIANG MATRIX.  MAX DOF INC = -0.6479E-03</w:t>
        <w:br/>
        <w:t>    &gt;&gt;&gt; SOLUTION CONVERGED AFTER EQUILIBRIUM ITERATION   2</w:t>
        <w:br/>
        <w:t> *** LOAD STEP     1   SUBSTEP  1455  COMPLETED.    CUM ITER =   3047</w:t>
        <w:br/>
        <w:t> *** TIME =  0.953473         TIME INC =  0.655308E-03</w:t>
        <w:br/>
        <w:t xml:space="preserve"> *** MAX PLASTIC STRAIN STEP = 0.3907E-02   CRITERION = 0.1500    </w:t>
        <w:br/>
        <w:t> *** AUTO STEP TIME:  NEXT TIME INC = 0.65531E-03  UNCHANGED</w:t>
        <w:br/>
        <w:br/>
        <w:t>     FORCE CONVERGENCE VALUE  = 0.3338E+07  CRITERION= 0.1712E+05</w:t>
        <w:br/>
        <w:t xml:space="preserve">     DISP CONVERGENCE VALUE   =  4.681      CRITERION= 0.1587    </w:t>
        <w:br/>
        <w:t>    EQUIL ITER   1 COMPLETED.  NEW TRIANG MATRIX.  MAX DOF INC=  0.7971E-01</w:t>
        <w:br/>
        <w:t>     FORCE CONVERGENCE VALUE  =  917.0      CRITERION=  1778.     &lt;&lt;&lt; CONVERGED</w:t>
        <w:br/>
        <w:t>     DISP CONVERGENCE VALUE   = 0.3452E-01  CRITERION= 0.1587     &lt;&lt;&lt; CONVERGED</w:t>
        <w:br/>
        <w:t>    EQUIL ITER   2 COMPLETED.  NEW TRIANG MATRIX.  MAX DOF INC =  0.4522E-03</w:t>
        <w:br/>
        <w:t>    &gt;&gt;&gt; SOLUTION CONVERGED AFTER EQUILIBRIUM ITERATION   2</w:t>
        <w:br/>
        <w:t> *** LOAD STEP     1   SUBSTEP  1456  COMPLETED.    CUM ITER =   3049</w:t>
        <w:br/>
        <w:t> *** TIME =  0.954128         TIME INC =  0.655308E-03</w:t>
        <w:br/>
        <w:t xml:space="preserve"> *** MAX PLASTIC STRAIN STEP = 0.4167E-02   CRITERION = 0.1500    </w:t>
        <w:br/>
        <w:t> *** AUTO STEP TIME:  NEXT TIME INC = 0.65531E-03  UNCHANGED</w:t>
        <w:br/>
        <w:br/>
        <w:t>     FORCE CONVERGENCE VALUE  = 0.3370E+07  CRITERION= 0.1728E+05</w:t>
        <w:br/>
        <w:t xml:space="preserve">     DISP CONVERGENCE VALUE   =  4.677      CRITERION= 0.1587    </w:t>
        <w:br/>
        <w:t>    EQUIL ITER   1 COMPLETED.  NEW TRIANG MATRIX.  MAX DOF INC=  0.8042E-01</w:t>
        <w:br/>
        <w:t>     FORCE CONVERGENCE VALUE  =  1355.      CRITERION=  1798.     &lt;&lt;&lt; CONVERGED</w:t>
        <w:br/>
        <w:t>     DISP CONVERGENCE VALUE   = 0.1404      CRITERION= 0.1587     &lt;&lt;&lt; CONVERGED</w:t>
        <w:br/>
        <w:t>    EQUIL ITER   2 COMPLETED.  NEW TRIANG MATRIX.  MAX DOF INC =  0.7488E-03</w:t>
        <w:br/>
        <w:t>    &gt;&gt;&gt; SOLUTION CONVERGED AFTER EQUILIBRIUM ITERATION   2</w:t>
        <w:br/>
        <w:t> *** LOAD STEP     1   SUBSTEP  1457  COMPLETED.    CUM ITER =   3051</w:t>
        <w:br/>
        <w:t> *** TIME =  0.954784         TIME INC =  0.655308E-03</w:t>
        <w:br/>
        <w:t xml:space="preserve"> *** MAX PLASTIC STRAIN STEP = 0.4430E-02   CRITERION = 0.1500    </w:t>
        <w:br/>
        <w:t> *** AUTO STEP TIME:  NEXT TIME INC = 0.65531E-03  UNCHANGED</w:t>
        <w:br/>
        <w:br/>
        <w:t>     FORCE CONVERGENCE VALUE  = 0.2884E+07  CRITERION= 0.1482E+05</w:t>
        <w:br/>
        <w:t xml:space="preserve">     DISP CONVERGENCE VALUE   =  4.002      CRITERION= 0.1587    </w:t>
        <w:br/>
        <w:t>    EQUIL ITER   1 COMPLETED.  NEW TRIANG MATRIX.  MAX DOF INC=  0.6874E-01</w:t>
        <w:br/>
        <w:t>     FORCE CONVERGENCE VALUE  =  592.5      CRITERION=  1819.     &lt;&lt;&lt; CONVERGED</w:t>
        <w:br/>
        <w:t>     DISP CONVERGENCE VALUE   = 0.3627E-01  CRITERION= 0.1587     &lt;&lt;&lt; CONVERGED</w:t>
        <w:br/>
        <w:t>    EQUIL ITER   2 COMPLETED.  NEW TRIANG MATRIX.  MAX DOF INC =  0.3394E-03</w:t>
        <w:br/>
        <w:t>    &gt;&gt;&gt; SOLUTION CONVERGED AFTER EQUILIBRIUM ITERATION   2</w:t>
        <w:br/>
        <w:t> *** LOAD STEP     1   SUBSTEP  1458  COMPLETED.    CUM ITER =   3053</w:t>
        <w:br/>
        <w:t> *** TIME =  0.955439         TIME INC =  0.655308E-03</w:t>
        <w:br/>
        <w:t xml:space="preserve"> *** MAX PLASTIC STRAIN STEP = 0.4653E-02   CRITERION = 0.1500    </w:t>
        <w:br/>
        <w:t> *** AUTO STEP TIME:  NEXT TIME INC = 0.65531E-03  UNCHANGED</w:t>
        <w:br/>
        <w:br/>
        <w:t>     FORCE CONVERGENCE VALUE  = 0.6342E+07  CRITERION= 0.3240E+05</w:t>
        <w:br/>
        <w:t xml:space="preserve">     DISP CONVERGENCE VALUE   =  8.781      CRITERION= 0.1587    </w:t>
        <w:br/>
        <w:t xml:space="preserve">    EQUIL ITER   1 COMPLETED.  NEW TRIANG MATRIX.  MAX DOF INC= -0.1523    </w:t>
        <w:br/>
        <w:t>     FORCE CONVERGENCE VALUE  =  325.1      CRITERION=  1838.     &lt;&lt;&lt; CONVERGED</w:t>
        <w:br/>
        <w:t>     DISP CONVERGENCE VALUE   = 0.1000E-01  CRITERION= 0.1587     &lt;&lt;&lt; CONVERGED</w:t>
        <w:br/>
        <w:t>    EQUIL ITER   2 COMPLETED.  NEW TRIANG MATRIX.  MAX DOF INC = -0.1866E-03</w:t>
        <w:br/>
        <w:t>    &gt;&gt;&gt; SOLUTION CONVERGED AFTER EQUILIBRIUM ITERATION   2</w:t>
        <w:br/>
        <w:t> *** LOAD STEP     1   SUBSTEP  1459  COMPLETED.    CUM ITER =   3055</w:t>
        <w:br/>
        <w:t> *** TIME =  0.956094         TIME INC =  0.655308E-03</w:t>
        <w:br/>
        <w:t xml:space="preserve"> *** MAX PLASTIC STRAIN STEP = 0.4154E-02   CRITERION = 0.1500    </w:t>
        <w:br/>
        <w:t> *** AUTO STEP TIME:  NEXT TIME INC = 0.65531E-03  UNCHANGED</w:t>
        <w:br/>
        <w:br/>
        <w:t>     FORCE CONVERGENCE VALUE  = 0.3603E+07  CRITERION= 0.1847E+05</w:t>
        <w:br/>
        <w:t xml:space="preserve">     DISP CONVERGENCE VALUE   =  5.068      CRITERION= 0.1587    </w:t>
        <w:br/>
        <w:t>    EQUIL ITER   1 COMPLETED.  NEW TRIANG MATRIX.  MAX DOF INC= -0.8661E-01</w:t>
        <w:br/>
        <w:t>     FORCE CONVERGENCE VALUE  =  103.9      CRITERION=  1857.     &lt;&lt;&lt; CONVERGED</w:t>
        <w:br/>
        <w:t>     DISP CONVERGENCE VALUE   = 0.1632E-01  CRITERION= 0.1587     &lt;&lt;&lt; CONVERGED</w:t>
        <w:br/>
        <w:t>    EQUIL ITER   2 COMPLETED.  NEW TRIANG MATRIX.  MAX DOF INC =  0.2893E-03</w:t>
        <w:br/>
        <w:t>    &gt;&gt;&gt; SOLUTION CONVERGED AFTER EQUILIBRIUM ITERATION   2</w:t>
        <w:br/>
        <w:t> *** LOAD STEP     1   SUBSTEP  1460  COMPLETED.    CUM ITER =   3057</w:t>
        <w:br/>
        <w:t> *** TIME =  0.956750         TIME INC =  0.655308E-03</w:t>
        <w:br/>
        <w:t xml:space="preserve"> *** MAX PLASTIC STRAIN STEP = 0.3869E-02   CRITERION = 0.1500    </w:t>
        <w:br/>
        <w:t> *** AUTO STEP TIME:  NEXT TIME INC = 0.65531E-03  UNCHANGED</w:t>
        <w:br/>
        <w:br/>
        <w:t xml:space="preserve">     FORCE CONVERGENCE VALUE  = 0.1636E+07  CRITERION=  8547.    </w:t>
        <w:br/>
        <w:t xml:space="preserve">     DISP CONVERGENCE VALUE   =  2.254      CRITERION= 0.1587    </w:t>
        <w:br/>
        <w:t>    EQUIL ITER   1 COMPLETED.  NEW TRIANG MATRIX.  MAX DOF INC=  0.3892E-01</w:t>
        <w:br/>
        <w:t>     FORCE CONVERGENCE VALUE  =  111.7      CRITERION=  1877.     &lt;&lt;&lt; CONVERGED</w:t>
        <w:br/>
        <w:t>     DISP CONVERGENCE VALUE   = 0.5923E-02  CRITERION= 0.1587     &lt;&lt;&lt; CONVERGED</w:t>
        <w:br/>
        <w:t>    EQUIL ITER   2 COMPLETED.  NEW TRIANG MATRIX.  MAX DOF INC = -0.5474E-04</w:t>
        <w:br/>
        <w:t>    &gt;&gt;&gt; SOLUTION CONVERGED AFTER EQUILIBRIUM ITERATION   2</w:t>
        <w:br/>
        <w:t> *** LOAD STEP     1   SUBSTEP  1461  COMPLETED.    CUM ITER =   3059</w:t>
        <w:br/>
        <w:t> *** TIME =  0.957405         TIME INC =  0.655308E-03</w:t>
        <w:br/>
        <w:t xml:space="preserve"> *** MAX PLASTIC STRAIN STEP = 0.3986E-02   CRITERION = 0.1500    </w:t>
        <w:br/>
        <w:t> *** AUTO STEP TIME:  NEXT TIME INC = 0.65531E-03  UNCHANGED</w:t>
        <w:br/>
        <w:br/>
        <w:t xml:space="preserve">     FORCE CONVERGENCE VALUE  = 0.1337E+06  CRITERION=  1978.    </w:t>
        <w:br/>
        <w:t xml:space="preserve">     DISP CONVERGENCE VALUE   = 0.2657      CRITERION= 0.1587    </w:t>
        <w:br/>
        <w:t>    EQUIL ITER   1 COMPLETED.  NEW TRIANG MATRIX.  MAX DOF INC= -0.3718E-02</w:t>
        <w:br/>
        <w:t>     FORCE CONVERGENCE VALUE  =  100.9      CRITERION=  1898.     &lt;&lt;&lt; CONVERGED</w:t>
        <w:br/>
        <w:t>     DISP CONVERGENCE VALUE   = 0.9168E-02  CRITERION= 0.1587     &lt;&lt;&lt; CONVERGED</w:t>
        <w:br/>
        <w:t>    EQUIL ITER   2 COMPLETED.  NEW TRIANG MATRIX.  MAX DOF INC = -0.1658E-03</w:t>
        <w:br/>
        <w:t>    &gt;&gt;&gt; SOLUTION CONVERGED AFTER EQUILIBRIUM ITERATION   2</w:t>
        <w:br/>
        <w:t> *** LOAD STEP     1   SUBSTEP  1462  COMPLETED.    CUM ITER =   3061</w:t>
        <w:br/>
        <w:t> *** TIME =  0.958060         TIME INC =  0.655308E-03</w:t>
        <w:br/>
        <w:t xml:space="preserve"> *** MAX PLASTIC STRAIN STEP = 0.3968E-02   CRITERION = 0.1500    </w:t>
        <w:br/>
        <w:t> *** AUTO STEP TIME:  NEXT TIME INC = 0.65531E-03  UNCHANGED</w:t>
        <w:br/>
        <w:br/>
        <w:t xml:space="preserve">     FORCE CONVERGENCE VALUE  = 0.4238E+06  CRITERION=  2863.    </w:t>
        <w:br/>
        <w:t xml:space="preserve">     DISP CONVERGENCE VALUE   = 0.6118      CRITERION= 0.1587    </w:t>
        <w:br/>
        <w:t>    EQUIL ITER   1 COMPLETED.  NEW TRIANG MATRIX.  MAX DOF INC= -0.1059E-01</w:t>
        <w:br/>
        <w:t>     FORCE CONVERGENCE VALUE  =  120.2      CRITERION=  1919.     &lt;&lt;&lt; CONVERGED</w:t>
        <w:br/>
        <w:t>     DISP CONVERGENCE VALUE   = 0.6891E-02  CRITERION= 0.1587     &lt;&lt;&lt; CONVERGED</w:t>
        <w:br/>
        <w:t>    EQUIL ITER   2 COMPLETED.  NEW TRIANG MATRIX.  MAX DOF INC = -0.6291E-04</w:t>
        <w:br/>
        <w:t>    &gt;&gt;&gt; SOLUTION CONVERGED AFTER EQUILIBRIUM ITERATION   2</w:t>
        <w:br/>
        <w:t> *** LOAD STEP     1   SUBSTEP  1463  COMPLETED.    CUM ITER =   3063</w:t>
        <w:br/>
        <w:t> *** TIME =  0.958716         TIME INC =  0.655308E-03</w:t>
        <w:br/>
        <w:t xml:space="preserve"> *** MAX PLASTIC STRAIN STEP = 0.3924E-02   CRITERION = 0.1500    </w:t>
        <w:br/>
        <w:t> *** AUTO STEP TIME:  NEXT TIME INC = 0.65531E-03  UNCHANGED</w:t>
        <w:br/>
        <w:br/>
        <w:t>     FORCE CONVERGENCE VALUE  = 0.3776E+07  CRITERION= 0.1936E+05</w:t>
        <w:br/>
        <w:t xml:space="preserve">     DISP CONVERGENCE VALUE   =  5.240      CRITERION= 0.1587    </w:t>
        <w:br/>
        <w:t>    EQUIL ITER   1 COMPLETED.  NEW TRIANG MATRIX.  MAX DOF INC= -0.9072E-01</w:t>
        <w:br/>
        <w:t>     FORCE CONVERGENCE VALUE  =  161.6      CRITERION=  1940.     &lt;&lt;&lt; CONVERGED</w:t>
        <w:br/>
        <w:t>     DISP CONVERGENCE VALUE   = 0.8513E-02  CRITERION= 0.1587     &lt;&lt;&lt; CONVERGED</w:t>
        <w:br/>
        <w:t>    EQUIL ITER   2 COMPLETED.  NEW TRIANG MATRIX.  MAX DOF INC = -0.6917E-04</w:t>
        <w:br/>
        <w:t>    &gt;&gt;&gt; SOLUTION CONVERGED AFTER EQUILIBRIUM ITERATION   2</w:t>
        <w:br/>
        <w:t> *** LOAD STEP     1   SUBSTEP  1464  COMPLETED.    CUM ITER =   3065</w:t>
        <w:br/>
        <w:t> *** TIME =  0.959371         TIME INC =  0.655308E-03</w:t>
        <w:br/>
        <w:t xml:space="preserve"> *** MAX PLASTIC STRAIN STEP = 0.3628E-02   CRITERION = 0.1500    </w:t>
        <w:br/>
        <w:t> *** AUTO STEP TIME:  NEXT TIME INC = 0.65531E-03  UNCHANGED</w:t>
        <w:br/>
        <w:br/>
        <w:t xml:space="preserve">     FORCE CONVERGENCE VALUE  = 0.7084E+06  CRITERION=  4094.    </w:t>
        <w:br/>
        <w:t xml:space="preserve">     DISP CONVERGENCE VALUE   =  1.003      CRITERION= 0.1587    </w:t>
        <w:br/>
        <w:t>    EQUIL ITER   1 COMPLETED.  NEW TRIANG MATRIX.  MAX DOF INC=  0.1681E-01</w:t>
        <w:br/>
        <w:t>     FORCE CONVERGENCE VALUE  =  157.5      CRITERION=  1962.     &lt;&lt;&lt; CONVERGED</w:t>
        <w:br/>
        <w:t>     DISP CONVERGENCE VALUE   = 0.9348E-02  CRITERION= 0.1587     &lt;&lt;&lt; CONVERGED</w:t>
        <w:br/>
        <w:t>    EQUIL ITER   2 COMPLETED.  NEW TRIANG MATRIX.  MAX DOF INC =  0.6954E-04</w:t>
        <w:br/>
        <w:t>    &gt;&gt;&gt; SOLUTION CONVERGED AFTER EQUILIBRIUM ITERATION   2</w:t>
        <w:br/>
        <w:t> *** LOAD STEP     1   SUBSTEP  1465  COMPLETED.    CUM ITER =   3067</w:t>
        <w:br/>
        <w:t> *** TIME =  0.960026         TIME INC =  0.655308E-03</w:t>
        <w:br/>
        <w:t xml:space="preserve"> *** MAX PLASTIC STRAIN STEP = 0.3673E-02   CRITERION = 0.1500    </w:t>
        <w:br/>
        <w:t> *** AUTO STEP TIME:  NEXT TIME INC = 0.65531E-03  UNCHANGED</w:t>
        <w:br/>
        <w:br/>
        <w:t>     FORCE CONVERGENCE VALUE  = 0.3516E+07  CRITERION= 0.1805E+05</w:t>
        <w:br/>
        <w:t xml:space="preserve">     DISP CONVERGENCE VALUE   =  4.956      CRITERION= 0.1587    </w:t>
        <w:br/>
        <w:t>    EQUIL ITER   1 COMPLETED.  NEW TRIANG MATRIX.  MAX DOF INC=  0.8400E-01</w:t>
        <w:br/>
        <w:t>     FORCE CONVERGENCE VALUE  =  563.2      CRITERION=  1985.     &lt;&lt;&lt; CONVERGED</w:t>
        <w:br/>
        <w:t>     DISP CONVERGENCE VALUE   = 0.1441      CRITERION= 0.1587     &lt;&lt;&lt; CONVERGED</w:t>
        <w:br/>
        <w:t>    EQUIL ITER   2 COMPLETED.  NEW TRIANG MATRIX.  MAX DOF INC = -0.8355E-03</w:t>
        <w:br/>
        <w:t>    &gt;&gt;&gt; SOLUTION CONVERGED AFTER EQUILIBRIUM ITERATION   2</w:t>
        <w:br/>
        <w:t> *** LOAD STEP     1   SUBSTEP  1466  COMPLETED.    CUM ITER =   3069</w:t>
        <w:br/>
        <w:t> *** TIME =  0.960682         TIME INC =  0.655308E-03</w:t>
        <w:br/>
        <w:t xml:space="preserve"> *** MAX PLASTIC STRAIN STEP = 0.3925E-02   CRITERION = 0.1500    </w:t>
        <w:br/>
        <w:t> *** AUTO STEP TIME:  NEXT TIME INC = 0.65531E-03  UNCHANGED</w:t>
        <w:br/>
        <w:br/>
        <w:t xml:space="preserve">     FORCE CONVERGENCE VALUE  = 0.1840E+06  CRITERION=  2179.    </w:t>
        <w:br/>
        <w:t xml:space="preserve">     DISP CONVERGENCE VALUE   =  1.149      CRITERION= 0.1587    </w:t>
        <w:br/>
        <w:t>    EQUIL ITER   1 COMPLETED.  NEW TRIANG MATRIX.  MAX DOF INC= -0.7099E-02</w:t>
        <w:br/>
        <w:t>     FORCE CONVERGENCE VALUE  =  191.8      CRITERION=  2007.     &lt;&lt;&lt; CONVERGED</w:t>
        <w:br/>
        <w:t>     DISP CONVERGENCE VALUE   = 0.1667E-01  CRITERION= 0.1587     &lt;&lt;&lt; CONVERGED</w:t>
        <w:br/>
        <w:t>    EQUIL ITER   2 COMPLETED.  NEW TRIANG MATRIX.  MAX DOF INC = -0.8378E-04</w:t>
        <w:br/>
        <w:t>    &gt;&gt;&gt; SOLUTION CONVERGED AFTER EQUILIBRIUM ITERATION   2</w:t>
        <w:br/>
        <w:t> *** LOAD STEP     1   SUBSTEP  1467  COMPLETED.    CUM ITER =   3071</w:t>
        <w:br/>
        <w:t> *** TIME =  0.961337         TIME INC =  0.655308E-03</w:t>
        <w:br/>
        <w:t xml:space="preserve"> *** MAX PLASTIC STRAIN STEP = 0.3917E-02   CRITERION = 0.1500    </w:t>
        <w:br/>
        <w:t> *** AUTO STEP TIME:  NEXT TIME INC = 0.65531E-03  UNCHANGED</w:t>
        <w:br/>
        <w:br/>
        <w:t>     FORCE CONVERGENCE VALUE  = 0.2481E+07  CRITERION= 0.1281E+05</w:t>
        <w:br/>
        <w:t xml:space="preserve">     DISP CONVERGENCE VALUE   =  3.428      CRITERION= 0.1587    </w:t>
        <w:br/>
        <w:t>    EQUIL ITER   1 COMPLETED.  NEW TRIANG MATRIX.  MAX DOF INC= -0.5972E-01</w:t>
        <w:br/>
        <w:t>     FORCE CONVERGENCE VALUE  =  205.8      CRITERION=  2028.     &lt;&lt;&lt; CONVERGED</w:t>
        <w:br/>
        <w:t>     DISP CONVERGENCE VALUE   = 0.4075E-01  CRITERION= 0.1587     &lt;&lt;&lt; CONVERGED</w:t>
        <w:br/>
        <w:t>    EQUIL ITER   2 COMPLETED.  NEW TRIANG MATRIX.  MAX DOF INC =  0.2928E-03</w:t>
        <w:br/>
        <w:t>    &gt;&gt;&gt; SOLUTION CONVERGED AFTER EQUILIBRIUM ITERATION   2</w:t>
        <w:br/>
        <w:t> *** LOAD STEP     1   SUBSTEP  1468  COMPLETED.    CUM ITER =   3073</w:t>
        <w:br/>
        <w:t> *** TIME =  0.961992         TIME INC =  0.655308E-03</w:t>
        <w:br/>
        <w:t xml:space="preserve"> *** MAX PLASTIC STRAIN STEP = 0.3712E-02   CRITERION = 0.1500    </w:t>
        <w:br/>
        <w:t> *** AUTO STEP TIME:  NEXT TIME INC = 0.65531E-03  UNCHANGED</w:t>
        <w:br/>
        <w:br/>
        <w:t>     FORCE CONVERGENCE VALUE  = 0.2734E+07  CRITERION= 0.1409E+05</w:t>
        <w:br/>
        <w:t xml:space="preserve">     DISP CONVERGENCE VALUE   =  3.804      CRITERION= 0.1587    </w:t>
        <w:br/>
        <w:t>    EQUIL ITER   1 COMPLETED.  NEW TRIANG MATRIX.  MAX DOF INC= -0.6575E-01</w:t>
        <w:br/>
        <w:t>     FORCE CONVERGENCE VALUE  =  189.8      CRITERION=  2048.     &lt;&lt;&lt; CONVERGED</w:t>
        <w:br/>
        <w:t>     DISP CONVERGENCE VALUE   = 0.1784E-01  CRITERION= 0.1587     &lt;&lt;&lt; CONVERGED</w:t>
        <w:br/>
        <w:t>    EQUIL ITER   2 COMPLETED.  NEW TRIANG MATRIX.  MAX DOF INC =  0.1398E-03</w:t>
        <w:br/>
        <w:t>    &gt;&gt;&gt; SOLUTION CONVERGED AFTER EQUILIBRIUM ITERATION   2</w:t>
        <w:br/>
        <w:t> *** LOAD STEP     1   SUBSTEP  1469  COMPLETED.    CUM ITER =   3075</w:t>
        <w:br/>
        <w:t> *** TIME =  0.962647         TIME INC =  0.655308E-03</w:t>
        <w:br/>
        <w:t xml:space="preserve"> *** MAX PLASTIC STRAIN STEP = 0.3490E-02   CRITERION = 0.1500    </w:t>
        <w:br/>
        <w:t> *** AUTO STEP TIME:  NEXT TIME INC = 0.65531E-03  UNCHANGED</w:t>
        <w:br/>
        <w:br/>
        <w:t>     FORCE CONVERGENCE VALUE  = 0.3839E+07  CRITERION= 0.1969E+05</w:t>
        <w:br/>
        <w:t xml:space="preserve">     DISP CONVERGENCE VALUE   =  5.351      CRITERION= 0.1587    </w:t>
        <w:br/>
        <w:t>    EQUIL ITER   1 COMPLETED.  NEW TRIANG MATRIX.  MAX DOF INC=  0.9175E-01</w:t>
        <w:br/>
        <w:t>     FORCE CONVERGENCE VALUE  =  422.0      CRITERION=  2070.     &lt;&lt;&lt; CONVERGED</w:t>
        <w:br/>
        <w:t>     DISP CONVERGENCE VALUE   = 0.5783E-01  CRITERION= 0.1587     &lt;&lt;&lt; CONVERGED</w:t>
        <w:br/>
        <w:t>    EQUIL ITER   2 COMPLETED.  NEW TRIANG MATRIX.  MAX DOF INC =  0.3438E-03</w:t>
        <w:br/>
        <w:t>    &gt;&gt;&gt; SOLUTION CONVERGED AFTER EQUILIBRIUM ITERATION   2</w:t>
        <w:br/>
        <w:t> *** LOAD STEP     1   SUBSTEP  1470  COMPLETED.    CUM ITER =   3077</w:t>
        <w:br/>
        <w:t> *** TIME =  0.963303         TIME INC =  0.655308E-03</w:t>
        <w:br/>
        <w:t xml:space="preserve"> *** MAX PLASTIC STRAIN STEP = 0.3760E-02   CRITERION = 0.1500    </w:t>
        <w:br/>
        <w:t> *** AUTO STEP TIME:  NEXT TIME INC = 0.65531E-03  UNCHANGED</w:t>
        <w:br/>
        <w:br/>
        <w:t xml:space="preserve">     FORCE CONVERGENCE VALUE  = 0.1473E+07  CRITERION=  7790.    </w:t>
        <w:br/>
        <w:t xml:space="preserve">     DISP CONVERGENCE VALUE   =  2.166      CRITERION= 0.1587    </w:t>
        <w:br/>
        <w:t>    EQUIL ITER   1 COMPLETED.  NEW TRIANG MATRIX.  MAX DOF INC=  0.3503E-01</w:t>
        <w:br/>
        <w:t>     FORCE CONVERGENCE VALUE  =  271.5      CRITERION=  2092.     &lt;&lt;&lt; CONVERGED</w:t>
        <w:br/>
        <w:t>     DISP CONVERGENCE VALUE   = 0.1032E-01  CRITERION= 0.1587     &lt;&lt;&lt; CONVERGED</w:t>
        <w:br/>
        <w:t>    EQUIL ITER   2 COMPLETED.  NEW TRIANG MATRIX.  MAX DOF INC =  0.1445E-03</w:t>
        <w:br/>
        <w:t>    &gt;&gt;&gt; SOLUTION CONVERGED AFTER EQUILIBRIUM ITERATION   2</w:t>
        <w:br/>
        <w:t> *** LOAD STEP     1   SUBSTEP  1471  COMPLETED.    CUM ITER =   3079</w:t>
        <w:br/>
        <w:t> *** TIME =  0.963958         TIME INC =  0.655308E-03</w:t>
        <w:br/>
        <w:t xml:space="preserve"> *** MAX PLASTIC STRAIN STEP = 0.3842E-02   CRITERION = 0.1500    </w:t>
        <w:br/>
        <w:t> *** AUTO STEP TIME:  NEXT TIME INC = 0.65531E-03  UNCHANGED</w:t>
        <w:br/>
        <w:br/>
        <w:t xml:space="preserve">     FORCE CONVERGENCE VALUE  = 0.2122E+06  CRITERION=  2337.    </w:t>
        <w:br/>
        <w:t xml:space="preserve">     DISP CONVERGENCE VALUE   = 0.4222      CRITERION= 0.1587    </w:t>
        <w:br/>
        <w:t>    EQUIL ITER   1 COMPLETED.  NEW TRIANG MATRIX.  MAX DOF INC=  0.5034E-02</w:t>
        <w:br/>
        <w:t>     FORCE CONVERGENCE VALUE  =  448.9      CRITERION=  2113.     &lt;&lt;&lt; CONVERGED</w:t>
        <w:br/>
        <w:t>     DISP CONVERGENCE VALUE   = 0.1050      CRITERION= 0.1587     &lt;&lt;&lt; CONVERGED</w:t>
        <w:br/>
        <w:t>    EQUIL ITER   2 COMPLETED.  NEW TRIANG MATRIX.  MAX DOF INC = -0.4750E-03</w:t>
        <w:br/>
        <w:t>    &gt;&gt;&gt; SOLUTION CONVERGED AFTER EQUILIBRIUM ITERATION   2</w:t>
        <w:br/>
        <w:t> *** LOAD STEP     1   SUBSTEP  1472  COMPLETED.    CUM ITER =   3081</w:t>
        <w:br/>
        <w:t> *** TIME =  0.964613         TIME INC =  0.655308E-03</w:t>
        <w:br/>
        <w:t xml:space="preserve"> *** MAX PLASTIC STRAIN STEP = 0.3828E-02   CRITERION = 0.1500    </w:t>
        <w:br/>
        <w:t> *** AUTO STEP TIME:  NEXT TIME INC = 0.65531E-03  UNCHANGED</w:t>
        <w:br/>
        <w:br/>
        <w:t xml:space="preserve">     FORCE CONVERGENCE VALUE  = 0.3625E+06  CRITERION=  2789.    </w:t>
        <w:br/>
        <w:t xml:space="preserve">     DISP CONVERGENCE VALUE   =  1.906      CRITERION= 0.1587    </w:t>
        <w:br/>
        <w:t>    EQUIL ITER   1 COMPLETED.  NEW TRIANG MATRIX.  MAX DOF INC= -0.9909E-02</w:t>
        <w:br/>
        <w:t>     FORCE CONVERGENCE VALUE  =  494.7      CRITERION=  2132.     &lt;&lt;&lt; CONVERGED</w:t>
        <w:br/>
        <w:t>     DISP CONVERGENCE VALUE   = 0.6881E-01  CRITERION= 0.1587     &lt;&lt;&lt; CONVERGED</w:t>
        <w:br/>
        <w:t>    EQUIL ITER   2 COMPLETED.  NEW TRIANG MATRIX.  MAX DOF INC = -0.6041E-03</w:t>
        <w:br/>
        <w:t>    &gt;&gt;&gt; SOLUTION CONVERGED AFTER EQUILIBRIUM ITERATION   2</w:t>
        <w:br/>
        <w:t> *** LOAD STEP     1   SUBSTEP  1473  COMPLETED.    CUM ITER =   3083</w:t>
        <w:br/>
        <w:t> *** TIME =  0.965269         TIME INC =  0.655308E-03</w:t>
        <w:br/>
        <w:t xml:space="preserve"> *** MAX PLASTIC STRAIN STEP = 0.3750E-02   CRITERION = 0.1500    </w:t>
        <w:br/>
        <w:t> *** AUTO STEP TIME:  NEXT TIME INC = 0.65531E-03  UNCHANGED</w:t>
        <w:br/>
        <w:br/>
        <w:t xml:space="preserve">     FORCE CONVERGENCE VALUE  = 0.6390E+06  CRITERION=  3880.    </w:t>
        <w:br/>
        <w:t xml:space="preserve">     DISP CONVERGENCE VALUE   = 0.8803      CRITERION= 0.1587    </w:t>
        <w:br/>
        <w:t>    EQUIL ITER   1 COMPLETED.  NEW TRIANG MATRIX.  MAX DOF INC= -0.1563E-01</w:t>
        <w:br/>
        <w:t>     FORCE CONVERGENCE VALUE  =  345.3      CRITERION=  2149.     &lt;&lt;&lt; CONVERGED</w:t>
        <w:br/>
        <w:t xml:space="preserve">     DISP CONVERGENCE VALUE   = 0.1915      CRITERION= 0.1587    </w:t>
        <w:br/>
        <w:t>    EQUIL ITER   2 COMPLETED.  NEW TRIANG MATRIX.  MAX DOF INC= -0.7859E-03</w:t>
        <w:br/>
        <w:t>     FORCE CONVERGENCE VALUE  =  15.04      CRITERION=  2193.     &lt;&lt;&lt; CONVERGED</w:t>
        <w:br/>
        <w:t>     DISP CONVERGENCE VALUE   = 0.1734E-02  CRITERION= 0.1587     &lt;&lt;&lt; CONVERGED</w:t>
        <w:br/>
        <w:t>    EQUIL ITER   3 COMPLETED.  NEW TRIANG MATRIX.  MAX DOF INC = -0.7699E-05</w:t>
        <w:br/>
        <w:t>    &gt;&gt;&gt; SOLUTION CONVERGED AFTER EQUILIBRIUM ITERATION   3</w:t>
        <w:br/>
        <w:t> *** LOAD STEP     1   SUBSTEP  1474  COMPLETED.    CUM ITER =   3086</w:t>
        <w:br/>
        <w:t> *** TIME =  0.965924         TIME INC =  0.655308E-03</w:t>
        <w:br/>
        <w:t xml:space="preserve"> *** MAX PLASTIC STRAIN STEP = 0.3671E-02   CRITERION = 0.1500    </w:t>
        <w:br/>
        <w:t> *** AUTO STEP TIME:  NEXT TIME INC = 0.65531E-03  UNCHANGED</w:t>
        <w:br/>
        <w:br/>
        <w:t xml:space="preserve">     FORCE CONVERGENCE VALUE  = 0.6211E+06  CRITERION=  3812.    </w:t>
        <w:br/>
        <w:t xml:space="preserve">     DISP CONVERGENCE VALUE   = 0.8621      CRITERION= 0.1587    </w:t>
        <w:br/>
        <w:t>    EQUIL ITER   1 COMPLETED.  NEW TRIANG MATRIX.  MAX DOF INC= -0.1520E-01</w:t>
        <w:br/>
        <w:t>     FORCE CONVERGENCE VALUE  =  311.1      CRITERION=  2165.     &lt;&lt;&lt; CONVERGED</w:t>
        <w:br/>
        <w:t>     DISP CONVERGENCE VALUE   = 0.1473      CRITERION= 0.1587     &lt;&lt;&lt; CONVERGED</w:t>
        <w:br/>
        <w:t>    EQUIL ITER   2 COMPLETED.  NEW TRIANG MATRIX.  MAX DOF INC = -0.6086E-03</w:t>
        <w:br/>
        <w:t>    &gt;&gt;&gt; SOLUTION CONVERGED AFTER EQUILIBRIUM ITERATION   2</w:t>
        <w:br/>
        <w:t> *** LOAD STEP     1   SUBSTEP  1475  COMPLETED.    CUM ITER =   3088</w:t>
        <w:br/>
        <w:t> *** TIME =  0.966579         TIME INC =  0.655308E-03</w:t>
        <w:br/>
        <w:t xml:space="preserve"> *** MAX PLASTIC STRAIN STEP = 0.3590E-02   CRITERION = 0.1500    </w:t>
        <w:br/>
        <w:t> *** AUTO STEP TIME:  NEXT TIME INC = 0.65531E-03  UNCHANGED</w:t>
        <w:br/>
        <w:br/>
        <w:t>     FORCE CONVERGENCE VALUE  = 0.3067E+07  CRITERION= 0.1579E+05</w:t>
        <w:br/>
        <w:t xml:space="preserve">     DISP CONVERGENCE VALUE   =  4.266      CRITERION= 0.1587    </w:t>
        <w:br/>
        <w:t>    EQUIL ITER   1 COMPLETED.  NEW TRIANG MATRIX.  MAX DOF INC= -0.7376E-01</w:t>
        <w:br/>
        <w:t>     FORCE CONVERGENCE VALUE  =  164.9      CRITERION=  2179.     &lt;&lt;&lt; CONVERGED</w:t>
        <w:br/>
        <w:t>     DISP CONVERGENCE VALUE   = 0.2609E-01  CRITERION= 0.1587     &lt;&lt;&lt; CONVERGED</w:t>
        <w:br/>
        <w:t>    EQUIL ITER   2 COMPLETED.  NEW TRIANG MATRIX.  MAX DOF INC = -0.1160E-03</w:t>
        <w:br/>
        <w:t>    &gt;&gt;&gt; SOLUTION CONVERGED AFTER EQUILIBRIUM ITERATION   2</w:t>
        <w:br/>
        <w:t> *** LOAD STEP     1   SUBSTEP  1476  COMPLETED.    CUM ITER =   3090</w:t>
        <w:br/>
        <w:t> *** TIME =  0.967235         TIME INC =  0.655308E-03</w:t>
        <w:br/>
        <w:t xml:space="preserve"> *** MAX PLASTIC STRAIN STEP = 0.3355E-02   CRITERION = 0.1500    </w:t>
        <w:br/>
        <w:t> *** AUTO STEP TIME:  NEXT TIME INC = 0.65531E-03  UNCHANGED</w:t>
        <w:br/>
        <w:br/>
        <w:t xml:space="preserve">     FORCE CONVERGENCE VALUE  = 0.1260E+07  CRITERION=  6781.    </w:t>
        <w:br/>
        <w:t xml:space="preserve">     DISP CONVERGENCE VALUE   =  1.753      CRITERION= 0.1587    </w:t>
        <w:br/>
        <w:t>    EQUIL ITER   1 COMPLETED.  NEW TRIANG MATRIX.  MAX DOF INC=  0.3000E-01</w:t>
        <w:br/>
        <w:t>     FORCE CONVERGENCE VALUE  =  102.0      CRITERION=  2192.     &lt;&lt;&lt; CONVERGED</w:t>
        <w:br/>
        <w:t>     DISP CONVERGENCE VALUE   = 0.6175E-02  CRITERION= 0.1587     &lt;&lt;&lt; CONVERGED</w:t>
        <w:br/>
        <w:t>    EQUIL ITER   2 COMPLETED.  NEW TRIANG MATRIX.  MAX DOF INC = -0.8088E-04</w:t>
        <w:br/>
        <w:t>    &gt;&gt;&gt; SOLUTION CONVERGED AFTER EQUILIBRIUM ITERATION   2</w:t>
        <w:br/>
        <w:t> *** LOAD STEP     1   SUBSTEP  1477  COMPLETED.    CUM ITER =   3092</w:t>
        <w:br/>
        <w:t> *** TIME =  0.967890         TIME INC =  0.655308E-03</w:t>
        <w:br/>
        <w:t xml:space="preserve"> *** MAX PLASTIC STRAIN STEP = 0.3431E-02   CRITERION = 0.1500    </w:t>
        <w:br/>
        <w:t> *** AUTO STEP TIME:  NEXT TIME INC = 0.65531E-03  UNCHANGED</w:t>
        <w:br/>
        <w:br/>
        <w:t xml:space="preserve">     FORCE CONVERGENCE VALUE  = 0.5409E+06  CRITERION=  3506.    </w:t>
        <w:br/>
        <w:t xml:space="preserve">     DISP CONVERGENCE VALUE   = 0.7628      CRITERION= 0.1587    </w:t>
        <w:br/>
        <w:t>    EQUIL ITER   1 COMPLETED.  NEW TRIANG MATRIX.  MAX DOF INC=  0.1288E-01</w:t>
        <w:br/>
        <w:t>     FORCE CONVERGENCE VALUE  =  106.5      CRITERION=  2206.     &lt;&lt;&lt; CONVERGED</w:t>
        <w:br/>
        <w:t>     DISP CONVERGENCE VALUE   = 0.1239E-01  CRITERION= 0.1587     &lt;&lt;&lt; CONVERGED</w:t>
        <w:br/>
        <w:t>    EQUIL ITER   2 COMPLETED.  NEW TRIANG MATRIX.  MAX DOF INC =  0.7899E-04</w:t>
        <w:br/>
        <w:t>    &gt;&gt;&gt; SOLUTION CONVERGED AFTER EQUILIBRIUM ITERATION   2</w:t>
        <w:br/>
        <w:t> *** LOAD STEP     1   SUBSTEP  1478  COMPLETED.    CUM ITER =   3094</w:t>
        <w:br/>
        <w:t> *** TIME =  0.968545         TIME INC =  0.655308E-03</w:t>
        <w:br/>
        <w:t xml:space="preserve"> *** MAX PLASTIC STRAIN STEP = 0.3452E-02   CRITERION = 0.1500    </w:t>
        <w:br/>
        <w:t> *** AUTO STEP TIME:  NEXT TIME INC = 0.65531E-03  UNCHANGED</w:t>
        <w:br/>
        <w:br/>
        <w:t>     FORCE CONVERGENCE VALUE  = 0.2519E+07  CRITERION= 0.1304E+05</w:t>
        <w:br/>
        <w:t xml:space="preserve">     DISP CONVERGENCE VALUE   =  3.538      CRITERION= 0.1587    </w:t>
        <w:br/>
        <w:t>    EQUIL ITER   1 COMPLETED.  NEW TRIANG MATRIX.  MAX DOF INC=  0.6012E-01</w:t>
        <w:br/>
        <w:t>     FORCE CONVERGENCE VALUE  =  248.7      CRITERION=  2220.     &lt;&lt;&lt; CONVERGED</w:t>
        <w:br/>
        <w:t>     DISP CONVERGENCE VALUE   = 0.8266E-01  CRITERION= 0.1587     &lt;&lt;&lt; CONVERGED</w:t>
        <w:br/>
        <w:t>    EQUIL ITER   2 COMPLETED.  NEW TRIANG MATRIX.  MAX DOF INC = -0.3422E-03</w:t>
        <w:br/>
        <w:t>    &gt;&gt;&gt; SOLUTION CONVERGED AFTER EQUILIBRIUM ITERATION   2</w:t>
        <w:br/>
        <w:t> *** LOAD STEP     1   SUBSTEP  1479  COMPLETED.    CUM ITER =   3096</w:t>
        <w:br/>
        <w:t> *** TIME =  0.969201         TIME INC =  0.655308E-03</w:t>
        <w:br/>
        <w:t xml:space="preserve"> *** MAX PLASTIC STRAIN STEP = 0.3609E-02   CRITERION = 0.1500    </w:t>
        <w:br/>
        <w:t> *** AUTO STEP TIME:  NEXT TIME INC = 0.65531E-03  UNCHANGED</w:t>
        <w:br/>
        <w:br/>
        <w:t xml:space="preserve">     FORCE CONVERGENCE VALUE  = 0.1664E+07  CRITERION=  8764.    </w:t>
        <w:br/>
        <w:t xml:space="preserve">     DISP CONVERGENCE VALUE   =  2.368      CRITERION= 0.1587    </w:t>
        <w:br/>
        <w:t>    EQUIL ITER   1 COMPLETED.  NEW TRIANG MATRIX.  MAX DOF INC= -0.4015E-01</w:t>
        <w:br/>
        <w:t>     FORCE CONVERGENCE VALUE  =  136.7      CRITERION=  2233.     &lt;&lt;&lt; CONVERGED</w:t>
        <w:br/>
        <w:t>     DISP CONVERGENCE VALUE   = 0.6092E-02  CRITERION= 0.1587     &lt;&lt;&lt; CONVERGED</w:t>
        <w:br/>
        <w:t>    EQUIL ITER   2 COMPLETED.  NEW TRIANG MATRIX.  MAX DOF INC =  0.5572E-04</w:t>
        <w:br/>
        <w:t>    &gt;&gt;&gt; SOLUTION CONVERGED AFTER EQUILIBRIUM ITERATION   2</w:t>
        <w:br/>
        <w:t> *** LOAD STEP     1   SUBSTEP  1480  COMPLETED.    CUM ITER =   3098</w:t>
        <w:br/>
        <w:t> *** TIME =  0.969856         TIME INC =  0.655308E-03</w:t>
        <w:br/>
        <w:t xml:space="preserve"> *** MAX PLASTIC STRAIN STEP = 0.3479E-02   CRITERION = 0.1500    </w:t>
        <w:br/>
        <w:t> *** AUTO STEP TIME:  NEXT TIME INC = 0.65531E-03  UNCHANGED</w:t>
        <w:br/>
        <w:br/>
        <w:t xml:space="preserve">     FORCE CONVERGENCE VALUE  = 0.2646E+06  CRITERION=  2582.    </w:t>
        <w:br/>
        <w:t xml:space="preserve">     DISP CONVERGENCE VALUE   = 0.5082      CRITERION= 0.1587    </w:t>
        <w:br/>
        <w:t>    EQUIL ITER   1 COMPLETED.  NEW TRIANG MATRIX.  MAX DOF INC=  0.6299E-02</w:t>
        <w:br/>
        <w:t>     FORCE CONVERGENCE VALUE  =  107.2      CRITERION=  2246.     &lt;&lt;&lt; CONVERGED</w:t>
        <w:br/>
        <w:t>     DISP CONVERGENCE VALUE   = 0.1406E-01  CRITERION= 0.1587     &lt;&lt;&lt; CONVERGED</w:t>
        <w:br/>
        <w:t>    EQUIL ITER   2 COMPLETED.  NEW TRIANG MATRIX.  MAX DOF INC =  0.1006E-03</w:t>
        <w:br/>
        <w:t>    &gt;&gt;&gt; SOLUTION CONVERGED AFTER EQUILIBRIUM ITERATION   2</w:t>
        <w:br/>
        <w:t> *** LOAD STEP     1   SUBSTEP  1481  COMPLETED.    CUM ITER =   3100</w:t>
        <w:br/>
        <w:t> *** TIME =  0.970511         TIME INC =  0.655308E-03</w:t>
        <w:br/>
        <w:t xml:space="preserve"> *** MAX PLASTIC STRAIN STEP = 0.3491E-02   CRITERION = 0.1500    </w:t>
        <w:br/>
        <w:t> *** AUTO STEP TIME:  NEXT TIME INC = 0.65531E-03  UNCHANGED</w:t>
        <w:br/>
        <w:br/>
        <w:t>     FORCE CONVERGENCE VALUE  = 0.4187E+07  CRITERION= 0.2148E+05</w:t>
        <w:br/>
        <w:t xml:space="preserve">     DISP CONVERGENCE VALUE   =  5.849      CRITERION= 0.1587    </w:t>
        <w:br/>
        <w:t xml:space="preserve">    EQUIL ITER   1 COMPLETED.  NEW TRIANG MATRIX.  MAX DOF INC=  0.1001    </w:t>
        <w:br/>
        <w:t>     FORCE CONVERGENCE VALUE  =  277.3      CRITERION=  2260.     &lt;&lt;&lt; CONVERGED</w:t>
        <w:br/>
        <w:t>     DISP CONVERGENCE VALUE   = 0.1133      CRITERION= 0.1587     &lt;&lt;&lt; CONVERGED</w:t>
        <w:br/>
        <w:t>    EQUIL ITER   2 COMPLETED.  NEW TRIANG MATRIX.  MAX DOF INC =  0.4860E-03</w:t>
        <w:br/>
        <w:t>    &gt;&gt;&gt; SOLUTION CONVERGED AFTER EQUILIBRIUM ITERATION   2</w:t>
        <w:br/>
        <w:t> *** LOAD STEP     1   SUBSTEP  1482  COMPLETED.    CUM ITER =   3102</w:t>
        <w:br/>
        <w:t> *** TIME =  0.971166         TIME INC =  0.655308E-03</w:t>
        <w:br/>
        <w:t xml:space="preserve"> *** MAX PLASTIC STRAIN STEP = 0.3773E-02   CRITERION = 0.1500    </w:t>
        <w:br/>
        <w:t> *** AUTO STEP TIME:  NEXT TIME INC = 0.65531E-03  UNCHANGED</w:t>
        <w:br/>
        <w:br/>
        <w:t>     FORCE CONVERGENCE VALUE  = 0.3054E+07  CRITERION= 0.1574E+05</w:t>
        <w:br/>
        <w:t xml:space="preserve">     DISP CONVERGENCE VALUE   =  4.535      CRITERION= 0.1587    </w:t>
        <w:br/>
        <w:t>    EQUIL ITER   1 COMPLETED.  NEW TRIANG MATRIX.  MAX DOF INC= -0.7349E-01</w:t>
        <w:br/>
        <w:t>     FORCE CONVERGENCE VALUE  =  244.4      CRITERION=  2272.     &lt;&lt;&lt; CONVERGED</w:t>
        <w:br/>
        <w:t>     DISP CONVERGENCE VALUE   = 0.4986E-01  CRITERION= 0.1587     &lt;&lt;&lt; CONVERGED</w:t>
        <w:br/>
        <w:t>    EQUIL ITER   2 COMPLETED.  NEW TRIANG MATRIX.  MAX DOF INC =  0.2118E-03</w:t>
        <w:br/>
        <w:t>    &gt;&gt;&gt; SOLUTION CONVERGED AFTER EQUILIBRIUM ITERATION   2</w:t>
        <w:br/>
        <w:t> *** LOAD STEP     1   SUBSTEP  1483  COMPLETED.    CUM ITER =   3104</w:t>
        <w:br/>
        <w:t> *** TIME =  0.971822         TIME INC =  0.655308E-03</w:t>
        <w:br/>
        <w:t xml:space="preserve"> *** MAX PLASTIC STRAIN STEP = 0.3550E-02   CRITERION = 0.1500    </w:t>
        <w:br/>
        <w:t> *** AUTO STEP TIME:  NEXT TIME INC = 0.65531E-03  UNCHANGED</w:t>
        <w:br/>
        <w:br/>
        <w:t xml:space="preserve">     FORCE CONVERGENCE VALUE  = 0.1382E+07  CRITERION=  7397.    </w:t>
        <w:br/>
        <w:t xml:space="preserve">     DISP CONVERGENCE VALUE   =  2.185      CRITERION= 0.1587    </w:t>
        <w:br/>
        <w:t>    EQUIL ITER   1 COMPLETED.  NEW TRIANG MATRIX.  MAX DOF INC= -0.3340E-01</w:t>
        <w:br/>
        <w:t>     FORCE CONVERGENCE VALUE  =  169.6      CRITERION=  2283.     &lt;&lt;&lt; CONVERGED</w:t>
        <w:br/>
        <w:t>     DISP CONVERGENCE VALUE   = 0.1356E-01  CRITERION= 0.1587     &lt;&lt;&lt; CONVERGED</w:t>
        <w:br/>
        <w:t>    EQUIL ITER   2 COMPLETED.  NEW TRIANG MATRIX.  MAX DOF INC =  0.1310E-03</w:t>
        <w:br/>
        <w:t>    &gt;&gt;&gt; SOLUTION CONVERGED AFTER EQUILIBRIUM ITERATION   2</w:t>
        <w:br/>
        <w:t> *** LOAD STEP     1   SUBSTEP  1484  COMPLETED.    CUM ITER =   3106</w:t>
        <w:br/>
        <w:t> *** TIME =  0.972477         TIME INC =  0.655308E-03</w:t>
        <w:br/>
        <w:t xml:space="preserve"> *** MAX PLASTIC STRAIN STEP = 0.3445E-02   CRITERION = 0.1500    </w:t>
        <w:br/>
        <w:t> *** AUTO STEP TIME:  NEXT TIME INC = 0.65531E-03  UNCHANGED</w:t>
        <w:br/>
        <w:br/>
        <w:t xml:space="preserve">     FORCE CONVERGENCE VALUE  = 0.1244E+07  CRITERION=  6731.    </w:t>
        <w:br/>
        <w:t xml:space="preserve">     DISP CONVERGENCE VALUE   =  1.938      CRITERION= 0.1587    </w:t>
        <w:br/>
        <w:t>    EQUIL ITER   1 COMPLETED.  NEW TRIANG MATRIX.  MAX DOF INC= -0.3009E-01</w:t>
        <w:br/>
        <w:t>     FORCE CONVERGENCE VALUE  =  147.0      CRITERION=  2294.     &lt;&lt;&lt; CONVERGED</w:t>
        <w:br/>
        <w:t>     DISP CONVERGENCE VALUE   = 0.6165E-01  CRITERION= 0.1587     &lt;&lt;&lt; CONVERGED</w:t>
        <w:br/>
        <w:t>    EQUIL ITER   2 COMPLETED.  NEW TRIANG MATRIX.  MAX DOF INC =  0.2493E-03</w:t>
        <w:br/>
        <w:t>    &gt;&gt;&gt; SOLUTION CONVERGED AFTER EQUILIBRIUM ITERATION   2</w:t>
        <w:br/>
        <w:t> *** LOAD STEP     1   SUBSTEP  1485  COMPLETED.    CUM ITER =   3108</w:t>
        <w:br/>
        <w:t> *** TIME =  0.973132         TIME INC =  0.655308E-03</w:t>
        <w:br/>
        <w:t xml:space="preserve"> *** MAX PLASTIC STRAIN STEP = 0.3351E-02   CRITERION = 0.1500    </w:t>
        <w:br/>
        <w:t> *** AUTO STEP TIME:  NEXT TIME INC = 0.65531E-03  UNCHANGED</w:t>
        <w:br/>
        <w:br/>
        <w:t>     FORCE CONVERGENCE VALUE  = 0.1438E+08  CRITERION= 0.7339E+05</w:t>
        <w:br/>
        <w:t xml:space="preserve">     DISP CONVERGENCE VALUE   =  20.04      CRITERION= 0.1587    </w:t>
        <w:br/>
        <w:t xml:space="preserve">    EQUIL ITER   1 COMPLETED.  NEW TRIANG MATRIX.  MAX DOF INC=  0.3445    </w:t>
        <w:br/>
        <w:t>     FORCE CONVERGENCE VALUE  =  885.8      CRITERION=  2307.     &lt;&lt;&lt; CONVERGED</w:t>
        <w:br/>
        <w:t xml:space="preserve">     DISP CONVERGENCE VALUE   = 0.1918      CRITERION= 0.1587    </w:t>
        <w:br/>
        <w:t>    EQUIL ITER   2 COMPLETED.  NEW TRIANG MATRIX.  MAX DOF INC=  0.7764E-03</w:t>
        <w:br/>
        <w:t>     FORCE CONVERGENCE VALUE  =  5.613      CRITERION=  2354.     &lt;&lt;&lt; CONVERGED</w:t>
        <w:br/>
        <w:t>     DISP CONVERGENCE VALUE   = 0.6617E-03  CRITERION= 0.1587     &lt;&lt;&lt; CONVERGED</w:t>
        <w:br/>
        <w:t>    EQUIL ITER   3 COMPLETED.  NEW TRIANG MATRIX.  MAX DOF INC =  0.4107E-05</w:t>
        <w:br/>
        <w:t>    &gt;&gt;&gt; SOLUTION CONVERGED AFTER EQUILIBRIUM ITERATION   3</w:t>
        <w:br/>
        <w:t> *** LOAD STEP     1   SUBSTEP  1486  COMPLETED.    CUM ITER =   3111</w:t>
        <w:br/>
        <w:t> *** TIME =  0.973788         TIME INC =  0.655308E-03</w:t>
        <w:br/>
        <w:t xml:space="preserve"> *** MAX PLASTIC STRAIN STEP = 0.4339E-02   CRITERION = 0.1500    </w:t>
        <w:br/>
        <w:t> *** AUTO STEP TIME:  NEXT TIME INC = 0.65531E-03  UNCHANGED</w:t>
        <w:br/>
        <w:br/>
        <w:t>     FORCE CONVERGENCE VALUE  = 0.1013E+08  CRITERION= 0.5173E+05</w:t>
        <w:br/>
        <w:t xml:space="preserve">     DISP CONVERGENCE VALUE   =  14.12      CRITERION= 0.1587    </w:t>
        <w:br/>
        <w:t xml:space="preserve">    EQUIL ITER   1 COMPLETED.  NEW TRIANG MATRIX.  MAX DOF INC=  0.2426    </w:t>
        <w:br/>
        <w:t>     FORCE CONVERGENCE VALUE  =  846.5      CRITERION=  2323.     &lt;&lt;&lt; CONVERGED</w:t>
        <w:br/>
        <w:t xml:space="preserve">     DISP CONVERGENCE VALUE   = 0.2194      CRITERION= 0.1587    </w:t>
        <w:br/>
        <w:t>    EQUIL ITER   2 COMPLETED.  NEW TRIANG MATRIX.  MAX DOF INC=  0.9414E-03</w:t>
        <w:br/>
        <w:t>     FORCE CONVERGENCE VALUE  =  6.578      CRITERION=  2370.     &lt;&lt;&lt; CONVERGED</w:t>
        <w:br/>
        <w:t>     DISP CONVERGENCE VALUE   = 0.1675E-02  CRITERION= 0.1587     &lt;&lt;&lt; CONVERGED</w:t>
        <w:br/>
        <w:t>    EQUIL ITER   3 COMPLETED.  NEW TRIANG MATRIX.  MAX DOF INC =  0.6806E-05</w:t>
        <w:br/>
        <w:t>    &gt;&gt;&gt; SOLUTION CONVERGED AFTER EQUILIBRIUM ITERATION   3</w:t>
        <w:br/>
        <w:t> *** LOAD STEP     1   SUBSTEP  1487  COMPLETED.    CUM ITER =   3114</w:t>
        <w:br/>
        <w:t> *** TIME =  0.974443         TIME INC =  0.655308E-03</w:t>
        <w:br/>
        <w:t xml:space="preserve"> *** MAX PLASTIC STRAIN STEP = 0.5043E-02   CRITERION = 0.1500    </w:t>
        <w:br/>
        <w:t> *** AUTO STEP TIME:  NEXT TIME INC = 0.65531E-03  UNCHANGED</w:t>
        <w:br/>
        <w:br/>
        <w:t>     FORCE CONVERGENCE VALUE  = 0.1312E+08  CRITERION= 0.6699E+05</w:t>
        <w:br/>
        <w:t xml:space="preserve">     DISP CONVERGENCE VALUE   =  18.42      CRITERION= 0.1587    </w:t>
        <w:br/>
        <w:t xml:space="preserve">    EQUIL ITER   1 COMPLETED.  NEW TRIANG MATRIX.  MAX DOF INC= -0.3155    </w:t>
        <w:br/>
        <w:t>     FORCE CONVERGENCE VALUE  =  601.1      CRITERION=  2336.     &lt;&lt;&lt; CONVERGED</w:t>
        <w:br/>
        <w:t>     DISP CONVERGENCE VALUE   = 0.1984E-01  CRITERION= 0.1587     &lt;&lt;&lt; CONVERGED</w:t>
        <w:br/>
        <w:t>    EQUIL ITER   2 COMPLETED.  NEW TRIANG MATRIX.  MAX DOF INC =  0.2576E-03</w:t>
        <w:br/>
        <w:t>    &gt;&gt;&gt; SOLUTION CONVERGED AFTER EQUILIBRIUM ITERATION   2</w:t>
        <w:br/>
        <w:t> *** LOAD STEP     1   SUBSTEP  1488  COMPLETED.    CUM ITER =   3116</w:t>
        <w:br/>
        <w:t> *** TIME =  0.975098         TIME INC =  0.655308E-03</w:t>
        <w:br/>
        <w:t xml:space="preserve"> *** MAX PLASTIC STRAIN STEP = 0.4132E-02   CRITERION = 0.1500    </w:t>
        <w:br/>
        <w:t> *** AUTO STEP TIME:  NEXT TIME INC = 0.65531E-03  UNCHANGED</w:t>
        <w:br/>
        <w:br/>
        <w:t xml:space="preserve">     FORCE CONVERGENCE VALUE  = 0.1796E+07  CRITERION=  9449.    </w:t>
        <w:br/>
        <w:t xml:space="preserve">     DISP CONVERGENCE VALUE   =  2.491      CRITERION= 0.1587    </w:t>
        <w:br/>
        <w:t>    EQUIL ITER   1 COMPLETED.  NEW TRIANG MATRIX.  MAX DOF INC=  0.4294E-01</w:t>
        <w:br/>
        <w:t>     FORCE CONVERGENCE VALUE  =  393.6      CRITERION=  2350.     &lt;&lt;&lt; CONVERGED</w:t>
        <w:br/>
        <w:t>     DISP CONVERGENCE VALUE   = 0.6043E-01  CRITERION= 0.1587     &lt;&lt;&lt; CONVERGED</w:t>
        <w:br/>
        <w:t>    EQUIL ITER   2 COMPLETED.  NEW TRIANG MATRIX.  MAX DOF INC = -0.1082E-02</w:t>
        <w:br/>
        <w:t>    &gt;&gt;&gt; SOLUTION CONVERGED AFTER EQUILIBRIUM ITERATION   2</w:t>
        <w:br/>
        <w:t> *** LOAD STEP     1   SUBSTEP  1489  COMPLETED.    CUM ITER =   3118</w:t>
        <w:br/>
        <w:t> *** TIME =  0.975754         TIME INC =  0.655308E-03</w:t>
        <w:br/>
        <w:t xml:space="preserve"> *** MAX PLASTIC STRAIN STEP = 0.4258E-02   CRITERION = 0.1500    </w:t>
        <w:br/>
        <w:t> *** AUTO STEP TIME:  NEXT TIME INC = 0.65531E-03  UNCHANGED</w:t>
        <w:br/>
        <w:br/>
        <w:t>     FORCE CONVERGENCE VALUE  = 0.4943E+07  CRITERION= 0.2533E+05</w:t>
        <w:br/>
        <w:t xml:space="preserve">     DISP CONVERGENCE VALUE   =  6.981      CRITERION= 0.1587    </w:t>
        <w:br/>
        <w:t xml:space="preserve">    EQUIL ITER   1 COMPLETED.  NEW TRIANG MATRIX.  MAX DOF INC= -0.1190    </w:t>
        <w:br/>
        <w:t>     FORCE CONVERGENCE VALUE  =  199.9      CRITERION=  2362.     &lt;&lt;&lt; CONVERGED</w:t>
        <w:br/>
        <w:t>     DISP CONVERGENCE VALUE   = 0.8448E-02  CRITERION= 0.1587     &lt;&lt;&lt; CONVERGED</w:t>
        <w:br/>
        <w:t>    EQUIL ITER   2 COMPLETED.  NEW TRIANG MATRIX.  MAX DOF INC =  0.5553E-04</w:t>
        <w:br/>
        <w:t>    &gt;&gt;&gt; SOLUTION CONVERGED AFTER EQUILIBRIUM ITERATION   2</w:t>
        <w:br/>
        <w:t> *** LOAD STEP     1   SUBSTEP  1490  COMPLETED.    CUM ITER =   3120</w:t>
        <w:br/>
        <w:t> *** TIME =  0.976409         TIME INC =  0.655308E-03</w:t>
        <w:br/>
        <w:t xml:space="preserve"> *** MAX PLASTIC STRAIN STEP = 0.3944E-02   CRITERION = 0.1500    </w:t>
        <w:br/>
        <w:t> *** AUTO STEP TIME:  NEXT TIME INC = 0.65531E-03  UNCHANGED</w:t>
        <w:br/>
        <w:br/>
        <w:t>     FORCE CONVERGENCE VALUE  = 0.4403E+07  CRITERION= 0.2258E+05</w:t>
        <w:br/>
        <w:t xml:space="preserve">     DISP CONVERGENCE VALUE   =  6.238      CRITERION= 0.1587    </w:t>
        <w:br/>
        <w:t xml:space="preserve">    EQUIL ITER   1 COMPLETED.  NEW TRIANG MATRIX.  MAX DOF INC= -0.1060    </w:t>
        <w:br/>
        <w:t>     FORCE CONVERGENCE VALUE  =  281.9      CRITERION=  2375.     &lt;&lt;&lt; CONVERGED</w:t>
        <w:br/>
        <w:t>     DISP CONVERGENCE VALUE   = 0.1659E-01  CRITERION= 0.1587     &lt;&lt;&lt; CONVERGED</w:t>
        <w:br/>
        <w:t>    EQUIL ITER   2 COMPLETED.  NEW TRIANG MATRIX.  MAX DOF INC =  0.1797E-03</w:t>
        <w:br/>
        <w:t>    &gt;&gt;&gt; SOLUTION CONVERGED AFTER EQUILIBRIUM ITERATION   2</w:t>
        <w:br/>
        <w:t> *** LOAD STEP     1   SUBSTEP  1491  COMPLETED.    CUM ITER =   3122</w:t>
        <w:br/>
        <w:t> *** TIME =  0.977064         TIME INC =  0.655308E-03</w:t>
        <w:br/>
        <w:t xml:space="preserve"> *** MAX PLASTIC STRAIN STEP = 0.3685E-02   CRITERION = 0.1500    </w:t>
        <w:br/>
        <w:t> *** AUTO STEP TIME:  NEXT TIME INC = 0.65531E-03  UNCHANGED</w:t>
        <w:br/>
        <w:br/>
        <w:t>     FORCE CONVERGENCE VALUE  = 0.4127E+07  CRITERION= 0.2118E+05</w:t>
        <w:br/>
        <w:t xml:space="preserve">     DISP CONVERGENCE VALUE   =  5.799      CRITERION= 0.1587    </w:t>
        <w:br/>
        <w:t>    EQUIL ITER   1 COMPLETED.  NEW TRIANG MATRIX.  MAX DOF INC= -0.9933E-01</w:t>
        <w:br/>
        <w:t>     FORCE CONVERGENCE VALUE  =  77.94      CRITERION=  2386.     &lt;&lt;&lt; CONVERGED</w:t>
        <w:br/>
        <w:t>     DISP CONVERGENCE VALUE   = 0.1192E-01  CRITERION= 0.1587     &lt;&lt;&lt; CONVERGED</w:t>
        <w:br/>
        <w:t>    EQUIL ITER   2 COMPLETED.  NEW TRIANG MATRIX.  MAX DOF INC =  0.1867E-03</w:t>
        <w:br/>
        <w:t>    &gt;&gt;&gt; SOLUTION CONVERGED AFTER EQUILIBRIUM ITERATION   2</w:t>
        <w:br/>
        <w:t> *** LOAD STEP     1   SUBSTEP  1492  COMPLETED.    CUM ITER =   3124</w:t>
        <w:br/>
        <w:t> *** TIME =  0.977720         TIME INC =  0.655308E-03</w:t>
        <w:br/>
        <w:t xml:space="preserve"> *** MAX PLASTIC STRAIN STEP = 0.3418E-02   CRITERION = 0.1500    </w:t>
        <w:br/>
        <w:t> *** AUTO STEP TIME:  NEXT TIME INC = 0.65531E-03  UNCHANGED</w:t>
        <w:br/>
        <w:br/>
        <w:t>     FORCE CONVERGENCE VALUE  = 0.4444E+07  CRITERION= 0.2279E+05</w:t>
        <w:br/>
        <w:t xml:space="preserve">     DISP CONVERGENCE VALUE   =  6.162      CRITERION= 0.1587    </w:t>
        <w:br/>
        <w:t xml:space="preserve">    EQUIL ITER   1 COMPLETED.  NEW TRIANG MATRIX.  MAX DOF INC=  0.1064    </w:t>
        <w:br/>
        <w:t>     FORCE CONVERGENCE VALUE  =  80.89      CRITERION=  2398.     &lt;&lt;&lt; CONVERGED</w:t>
        <w:br/>
        <w:t>     DISP CONVERGENCE VALUE   = 0.8548E-02  CRITERION= 0.1587     &lt;&lt;&lt; CONVERGED</w:t>
        <w:br/>
        <w:t>    EQUIL ITER   2 COMPLETED.  NEW TRIANG MATRIX.  MAX DOF INC = -0.1305E-03</w:t>
        <w:br/>
        <w:t>    &gt;&gt;&gt; SOLUTION CONVERGED AFTER EQUILIBRIUM ITERATION   2</w:t>
        <w:br/>
        <w:t> *** LOAD STEP     1   SUBSTEP  1493  COMPLETED.    CUM ITER =   3126</w:t>
        <w:br/>
        <w:t> *** TIME =  0.978375         TIME INC =  0.655308E-03</w:t>
        <w:br/>
        <w:t xml:space="preserve"> *** MAX PLASTIC STRAIN STEP = 0.3754E-02   CRITERION = 0.1500    </w:t>
        <w:br/>
        <w:t> *** AUTO STEP TIME:  NEXT TIME INC = 0.65531E-03  UNCHANGED</w:t>
        <w:br/>
        <w:br/>
        <w:t xml:space="preserve">     FORCE CONVERGENCE VALUE  = 0.2211E+05  CRITERION=  2363.    </w:t>
        <w:br/>
        <w:t xml:space="preserve">     DISP CONVERGENCE VALUE   = 0.3511      CRITERION= 0.1587    </w:t>
        <w:br/>
        <w:t>    EQUIL ITER   1 COMPLETED.  NEW TRIANG MATRIX.  MAX DOF INC=  0.1813E-02</w:t>
        <w:br/>
        <w:t>     FORCE CONVERGENCE VALUE  =  30.65      CRITERION=  2411.     &lt;&lt;&lt; CONVERGED</w:t>
        <w:br/>
        <w:t>     DISP CONVERGENCE VALUE   = 0.4683E-02  CRITERION= 0.1587     &lt;&lt;&lt; CONVERGED</w:t>
        <w:br/>
        <w:t>    EQUIL ITER   2 COMPLETED.  NEW TRIANG MATRIX.  MAX DOF INC =  0.3924E-04</w:t>
        <w:br/>
        <w:t>    &gt;&gt;&gt; SOLUTION CONVERGED AFTER EQUILIBRIUM ITERATION   2</w:t>
        <w:br/>
        <w:t> *** LOAD STEP     1   SUBSTEP  1494  COMPLETED.    CUM ITER =   3128</w:t>
        <w:br/>
        <w:t> *** TIME =  0.979030         TIME INC =  0.655308E-03</w:t>
        <w:br/>
        <w:t xml:space="preserve"> *** MAX PLASTIC STRAIN STEP = 0.3767E-02   CRITERION = 0.1500    </w:t>
        <w:br/>
        <w:t> *** AUTO STEP TIME:  NEXT TIME INC = 0.65531E-03  UNCHANGED</w:t>
        <w:br/>
        <w:br/>
        <w:t>     FORCE CONVERGENCE VALUE  = 0.1676E+08  CRITERION= 0.8556E+05</w:t>
        <w:br/>
        <w:t xml:space="preserve">     DISP CONVERGENCE VALUE   =  23.36      CRITERION= 0.1587    </w:t>
        <w:br/>
        <w:t xml:space="preserve">    EQUIL ITER   1 COMPLETED.  NEW TRIANG MATRIX.  MAX DOF INC= -0.4027    </w:t>
        <w:br/>
        <w:t>     FORCE CONVERGENCE VALUE  =  921.4      CRITERION=  2420.     &lt;&lt;&lt; CONVERGED</w:t>
        <w:br/>
        <w:t>     DISP CONVERGENCE VALUE   = 0.1939E-01  CRITERION= 0.1587     &lt;&lt;&lt; CONVERGED</w:t>
        <w:br/>
        <w:t>    EQUIL ITER   2 COMPLETED.  NEW TRIANG MATRIX.  MAX DOF INC =  0.2175E-03</w:t>
        <w:br/>
        <w:t>    &gt;&gt;&gt; SOLUTION CONVERGED AFTER EQUILIBRIUM ITERATION   2</w:t>
        <w:br/>
        <w:t> *** LOAD STEP     1   SUBSTEP  1495  COMPLETED.    CUM ITER =   3130</w:t>
        <w:br/>
        <w:t> *** TIME =  0.979685         TIME INC =  0.655308E-03</w:t>
        <w:br/>
        <w:t xml:space="preserve"> *** MAX PLASTIC STRAIN STEP = 0.2568E-02   CRITERION = 0.1500    </w:t>
        <w:br/>
        <w:t> *** AUTO STEP TIME:  NEXT TIME INC = 0.65531E-03  UNCHANGED</w:t>
        <w:br/>
        <w:br/>
        <w:t>     FORCE CONVERGENCE VALUE  = 0.5284E+07  CRITERION= 0.2706E+05</w:t>
        <w:br/>
        <w:t xml:space="preserve">     DISP CONVERGENCE VALUE   =  7.336      CRITERION= 0.1587    </w:t>
        <w:br/>
        <w:t xml:space="preserve">    EQUIL ITER   1 COMPLETED.  NEW TRIANG MATRIX.  MAX DOF INC=  0.1267    </w:t>
        <w:br/>
        <w:t>     FORCE CONVERGENCE VALUE  =  110.8      CRITERION=  2430.     &lt;&lt;&lt; CONVERGED</w:t>
        <w:br/>
        <w:t>     DISP CONVERGENCE VALUE   = 0.4347E-02  CRITERION= 0.1587     &lt;&lt;&lt; CONVERGED</w:t>
        <w:br/>
        <w:t>    EQUIL ITER   2 COMPLETED.  NEW TRIANG MATRIX.  MAX DOF INC =  0.3048E-04</w:t>
        <w:br/>
        <w:t>    &gt;&gt;&gt; SOLUTION CONVERGED AFTER EQUILIBRIUM ITERATION   2</w:t>
        <w:br/>
        <w:t> *** LOAD STEP     1   SUBSTEP  1496  COMPLETED.    CUM ITER =   3132</w:t>
        <w:br/>
        <w:t> *** TIME =  0.980341         TIME INC =  0.655308E-03</w:t>
        <w:br/>
        <w:t xml:space="preserve"> *** MAX PLASTIC STRAIN STEP = 0.2956E-02   CRITERION = 0.1500    </w:t>
        <w:br/>
        <w:t> *** AUTO STEP TIME:  NEXT TIME INC = 0.65531E-03  UNCHANGED</w:t>
        <w:br/>
        <w:br/>
        <w:t>     FORCE CONVERGENCE VALUE  = 0.1012E+08  CRITERION= 0.5170E+05</w:t>
        <w:br/>
        <w:t xml:space="preserve">     DISP CONVERGENCE VALUE   =  14.06      CRITERION= 0.1587    </w:t>
        <w:br/>
        <w:t xml:space="preserve">    EQUIL ITER   1 COMPLETED.  NEW TRIANG MATRIX.  MAX DOF INC=  0.2428    </w:t>
        <w:br/>
        <w:t>     FORCE CONVERGENCE VALUE  =  350.1      CRITERION=  2443.     &lt;&lt;&lt; CONVERGED</w:t>
        <w:br/>
        <w:t>     DISP CONVERGENCE VALUE   = 0.1331E-01  CRITERION= 0.1587     &lt;&lt;&lt; CONVERGED</w:t>
        <w:br/>
        <w:t>    EQUIL ITER   2 COMPLETED.  NEW TRIANG MATRIX.  MAX DOF INC = -0.1043E-03</w:t>
        <w:br/>
        <w:t>    &gt;&gt;&gt; SOLUTION CONVERGED AFTER EQUILIBRIUM ITERATION   2</w:t>
        <w:br/>
        <w:t> *** LOAD STEP     1   SUBSTEP  1497  COMPLETED.    CUM ITER =   3134</w:t>
        <w:br/>
        <w:t> *** TIME =  0.980996         TIME INC =  0.655308E-03</w:t>
        <w:br/>
        <w:t xml:space="preserve"> *** MAX PLASTIC STRAIN STEP = 0.3699E-02   CRITERION = 0.1500    </w:t>
        <w:br/>
        <w:t> *** AUTO STEP TIME:  NEXT TIME INC = 0.65531E-03  UNCHANGED</w:t>
        <w:br/>
        <w:br/>
        <w:t>     FORCE CONVERGENCE VALUE  = 0.4031E+07  CRITERION= 0.2071E+05</w:t>
        <w:br/>
        <w:t xml:space="preserve">     DISP CONVERGENCE VALUE   =  5.572      CRITERION= 0.1587    </w:t>
        <w:br/>
        <w:t>    EQUIL ITER   1 COMPLETED.  NEW TRIANG MATRIX.  MAX DOF INC=  0.9658E-01</w:t>
        <w:br/>
        <w:t>     FORCE CONVERGENCE VALUE  =  78.16      CRITERION=  2456.     &lt;&lt;&lt; CONVERGED</w:t>
        <w:br/>
        <w:t>     DISP CONVERGENCE VALUE   = 0.7184E-02  CRITERION= 0.1587     &lt;&lt;&lt; CONVERGED</w:t>
        <w:br/>
        <w:t>    EQUIL ITER   2 COMPLETED.  NEW TRIANG MATRIX.  MAX DOF INC = -0.9983E-04</w:t>
        <w:br/>
        <w:t>    &gt;&gt;&gt; SOLUTION CONVERGED AFTER EQUILIBRIUM ITERATION   2</w:t>
        <w:br/>
        <w:t> *** LOAD STEP     1   SUBSTEP  1498  COMPLETED.    CUM ITER =   3136</w:t>
        <w:br/>
        <w:t> *** TIME =  0.981651         TIME INC =  0.655308E-03</w:t>
        <w:br/>
        <w:t xml:space="preserve"> *** MAX PLASTIC STRAIN STEP = 0.4002E-02   CRITERION = 0.1500    </w:t>
        <w:br/>
        <w:t> *** AUTO STEP TIME:  NEXT TIME INC = 0.65531E-03  UNCHANGED</w:t>
        <w:br/>
        <w:br/>
        <w:t>     FORCE CONVERGENCE VALUE  = 0.2263E+07  CRITERION= 0.1180E+05</w:t>
        <w:br/>
        <w:t xml:space="preserve">     DISP CONVERGENCE VALUE   =  3.195      CRITERION= 0.1587    </w:t>
        <w:br/>
        <w:t>    EQUIL ITER   1 COMPLETED.  NEW TRIANG MATRIX.  MAX DOF INC= -0.5465E-01</w:t>
        <w:br/>
        <w:t>     FORCE CONVERGENCE VALUE  =  53.62      CRITERION=  2470.     &lt;&lt;&lt; CONVERGED</w:t>
        <w:br/>
        <w:t>     DISP CONVERGENCE VALUE   = 0.6605E-02  CRITERION= 0.1587     &lt;&lt;&lt; CONVERGED</w:t>
        <w:br/>
        <w:t>    EQUIL ITER   2 COMPLETED.  NEW TRIANG MATRIX.  MAX DOF INC =  0.5484E-04</w:t>
        <w:br/>
        <w:t>    &gt;&gt;&gt; SOLUTION CONVERGED AFTER EQUILIBRIUM ITERATION   2</w:t>
        <w:br/>
        <w:t> *** LOAD STEP     1   SUBSTEP  1499  COMPLETED.    CUM ITER =   3138</w:t>
        <w:br/>
        <w:t> *** TIME =  0.982307         TIME INC =  0.655308E-03</w:t>
        <w:br/>
        <w:t xml:space="preserve"> *** MAX PLASTIC STRAIN STEP = 0.3843E-02   CRITERION = 0.1500    </w:t>
        <w:br/>
        <w:t> *** AUTO STEP TIME:  NEXT TIME INC = 0.65531E-03  UNCHANGED</w:t>
        <w:br/>
        <w:br/>
        <w:t>     FORCE CONVERGENCE VALUE  = 0.7996E+07  CRITERION= 0.4087E+05</w:t>
        <w:br/>
        <w:t xml:space="preserve">     DISP CONVERGENCE VALUE   =  11.15      CRITERION= 0.1587    </w:t>
        <w:br/>
        <w:t xml:space="preserve">    EQUIL ITER   1 COMPLETED.  NEW TRIANG MATRIX.  MAX DOF INC= -0.1923    </w:t>
        <w:br/>
        <w:t>     FORCE CONVERGENCE VALUE  =  228.0      CRITERION=  2482.     &lt;&lt;&lt; CONVERGED</w:t>
        <w:br/>
        <w:t>     DISP CONVERGENCE VALUE   = 0.8276E-02  CRITERION= 0.1587     &lt;&lt;&lt; CONVERGED</w:t>
        <w:br/>
        <w:t>    EQUIL ITER   2 COMPLETED.  NEW TRIANG MATRIX.  MAX DOF INC = -0.5835E-04</w:t>
        <w:br/>
        <w:t>    &gt;&gt;&gt; SOLUTION CONVERGED AFTER EQUILIBRIUM ITERATION   2</w:t>
        <w:br/>
        <w:t> *** LOAD STEP     1   SUBSTEP  1500  COMPLETED.    CUM ITER =   3140</w:t>
        <w:br/>
        <w:t> *** TIME =  0.982962         TIME INC =  0.655308E-03</w:t>
        <w:br/>
        <w:t xml:space="preserve"> *** MAX PLASTIC STRAIN STEP = 0.3263E-02   CRITERION = 0.1500    </w:t>
        <w:br/>
        <w:t> *** AUTO STEP TIME:  NEXT TIME INC = 0.65531E-03  UNCHANGED</w:t>
        <w:br/>
        <w:br/>
        <w:t xml:space="preserve">     FORCE CONVERGENCE VALUE  = 0.1100E+07  CRITERION=  6120.    </w:t>
        <w:br/>
        <w:t xml:space="preserve">     DISP CONVERGENCE VALUE   =  1.509      CRITERION= 0.1587    </w:t>
        <w:br/>
        <w:t>    EQUIL ITER   1 COMPLETED.  NEW TRIANG MATRIX.  MAX DOF INC=  0.2637E-01</w:t>
        <w:br/>
        <w:t>     FORCE CONVERGENCE VALUE  =  44.97      CRITERION=  2494.     &lt;&lt;&lt; CONVERGED</w:t>
        <w:br/>
        <w:t>     DISP CONVERGENCE VALUE   = 0.5261E-02  CRITERION= 0.1587     &lt;&lt;&lt; CONVERGED</w:t>
        <w:br/>
        <w:t>    EQUIL ITER   2 COMPLETED.  NEW TRIANG MATRIX.  MAX DOF INC =  0.3847E-04</w:t>
        <w:br/>
        <w:t>    &gt;&gt;&gt; SOLUTION CONVERGED AFTER EQUILIBRIUM ITERATION   2</w:t>
        <w:br/>
        <w:t> *** LOAD STEP     1   SUBSTEP  1501  COMPLETED.    CUM ITER =   3142</w:t>
        <w:br/>
        <w:t> *** TIME =  0.983617         TIME INC =  0.655308E-03</w:t>
        <w:br/>
        <w:t xml:space="preserve"> *** MAX PLASTIC STRAIN STEP = 0.3345E-02   CRITERION = 0.1500    </w:t>
        <w:br/>
        <w:t> *** AUTO STEP TIME:  NEXT TIME INC = 0.65531E-03  UNCHANGED</w:t>
        <w:br/>
        <w:br/>
        <w:t>     FORCE CONVERGENCE VALUE  = 0.4828E+07  CRITERION= 0.2475E+05</w:t>
        <w:br/>
        <w:t xml:space="preserve">     DISP CONVERGENCE VALUE   =  6.736      CRITERION= 0.1587    </w:t>
        <w:br/>
        <w:t xml:space="preserve">    EQUIL ITER   1 COMPLETED.  NEW TRIANG MATRIX.  MAX DOF INC= -0.1161    </w:t>
        <w:br/>
        <w:t>     FORCE CONVERGENCE VALUE  =  99.86      CRITERION=  2505.     &lt;&lt;&lt; CONVERGED</w:t>
        <w:br/>
        <w:t>     DISP CONVERGENCE VALUE   = 0.6246E-02  CRITERION= 0.1587     &lt;&lt;&lt; CONVERGED</w:t>
        <w:br/>
        <w:t>    EQUIL ITER   2 COMPLETED.  NEW TRIANG MATRIX.  MAX DOF INC = -0.4544E-04</w:t>
        <w:br/>
        <w:t>    &gt;&gt;&gt; SOLUTION CONVERGED AFTER EQUILIBRIUM ITERATION   2</w:t>
        <w:br/>
        <w:t> *** LOAD STEP     1   SUBSTEP  1502  COMPLETED.    CUM ITER =   3144</w:t>
        <w:br/>
        <w:t> *** TIME =  0.984273         TIME INC =  0.655308E-03</w:t>
        <w:br/>
        <w:t xml:space="preserve"> *** MAX PLASTIC STRAIN STEP = 0.2996E-02   CRITERION = 0.1500    </w:t>
        <w:br/>
        <w:t> *** AUTO STEP TIME:  NEXT TIME INC = 0.65531E-03  UNCHANGED</w:t>
        <w:br/>
        <w:br/>
        <w:t>     FORCE CONVERGENCE VALUE  = 0.5781E+07  CRITERION= 0.2960E+05</w:t>
        <w:br/>
        <w:t xml:space="preserve">     DISP CONVERGENCE VALUE   =  8.047      CRITERION= 0.1587    </w:t>
        <w:br/>
        <w:t xml:space="preserve">    EQUIL ITER   1 COMPLETED.  NEW TRIANG MATRIX.  MAX DOF INC= -0.1390    </w:t>
        <w:br/>
        <w:t>     FORCE CONVERGENCE VALUE  =  112.0      CRITERION=  2515.     &lt;&lt;&lt; CONVERGED</w:t>
        <w:br/>
        <w:t>     DISP CONVERGENCE VALUE   = 0.4556E-02  CRITERION= 0.1587     &lt;&lt;&lt; CONVERGED</w:t>
        <w:br/>
        <w:t>    EQUIL ITER   2 COMPLETED.  NEW TRIANG MATRIX.  MAX DOF INC = -0.3324E-04</w:t>
        <w:br/>
        <w:t>    &gt;&gt;&gt; SOLUTION CONVERGED AFTER EQUILIBRIUM ITERATION   2</w:t>
        <w:br/>
        <w:t> *** LOAD STEP     1   SUBSTEP  1503  COMPLETED.    CUM ITER =   3146</w:t>
        <w:br/>
        <w:t> *** TIME =  0.984928         TIME INC =  0.655308E-03</w:t>
        <w:br/>
        <w:t xml:space="preserve"> *** MAX PLASTIC STRAIN STEP = 0.2577E-02   CRITERION = 0.1500    </w:t>
        <w:br/>
        <w:t> *** AUTO STEP TIME:  NEXT TIME INC = 0.65531E-03  UNCHANGED</w:t>
        <w:br/>
        <w:br/>
        <w:t>     FORCE CONVERGENCE VALUE  = 0.1498E+08  CRITERION= 0.7645E+05</w:t>
        <w:br/>
        <w:t xml:space="preserve">     DISP CONVERGENCE VALUE   =  20.79      CRITERION= 0.1587    </w:t>
        <w:br/>
        <w:t xml:space="preserve">    EQUIL ITER   1 COMPLETED.  NEW TRIANG MATRIX.  MAX DOF INC=  0.3594    </w:t>
        <w:br/>
        <w:t>     FORCE CONVERGENCE VALUE  =  735.5      CRITERION=  2529.     &lt;&lt;&lt; CONVERGED</w:t>
        <w:br/>
        <w:t>     DISP CONVERGENCE VALUE   = 0.1242E-01  CRITERION= 0.1587     &lt;&lt;&lt; CONVERGED</w:t>
        <w:br/>
        <w:t>    EQUIL ITER   2 COMPLETED.  NEW TRIANG MATRIX.  MAX DOF INC =  0.8087E-04</w:t>
        <w:br/>
        <w:t>    &gt;&gt;&gt; SOLUTION CONVERGED AFTER EQUILIBRIUM ITERATION   2</w:t>
        <w:br/>
        <w:t> *** LOAD STEP     1   SUBSTEP  1504  COMPLETED.    CUM ITER =   3148</w:t>
        <w:br/>
        <w:t> *** TIME =  0.985583         TIME INC =  0.655308E-03</w:t>
        <w:br/>
        <w:t xml:space="preserve"> *** MAX PLASTIC STRAIN STEP = 0.3683E-02   CRITERION = 0.1500    </w:t>
        <w:br/>
        <w:t> *** AUTO STEP TIME:  NEXT TIME INC = 0.65531E-03  UNCHANGED</w:t>
        <w:br/>
        <w:br/>
        <w:t>     FORCE CONVERGENCE VALUE  = 0.1401E+08  CRITERION= 0.7154E+05</w:t>
        <w:br/>
        <w:t xml:space="preserve">     DISP CONVERGENCE VALUE   =  19.43      CRITERION= 0.1587    </w:t>
        <w:br/>
        <w:t xml:space="preserve">    EQUIL ITER   1 COMPLETED.  NEW TRIANG MATRIX.  MAX DOF INC=  0.3362    </w:t>
        <w:br/>
        <w:t>     FORCE CONVERGENCE VALUE  =  665.9      CRITERION=  2547.     &lt;&lt;&lt; CONVERGED</w:t>
        <w:br/>
        <w:t>     DISP CONVERGENCE VALUE   = 0.2935E-01  CRITERION= 0.1587     &lt;&lt;&lt; CONVERGED</w:t>
        <w:br/>
        <w:t>    EQUIL ITER   2 COMPLETED.  NEW TRIANG MATRIX.  MAX DOF INC = -0.1669E-03</w:t>
        <w:br/>
        <w:t>    &gt;&gt;&gt; SOLUTION CONVERGED AFTER EQUILIBRIUM ITERATION   2</w:t>
        <w:br/>
        <w:t> *** LOAD STEP     1   SUBSTEP  1505  COMPLETED.    CUM ITER =   3150</w:t>
        <w:br/>
        <w:t> *** TIME =  0.986239         TIME INC =  0.655308E-03</w:t>
        <w:br/>
        <w:t xml:space="preserve"> *** MAX PLASTIC STRAIN STEP = 0.4723E-02   CRITERION = 0.1500    </w:t>
        <w:br/>
        <w:t> *** AUTO STEP TIME:  NEXT TIME INC = 0.65531E-03  UNCHANGED</w:t>
        <w:br/>
        <w:br/>
        <w:t>     FORCE CONVERGENCE VALUE  = 0.8834E+07  CRITERION= 0.4514E+05</w:t>
        <w:br/>
        <w:t xml:space="preserve">     DISP CONVERGENCE VALUE   =  12.31      CRITERION= 0.1587    </w:t>
        <w:br/>
        <w:t xml:space="preserve">    EQUIL ITER   1 COMPLETED.  NEW TRIANG MATRIX.  MAX DOF INC= -0.2126    </w:t>
        <w:br/>
        <w:t>     FORCE CONVERGENCE VALUE  =  268.4      CRITERION=  2563.     &lt;&lt;&lt; CONVERGED</w:t>
        <w:br/>
        <w:t>     DISP CONVERGENCE VALUE   = 0.1477E-01  CRITERION= 0.1587     &lt;&lt;&lt; CONVERGED</w:t>
        <w:br/>
        <w:t>    EQUIL ITER   2 COMPLETED.  NEW TRIANG MATRIX.  MAX DOF INC = -0.1460E-03</w:t>
        <w:br/>
        <w:t>    &gt;&gt;&gt; SOLUTION CONVERGED AFTER EQUILIBRIUM ITERATION   2</w:t>
        <w:br/>
        <w:t> *** LOAD STEP     1   SUBSTEP  1506  COMPLETED.    CUM ITER =   3152</w:t>
        <w:br/>
        <w:t> *** TIME =  0.986894         TIME INC =  0.655308E-03</w:t>
        <w:br/>
        <w:t xml:space="preserve"> *** MAX PLASTIC STRAIN STEP = 0.4079E-02   CRITERION = 0.1500    </w:t>
        <w:br/>
        <w:t> *** AUTO STEP TIME:  NEXT TIME INC = 0.65531E-03  UNCHANGED</w:t>
        <w:br/>
        <w:br/>
        <w:t>     FORCE CONVERGENCE VALUE  = 0.7480E+07  CRITERION= 0.3824E+05</w:t>
        <w:br/>
        <w:t xml:space="preserve">     DISP CONVERGENCE VALUE   =  10.42      CRITERION= 0.1587    </w:t>
        <w:br/>
        <w:t xml:space="preserve">    EQUIL ITER   1 COMPLETED.  NEW TRIANG MATRIX.  MAX DOF INC= -0.1799    </w:t>
        <w:br/>
        <w:t>     FORCE CONVERGENCE VALUE  =  187.9      CRITERION=  2577.     &lt;&lt;&lt; CONVERGED</w:t>
        <w:br/>
        <w:t>     DISP CONVERGENCE VALUE   = 0.9172E-02  CRITERION= 0.1587     &lt;&lt;&lt; CONVERGED</w:t>
        <w:br/>
        <w:t>    EQUIL ITER   2 COMPLETED.  NEW TRIANG MATRIX.  MAX DOF INC = -0.6391E-04</w:t>
        <w:br/>
        <w:t>    &gt;&gt;&gt; SOLUTION CONVERGED AFTER EQUILIBRIUM ITERATION   2</w:t>
        <w:br/>
        <w:t> *** LOAD STEP     1   SUBSTEP  1507  COMPLETED.    CUM ITER =   3154</w:t>
        <w:br/>
        <w:t> *** TIME =  0.987549         TIME INC =  0.655308E-03</w:t>
        <w:br/>
        <w:t xml:space="preserve"> *** MAX PLASTIC STRAIN STEP = 0.3534E-02   CRITERION = 0.1500    </w:t>
        <w:br/>
        <w:t> *** AUTO STEP TIME:  NEXT TIME INC = 0.65531E-03  UNCHANGED</w:t>
        <w:br/>
        <w:br/>
        <w:t xml:space="preserve">     FORCE CONVERGENCE VALUE  = 0.3128E+06  CRITERION=  2999.    </w:t>
        <w:br/>
        <w:t xml:space="preserve">     DISP CONVERGENCE VALUE   = 0.4212      CRITERION= 0.1587    </w:t>
        <w:br/>
        <w:t>    EQUIL ITER   1 COMPLETED.  NEW TRIANG MATRIX.  MAX DOF INC=  0.7511E-02</w:t>
        <w:br/>
        <w:t>     FORCE CONVERGENCE VALUE  =  63.15      CRITERION=  2591.     &lt;&lt;&lt; CONVERGED</w:t>
        <w:br/>
        <w:t>     DISP CONVERGENCE VALUE   = 0.5315E-02  CRITERION= 0.1587     &lt;&lt;&lt; CONVERGED</w:t>
        <w:br/>
        <w:t>    EQUIL ITER   2 COMPLETED.  NEW TRIANG MATRIX.  MAX DOF INC = -0.3711E-04</w:t>
        <w:br/>
        <w:t>    &gt;&gt;&gt; SOLUTION CONVERGED AFTER EQUILIBRIUM ITERATION   2</w:t>
        <w:br/>
        <w:t> *** LOAD STEP     1   SUBSTEP  1508  COMPLETED.    CUM ITER =   3156</w:t>
        <w:br/>
        <w:t> *** TIME =  0.988204         TIME INC =  0.655308E-03</w:t>
        <w:br/>
        <w:t xml:space="preserve"> *** MAX PLASTIC STRAIN STEP = 0.3561E-02   CRITERION = 0.1500    </w:t>
        <w:br/>
        <w:t> *** AUTO STEP TIME:  NEXT TIME INC = 0.65531E-03  UNCHANGED</w:t>
        <w:br/>
        <w:br/>
        <w:t xml:space="preserve">     FORCE CONVERGENCE VALUE  = 0.1077E+07  CRITERION=  6062.    </w:t>
        <w:br/>
        <w:t xml:space="preserve">     DISP CONVERGENCE VALUE   =  1.486      CRITERION= 0.1587    </w:t>
        <w:br/>
        <w:t>    EQUIL ITER   1 COMPLETED.  NEW TRIANG MATRIX.  MAX DOF INC=  0.2589E-01</w:t>
        <w:br/>
        <w:t>     FORCE CONVERGENCE VALUE  =  59.91      CRITERION=  2605.     &lt;&lt;&lt; CONVERGED</w:t>
        <w:br/>
        <w:t>     DISP CONVERGENCE VALUE   = 0.1018E-01  CRITERION= 0.1587     &lt;&lt;&lt; CONVERGED</w:t>
        <w:br/>
        <w:t>    EQUIL ITER   2 COMPLETED.  NEW TRIANG MATRIX.  MAX DOF INC =  0.1054E-03</w:t>
        <w:br/>
        <w:t>    &gt;&gt;&gt; SOLUTION CONVERGED AFTER EQUILIBRIUM ITERATION   2</w:t>
        <w:br/>
        <w:t> *** LOAD STEP     1   SUBSTEP  1509  COMPLETED.    CUM ITER =   3158</w:t>
        <w:br/>
        <w:t> *** TIME =  0.988860         TIME INC =  0.655308E-03</w:t>
        <w:br/>
        <w:t xml:space="preserve"> *** MAX PLASTIC STRAIN STEP = 0.3645E-02   CRITERION = 0.1500    </w:t>
        <w:br/>
        <w:t> *** AUTO STEP TIME:  NEXT TIME INC = 0.65531E-03  UNCHANGED</w:t>
        <w:br/>
        <w:br/>
        <w:t>     FORCE CONVERGENCE VALUE  = 0.5158E+07  CRITERION= 0.2644E+05</w:t>
        <w:br/>
        <w:t xml:space="preserve">     DISP CONVERGENCE VALUE   =  7.192      CRITERION= 0.1587    </w:t>
        <w:br/>
        <w:t xml:space="preserve">    EQUIL ITER   1 COMPLETED.  NEW TRIANG MATRIX.  MAX DOF INC= -0.1241    </w:t>
        <w:br/>
        <w:t>     FORCE CONVERGENCE VALUE  =  98.66      CRITERION=  2618.     &lt;&lt;&lt; CONVERGED</w:t>
        <w:br/>
        <w:t>     DISP CONVERGENCE VALUE   = 0.8152E-02  CRITERION= 0.1587     &lt;&lt;&lt; CONVERGED</w:t>
        <w:br/>
        <w:t>    EQUIL ITER   2 COMPLETED.  NEW TRIANG MATRIX.  MAX DOF INC = -0.5936E-04</w:t>
        <w:br/>
        <w:t>    &gt;&gt;&gt; SOLUTION CONVERGED AFTER EQUILIBRIUM ITERATION   2</w:t>
        <w:br/>
        <w:t> *** LOAD STEP     1   SUBSTEP  1510  COMPLETED.    CUM ITER =   3160</w:t>
        <w:br/>
        <w:t> *** TIME =  0.989515         TIME INC =  0.655308E-03</w:t>
        <w:br/>
        <w:t xml:space="preserve"> *** MAX PLASTIC STRAIN STEP = 0.3267E-02   CRITERION = 0.1500    </w:t>
        <w:br/>
        <w:t> *** AUTO STEP TIME:  NEXT TIME INC = 0.65531E-03  UNCHANGED</w:t>
        <w:br/>
        <w:br/>
        <w:t>     FORCE CONVERGENCE VALUE  = 0.4758E+07  CRITERION= 0.2441E+05</w:t>
        <w:br/>
        <w:t xml:space="preserve">     DISP CONVERGENCE VALUE   =  6.622      CRITERION= 0.1587    </w:t>
        <w:br/>
        <w:t xml:space="preserve">    EQUIL ITER   1 COMPLETED.  NEW TRIANG MATRIX.  MAX DOF INC= -0.1144    </w:t>
        <w:br/>
        <w:t>     FORCE CONVERGENCE VALUE  =  103.0      CRITERION=  2629.     &lt;&lt;&lt; CONVERGED</w:t>
        <w:br/>
        <w:t>     DISP CONVERGENCE VALUE   = 0.6583E-02  CRITERION= 0.1587     &lt;&lt;&lt; CONVERGED</w:t>
        <w:br/>
        <w:t>    EQUIL ITER   2 COMPLETED.  NEW TRIANG MATRIX.  MAX DOF INC =  0.4284E-04</w:t>
        <w:br/>
        <w:t>    &gt;&gt;&gt; SOLUTION CONVERGED AFTER EQUILIBRIUM ITERATION   2</w:t>
        <w:br/>
        <w:t> *** LOAD STEP     1   SUBSTEP  1511  COMPLETED.    CUM ITER =   3162</w:t>
        <w:br/>
        <w:t> *** TIME =  0.990170         TIME INC =  0.655308E-03</w:t>
        <w:br/>
        <w:t xml:space="preserve"> *** MAX PLASTIC STRAIN STEP = 0.2916E-02   CRITERION = 0.1500    </w:t>
        <w:br/>
        <w:t> *** AUTO STEP TIME:  NEXT TIME INC = 0.65531E-03  UNCHANGED</w:t>
        <w:br/>
        <w:br/>
        <w:t xml:space="preserve">     FORCE CONVERGENCE VALUE  = 0.5424E+06  CRITERION=  3788.    </w:t>
        <w:br/>
        <w:t xml:space="preserve">     DISP CONVERGENCE VALUE   = 0.7825      CRITERION= 0.1587    </w:t>
        <w:br/>
        <w:t>    EQUIL ITER   1 COMPLETED.  NEW TRIANG MATRIX.  MAX DOF INC= -0.1318E-01</w:t>
        <w:br/>
        <w:t>     FORCE CONVERGENCE VALUE  =  45.91      CRITERION=  2641.     &lt;&lt;&lt; CONVERGED</w:t>
        <w:br/>
        <w:t>     DISP CONVERGENCE VALUE   = 0.4964E-02  CRITERION= 0.1587     &lt;&lt;&lt; CONVERGED</w:t>
        <w:br/>
        <w:t>    EQUIL ITER   2 COMPLETED.  NEW TRIANG MATRIX.  MAX DOF INC =  0.3685E-04</w:t>
        <w:br/>
        <w:t>    &gt;&gt;&gt; SOLUTION CONVERGED AFTER EQUILIBRIUM ITERATION   2</w:t>
        <w:br/>
        <w:t> *** LOAD STEP     1   SUBSTEP  1512  COMPLETED.    CUM ITER =   3164</w:t>
        <w:br/>
        <w:t> *** TIME =  0.990826         TIME INC =  0.655308E-03</w:t>
        <w:br/>
        <w:t xml:space="preserve"> *** MAX PLASTIC STRAIN STEP = 0.2877E-02   CRITERION = 0.1500    </w:t>
        <w:br/>
        <w:t> *** AUTO STEP TIME:  NEXT TIME INC = 0.65531E-03  UNCHANGED</w:t>
        <w:br/>
        <w:br/>
        <w:t>     FORCE CONVERGENCE VALUE  = 0.2389E+07  CRITERION= 0.1246E+05</w:t>
        <w:br/>
        <w:t xml:space="preserve">     DISP CONVERGENCE VALUE   =  3.292      CRITERION= 0.1587    </w:t>
        <w:br/>
        <w:t>    EQUIL ITER   1 COMPLETED.  NEW TRIANG MATRIX.  MAX DOF INC=  0.5744E-01</w:t>
        <w:br/>
        <w:t>     FORCE CONVERGENCE VALUE  =  49.88      CRITERION=  2653.     &lt;&lt;&lt; CONVERGED</w:t>
        <w:br/>
        <w:t>     DISP CONVERGENCE VALUE   = 0.6918E-02  CRITERION= 0.1587     &lt;&lt;&lt; CONVERGED</w:t>
        <w:br/>
        <w:t>    EQUIL ITER   2 COMPLETED.  NEW TRIANG MATRIX.  MAX DOF INC =  0.1332E-03</w:t>
        <w:br/>
        <w:t>    &gt;&gt;&gt; SOLUTION CONVERGED AFTER EQUILIBRIUM ITERATION   2</w:t>
        <w:br/>
        <w:t> *** LOAD STEP     1   SUBSTEP  1513  COMPLETED.    CUM ITER =   3166</w:t>
        <w:br/>
        <w:t> *** TIME =  0.991481         TIME INC =  0.655308E-03</w:t>
        <w:br/>
        <w:t xml:space="preserve"> *** MAX PLASTIC STRAIN STEP = 0.3056E-02   CRITERION = 0.1500    </w:t>
        <w:br/>
        <w:t> *** AUTO STEP TIME:  NEXT TIME INC = 0.65531E-03  UNCHANGED</w:t>
        <w:br/>
        <w:br/>
        <w:t xml:space="preserve">     FORCE CONVERGENCE VALUE  = 0.4754E+05  CRITERION=  2623.    </w:t>
        <w:br/>
        <w:t>     DISP CONVERGENCE VALUE   = 0.1077      CRITERION= 0.1587     &lt;&lt;&lt; CONVERGED</w:t>
        <w:br/>
        <w:t>    EQUIL ITER   1 COMPLETED.  NEW TRIANG MATRIX.  MAX DOF INC= -0.1508E-02</w:t>
        <w:br/>
        <w:t>     FORCE CONVERGENCE VALUE  =  31.47      CRITERION=  2666.     &lt;&lt;&lt; CONVERGED</w:t>
        <w:br/>
        <w:t>    &gt;&gt;&gt; SOLUTION CONVERGED AFTER EQUILIBRIUM ITERATION   1</w:t>
        <w:br/>
        <w:t> *** LOAD STEP     1   SUBSTEP  1514  COMPLETED.    CUM ITER =   3167</w:t>
        <w:br/>
        <w:t> *** TIME =  0.992136         TIME INC =  0.655308E-03</w:t>
        <w:br/>
        <w:t xml:space="preserve"> *** MAX PLASTIC STRAIN STEP = 0.3062E-02   CRITERION = 0.1500    </w:t>
        <w:br/>
        <w:t> *** AUTO STEP TIME:  NEXT TIME INC = 0.65531E-03  UNCHANGED</w:t>
        <w:br/>
        <w:br/>
        <w:t xml:space="preserve">     FORCE CONVERGENCE VALUE  = 0.1153E+07  CRITERION=  6441.    </w:t>
        <w:br/>
        <w:t xml:space="preserve">     DISP CONVERGENCE VALUE   =  1.625      CRITERION= 0.1587    </w:t>
        <w:br/>
        <w:t>    EQUIL ITER   1 COMPLETED.  NEW TRIANG MATRIX.  MAX DOF INC= -0.2787E-01</w:t>
        <w:br/>
        <w:t>     FORCE CONVERGENCE VALUE  =  27.72      CRITERION=  2678.     &lt;&lt;&lt; CONVERGED</w:t>
        <w:br/>
        <w:t>     DISP CONVERGENCE VALUE   = 0.5354E-02  CRITERION= 0.1587     &lt;&lt;&lt; CONVERGED</w:t>
        <w:br/>
        <w:t>    EQUIL ITER   2 COMPLETED.  NEW TRIANG MATRIX.  MAX DOF INC =  0.7372E-04</w:t>
        <w:br/>
        <w:t>    &gt;&gt;&gt; SOLUTION CONVERGED AFTER EQUILIBRIUM ITERATION   2</w:t>
        <w:br/>
        <w:t> *** LOAD STEP     1   SUBSTEP  1515  COMPLETED.    CUM ITER =   3169</w:t>
        <w:br/>
        <w:t> *** TIME =  0.992792         TIME INC =  0.655308E-03</w:t>
        <w:br/>
        <w:t xml:space="preserve"> *** MAX PLASTIC STRAIN STEP = 0.2974E-02   CRITERION = 0.1500    </w:t>
        <w:br/>
        <w:t> *** AUTO STEP TIME:  NEXT TIME INC = 0.65531E-03  UNCHANGED</w:t>
        <w:br/>
        <w:br/>
        <w:t>     FORCE CONVERGENCE VALUE  = 0.5950E+07  CRITERION= 0.3047E+05</w:t>
        <w:br/>
        <w:t xml:space="preserve">     DISP CONVERGENCE VALUE   =  8.255      CRITERION= 0.1587    </w:t>
        <w:br/>
        <w:t xml:space="preserve">    EQUIL ITER   1 COMPLETED.  NEW TRIANG MATRIX.  MAX DOF INC= -0.1431    </w:t>
        <w:br/>
        <w:t>     FORCE CONVERGENCE VALUE  =  117.1      CRITERION=  2688.     &lt;&lt;&lt; CONVERGED</w:t>
        <w:br/>
        <w:t>     DISP CONVERGENCE VALUE   = 0.5513E-02  CRITERION= 0.1587     &lt;&lt;&lt; CONVERGED</w:t>
        <w:br/>
        <w:t>    EQUIL ITER   2 COMPLETED.  NEW TRIANG MATRIX.  MAX DOF INC = -0.3745E-04</w:t>
        <w:br/>
        <w:t>    &gt;&gt;&gt; SOLUTION CONVERGED AFTER EQUILIBRIUM ITERATION   2</w:t>
        <w:br/>
        <w:t> *** LOAD STEP     1   SUBSTEP  1516  COMPLETED.    CUM ITER =   3171</w:t>
        <w:br/>
        <w:t> *** TIME =  0.993447         TIME INC =  0.655308E-03</w:t>
        <w:br/>
        <w:t xml:space="preserve"> *** MAX PLASTIC STRAIN STEP = 0.2533E-02   CRITERION = 0.1500    </w:t>
        <w:br/>
        <w:t> *** AUTO STEP TIME:  NEXT TIME INC = 0.65531E-03  UNCHANGED</w:t>
        <w:br/>
        <w:br/>
        <w:t>     FORCE CONVERGENCE VALUE  = 0.5816E+07  CRITERION= 0.2979E+05</w:t>
        <w:br/>
        <w:t xml:space="preserve">     DISP CONVERGENCE VALUE   =  8.066      CRITERION= 0.1587    </w:t>
        <w:br/>
        <w:t xml:space="preserve">    EQUIL ITER   1 COMPLETED.  NEW TRIANG MATRIX.  MAX DOF INC= -0.1399    </w:t>
        <w:br/>
        <w:t>     FORCE CONVERGENCE VALUE  =  112.9      CRITERION=  2697.     &lt;&lt;&lt; CONVERGED</w:t>
        <w:br/>
        <w:t>     DISP CONVERGENCE VALUE   = 0.4067E-02  CRITERION= 0.1587     &lt;&lt;&lt; CONVERGED</w:t>
        <w:br/>
        <w:t>    EQUIL ITER   2 COMPLETED.  NEW TRIANG MATRIX.  MAX DOF INC = -0.2882E-04</w:t>
        <w:br/>
        <w:t>    &gt;&gt;&gt; SOLUTION CONVERGED AFTER EQUILIBRIUM ITERATION   2</w:t>
        <w:br/>
        <w:t> *** LOAD STEP     1   SUBSTEP  1517  COMPLETED.    CUM ITER =   3173</w:t>
        <w:br/>
        <w:t> *** TIME =  0.994102         TIME INC =  0.655308E-03</w:t>
        <w:br/>
        <w:t xml:space="preserve"> *** MAX PLASTIC STRAIN STEP = 0.2100E-02   CRITERION = 0.1500    </w:t>
        <w:br/>
        <w:t> *** AUTO STEP TIME:  NEXT TIME INC = 0.65531E-03  UNCHANGED</w:t>
        <w:br/>
        <w:br/>
        <w:t xml:space="preserve">     FORCE CONVERGENCE VALUE  = 0.6652E+06  CRITERION=  4307.    </w:t>
        <w:br/>
        <w:t xml:space="preserve">     DISP CONVERGENCE VALUE   = 0.9130      CRITERION= 0.1587    </w:t>
        <w:br/>
        <w:t>    EQUIL ITER   1 COMPLETED.  NEW TRIANG MATRIX.  MAX DOF INC=  0.1601E-01</w:t>
        <w:br/>
        <w:t>     FORCE CONVERGENCE VALUE  =  23.05      CRITERION=  2706.     &lt;&lt;&lt; CONVERGED</w:t>
        <w:br/>
        <w:t>     DISP CONVERGENCE VALUE   = 0.2879E-02  CRITERION= 0.1587     &lt;&lt;&lt; CONVERGED</w:t>
        <w:br/>
        <w:t>    EQUIL ITER   2 COMPLETED.  NEW TRIANG MATRIX.  MAX DOF INC =  0.2088E-04</w:t>
        <w:br/>
        <w:t>    &gt;&gt;&gt; SOLUTION CONVERGED AFTER EQUILIBRIUM ITERATION   2</w:t>
        <w:br/>
        <w:t> *** LOAD STEP     1   SUBSTEP  1518  COMPLETED.    CUM ITER =   3175</w:t>
        <w:br/>
        <w:t> *** TIME =  0.994758         TIME INC =  0.655308E-03</w:t>
        <w:br/>
        <w:t xml:space="preserve"> *** MAX PLASTIC STRAIN STEP = 0.2150E-02   CRITERION = 0.1500    </w:t>
        <w:br/>
        <w:t> *** AUTO STEP TIME:  NEXT TIME INC = 0.65531E-03  UNCHANGED</w:t>
        <w:br/>
        <w:br/>
        <w:t xml:space="preserve">     FORCE CONVERGENCE VALUE  = 0.8669E+06  CRITERION=  5162.    </w:t>
        <w:br/>
        <w:t xml:space="preserve">     DISP CONVERGENCE VALUE   =  1.191      CRITERION= 0.1587    </w:t>
        <w:br/>
        <w:t>    EQUIL ITER   1 COMPLETED.  NEW TRIANG MATRIX.  MAX DOF INC=  0.2086E-01</w:t>
        <w:br/>
        <w:t>     FORCE CONVERGENCE VALUE  =  15.59      CRITERION=  2715.     &lt;&lt;&lt; CONVERGED</w:t>
        <w:br/>
        <w:t>     DISP CONVERGENCE VALUE   = 0.2146E-02  CRITERION= 0.1587     &lt;&lt;&lt; CONVERGED</w:t>
        <w:br/>
        <w:t>    EQUIL ITER   2 COMPLETED.  NEW TRIANG MATRIX.  MAX DOF INC = -0.2372E-04</w:t>
        <w:br/>
        <w:t>    &gt;&gt;&gt; SOLUTION CONVERGED AFTER EQUILIBRIUM ITERATION   2</w:t>
        <w:br/>
        <w:t> *** LOAD STEP     1   SUBSTEP  1519  COMPLETED.    CUM ITER =   3177</w:t>
        <w:br/>
        <w:t> *** TIME =  0.995413         TIME INC =  0.655308E-03</w:t>
        <w:br/>
        <w:t xml:space="preserve"> *** MAX PLASTIC STRAIN STEP = 0.2215E-02   CRITERION = 0.1500    </w:t>
        <w:br/>
        <w:t> *** AUTO STEP TIME:  NEXT TIME INC = 0.65531E-03  UNCHANGED</w:t>
        <w:br/>
        <w:br/>
        <w:t xml:space="preserve">     FORCE CONVERGENCE VALUE  = 0.1127E+07  CRITERION=  6341.    </w:t>
        <w:br/>
        <w:t xml:space="preserve">     DISP CONVERGENCE VALUE   =  1.550      CRITERION= 0.1587    </w:t>
        <w:br/>
        <w:t>    EQUIL ITER   1 COMPLETED.  NEW TRIANG MATRIX.  MAX DOF INC=  0.2713E-01</w:t>
        <w:br/>
        <w:t>     FORCE CONVERGENCE VALUE  =  12.76      CRITERION=  2725.     &lt;&lt;&lt; CONVERGED</w:t>
        <w:br/>
        <w:t>     DISP CONVERGENCE VALUE   = 0.2014E-02  CRITERION= 0.1587     &lt;&lt;&lt; CONVERGED</w:t>
        <w:br/>
        <w:t>    EQUIL ITER   2 COMPLETED.  NEW TRIANG MATRIX.  MAX DOF INC =  0.1441E-04</w:t>
        <w:br/>
        <w:t>    &gt;&gt;&gt; SOLUTION CONVERGED AFTER EQUILIBRIUM ITERATION   2</w:t>
        <w:br/>
        <w:t> *** LOAD STEP     1   SUBSTEP  1520  COMPLETED.    CUM ITER =   3179</w:t>
        <w:br/>
        <w:t> *** TIME =  0.996068         TIME INC =  0.655308E-03</w:t>
        <w:br/>
        <w:t xml:space="preserve"> *** MAX PLASTIC STRAIN STEP = 0.2300E-02   CRITERION = 0.1500    </w:t>
        <w:br/>
        <w:t> *** AUTO STEP TIME:  NEXT TIME INC = 0.65531E-03  UNCHANGED</w:t>
        <w:br/>
        <w:br/>
        <w:t xml:space="preserve">     FORCE CONVERGENCE VALUE  = 0.9244E+06  CRITERION=  5425.    </w:t>
        <w:br/>
        <w:t xml:space="preserve">     DISP CONVERGENCE VALUE   =  1.269      CRITERION= 0.1587    </w:t>
        <w:br/>
        <w:t>    EQUIL ITER   1 COMPLETED.  NEW TRIANG MATRIX.  MAX DOF INC=  0.2225E-01</w:t>
        <w:br/>
        <w:t>     FORCE CONVERGENCE VALUE  =  14.23      CRITERION=  2735.     &lt;&lt;&lt; CONVERGED</w:t>
        <w:br/>
        <w:t>     DISP CONVERGENCE VALUE   = 0.2300E-02  CRITERION= 0.1587     &lt;&lt;&lt; CONVERGED</w:t>
        <w:br/>
        <w:t>    EQUIL ITER   2 COMPLETED.  NEW TRIANG MATRIX.  MAX DOF INC =  0.1923E-04</w:t>
        <w:br/>
        <w:t>    &gt;&gt;&gt; SOLUTION CONVERGED AFTER EQUILIBRIUM ITERATION   2</w:t>
        <w:br/>
        <w:t> *** LOAD STEP     1   SUBSTEP  1521  COMPLETED.    CUM ITER =   3181</w:t>
        <w:br/>
        <w:t> *** TIME =  0.996723         TIME INC =  0.655308E-03</w:t>
        <w:br/>
        <w:t xml:space="preserve"> *** MAX PLASTIC STRAIN STEP = 0.2369E-02   CRITERION = 0.1500    </w:t>
        <w:br/>
        <w:t> *** AUTO STEP TIME:  NEXT TIME INC = 0.65531E-03  UNCHANGED</w:t>
        <w:br/>
        <w:br/>
        <w:t>     FORCE CONVERGENCE VALUE  = 0.3111E+07  CRITERION= 0.1610E+05</w:t>
        <w:br/>
        <w:t xml:space="preserve">     DISP CONVERGENCE VALUE   =  4.316      CRITERION= 0.1587    </w:t>
        <w:br/>
        <w:t>    EQUIL ITER   1 COMPLETED.  NEW TRIANG MATRIX.  MAX DOF INC= -0.7490E-01</w:t>
        <w:br/>
        <w:t>     FORCE CONVERGENCE VALUE  =  34.44      CRITERION=  2744.     &lt;&lt;&lt; CONVERGED</w:t>
        <w:br/>
        <w:t>     DISP CONVERGENCE VALUE   = 0.2996E-02  CRITERION= 0.1587     &lt;&lt;&lt; CONVERGED</w:t>
        <w:br/>
        <w:t>    EQUIL ITER   2 COMPLETED.  NEW TRIANG MATRIX.  MAX DOF INC =  0.2330E-04</w:t>
        <w:br/>
        <w:t>    &gt;&gt;&gt; SOLUTION CONVERGED AFTER EQUILIBRIUM ITERATION   2</w:t>
        <w:br/>
        <w:t> *** LOAD STEP     1   SUBSTEP  1522  COMPLETED.    CUM ITER =   3183</w:t>
        <w:br/>
        <w:t> *** TIME =  0.997379         TIME INC =  0.655308E-03</w:t>
        <w:br/>
        <w:t xml:space="preserve"> *** MAX PLASTIC STRAIN STEP = 0.2137E-02   CRITERION = 0.1500    </w:t>
        <w:br/>
        <w:t> *** AUTO STEP TIME:  NEXT TIME INC = 0.65531E-03  UNCHANGED</w:t>
        <w:br/>
        <w:br/>
        <w:t>     FORCE CONVERGENCE VALUE  = 0.2468E+07  CRITERION= 0.1288E+05</w:t>
        <w:br/>
        <w:t xml:space="preserve">     DISP CONVERGENCE VALUE   =  3.403      CRITERION= 0.1587    </w:t>
        <w:br/>
        <w:t>    EQUIL ITER   1 COMPLETED.  NEW TRIANG MATRIX.  MAX DOF INC=  0.5942E-01</w:t>
        <w:br/>
        <w:t>     FORCE CONVERGENCE VALUE  =  26.00      CRITERION=  2754.     &lt;&lt;&lt; CONVERGED</w:t>
        <w:br/>
        <w:t>     DISP CONVERGENCE VALUE   = 0.2301E-02  CRITERION= 0.1587     &lt;&lt;&lt; CONVERGED</w:t>
        <w:br/>
        <w:t>    EQUIL ITER   2 COMPLETED.  NEW TRIANG MATRIX.  MAX DOF INC = -0.2326E-04</w:t>
        <w:br/>
        <w:t>    &gt;&gt;&gt; SOLUTION CONVERGED AFTER EQUILIBRIUM ITERATION   2</w:t>
        <w:br/>
        <w:t> *** LOAD STEP     1   SUBSTEP  1523  COMPLETED.    CUM ITER =   3185</w:t>
        <w:br/>
        <w:t> *** TIME =  0.998034         TIME INC =  0.655308E-03</w:t>
        <w:br/>
        <w:t xml:space="preserve"> *** MAX PLASTIC STRAIN STEP = 0.2320E-02   CRITERION = 0.1500    </w:t>
        <w:br/>
        <w:t> *** AUTO STEP TIME:  NEXT TIME INC = 0.65531E-03  UNCHANGED</w:t>
        <w:br/>
        <w:br/>
        <w:t>     FORCE CONVERGENCE VALUE  = 0.2405E+07  CRITERION= 0.1257E+05</w:t>
        <w:br/>
        <w:t xml:space="preserve">     DISP CONVERGENCE VALUE   =  3.314      CRITERION= 0.1587    </w:t>
        <w:br/>
        <w:t>    EQUIL ITER   1 COMPLETED.  NEW TRIANG MATRIX.  MAX DOF INC=  0.5792E-01</w:t>
        <w:br/>
        <w:t>     FORCE CONVERGENCE VALUE  =  22.76      CRITERION=  2765.     &lt;&lt;&lt; CONVERGED</w:t>
        <w:br/>
        <w:t>     DISP CONVERGENCE VALUE   = 0.2410E-02  CRITERION= 0.1587     &lt;&lt;&lt; CONVERGED</w:t>
        <w:br/>
        <w:t>    EQUIL ITER   2 COMPLETED.  NEW TRIANG MATRIX.  MAX DOF INC = -0.2553E-04</w:t>
        <w:br/>
        <w:t>    &gt;&gt;&gt; SOLUTION CONVERGED AFTER EQUILIBRIUM ITERATION   2</w:t>
        <w:br/>
        <w:t> *** LOAD STEP     1   SUBSTEP  1524  COMPLETED.    CUM ITER =   3187</w:t>
        <w:br/>
        <w:t> *** TIME =  0.998689         TIME INC =  0.655308E-03</w:t>
        <w:br/>
        <w:t xml:space="preserve"> *** MAX PLASTIC STRAIN STEP = 0.2498E-02   CRITERION = 0.1500    </w:t>
        <w:br/>
        <w:t> *** AUTO STEP TIME:  NEXT TIME INC = 0.65531E-03  UNCHANGED</w:t>
        <w:br/>
        <w:br/>
        <w:t>     FORCE CONVERGENCE VALUE  = 0.3471E+08  CRITERION= 0.1771E+06</w:t>
        <w:br/>
        <w:t xml:space="preserve">     DISP CONVERGENCE VALUE   =  47.99      CRITERION= 0.1587    </w:t>
        <w:br/>
        <w:t xml:space="preserve">    EQUIL ITER   1 COMPLETED.  NEW TRIANG MATRIX.  MAX DOF INC=  0.8362    </w:t>
        <w:br/>
        <w:t xml:space="preserve">     FORCE CONVERGENCE VALUE  =  3962.      CRITERION=  2787.    </w:t>
        <w:br/>
        <w:t>     DISP CONVERGENCE VALUE   = 0.5844E-01  CRITERION= 0.1587     &lt;&lt;&lt; CONVERGED</w:t>
        <w:br/>
        <w:t>    EQUIL ITER   2 COMPLETED.  NEW TRIANG MATRIX.  MAX DOF INC= -0.5654E-03</w:t>
        <w:br/>
        <w:t>     FORCE CONVERGENCE VALUE  =  3.820      CRITERION=  2844.     &lt;&lt;&lt; CONVERGED</w:t>
        <w:br/>
        <w:t>    &gt;&gt;&gt; SOLUTION CONVERGED AFTER EQUILIBRIUM ITERATION   2</w:t>
        <w:br/>
        <w:t> *** LOAD STEP     1   SUBSTEP  1525  COMPLETED.    CUM ITER =   3189</w:t>
        <w:br/>
        <w:t> *** TIME =  0.999345         TIME INC =  0.655308E-03</w:t>
        <w:br/>
        <w:t xml:space="preserve"> *** MAX PLASTIC STRAIN STEP = 0.5091E-02   CRITERION = 0.1500    </w:t>
        <w:br/>
        <w:t> *** AUTO STEP TIME:  NEXT TIME INC = 0.65531E-03  UNCHANGED</w:t>
        <w:br/>
        <w:br/>
        <w:t>     FORCE CONVERGENCE VALUE  = 0.3219E+10  CRITERION= 0.1643E+08</w:t>
        <w:br/>
        <w:t xml:space="preserve">     DISP CONVERGENCE VALUE   =  4449.      CRITERION=  3.798    </w:t>
        <w:br/>
        <w:t xml:space="preserve">    EQUIL ITER   1 COMPLETED.  NEW TRIANG MATRIX.  MAX DOF INC=  -77.60    </w:t>
        <w:br/>
        <w:t xml:space="preserve">     FORCE CONVERGENCE VALUE  = 0.3465E+08  CRITERION=  4912.    </w:t>
        <w:br/>
        <w:br/>
        <w:t> *** WARNING ***                         CP =   39304.047   TIME= 11:17:44</w:t>
        <w:br/>
        <w:t xml:space="preserve"> There are 55 small equation solver pivot terms.                         </w:t>
        <w:br/>
        <w:t xml:space="preserve">     DISP CONVERGENCE VALUE   = 0.5251E+05  CRITERION=  113.6    </w:t>
        <w:br/>
        <w:t xml:space="preserve">    EQUIL ITER   2 COMPLETED.  NEW TRIANG MATRIX.  MAX DOF INC=  -2271.    </w:t>
        <w:br/>
        <w:br/>
        <w:t> *** ERROR ***                           CP =   39305.074   TIME= 11:17:45</w:t>
        <w:br/>
        <w:t xml:space="preserve"> One or more elements have become highly distorted.  Excessive           </w:t>
        <w:br/>
        <w:t xml:space="preserve"> distortion of elements is usually a symptom indicating the need for     </w:t>
        <w:br/>
        <w:t xml:space="preserve"> corrective action elsewhere.  Try incrementing the load more slowly     </w:t>
        <w:br/>
        <w:t xml:space="preserve"> (increase the number of substeps or decrease the time step size).  You  </w:t>
        <w:br/>
        <w:t xml:space="preserve"> may need to improve your mesh to obtain elements with better aspect     </w:t>
        <w:br/>
        <w:t xml:space="preserve"> ratios.  Also consider the behavior of materials, contact pairs,        </w:t>
        <w:br/>
        <w:t xml:space="preserve"> and/or constraint equations.  If this message appears in the first      </w:t>
        <w:br/>
        <w:t xml:space="preserve"> iteration of first substep, be sure to perform element shape checking.  </w:t>
        <w:br/>
        <w:br/>
        <w:t> *** WARNING ***                         CP =   39305.074   TIME= 11:17:45</w:t>
        <w:br/>
        <w:t xml:space="preserve"> The unconverged solution (identified as time 1 substep 999999) is       </w:t>
        <w:br/>
        <w:t xml:space="preserve"> output for analysis debug purposes.  Results should not be used for     </w:t>
        <w:br/>
        <w:t xml:space="preserve"> any other purpose.                                                      </w:t>
        <w:br/>
        <w:br/>
        <w:br/>
        <w:br/>
        <w:br/>
        <w:t>         R E S T A R T   I N F O R M A T I O N</w:t>
        <w:br/>
        <w:br/>
        <w:t xml:space="preserve"> REASON FOR TERMINATION. . . . . . . . . .ERROR IN ELEMENT FORMULATION            </w:t>
        <w:br/>
        <w:t> FILES NEEDED FOR RESTARTING . . . . . . .  file.Rnnn</w:t>
        <w:br/>
        <w:t>                                            file.ldhi</w:t>
        <w:br/>
        <w:t>                                            file.rdb</w:t>
        <w:br/>
        <w:t xml:space="preserve"> TIME OF LAST SOLUTION . . . . . . . . . . 0.99934    </w:t>
        <w:br/>
        <w:t xml:space="preserve">    TIME AT START OF THE LOAD STEP . . . .  0.0000    </w:t>
        <w:br/>
        <w:t xml:space="preserve">    TIME AT END OF THE LOAD STEP . . . . .  1.0000    </w:t>
        <w:br/>
        <w:br/>
        <w:t> ALL CURRENT ANSYS DATA WRITTEN TO FILE NAME= file.db</w:t>
        <w:br/>
        <w:t>  FOR POSSIBLE RESUME FROM THIS POINT</w:t>
        <w:br/>
        <w:br/>
        <w:br/>
        <w:br/>
        <w:br/>
        <w:br/>
        <w:t> NUMBER OF WARNING MESSAGES ENCOUNTERED=          4</w:t>
        <w:br/>
        <w:t> NUMBER OF ERROR   MESSAGES ENCOUNTERED=          1</w:t>
        <w:br/>
        <w:br/>
        <w:br/>
        <w:br/>
        <w:t> ***** PROBLEM TERMINATED BY INDICATED ERROR(S) OR BY END OF INPUT DATA *****</w:t>
        <w:br/>
        <w:br/>
        <w:t> *** WARNING ***                         CP =   39305.590   TIME= 11:17:57</w:t>
        <w:br/>
        <w:t xml:space="preserve"> During this session the elapsed time exceeds the CPU time by 68%.       </w:t>
        <w:br/>
        <w:t xml:space="preserve"> Often this indicates either a lack of physical memory (RAM) required    </w:t>
        <w:br/>
        <w:t xml:space="preserve"> to efficiently handle this simulation or it indicates a particularly    </w:t>
        <w:br/>
        <w:t xml:space="preserve"> slow hard drive configuration.  This simulation can be expected to run  </w:t>
        <w:br/>
        <w:t xml:space="preserve"> faster on identical hardware if additional RAM or a faster hard drive   </w:t>
        <w:br/>
        <w:t xml:space="preserve"> configuration is made available.  For more details, please see the      </w:t>
        <w:br/>
        <w:t xml:space="preserve"> ANSYS Performance Guide which is part of the ANSYS Help system.         </w:t>
        <w:br/>
        <w:br/>
        <w:t>+--------------------- A N S Y S   S T A T I S T I C S ------------------------+</w:t>
        <w:br/>
        <w:br/>
        <w:t xml:space="preserve">Release: 14.5.7     Build: UP20130316   Platform: WINDOWS x64 </w:t>
        <w:br/>
        <w:t>Date Run: 02/02/2014   Time: 11:17</w:t>
        <w:br/>
        <w:t>Windows Process ID:         3816</w:t>
        <w:br/>
        <w:br/>
        <w:t>Processor Model: Intel(R) Core(TM) i7-4770 CPU @ 3.40GHz</w:t>
        <w:br/>
        <w:br/>
        <w:t>Compiler: Intel(R) FORTRAN Compiler Version 11.1.0  (Build: 20100414)</w:t>
        <w:br/>
        <w:t>          Microsoft(R) Visual C/C++ Compiler Version 15.0  (Build: 30729)</w:t>
        <w:br/>
        <w:t>          Intel(R) Math Kernel Library Version 10.3.3 Product Build 20110314</w:t>
        <w:br/>
        <w:br/>
        <w:t>Total number of cores available    :    8</w:t>
        <w:br/>
        <w:t>Number of physical cores available :    4</w:t>
        <w:br/>
        <w:t>Number of cores requested          :    2 (Shared Memory Parallel)</w:t>
        <w:br/>
        <w:br/>
        <w:t>GPU Acceleration: Not Requested</w:t>
        <w:br/>
        <w:br/>
        <w:t>Job Name: file</w:t>
        <w:br/>
        <w:t>Working Directory: F:\_ProjectScratch\Scr3259</w:t>
        <w:br/>
        <w:br/>
        <w:t>Total CPU time for main thread                    :    20754.8 seconds</w:t>
        <w:br/>
        <w:t>Total CPU time summed for all threads             :    39305.6 seconds</w:t>
        <w:br/>
        <w:br/>
        <w:t>Elapsed time spent pre-processing model (/PREP7)  :        0.3 seconds</w:t>
        <w:br/>
        <w:t>Elapsed time spent solution - preprocessing       :        0.2 seconds</w:t>
        <w:br/>
        <w:t>Elapsed time spent computing solution             :    34806.6 seconds</w:t>
        <w:br/>
        <w:t>Elapsed time spent solution - postprocessing      :        0.0 seconds</w:t>
        <w:br/>
        <w:t>Elapsed time spent post-processing model (/POST1) :        0.0 seconds</w:t>
        <w:br/>
        <w:br/>
        <w:t>Equation solver computational rate                :    23854.4 Mflops</w:t>
        <w:br/>
        <w:t>Equation solver effective I/O rate                :    11063.6 MB/sec</w:t>
        <w:br/>
        <w:br/>
        <w:t>Maximum total memory used                         :     1434.0 MB</w:t>
        <w:br/>
        <w:t>Maximum total memory allocated                    :     2081.0 MB</w:t>
        <w:br/>
        <w:t>Maximum total memory available                    :         11 GB</w:t>
        <w:br/>
        <w:br/>
        <w:t>+------------------ E N D   A N S Y S   S T A T I S T I C S -------------------+</w:t>
        <w:br/>
        <w:br/>
        <w:br/>
        <w:t> *---------------------------------------------------------------------------*</w:t>
        <w:br/>
        <w:t> |                                                                           |</w:t>
        <w:br/>
        <w:t> |                            ANSYS RUN COMPLETED                           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            Release 14.5.7         UP20130316         WINDOWS x64         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 Database Requested(-db)   512 MB    Scratch Memory Requested       512 MB |</w:t>
        <w:br/>
        <w:t> | Maximum Database Used      41 MB    Maximum Scratch Memory Used   1393 MB |</w:t>
        <w:br/>
        <w:t> |                                                                           |</w:t>
        <w:br/>
        <w:t> |---------------------------------------------------------------------------|</w:t>
        <w:br/>
        <w:t> |                                                                           |</w:t>
        <w:br/>
        <w:t> |        CP Time      (sec) =      39305.574       Time  =  11:17:57        |</w:t>
        <w:br/>
        <w:t> |        Elapsed Time (sec) =      34809.000       Date  =  02/02/2014      |</w:t>
        <w:br/>
        <w:t> |                                                                           |</w:t>
        <w:br/>
        <w:t> *---------------------------------------------------------------------------*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7"/>
          <w:szCs w:val="17"/>
          <w:lang w:eastAsia="en-GB"/>
        </w:rPr>
      </w:pPr>
      <w:r>
        <w:rPr>
          <w:rFonts w:eastAsia="Times New Roman" w:cs="Courier New" w:ascii="Courier New" w:hAnsi="Courier New"/>
          <w:sz w:val="17"/>
          <w:szCs w:val="17"/>
          <w:lang w:eastAsia="en-GB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imes New Roman" w:cs="Tahoma"/>
      <w:color w:val="FFFFFF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FFFFFF"/>
      <w:kern w:val="2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text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5:50:00Z</dcterms:created>
  <dc:creator>UserOne</dc:creator>
  <dc:description/>
  <dc:language>en-US</dc:language>
  <cp:lastModifiedBy>UserOne</cp:lastModifiedBy>
  <dcterms:modified xsi:type="dcterms:W3CDTF">2015-08-09T15:51:00Z</dcterms:modified>
  <cp:revision>1</cp:revision>
  <dc:subject/>
  <dc:title/>
</cp:coreProperties>
</file>