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Times New Roman" w:hAnsi="Times New Roman" w:cs="Times New Roman"/>
          <w:b/>
          <w:b/>
          <w:sz w:val="24"/>
        </w:rPr>
      </w:pPr>
      <w:r>
        <w:rPr>
          <w:rFonts w:cs="Times New Roman" w:ascii="Times New Roman" w:hAnsi="Times New Roman"/>
          <w:b/>
          <w:sz w:val="24"/>
        </w:rPr>
        <w:t>Appendix 6.6- Transcript of Focus Group 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x = Facilitator</w:t>
      </w:r>
    </w:p>
    <w:p>
      <w:pPr>
        <w:pStyle w:val="Normal"/>
        <w:rPr>
          <w:rFonts w:ascii="Times New Roman" w:hAnsi="Times New Roman" w:cs="Times New Roman"/>
          <w:sz w:val="24"/>
        </w:rPr>
      </w:pPr>
      <w:r>
        <w:rPr>
          <w:rFonts w:cs="Times New Roman" w:ascii="Times New Roman" w:hAnsi="Times New Roman"/>
          <w:sz w:val="24"/>
        </w:rPr>
        <w:t>Px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5</w:t>
      </w:r>
    </w:p>
    <w:p>
      <w:pPr>
        <w:pStyle w:val="Normal"/>
        <w:rPr>
          <w:rFonts w:ascii="Times New Roman" w:hAnsi="Times New Roman" w:cs="Times New Roman"/>
          <w:sz w:val="24"/>
        </w:rPr>
      </w:pPr>
      <w:r>
        <w:rPr>
          <w:rFonts w:cs="Times New Roman" w:ascii="Times New Roman" w:hAnsi="Times New Roman"/>
          <w:i/>
          <w:sz w:val="24"/>
        </w:rPr>
        <w:t>Field notes have been added in italics</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rFonts w:cs="Times New Roman" w:ascii="Times New Roman" w:hAnsi="Times New Roman"/>
          <w:sz w:val="24"/>
          <w:szCs w:val="24"/>
        </w:rPr>
        <w:t>[Three of the participants knew each other socially and were obviously comfortable in each others company.  Sandwiches were available prior to the focus group starting in the evening, and thus most people were chatting at this tim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I have given you one of these here, and this is just a photocopy of the Multidisciplinary Competency Document, this bigger document here.  Basically what I have done is go through the competencies, and say, “yes we can do those, we can do those in the community pharmacy”, but there was a couple that I missed out, and I have highlighted those to check that you are happy I haven’t missed out a competency that you would quite like put in the booklet.  And it might be difficult for you just now to go through and decide whether it should be missed out or kept in, but maybe as we are going through the booklet, if there is something that we come across, you might want to say, “well I think that that multi disciplinary one should or should not be included”, as the case may be.  Can I  now ask are there any competencies in the multi disciplinary booklet that you feel should have been include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A long paus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P</w:t>
        <w:tab/>
        <w:tab/>
        <w:tab/>
        <w:tab/>
        <w:t>What about ‘</w:t>
      </w:r>
      <w:r>
        <w:rPr>
          <w:rFonts w:cs="Times New Roman" w:ascii="Times New Roman" w:hAnsi="Times New Roman"/>
          <w:color w:val="FF6600"/>
          <w:sz w:val="24"/>
        </w:rPr>
        <w:t>Managed Clinical Networks in Diabetes Care’</w:t>
      </w:r>
      <w:r>
        <w:rPr>
          <w:rFonts w:cs="Times New Roman" w:ascii="Times New Roman" w:hAnsi="Times New Roman"/>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F</w:t>
        <w:tab/>
        <w:tab/>
        <w:tab/>
        <w:tab/>
        <w:t>OK, Managing Clinical Networks in Diabetes Care. Is anybody involved in the managed clinical networks with any chronic disease state y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have been to one meeting of a sub committee!  </w:t>
      </w:r>
      <w:r>
        <w:rPr>
          <w:rFonts w:cs="Times New Roman" w:ascii="Times New Roman" w:hAnsi="Times New Roman"/>
          <w:i/>
          <w:sz w:val="24"/>
        </w:rPr>
        <w:t>[Laug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Everyone Laugh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P</w:t>
        <w:tab/>
        <w:tab/>
        <w:tab/>
        <w:tab/>
        <w:t>I had to leave early.  But I was there.  The MCM, that was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Maybe it is something that we will become involved with later on.  But we are maybe not at that stage yet.  Would that be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absolutely, but it should go into the workbook if this is to last over the future 5 yea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That is a good poi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w:t>
      </w:r>
      <w:r>
        <w:rPr>
          <w:rFonts w:cs="Times New Roman" w:ascii="Times New Roman" w:hAnsi="Times New Roman"/>
          <w:color w:val="FF6600"/>
          <w:sz w:val="24"/>
        </w:rPr>
        <w:t>National and local systems for the identification and follow up of people with diabetes</w:t>
      </w:r>
      <w:r>
        <w:rPr>
          <w:rFonts w:cs="Times New Roman" w:ascii="Times New Roman" w:hAnsi="Times New Roman"/>
          <w:sz w:val="24"/>
        </w:rPr>
        <w:t>’- well we need that it. That will be one of our ro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k. No problem. The next one that I missed out I think, was Information Technology Systems for managing the care of people with Diabetes.  And again this was perhaps, e-Library or resources.  I thought it was a bit wide, but again it is entirely up to yourself whether you think that it is part of the CPD workbook or no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s that talking in terms of reference sources?....</w:t>
      </w:r>
      <w:r>
        <w:rPr>
          <w:rFonts w:cs="Times New Roman" w:ascii="Times New Roman" w:hAnsi="Times New Roman"/>
          <w:i/>
          <w:sz w:val="24"/>
        </w:rPr>
        <w:t xml:space="preserve">.[nods]… </w:t>
      </w:r>
      <w:r>
        <w:rPr>
          <w:rFonts w:cs="Times New Roman" w:ascii="Times New Roman" w:hAnsi="Times New Roman"/>
          <w:sz w:val="24"/>
        </w:rPr>
        <w:t>I think you are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Yes, well that is how I took it, but again some of them are quite wide in their interpretation.  </w:t>
      </w:r>
    </w:p>
    <w:p>
      <w:pPr>
        <w:pStyle w:val="Normal"/>
        <w:rPr/>
      </w:pPr>
      <w:r>
        <w:rPr>
          <w:rFonts w:cs="Times New Roman" w:ascii="Times New Roman" w:hAnsi="Times New Roman"/>
          <w:b/>
          <w:sz w:val="24"/>
        </w:rPr>
        <w:t>The last one in this section was Managing Resources Effectively, again this is to cover all professionals, GPs etc who have got their own budget, and again I didn’t think that it was something we would need in the CPD workbook.  Are you happy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Other murmurs of agre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F</w:t>
        <w:tab/>
        <w:tab/>
        <w:tab/>
        <w:tab/>
        <w:t>OK, on to Undertaking Assessment Tests relating to the Diagnosis within the Parameters of Own Discipline.  Again this is diagnosis of diabetes.  Which again is perhaps not part of our role.  Would you agree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Murmurs of agre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Criteria used in making a Diagnosis of Diabetes, again I didn’t think that that was 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pe, thankfully! </w:t>
      </w:r>
      <w:r>
        <w:rPr>
          <w:rFonts w:cs="Times New Roman" w:ascii="Times New Roman" w:hAnsi="Times New Roman"/>
          <w:i/>
          <w:sz w:val="24"/>
        </w:rPr>
        <w:t>[laugh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Murmurs of agre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F</w:t>
        <w:tab/>
        <w:tab/>
        <w:tab/>
        <w:tab/>
        <w:t>Accurate Performance of Clinical Assessment, which again I though was more related to the diagnosis at this point, but are you happy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Murmurs of agre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b/>
          <w:sz w:val="24"/>
        </w:rPr>
        <w:t>F</w:t>
        <w:tab/>
        <w:tab/>
        <w:tab/>
        <w:tab/>
        <w:t>Clinical management of person with diabetes in relation to cardio vascular status, renal function, foot care, and management of ey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P</w:t>
        <w:tab/>
        <w:tab/>
        <w:tab/>
        <w:tab/>
        <w:t xml:space="preserve">Can we put in </w:t>
      </w:r>
      <w:r>
        <w:rPr>
          <w:rFonts w:cs="Times New Roman" w:ascii="Times New Roman" w:hAnsi="Times New Roman"/>
          <w:color w:val="FF6600"/>
          <w:sz w:val="24"/>
        </w:rPr>
        <w:t xml:space="preserve">glycaemia </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didn’t think that management of acute (incidence) was us real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you can give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you can give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r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nd that would be part of the CPD workb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nd glycaemi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Several participants all responding at same tim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you think that glycaemia should be include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I was talking more about the </w:t>
      </w:r>
      <w:r>
        <w:rPr>
          <w:rFonts w:cs="Times New Roman" w:ascii="Times New Roman" w:hAnsi="Times New Roman"/>
          <w:color w:val="FF6600"/>
          <w:sz w:val="24"/>
        </w:rPr>
        <w:t>management of acute episodes</w:t>
      </w:r>
      <w:r>
        <w:rPr>
          <w:rFonts w:cs="Times New Roman" w:ascii="Times New Roman" w:hAnsi="Times New Roman"/>
          <w:sz w:val="24"/>
        </w:rPr>
        <w:t>, I don’t think giving advice on that is clinical management as suc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That is true.  Clinical management of a person in relation to…..  That might be more thinking of the hospital episode where you are using ………. or whatever.  So glycaemia should maybe be in it t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Defini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K I would be happy with that. Now Competencies by Description, I didn’t put any of them in.  That is because it contributes to the continuing education of other healthcare professionals, and in diabetes care relating to their own discipline.  So it is really teaching other disciplines, and I wasn’t sure if that should form part of the workbook? What do you thin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certainly would not be one of the key roles. I would say teaching the patient is much more import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Murmurs of agre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F</w:t>
        <w:tab/>
        <w:tab/>
        <w:tab/>
        <w:tab/>
        <w:t>Well the next part is contributes to the continuing education of the patient, carer or families of patients about diabetes and diabetes care.  The ones that are shaded we didn’t put in, because we felt that they were just getting a little away from our actual role.  If there are any there that you think should go in, then speak n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Long Pau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P</w:t>
        <w:tab/>
        <w:tab/>
        <w:tab/>
        <w:tab/>
        <w:t>Should the first one be 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That was what I was just thinking.  Dealing with </w:t>
      </w:r>
      <w:r>
        <w:rPr>
          <w:rFonts w:cs="Times New Roman" w:ascii="Times New Roman" w:hAnsi="Times New Roman"/>
          <w:color w:val="FF6600"/>
          <w:sz w:val="24"/>
        </w:rPr>
        <w:t>the Patient Focus in Diabetes Care.</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re they measuring their blood glucose, and are they getting their blood pressure checked, that whole thing about encouraging them to do those things. ‘</w:t>
      </w:r>
      <w:r>
        <w:rPr>
          <w:rFonts w:cs="Times New Roman" w:ascii="Times New Roman" w:hAnsi="Times New Roman"/>
          <w:color w:val="FF6600"/>
          <w:sz w:val="24"/>
        </w:rPr>
        <w:t>Maintaining knowledge about the care of the person with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Health and lifestyl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Lifestyle</w:t>
      </w:r>
      <w:r>
        <w:rPr>
          <w:rFonts w:cs="Times New Roman" w:ascii="Times New Roman" w:hAnsi="Times New Roman"/>
          <w:sz w:val="24"/>
        </w:rPr>
        <w:t xml:space="preserve"> is important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Others make sounds of agree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Health promotio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Everybody laughs.  Unable to make out further comments being mad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anybody in pharmacy is off.  OK that is fi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Did she tell you that she had a wee r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you have a wee role for everything.  Lets be hone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aus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What about the possible side effects of the treatment options in diabetes care</w:t>
      </w:r>
      <w:r>
        <w:rPr>
          <w:rFonts w:cs="Times New Roman" w:ascii="Times New Roman" w:hAnsi="Times New Roman"/>
          <w:sz w:val="24"/>
        </w:rPr>
        <w:t>, are we talking about medication and side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Because you are discussing with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it is definitely the patient and carers, so yes I would be happy to put that i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It is difficult not to discuss the side effects of Metformin when they are first put on it.  </w:t>
      </w:r>
      <w:r>
        <w:rPr>
          <w:rFonts w:cs="Times New Roman" w:ascii="Times New Roman" w:hAnsi="Times New Roman"/>
          <w:i/>
          <w:sz w:val="24"/>
        </w:rPr>
        <w:t>[Laugh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F</w:t>
        <w:tab/>
        <w:tab/>
        <w:tab/>
        <w:tab/>
        <w:t>Like watching their stomach.</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I am sorry it is not in the CPD workbook, I can’t discuss it.  </w:t>
      </w:r>
      <w:r>
        <w:rPr>
          <w:rFonts w:cs="Times New Roman" w:ascii="Times New Roman" w:hAnsi="Times New Roman"/>
          <w:i/>
          <w:sz w:val="24"/>
        </w:rPr>
        <w:t>[Everyone laughs]</w:t>
      </w:r>
      <w:r>
        <w:rPr>
          <w:rFonts w:cs="Times New Roman" w:ascii="Times New Roman" w:hAnsi="Times New Roman"/>
          <w:sz w:val="24"/>
        </w:rPr>
        <w:t xml:space="preserve">  I don’t think that is going to go down too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is not my b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is not in my book, so I can’t tell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are to take them after your food, but I am not saying wh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d they might do something to you but I can’t tell you w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 are onto page 28 now.  And again I took out the whole of that page, but if there is anything there that you wish to have in then please shout now.  We went onto adult learning methods, which if you were running patient support groups could be usefu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Mmmmmn is that really our rem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Long Pau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i/>
          <w:sz w:val="24"/>
        </w:rPr>
        <w:t>[Participant makes a joke about health board.  Laughing and further asides mad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hout if you see anything that you want put i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What about</w:t>
      </w:r>
      <w:r>
        <w:rPr>
          <w:rFonts w:cs="Times New Roman" w:ascii="Times New Roman" w:hAnsi="Times New Roman"/>
          <w:color w:val="FF6600"/>
          <w:sz w:val="24"/>
        </w:rPr>
        <w:t xml:space="preserve"> identifying</w:t>
      </w:r>
      <w:r>
        <w:rPr>
          <w:rFonts w:cs="Times New Roman" w:ascii="Times New Roman" w:hAnsi="Times New Roman"/>
          <w:sz w:val="24"/>
        </w:rPr>
        <w:t xml:space="preserve"> </w:t>
      </w:r>
      <w:r>
        <w:rPr>
          <w:rFonts w:cs="Times New Roman" w:ascii="Times New Roman" w:hAnsi="Times New Roman"/>
          <w:color w:val="FF6600"/>
          <w:sz w:val="24"/>
        </w:rPr>
        <w:t>with patients and carers their options for learning.</w:t>
      </w:r>
      <w:r>
        <w:rPr>
          <w:rFonts w:cs="Times New Roman" w:ascii="Times New Roman" w:hAnsi="Times New Roman"/>
          <w:sz w:val="24"/>
        </w:rPr>
        <w:t xml:space="preserve">  Maybe educating their …… where pos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That sounds fair.  Is there anything els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I would say maybe to a certain extent </w:t>
      </w:r>
      <w:r>
        <w:rPr>
          <w:rFonts w:cs="Times New Roman" w:ascii="Times New Roman" w:hAnsi="Times New Roman"/>
          <w:color w:val="FF6600"/>
          <w:sz w:val="24"/>
        </w:rPr>
        <w:t>critically appraising information on diabetes from various formats</w:t>
      </w:r>
      <w:r>
        <w:rPr>
          <w:rFonts w:cs="Times New Roman" w:ascii="Times New Roman" w:hAnsi="Times New Roman"/>
          <w:sz w:val="24"/>
        </w:rPr>
        <w:t>, because you get people saying, “there was this cutting from the newspaper”, or “what do you think about this new drug”, or “I saw this and this on the website”, it could be from anywhere.  And you might have an idea, and say to them, well that source is not so reliable,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Even at that it is not that easy i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is grand.  Thank you very much.  Now could you have a wee look at your book which I just got within the last hour, so it is hot off the pre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is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We do our best.  I would love to say that I did it myself but that would be a lie.  </w:t>
      </w:r>
      <w:r>
        <w:rPr>
          <w:rFonts w:cs="Times New Roman" w:ascii="Times New Roman" w:hAnsi="Times New Roman"/>
          <w:sz w:val="24"/>
        </w:rPr>
        <w:t>[Laugh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 are probably just going to tell them to change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How many did you get prin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will be another version, another version coming up.  After a difficult focus group we decided to add in a few more pages.</w:t>
      </w:r>
      <w:r>
        <w:rPr>
          <w:rFonts w:cs="Times New Roman" w:ascii="Times New Roman" w:hAnsi="Times New Roman"/>
          <w:i/>
          <w:sz w:val="24"/>
        </w:rPr>
        <w:t xml:space="preserve"> [Laugh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roublemakers will not be invited to any more discussion grou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It was suggested that we put in an introduction, so we put in an introduction to explain what the booklet was about, because Ann-Marie was worried that people would get concerned when they opened it up and say, “I am not doing that at the moment!”.  So that is why we put in an introduction, and we tried to explain why we have NHS QIS standards which is really the clinical standard board of Scotland, which has now introduced parameters which as part of NES we have to meet.  So that is why it is there to explain why we have those in here.  The first column is the multi disciplinary ones, which you just looked at.  The second column is the numbers and standards, which you can ignore.  The third column is the one that consensus was met with Delphi, so that means that over 75% of you agreed.  That is it scored 6 or 7, that you wanted it included, and that you agreed with that statement.  There is also an end column here, and these are statements where consensus was not agreed.  We didn’t get enough percentage for us to say, “yes we want to include that”.  I really just put it there so that I can get your comments, as to whether or not you are happy that that is being excluded from the workbook.  It will not be included because it wasn’t agreed by consensus.  It is just to get your comments on those things, and I think that there are about 6 of those things.  That is why we do Delphi basically, to see if we get consensu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Now you will notice if we turn to page three, the first page, that there are a couple of words that are in blue.  Now this is because we have changed the terminology here, and instead of calling it a pharmaceutical care plan, for example we have called it a pharmaceutical clinical record.  This is because the Scottish Executive new assessments don’t talk about pharmaceutical care plans they talk about needs assessment forms.  So this is to make sure that we cover all the different records, and what they are called, we have called it pharmaceutical clinical recor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o I just wanted to check with you as we go through it that you are happy with the small adjustments in terminology, because obviously I got consensus on the original terminology.  Nothing is drastic, but we just need to get your agreement that you are happ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o if we start with page three, as you see, we got consensus on identifying patient’s needs and support for patient interview.  We would like to put in assessment there to be in line with the new contract instructions.  Are you all happy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all boils down to the same th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Several murmurs of agre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F</w:t>
        <w:tab/>
        <w:tab/>
        <w:tab/>
        <w:tab/>
        <w:t>The second part again we have taken out pharmaceutical care plan and put in pharmaceutical clinical record, and we have been asked to put in assessment there.  We were talking about interview all the time, and the Scottish Exec was wanting signals for assessment and referral, because that is the kind of terminology that they are using in the model schemes and eventually the contract.  Are you happy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P</w:t>
        <w:tab/>
        <w:tab/>
        <w:tab/>
        <w:tab/>
        <w:t>That is fine.  Some might be put off by the word interview anywa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ssessment sounds b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an assessment because an interview suggests that you are going to be sitting down at a desk having an in-depth discussion with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would think that it was an interrog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Yes, could I just interrogate you about your medicines just now.  </w:t>
      </w:r>
      <w:r>
        <w:rPr>
          <w:rFonts w:cs="Times New Roman" w:ascii="Times New Roman" w:hAnsi="Times New Roman"/>
          <w:i/>
          <w:sz w:val="24"/>
        </w:rPr>
        <w:t>[Laugh]</w:t>
      </w:r>
      <w:r>
        <w:rPr>
          <w:rFonts w:cs="Times New Roman" w:ascii="Times New Roman" w:hAnsi="Times New Roman"/>
          <w:sz w:val="24"/>
        </w:rPr>
        <w:t xml:space="preserve">  It is not going to work.  A wee chat, and 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F</w:t>
        <w:tab/>
        <w:tab/>
        <w:tab/>
        <w:tab/>
        <w:t>Now page five.  Page 5 is personal accountability and that of other members of the multi-disciplinary team, now again we added in a few wee bits here, because the Scottish Exec asked us to.  One of the bits was we have just started with receiving and integrating information about the patients goals, and medical or drug history.  They were talking about, lets go back to basics and go right to dispensing of prescriptions and counselling of patients appropriately, because that is what is happening just now, and then going on to receiving an integrated ….  They just wanted that wee sentence put in there.  Are you happy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Murmurs of agreement from participant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we have said the drug history received from the multi-disciplinary team.  She preferred ‘obtained’ which we were happy with, I thin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is far more proactiv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btained, yes.  And again we changed the pharmaceutical clinical record to optimise which isn’t spelt right actually.  Is there anyone unhappy with anything on that page?  Is there anything there which you don’t think ties in with the competencies in the first colum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ong Pa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nd if at any time when we are going through them, you think “I don’t agree with that”, please sh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Long Pau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s absolutely f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Yes.  And the only thing here which didn’t reach consensus was adjusting doses of insul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6600"/>
          <w:sz w:val="24"/>
        </w:rPr>
        <w:t>Yes well I can see why that wasn’t popular! Too sc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Laught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age seven, again if you would like to check that the multidisciplinary competencies agrees with what I tied it in with, there was no changes to the text as su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hy did you use words rather than numbers?  It is very confus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r>
      <w:r>
        <w:rPr>
          <w:rFonts w:cs="Times New Roman" w:ascii="Times New Roman" w:hAnsi="Times New Roman"/>
          <w:i/>
          <w:sz w:val="24"/>
        </w:rPr>
        <w:t>[Laughs]</w:t>
      </w:r>
      <w:r>
        <w:rPr>
          <w:rFonts w:cs="Times New Roman" w:ascii="Times New Roman" w:hAnsi="Times New Roman"/>
          <w:b/>
          <w:sz w:val="24"/>
        </w:rPr>
        <w:t xml:space="preserve"> What at the bottom of the pages? Did you not learn to read numbers at schoo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 </w:t>
      </w:r>
      <w:r>
        <w:rPr>
          <w:rFonts w:cs="Times New Roman" w:ascii="Times New Roman" w:hAnsi="Times New Roman"/>
          <w:i/>
          <w:sz w:val="24"/>
        </w:rPr>
        <w:t>[More laugh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 will mention it to the graphic designers, OK? We will change them to numbers for you.</w:t>
      </w:r>
    </w:p>
    <w:p>
      <w:pPr>
        <w:pStyle w:val="Normal"/>
        <w:rPr/>
      </w:pPr>
      <w:r>
        <w:rPr>
          <w:rFonts w:cs="Times New Roman" w:ascii="Times New Roman" w:hAnsi="Times New Roman"/>
          <w:b/>
          <w:sz w:val="24"/>
        </w:rPr>
        <w:t>OK, Page 9.  Now here we come across something that we haven’t come across before which is very exciting.  Here we have got a multi disciplinary competency and as far as I was concerned there was no activity to match it to, and therefore I would like your opinion on an activity, which would match it.  The team contribution to the design of services for the care of people with diabe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sz w:val="24"/>
        </w:rPr>
        <w:t>P</w:t>
        <w:tab/>
        <w:tab/>
        <w:tab/>
        <w:tab/>
        <w:t xml:space="preserve">Well if you were on an (NOCC) group, or a sub committe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P</w:t>
        <w:tab/>
        <w:tab/>
        <w:tab/>
        <w:tab/>
        <w:t>Would you then have a sub, sub committee?</w:t>
      </w:r>
      <w:r>
        <w:rPr>
          <w:rFonts w:cs="Times New Roman" w:ascii="Times New Roman" w:hAnsi="Times New Roman"/>
          <w:i/>
          <w:sz w:val="24"/>
        </w:rPr>
        <w:t xml:space="preserve"> [Everyone laugh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K, so involvement in a local diabetic committees, no?  Or (voice), membership of (vo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Does it need to be diabetic committ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don’t know the structure 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Because you wouldn’t have a committee would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would be more development of local committe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nd check through the various levels and where pharmacists slot in.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Do you want membership, or just an awareness of it a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An involvement in relevant local committees</w:t>
      </w:r>
      <w:r>
        <w:rPr>
          <w:rFonts w:cs="Times New Roman" w:ascii="Times New Roman" w:hAnsi="Times New Roman"/>
          <w:sz w:val="24"/>
        </w:rPr>
        <w:t>, or a vo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sounds goo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And it sounds proactive as well.  The Scottish Exec will like it.  </w:t>
      </w:r>
      <w:r>
        <w:rPr>
          <w:rFonts w:cs="Times New Roman" w:ascii="Times New Roman" w:hAnsi="Times New Roman"/>
          <w:i/>
          <w:sz w:val="24"/>
        </w:rPr>
        <w:t>[Laug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an involvement in relevant local committe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Now is there anything else, again we took out pharmaceutical care record and replaced with pharmaceutical care plan.  Is there anything, any multi disciplinary not matching that activit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Long Pau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ood, then we will go to page eleven, and here again we have got a blank.  We have got local and national guidelines relating to the care of people with diabetes, and access to source of up to date information in diabetes care, for example, professional bodies, and local and national guidelines.  What could we have as an activity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Could that involve things like (SIGN) guidelines or things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r>
      <w:r>
        <w:rPr>
          <w:rFonts w:cs="Times New Roman" w:ascii="Times New Roman" w:hAnsi="Times New Roman"/>
          <w:b/>
          <w:color w:val="FF6600"/>
          <w:sz w:val="24"/>
        </w:rPr>
        <w:t>Obtain a working knowledge of guidelines</w:t>
      </w:r>
      <w:r>
        <w:rPr>
          <w:rFonts w:cs="Times New Roman" w:ascii="Times New Roman" w:hAnsi="Times New Roman"/>
          <w:b/>
          <w:sz w:val="24"/>
        </w:rPr>
        <w:t xml:space="preserve">?  Local or national or both?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Both.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there anything else?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OK, is there anything from the left hand side not tying up with the activities that we have he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Long Pau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The Scottish Exec suggested us to add in, ‘with appropriate experience and expertise’ to critically reviewing guidelines, because they thought that it might be a little bit scary if you thought that you had to critically review published papers on advances with no trai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ine. It is like our days back at university, probability and all of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t didn’t reach consensus, but </w:t>
      </w:r>
      <w:r>
        <w:rPr>
          <w:rFonts w:cs="Times New Roman" w:ascii="Times New Roman" w:hAnsi="Times New Roman"/>
          <w:color w:val="FF6600"/>
          <w:sz w:val="24"/>
        </w:rPr>
        <w:t>with the phrase ‘with appropriate experience and expertise’ added can we not keep it in the CPD workboo</w:t>
      </w:r>
      <w:r>
        <w:rPr>
          <w:rFonts w:cs="Times New Roman" w:ascii="Times New Roman" w:hAnsi="Times New Roman"/>
          <w:color w:val="FF0000"/>
          <w:sz w:val="24"/>
        </w:rPr>
        <w:t>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be happier with it now, lets be ‘proactive’ and leave it 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K. We also didn’t get consensus on critically reviewing current published papers within a multi professional group.  People felt a little uncomfortable about that.  So within a group of pharmacists it could stay.  Do you agree with that but multiprofessional should g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Yes, I think that </w:t>
      </w:r>
      <w:r>
        <w:rPr>
          <w:rFonts w:cs="Times New Roman" w:ascii="Times New Roman" w:hAnsi="Times New Roman"/>
          <w:color w:val="FF6600"/>
          <w:sz w:val="24"/>
        </w:rPr>
        <w:t>people would feel a bit out of their depth if they went in with people like GPs and so on.</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you would be surprised sometimes by their knowledge, or lack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is maybe something that we would add in later on, when we are all more comfortable with these perhaps?  Yes.  OK, page thirteen, here we again are looking for your opinion on ‘Joint research and audit programmes’.  What do you think?</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Involvemen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ome up with id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becoming involved in audit?  And research?</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I am not sure about the research bit of it, but definitely the </w:t>
      </w:r>
      <w:r>
        <w:rPr>
          <w:rFonts w:cs="Times New Roman" w:ascii="Times New Roman" w:hAnsi="Times New Roman"/>
          <w:color w:val="FF6600"/>
          <w:sz w:val="24"/>
        </w:rPr>
        <w:t>audi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What is wrong with resear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rom the model scheme community pharmacy perspec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at about part of a research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OK </w:t>
      </w:r>
      <w:r>
        <w:rPr>
          <w:rFonts w:cs="Times New Roman" w:ascii="Times New Roman" w:hAnsi="Times New Roman"/>
          <w:color w:val="FF6600"/>
          <w:sz w:val="24"/>
        </w:rPr>
        <w:t>Part of a research projec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K, so we think coming involved in audit/research?  Would you be happy with that?  If something came round.  We are not asking you to do an audit from scratch really.  [All Laug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audit tools would be provi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  It is really if somebody was doing some research into the kinds of drugs that diabetic patients are more likely to comply with or whatever.  Something like that, that was already set 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k  research to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ow ‘Communication systems and methods of record keeping employed by the multidisciplinary team in diabetes care’, if you just take a wee look down there and check that that follows onto tha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i/>
          <w:i/>
          <w:sz w:val="24"/>
        </w:rPr>
      </w:pPr>
      <w:r>
        <w:rPr>
          <w:rFonts w:cs="Times New Roman" w:ascii="Times New Roman" w:hAnsi="Times New Roman"/>
          <w:i/>
          <w:sz w:val="24"/>
        </w:rPr>
        <w:t>[Pau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We have changed the pharmaceutical care plan to pharmaceutical clinical record, and instead of using a standard care plan to share information, the Scottish Exec wanted us to use a standard referral process which again is the same as the bottom one, care plan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Onto page 15.  Are you all happy so far?  Good, good, good.  Page 15, again we have nothing that consensus was not achieved on.  The Scottish Exec wanted a few things added in here.  Maintaining the clinical record, instead of care plan, she also wanted us to put something basic in there so that people would get back to ‘grass roots’ if you like.  And we talk about the patient demographics, name and addre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is not spelt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Is it not?  No you are right.  </w:t>
      </w:r>
      <w:r>
        <w:rPr>
          <w:rFonts w:cs="Times New Roman" w:ascii="Times New Roman" w:hAnsi="Times New Roman"/>
          <w:i/>
          <w:sz w:val="24"/>
        </w:rPr>
        <w:t>[Everyone laugh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emographics, name, address, CHI number.  Are you happy with that just to go in there?  OK, could you just check that I haven’t put anything in there that doesn’t agree with the first o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Long pau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OK.  Are you happy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age 17, we have got establishing and maintaining methods of communication with other members of the multidisciplinary team.  If you first of all just want to check that you are happy with the ones that I have chosen to go down there, and then I am going to use your brains for the one at the botto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Long Pause]</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P</w:t>
        <w:tab/>
        <w:tab/>
        <w:tab/>
        <w:tab/>
        <w:t>I don’t know what you could do for that one there, involving service users in the evaluation of serv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could set up focus grou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ou could set up focus group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Laugh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What about patient evaluation questionnaires, has anyone every used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 have used them for our dispensing ser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at did you think of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Good actually,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Very interes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depends where you work th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very encouraging to try them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can be quite interesting.  Because I thought that it would be like lighting the ‘blue touch paper’ when I first did it in the sho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but people love these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realise that they are quite happy with the service, despite the fact that you get the occasional moaning per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Has anyone else used them?  No?  They certainly use them in dentistry all the time, and with dental trainees they give them to every 10</w:t>
      </w:r>
      <w:r>
        <w:rPr>
          <w:rFonts w:cs="Times New Roman" w:ascii="Times New Roman" w:hAnsi="Times New Roman"/>
          <w:b/>
          <w:sz w:val="24"/>
          <w:vertAlign w:val="superscript"/>
        </w:rPr>
        <w:t>th</w:t>
      </w:r>
      <w:r>
        <w:rPr>
          <w:rFonts w:cs="Times New Roman" w:ascii="Times New Roman" w:hAnsi="Times New Roman"/>
          <w:b/>
          <w:sz w:val="24"/>
        </w:rPr>
        <w:t xml:space="preserve"> patient, and ask them to fill them in and say how they thought the new dentist is coming along.  And it is something that we thought we might introduce to pharmacy, but we thought that we would see what you felt about i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was done with health promotion, did health promotion not do a big project about pharmacy and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re was also one on head lice service when it first star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they have done some b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the one that we have done was just a basic five ques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as it a tick box th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t was circle the answer that you thought was appropriate, from rubbish to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it was easy to fill 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nd then we just scored it, and put it on a bar chart.  And then we duplicated it the following y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id it improv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n some cases it did, and in others it did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hould we suggest that here t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good 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grand.  Thank you very much.  If we go to page 19.</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b/>
          <w:sz w:val="24"/>
        </w:rPr>
        <w:t>Oh in nineteen we have a little space.  Knowledge of the specific tests used in diabetes care.  If you want to just check that you are happy that the two match up.  We are talking about operational devices and equipment as 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The Scottish Exec wanted a few things added in.  We have put in clinical record instead of care plan</w:t>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rPr>
        <w:t>P</w:t>
        <w:tab/>
        <w:tab/>
        <w:tab/>
        <w:t>Yes I understand that terminology</w:t>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F</w:t>
        <w:tab/>
        <w:tab/>
        <w:tab/>
        <w:t>At the bottom she wanted some examples of glycaemic control, so that is why we have put in frequency and technique.  Are you happy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calibr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we are quite pleased to see frequency and techniq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o you think that calibration should be in or no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 might not want to see it, but it should 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Calib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Me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c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et’s get rid of the bloody things for what they do.  Like, “why is it not wor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Because you keep bouncing it off the floor!  [Laug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Clinical management of a person with diabetes in relation to, and I think that this is where I missed out glycaemia before in your first document.  So I will put that in again.  If you just want to check that you are happy that I have put the right things in the right column, then that will be helpful, and I have put in glycaemia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s it cardio preventative or cardio protective medication?  One or other I sup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Em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suppose it depends what you h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a bit wei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Because cardio preventative strikes me as being strange, cardio protective would seem more 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I can certainly make sure it is consistently cardioprotective if you prefer that terminolog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 understand that ter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re you all happ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b/>
        <w:tab/>
        <w:tab/>
      </w:r>
      <w:r>
        <w:rPr>
          <w:rFonts w:cs="Times New Roman" w:ascii="Times New Roman" w:hAnsi="Times New Roman"/>
          <w:i/>
          <w:sz w:val="24"/>
        </w:rPr>
        <w:t>[Murmurs of agre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is more of the same on the next page, it goes on to foot care, which incidentally did not get consensus and management of eyes.  And the ones that went with it.  [Pause]  The one at the bottom, again we changed it from pharmaceutical care plan to pharmaceutical clinical record.  And we have got side effects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r>
      <w:r>
        <w:rPr>
          <w:rFonts w:cs="Times New Roman" w:ascii="Times New Roman" w:hAnsi="Times New Roman"/>
          <w:color w:val="FF6600"/>
          <w:sz w:val="24"/>
        </w:rPr>
        <w:tab/>
        <w:t>Foot care didn’t get consensus. Hmmm interesting, folk must think it’s too specialised</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re you happy to leave it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ow you have added to this page, management of acute episodes, what activity would you like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color w:val="FF0000"/>
          <w:sz w:val="24"/>
        </w:rPr>
      </w:pPr>
      <w:r>
        <w:rPr>
          <w:rFonts w:cs="Times New Roman" w:ascii="Times New Roman" w:hAnsi="Times New Roman"/>
          <w:sz w:val="24"/>
        </w:rPr>
        <w:t>P</w:t>
        <w:tab/>
        <w:tab/>
        <w:tab/>
        <w:tab/>
        <w:t xml:space="preserve">How about </w:t>
      </w:r>
      <w:r>
        <w:rPr>
          <w:rFonts w:cs="Times New Roman" w:ascii="Times New Roman" w:hAnsi="Times New Roman"/>
          <w:color w:val="FF0000"/>
          <w:sz w:val="24"/>
        </w:rPr>
        <w:t>advising patients what action should be taken in the event of a hypoglycaemic attack.</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P</w:t>
        <w:tab/>
        <w:tab/>
        <w:tab/>
        <w:tab/>
        <w:t>Fabulous. Well sai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K Page 25, here we have got interventions, actions, interactions and possible side effects.  Side effects again, see, you thought that we had forgotten all about side effects.  And this time we have decided to spell optimise right, which is quite nice.  Are you happy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says cardio preventa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is the third cardio preventa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s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ere were two on the first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I will have a l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m I being too fuss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Not at all! OK are you happy with that?  Is anyone unhappy with the matches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i/>
          <w:sz w:val="24"/>
        </w:rPr>
        <w:t>[Long pause. Head shaking]</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OK, page 27, again we have clinical record in instead of clinical care plan, and perhaps after our discussions hyperglycaemia should be put in there as well.  Cardiovascular, neuropathy, nephropathy, are you happy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robably quite correc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Should you have hypoglycaemia to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ould you want hypoglycaemia in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le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is is the thing.  You do get customers coming in, they think of you first, before they would go to a doctor, for some strange rea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we could put hypo in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have little old ladies falling over and they are not sure wh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OK.  Are you happy with the matchings that I have done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Now page 29, the last couple of pages we were stuck, because again we are missing suggestions here, and the one that we are missing suggestions in is the ‘cultural issues that may affect the care of the person with diabe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mean the likes of people who are Muslims or whatever at Ramad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We need to have a working knowledge of these cultures and the effect or implications on their illness</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 if they came in and said, “I am going to fast for Ramadan”, what would you say?  That kind of stuff.</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Does it cover more widely ……..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 I think if you are Asian, then you are 2 to 3 times as likely to get it as any other.  A working knowledge of patient cultures and implications of the disease states, something like that?  Anything else that you want to add in?  Has anyone ever been asked what to do for anything like Ramad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End of Tap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o we have a sort of working knowledge of cultural issues, patient cultur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Identification of educational opportunities specific to their speciality, and interdisciplinary learning in diabetes, are you happy with the pairings there?</w:t>
      </w:r>
    </w:p>
    <w:p>
      <w:pPr>
        <w:pStyle w:val="Normal"/>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r>
        <w:rPr>
          <w:rFonts w:cs="Times New Roman" w:ascii="Times New Roman" w:hAnsi="Times New Roman"/>
        </w:rPr>
        <w:t>P</w:t>
        <w:tab/>
        <w:tab/>
        <w:tab/>
        <w:tab/>
        <w:t>Yes to be honest all the competency pharmacist activities that you have matched together look sensible</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urmurs of agree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i/>
          <w:i/>
          <w:sz w:val="24"/>
        </w:rPr>
      </w:pPr>
      <w:r>
        <w:rPr>
          <w:rFonts w:cs="Times New Roman" w:ascii="Times New Roman" w:hAnsi="Times New Roman"/>
          <w:i/>
          <w:sz w:val="24"/>
        </w:rPr>
        <w:t>[Pau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F</w:t>
        <w:tab/>
        <w:tab/>
        <w:tab/>
        <w:tab/>
        <w:t>OK, the last page is, screening processes, now are you happy with us keeping in screening processes, or would you prefer if I took it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o work towards in the next 10 years, then should it be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Long Paus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P</w:t>
        <w:tab/>
        <w:tab/>
        <w:tab/>
        <w:tab/>
        <w:t>There is a demand for it.  We get asked to do it quite a l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o me that says that there, it says screening process and then it says information, so it is maybe us, you know a patient coming in and saying “well I think my mother is diabetic, what kind of tests can you do”?  Is it maybe that kind of thing we are talking about t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More information about tests</w:t>
      </w:r>
      <w:r>
        <w:rPr>
          <w:rFonts w:cs="Times New Roman" w:ascii="Times New Roman" w:hAnsi="Times New Roman"/>
          <w:sz w:val="24"/>
        </w:rPr>
        <w:t>, rather than actually doing the t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us providing educational packages for people who think that they m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Or </w:t>
      </w:r>
      <w:r>
        <w:rPr>
          <w:rFonts w:cs="Times New Roman" w:ascii="Times New Roman" w:hAnsi="Times New Roman"/>
          <w:color w:val="FF0000"/>
          <w:sz w:val="24"/>
        </w:rPr>
        <w:t>giving referral to the appropriate perso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ould you be happy with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just because it says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this section contributes to the continuing education of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think that would tie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we could put in our referrals, knowing who to refer them to, providing information in the appropriate language on diabetes and the signs and symptoms.  Something like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e last thing is relating the importance of concordance with therapeutic regimens in diabetes care to patients and carers.  We don’t really have anything in about that, so we wondered what activity?  I mean here do we put in repeat dispensing, compliance checks.  What do you thin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is almost down to health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is very, very important in diabetes, and it is probably the one that we 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Patient counselling</w:t>
      </w:r>
      <w:r>
        <w:rPr>
          <w:rFonts w:cs="Times New Roman" w:ascii="Times New Roman" w:hAnsi="Times New Roman"/>
          <w:sz w:val="24"/>
        </w:rPr>
        <w:t xml:space="preserve">, especially when it is a patient who is new to their medication who you have never had in before.  It’s about </w:t>
      </w:r>
      <w:r>
        <w:rPr>
          <w:rFonts w:cs="Times New Roman" w:ascii="Times New Roman" w:hAnsi="Times New Roman"/>
          <w:color w:val="FF0000"/>
          <w:sz w:val="24"/>
        </w:rPr>
        <w:t>timing</w:t>
      </w:r>
      <w:r>
        <w:rPr>
          <w:rFonts w:cs="Times New Roman" w:ascii="Times New Roman" w:hAnsi="Times New Roman"/>
          <w:sz w:val="24"/>
        </w:rPr>
        <w:t>. If you say to them in the first place how important it is, rather than two months down the line when they have not really bothered that much.  Start as you mean to go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patient counselling, anything els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Compliance</w:t>
      </w:r>
      <w:r>
        <w:rPr>
          <w:rFonts w:cs="Times New Roman" w:ascii="Times New Roman" w:hAnsi="Times New Roman"/>
          <w:sz w:val="24"/>
        </w:rPr>
        <w:t xml:space="preserv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n what wa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 xml:space="preserve">From their PMR. </w:t>
      </w:r>
      <w:r>
        <w:rPr>
          <w:rFonts w:cs="Times New Roman" w:ascii="Times New Roman" w:hAnsi="Times New Roman"/>
          <w:sz w:val="24"/>
        </w:rPr>
        <w:t xml:space="preserve"> Are they getting the right amount of medication?  Who is to say that they are taking it, bu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y are coming back every three or four weeks, for something that should have run out in four week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one indicator is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find that some are just not taking their Metformin because of the side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We also need an activity for maintaining the patient focus of diabetes 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It’s about educating, isn’t it? </w:t>
      </w:r>
      <w:r>
        <w:rPr>
          <w:rFonts w:cs="Times New Roman" w:ascii="Times New Roman" w:hAnsi="Times New Roman"/>
          <w:color w:val="FF0000"/>
          <w:sz w:val="24"/>
        </w:rPr>
        <w:t>Educating and encouraging the patient to be proactiv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pPr>
      <w:r>
        <w:rPr>
          <w:rFonts w:cs="Times New Roman" w:ascii="Times New Roman" w:hAnsi="Times New Roman"/>
          <w:sz w:val="24"/>
        </w:rPr>
        <w:t>P</w:t>
        <w:tab/>
        <w:tab/>
        <w:tab/>
        <w:tab/>
        <w:t xml:space="preserve">The patient </w:t>
      </w:r>
      <w:r>
        <w:rPr>
          <w:rFonts w:cs="Times New Roman" w:ascii="Times New Roman" w:hAnsi="Times New Roman"/>
          <w:color w:val="FF0000"/>
          <w:sz w:val="24"/>
        </w:rPr>
        <w:t>and care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Yes we need to encourage them to be </w:t>
      </w:r>
      <w:r>
        <w:rPr>
          <w:rFonts w:cs="Times New Roman" w:ascii="Times New Roman" w:hAnsi="Times New Roman"/>
          <w:color w:val="FF0000"/>
          <w:sz w:val="24"/>
        </w:rPr>
        <w:t>proactive with their disease state</w:t>
      </w:r>
      <w:r>
        <w:rPr>
          <w:rFonts w:cs="Times New Roman" w:ascii="Times New Roman" w:hAnsi="Times New Roman"/>
          <w:sz w:val="24"/>
        </w:rPr>
        <w:t xml:space="preserve"> whether it is diabetes or arthritis or whate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What about  health promotion and educ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Ahh well that’s my speciality. We need </w:t>
      </w:r>
      <w:r>
        <w:rPr>
          <w:rFonts w:cs="Times New Roman" w:ascii="Times New Roman" w:hAnsi="Times New Roman"/>
          <w:color w:val="FF0000"/>
          <w:sz w:val="24"/>
        </w:rPr>
        <w:t>to provide appropriate information on lifestyle advice and health promotion.</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t>P</w:t>
        <w:tab/>
        <w:tab/>
        <w:tab/>
        <w:tab/>
        <w:t>Agre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You wanted treatment options in diabetes care, and possible side effects: patient/carer involvement added in as a key content, what activity would you like to link to thi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Well </w:t>
      </w:r>
      <w:r>
        <w:rPr>
          <w:rFonts w:cs="Times New Roman" w:ascii="Times New Roman" w:hAnsi="Times New Roman"/>
          <w:color w:val="FF0000"/>
          <w:sz w:val="24"/>
        </w:rPr>
        <w:t xml:space="preserve">providing advice and information on the treatment options and possible side effects </w:t>
      </w:r>
      <w:r>
        <w:rPr>
          <w:rFonts w:cs="Times New Roman" w:ascii="Times New Roman" w:hAnsi="Times New Roman"/>
          <w:sz w:val="24"/>
        </w:rPr>
        <w:t>I would 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Yes, </w:t>
      </w:r>
      <w:r>
        <w:rPr>
          <w:rFonts w:cs="Times New Roman" w:ascii="Times New Roman" w:hAnsi="Times New Roman"/>
          <w:color w:val="FF0000"/>
          <w:sz w:val="24"/>
        </w:rPr>
        <w:t>appropriate information</w:t>
      </w:r>
      <w:r>
        <w:rPr>
          <w:rFonts w:cs="Times New Roman" w:ascii="Times New Roman" w:hAnsi="Times New Roman"/>
          <w:sz w:val="24"/>
        </w:rPr>
        <w:t xml:space="preserve"> though, you don’t want to drown them in litera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Laugh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F</w:t>
        <w:tab/>
        <w:tab/>
        <w:tab/>
        <w:tab/>
        <w:t>And lastly we have identifying with patients/ families/ carers opportunities for learning and critically appraising information on diabetes from various formats which kind of link together. What activity or activities would go with these?</w:t>
      </w:r>
    </w:p>
    <w:p>
      <w:pPr>
        <w:pStyle w:val="Normal"/>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b w:val="false"/>
        </w:rPr>
        <w:t>P</w:t>
        <w:tab/>
        <w:tab/>
        <w:tab/>
        <w:tab/>
        <w:t xml:space="preserve">Well, I would say </w:t>
      </w:r>
      <w:r>
        <w:rPr>
          <w:rFonts w:cs="Times New Roman" w:ascii="Times New Roman" w:hAnsi="Times New Roman"/>
          <w:b w:val="false"/>
          <w:color w:val="FF0000"/>
        </w:rPr>
        <w:t>advising on</w:t>
      </w:r>
      <w:r>
        <w:rPr>
          <w:rFonts w:cs="Times New Roman" w:ascii="Times New Roman" w:hAnsi="Times New Roman"/>
          <w:b w:val="false"/>
        </w:rPr>
        <w:t xml:space="preserve"> where to get learning, you know </w:t>
      </w:r>
      <w:r>
        <w:rPr>
          <w:rFonts w:cs="Times New Roman" w:ascii="Times New Roman" w:hAnsi="Times New Roman"/>
          <w:b w:val="false"/>
          <w:color w:val="FF0000"/>
        </w:rPr>
        <w:t>sources of learning.</w:t>
      </w:r>
      <w:r>
        <w:rPr>
          <w:rFonts w:cs="Times New Roman" w:ascii="Times New Roman" w:hAnsi="Times New Roman"/>
          <w:b w:val="false"/>
        </w:rPr>
        <w:t xml:space="preserve"> Not the Sunday Pos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P</w:t>
        <w:tab/>
        <w:tab/>
        <w:tab/>
        <w:tab/>
        <w:t xml:space="preserve">Yes there is something about </w:t>
      </w:r>
      <w:r>
        <w:rPr>
          <w:rFonts w:cs="Times New Roman" w:ascii="Times New Roman" w:hAnsi="Times New Roman"/>
          <w:b w:val="false"/>
          <w:color w:val="FF0000"/>
        </w:rPr>
        <w:t>appropriate support groups</w:t>
      </w:r>
      <w:r>
        <w:rPr>
          <w:rFonts w:cs="Times New Roman" w:ascii="Times New Roman" w:hAnsi="Times New Roman"/>
          <w:b w:val="false"/>
        </w:rPr>
        <w:t xml:space="preserve"> too</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P</w:t>
        <w:tab/>
        <w:tab/>
        <w:tab/>
        <w:tab/>
        <w:t xml:space="preserve">With out expertise we </w:t>
      </w:r>
      <w:r>
        <w:rPr>
          <w:rFonts w:cs="Times New Roman" w:ascii="Times New Roman" w:hAnsi="Times New Roman"/>
          <w:b w:val="false"/>
          <w:color w:val="FF0000"/>
        </w:rPr>
        <w:t>can critically review these sources for the patient and carer too</w:t>
      </w:r>
      <w:r>
        <w:rPr>
          <w:rFonts w:cs="Times New Roman" w:ascii="Times New Roman" w:hAnsi="Times New Roman"/>
          <w:b w:val="false"/>
        </w:rPr>
        <w:t>. Suggest reading the Sunday Post is not the most reliable source of medical knowledg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i/>
          <w:i/>
        </w:rPr>
      </w:pPr>
      <w:r>
        <w:rPr>
          <w:rFonts w:cs="Times New Roman" w:ascii="Times New Roman" w:hAnsi="Times New Roman"/>
          <w:b w:val="false"/>
          <w:i/>
        </w:rPr>
        <w:t>[Laughter]</w:t>
      </w:r>
    </w:p>
    <w:p>
      <w:pPr>
        <w:pStyle w:val="TextBody"/>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rPr>
      </w:pPr>
      <w:r>
        <w:rPr>
          <w:rFonts w:cs="Times New Roman" w:ascii="Times New Roman" w:hAnsi="Times New Roman"/>
        </w:rPr>
        <w:t>F</w:t>
        <w:tab/>
        <w:tab/>
        <w:tab/>
        <w:tab/>
        <w:t>Now, we have a few remaining pharmacy activities that did not reach consensus during the Delphi. I want to just check you are happy for them to be left out of the CPD workbook. The first one is sharing examples of practice through individual cases within a multidisciplinary group.</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val="false"/>
        </w:rPr>
        <w:t>P</w:t>
        <w:tab/>
        <w:tab/>
        <w:tab/>
        <w:tab/>
        <w:t xml:space="preserve">Blimey, </w:t>
      </w:r>
      <w:r>
        <w:rPr>
          <w:rFonts w:cs="Times New Roman" w:ascii="Times New Roman" w:hAnsi="Times New Roman"/>
          <w:b w:val="false"/>
          <w:color w:val="FF0000"/>
        </w:rPr>
        <w:t>we can’t leave that out. That is hugely important. We may not like it, but it is the only way forward.</w:t>
      </w:r>
    </w:p>
    <w:p>
      <w:pPr>
        <w:pStyle w:val="TextBody"/>
        <w:rPr>
          <w:rFonts w:ascii="Times New Roman" w:hAnsi="Times New Roman" w:cs="Times New Roman"/>
          <w:b w:val="false"/>
          <w:b w:val="false"/>
          <w:color w:val="FF0000"/>
        </w:rPr>
      </w:pPr>
      <w:r>
        <w:rPr>
          <w:rFonts w:cs="Times New Roman" w:ascii="Times New Roman" w:hAnsi="Times New Roman"/>
          <w:b w:val="false"/>
          <w:color w:val="FF0000"/>
        </w:rPr>
      </w:r>
    </w:p>
    <w:p>
      <w:pPr>
        <w:pStyle w:val="TextBody"/>
        <w:rPr>
          <w:rFonts w:ascii="Times New Roman" w:hAnsi="Times New Roman" w:cs="Times New Roman"/>
          <w:b w:val="false"/>
          <w:b w:val="false"/>
        </w:rPr>
      </w:pPr>
      <w:r>
        <w:rPr>
          <w:rFonts w:cs="Times New Roman" w:ascii="Times New Roman" w:hAnsi="Times New Roman"/>
          <w:b w:val="false"/>
        </w:rPr>
        <w:t>P</w:t>
        <w:tab/>
        <w:tab/>
        <w:tab/>
        <w:tab/>
        <w:t>Yes, it is scary, but it has to go in.</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sz w:val="24"/>
        </w:rPr>
      </w:pPr>
      <w:r>
        <w:rPr>
          <w:rFonts w:cs="Times New Roman" w:ascii="Times New Roman" w:hAnsi="Times New Roman"/>
          <w:sz w:val="24"/>
        </w:rPr>
        <w:t>F</w:t>
        <w:tab/>
      </w:r>
      <w:r>
        <w:rPr>
          <w:rFonts w:cs="Times New Roman" w:ascii="Times New Roman" w:hAnsi="Times New Roman"/>
        </w:rPr>
        <w:tab/>
        <w:tab/>
        <w:tab/>
      </w:r>
      <w:r>
        <w:rPr>
          <w:rFonts w:cs="Times New Roman" w:ascii="Times New Roman" w:hAnsi="Times New Roman"/>
          <w:sz w:val="24"/>
        </w:rPr>
        <w:t>OK. The next is sharing reflections of your best performance in practice within a multidisciplinary grou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Again, this has to stay in. We are not considering what we do today, but what we should be doing 5 years from today</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greed. It st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Murmurs of agreemen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F</w:t>
        <w:tab/>
        <w:tab/>
        <w:tab/>
        <w:tab/>
        <w:t>Lastly was the activity taking part in a local multi-disciplinary mentoring group. This actually only underwent one round of Delphi in round 3 and obtained 50% consensus. It was changed from sharing reflections where your performance leaves room for improvement within a multidisciplinary group which only received 25% consensus in Delphi 2. The Delphi comments are listed here for your refere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Silence- everybody reading]</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6600"/>
          <w:sz w:val="24"/>
        </w:rPr>
        <w:t>I think if it had been allowed more Delphi rounds it would have made consensus. It would only be fair to include it in the workbook</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val="false"/>
          <w:b w:val="false"/>
        </w:rPr>
      </w:pPr>
      <w:r>
        <w:rPr>
          <w:rFonts w:cs="Times New Roman" w:ascii="Times New Roman" w:hAnsi="Times New Roman"/>
          <w:b w:val="false"/>
        </w:rPr>
        <w:t>P</w:t>
        <w:tab/>
        <w:tab/>
        <w:tab/>
        <w:tab/>
        <w:t>Yes absolutely</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P</w:t>
        <w:tab/>
        <w:tab/>
        <w:tab/>
        <w:tab/>
        <w:t>Agreed!</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sz w:val="24"/>
        </w:rPr>
      </w:pPr>
      <w:r>
        <w:rPr>
          <w:rFonts w:cs="Times New Roman" w:ascii="Times New Roman" w:hAnsi="Times New Roman"/>
          <w:b/>
          <w:sz w:val="24"/>
        </w:rPr>
        <w:t>F</w:t>
        <w:tab/>
        <w:tab/>
        <w:tab/>
        <w:tab/>
        <w:t>Now I have a few general questions to ask and then I will let you go on your way.  First of all in what ways would you find this workbook to be of practical use in your own develop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6600"/>
          <w:sz w:val="24"/>
        </w:rPr>
        <w:t>I think that it would prompt you to see what you needed to focus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Obviously you couldn’t do everything at once, you could pick it up and say, well I think that is what is important to me right now.</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sz w:val="24"/>
        </w:rPr>
      </w:pPr>
      <w:r>
        <w:rPr>
          <w:rFonts w:cs="Times New Roman" w:ascii="Times New Roman" w:hAnsi="Times New Roman"/>
          <w:sz w:val="24"/>
        </w:rPr>
        <w:t>P</w:t>
        <w:tab/>
        <w:tab/>
        <w:tab/>
        <w:tab/>
        <w:t>It does give element things for you at that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does say “bite sized chunks” here at one point, which is Ann Marie’s terminology, because it is daunting, 31 pages of things to do is very scary to begin with, I would say.  Anything else?  So you could use it as a kind of reference on how to structure your service and your team.  Y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Yes.  It is reassuring that if you are trying to do something, then you are going in the right direction.  You are not missing things out along the way, or if you are, it will then highlight what you maybe should be doing.</w:t>
      </w:r>
      <w:r>
        <w:rPr>
          <w:rFonts w:cs="Times New Roman" w:ascii="Times New Roman" w:hAnsi="Times New Roman"/>
          <w:sz w:val="24"/>
        </w:rPr>
        <w:t xml:space="preserve">  It is something that you maybe just work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ure.  What are the problems or limitations to its use that you can se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Paus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aybe time consum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Quite sca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Possibly, I mean it has things that it says you can do with appropriate training, you might be thinking, well that is all very well, but where do I get the appropriate training from?</w:t>
      </w:r>
      <w:r>
        <w:rPr>
          <w:rFonts w:cs="Times New Roman" w:ascii="Times New Roman" w:hAnsi="Times New Roman"/>
          <w:sz w:val="24"/>
        </w:rPr>
        <w:t xml:space="preserve">  So that maybe things that will have to be set up through N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it is linking CPD along with practice which is quite difficult because people have not done it before, or they have done it in an unstructured manner, this is kind of trying to structure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ecause I find that I have quite a few diabetic patients who come in to me, and they say, “my pen doesn’t seem to work properly”, or whatever it is.  And you have never really used it before yourself, so practical training and that sort of thing would be an advan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absolutely, do you think it would encourage you to become involved with what is happening locally, to find out what meters are being used by what surgeries, to try and get some kind of agreement that only A, B and C meters will be used in this area, so that you don’t have to have a full range of every working meter that has ever been mad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difficulty then is, where I work patients are directed to both the Victoria and the Southern General, which would mean that trying to get something like that put in place would be quite trick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would be the (voice) to the local committees wouldn’t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are looking more for a kind of (?) fir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 only use one meter in our area, and I find that really helpf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h lucky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got together all the pharmacist in retail and they trained them on how to use that me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How did they decide on that specific one?  Who made the decision, was it the GPs or was it th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was our LCC pharmacists got together and decided it, and then they piloted it in one LCC, they then did it region wide, and then they went to secondary care as well.  But then it is easy in a small place like ours I sup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but then larger places can use your examp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ut certainly I feel more confident now, because before when someone walked through the door, I thought, “Oh no”.  It is a really easy one to use as well, the one that they picked.  We went through them, they sat with them all and then decided on the ones that they thought would be the easiest to use, and the easiest to train on, and that was the one that they came up with.  And the patients now get it free as well, a newly diagnosed diabetic will get it free from the hospital, and then if anyone’s meter breaks down they get another one handed out free from the hos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we have problems with strips, they don’t fit the machines, so that will cut out those probl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is how it started, ordering in strips was a big thing, and that is why it star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Everyone Laughs – Further asides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How and when would you use such a docu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Well I think at the beginning of the model scheme you might sit down, and decide what stage you thought you were at, am I ready to give a service, can I meet enough of the criteria to do it competently, and then (?) and go back.</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it is a way of constantly re-auditing, dare I day.  [Laughs]  And saying well I have time now to develop it further, or check that I am doing it right.  And where you want to aim fo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And to identify gaps in the knowledge as well.</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ich is really where I come in, if people can identify where they have learning needs then it is our job to try and address those needs.  That is why having a workbook is quite useful to us, because then we can call someone and say, “do you mind looking at them in a normalised form and see where your training needs are”, and if we get enough of them then we will run something on your training needs, so that would be quite helpfu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ny improvements to the design of the workbook that you think would address some of these problem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ou can leave the numbers as words if you lik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I think that it looks quite functional, and I think in a way that put me off at first.  </w:t>
      </w:r>
      <w:r>
        <w:rPr>
          <w:rFonts w:cs="Times New Roman" w:ascii="Times New Roman" w:hAnsi="Times New Roman"/>
          <w:color w:val="FF6600"/>
          <w:sz w:val="24"/>
        </w:rPr>
        <w:t>Sort of what is that, and how does that tie in with that, and now that we have talked it through I think that I understand it, but at first I just thought “gosh”.</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you had just opened it, if we hadn’t talked it through though and you were someone doing a model scheme, would that put you off?  How do you think that we could improve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everal participants answer at once – can’t make out what they are say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hadn’t had a chance to read that, but once I had read that I might have overcome my f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what did you think of my funky desig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is too funk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ther words up there, do you think we should do away with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 personally would.  Obviously for space wise it is quite good it being there.  But I think to look at it and instantly get the just of what was going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didn’t understand what I was r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fi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because your headings are sid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I can do that.  Now I can say, “seven people said they would prefer if they were at the to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Laughing – several participants talking at o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Anything else that we can do to make it more user friendly?  Is it too big, is it too we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6600"/>
          <w:sz w:val="24"/>
        </w:rPr>
        <w:t>I think that it is the right size.</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sz w:val="24"/>
        </w:rPr>
      </w:pPr>
      <w:r>
        <w:rPr>
          <w:rFonts w:cs="Times New Roman" w:ascii="Times New Roman" w:hAnsi="Times New Roman"/>
          <w:sz w:val="24"/>
        </w:rPr>
        <w:t>P</w:t>
        <w:tab/>
        <w:tab/>
        <w:tab/>
        <w:tab/>
        <w:t>The right siz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ould you put places that you could find more information at the back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 could.  Hopefully the idea is that I am going to pilot this in Dumfries and Galloway, from I think it is April, are going to do a diabetes model scheme and the plan is to pilot this with people who do the model scheme, and see how they get on filling it in.  And hopefully the idea is that we might actually give them a hand here, because it is very daunting to have a blank page, and perhaps we can put some evidence of change and give some examp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think that might be helpful, for at the moment you are like gosh, what do I write here.  So if we can give them a hand.  We are planning to pilot it for 4 months and then get them back and see what people have written to see what ones they have really struggled with and what ones were easy, and see if we can make it a wee bit more user friendly.  So wee examples might help.</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I think so, yes.  </w:t>
      </w:r>
      <w:r>
        <w:rPr>
          <w:rFonts w:cs="Times New Roman" w:ascii="Times New Roman" w:hAnsi="Times New Roman"/>
          <w:color w:val="FF6600"/>
          <w:sz w:val="24"/>
        </w:rPr>
        <w:t>Because you well get people looking at this and thinking, “what do I do”.</w:t>
      </w:r>
    </w:p>
    <w:p>
      <w:pPr>
        <w:pStyle w:val="Normal"/>
        <w:rPr>
          <w:rFonts w:ascii="Times New Roman" w:hAnsi="Times New Roman" w:cs="Times New Roman"/>
          <w:color w:val="FF6600"/>
          <w:sz w:val="24"/>
        </w:rPr>
      </w:pPr>
      <w:r>
        <w:rPr>
          <w:rFonts w:cs="Times New Roman" w:ascii="Times New Roman" w:hAnsi="Times New Roman"/>
          <w:color w:val="FF66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Help, help.</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You would spend half of your time thinking what can I do to change my perform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ything else.  Any other comments that you have on 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hank you again for filling in Delphi and coming along tonight.  I am trying to send out, to people who couldn’t make it along to Focus Group obviously, there is another 30 odd people out there who filled in Delphi, I will be sending it out with the same questions, and asking them to write their comments and send them back, and once we have collated that, it will go to a pilot in Dumfries and Galloway, and then hopefully it will be used nationally, and by that time we will be on draft four or something!  [Laughs]  Just before you go, I am going to give you a piece of paper each, and I am going to ask you to write the number of years that you have been qualified, whether you work in a multiple or independent, and the area that you came from, just for demographics.</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18:00Z</dcterms:created>
  <dc:creator>Alistair W. Baxter</dc:creator>
  <dc:description/>
  <cp:keywords>master template new document</cp:keywords>
  <dc:language>en-US</dc:language>
  <cp:lastModifiedBy>nes</cp:lastModifiedBy>
  <dcterms:modified xsi:type="dcterms:W3CDTF">2008-03-12T16:18:00Z</dcterms:modified>
  <cp:revision>4</cp:revision>
  <dc:subject>Normal Template</dc:subject>
  <dc:title>COMPETENCY BASED CPD WORKBOOK</dc:title>
</cp:coreProperties>
</file>