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rPr>
      </w:pPr>
      <w:r>
        <w:rPr>
          <w:rFonts w:cs="Times New Roman" w:ascii="Times New Roman" w:hAnsi="Times New Roman"/>
          <w:b/>
          <w:sz w:val="24"/>
        </w:rPr>
        <w:t>Appendix 6.7- Transcript of Focus Group B</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Fx = Facilitator</w:t>
      </w:r>
    </w:p>
    <w:p>
      <w:pPr>
        <w:pStyle w:val="Normal"/>
        <w:rPr>
          <w:rFonts w:ascii="Times New Roman" w:hAnsi="Times New Roman" w:cs="Times New Roman"/>
          <w:sz w:val="24"/>
        </w:rPr>
      </w:pPr>
      <w:r>
        <w:rPr>
          <w:rFonts w:cs="Times New Roman" w:ascii="Times New Roman" w:hAnsi="Times New Roman"/>
          <w:sz w:val="24"/>
        </w:rPr>
        <w:t>Px = Participan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able to hear and transcript accurately</w:t>
      </w:r>
    </w:p>
    <w:p>
      <w:pPr>
        <w:pStyle w:val="Normal"/>
        <w:rPr>
          <w:rFonts w:ascii="Times New Roman" w:hAnsi="Times New Roman" w:cs="Times New Roman"/>
          <w:sz w:val="24"/>
        </w:rPr>
      </w:pPr>
      <w:r>
        <w:rPr>
          <w:rFonts w:cs="Times New Roman" w:ascii="Times New Roman" w:hAnsi="Times New Roman"/>
          <w:sz w:val="24"/>
        </w:rPr>
        <w:t>Text highlighted in red is tabulated in chapter 5</w:t>
      </w:r>
    </w:p>
    <w:p>
      <w:pPr>
        <w:pStyle w:val="Normal"/>
        <w:rPr>
          <w:rFonts w:ascii="Times New Roman" w:hAnsi="Times New Roman" w:cs="Times New Roman"/>
          <w:sz w:val="24"/>
        </w:rPr>
      </w:pPr>
      <w:r>
        <w:rPr>
          <w:rFonts w:cs="Times New Roman" w:ascii="Times New Roman" w:hAnsi="Times New Roman"/>
          <w:i/>
          <w:sz w:val="24"/>
        </w:rPr>
        <w:t>Field notes have been added in italics</w:t>
      </w:r>
    </w:p>
    <w:p>
      <w:pPr>
        <w:pStyle w:val="Normal"/>
        <w:rPr>
          <w:rFonts w:ascii="Times New Roman" w:hAnsi="Times New Roman" w:cs="Times New Roman"/>
          <w:sz w:val="24"/>
        </w:rPr>
      </w:pPr>
      <w:r>
        <w:rPr>
          <w:rFonts w:cs="Times New Roman" w:ascii="Times New Roman" w:hAnsi="Times New Roman"/>
          <w:sz w:val="24"/>
        </w:rPr>
      </w:r>
    </w:p>
    <w:p>
      <w:pPr>
        <w:pStyle w:val="BodyText3"/>
        <w:rPr/>
      </w:pPr>
      <w:r>
        <w:rPr>
          <w:rFonts w:cs="Times New Roman" w:ascii="Times New Roman" w:hAnsi="Times New Roman"/>
          <w:i/>
          <w:sz w:val="24"/>
          <w:szCs w:val="24"/>
        </w:rPr>
        <w:t>[All of the participants knew each other socially and were obviously comfortable in each others company.  Sandwiches were available prior to the focus group starting in the evening, and thus most people were chatting at this time.]</w:t>
      </w:r>
    </w:p>
    <w:p>
      <w:pPr>
        <w:pStyle w:val="Normal"/>
        <w:jc w:val="left"/>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I am just going to ask this question, and it is for everyone to chip in when they can.  The first question, the baseline, is obviously how useful did you find this CPD Workboo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i/>
          <w:i/>
          <w:sz w:val="24"/>
        </w:rPr>
      </w:pPr>
      <w:r>
        <w:rPr>
          <w:rFonts w:cs="Times New Roman" w:ascii="Times New Roman" w:hAnsi="Times New Roman"/>
          <w:i/>
          <w:sz w:val="24"/>
        </w:rPr>
        <w:t>[Silence]</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P</w:t>
        <w:tab/>
        <w:tab/>
        <w:tab/>
        <w:tab/>
        <w:t>MMMmmm.. I thought that it was very complicated to work through.  It took me a few attempts.  Three or four times I have gone back to look at it, but for day-to-day working in the shop, I felt couldn’t use it, even although I was interviewing some diabetic patients and it was quite complicat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r>
      <w:r>
        <w:rPr>
          <w:rFonts w:cs="Times New Roman" w:ascii="Times New Roman" w:hAnsi="Times New Roman"/>
          <w:color w:val="FF6600"/>
          <w:sz w:val="24"/>
        </w:rPr>
        <w:t>I found it complicated</w:t>
      </w:r>
      <w:r>
        <w:rPr>
          <w:rFonts w:cs="Times New Roman" w:ascii="Times New Roman" w:hAnsi="Times New Roman"/>
          <w:sz w:val="24"/>
        </w:rPr>
        <w:t xml:space="preserve"> as well.  The language was complica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How did you find it Nicola?</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Again I found it difficult</w:t>
      </w:r>
      <w:r>
        <w:rPr>
          <w:rFonts w:cs="Times New Roman" w:ascii="Times New Roman" w:hAnsi="Times New Roman"/>
          <w:color w:val="FF6600"/>
          <w:sz w:val="24"/>
        </w:rPr>
        <w:t>.  I read the introduction I don’t know how many times before I started.</w:t>
      </w:r>
    </w:p>
    <w:p>
      <w:pPr>
        <w:pStyle w:val="Normal"/>
        <w:rPr>
          <w:rFonts w:ascii="Times New Roman" w:hAnsi="Times New Roman" w:cs="Times New Roman"/>
          <w:color w:val="FF6600"/>
          <w:sz w:val="24"/>
        </w:rPr>
      </w:pPr>
      <w:r>
        <w:rPr>
          <w:rFonts w:cs="Times New Roman" w:ascii="Times New Roman" w:hAnsi="Times New Roman"/>
          <w:color w:val="FF6600"/>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Agreed!  </w:t>
      </w:r>
      <w:r>
        <w:rPr>
          <w:rFonts w:cs="Times New Roman" w:ascii="Times New Roman" w:hAnsi="Times New Roman"/>
          <w:i/>
          <w:sz w:val="24"/>
        </w:rPr>
        <w:t>[Laughter- participants beginning to feel more at ease with the record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So did I!</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And a lot of the competencies were out with…  I thought that after doing the model scheme I would be able to go, I would find where I needed to improve and that I could go to this book and find somewhere, and write it.  But I really had to read, and read and read it over and over aga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thing that strikes me…  I sent you out the table of common competencies and probably something like that would be quite useful.  Would any of you find some worked examples usefu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r>
      <w:r>
        <w:rPr>
          <w:rFonts w:cs="Times New Roman" w:ascii="Times New Roman" w:hAnsi="Times New Roman"/>
          <w:color w:val="FF6600"/>
          <w:sz w:val="24"/>
        </w:rPr>
        <w:tab/>
      </w:r>
      <w:r>
        <w:rPr>
          <w:rFonts w:cs="Times New Roman" w:ascii="Times New Roman" w:hAnsi="Times New Roman"/>
          <w:sz w:val="24"/>
        </w:rPr>
        <w:t>I think that worked examples would probably be better.  [Murmurs of agreement from several of the participants]  Because I was the same, I didn’t even attempt, I just looked at a couple of times, and then when Ailsa phoned I looked at it again.  I would need to sit down, and it would take me a while to….  And I just don’t have the time.  And I was probably not prepared to put in the time, because I was doing other thing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r>
      <w:r>
        <w:rPr>
          <w:rFonts w:cs="Times New Roman" w:ascii="Times New Roman" w:hAnsi="Times New Roman"/>
          <w:color w:val="FF6600"/>
          <w:sz w:val="24"/>
        </w:rPr>
        <w:tab/>
        <w:t>I think that a diabetic pharmacist specialising in the secondary care would be fine, but for pharmacists in primary care, ‘jack of all trades’, whatever you want to call us, it was too complicated</w:t>
      </w:r>
      <w:r>
        <w:rPr>
          <w:rFonts w:cs="Times New Roman" w:ascii="Times New Roman" w:hAnsi="Times New Roman"/>
          <w:sz w:val="24"/>
        </w:rPr>
        <w:t xml:space="preserve"> for us to use on a day-to-day bas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 thought that I understood…  To look at this page, I thought that I understood it, but then when 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hat page is tha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 xml:space="preserve">The right had side is what I mean, I thought that I could use it, but then when I looked at the left hand side and you have to link that in, that is where I got confused.  </w:t>
      </w:r>
      <w:r>
        <w:rPr>
          <w:rFonts w:cs="Times New Roman" w:ascii="Times New Roman" w:hAnsi="Times New Roman"/>
          <w:color w:val="FF6600"/>
          <w:sz w:val="24"/>
        </w:rPr>
        <w:t>The activities required to be demonstrated these were out with the remit of the community pharmacists</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e examples were not releva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t is so big and there is so much writing.  It is just scary.  It probably wasn’t as complicated as we imagined it to be, but it just looked complicat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I was exactly the same.  The first impression from it was that it was too much.  I thought I will do my other CPD, my dieticians pack, and things like that with the diabetes night coming up.  We have only so much time to do it</w:t>
      </w:r>
      <w:r>
        <w:rPr>
          <w:rFonts w:cs="Times New Roman" w:ascii="Times New Roman" w:hAnsi="Times New Roman"/>
          <w:color w:val="FF6600"/>
          <w:sz w:val="24"/>
        </w:rPr>
        <w:t>.  I just felt that it was going to take far too much of my time.</w:t>
      </w:r>
    </w:p>
    <w:p>
      <w:pPr>
        <w:pStyle w:val="Normal"/>
        <w:rPr>
          <w:rFonts w:ascii="Times New Roman" w:hAnsi="Times New Roman" w:cs="Times New Roman"/>
          <w:color w:val="FF6600"/>
          <w:sz w:val="24"/>
        </w:rPr>
      </w:pPr>
      <w:r>
        <w:rPr>
          <w:rFonts w:cs="Times New Roman" w:ascii="Times New Roman" w:hAnsi="Times New Roman"/>
          <w:color w:val="FF6600"/>
          <w:sz w:val="24"/>
        </w:rPr>
      </w:r>
    </w:p>
    <w:p>
      <w:pPr>
        <w:pStyle w:val="Normal"/>
        <w:rPr/>
      </w:pPr>
      <w:r>
        <w:rPr>
          <w:rFonts w:cs="Times New Roman" w:ascii="Times New Roman" w:hAnsi="Times New Roman"/>
          <w:sz w:val="24"/>
        </w:rPr>
        <w:t>P</w:t>
        <w:tab/>
        <w:tab/>
        <w:tab/>
        <w:tab/>
      </w:r>
      <w:r>
        <w:rPr>
          <w:rFonts w:cs="Times New Roman" w:ascii="Times New Roman" w:hAnsi="Times New Roman"/>
          <w:color w:val="FF6600"/>
          <w:sz w:val="24"/>
        </w:rPr>
        <w:t>And it is far easier to record it on-line, if you are listed to use that for your CPD.</w:t>
      </w:r>
    </w:p>
    <w:p>
      <w:pPr>
        <w:pStyle w:val="Normal"/>
        <w:rPr>
          <w:rFonts w:ascii="Times New Roman" w:hAnsi="Times New Roman" w:cs="Times New Roman"/>
          <w:color w:val="FF6600"/>
          <w:sz w:val="24"/>
        </w:rPr>
      </w:pPr>
      <w:r>
        <w:rPr>
          <w:rFonts w:cs="Times New Roman" w:ascii="Times New Roman" w:hAnsi="Times New Roman"/>
          <w:color w:val="FF6600"/>
          <w:sz w:val="24"/>
        </w:rPr>
      </w:r>
    </w:p>
    <w:p>
      <w:pPr>
        <w:pStyle w:val="Normal"/>
        <w:rPr>
          <w:rFonts w:ascii="Times New Roman" w:hAnsi="Times New Roman" w:cs="Times New Roman"/>
          <w:i/>
          <w:i/>
          <w:sz w:val="24"/>
        </w:rPr>
      </w:pPr>
      <w:r>
        <w:rPr>
          <w:rFonts w:cs="Times New Roman" w:ascii="Times New Roman" w:hAnsi="Times New Roman"/>
          <w:sz w:val="24"/>
        </w:rPr>
        <w:t>P</w:t>
        <w:tab/>
        <w:tab/>
        <w:tab/>
        <w:tab/>
        <w:t xml:space="preserve">Yes, I would agree. </w:t>
      </w:r>
      <w:r>
        <w:rPr>
          <w:rFonts w:cs="Times New Roman" w:ascii="Times New Roman" w:hAnsi="Times New Roman"/>
          <w:i/>
          <w:sz w:val="24"/>
        </w:rPr>
        <w:t>[Murmurs of agreement]</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bCs/>
          <w:sz w:val="24"/>
        </w:rPr>
        <w:t>F</w:t>
        <w:tab/>
        <w:tab/>
        <w:tab/>
        <w:tab/>
        <w:t>I am getting that the flavour of this, is that it is to match and marry with your CPD because it is based on competencies.  Competencies are very much in.  They were brought in first by nurses I believe, and competencies are a concept that are fairly new to us.  Not for those who have done supplementary prescribing, or to the younger pharmacists, but they are a fairly new concept.  So therefore, I know that many of you haven’t filled much of it in, but moving on, and chip in, I am at the question, how and when was it used, but how and when could you see it being use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r>
      <w:r>
        <w:rPr>
          <w:rFonts w:cs="Times New Roman" w:ascii="Times New Roman" w:hAnsi="Times New Roman"/>
          <w:color w:val="FF6600"/>
          <w:sz w:val="24"/>
        </w:rPr>
        <w:t>Well it would have to be modified.</w:t>
      </w:r>
      <w:r>
        <w:rPr>
          <w:rFonts w:cs="Times New Roman" w:ascii="Times New Roman" w:hAnsi="Times New Roman"/>
          <w:sz w:val="24"/>
        </w:rPr>
        <w:t xml:space="preserve">  As Shirley says, if you were a specialist in diabetic care then you would probably use it, but we are no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Even with this table of inclusive competencies I still….  I have had a look over that, and I still would struggle with this booklet, fitting these into these areas that are not necessarily there.  You would have to have a very good working knowledge of your CPD workbook, to know that someone not taking asprin should go in the section where it is about local and national guidelines, relating to the care of people.  Yes I can understand what they are saying, but that wouldn’t necessarily have sprung to my mind when I was interviewing somebody in the pharmacy set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Has anybody got anything to add to when and how it was used?  For those of you who have filled some of it in, did you use it at the tim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r>
      <w:r>
        <w:rPr>
          <w:rFonts w:cs="Times New Roman" w:ascii="Times New Roman" w:hAnsi="Times New Roman"/>
          <w:color w:val="FF6600"/>
          <w:sz w:val="24"/>
        </w:rPr>
        <w:t>I used it more because I was trying to develop a service for diabetes in my pharmacy, and that was probably why it was easier for me.</w:t>
      </w:r>
      <w:r>
        <w:rPr>
          <w:rFonts w:cs="Times New Roman" w:ascii="Times New Roman" w:hAnsi="Times New Roman"/>
          <w:sz w:val="24"/>
        </w:rPr>
        <w:t xml:space="preserve">  </w:t>
      </w:r>
      <w:r>
        <w:rPr>
          <w:rFonts w:cs="Times New Roman" w:ascii="Times New Roman" w:hAnsi="Times New Roman"/>
          <w:color w:val="FF6600"/>
          <w:sz w:val="24"/>
        </w:rPr>
        <w:t xml:space="preserve">So when I was thinking about where I wanted to be, and what diabetes service I wanted in my pharmacy that was when I was using it. </w:t>
      </w:r>
      <w:r>
        <w:rPr>
          <w:rFonts w:cs="Times New Roman" w:ascii="Times New Roman" w:hAnsi="Times New Roman"/>
          <w:sz w:val="24"/>
        </w:rPr>
        <w:t xml:space="preserve"> But when I got this sheet and looked at these, I couldn’t work out how to put that in…….I want to learn about tha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t is actually quite encouraging to realise that there are six of us around this table all feel similar, because I actually felt a little bit disappointed in myself, and that is why I did go back and look at the book a few times.  I felt that I was missing something.  We are all of similar…  We do work in isolation most of the time, and I did feel that I was failing a little bit with this booklet, but from the talk here and the comments, I am quite happy that I am not the only 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ere is quite a range as well, because there are supplementary subscrib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oung and old!  [Laugh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Question 3, the question about “Did you complete any sections?  Can you suggest an introduction and use it in another way.  Obviously I have completed in sections, because many of you haven’t completed it.  Can you think of any other ways that you would complete this workbook, or maybe use a part of 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just looked through it to see if there were any bits that I could relate to me, at 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did you find any section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Yes, I think that there were three sections maybe, but I wasn’t very sure if it was in the right section.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r>
      <w:r>
        <w:rPr>
          <w:rFonts w:cs="Times New Roman" w:ascii="Times New Roman" w:hAnsi="Times New Roman"/>
          <w:color w:val="FF6600"/>
          <w:sz w:val="24"/>
        </w:rPr>
        <w:t>I think that maybe if it had been in a different format then it would be easier to use as well.  It is quite bulky.  Two pages open makes it too difficult.</w:t>
      </w:r>
    </w:p>
    <w:p>
      <w:pPr>
        <w:pStyle w:val="Normal"/>
        <w:rPr>
          <w:rFonts w:ascii="Times New Roman" w:hAnsi="Times New Roman" w:cs="Times New Roman"/>
          <w:color w:val="FF6600"/>
          <w:sz w:val="24"/>
        </w:rPr>
      </w:pPr>
      <w:r>
        <w:rPr>
          <w:rFonts w:cs="Times New Roman" w:ascii="Times New Roman" w:hAnsi="Times New Roman"/>
          <w:color w:val="FF6600"/>
          <w:sz w:val="24"/>
        </w:rPr>
      </w:r>
    </w:p>
    <w:p>
      <w:pPr>
        <w:pStyle w:val="Normal"/>
        <w:rPr>
          <w:rFonts w:ascii="Times New Roman" w:hAnsi="Times New Roman" w:cs="Times New Roman"/>
          <w:sz w:val="24"/>
        </w:rPr>
      </w:pPr>
      <w:r>
        <w:rPr>
          <w:rFonts w:cs="Times New Roman" w:ascii="Times New Roman" w:hAnsi="Times New Roman"/>
          <w:sz w:val="24"/>
        </w:rPr>
        <w:t>P</w:t>
        <w:tab/>
        <w:tab/>
        <w:tab/>
        <w:tab/>
        <w:t>I do think that it is too much for one aspect of our working day.  I feel that there are loads of different things, and a book of this size on just diabetes is quite a lo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f you had one for everything that you are doing then you would be drowned in paperwork.  [Laughter]  You wouldn’t have time to do anything els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No that is right. Time is always an issu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r>
      <w:r>
        <w:rPr>
          <w:rFonts w:cs="Times New Roman" w:ascii="Times New Roman" w:hAnsi="Times New Roman"/>
          <w:color w:val="FF6600"/>
          <w:sz w:val="24"/>
        </w:rPr>
        <w:t>You have your CPD, and then you have to go online as well, because the Pharmaceutical Society want to know that you have been doing it.</w:t>
      </w:r>
    </w:p>
    <w:p>
      <w:pPr>
        <w:pStyle w:val="Normal"/>
        <w:rPr>
          <w:rFonts w:ascii="Times New Roman" w:hAnsi="Times New Roman" w:cs="Times New Roman"/>
          <w:color w:val="FF6600"/>
          <w:sz w:val="24"/>
        </w:rPr>
      </w:pPr>
      <w:r>
        <w:rPr>
          <w:rFonts w:cs="Times New Roman" w:ascii="Times New Roman" w:hAnsi="Times New Roman"/>
          <w:color w:val="FF6600"/>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ell I think that we will be measured on our competencies, and I think that it is just to assist you in that measurement, but this is maybe just an indication of what this interview is all about is to feedback and to see, to give Ailsa the information to modify it so that it is of more us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at it should be simplified a b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hat do you think?  We need more support or whatever?  Do you think that having more support would be helpful with completing the workboo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 xml:space="preserve">It depends in what form.  </w:t>
      </w:r>
      <w:r>
        <w:rPr>
          <w:rFonts w:cs="Times New Roman" w:ascii="Times New Roman" w:hAnsi="Times New Roman"/>
          <w:color w:val="FF6600"/>
          <w:sz w:val="24"/>
        </w:rPr>
        <w:t>Yes, I think certainly that we have all proved that tonight, we need some kind of guidance, just to help us to become more comfortable with these competencies.  It is a new area probably for most of us.</w:t>
      </w:r>
    </w:p>
    <w:p>
      <w:pPr>
        <w:pStyle w:val="Normal"/>
        <w:rPr>
          <w:rFonts w:ascii="Times New Roman" w:hAnsi="Times New Roman" w:cs="Times New Roman"/>
          <w:color w:val="FF6600"/>
          <w:sz w:val="24"/>
        </w:rPr>
      </w:pPr>
      <w:r>
        <w:rPr>
          <w:rFonts w:cs="Times New Roman" w:ascii="Times New Roman" w:hAnsi="Times New Roman"/>
          <w:color w:val="FF6600"/>
          <w:sz w:val="24"/>
        </w:rPr>
      </w:r>
    </w:p>
    <w:p>
      <w:pPr>
        <w:pStyle w:val="Normal"/>
        <w:rPr>
          <w:rFonts w:ascii="Times New Roman" w:hAnsi="Times New Roman" w:cs="Times New Roman"/>
          <w:sz w:val="24"/>
        </w:rPr>
      </w:pPr>
      <w:r>
        <w:rPr>
          <w:rFonts w:cs="Times New Roman" w:ascii="Times New Roman" w:hAnsi="Times New Roman"/>
          <w:sz w:val="24"/>
        </w:rPr>
        <w:t>P</w:t>
        <w:tab/>
        <w:tab/>
        <w:tab/>
        <w:tab/>
        <w:t>Maybe some worked example probably would have helped us.  Then at least we know what we are supposed to 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orked examples in what way?  Do you mean like a case study and then identify where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you know, some answers put in there, to go along those lines.  Then you know if you are going along the right lines.  As you say we are all working in isolation and it is to try and work out what is expec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t is just knowing what is expected of you?</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at the competencies need to be a bit more related to community pharmacy and the language simplified.  And it should be more concise as we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haven’t read the book in great depth, but did you find much duplicati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r>
      <w:r>
        <w:rPr>
          <w:rFonts w:cs="Times New Roman" w:ascii="Times New Roman" w:hAnsi="Times New Roman"/>
          <w:color w:val="FF6600"/>
          <w:sz w:val="24"/>
        </w:rPr>
        <w:t>I thought that there w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 read on and then I thought, well I could just write the same in h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ime taken in completing the workbook?  Nicola again to cut back to you?</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nce I had an idea it wasn’t time consuming, it was just knowing where to g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Having a working knowledge of it, because I think that it was quite a big book and I think that was what probably put me of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e time in reading it, so that you understood it, once you understood it, it was maybe not too bad.  But you did have to read it quite a few tim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Next question.  I will read the question although I think that it is maybe not applicable.  What proportion of the workbook did you feel that you could complete at this stag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Well I haven’t completed much I am afrai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Neither have 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the consensus is not very much.  You have obviously completed some of it, but you have already said that there were parts that were perhaps relevant to your work.  So therefore as a benchmarking document, how helpful if at all was the workbook in developing future services.  Benchmarking document, I guess is to identify key issues that would prompt changes to servic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at it would need to be simplified to be helpful</w:t>
      </w:r>
      <w:r>
        <w:rPr>
          <w:rFonts w:cs="Times New Roman" w:ascii="Times New Roman" w:hAnsi="Times New Roman"/>
          <w:color w:val="FF0000"/>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at we are all agreed on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what improvements then do you think could be carried out to make the workbook more useful?  We have already talked about worked examples, anything els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au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have already said what about having more support or training sessions in diabetes, would that we helpful, to bring in the model scheme services and identifying any training need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at we have had quite a comprehensive training in diabetes care really, and another one in a months ti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at should be goo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I must admit that documents like the care standards, the QIS documents are weighty, and don’t make light reading there is no doubt about it.  A typical Scottish Executive, Health Department docume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b/>
          <w:bCs/>
          <w:sz w:val="24"/>
        </w:rPr>
        <w:t>Have you any general comments about the workboo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Paus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at we have made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Nice idea, but I am pleased that we are getting rid of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r>
      <w:r>
        <w:rPr>
          <w:rFonts w:cs="Times New Roman" w:ascii="Times New Roman" w:hAnsi="Times New Roman"/>
          <w:color w:val="FF6600"/>
          <w:sz w:val="24"/>
        </w:rPr>
        <w:t>I think that they are probably a necessity.</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Absolute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 understand what they are trying to achieve, but I feel as if I have failed a little bit with this 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So we have got lists of usual and unusual care issues that they came across.  You see there that they have been matched to the appropriate competencies.  Can you think of any care issues that are not linked to the appropriate competency and if so, why? I will just pause the tape and get back to you, to look at it and say whether you think that is related to the relevant competenc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Looking at the common care issue and linking them to competencies, do we feel that they do relate, or are there any comments that we could make on that?  Were they linked appropriatel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I think that they ar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i/>
          <w:sz w:val="24"/>
        </w:rPr>
        <w:t>[Murmurs of agreement]</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Has anybody got any negative things or any difficulties relating to competencies that have not been sai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Look sensible to me. There is repetition throughout the book, so you may have the same sentence or thing in one or two or three pla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re there any other general comments before we wind up this taped interview that you would like to say about the competency based CPD workboo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More people might fill it in if it were simplif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at is fair com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f these problems relate to these competencies, then I think that makes it look quite easy.  So the book obviously is a problem, because I found the book hard, but looking at this, if I had known that the wrong script prescribed, I could fill under that somewhere, somehow then that would have been fine the book would have been quite ful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You know like all of these problems, and these are everyday problems that you come across, so if I had known how to fill that in, in that book then that would have been fine.  </w:t>
      </w:r>
      <w:r>
        <w:rPr>
          <w:rFonts w:cs="Times New Roman" w:ascii="Times New Roman" w:hAnsi="Times New Roman"/>
          <w:color w:val="FF6600"/>
          <w:sz w:val="24"/>
        </w:rPr>
        <w:t>If there had been worked examples then maybe we would have thought of more things to fill in.</w:t>
      </w:r>
    </w:p>
    <w:p>
      <w:pPr>
        <w:pStyle w:val="Normal"/>
        <w:rPr>
          <w:rFonts w:ascii="Times New Roman" w:hAnsi="Times New Roman" w:cs="Times New Roman"/>
          <w:color w:val="FF6600"/>
          <w:sz w:val="24"/>
        </w:rPr>
      </w:pPr>
      <w:r>
        <w:rPr>
          <w:rFonts w:cs="Times New Roman" w:ascii="Times New Roman" w:hAnsi="Times New Roman"/>
          <w:color w:val="FF6600"/>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Maybe the answer is to have a range of competency support booklets, and this is the whole point of this taped interview to feed back this informati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is is obviously something which we all need a little bit of work on in that case, but we realise that these competencies are something that we are going to have to work on.  A little bit of guidance might be the answer to begin with to help us work through i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I think that is right.  With the workload it is difficult to take more things 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thank you that is the end of the interview.</w:t>
      </w:r>
    </w:p>
    <w:sectPr>
      <w:footerReference w:type="default" r:id="rId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Univers;Arial" w:hAnsi="Univers;Arial" w:eastAsia="Times New Roman" w:cs="Times New Roman"/>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jc w:val="center"/>
    </w:pPr>
    <w:rPr>
      <w:sz w:val="22"/>
    </w:rPr>
  </w:style>
  <w:style w:type="paragraph" w:styleId="Footer">
    <w:name w:val="Footer"/>
    <w:basedOn w:val="Normal"/>
    <w:pPr>
      <w:tabs>
        <w:tab w:val="clear" w:pos="284"/>
        <w:tab w:val="center" w:pos="4153" w:leader="none"/>
        <w:tab w:val="right" w:pos="8306" w:leader="none"/>
      </w:tabs>
      <w:jc w:val="center"/>
    </w:pPr>
    <w:rPr/>
  </w:style>
  <w:style w:type="paragraph" w:styleId="BodyText3">
    <w:name w:val="Body Text 3"/>
    <w:basedOn w:val="Normal"/>
    <w:qFormat/>
    <w:pPr>
      <w:suppressAutoHyphens w:val="false"/>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3:43:00Z</dcterms:created>
  <dc:creator>Alistair W. Baxter</dc:creator>
  <dc:description/>
  <cp:keywords>master template new document</cp:keywords>
  <dc:language>en-US</dc:language>
  <cp:lastModifiedBy>nes</cp:lastModifiedBy>
  <cp:lastPrinted>2006-11-03T13:09:00Z</cp:lastPrinted>
  <dcterms:modified xsi:type="dcterms:W3CDTF">2008-03-12T16:18:00Z</dcterms:modified>
  <cp:revision>5</cp:revision>
  <dc:subject>Normal Template</dc:subject>
  <dc:title>Dumfries and Galloway</dc:title>
</cp:coreProperties>
</file>