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15- Transcript of interview with DN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do is put together a multidisciplinary treatment cycle for the care of the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if you look at the page that has got circles on it, it is really the centre circle that I would like the opinion of other professions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the big one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es.  Basically I am speaking to community pharmacists, GPs, diabetologists, and specialist nurses like yourself, to find out if there are things that are missing, or just to get different opinions about what should be there, because obviously we sat down and made it up, and we were all thinking the same kind of things.  In order for it to be useful we need to incorporate the opinions of other professions, and we have found that there are things that we have missed, and there are things that are wrong, and that is very helpful so that we can make a better cycle of care.  If you could just take a wee look around the centre circle first of all, and see if there are any stage there that we have missed.  It goes clockwise, and again that is something that someone pointed out, that I should have wee arrows in because it is quite difficult to see where you are go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hort course supportive treatments completed in primary care, chronic management plan agreed with patient, pharmaceutical care plan designed to meet patient’s need.  I am not sure, help me through this cycle, because is this from a pharmacy perspective or from a patients journey persp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It is really from a patient’s journey perspective, so the first box ‘Patient assessed reviewed and clinical status documented, would really be from diagnosis, and then they would be working their way through, where management was agreed with the patient and then some kind of care plan.  I don’t know if pharmaceutical is the right word should we go there, but some kind of plan is put into place to address the patients’ needs, and then thi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fore that we need agreed protocols do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we need some agreed protocols with some standards of which we can then evaluate th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need agreed standards for the care of a patient with Type 2 diabet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need some standards, and within that we need some guidelines, some protocol guidelines, delivered as standard, so that at least then we are working ….. for that is the problem with…., I don’t know if you know, but I work within an LHCC, so I am employed by the LHCC, but obviously it straddles the secondary primary care divide to hopefully help integration, but this is a problem that I see time and time again, when we have individual practices each doing their own individual thing really, and secondary care doing theirs.  So I think right at the beginning we need agreed stand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Some protocol that can drive that stand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once you have got the agreed standar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very easy then to do this agreed plan that will fall out from this stand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individualise it if the patient had any particular needs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could stick that in there, that sounds very sensi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OK, and then you have got your ‘Chronic management plan agreed with the patient’, OK, and then ‘Pharmaceutical care plan designed to meet patient’s needs’, so what would be the difference there? </w:t>
      </w:r>
      <w:r>
        <w:rPr>
          <w:rFonts w:cs="Times New Roman" w:ascii="Times New Roman" w:hAnsi="Times New Roman"/>
          <w:color w:val="FF0000"/>
          <w:sz w:val="24"/>
        </w:rPr>
        <w:t>Would you get your chronic disease management plan agreed with the patient, and then pharmaceutical care plan how would that diff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think earlier in the cycle what we thought was that this would be when, the Chronic management plan would be taking into consideration the kind of cardiopreventive medicines, and things to prevent long term complications.  Whereas the pharmaceutical care plan may be the immediate care, for example, “this patient needs to go on Metformin”, so more diabetes specific, although the other things all tie in, but it is more preventative than the chronic long term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might be your smoking and your weight, and all that kind of stu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might want to put this patient on asprin and a stat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ithin the pharmaceutical care plan, OK.  Designed to meet patients’ needs, yes.  Who is going to deliver that, it is not clear on the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at we were just trying to do was just put together a multi-disciplinary cycle, and not say who delivers w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the patient’s journey really.  It is always best to meet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it does vary from area to area, who delivers what, and that is what I have been trying to do.  To go around Scotland, and try to get opinions from different areas, so last week I was speaking to a specialist nurse from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quite different up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absolutely, one of my thoughts was that one of the important roles of the community pharmacist was to be able to pick up defaulters, because they get people in buying things over the counter for their sore foot, or fungal infections that they keep getting because they have defaulted, and they have managed to get out of the loop, and not attend any diabetic clinics or anything.  But when I mentioned this to the nurse from Shetland she was horrified that someone should manage to escape the loop.  “We have 90 diabetic patients in Shetland, and there is no way that we would lose any of them!”, and I said well we lose people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just that obviously different areas have different problem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here does education fit into this, because this is obviously about ‘Chronic management plans’ and ‘Agreed ….’  How does education come into it because obviously you have a big role in education really haven’t you?  Glucose monitoring and calibration of meters, all that sort of thing.  Which I think would be better coming from the pharmacy than from anyon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have a look at the table that goes with the cycle.  Which is the next stage.  For each wee box in the cycle, for example if you look at the first page it says ‘Patient assessed/reviewed’, and beside there is a more detailed explan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where education comes in.  If you just want to take a look at the first box which starts with ‘Full clinical assessment including clinical laboratory test’, could you have a wee look through that and tell me if from introductory assessment if we have missed out anything, or if there is anything there that you disagree wit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the kind of assessments that you would do, if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me, in my role, I would tend to give mor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is would be when the patient was first diagnosed, so you would be giving them education on what diabetes w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n our patients are first diagnosed they are given an opportunity to be referred to an educational programme, a group education programme, and they can bring their carers, or wives, or partners with them.  This is a structured diabetes education programme, so that people have then got a level of understanding of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hat sort of things would you cover?  Would you cover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no, because we don’t cover insuli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t insulin, 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we would cover, What is Diabetes?, Diet, Exercise (activity obviously), smoking, complications.  Could you just give me a moment, [pause] [Tape turn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it gives a bit about what is going off really. What to do if they were sick, Reaching targets (so that they are empowered to know what the recommended targets are for sugars, HbA1c, for cholesterol, for their weight, so that they are kind of set some goals.  Things like how to test, whether they are doing urine testing or blood testing.  Symptoms of high sugars, Whose Who in the diabetes team, who to access, of which we have pharmacists in there, and who you might need to access depending on what your needs are, or you might need.  Roles and responsibilities really.  Then there is diabetes UK, and any support groups that are going off.  Living with diabetes, things like driving and insu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really the full package that you give them initi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verything apart from insulin.  The only thing we do when we set out medicine management is that we say it is stepwise, and we say that eventually if they live long enough, then they will go onto insulin, and we talk about insulin, but that is something that when they start insulin they start again.  But about activity, complications and how to prevent complications and the importance of screening to reduce the risk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they get things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they do get to take away with them is a sheet target and a little action plan which they want to make.  So what changes that they want to make to help out with their blood pressure, or their weight, or their cholesterol, or their blood sug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what you doing is giving them more information, they can take some of it away, and read it later on if they can’t take it all on board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s it.  And they are given a handout about what we have specifically talked about plus medicine management and treating to target.  Plus other things that they might have to live with like impotence, we ought not to forget really, foot care, so everything except insul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at’s good.  I talked to a diabetologist in Paisley, I think, and he said that initially they talked about the things that were life threatening, how to treat hypos, and he said later on we go into fuller details, but initially we say to them, this is the thing that you have got to know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h well, Diabetes Education Programme, is a formal education programme, and do you know anything about ‘DESMOND’.  Is ‘DESMOND’ known to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ESMOND’ is ‘Diabetes Education and Self Management for Ongoing and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is worth looking up on DESMOND, there are 15 sites in England, and we thought that there was going to be a role out, but there is actually no studies, no research to show how education should be delivered in terms of content, which is what you are talking about, or how it should be delivered.  Instead of rolling out DESMOND it is going to a random control trial, sponsored by Diabetes UK, and they are looking for two more sites now in Scotland to be part of that research.  And then by 2006 it will feed into the NICE guidance and how we should be delivering the diabetes education for the newly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would be helpful.  Thank you very much for pointing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by 2006 we will all be delivering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hich is go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That has deviated off really, but that is……  I think it is about protocols and things, but </w:t>
      </w:r>
      <w:r>
        <w:rPr>
          <w:rFonts w:cs="Times New Roman" w:ascii="Times New Roman" w:hAnsi="Times New Roman"/>
          <w:color w:val="FF0000"/>
          <w:sz w:val="24"/>
        </w:rPr>
        <w:t>I think that it is also about having structures for patients, so that there is such a thing as diabetes education, and support groups as part of that journe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Can I take you to the second paragraph in the first box?  Do you agree with that ‘Glucagon or intravenous infusion prescribed for severe hypoglycaemia in a Type 2 diabet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this is a difficult one isn’t it, a grey area.  It doesn’t last that long either.  We don’t tend to in Type 2s, they tend to have so much insulin resistance that their risk of hypo is low and we don’t tend to give Glucagon.  We give Hypo Stop to some patients, but we would only give Glucagon on an individual where they might be on lots of insulin, lost their hypo awareness and be very at risk.  But not generally for Type 2,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maybe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take tha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regimen initiated for acute blood glucose control’, again should that be taken out, for Mr. Joe Bloggs, norm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a Type 2, ‘soluble insulin regimen initiated for acute blood glucos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wouldn’t be true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hat they do here in our LHC, if somebody becomes very symptomatic then they refer them to me as the primary care diabetes specialist nurse, they don’t initiate insulin in the general practice set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 refer them to you, and you in primary care would initiate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can still stay in GP care, they don’t have to go into secondary care, providing of course that they don’t have complications, and they show with a diagnosis, and all those sorts of things, bu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If you had a Type 2 presenting to you,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ree months, it is sometimes longer, but usually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seems to be the sort of norm all over Scotland.  At this point would you sit down and sort of individualise targets for them, so that if they presented with an HbA1c of 12 you would say, “we are hoping to get you down to 7 but if we can get it down to 10 or 11”.</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a very sensitive one, for when we do the diabetes education programmes we do talk about recommended targets, so it talks about an HbA1c of less than 7.5%, that is to empower patients to ask the right questions along their journey, and to challenge some of these old care professionals that are setting different targets.  So out there in primary care, in GP practice, they are not treating to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the contract will chan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have got the contract, we have now got the collaborative in Dumfries and Galloway, and we are still not seeing patients treated to tar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ll the new GP contrac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know, they are looking for 60% on the GP contract, and we have got our practices between 48 and 56, so they have not got to work very hard to get to 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that is tru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don’t know if it is ambitious enoug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t is maybe too l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haven’t seen any different trends from the new contract, although the contract is in its early stages, but I haven’t seen any changes.  Maybe by empowering patients through the education programme they might start asking why their blood pressure is not up there, why their HbA1C is not to target.  But I am sure that the GPs will be there when they find out that we are sending out this leaflet with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s]  They will be saying “Why are you tell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t should be individualised.  It should be patient led and not healthcare professional 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hen the patient is diagnosed would the patient be given something, some kind of care plan to take away with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n our LHC, I can’t say for Dumfries and Galloway, because I am the only Diabetes Specialist nurse in primary care in Dumfries and Upper Nithsdale, but what we have done is standardised the education, so that when patients are newly diagnosed the practice nurse across the patch is delivering a set standard for diabetes education, and then as I said they can feed into the educational programme.  But we are the only LHC, because we are the only ones with the resources at the moment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umber two in the cycle is ‘Short course supportive treatments completed in primary care’, and this is really for patients in primary care who have been referred to secondary care for some reason, and have been started on a short course of treatment, whether that be a antimicrobial or an analgesic or a short course of steroids or something.  What we are trying to do is trying to pick up how that gets communicat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fundamental, I work in primary care, but I don’t work in GP’s practices.  Because we don’t have IT which integrates primary, secondary and me, I find that the access to information is absolutely appalling.  It is the big thing that is stopping things moving forward, is the lack of information and sharing of IT struc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it SCI D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are waiting for SCI DC, that might make a difference, but at the moment we rely very much on what the patients shar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moment the patient transfers information gener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Between secondary and primary care practices it will be different because there will be discharge letters.  But I feel like the person in between all that, I rely on the referral, the quality of the referral from the GP practice nurse and patient information and that is not always at the b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hat we were trying to achieve was, that a possible role for the community pharmacist was if a patient was still on an antibiotic 9 months down the line because they had an ulcerous foot for example, is to say to them “has someone seen your foot in the last two months?”  Or if they are still on a dose of steroids, “has someone seen you in the last couple of months and discussed this with you”, because it is these ones that are sort of slipping through the net, that are still getting repea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very much with general practice, as opposed to me out in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don’t know what their medicine management is, it varies across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sure that it do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me have very robust IT systems, it flags it up that they are on medication, and some are very strict about call and recall for their patients, and others have not got those structures in place.  So I would think that it varies from practice to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s you say the electronic links is really a fundamental basic thing that would be requi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eople can’t work without it.  I don’t see how you could move a lot of these things for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absolutely right.  Number 3, ‘Chronic Management plan agreed with the patient’, here we are saying that if a patient attends a diabetic outpatient department or GP clinic, for initiation of multi-disciplinary care, and the beginning of anti diabetic medication.  Now I have Sulphonylureas as first line, and Metformin a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irst choice in the obe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Metformin is the first choice in obese and normal weight, so only in the underweight would you not us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e, that is what seems to be the case in most people that I have talked to.  And what about a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fits in when patients cannot tolerate.  Glitazone is not used first line and it is not used as mono therapy and it is not used as triple therapy, so we would use it when patients cannot tolerate Metformin, and they are on Sulphonylureas.  They are on Metformin and a glitazone as opposed to sulphonylurea, if that makes sense.  But having said that, that is our formulae, but that is not how it happens in general practice, we still see triple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me of the hospitals seem to be using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some of them are, but our diabetologist doesn’t use triple therapy, she uses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would you start thinking about plans for preventative or management of complications, or would that come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come right way through.  Hopefully it should be addressed all the way through the reviews, right at the beginning and continue right the way through.  Taking every opportunity to address with these iss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I suppose you are going to get a lot of patients presenting with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always address things like smoking, so I suppose it is looking at prevention, and management of complications, or should be.  Certainly every time I speak to a patient we talk about prevention and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part is really about the patient being educated, and as you say that perhaps should go right at the beginning as well.  That the patient is given dietary advice and educated on individual treatment regimen.  They are given options and trained on self monitor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laughs]  Ah ha, OK, no comment on these.  We have very limited resources, a dietician, and I think this is a common thing nationally, but we have a very limited resource, and so patients are often not seen by a dietician, although it should be a standard.  Our standard is when patients are put on insulin they are seen by a dietician.  But they have not always seen a dietician, but remember part of our diabetes education programme is myself and a dietician so they will see them at the initial educational programme, but they might not see them again until they go onto insulin, because we have such limited resources of dieticians.  We rely on practice nurses being able to deliver a lot of that.  ‘Patients educated  and given options on self monitoring’, now this is a big one as well, because I think there is a push by some health boards, because of the shear expense of blood monitoring strips to try and standardise it in some way.  We have standardised the meters, and then as the protocol we are looking at the consensus guidelines that came down from the working group, from Diabetes UK, about who should actually be blood monitoring.  And we agreed that patients on sulphonylureas, and above that ought to be doing blood glucose monitoring, and perhaps patients on Metformin or glitazones, or diet and exercising could just do urine testing.  But that is controversi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Every area has its own wee ideas which ar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Just because the cost of the strips is more than the cost of the medication fo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one of the focus groups that I ran with community pharmacists, one of their comments was, the amount of money that is wasted on strips is just unbelievable, patients pick up their regular prescription, and then take them home and put them in the b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rk very closely with Elspeth who is our prescribing lead, and she had a ‘dump’ campaign where patients could bring in all their unwanted medicines, and there were a lot of strips.  A lot of different strips, and confusion between practices not sure which strips their patients need, so we were getting wasted strips because they will not work in their meters, and this is why we decided to standardise the meter, but I know it is a sticky one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but that is good.  Now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 profile/car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 care plan.  Now as you say at the moment the patient doesn’t really carry around a care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don’t have any hand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don’t have a booklet or anything for them to write their latest cholesterol level and other things down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thing we give them is education, which has a slip which gives blood pressure value, and they know what theirs is, but that is all they get, there is not patient held rec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5 is more education, it is on treatment regimen, the use of a diabetes diary or card, which you said you didn’t use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use diaries, we always use di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or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ways use diaries with contact number, every time they are given a diary to blood monitor we give them a contact number, the diabetes specialist team contact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just be insulin using, or would it b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everyone who comes through the service gets the diary to record their blood sugars, with contact numbers.  And treatment of hypos, we use it at the moment until we get SCI DC, we have had some fun using the Diabetes UK information, we have standardised that now across GP practices, pharmacist, hospital we are all using, that is the piece of work that was done by a girl in communications, who did a bit of audit, looking at the quality of the information that the patients were getting and it was removed from general practices and an agreement was made up that we were going to use Diabetes UK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e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n the treatment of hypos we would all be using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would all be giving the same inform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ut apparently SCI DC will be able to print off some standardised information, because it is quite costly for the Diabetes U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use theirs.  Right OK, again it is more education at the bottom and how and when to adjust treatment.  You have explained that you would give all this much earlier in the cycle, so perhaps we should put all this earlier in the cycle, and just put this repetitive educational theme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hink is lacking, for me, is this education programme we are going to deliver, we need an assessment tool so that practice nurses and GPs can use it throughout a patient’s journey, and if there is any gaps that appear they can be fed back into a Diabetes Education programme rather than a one off.  I think we need this assessment tool so that patients can look at it and think, “oh, I know nothing about that” or “I have forgotten about that”, and they can come to one of our sessions or a part of a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t might be something that they are not using very often like, what to do when they are travel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medication, because if you are getting them newly diagnosed they are often not on medication, so when we start going on about sulphonylureas and hypos, they think, well that doesn’t apply to me, and then when they are given that I think they should be able to go back into the medicine part of the education programme.  I think they should be able to dip in and ou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OK, I have also got monitoring of co-prescribed medicines, and over the counter medicines purchased.  I suppose thinking from the community pharmacy point of view, a lot patients feel that the medicines they buy over the counter are not real medici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n’t tell you about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No they don’t, and therefore it would be helpful if they went to the same community pharmacist, who when they asked for particular analgesics over the counter, they could ask what is this for, why are you taking them or if they are looking for antiemetics, well you have just started on Metformin and that is why you are not feeling so good, and this is ways of minimising side-effects instead of trying to self medic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 because I think it is a problem, you are very much relying on the patient.  They often don’t feel that they need to share it with you because they maybe don’t think that it is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n’t want to bother them.  If I had a pound for the number of times a patient has said to me, “I don’t want to bother the doctor, but” I would be very rich.  [Laug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ottom we have again more education on how and when to adjust treatment.  Would you encourage your Type 2s to adjust their tablets in any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as I wouldn’t see that as part of my role, but certainly insulin….   [end of t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The practice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the GPs in your area do that, would they say if their BMs rose above a certain amount to double u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is really patchy, some of them have very firm structures, where when the results of their blood tests come back there is an on-going process, there is a leap between the practice nurse and the GP, and the GPs and the patient.  And in others there is a gap, and I think that is why they sit on the results.  The practice nurse is doing all the screening, and then when the results come back, I don’t know if there is always a mechanism where these results are acted upon and where the patient fits into all of that.  I think it is different in different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hat to do if the patient is unwell, what to do when travelling and as you said if the patient could go back and chose what part they want to be re-educated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helpful, I think that will be our next stage.  It is just that we have got 30 newly diagnosed patients in our area per month at the moment, so if you run an education programme you have got to consider 30 patients every month, and we are only hitting 15 now anyway.  That is without any people coming back which has other implications.  Which makes you wonder if there are other ways of delivering it rather than two professionals, a dietician and a specialist n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right, if there was more people within the multi disciplinary team they could sh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what information could they get from Diabetes UK, because a lot of it is excellent resources from Diabetes UK.  Maybe we should be empowering patients to look and find out for themselves on quality like Diabetes UK to get their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6 is the patient enters the repeat dispensing scheme, I am not sure if you are familiar with that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just repeat prescribing, or is that something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mething a wee bit different, it is something that they did on Tayside and should be rolling it out nationally quite soon.  Basically what happens is that the GP writes a prescription for 6 months or 12 months, but arranges with the pharmacist that it is to be dispensed in monthly or two monthly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color w:val="FF0000"/>
          <w:sz w:val="24"/>
        </w:rPr>
      </w:pPr>
      <w:r>
        <w:rPr>
          <w:rFonts w:cs="Times New Roman" w:ascii="Times New Roman" w:hAnsi="Times New Roman"/>
          <w:sz w:val="24"/>
        </w:rPr>
        <w:t>P</w:t>
        <w:tab/>
        <w:tab/>
        <w:tab/>
        <w:tab/>
        <w:t>Yes, that is excellen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basically this means that the patient does not need to go back and see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they are not, they are seeing the receptionist in most cases, so that is excellent.  It would be an improvement for the patient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the idea is, is that the pharmacist should ask a series of questions before giving out the next allocot of drugs.  You know “How do you feel your diabetes is”, “is there any problems”, etc, etc. which they might not get asked by a receptionist when they are phoning up to get their repeat prescription from the doctor.  So it is a kind of extra safety valve if you like.  Another advantage which has come out of it, which we weren’t very clear on to begin with was, at the moment a patient can go anywhere for their prescription, so if I had a patient who came to my shop and then didn’t appear for two months for their next prescription, then I would presume that they had gone somewhere else meanwhile, whereas if they take a six month prescription to one pharmacy, if they don’t come back for two months the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could maybe address that, or if they come back too early.  It is a way of monitoring complianc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so you can time it better, because you will know that these patients are coming in and you will know when to get the drugs, so that will make it easier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 can manage a wee bit ahead of time.  And we have put in as well, if some GPs were concerned that they were writing a prescription for six months that things might change in six months, you might get something coming out saying that Metformin is desperately bad, or that you should be starting your statins at 40 mg for example.  In which case we have set in, if the guidelines change then the GP still has the option, or the pharmacist can alert the GP and say “Do you want to change this in light of new evide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it needs just a small group of pharmacies working to one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not too wide spread, and that will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at is exactly what is needed, we need to work better as a team I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t would be helpful in my role, because I would know which pharmacies were linked to each practice, and then if I knew of the links it would impro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t is right.  If you had a patient coming to you who wasn’t sure what tablets they were on, phoning up the GP is sometimes quite helpful, however you could also phone their community pharmacy who could say well I have just dispens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ere I get problems where I am starting patients on insulin, the elderly, and they are on a glitazone or even a sulphonylurea, and you are wanting to take them off, often they are on these blister packs, and I say you can’t take these tablets that are somewhere in there.  And I say who is your pharmacist, “Oh I don’t know I just go to”, you know.  If you had this link it would be better.  You could ring the pharmacist and say the patient is starting insulin, so they won’t need ….  It would be better if there were a small group of pharmacies in a neighbourhood or a community attached to a GP prac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certainly think that on paper it seems a far better system for the patient, but hopefully that should be rolled out fairly so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and reviewing of co-prescribed or over the counter medicines used for co-morbidity which interact with treatment.  And here I am thinking of things where the patient maybe goes to GEMs.  Have you got GEMs in Dumfries and Gallo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ut of hours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can go and see a doctor, but it is not someone who has got your notes, and therefore they may get prescriptions that the GP is unaware of, and therefore if they keep going to the same pharmacy then at least the pharmacy can say well “I don’t think this is the right choice of drugs for your condition”, obviously the doctor that you saw wasn’t aware of your condition, and therefore we will withhold the prescription and speak to your own doc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we need again is IT to link, communication will only improve with IT, won’t i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eed it wi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will you have rules for patients to share this information with, because that is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at the moment a tremendous amount of money has gone into community pharmacy, premises to make them have consultation areas or quiet areas.  A lot of patients feel that private areas at the moment are for methadone patients, so they don’t want to go into them, because people will think that they are on methadone.  Maybe that is just a Glasgow thing, I am not sure. [la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can imagine that, because that is how it will have been se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trying to get away from that, and get more private areas where if you want to talk to a healthcare professional, you can walk in off the street and there is always a pharmacist, you don’t need to make an appointment, and even if that pharmacist cannot help you he may have a suggestion of where you should go for advice.  But you need to have somewhere where you can speak to him in privacy and confidence and not be overheard by someone else in the shop.  It is com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patient monitoring.  This is sort of routine monitoring in number 7 to include the control of blood glucose, HbA1c, ketones, etc., is there anything that I have missed there that would be a kind of routine monitoring for the patients.  Annual monitoring to check that their diabetes is under contr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holesterol ought to be there, oh no you have cardiovascular there, so it will fit in there wo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though a couple of people have suggested that I kind of tease that out and say that should be blood pressures, smoking status, age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cholesterol.  Maybe it does need breaking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work for NHS (Education) Scotland, we are educational providers, and for that last bit, if referral to the GP is necessary or if they need to see the specialist nurse for clinical review, we have to educate our pharmacists so that they are giving appropriate referrals.  Things that a patient should go and see a specialist nurse about, or GP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knowing when would a podiatrist be more appropriate, and when would a dietician be more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should take out that GP and put in appropriate healthcare professi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the diabetes team in its widest se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bsolutely that is much better.  OK, number 8 is where the patient has a diary or a card where they can write down the self reporting of symptoms, if they are experiencing an increase in hypos or something like that they are encouraged to document it.  Do you find that patients do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Any monitoring that we get, they tend to put it at the side of their diary, if they have a hypo, it says comments at the side, and they tend to say why, you know …… or I missed my meal or whatever.  They can put comments down the side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number 9 is really a list of the drugs, and really I suppose from a pharmacist’s point of view we get a lot of patients complaining about the adverse effects of drugs, basically because we give them to them.  So they will come back to us and say, “see those tablets you gave me, they make me feel awful”.  Is there any side effects there that I have mi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know I think as a diabetes specialist nurse that there is not enough input from the specialist nurses on the drugs and their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I think, it is not my kind of learning need, or across the board.  We get very locked into insulin, rather than …… the patients are on so many drugs now.  It is not only the diabetic drugs, but I am thinking of all the drugs, and how they interrelate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ether they are all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taking some drugs to counteract the effects of other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se are the diabetic drugs, but patients don’t take these in isolation.  They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unfortunately not, because they have cardiovascular complications 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they do report symptoms, but you don’t know if they are drug related, well I don’t know whether they are drug related or not.  Because I just don’t know the combi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a potential role for a pharmacist then.  We just have to concentrate on the drugs and nothing else, whereas you have to concentrate on ever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ll I would say is that it is something else.  Yes, it belongs in pharmacy.  A big role there I would guess.(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re you happy with the side effects ther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use]  No I think that it is all there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last bit is really to finish off the cycle, and say targets have been achieved and that should be documented, and is there a target that is never achieved for some reas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why right back at the beginning I said to get in the standards and have an agreed protocol.  Then we can see th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I think that we need to put that in right at the beginning, because then it makes everything far more difficul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ll need to sign up to those, because at the moment I do feel that people have individual targets, and I don’t mean individual to patients, because that is relevant, but I mean individual targets that they are working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laughing]  Their own personal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because they are not realistic and achievable, [laughs] some of the targets that we are being given, but that has got to be thrashed out, we have got to have a local agreement, and set the standards so that this number 10 can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4-10-08T18:01:00Z</cp:lastPrinted>
  <dcterms:modified xsi:type="dcterms:W3CDTF">2008-03-12T16:00:00Z</dcterms:modified>
  <cp:revision>2</cp:revision>
  <dc:subject>Normal Template</dc:subject>
  <dc:title>Pharmaceutical Care and Medicines Management:</dc:title>
</cp:coreProperties>
</file>