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Appendix 4.5- Written notes from GP0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xt highlighted in red is tabulated in chapter 3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 would offer the following comments: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 xml:space="preserve">I am assuming that the cycle starts below the patient diagnosed with chronic disease by GP and in a clockwise direction.  I agree with the first box that the patient would be assessed and reviewed with their clinical status documented, although in your example regarding Type 2 diabetes </w:t>
      </w:r>
      <w:r>
        <w:rPr>
          <w:color w:val="FF0000"/>
          <w:lang w:val="en-GB"/>
        </w:rPr>
        <w:t>it would be unusual for a glucagon or intravenous glucose infusion being prescribed for severe hypoglycaemia.</w:t>
      </w:r>
    </w:p>
    <w:p>
      <w:pPr>
        <w:pStyle w:val="Normal"/>
        <w:jc w:val="both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The short course of supportive treatment completed in primary care would really merge with the chronic management plan agreed with the patient. I agree that the patient should have a pharmaceutical care plan designed to meet the patient’s need although this would often merge with the chronic management plan which has been discussed at the same time. I agree that it would then follow that the patient or carer delivers the treatment and at this time they would also be put onto the repeat prescribing system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>The next 2 boxes of the patient being monitored by the pharmacist and treatment effects monitored by the clinical team again would quite often merge. For instance</w:t>
      </w:r>
      <w:r>
        <w:rPr>
          <w:color w:val="FF0000"/>
          <w:lang w:val="en-GB"/>
        </w:rPr>
        <w:t xml:space="preserve"> it may well be that the nurses monitoring the blood glucose HbA1C and BP whilst the pharmacist is guiding the patient on medication and its side effects.</w:t>
      </w:r>
    </w:p>
    <w:p>
      <w:pPr>
        <w:pStyle w:val="Normal"/>
        <w:jc w:val="both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The final 2 boxes of treatment effects reviewed against expectations and early clinic review of unsatisfactory response seems sensibl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I think overall that both the generic inner circle and the stages as described are comprehensive, although the actual order may vary from time to time within different practices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5:54:00Z</dcterms:created>
  <dc:creator>Your User Name</dc:creator>
  <dc:description/>
  <cp:keywords/>
  <dc:language>en-US</dc:language>
  <cp:lastModifiedBy>nes</cp:lastModifiedBy>
  <dcterms:modified xsi:type="dcterms:W3CDTF">2008-03-12T15:54:00Z</dcterms:modified>
  <cp:revision>2</cp:revision>
  <dc:subject/>
  <dc:title>GP04</dc:title>
</cp:coreProperties>
</file>