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2- Transcript of interview with GP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w did you get a cycle and a tab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got a typed ‘Pharmaceutical Care and Medicines Management: Key Responsibilities Diabetes Mellitus’, and then below that there was a series of t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right.  Did you also get a cycle?  It is called ‘Treatment Cycle, Disease Management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et me check.  [Pause}.  I got two copies of everything, but I only really need one copy.  I will go and check if the other copy is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one that you are looking for has circles on it and little boxes all over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ill need to go and get my other copy and see if it is in that.  [Pause]  [Tape switch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w if you look at the piece of paper with the circles on it, the very big circle in the middle, what we call the ‘central cir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re is only one circle with boxes o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h that is grand, and it starts with ‘Patient assessed/reviewed and clinical status documented’.  Is that 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eat, we are cooking with gas now!  The idea of this circle was that we were trying to produce a multi-disciplinary system which involves the patient with Type 2 diabe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we were looking for feedback on whether we had missed out any of the stages here, by asking different professionals what they felt about it.  If you go to the page that you mentioned before ‘Pharmaceutical Care and Medicines Management’, if you go to the side you have ‘Stage in Treatment Cycle’ and you have number 1, ‘Patient assessed/reviewed and clinical status documented’.  So at the side here we have put a definition of what we feel is involved in a patient assessment and review, for Type 2 diabetes.  So we wanted you to check first of all that you feel what we have written is fair, and then if we have missed anything o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So is that where it says ‘Type 2’ and then ‘Full clinical assessment (including clinical laboratory tests, blood glucose, HbA1c’, </w:t>
      </w:r>
      <w:r>
        <w:rPr>
          <w:rFonts w:cs="Times New Roman" w:ascii="Times New Roman" w:hAnsi="Times New Roman"/>
          <w:color w:val="FF0000"/>
          <w:sz w:val="24"/>
        </w:rPr>
        <w:t>I don’t think that ketones are that important, but fair enough</w:t>
      </w:r>
      <w:r>
        <w:rPr>
          <w:rFonts w:cs="Times New Roman" w:ascii="Times New Roman" w:hAnsi="Times New Roman"/>
          <w:sz w:val="24"/>
        </w:rPr>
        <w:t>, ‘blood pressure’, yes.  That is the key things,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bit about ‘Glucagon or IV infusion prescribed for severe hypoglycaemia’.  Now in a Type 2 would you think that would be fair, or would you think that that is not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evere hypoglycaemia in Type 2 is …., but if they are on insulin then it is certainly possible, and that is a recognised complication of insulin treatment,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ype 2s on insulin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be a reasonable intervention, if they had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Soluble insulin regimen initiated for acute blood glucose control’, and ‘Treatment plan initi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don’t know because it is not my area, but I understand that sometimes in an acute situation in a coronary care unit, at the time of by myocardial infarction, is that soluble insulin might be used, but generally it wouldn’t be used in that si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K.  And at this point you would initiate a treatment pl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fter they have been for their full clinical assessmen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K, so after any acute episodes you would initiate a treatment plan for maintena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e next bit is ‘Individualised agreed targets set by patient and medical team.  A pharmaceutical care plan given to the patient and transferred to GP and nominated community pharmacist’.  Does that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agreement of individualised targets may happen, I wouldn’t think that it would happen all the time but it may happen,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it wouldn’t happen in all patients, what patients would it happen i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would vary on the patient and the doctor; I don’t think that you could say that it was a specific patient type.  It is more a reflection of the approach of the patient and the doctor to the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Right.  And do you think that that is good prac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s it good practice?  I would probably say that it is.  I wouldn’t like to say that not doing so is bad practice, but it would help the patient to know what the intention of treatment is.  Rather than just this mystery of what is happen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Which is very true.  The second box that we have is ‘Short course supportive treatments completed in primary care’, and we have cited examples including antimicrobials, analgesics and short term changes in cardiovascular medication.  Is there anything that we have missed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You mean in terms of ……  You see that is quite broad, antimicrobials, analgesics, so they are not necessarily related to the diabe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yes we were thinking of things that would be related to the diabetes, so any antifungals, or antibiot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But they are not always going to be directly re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 that is very tr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you are thinking of the  …..  Yes, related to the diabetes……, they are examples and there are other examples of……  So what was the question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Can you think of other examples that we have missed out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f other examples of an ac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pe E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quite often see frozen shoulders or something like that, or muscle-skeletal problems which are more common in a patient with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s that right?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mean that would be one thing that you tend to see.  Infection, yes, more prone to infection, yes that is probably fair comment.  You could probably spend a long time thinking about it, but that would cover the most common things which you would see related to the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at is grand.  Now I have put the individualised targets have been agreed with the patients, and details of course lengths have been set by the medical team.  Now you have just said that perhaps that would only be where individualised targets were agreed with the patient, which may vary depending on the pati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Does that relate to the antimicrobials, analgesics and stuff?  Sure I think more specific advice needs to be given because you are given a script for a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at would be fair then, woul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Do you get information transferred from the hospital to yourself, and do you know if that gets copied to the community pharmacy that they ch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well up here it does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doesn’t.  I know in Glasgow in certain areas that it does, but obviously not in your are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f you want to move onto the next one, ‘Chronic Management plan agreed with the patient’.  We have got ‘the patient attends diabetic outpatient department or GP clinic for initiation of multidisciplinary care and antidiabetic medication’,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Your GP or hospital outpatients do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does Type 2 normally go to general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varies.  More so than Type 1,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at the patient choice or if they are a more (brittle) diabetic.  Would they end up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or clinical reasons, and organisational reasons it would depend where they ended up, and sometimes patient choice.  Type 1s would tend to go to a specialised clinic, but we may choose not to and visa versa, a patient may express a strong preference to go to hospital, even if it is not clinically nee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a bit of both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a sort of ‘mish mash’ of arrang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have Sulphonylureas as first line.  Metformin is drug of first choice in obese patients, and glitazone as a second line option.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would say Metformin is first line for the majority of Type 2s are obe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nd then Sulphonylureas would be a second line, unless they are thin, in which case it would be first line.  And the practice is changing such that it wouldn’t be unreasonable to put a sulphonylurea and glitazone as the two second line options.  Because some practice is changing, for in a portion of the patients we would go for glitazone as second line instead of the sulphonylurea, in a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Now ‘plans for prevention/management of complications’ would be agreed with the patient at that point.  Would that be when this was initi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ey may not be agreeing a formal chart of agreement, but yes that would tend to be when it was done.  A plan made up for the management of their lipids and their blood pressure,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ere anything that we have missed out there?  We have talked about management of their cardiovascular disease, neuropathy, foot care, diabetic nephropathy and visual impair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ould say cardiovascular risk factors, rather than disease. For some patients it would be management of cardiovascular disease, but the management in a cold non-acute setting would be cardiovascular risk factors whether the patient has cardiovascular disease or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fair.  Would these plans depend on the age of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nevita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ith younger patients would you spend more time, so that you prevent complications aris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not necessarily, it might be the converse, you might have a very young Type 1 for which there is no need to even consider that this is done, or…..  I wouldn’t say that is necessarily would influence the time, but it would influence the management of say cardiovascular risk or neuropathy, because if they develop neuropathy at a young age then you would get treatment, whereas if you have neuropathy in your 80s it is unlikely to affect your longevity.  So the management is going to be 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great.  Thank you very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The patient is educated on treatment options’, and that is under the broad category of ‘Pharmaceutical care plan designed to meet the patient’s needs’.  So the patient is given dietary advice and educated on individualised treatment regimen, and they are given options and educated/trained on self-monitoring of glycaemic control.  And candidates for insulin therapy are identified and suitably educated/trained.  Do you think in the cycle that this is where this part fits?  The education of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robably.  You have assessed, decided on you plan and now you have to educate on that plan.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atient profile/care plan communicated to GP/community pharmacist’.  ‘Regimen and advice on monitoring and agreed individualised targets documented in a care plan and given to the patient’.  Care plan transferred to GP and a nominated community pharmacist’.  Do many of your patients carry that information with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Not m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y don’t have 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little card with all this down on it?  No.  A proportion do, but not a l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es that information at the moment go to your community pharmac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 you think that that would be helpfu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depends on your approach.  Because you can broaden those involved in care, or you can narrow it.  There are pros and cons to both approaches.  If you broaden it out you need good communication, because if you have bad communication, then you can cause confusion.  Whereas if you involve small numbers of people then there is not the same issues about communication, but perhaps there are aspect of care that could be done better if you have a multidisciplinary approach.  You are weighing up fragmentation and possible problems with communication, continuity as opposed to using people who are perhaps skilled in one small area of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K.  Well we will move on to ‘Patient/carer delivers the treatment’.  We have got ‘Patient educated on medicines-related care issues’, ‘Education on treatment regimen, use of diabetes diary/card, effects and treatment of hypoglycaemia, contact telephone details’.  Perhaps there are parts of this stage that could be joined onto the previous o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seems to be education in bo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Do you think that would be fair?  I suppose if we were trying to simplify things, then we could join it onto the bottom of the last o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ut all education in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because I think dividing it up is stressing the point a little too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Yes, well we know what education is like.  There is always a proposed solution to many problems.  And when you can’t think of anything else to do! </w:t>
      </w:r>
      <w:r>
        <w:rPr>
          <w:rFonts w:cs="Times New Roman" w:ascii="Times New Roman" w:hAnsi="Times New Roman"/>
          <w:b/>
          <w:sz w:val="24"/>
        </w:rPr>
        <w:t xml:space="preserve"> [ F: laugh</w:t>
      </w:r>
      <w:r>
        <w:rPr>
          <w:rFonts w:cs="Times New Roman" w:ascii="Times New Roman" w:hAnsi="Times New Roman"/>
          <w:sz w:val="24"/>
        </w:rPr>
        <w:t>]  Try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Careful, you are talking to someone who works for NHS Education Scotland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augh]  Well it is true.  We have educated everyone about smoking, but they still smo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Laugh]  Absolutely, but they are smoking in an educated w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Exactly!  [La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we have ‘adjustments to the pharmaceutical care plan made with reference to agreed management plan’.  Now we are talking about pharmacists changing care plans.  I suppose what we are saying is that if you have got a community pharmacist who sees a patient on a regular basis, i.e. coming in once or twice a week, and if they are aware of treatment targets that the patient has with the GP then they can check that they are helping with say, smoking cessation or things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exa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at fair to keep that in there do you thin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a potential model of car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atient/carer educated on self-management.  Educated on how and when to adjust treatment, or dietary regimens, what to do if the patient forgets to take their medicines, what to do if the patient becomes unwell, how to manage travelling and all these kind of things.  Again I think we could put all the education together and list all these things.  Maybe simplify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wouldn’t do it all in the same appointment, b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t is very true, but there is only so much that they can take at o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oo much education and they glaze o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  And what to do in the event of a hypoglycaemic event for the patient and carers, so that there is somebody out there who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what most patients do have a great interest due to the “scariness” of the event.  But you ar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patient enters a repeat dispensing scheme, this is a kind of community pharmacy thing, which I am not sure how widespread it is in Inverness.  Do you have repeat dispensing sche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Well I don’t think that we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ere you would write a prescription for say six months, and you would ask it to be dispensed in two or three month alloco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ll we would not …….  No, basically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y do it a lot in Dundee and it is supposed to be becoming more widespread.  It would mean that the GP would only maybe see them every six mont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 have problems with getting a pharmacist to accept a prescription for more than one month.  We do that, issue two and three month prescriptions, but quite often the pharmacist won’t accept the prescrip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For a remuneration basis do you me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may be why, but they are still trying to work the other way, trying to get us to shorten the prescrip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is a new pharmacy contract coming out with the new GP contract, which will take that away.  At the moment the pharmacist get paid per dispensing, which will be changed, and it will be on the services that they provide that they will get paid.  All this “lets see how many prescriptions we can get through, they won’t get paid like that any mo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will make our lives a little more pleas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so.  If you were able to write a prescription for a six month period, and ask for that to be dispensed in two month allocots, for example, then you are not giving them six months of treatment at o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what is notable, is that people with chronic diseases who are stable, it is amazing how often their medication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at is interesting.  But I guess if you are on prescription for six months, and it is dispensed every two, then there is not the same risk of wa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lus the fact that they need to come back.  You would arrange with the pharmacist what to check before they dispensed again.  So if you had a worry that they might have side-effects or whatever, then you could ask them to check that before it is re-dispensed.  And if there is a problem then they can refer them back to you before they dispense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sounds complex, but yes it is theoretically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rescription verified against best practice/management plan’ where prescription is checked for adherence to disease management guidelines and patients individualised management plan.  That just means that when the prescription comes in, the pharmacist checks that it seems reasonable for the patient.  ‘Ensure the patient is confident with their role in managing their illness, treatment and monitoring regime.’  Again this is an educational theme, before they give out the prescription they would just check that the patient knows why they are taking it, and how often to take it etc.  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part of the plan is the patient monitoring part.  Where the patient is monitored by the pharmacist within a chronic disease management plan.  Here we are looking at the monitoring or review of co-prescribed or over the counter medicines used for co-morbidity which interact with treatment.  So for example if you had a diabetic patient who was constantly buying ibuprofen over the counter, for foot pain or something, then you would be able to link that back, to this is a diabetic patient who may have problems with their feet.  So it really allowing the pharmacist to be vigilant in picking up things in patients who they are familiar with, because they are constantly dispensing their pr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talking about oral antidiabetic dosage increased as per management plan.  I am not sure if you are aware of pharmacists developing prescribing, going through prescribing courses like the nurses have been do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Everybody wants to prescribe, so that doesn’t really surprise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t the moment we have only got 17 in Scotland, but there are lots of courses on it at the mo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r>
      <w:r>
        <w:rPr>
          <w:rFonts w:cs="Times New Roman" w:ascii="Times New Roman" w:hAnsi="Times New Roman"/>
          <w:color w:val="FF0000"/>
          <w:sz w:val="24"/>
        </w:rPr>
        <w:tab/>
        <w:t>It just leads to all this confusion about who is doing wha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really need a management plan so that everyone knows what everyone is d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eems that a lot of effort will go into making sure that everyone knows what is happening, and that kind of diffuses who has responsibility for the management of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that might not be good for the patient.  Is that what you are say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t seems remarkably complex for what is being described for a remarkably straight-forward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agree with you.  I think that it would need to be quite complicated to make sure that everyone is involved, and all the communication pathways are all o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h, yes, and the ………….yes, OK.  [Doubt in vo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what we were talking about here, is that should this happen in the future then ‘oral antidiabetic dosage increased as per management plan’.  ‘Cardiopreventive medication prescribed in accordance with agreed guidelines’, as per management plan.  ‘Patient monitoring to include control of blood pressure’, so that if the patient was concerned about their blood glucose th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Oh what a hassle] it is always a difficult one to check is these blood pressures.  That is the biggest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s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Yes.  The number of people who check blood pressure!  I work at the hospital diabetic clinic, so I see it from both sides.  People turn up at the diabetic clinic to get their blood pressure checked and it is frequently high, and then they go back to their practice and it gets checked and it is fine.  </w:t>
      </w:r>
      <w:r>
        <w:rPr>
          <w:rFonts w:cs="Times New Roman" w:ascii="Times New Roman" w:hAnsi="Times New Roman"/>
          <w:b/>
          <w:sz w:val="24"/>
        </w:rPr>
        <w:t>[F: laugh</w:t>
      </w:r>
      <w:r>
        <w:rPr>
          <w:rFonts w:cs="Times New Roman" w:ascii="Times New Roman" w:hAnsi="Times New Roman"/>
          <w:sz w:val="24"/>
        </w:rPr>
        <w:t>]  What happens here at the hospital is that they jab peoples’ fingers to check their blood at the same time as they are checking their blood press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h, 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So there are huge issues around the quality of the method being used when blood pressure is being checked.  </w:t>
      </w:r>
      <w:r>
        <w:rPr>
          <w:rFonts w:cs="Times New Roman" w:ascii="Times New Roman" w:hAnsi="Times New Roman"/>
          <w:color w:val="FF0000"/>
          <w:sz w:val="24"/>
        </w:rPr>
        <w:t>If a lot of people start checking the blood pressure, then that could cause confusi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I would be reluctant.  Clinically I think that everything is sound, but administratively and organisationally I would be interested to see where all of this is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certainly that is fair.  And with the GP contract where you have got to try and maintain targets for blood pressure contro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don’t have to but you can choose to if you want to rewarded with …..yes.  You might have been doing that alrea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am sure that you 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 xml:space="preserve">And at the bottom we have ‘referral to GP if necessary for clinical review of poor control, infection/other complications or new symptom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Yes, and that is the worry, that every time you have a dodgy blood pressure taken somewhere else, they come into us to get it re-checked, and so all of this effort has just created more work rather than saving it.</w:t>
      </w:r>
      <w:r>
        <w:rPr>
          <w:rFonts w:cs="Times New Roman" w:ascii="Times New Roman" w:hAnsi="Times New Roman"/>
          <w:sz w:val="24"/>
        </w:rPr>
        <w:t xml:space="preserve">  And not necessarily a more hypothetical method of providing the ser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one that we have got is the ‘Treatment effects monitored by the clinical te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atient profile and care plan maintained and shared with the clinical team’.  This is just to make sure that everybody knows what everyone else is doing, but as you have already pointed out, administratively it is very complicated.  ‘Patient’s self-management records and self-reporting of symptoms routinely monitored.’  There are a couple of, I don’t know if you would call them pilots, but there are certainly some booklets in use in Glasgow where the patient carries them, and so if you get any tests done they will write the results in the 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t has been a recurring theme of chronic disease management for a long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think that it is a good one or no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it is but in practical terms it quite often doesn’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Exactly, and I think some patients also get upset about carrying it.  Some older patients don’t want the responsibility of it.  However, it does have its place with some pati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h, yes.  It is quite useful if they have a note of what their blood pressure, or they can ask what the result of a test was, and it gives them a better understanding, so it is more about self-management than anything else.  OK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reatment effects reviewed against expectations’  ‘The pharmacist investigates and documents adverse treatment effects.’  So this is really the fact that when a patient comes in to get their medicines, it sometimes prompts them to talk about their medicines to the pharmacists.  About side effects that they might have experienced which they might not have managed to connect to a medicine that they are ta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ure, I could imagine that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 have just listed some of the side effects for some of the drugs, and do you think that I have missed out anything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pretty comprehensive.  With Metformin being by far the most com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know that there are ways, with the food aspect, there are ways that they could perhaps minimise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ere are ways of minimising that, but they are definitely the most clinically relevant side effects of management of Type 2 diabetes, and the hypoglycaemic event.  O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ur last wee bit in the cycle is ‘Early clinical review prompted by adverse effect/unsatisfactory response’.  And this is just if there was a problem or a failure to reach targets, or because the patient is upset, to refer the patients back to your good self.  And that is where you say, if they are not treated properly then you might get a lot of referra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you could end up reviewing a lot of patients because their blood pressure is up or their HbA1c is one point more than it should be or they have a rash.  Is it because of the Sulphonylureas or their eczema is playing up.  You know you could think up lots of scenarios, when you can manage a Type 2 diabetic at present with only seeing them twice a year and their control can be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t is right, “Why fix what isn’t brok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ere are lots of reasons why I would improve on it, but if this is what this is about, to try and have a pharmacy led chronic disease management, then I can see the logic but I am not convinced that the model would by cost effective and efficient, and actually save time and so on.  But then that is just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But that is fair.  That is what we want to hear.  We want to know what other profession’s opinions are, so that we can decide what i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
        <w:t>You see it all depends on local issues.  Diabetic care, and management of diabetes in Glasgow might be very different from, although the conditions are obviously the same, how it is managed, the problems dealt with, and the resources you have, and the individuals who are doing it.  It may be a very different world from the one that I know up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there may be areas where it will be more helpful, and areas where it will be used more.  And in the areas where other professionals don’t think that it would be helpful, there is no point in other professionals getting involved and making it more difficul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nk you very much for your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t at all.</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4:00Z</dcterms:created>
  <dc:creator>Alistair W. Baxter</dc:creator>
  <dc:description/>
  <cp:keywords>master template new document</cp:keywords>
  <dc:language>en-US</dc:language>
  <cp:lastModifiedBy>nes</cp:lastModifiedBy>
  <cp:lastPrinted>2005-02-08T20:49:00Z</cp:lastPrinted>
  <dcterms:modified xsi:type="dcterms:W3CDTF">2008-03-12T15:54:00Z</dcterms:modified>
  <cp:revision>2</cp:revision>
  <dc:subject>Normal Template</dc:subject>
  <dc:title>P</dc:title>
</cp:coreProperties>
</file>