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7- Transcript of interview with D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t>Revisions made to the text after transcription are highlighted in b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I am just going to ask you a few questions.  The main, big circle the circle in the middle of the cycle is what I would like to ask your opinion on.  Basically what we are trying to do is to get written down on paper somewhere a comprehensive cycle of care for the patient with diabetes mellitus in Primary Care.  This is a multi disciplinary cycle, not principally for pharmacis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I mean you will know yourself that some of the practices in primary care are not as good as they could be.  I think pharmacy input is imperative. It could potentially be very, very useful.  Anyway, [Laughing] that is my own views, so enough of that nonsense, we will carry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don’t know if you are aware, there is something called model schemes, which has been started in Scotland by the Scottish Executive, where the Community Pharmacists’ Contract has been changed, the same way that the GPs’ Contracts have been changed.  The Pharmacists’ Contract has been changed so that they are not getting paid for the dispensing that they make.  In future they will be paid for the services they provi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ich is changing the whole ethos.  With the new contract, pharmacists will be encouraged to provide more patient-centred services and to talk to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bsolutely, but the contract the way it stands does not encourage this. The community pharmacist gets paid per prescription.  And that is the bottom line, so they are changing the contract so that they don’t get paid for the number of prescriptions they dispense, but they get paid for the service they provide to the patients.  Which is going to change a lot of things and there is such a thing at the present moment called model schemes where community pharmacists in conjunction with LHCCs.  In conjunction with the GPs, community pharmacist target patients or can get patients referred to them, to look through their medication. Indeed they can specialise in one area, and one of the areas because of course, there are so many patients out there, is diabetes.  It hasn’t come yet, but in the next year or so they hope to push it out.  I think that they are a bit scared to push out the model scheme in diabetes at the moment, because it is just so hu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mean it is massive.  I suppose the important thing is at least you are keeping a handle on it, and there are certainly a lot of community pharmacists on the monthly SAG meetings that we h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Well that is basically what the cycle is about, and what I want to check with yourself is that we haven’t missed out anything which you feel is imperative in the care of the patient.  You have also got a wee table and what I am trying to do is, for example the first box in the cycle says ‘The Patient Assessed, Reviewed and Clinical Status Documen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you go through the table that stage of treatment cycle has number one against it, and to the right hand side is the definition in Type 2 diabetes.  I just want you first of all to check round the boxes and see if there is anything in the care that we have missed.  And then if you could just check that our definitions are complete or if there is repetition, or you think that maybe we are being too pedantic about things, let me k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  Are you just leaving Type 1 out of it because it is primarily managed in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ull Clinical Assessment, that is fine.  Clinical Laboratory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haven’t missed anything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lood pressure base.  You haven’t put in Lipi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ipids,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Would ketones still have a place the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 do that in urinary specimens.  Yes, well urinary ketones, you would probably check urinary ketones when they are there.  What we would do is the blood samples, you would do blood glucose, Hb A1c you have mentioned, you would do U&amp;Es, LFTs, and we do thyroid function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meone else mentioned that we were missing that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Urine analysis for ketones, and microalbuminuria, and blood pressure.  </w:t>
      </w:r>
      <w:r>
        <w:rPr>
          <w:rFonts w:cs="Times New Roman" w:ascii="Times New Roman" w:hAnsi="Times New Roman"/>
          <w:sz w:val="24"/>
        </w:rPr>
        <w:t>did mention lipids didn’t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e would also do blood pressure base line, and with the new system in place you might contemplate…….., but you wouldn’t necessarily do that.  I mean certainly a referral would be made for …….. at the initial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ext one down, now that confused me the first time I looked at it.  I would maybe take that out comple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es, well what you would do is a treatment plan initiated....  See the last sentence ‘Treatment plan initiated with diet and/or oral antidiabetic agents’, I would maybe keep that in. The initial step is normally to give dietary advice at three months, now which does not always suffice if someone is very symptomatic.  But you would certainly put a treatment plan in place with diet and oral diabetic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you would get rid of the first two senten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Because </w:t>
      </w:r>
      <w:r>
        <w:rPr>
          <w:rFonts w:cs="Times New Roman" w:ascii="Times New Roman" w:hAnsi="Times New Roman"/>
          <w:color w:val="0000FF"/>
          <w:sz w:val="24"/>
        </w:rPr>
        <w:t>Type 2</w:t>
      </w:r>
      <w:r>
        <w:rPr>
          <w:rFonts w:cs="Times New Roman" w:ascii="Times New Roman" w:hAnsi="Times New Roman"/>
          <w:sz w:val="24"/>
        </w:rPr>
        <w:t xml:space="preserve"> diabetics don’t really get </w:t>
      </w:r>
      <w:r>
        <w:rPr>
          <w:rFonts w:cs="Times New Roman" w:ascii="Times New Roman" w:hAnsi="Times New Roman"/>
          <w:color w:val="0000FF"/>
          <w:sz w:val="24"/>
        </w:rPr>
        <w:t>hypo</w:t>
      </w:r>
      <w:r>
        <w:rPr>
          <w:rFonts w:cs="Times New Roman" w:ascii="Times New Roman" w:hAnsi="Times New Roman"/>
          <w:sz w:val="24"/>
        </w:rPr>
        <w:t>glycaemia very often and if they were going to be put on insulin that would be done within the secondary care set-up anyhow.  That is not being done with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percentage of Type 2s are on insulin 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f they all lived long enough they would all end up on it.  That is because their pancreases would all pack in, but most of them don’t live long enough, they all die of cardiovascular disease.  So I would have thought that not any more than </w:t>
      </w:r>
      <w:r>
        <w:rPr>
          <w:rFonts w:cs="Times New Roman" w:ascii="Times New Roman" w:hAnsi="Times New Roman"/>
          <w:color w:val="0000FF"/>
          <w:sz w:val="24"/>
        </w:rPr>
        <w:t>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some people starting younger patients on insu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t necessarily, no.  There is a school of thought which states that maybe what we should be doing is putting young Type 2s on insulin right from the start, giving their pancreas a wee bit of a break.  Because a lot of the medications that we are using, like sulphonylureas are just stimulating your pancreas into secreting more insulin.  So you are going to potentially run it dry that bit quicker.  The downside of that is that you are inducing a hyperinsulinaemic state, whether hyperinsulinaemia and insulin resistance are completely linked in a one way arrow, I don’t think that is quite the case, and circulating insulin doesn’t completely equate to complete insulin resistance.  I think certainly there is some form of correlation there, my concern is that if you use insulin too early then you may end up precipitating some kind of cardiovascular problem, as opposed to insulin resistance, because these people have already got increased levels of circulating insulin anyhow, more that you or I have.  At present the therapeutic options would be, if you are big and fat you start out with Metformin unless there is a contraindication.  If you are wee and thin, it starts out with sulphonylure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OK</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P</w:t>
        <w:tab/>
        <w:tab/>
        <w:tab/>
        <w:tab/>
        <w:t>It is not that complex.  (laughing)  Idiot proof guide to diabetes management.  I would keep in the la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w individual agreed targets, it is not really individualised now.  I mean there is set national targets for HbA1c, for lipids and for blood pres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you are individualising them though by what you just said, depending on their weight,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suppose yes, I mean if you are talking about weight reduction, I thought you were just meaning in terms of those readily identifiable things.  The dieticians would agree on individually agreed target for weight.  But that would be about the only thing which would be individual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you are individualising your medicine cho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The targets are HbA1c is less than 7, your blood pressure less than 140/80, and your total cholesterol less than 5.  </w:t>
      </w:r>
      <w:r>
        <w:rPr>
          <w:rFonts w:cs="Times New Roman" w:ascii="Times New Roman" w:hAnsi="Times New Roman"/>
          <w:color w:val="0000FF"/>
          <w:sz w:val="24"/>
        </w:rPr>
        <w:t>[This is going to change again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f you had someone who had an HbA1c of 10, would you say, “we are aiming for 7, but at the moment we will try to aim for 9 or some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you wouldn’t say that we were going to aim for a particular figure, you would say “in the ideal world, and an ideal environment we would want to obtain 7, but what we will try to do is bring your HbA1c down as low as we can”.  Now what concerns me and what is going to concern you when the Primary Care thing gets up and running is that GPs are going to get paid money, according to target attainment.  Now as you know some medications bring down HbA1c down quicker than others do, Suphonylureas bring it down very quickly, as will insulin.  Whereas thiazolidinediones may take as much as three months to do so, as may Metformin.  Now, if you have a big fat diabetic, their treatment of choice and what is being proven to save lives is Metformin but that is not what GPs are going to aim for because they are being paid to attain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want to get it down quic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y want to get it down quick, and that is where the pharmacists are going to be very, very important.   So that is where the target thing is important.  I think that individualisation is important to a certain extent, we want to attain certain things, but we realise that we are not going to do it in the vast majority of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ou would therefore, when you are saying we are trying to lower it, it would be a stepwise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a stepwise approach. There are things that we can aim for and achieve quite easily like the lipid and the blood pressure, which are probably more important anyway than the sugar level is for a Type 2.  Well that is the target that is attainable.  The HbA1c is a mythical target which we would like to attain, but frequently can’t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 xml:space="preserve">The next one is ‘Short course supportive treatments completed in primary ca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e ‘Short Course Supportive Treatments’, I think some of them you could potentially keep in, like antimicrobials, because diabetics do suffer from infections more often, but the cardiovascular medications, analgesics, and the rest of it maybe come into chronic disease management proc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Now the next one is ‘Chronic management plan agreed with patient’.  Patient attends hospital antidiabetic clinic, or GP clinic.  Now with the Type 2, would they mostly be managed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whole purpose of the new diabetes service framework is for them all to be managed 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think that is what is going to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They have </w:t>
      </w:r>
      <w:r>
        <w:rPr>
          <w:rFonts w:cs="Times New Roman" w:ascii="Times New Roman" w:hAnsi="Times New Roman"/>
          <w:color w:val="0000FF"/>
          <w:sz w:val="24"/>
        </w:rPr>
        <w:t>been given</w:t>
      </w:r>
      <w:r>
        <w:rPr>
          <w:rFonts w:cs="Times New Roman" w:ascii="Times New Roman" w:hAnsi="Times New Roman"/>
          <w:sz w:val="24"/>
        </w:rPr>
        <w:t xml:space="preserve"> about 6 million pounds over a three year period to sort this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that would include Type 2’s on insulin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No the Type 2’s </w:t>
      </w:r>
      <w:r>
        <w:rPr>
          <w:rFonts w:cs="Times New Roman" w:ascii="Times New Roman" w:hAnsi="Times New Roman"/>
          <w:color w:val="0000FF"/>
          <w:sz w:val="24"/>
        </w:rPr>
        <w:t xml:space="preserve">who </w:t>
      </w:r>
      <w:r>
        <w:rPr>
          <w:rFonts w:cs="Times New Roman" w:ascii="Times New Roman" w:hAnsi="Times New Roman"/>
          <w:sz w:val="24"/>
        </w:rPr>
        <w:t xml:space="preserve">are on insulin </w:t>
      </w:r>
      <w:r>
        <w:rPr>
          <w:rFonts w:cs="Times New Roman" w:ascii="Times New Roman" w:hAnsi="Times New Roman"/>
          <w:color w:val="0000FF"/>
          <w:sz w:val="24"/>
        </w:rPr>
        <w:t>will be looked after in secondary care criteria</w:t>
      </w:r>
      <w:r>
        <w:rPr>
          <w:rFonts w:cs="Times New Roman" w:ascii="Times New Roman" w:hAnsi="Times New Roman"/>
          <w:sz w:val="24"/>
        </w:rPr>
        <w:t>, I mean in the initial presentation you are not necessarily going to start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t is only on a very rare occasion that you would institute the Type 2.  </w:t>
      </w:r>
      <w:r>
        <w:rPr>
          <w:rFonts w:cs="Times New Roman" w:ascii="Times New Roman" w:hAnsi="Times New Roman"/>
          <w:color w:val="FF0000"/>
          <w:sz w:val="24"/>
        </w:rPr>
        <w:t xml:space="preserve">Type 2’s on insulin will then be referred into the secondary care set-up. </w:t>
      </w:r>
      <w:r>
        <w:rPr>
          <w:rFonts w:cs="Times New Roman" w:ascii="Times New Roman" w:hAnsi="Times New Roman"/>
          <w:sz w:val="24"/>
        </w:rPr>
        <w:t xml:space="preserve"> And Type 2’s that you think are going to need insulin would be referred in for consideration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of course most patients will be attending the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me will be attending hospital diabetic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you have gone through the drugs, the Sulphonylurea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Well we will have to change that, yes.  </w:t>
      </w:r>
      <w:r>
        <w:rPr>
          <w:rFonts w:cs="Times New Roman" w:ascii="Times New Roman" w:hAnsi="Times New Roman"/>
          <w:color w:val="0000FF"/>
          <w:sz w:val="24"/>
        </w:rPr>
        <w:t>Biguamides</w:t>
      </w:r>
      <w:r>
        <w:rPr>
          <w:rFonts w:cs="Times New Roman" w:ascii="Times New Roman" w:hAnsi="Times New Roman"/>
          <w:sz w:val="24"/>
        </w:rPr>
        <w:t xml:space="preserve"> will be a first line in normal out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the first choice in obese patients, and the glitazones, but they are no longer second line, as you know they have got first line licensing.  But glitazones could be regarded as first line med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n particular pati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y are much more expensive than the other ones.  Although I must admit the way they work, if I was a newly diagnosed Type 2, I would want to be on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lans for the prevention and management of complications, cardiovascular disease, etc. would also be thought about at this time?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mean cardiovascular disease in a Type 2, you have secondary prevention of cardiovascular disease.  You could put in as per secondary prevention, in non-diabetic patients, although that is what we tend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so even if they haven’t had a cardiovascular event you would t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Oh, absolutely, I mean a diabetic patient is at risk of having a MI, the same as a </w:t>
      </w:r>
      <w:r>
        <w:rPr>
          <w:rFonts w:cs="Times New Roman" w:ascii="Times New Roman" w:hAnsi="Times New Roman"/>
          <w:color w:val="0000FF"/>
          <w:sz w:val="24"/>
        </w:rPr>
        <w:t>non-diabetic</w:t>
      </w:r>
      <w:r>
        <w:rPr>
          <w:rFonts w:cs="Times New Roman" w:ascii="Times New Roman" w:hAnsi="Times New Roman"/>
          <w:sz w:val="24"/>
        </w:rPr>
        <w:t xml:space="preserve"> person who has had an MI of having a further one.  You are essentially treating them as secondary preven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was a Scandinavian study, somewhere that did that, and I wasn’t sure if that was common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certainly what we would do.  I mean all of my patients over the age of 45 will be on an aspirin, most of them will be on an ace inhibitor, they will be on a statin, a beta blocker if they can tolerate it, etc,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and.  Now number 4 is the ‘Pharmaceutical care plan designed to meet patient’s needs’.  This is really when the patient is given dietary advice, the patient is educated in self monitoring, and it says here candidates for insulin therapy identified, and then suitably educated or train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would say that candidates need to be identified and then referred to secondary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The regimen, and advice on monitoring and agreed individualised targets is documented and given to the patients’.  Is this the case?  Does the patient have a hand-held record 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hat the patients do is, I mean at the clinic here, everyone will get a list of, every time they attend they will get a print out of the clinic visit.  An individualised letter will go to them.  So we are certainly giving information as to their care.  What they will do is, they will have their home diaries.  In certain individuals we used to have a shared care plan, if the GPs were doing interim blood pressure, information would come with that, but that is not routinely accepted now.  Certainly that will change as time goes on, and with everything becoming computer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lectronic links and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patient may well have access to all their records.  So I think in the future this might be something that we can consider, but they don’t tend to carry around a care plan in the same way that you did when you are pregnant and with kids, when you carry around maternity book, that doesn’t exist as y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You don’t send anything at present to pharmacists, or have anything coming back do y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 are not doing that as y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ere are some areas who transfer some information, but I am not sure what areas it is.  But maybe with model schemes coming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ultimately, there is a system called the SCI DC system which everyone is going to have access to, within GP practice, and those within secondary care.  And all the secondary care hospitals will be able to communicate with each other as well.  Opening up a big seamless link.  Now, I have been working on that for the last few years, Stephen Gallacher and myself.  But it is taking place all over, more slowly than we would like, but I think that we will be rolling that out into general service reasonably soon.</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 xml:space="preserve">Well that is great.  Number 5 is the ‘Patient/carer delivers treatment’.  This is really education, on, diabetes diary/card, effects and treatment of hypoglycaemia, contact telephone details.  Education on self monitoring and glycaemic control.  </w:t>
      </w:r>
    </w:p>
    <w:p>
      <w:pPr>
        <w:pStyle w:val="Normal"/>
        <w:rPr>
          <w:rFonts w:ascii="Times New Roman" w:hAnsi="Times New Roman" w:cs="Times New Roman"/>
          <w:b/>
          <w:b/>
          <w:sz w:val="24"/>
        </w:rPr>
      </w:pPr>
      <w:r>
        <w:rPr>
          <w:rFonts w:cs="Times New Roman" w:ascii="Times New Roman" w:hAnsi="Times New Roman"/>
          <w:b/>
          <w:sz w:val="24"/>
        </w:rPr>
        <w:t>How many Type 2’s actually self mon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They should all be self monitoring now. I mean not all of them can do obviously, especially those that are infirm.  But everyone that comes to our clinic is taught self monitoring.  And that is the thing which is emphasised to the primary care physicians.  Because the meters are given gratis.  What  happens is the manufacturers are very smart, because the meters are free but the test strips are what costs the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everyone should have access to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for a Type 2 then how, I know it will vary from patient to patient, but how often do you tell them to mon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or the Type 2’s we would tend to suggest that they would do their bloods about two to three times a week, and they vary that, I mean one day they would do it in the morning and at tea time afterwards.  It depends on the control and this is something which is fairly well controlled.  If they are poorly controlled, then we would want them to do it far more often than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r if they were sick or something lik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exactly then you would do it up to twice a day.  And if you suspect that they might end up needing insulin therapy you would have them doing it twice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about urine tes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there is no place for urine testing.  The only circumstances in which we would do it would be if you suspect that someone is insulin requiring, then you might get them to check their urine for ketones, or if they are on insulin maybe checking their urine for ketones intermittently, for example when they became unwell and whatnot, but all the proteinuria and microalbuminuria would be done within the practice, and within secondary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educating of self monitoring of co-prescribed medicines and over the counter medicines.  A practice which is predominately a community pharmaci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s you say that is where you are going to have a very important role. </w:t>
      </w:r>
    </w:p>
    <w:p>
      <w:pPr>
        <w:pStyle w:val="Normal"/>
        <w:rPr>
          <w:rFonts w:ascii="Times New Roman" w:hAnsi="Times New Roman" w:cs="Times New Roman"/>
          <w:b/>
          <w:b/>
          <w:sz w:val="24"/>
        </w:rPr>
      </w:pPr>
      <w:r>
        <w:rPr>
          <w:rFonts w:cs="Times New Roman" w:ascii="Times New Roman" w:hAnsi="Times New Roman"/>
          <w:b/>
          <w:sz w:val="24"/>
        </w:rPr>
        <w:t>F</w:t>
        <w:tab/>
        <w:tab/>
        <w:tab/>
        <w:tab/>
        <w:t>To find out why they are buying ibuprofen, or whate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hen they have got renal disease and the rest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adjustments made to the pharmaceutical care plan made with reference to the management plan.  The patient or carer is educated on how and when to adjust the treatment, which they would be told presumably by the medical staff, whether it be primary or second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I don’t know if we should keep that in at all, because we don’t want patients adjusting, I mean it is different if they are on insulin, where they can adjust the treatment, that is fair enough, that is slightly different because they will be seen on a regular enough basis.  But the last thing you want a patient playing about with their doses of oral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ubling the Metform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Exactly, taking extra amount of Metformin or taking an extra amount of sulphonylurea, because their sugar has gone a wee bi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I will need to adjust that sentence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ould maybe take i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ake it out?  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 second line is important, “What to do when a patient forgets to take their medication”.  I think that will certainly need a fair degree of education to be put in there.  “What to do when the patient becomes unwell”.  Yes.  And  “How to manage diabetes when travelling”.  Yes, very good.  And the last part is good to.  The only thing that I would probably take out is the adjus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in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Because you don’t want your patients adjusting their medication themselves anyway.  I mean you wouldn’t want them to do it with blood pressure or whatever, and with oral hypoglycaemics you wouldn’t tend to do tha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number 6 is the “Patient enters repeat dispensing scheme”.  I don’t know if you are familiar with the repeat dispensing schem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know about them,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e only area that does them at the moment is Tayside, where I think it is for 6 months that the GP writes prescriptions and then every two months or monthly they need to go back to the pharmacist, who needs to check certain things before they issue the next part of the pr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think that is important, because that is going to come.  Definite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I have said here that they could conduct opportunistic checks of patient held records, but as you have said at the moment they are not widely sprea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but that will c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tient empowerment and trying to get patients to take more responsibility for their disease state and things like that, perhaps there is a case for a section of the patients to carry their own recor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s these things roll out, there will be a section of patients who will be utilised and will want to become more invol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you happy with everything in that wee box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absolutely fine I have no problems with that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umber 7 is “Patient monitored by pharmacist within chronic disease management plan”.  This is really monitoring/review of co-prescribed and over the counter medicines.  Or the things that interact with treatment, perhaps not just the diabetes treatment but other things as well.  Or GEMS service or whate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very, very important and you know more about these things than the doctors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the next thing is the cardiopreventive medication, which we have talked ab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tient monitoring to include the control of blood glucose,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efer to GP if necessary.  So if they come in, somewhere in a recent study, it was quoted that a patient is 40 times more likely to see a community pharmacist than to see any other healthcare professional over a certain period of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probably true though when you think about it. Although that may change with the new GP contract.  I doubt, but any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might.  But they know they can walk off the street and see a pharmacist if they have a question to ask. They don’t need to make an appoint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Now, number 8 is the “patient self management and self reporting of symptoms”, it is really I suppose for patients who have record books being encouraged to write if they are having problems or symptoms or something is occurring more frequently than it used to do.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umber 9 is “Treatment effects reviewed against expectations” periods of hypoglycaemia, clinical laboratory tests monitored for change, which as you are saying should become easier when you have got electronic links between primary and secondary care.  You can see who has done what and you don’t need to repeat any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Do you want a full list of things?  I mean we wouldn’t routinely check for acidosis. What you would test for anaemia that is one, you would probably check for creatinine in particular, because that is going to affect some of the medications that you are on.  LFT likewise, because they are going to be on Metformin, they are going to be on Thiazolidinediones, they are going to be on statins, these are the things.  But if you are only looking for examples, I would only put in blood count,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acidosi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Acidosis, you know very, very few </w:t>
      </w:r>
      <w:r>
        <w:rPr>
          <w:rFonts w:cs="Times New Roman" w:ascii="Times New Roman" w:hAnsi="Times New Roman"/>
          <w:color w:val="0000FF"/>
          <w:sz w:val="24"/>
        </w:rPr>
        <w:t>Type 2s</w:t>
      </w:r>
      <w:r>
        <w:rPr>
          <w:rFonts w:cs="Times New Roman" w:ascii="Times New Roman" w:hAnsi="Times New Roman"/>
          <w:sz w:val="24"/>
        </w:rPr>
        <w:t xml:space="preserve"> actually develop acidosis.  You know ketoacidosis is a Type 1 presentation, even Type 2 patients who are becoming insulin requiring, you will very rarely see their bicarbonate going down that dramatically.  So I wouldn’t necessarily put tha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f you put in U&amp;Es, you are checking bicarbonate when you are doing U&amp;Es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I would only do U&amp;Es, a full blood count and LFTs, these are the sort of standard screening tests that you would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are you happy with the side effects of the drugs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ausea, vomiting, diarrhoea, indigestion.  Lactic acidosis with Metformin is as rare as hen’s tee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r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aughing)  As rare as hen’s teeth.  Certainly I have come across one or two cases, but you actually wonder if the lactic acidosis is an effect of the Metformin or other various things that are going on.  People come in with heart attacks happen to be on Metformin, is it the MI that has caused the lactic acidosis or whatnot.  What I would do with that is probably leave in again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  The last wee bit is “Confirmation of satisfactory achievement sought and documented.  Failure to reach targets addressed by referral for clinical review.”  This is for the patients that aren’t anxious to go along to clinic appointments, you know that ones that are kind of escaping the net.  If they go a long time without being reviewed then they need to be pushed to go back to their clinic appointments and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Yes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do you think that there is anything that we have miss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pretty thorough it has to be said.  No I don’t think that you have missed a thing.  I wish we could have our system operating as effectively as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However it is all very theoretical, an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at doesn’t make any difference, at least it has been put down properly, and no, i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 Well thank you very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6:00Z</dcterms:created>
  <dc:creator>Alistair W. Baxter</dc:creator>
  <dc:description/>
  <cp:keywords>master template new document</cp:keywords>
  <dc:language>en-US</dc:language>
  <cp:lastModifiedBy>nes</cp:lastModifiedBy>
  <cp:lastPrinted>2004-05-07T12:11:00Z</cp:lastPrinted>
  <dcterms:modified xsi:type="dcterms:W3CDTF">2008-03-12T15:56:00Z</dcterms:modified>
  <cp:revision>2</cp:revision>
  <dc:subject>Normal Template</dc:subject>
  <dc:title>I am just going to ask you a few questions</dc:title>
</cp:coreProperties>
</file>