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6- Transcript of interview with DN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we start first with the piece of paper with the circles on it.  It is really the main circle in the middle that we are interested in.  What we tried to do was put down on paper what would be a multi-disciplinary care cycle for the patient with Type 2 diabetes.  Basically so that when we were sitting round the table deciding what should be done in future, if you had it down in black and white we thought it might be easier, because we could say in this particular area all these boxes are being addressed, and so we are quite happy.  Or we feel that this box here, and this box here, and this box here aren’t being addressed and therefore who would be best suited to provide these services.  Some areas felt that they didn’t have this down on paper and therefore it was quite difficult to think ahe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thought that we would put it down and then we would ask other professions what they felt that we were missing or what should go into it, etc, and adapt it accordingly so that we came out with something that maybe useful for some peop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basically what I am going to do is go round the boxes in the main circle, this is for the patient that is newly diagnosed, and if we start with ‘Patient assessed/reviewed and clinical status documented’ which is the first box at the very top of main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about Type 1s and Type 2s, we are not actually differen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are actually concentrating on Type 2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may change some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Maybe if you first want to go down those boxes, and check that for a patient we haven’t missed out any general kind of stages, or indeed that we have put the stages in the right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from when a patient is first diagnosed by a GP, we are talking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Right, OK.  [pause]  You are really talking about it on the whole, you are not talking about specific individuals here.  </w:t>
      </w:r>
      <w:r>
        <w:rPr>
          <w:rFonts w:cs="Times New Roman" w:ascii="Times New Roman" w:hAnsi="Times New Roman"/>
          <w:color w:val="FF0000"/>
          <w:sz w:val="24"/>
        </w:rPr>
        <w:t>You are talking about the cycle of what the patient is going to do.  They are going to be diagnosed and things explained to them, the treatment advised, reviewed and then see what is happening to the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then go to the table, each box has a diagnosis for Type 2, or what we think is a diagnosis for Type 2, or what we think is more information for the Type 2 patients.  This is really where we need a specialist like yourself to give us some information, because for example ‘Patient assessed/reviewed and clinical status documented’.  With Type 2 we have a ‘full clinical assessment (including clinical laboratory tests, blood glucose HbA1c, ketones, blood pressure at baseline) at physician or nurse led clinic.’  Have we missed anything out there in what you would do routin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other thing would be to take their history.  I suppose that is stating the obvious, but you would want to know a history of their symptoms and things.  That would be fairly significant in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And that would determine what kind of treatment you would initiate at that point, whether it would be diet or drugs or whateve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the best course of action would be for a dietician to see them, but that is not always practical at the first stage, but you probably want to take their dietary history, because that would probably also influence what you would do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od.  The next thing that I have put in is ‘Glucagon or intravenous glucose infusion prescribed for sever hypoglycaemia’.  Now would that be the case in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statement and the next sentence particularly I would take out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that is fine.  ‘Treatment plan initiated with diet and/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keep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ividualised agreed targets set by patient and medical team.  Would this happe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at that point, the medical team are giving guidelines, because the patient doesn’t probably know what they are looking for.  If you are talking just on diagnosis, they have often no idea, so you should be giving information and targets, so that the patient has something to go on, rather than the patient setting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you think that it is too early in the stage for the patient to make an inform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we are talking on diagnosis here?  We are talking about their first vis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too early for the patient to know what their targets are, most people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 pharmaceutical care plan’, is the patient given, you said that the patient is given information, are they given information like a care plan to take away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No, generally not, most patients are given some printed literature at this point, often it depends on who, if we are talking about the practice nurse, it would be what the practice nurse would have, and what we would have would be something like the, understanding diabetes UK leaflet, </w:t>
      </w:r>
      <w:r>
        <w:rPr>
          <w:rFonts w:cs="Times New Roman" w:ascii="Times New Roman" w:hAnsi="Times New Roman"/>
          <w:color w:val="0000FF"/>
          <w:sz w:val="24"/>
        </w:rPr>
        <w:t>DIABETES UK</w:t>
      </w:r>
      <w:r>
        <w:rPr>
          <w:rFonts w:cs="Times New Roman" w:ascii="Times New Roman" w:hAnsi="Times New Roman"/>
          <w:sz w:val="24"/>
        </w:rPr>
        <w:t xml:space="preserve">.  So they are given some brief information, quite often not overly specific, just so that they get some inform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for example you decided to start the patient on antidiabetic drugs, would you give them a list of drugs at this point for them to take to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we would do is give them details of their drugs and the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be on a separate sheet to the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ten they are just given their prescription and they are told about their drugs.  We are thinking here of the primary care site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I know that when I worked on the secondary care side, what we did on their first visit, they had been to their GP first, and when they came to us we gave them more specific literature.  But we are talking prior to that,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at this point what they are given is just basic information, probably just a prescription of what they need, tell them what the drug is, and what the side effects are.  They are often not given a lot of information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oo early in the whole process 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second part is ‘Short course supportive treatments completed in primary care’.  This is if a patient was to go to hospital for something, and perhaps to go to an outpatient clinic, not as an inpatient but as an outpatient, and be started on antibiotics for something or to be given painkillers, or maybe short course steroid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are talking about someone who has presented with a foot ulcer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were interested in was that this information was actually transferred to primary care so that these medications did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I was speaking to some secondary care physicians, and they were saying that it was difficult to try and give that information to primary care, because they didn’t know how long the course was to continue.  For example, when the foot ulcer was going to get better.  So I suppose it is trying to create this communication between primary and secondary care.  How would you see from a primary care point of view, how does that work?  Does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ings that you are talking about like the change in cardiovascular medicine, the secondary care side should be taking measures to check their blood pressure, and probably there should be specifics, that there should be indefinite less side effects.  But I suppose the difference with antibiotics and antimicrobials is that it should be until the infection has cleared shouldn’t it?  Do you really need to be that specific with the GP, well maybe you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don’t know, and I suppose I am looking at it from a community pharmacists point of view, of the prescription that keeps coming, and maybe the community pharmacist has a role to play in saying “have you been reviewed in the last month.  Has someone seen your foot”?  And I suppose it is that kind of safety gate, that these things do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s should be seen, and quite often are followed up by their practice nurse.  Not often the GP but quite often the practice nurse, who would quite often then suggest that the GP make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the community pharmacist may indeed just need to check when they are dispensing that the patient has seen either a practice nurse or someone in the health centre who has assessed their foot recent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either a podiatrist or a practice nurse or some kind of follow up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a lot of health centres have podiatris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Glasgow, for diabetics, the podiatrists do the patients annual review, but they can be referred direct, you can have podiatrists on the generic plan if there are treatments ongoing.  So you can quite easily refer to that if there is a problem.  The practice nurse will, or should know how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number 3, which is ‘Chronic management plan agreed with patient’.  I suppose this is later after diagnosis, when they attend a hospital outpatient department or a GP clinic, and there medication would be started.  Would you agree with our choice of sulphonylureas as first line and then Metformin as first line in obese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would say that Metformin is the first line of choice, particularly in obese patients.  Sulphonylurea is only the first choice in patients who have acute symptoms in persistent </w:t>
      </w:r>
      <w:r>
        <w:rPr>
          <w:rFonts w:cs="Times New Roman" w:ascii="Times New Roman" w:hAnsi="Times New Roman"/>
          <w:color w:val="0000FF"/>
          <w:sz w:val="24"/>
        </w:rPr>
        <w:t>hyper</w:t>
      </w:r>
      <w:r>
        <w:rPr>
          <w:rFonts w:cs="Times New Roman" w:ascii="Times New Roman" w:hAnsi="Times New Roman"/>
          <w:sz w:val="24"/>
        </w:rPr>
        <w:t>glycaemia, that seems quite high.  I think people are moving more away from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n a normal weight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unless they were underweight, probably we would star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 glitazone as a second line, would that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Metformin and then sulphonylureas are the second line at the moment.  Obviously that is changing.  I think at the moment that glitazones are often a thir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ever get the three of them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not in primary care it is not licensed yet, but if you are getting them from secondary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at this point we would think about the plans for prevention/management of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at this point they should be seen by a dietician and a podiatrist for a review, and also for information and advice, and also to be referred onto an education package which would be more specific about what the ongoing treatment is, what changes will be made,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start your cardiovascular diseases and disease prevention medication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You would monitor their blood pressure, their lipids, because you might not have all your bloods back yet.  And often at this point they are often started on aspirin, lipid therapy, and </w:t>
      </w:r>
      <w:r>
        <w:rPr>
          <w:rFonts w:cs="Times New Roman" w:ascii="Times New Roman" w:hAnsi="Times New Roman"/>
          <w:color w:val="0000FF"/>
          <w:sz w:val="24"/>
        </w:rPr>
        <w:t xml:space="preserve">antihypertensive </w:t>
      </w:r>
      <w:r>
        <w:rPr>
          <w:rFonts w:cs="Times New Roman" w:ascii="Times New Roman" w:hAnsi="Times New Roman"/>
          <w:sz w:val="24"/>
        </w:rPr>
        <w:t>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the pharmaceutical care plan designed to meet the patient’s needs.  Just as you said the patient is given dietary advice, and initiated on an individualised treatment regimen.  Given options and educated/trained on self monitoring of glycaemic control.  Candidates for insulin therapy identified, I was thinking of Type 2s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still a bit early for that.  Unless you are actually talking about someone who is changing into a Type 1, you are early in talking about them being candidates for insulin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you say that more Type 2s are being treated on insulin earlier, or do you not se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y are, but I still think that it is a process which takes two to three years, it is not happening within the first year of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 this is too early to introdu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I will mov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 most patients on the whole you are talking about five years.  I think it is getting slightly earlier, but it is not the first couple of years.  Or it would be unusual if it was within the first couple of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is is for ‘bog standard’ patients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standard patients are still struggling with keeping up their medications and adhering to their diet at this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is should probably go further round then.  ‘The regimen and advice on monitoring and agreed individualised targets documented in a care plan’, is that what happe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what we recommend happens, yes.  And at this point you are introducing monitoring and how they are going to do it, and they should have been given some sort of education package so that they know what is available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is individualised targets that you are aiming for, you wouldn’t say to them you need it down at 7 if they are at 11 at the moment.  You would say you have to aim for 10.  Is that how you would d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they are individualised.  When they are given the education package they are given a broad explanation of what the normal is.  It is all explained, and that is a group thing, that everyone’s targets are individual.  When they are actually seen as an individual by their practice nurse or a specialist nurse, they will know the target that they are aiming for, yes.  We have to be realistic as well, we talk about their targets, it is not just their blood</w:t>
      </w:r>
      <w:r>
        <w:rPr>
          <w:rFonts w:cs="Times New Roman" w:ascii="Times New Roman" w:hAnsi="Times New Roman"/>
          <w:color w:val="0000FF"/>
          <w:sz w:val="24"/>
        </w:rPr>
        <w:t xml:space="preserve"> levels</w:t>
      </w:r>
      <w:r>
        <w:rPr>
          <w:rFonts w:cs="Times New Roman" w:ascii="Times New Roman" w:hAnsi="Times New Roman"/>
          <w:sz w:val="24"/>
        </w:rPr>
        <w:t>, it is their weight, are they managing to introduce exercise, are there any other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And these targets that you agree with them, are they transferred between the sectors, between secondary care and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n primary care they are generally not transferred to secondary care</w:t>
      </w:r>
      <w:r>
        <w:rPr>
          <w:rFonts w:cs="Times New Roman" w:ascii="Times New Roman" w:hAnsi="Times New Roman"/>
          <w:color w:val="FF0000"/>
          <w:sz w:val="24"/>
        </w:rPr>
        <w:t>.  If they were seen solely in primary care then no they wouldn’t be transferred to secondary care, because the secondary care side doesn’t know the patient.</w:t>
      </w:r>
      <w:r>
        <w:rPr>
          <w:rFonts w:cs="Times New Roman" w:ascii="Times New Roman" w:hAnsi="Times New Roman"/>
          <w:sz w:val="24"/>
        </w:rPr>
        <w:t xml:space="preserve">  On the secondary care side, ideally when a patient has been seen a letter should transfer back to the GP practice suggesting what targets they should be aiming for, but they don’t give much detail, and that is one of the discussions that we have had recen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would be a kind of referral lette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clinic letter, saying we have seen the patient, this is what the results were.  Mostly they don’t say, well some would say the aim would be for this person, but they are often not as specific as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maybe something in the future but not just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Different sites are different.  With the problem that SCI DC is not up and running, there are problems with information passing back and forward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en that is up and runn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is information will be available electronic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between primary and secondary care.  So if you had someone that you had been looking after and you had referred them to secondary care for something, they would be able to go in and get all the detail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we hop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r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very good doesn’t it?  Well that is th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we are talking here about education, and perhaps too much of the cycle is involved in education.  Perhaps I am starting to repeat myself, I am not 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education is one of the things which is ongoing and has to be continually repeated.</w:t>
      </w:r>
      <w:r>
        <w:rPr>
          <w:rFonts w:cs="Times New Roman" w:ascii="Times New Roman" w:hAnsi="Times New Roman"/>
          <w:sz w:val="24"/>
        </w:rPr>
        <w:t xml:space="preserve">  I think when you first see patients, and the first thing that you talk about with them is drug therapy, you really have to go over.  What happens if someone comes and they have not taken their Metformin appropriately, or they have only taken them as a course, despite the fact that you have discussed that with them already?  They are not aware of hypos despite the fact that you have discussed it, so it has to be on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I suppose that they can only take in so much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re are things that do need to be updated, from the pharmaceutical point of view, even like speaking to a patient and checking that they are taking their Metformin at an appropriate time.  That needs to be followed on consta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 are talking about ‘Education on treatment regimen, use of a diabetes diary or card’, would you use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 blood glucose monitoring diary, what it doesn’t cover is their drug therapy which is one of the things that are missing, because the diaries are made by the drug companies, they are made by companies who basically produce insulin.  So these diaries tend to get used by everybody, and what they tend to do is that they tend to have insulin doses printed, not stated but there is as column for that, unless the nurse actually puts in, there is nothing saying what their tablet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find that your Type 2s do blood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  And how often do you suggest that they do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nd they are doing blood monitoring, no more than twice a week.  If they are on oral therapy, no more than four times a week.  And we suggest that they vary their time and try to get a kind 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ict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self monitoring of glycaemic control, discussion of individualised agreed targets, which we have mentioned.  Monitoring of co-prescribed medicines and over the counter medicines purchased.  This is really from a community pharmacist point of 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people don’t ask about over the counter medicines.  I am very guilty of asking about that, but I think a lot of people don’t think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think a lot of patients don’t think of them as medicines, because they can buy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would be a potential role for a community pharmacist.  They are aware that they are diabetics because they keep on getting prescriptions, and if they see that they are constantly buying ibuprofen for a sore foot, an antiemetic because they are always feeling sick, or whatever, then it is their role to flag that up, and put the pieces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e are very guilty of not asking about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nd when we are talking about over the counter, we are talking about Asda, etc.  You can buy a tremendous amount of things not in a pharmacy.  Which I think is something which I think we are all guilty of not thin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Adjustments to pharmaceutical care plan made with reference to agreed management plan’.  This is just as you were talking about, a document which is constantly updated with the different medicines that they are on, which is probably something which at the moment doesn’t really ex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hat patients have is just a repeat prescription form which may have quite a lot of drugs on it which you are not sure they are getting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exactly and working as a community pharmacies there is a lot of ‘as directed’ out there.  That you might have a drug but you have no idea when they are taking it, and what the dose is, or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how and when to adjust treatment and dietary regimen if necessary’, do you think that it is a good idea for Type 2s to play about with their oral antidiabe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and we tell them when they are monitoring when they should seek advice, for changes.  That is the advice we would give them, to go and see their practice nurse, GP, or specialist nurse.  We don’t actually advise them to alter their drug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n’t be doubling up if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ope not!  [laughs]  They could do all sorts of things, most people are very sensible that way, but some are not, quite often what happens is if someone sees a high blood sugar then they will take double the dose for that day.  So what we would actually ask them to do if they monitor and persist at these levels then they should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other thing is that it maybe isn’t the appropriate drug to change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y are just taking the one that they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they will probably </w:t>
      </w:r>
      <w:r>
        <w:rPr>
          <w:rFonts w:cs="Times New Roman" w:ascii="Times New Roman" w:hAnsi="Times New Roman"/>
          <w:color w:val="0000FF"/>
          <w:sz w:val="24"/>
        </w:rPr>
        <w:t>not</w:t>
      </w:r>
      <w:r>
        <w:rPr>
          <w:rFonts w:cs="Times New Roman" w:ascii="Times New Roman" w:hAnsi="Times New Roman"/>
          <w:sz w:val="24"/>
        </w:rPr>
        <w:t xml:space="preserve"> take the Metformin because its bigger and it makes them </w:t>
      </w:r>
      <w:r>
        <w:rPr>
          <w:rFonts w:cs="Times New Roman" w:ascii="Times New Roman" w:hAnsi="Times New Roman"/>
          <w:color w:val="0000FF"/>
          <w:sz w:val="24"/>
        </w:rPr>
        <w:t>fart, but</w:t>
      </w:r>
      <w:r>
        <w:rPr>
          <w:rFonts w:cs="Times New Roman" w:ascii="Times New Roman" w:hAnsi="Times New Roman"/>
          <w:sz w:val="24"/>
        </w:rPr>
        <w:t xml:space="preserve"> that might be the one that is most appropriate to adj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would be counselled on what to do if they forget to take their medic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would be advised on what to do if they forget to take their medicine and what to do if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to do if travelling, or taking part in sport or things like that, because we are all trying to encourage them to go out and exerci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in our group education package, and the hope is that the practice nurses follow that up by re-enforcing that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ractice nurse would be someone that they can contact if they were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not attending a hospital clinic, then they can either contact a practice nurse or the community nurse, they can contact us, but we would encourage them to go through their practice nurses, because it means that the GPs are kept up to date with what is going on.  We are not deskilling the GP 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we go to number 6.  I don’t know if you are aware with the repeat dispensing scheme, which is up and running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that is the one that is all computerised and you can get targets on the whole Tayside wonder-drug thing,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have certainly got that one in Ayrshire and Arran, Tayside may indeed have it too, but the one that I was thinking about is the pilot that the ran where GPs could write a repeat prescription for 6 or 12 months and ask for the pharmacists to dispense it in two or three month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ather than having to come back every two months for a repeat prescription the GP would write them up for 6 or 12 months, and say I want you to go and pick it up every three months.  And the picking up stage, when they came in to have it re-dispensed the pharmacist would ask them appropriate questions like, “how is your diabetes going”, “how have you been monitoring it, etc”?  So there are several questions that the GP would want asked, before they are given their next supply.  So it is really trying to create a better system than just phoning up the receptionist, and the GP just having to sign a prescription.  It is up working in Tayside, and it is something that with the new pharmacy contract may become national.  At the moment if a patient goes to a community pharmacy to pick up their prescription, and doesn’t come back for another four months it may be because they have been to another community pharmacist in the meantime, whereas if they are given one prescription and they have to go back to that pharmacy then we can pick up when concordance or compliance is a problem.  Because if they don’t come back in two months then there is a problem, whereas at the moment if they don’t come back in two months it may be because they have popped across the road because the queue was too long.  It is hoped to try and address those points, and I just wanted to know what other professionals thought about that idea, whether it was a good idea or a bad id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it is a good idea, but I don’t think that it can replace them returning to their GP to be reviewed, and I think that would be the worry, that it might be, “that’s OK they are not coming back to us”, </w:t>
      </w:r>
      <w:r>
        <w:rPr>
          <w:rFonts w:cs="Times New Roman" w:ascii="Times New Roman" w:hAnsi="Times New Roman"/>
          <w:color w:val="FF0000"/>
          <w:sz w:val="24"/>
        </w:rPr>
        <w:t xml:space="preserve">but they are not getting a proper review of their diabetes in between times.  Things can change quite dramatically in 6 months, and definitely in a year. </w:t>
      </w:r>
      <w:r>
        <w:rPr>
          <w:rFonts w:cs="Times New Roman" w:ascii="Times New Roman" w:hAnsi="Times New Roman"/>
          <w:sz w:val="24"/>
        </w:rPr>
        <w:t>Just because they are continuing to take the same drugs it might not be that the drugs are targeting th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have to make sure that pharmacists are aware of when to refer back.  Would that be fair?  A list of criteria so that if they said for example that they were feeling more tired or whatever points were salient, that they were then asked to go back before they were given their next allocot of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worry about that, is if a patient is monitoring, they don’t always feel any worse, are you then saying that the pharmacists is assessing their glucose control, looking at their diaries, because that is quite a big step, from the pharmaceutical point of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rescription is checked for adherence to disease management guidelines’, this is really to make sure that if something comes out tomorrow which says that Metformin is a very bad drug, and shouldn’t be given to Type 2s that with these 6 month prescriptions, if something changes dramatically, that the GP would be consulted and the prescription could be changed at any time should things change.  Also ‘Ensure the patient is confident with their role in managing their illness, treatment and monitoring regimen’, which is what we are all trying to achiev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atient is monitored within chronic disease management plan’, as I spoke of earlier, I suppose from the community pharmacists point of the view the monitoring of co-prescribed or over the counter medicines is something which probably where the pharmacist is best placed, because they are actually buying from us, so we should know what is happe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cardiopreventative medication is prescribed in accordance to agreed guidelines.  Now you felt that should be earlier in the whol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something which should be reviewed when you first see a patient.  What is happening and then it is continually reviewed, because you are doing an initial assessment and then you are checking to see if there are changes in the patient control, and then you are adding or subtracting depending on their results, whether you are going to increase the statin, increase the beta blockers, it is on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 you should see it again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initial diagnosis and then continually to see that nothing changes, or that nothing should chan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Especially with all the changes to statins as well, you know, it is now recommended that they take the bigger doses, rather than ………, that is all altered.  There are still people out there who are still on their 10 m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for an annual review would you, I have got ‘Patient monitored to include control of blood glucose, HbA1c, ketones, blood pressure, weight and cardiovascular risk’.  Would you do that at an annual re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and also they would see the podiatrist, antidiabetics, statins as well, and they should also have their urea albumin done.  Albumin/Creat (i.e. ACR).(01)  Also more education, like going over drug therapies, what their drug therapies are, what side effects they are getting.  These should all be gone over at an annual review with patients.  Also any alterations to their social circumstances, things like employment and changes that hap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The next part that I have got is ‘referral to the GP’, and I suppose this ties in with what we were talking about earlier, if another healthcare professional, for example a pharmacist is speaking to a patients.  One of the big advantages of pharmacy is the fact that you don’t need an appointment to see them.  So if they are in buying their shampoo and they have a wee worry then they will just ask the pharmac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r they are getting their things for their foot problems, their athletes foot, their wee ulcer, or their cor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there is a proper referral system to say this is not right.  I work for NES now providing education, and we want to make sure that we educate the pharmacists sufficiently so that they are able to do this.  I suppose I am looking at it from what sort of education do we need to provide to make sure that this referral takes place and this referral is a good one.  We don’t want them to be sending you nonsense all the time.  I suppose this is the kind of angle that we are coming from, to make sure the referral to doctor, or maybe referral to GP or specialist n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Or even practice nurse, because often the practice nurse is the person in the practice who is seeing most of the general work and then she is referring onto the GP, or specialist nurse.  So the practice nurse is probably your main point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treatment effects monitored by the clinical team’, this is patient self management records, which you said some of them do have,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second last one is ‘Treatment effects reviewed against expectations’, this is really  [tape en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and the education, because patients often don’t understand what hypoglycaemia is.  It is one of the things that we do specifically go over.  One of the things that patients commonly think is that having a hypo is when you fall down.  Not when your sugar levels fall below a certain level, and I think it is one of the things that we continually reinforce though, because they don’t document it.  It is also something which the family members often discuss, but the patient doesn’t.  It is obviously something which is very difficult to pass target, but it will be others who bring up episodes of hypos not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down here I have a list of the drugs and their side effects.  As community pharmacists we find that a patient will come to us with side effects of drugs, mainly because we have given them the tablets.  “These tablets make me feel sick, they make me this, they make me that”.  And therefore that is maybe one of our biggest things, them coming back with their Metformin and saying “they are not any good because they make me feel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ake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refore I have not taken them for three weeks, but I don’t want to tell the doctor because he will shout at me”.  And I just wanted to check that I have caught all the side effects here, or indeed if I have perhaps got side effects here that you don’t think are relev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no, I think they are all right.  I think the biggest problem is the Metformin causing flatulence and diarrhoea.  Sometimes they also get is abdominal pain, it is a side effect that they do get.  And ……. they also complai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right.  And have you seen lactic acidosis?  That is always the o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quite rare.  No when you see lactic acidosis they have been admitted to hospital.  That is when you see them.  They are not really ‘stoating’ about the str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you are not going to see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both laugh]  They would be fairly unwell, and it is not something …… I mean I would hope they wouldn’t be down the pharmacy checking out …...  I would hope that the GP would have them ad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y would be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with the sulphonylureas again is the hypos, if they are on sulphonylurea you would be checking to see if they were having low sugar levels, you know, are they having any episodes of shaking or trembling, because that would be kind of specific to the sulphonylureas, and that would be where you would find that they were having hypos when you didn’t think that they were having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uppose that was something that I didn’t really appreciate, I just thought that the patients knew when they were having hypo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doesn’t seem to be the c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we do tell them about it, but often they are not sure, or they are told at the beginning and then if you ask more specific questions like do you get episodes of shaking and trembling.  It may not always be hypos, but then they might say “Oh, I did feel a wee bit funny when I did this”.  So you have to have more specific questions to get them to tell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Acarbose, do you us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really gone by the wayside.  People often can’t tolerate it, and it is often used as a sort of last line.  As a threat!  But no I haven’t seen it used rec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and the Repaglinide, I know some of the GPs use it, but from a specialist point of view, we don’t use it that regularly.  We tend to use the Metformin, sulphonylureas and glitaz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 suppose the very last point is really just to try and tie it off, which was, if you reach targets then they are documented and failure to reach targets are reviewed and saying if the targets are achievable or why the targets are not reach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hope should be that all patients should have an annual review regardless of whether they are reaching targets or not, whether their health is improving or doing well, (I don’t know what I am trying to say now, I have forgotten). {laughs]  Hopefully everyone should have some kind of annual review and a point of target agreed annually, but if you are talking about the pharmacists picking up some problem and then referring them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 ideal scen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nother role which I hadn’t really anticipated, but some people have mentioned to me, is trying to get the people, I can’t remember what they are called now, to come alo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defaul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defaulters who may be coming in to buy things over the counter to try and tide them over, because they haven’t seen any other healthcare professional for three or four years, because they don’t think it is worth it, or their diabetes is fine, and don’t appreciate that it is a progressive disease and that they need to see somebody.  To try and pick up these defaulters and try to encourage them to get back on track rather than buying things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you talking about maybe picking up on the foot pain, or the leg cramp, that kind of p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rying to get them back on trac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30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5-01-21T10:06:00Z</cp:lastPrinted>
  <dcterms:modified xsi:type="dcterms:W3CDTF">2008-03-12T16:00:00Z</dcterms:modified>
  <cp:revision>2</cp:revision>
  <dc:subject>Normal Template</dc:subject>
  <dc:title>Pharmaceutical Care and Medicines Management:</dc:title>
</cp:coreProperties>
</file>