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PATIENT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 xml:space="preserve">TARGET VALUE 1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09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1.3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6;09.20;10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0;2;1;1;1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.4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2;10.20;12.1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1;12.15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2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4.6;13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8;13.00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3.9;13.4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1;13.30;14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6;0;0;14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3.64;15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4;14.20;15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5;15.3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.1;18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3;18.00;19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10;0;0;20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0.68;2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9;19.50;21.58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12;0;22.0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6;22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;21.58;22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3;0;0;09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8.3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7;09.00;1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.2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3;10.30;11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5;11.30;1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12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6.24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6;12.20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3.4;17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1;17.00;18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8;0;0;18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;2;3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3.4;1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5;18.20;21.5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08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3.5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3;08.20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.4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5;11.00;12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2.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13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6.58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7;12.30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7;17.00;19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10;0;0;20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5;1;3;3;21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5.9;2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8;19.50;21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4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12;0;22.0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4;21.50;2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2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3;08.30;09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3;0;0;10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5.4;1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9;09.50;1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4;0;0;12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9.1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6;12.20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5;1;1;1;17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.58;17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6;17.00;18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8;0;0;18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2.1;1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7;18.20;19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2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5;1;2;3;2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2.4;19.4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1;19.30;20.4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7.8;20.4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9;20.40;2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5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5.3;22.00;2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5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3;0;0;08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5.6;0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3;07.00;1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.2;10.3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6;10.30;1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12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2.45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8;12.20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.2;17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7;17.0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3.8;18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;18.00;18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10;0;0;19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;2;3;2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4.37;19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1;18.50;2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.2;22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;22.00;22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8;0;0;12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;1;1;13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7.04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9;12.20;15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2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;2;1;2;15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3.2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1;15.20;17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4.5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;17.30;20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14;0;0;20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6;20.20;2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1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1.1;21.30;21.4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1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3.2;2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1.3;21.45;2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14;0;22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3;22.20;2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1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5.4;23.4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1.1;23.30;2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1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6;0;0;10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0;2;1;1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7.3;1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;09.50;12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6;0;0;13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0;1;2;1;15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3.69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;12.50;16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2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8.98;16.4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3;16.30;18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14;0;0;19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0.8;19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9;18.50;21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14;0;22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;22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;21.50;22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3;0;0;08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9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4;08.20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1;1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1;11.00;1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12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7.68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;12.20;18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8;0;0;18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;1;2;3;2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2.4;1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;18.20;2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5;21.00;21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10;0;22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2;1;2;2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4.08;22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4;21.50;2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3;0;0;08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9.2;08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1;07.50;1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3;10.30;12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5;0;0;12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2;1;1;1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3.44;1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1;12.20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6;16.00;18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10;0;0;19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;1;2;3;20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2.35;19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2;18.50;21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3;0;0;08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;08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6;07.50;12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6;0;0;13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6.08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2;12.50;1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;19.1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4;19.00;19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</w:rPr>
        <w:t>T=[5.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00:03:00Z</dcterms:created>
  <dc:creator>mitsi</dc:creator>
  <dc:description/>
  <dc:language>en-US</dc:language>
  <cp:lastModifiedBy>mitsi</cp:lastModifiedBy>
  <dcterms:modified xsi:type="dcterms:W3CDTF">1997-08-25T10:05:00Z</dcterms:modified>
  <cp:revision>2</cp:revision>
  <dc:subject/>
  <dc:title>PATIENT 2</dc:title>
</cp:coreProperties>
</file>