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meOMe semi-empirical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76875" cy="371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FT calc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476875" cy="371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14:00Z</dcterms:created>
  <dc:creator>Craig McInnes</dc:creator>
  <dc:description/>
  <cp:keywords/>
  <dc:language>en-US</dc:language>
  <cp:lastModifiedBy>Craig McInnes</cp:lastModifiedBy>
  <dcterms:modified xsi:type="dcterms:W3CDTF">2011-01-22T15:50:00Z</dcterms:modified>
  <cp:revision>3</cp:revision>
  <dc:subject/>
  <dc:title>NH2pyrimidine </dc:title>
</cp:coreProperties>
</file>