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NMe2 – am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85130" cy="323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Me2 – DF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85130" cy="323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32:00Z</dcterms:created>
  <dc:creator>Craig McInnes</dc:creator>
  <dc:description/>
  <cp:keywords/>
  <dc:language>en-US</dc:language>
  <cp:lastModifiedBy>Ian</cp:lastModifiedBy>
  <dcterms:modified xsi:type="dcterms:W3CDTF">2011-01-24T11:24:00Z</dcterms:modified>
  <cp:revision>3</cp:revision>
  <dc:subject/>
  <dc:title>NH2pyrimidine </dc:title>
</cp:coreProperties>
</file>