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Figure 1. Labelling scheme for the complex anion in rem541. Hydrogen atoms are omitted.</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drawing>
          <wp:inline distT="0" distB="0" distL="0" distR="0">
            <wp:extent cx="4540885" cy="516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40" t="7318" r="9129" b="8312"/>
                    <a:stretch>
                      <a:fillRect/>
                    </a:stretch>
                  </pic:blipFill>
                  <pic:spPr bwMode="auto">
                    <a:xfrm>
                      <a:off x="0" y="0"/>
                      <a:ext cx="4540885" cy="5166360"/>
                    </a:xfrm>
                    <a:prstGeom prst="rect">
                      <a:avLst/>
                    </a:prstGeom>
                  </pic:spPr>
                </pic:pic>
              </a:graphicData>
            </a:graphic>
          </wp:inline>
        </w:drawing>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Figure 2. Labelling scheme for the complex cation in rem541. Hydrogen atoms are omitted. Two molecules of uncoordinated THF solvent (one of which disordered) are also present in the asymmetric unit.</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jc w:val="center"/>
        <w:rPr>
          <w:sz w:val="22"/>
          <w:szCs w:val="22"/>
        </w:rPr>
      </w:pPr>
      <w:r>
        <w:rPr>
          <w:sz w:val="22"/>
          <w:szCs w:val="22"/>
        </w:rPr>
        <w:drawing>
          <wp:inline distT="0" distB="0" distL="0" distR="0">
            <wp:extent cx="5835650" cy="488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60" t="-5" r="6117" b="-5"/>
                    <a:stretch>
                      <a:fillRect/>
                    </a:stretch>
                  </pic:blipFill>
                  <pic:spPr bwMode="auto">
                    <a:xfrm>
                      <a:off x="0" y="0"/>
                      <a:ext cx="5835650" cy="4880610"/>
                    </a:xfrm>
                    <a:prstGeom prst="rect">
                      <a:avLst/>
                    </a:prstGeom>
                  </pic:spPr>
                </pic:pic>
              </a:graphicData>
            </a:graphic>
          </wp:inline>
        </w:drawing>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Table 1.  Crystal data and structure refinement for rem541.</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 xml:space="preserve">Identification code </w:t>
        <w:tab/>
        <w:t>rem541</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Chemical formula (moiety)</w:t>
        <w:tab/>
        <w:t>2Mg</w:t>
      </w:r>
      <w:r>
        <w:rPr>
          <w:sz w:val="22"/>
          <w:szCs w:val="22"/>
          <w:vertAlign w:val="superscript"/>
        </w:rPr>
        <w:t>2+</w:t>
      </w:r>
      <w:r>
        <w:rPr>
          <w:sz w:val="22"/>
          <w:szCs w:val="22"/>
        </w:rPr>
        <w:t>·3Cl</w:t>
      </w:r>
      <w:r>
        <w:rPr>
          <w:sz w:val="22"/>
          <w:szCs w:val="22"/>
          <w:vertAlign w:val="superscript"/>
        </w:rPr>
        <w:t xml:space="preserve"> </w:t>
      </w:r>
      <w:r>
        <w:rPr>
          <w:rFonts w:eastAsia="Symbol" w:cs="Symbol" w:ascii="Symbol" w:hAnsi="Symbol"/>
          <w:sz w:val="22"/>
          <w:szCs w:val="22"/>
          <w:vertAlign w:val="superscript"/>
        </w:rPr>
        <w:t></w:t>
      </w:r>
      <w:r>
        <w:rPr>
          <w:sz w:val="22"/>
          <w:szCs w:val="22"/>
        </w:rPr>
        <w:t>·6C</w:t>
      </w:r>
      <w:r>
        <w:rPr>
          <w:sz w:val="22"/>
          <w:szCs w:val="22"/>
          <w:vertAlign w:val="subscript"/>
        </w:rPr>
        <w:t>4</w:t>
      </w:r>
      <w:r>
        <w:rPr>
          <w:sz w:val="22"/>
          <w:szCs w:val="22"/>
        </w:rPr>
        <w:t>H</w:t>
      </w:r>
      <w:r>
        <w:rPr>
          <w:sz w:val="22"/>
          <w:szCs w:val="22"/>
          <w:vertAlign w:val="subscript"/>
        </w:rPr>
        <w:t>8</w:t>
      </w:r>
      <w:r>
        <w:rPr>
          <w:sz w:val="22"/>
          <w:szCs w:val="22"/>
        </w:rPr>
        <w:t>O·2Mg</w:t>
      </w:r>
      <w:r>
        <w:rPr>
          <w:sz w:val="22"/>
          <w:szCs w:val="22"/>
          <w:vertAlign w:val="superscript"/>
        </w:rPr>
        <w:t>2+</w:t>
      </w:r>
      <w:r>
        <w:rPr>
          <w:sz w:val="22"/>
          <w:szCs w:val="22"/>
        </w:rPr>
        <w:t>·3Cl</w:t>
      </w:r>
      <w:r>
        <w:rPr>
          <w:sz w:val="22"/>
          <w:szCs w:val="22"/>
          <w:vertAlign w:val="superscript"/>
        </w:rPr>
        <w:t xml:space="preserve"> </w:t>
      </w:r>
      <w:r>
        <w:rPr>
          <w:rFonts w:eastAsia="Symbol" w:cs="Symbol" w:ascii="Symbol" w:hAnsi="Symbol"/>
          <w:sz w:val="22"/>
          <w:szCs w:val="22"/>
          <w:vertAlign w:val="superscript"/>
        </w:rPr>
        <w:t></w:t>
      </w:r>
      <w:r>
        <w:rPr>
          <w:sz w:val="22"/>
          <w:szCs w:val="22"/>
        </w:rPr>
        <w:t>·2C</w:t>
      </w:r>
      <w:r>
        <w:rPr>
          <w:sz w:val="22"/>
          <w:szCs w:val="22"/>
          <w:vertAlign w:val="subscript"/>
        </w:rPr>
        <w:t>15</w:t>
      </w:r>
      <w:r>
        <w:rPr>
          <w:sz w:val="22"/>
          <w:szCs w:val="22"/>
        </w:rPr>
        <w:t>H</w:t>
      </w:r>
      <w:r>
        <w:rPr>
          <w:sz w:val="22"/>
          <w:szCs w:val="22"/>
          <w:vertAlign w:val="subscript"/>
        </w:rPr>
        <w:t>15</w:t>
      </w:r>
      <w:r>
        <w:rPr>
          <w:sz w:val="22"/>
          <w:szCs w:val="22"/>
        </w:rPr>
        <w:t>O</w:t>
      </w:r>
      <w:r>
        <w:rPr>
          <w:sz w:val="22"/>
          <w:szCs w:val="22"/>
          <w:vertAlign w:val="superscript"/>
        </w:rPr>
        <w:t xml:space="preserve"> </w:t>
      </w:r>
      <w:r>
        <w:rPr>
          <w:rFonts w:eastAsia="Symbol" w:cs="Symbol" w:ascii="Symbol" w:hAnsi="Symbol"/>
          <w:sz w:val="22"/>
          <w:szCs w:val="22"/>
          <w:vertAlign w:val="superscript"/>
        </w:rPr>
        <w:t></w:t>
      </w:r>
      <w:r>
        <w:rPr>
          <w:sz w:val="22"/>
          <w:szCs w:val="22"/>
        </w:rPr>
        <w:t>·C</w:t>
      </w:r>
      <w:r>
        <w:rPr>
          <w:sz w:val="22"/>
          <w:szCs w:val="22"/>
          <w:vertAlign w:val="subscript"/>
        </w:rPr>
        <w:t>4</w:t>
      </w:r>
      <w:r>
        <w:rPr>
          <w:sz w:val="22"/>
          <w:szCs w:val="22"/>
        </w:rPr>
        <w:t>H</w:t>
      </w:r>
      <w:r>
        <w:rPr>
          <w:sz w:val="22"/>
          <w:szCs w:val="22"/>
          <w:vertAlign w:val="subscript"/>
        </w:rPr>
        <w:t>8</w:t>
      </w:r>
      <w:r>
        <w:rPr>
          <w:sz w:val="22"/>
          <w:szCs w:val="22"/>
        </w:rPr>
        <w:t>O·2C</w:t>
      </w:r>
      <w:r>
        <w:rPr>
          <w:sz w:val="22"/>
          <w:szCs w:val="22"/>
          <w:vertAlign w:val="subscript"/>
        </w:rPr>
        <w:t>4</w:t>
      </w:r>
      <w:r>
        <w:rPr>
          <w:sz w:val="22"/>
          <w:szCs w:val="22"/>
        </w:rPr>
        <w:t>H</w:t>
      </w:r>
      <w:r>
        <w:rPr>
          <w:sz w:val="22"/>
          <w:szCs w:val="22"/>
          <w:vertAlign w:val="subscript"/>
        </w:rPr>
        <w:t>8</w:t>
      </w:r>
      <w:r>
        <w:rPr>
          <w:sz w:val="22"/>
          <w:szCs w:val="22"/>
        </w:rPr>
        <w:t>O</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Chemical formula (total)</w:t>
        <w:tab/>
        <w:t>C</w:t>
      </w:r>
      <w:r>
        <w:rPr>
          <w:sz w:val="22"/>
          <w:szCs w:val="22"/>
          <w:vertAlign w:val="subscript"/>
        </w:rPr>
        <w:t>66</w:t>
      </w:r>
      <w:r>
        <w:rPr>
          <w:sz w:val="22"/>
          <w:szCs w:val="22"/>
        </w:rPr>
        <w:t>H</w:t>
      </w:r>
      <w:r>
        <w:rPr>
          <w:sz w:val="22"/>
          <w:szCs w:val="22"/>
          <w:vertAlign w:val="subscript"/>
        </w:rPr>
        <w:t>102</w:t>
      </w:r>
      <w:r>
        <w:rPr>
          <w:sz w:val="22"/>
          <w:szCs w:val="22"/>
        </w:rPr>
        <w:t>Cl</w:t>
      </w:r>
      <w:r>
        <w:rPr>
          <w:sz w:val="22"/>
          <w:szCs w:val="22"/>
          <w:vertAlign w:val="subscript"/>
        </w:rPr>
        <w:t>6</w:t>
      </w:r>
      <w:r>
        <w:rPr>
          <w:sz w:val="22"/>
          <w:szCs w:val="22"/>
        </w:rPr>
        <w:t>Mg</w:t>
      </w:r>
      <w:r>
        <w:rPr>
          <w:sz w:val="22"/>
          <w:szCs w:val="22"/>
          <w:vertAlign w:val="subscript"/>
        </w:rPr>
        <w:t>4</w:t>
      </w:r>
      <w:r>
        <w:rPr>
          <w:sz w:val="22"/>
          <w:szCs w:val="22"/>
        </w:rPr>
        <w:t>O</w:t>
      </w:r>
      <w:r>
        <w:rPr>
          <w:sz w:val="22"/>
          <w:szCs w:val="22"/>
          <w:vertAlign w:val="subscript"/>
        </w:rPr>
        <w:t>11</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 xml:space="preserve">Formula weight </w:t>
        <w:tab/>
        <w:t>1381.42</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 xml:space="preserve">Temperature </w:t>
        <w:tab/>
        <w:t>150(2) K</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 xml:space="preserve">Radiation, wavelength </w:t>
        <w:tab/>
        <w:t>MoK</w:t>
      </w:r>
      <w:r>
        <w:rPr>
          <w:rFonts w:cs="Symbol" w:ascii="Symbol" w:hAnsi="Symbol"/>
          <w:sz w:val="22"/>
          <w:szCs w:val="22"/>
        </w:rPr>
        <w:t></w:t>
      </w:r>
      <w:r>
        <w:rPr>
          <w:sz w:val="22"/>
          <w:szCs w:val="22"/>
        </w:rPr>
        <w:t>, 0.71073 Å</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 xml:space="preserve">Crystal system, space group </w:t>
        <w:tab/>
        <w:t xml:space="preserve">triclinic, </w:t>
      </w:r>
      <w:r>
        <w:rPr>
          <w:spacing w:val="-120"/>
          <w:sz w:val="22"/>
          <w:szCs w:val="22"/>
        </w:rPr>
        <w:t>P</w:t>
      </w:r>
      <w:r>
        <w:rPr>
          <w:rFonts w:eastAsia="Symbol" w:cs="Symbol" w:ascii="Symbol" w:hAnsi="Symbol"/>
          <w:sz w:val="22"/>
          <w:szCs w:val="22"/>
        </w:rPr>
        <w:t></w:t>
      </w:r>
      <w:r>
        <w:rPr>
          <w:sz w:val="22"/>
          <w:szCs w:val="22"/>
        </w:rPr>
        <w:t>1</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Unit cell parameters</w:t>
        <w:tab/>
        <w:t>a = 12.2922(4) Å</w:t>
        <w:tab/>
      </w:r>
      <w:r>
        <w:rPr>
          <w:rFonts w:cs="Symbol" w:ascii="Symbol" w:hAnsi="Symbol"/>
          <w:sz w:val="22"/>
          <w:szCs w:val="22"/>
        </w:rPr>
        <w:t></w:t>
      </w:r>
      <w:r>
        <w:rPr>
          <w:sz w:val="22"/>
          <w:szCs w:val="22"/>
        </w:rPr>
        <w:t xml:space="preserve"> = 76.886(4)°</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ab/>
        <w:t>b = 17.6084(9) Å</w:t>
        <w:tab/>
      </w:r>
      <w:r>
        <w:rPr>
          <w:rFonts w:cs="Symbol" w:ascii="Symbol" w:hAnsi="Symbol"/>
          <w:sz w:val="22"/>
          <w:szCs w:val="22"/>
        </w:rPr>
        <w:t></w:t>
      </w:r>
      <w:r>
        <w:rPr>
          <w:sz w:val="22"/>
          <w:szCs w:val="22"/>
        </w:rPr>
        <w:t xml:space="preserve"> = 73.607(4)°</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ab/>
        <w:t>c = 18.4551(9) Å</w:t>
        <w:tab/>
      </w:r>
      <w:r>
        <w:rPr>
          <w:rFonts w:cs="Symbol" w:ascii="Symbol" w:hAnsi="Symbol"/>
          <w:sz w:val="22"/>
          <w:szCs w:val="22"/>
        </w:rPr>
        <w:t></w:t>
      </w:r>
      <w:r>
        <w:rPr>
          <w:sz w:val="22"/>
          <w:szCs w:val="22"/>
        </w:rPr>
        <w:t xml:space="preserve"> = 73.777(4)°</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Cell volume</w:t>
        <w:tab/>
        <w:t>3631.7(3) Å</w:t>
      </w:r>
      <w:r>
        <w:rPr>
          <w:sz w:val="22"/>
          <w:szCs w:val="22"/>
          <w:vertAlign w:val="superscript"/>
        </w:rPr>
        <w:t>3</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Z</w:t>
        <w:tab/>
        <w:t>2</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 xml:space="preserve">Calculated density </w:t>
        <w:tab/>
        <w:t>1.263 g/cm</w:t>
      </w:r>
      <w:r>
        <w:rPr>
          <w:sz w:val="22"/>
          <w:szCs w:val="22"/>
          <w:vertAlign w:val="superscript"/>
        </w:rPr>
        <w:t>3</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 xml:space="preserve">Absorption coefficient </w:t>
      </w:r>
      <w:r>
        <w:rPr>
          <w:rFonts w:cs="Symbol" w:ascii="Symbol" w:hAnsi="Symbol"/>
          <w:sz w:val="22"/>
          <w:szCs w:val="22"/>
        </w:rPr>
        <w:t></w:t>
      </w:r>
      <w:r>
        <w:rPr>
          <w:sz w:val="22"/>
          <w:szCs w:val="22"/>
        </w:rPr>
        <w:tab/>
        <w:t>0.325 mm</w:t>
      </w:r>
      <w:r>
        <w:rPr>
          <w:rFonts w:eastAsia="Symbol" w:cs="Symbol" w:ascii="Symbol" w:hAnsi="Symbol"/>
          <w:sz w:val="22"/>
          <w:szCs w:val="22"/>
          <w:vertAlign w:val="superscript"/>
        </w:rPr>
        <w:t></w:t>
      </w:r>
      <w:r>
        <w:rPr>
          <w:sz w:val="22"/>
          <w:szCs w:val="22"/>
          <w:vertAlign w:val="superscript"/>
        </w:rPr>
        <w:t>1</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F(000)</w:t>
        <w:tab/>
        <w:t>1472</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Crystal colour and size</w:t>
        <w:tab/>
        <w:t xml:space="preserve">colourless, 0.28 </w:t>
      </w:r>
      <w:r>
        <w:rPr>
          <w:rFonts w:eastAsia="Symbol" w:cs="Symbol" w:ascii="Symbol" w:hAnsi="Symbol"/>
          <w:sz w:val="22"/>
          <w:szCs w:val="22"/>
        </w:rPr>
        <w:t></w:t>
      </w:r>
      <w:r>
        <w:rPr>
          <w:sz w:val="22"/>
          <w:szCs w:val="22"/>
        </w:rPr>
        <w:t xml:space="preserve"> 0.26 </w:t>
      </w:r>
      <w:r>
        <w:rPr>
          <w:rFonts w:eastAsia="Symbol" w:cs="Symbol" w:ascii="Symbol" w:hAnsi="Symbol"/>
          <w:sz w:val="22"/>
          <w:szCs w:val="22"/>
        </w:rPr>
        <w:t></w:t>
      </w:r>
      <w:r>
        <w:rPr>
          <w:sz w:val="22"/>
          <w:szCs w:val="22"/>
        </w:rPr>
        <w:t xml:space="preserve"> 0.08 mm</w:t>
      </w:r>
      <w:r>
        <w:rPr>
          <w:sz w:val="22"/>
          <w:szCs w:val="22"/>
          <w:vertAlign w:val="superscript"/>
        </w:rPr>
        <w:t>3</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Reflections for cell refinement</w:t>
        <w:tab/>
        <w:t>7299 (</w:t>
      </w:r>
      <w:r>
        <w:rPr>
          <w:rFonts w:cs="Symbol" w:ascii="Symbol" w:hAnsi="Symbol"/>
          <w:sz w:val="22"/>
          <w:szCs w:val="22"/>
        </w:rPr>
        <w:t></w:t>
      </w:r>
      <w:r>
        <w:rPr>
          <w:sz w:val="22"/>
          <w:szCs w:val="22"/>
        </w:rPr>
        <w:t xml:space="preserve"> range 3.2 to 28.5°)</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Data collection method</w:t>
        <w:tab/>
        <w:t>Xcalibur, Atlas, Gemini ultra</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ab/>
      </w:r>
      <w:r>
        <w:rPr>
          <w:rFonts w:cs="Symbol" w:ascii="Symbol" w:hAnsi="Symbol"/>
          <w:sz w:val="22"/>
          <w:szCs w:val="22"/>
        </w:rPr>
        <w:t></w:t>
      </w:r>
      <w:r>
        <w:rPr>
          <w:sz w:val="22"/>
          <w:szCs w:val="22"/>
        </w:rPr>
        <w:t xml:space="preserve"> scans</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rFonts w:cs="Symbol" w:ascii="Symbol" w:hAnsi="Symbol"/>
          <w:sz w:val="22"/>
          <w:szCs w:val="22"/>
        </w:rPr>
        <w:t></w:t>
      </w:r>
      <w:r>
        <w:rPr>
          <w:sz w:val="22"/>
          <w:szCs w:val="22"/>
        </w:rPr>
        <w:t xml:space="preserve"> </w:t>
      </w:r>
      <w:r>
        <w:rPr>
          <w:sz w:val="22"/>
          <w:szCs w:val="22"/>
        </w:rPr>
        <w:t>range for data collection</w:t>
        <w:tab/>
        <w:t>3.2 to 28.5°</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Index ranges</w:t>
        <w:tab/>
        <w:t xml:space="preserve">h </w:t>
      </w:r>
      <w:r>
        <w:rPr>
          <w:rFonts w:eastAsia="Symbol" w:cs="Symbol" w:ascii="Symbol" w:hAnsi="Symbol"/>
          <w:sz w:val="22"/>
          <w:szCs w:val="22"/>
        </w:rPr>
        <w:t></w:t>
      </w:r>
      <w:r>
        <w:rPr>
          <w:sz w:val="22"/>
          <w:szCs w:val="22"/>
        </w:rPr>
        <w:t xml:space="preserve">15 to 12, k </w:t>
      </w:r>
      <w:r>
        <w:rPr>
          <w:rFonts w:eastAsia="Symbol" w:cs="Symbol" w:ascii="Symbol" w:hAnsi="Symbol"/>
          <w:sz w:val="22"/>
          <w:szCs w:val="22"/>
        </w:rPr>
        <w:t></w:t>
      </w:r>
      <w:r>
        <w:rPr>
          <w:sz w:val="22"/>
          <w:szCs w:val="22"/>
        </w:rPr>
        <w:t xml:space="preserve">19 to 22, l </w:t>
      </w:r>
      <w:r>
        <w:rPr>
          <w:rFonts w:eastAsia="Symbol" w:cs="Symbol" w:ascii="Symbol" w:hAnsi="Symbol"/>
          <w:sz w:val="22"/>
          <w:szCs w:val="22"/>
        </w:rPr>
        <w:t></w:t>
      </w:r>
      <w:r>
        <w:rPr>
          <w:sz w:val="22"/>
          <w:szCs w:val="22"/>
        </w:rPr>
        <w:t>22 to 22</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 xml:space="preserve">Completeness to </w:t>
      </w:r>
      <w:r>
        <w:rPr>
          <w:rFonts w:cs="Symbol" w:ascii="Symbol" w:hAnsi="Symbol"/>
          <w:sz w:val="22"/>
          <w:szCs w:val="22"/>
        </w:rPr>
        <w:t></w:t>
      </w:r>
      <w:r>
        <w:rPr>
          <w:sz w:val="22"/>
          <w:szCs w:val="22"/>
        </w:rPr>
        <w:t xml:space="preserve"> = 25.0°</w:t>
        <w:tab/>
        <w:t xml:space="preserve">98.3 % </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Reflections collected</w:t>
        <w:tab/>
        <w:t>24263</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Independent reflections</w:t>
        <w:tab/>
        <w:t>14588 (R</w:t>
      </w:r>
      <w:r>
        <w:rPr>
          <w:sz w:val="22"/>
          <w:szCs w:val="22"/>
          <w:vertAlign w:val="subscript"/>
        </w:rPr>
        <w:t>int</w:t>
      </w:r>
      <w:r>
        <w:rPr>
          <w:sz w:val="22"/>
          <w:szCs w:val="22"/>
        </w:rPr>
        <w:t xml:space="preserve"> = 0.0394)</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Reflections with F</w:t>
      </w:r>
      <w:r>
        <w:rPr>
          <w:sz w:val="22"/>
          <w:szCs w:val="22"/>
          <w:vertAlign w:val="superscript"/>
        </w:rPr>
        <w:t>2</w:t>
      </w:r>
      <w:r>
        <w:rPr>
          <w:sz w:val="22"/>
          <w:szCs w:val="22"/>
        </w:rPr>
        <w:t>&gt;2</w:t>
      </w:r>
      <w:r>
        <w:rPr>
          <w:rFonts w:cs="Symbol" w:ascii="Symbol" w:hAnsi="Symbol"/>
          <w:sz w:val="22"/>
          <w:szCs w:val="22"/>
        </w:rPr>
        <w:t></w:t>
      </w:r>
      <w:r>
        <w:rPr>
          <w:sz w:val="22"/>
          <w:szCs w:val="22"/>
        </w:rPr>
        <w:tab/>
        <w:t>7182</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Absorption correction</w:t>
        <w:tab/>
        <w:t>semi-empirical from equivalents</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Min. and max. transmission</w:t>
        <w:tab/>
        <w:t>0.9144 and 0.9744</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Structure solution</w:t>
        <w:tab/>
        <w:t>direct methods</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Refinement method</w:t>
        <w:tab/>
        <w:t>Full-matrix least-squares on F</w:t>
      </w:r>
      <w:r>
        <w:rPr>
          <w:sz w:val="22"/>
          <w:szCs w:val="22"/>
          <w:vertAlign w:val="superscript"/>
        </w:rPr>
        <w:t>2</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Weighting parameters a, b</w:t>
        <w:tab/>
        <w:t>0.0438, 0.0000</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Data / restraints / parameters</w:t>
        <w:tab/>
        <w:t>14588 / 1430 / 832</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Final R indices [F</w:t>
      </w:r>
      <w:r>
        <w:rPr>
          <w:sz w:val="22"/>
          <w:szCs w:val="22"/>
          <w:vertAlign w:val="superscript"/>
        </w:rPr>
        <w:t>2</w:t>
      </w:r>
      <w:r>
        <w:rPr>
          <w:sz w:val="22"/>
          <w:szCs w:val="22"/>
        </w:rPr>
        <w:t>&gt;2</w:t>
      </w:r>
      <w:r>
        <w:rPr>
          <w:rFonts w:cs="Symbol" w:ascii="Symbol" w:hAnsi="Symbol"/>
          <w:sz w:val="22"/>
          <w:szCs w:val="22"/>
        </w:rPr>
        <w:t></w:t>
      </w:r>
      <w:r>
        <w:rPr>
          <w:sz w:val="22"/>
          <w:szCs w:val="22"/>
        </w:rPr>
        <w:t>]</w:t>
        <w:tab/>
        <w:t>R1 = 0.0455, wR2 = 0.0896</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R indices (all data)</w:t>
        <w:tab/>
        <w:t>R1 = 0.1096, wR2 = 0.0995</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pPr>
      <w:r>
        <w:rPr>
          <w:sz w:val="22"/>
          <w:szCs w:val="22"/>
        </w:rPr>
        <w:t>Goodness-of-fit on F</w:t>
      </w:r>
      <w:r>
        <w:rPr>
          <w:sz w:val="22"/>
          <w:szCs w:val="22"/>
          <w:vertAlign w:val="superscript"/>
        </w:rPr>
        <w:t>2</w:t>
      </w:r>
      <w:r>
        <w:rPr>
          <w:sz w:val="22"/>
          <w:szCs w:val="22"/>
        </w:rPr>
        <w:tab/>
        <w:t>0.804</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Largest and mean shift/su</w:t>
        <w:tab/>
        <w:t>0.018 and 0.001</w:t>
      </w:r>
    </w:p>
    <w:p>
      <w:pPr>
        <w:pStyle w:val="Normal"/>
        <w:widowControl w:val="false"/>
        <w:tabs>
          <w:tab w:val="clear" w:pos="720"/>
          <w:tab w:val="left" w:pos="4240" w:leader="none"/>
          <w:tab w:val="left" w:pos="6800" w:leader="none"/>
          <w:tab w:val="left" w:pos="8500" w:leader="none"/>
          <w:tab w:val="left" w:pos="10200" w:leader="none"/>
          <w:tab w:val="left" w:pos="11900" w:leader="none"/>
        </w:tabs>
        <w:autoSpaceDE w:val="false"/>
        <w:rPr>
          <w:sz w:val="22"/>
          <w:szCs w:val="22"/>
        </w:rPr>
      </w:pPr>
      <w:r>
        <w:rPr>
          <w:sz w:val="22"/>
          <w:szCs w:val="22"/>
        </w:rPr>
        <w:t>Largest diff. peak and hole</w:t>
        <w:tab/>
        <w:t xml:space="preserve">0.50 and </w:t>
      </w:r>
      <w:r>
        <w:rPr>
          <w:rFonts w:eastAsia="Symbol" w:cs="Symbol" w:ascii="Symbol" w:hAnsi="Symbol"/>
          <w:sz w:val="22"/>
          <w:szCs w:val="22"/>
        </w:rPr>
        <w:t></w:t>
      </w:r>
      <w:r>
        <w:rPr>
          <w:sz w:val="22"/>
          <w:szCs w:val="22"/>
        </w:rPr>
        <w:t>0.37 e Å</w:t>
      </w:r>
      <w:r>
        <w:rPr>
          <w:rFonts w:eastAsia="Symbol" w:cs="Symbol" w:ascii="Symbol" w:hAnsi="Symbol"/>
          <w:sz w:val="22"/>
          <w:szCs w:val="22"/>
          <w:vertAlign w:val="superscript"/>
        </w:rPr>
        <w:t></w:t>
      </w:r>
      <w:r>
        <w:rPr>
          <w:sz w:val="22"/>
          <w:szCs w:val="22"/>
          <w:vertAlign w:val="superscript"/>
        </w:rPr>
        <w:t>3</w:t>
      </w:r>
      <w:r>
        <w:br w:type="page"/>
      </w:r>
    </w:p>
    <w:p>
      <w:pPr>
        <w:pStyle w:val="Normal"/>
        <w:widowControl w:val="false"/>
        <w:tabs>
          <w:tab w:val="clear" w:pos="720"/>
          <w:tab w:val="center" w:pos="1880" w:leader="none"/>
          <w:tab w:val="center" w:pos="3320" w:leader="none"/>
          <w:tab w:val="center" w:pos="4760" w:leader="none"/>
          <w:tab w:val="center" w:pos="6200" w:leader="none"/>
          <w:tab w:val="left" w:pos="10900" w:leader="none"/>
        </w:tabs>
        <w:autoSpaceDE w:val="false"/>
        <w:rPr/>
      </w:pPr>
      <w:r>
        <w:rPr>
          <w:sz w:val="22"/>
          <w:szCs w:val="22"/>
        </w:rPr>
        <w:t>Table 2.  Atomic coordinates and equivalent isotropic displacement parameters (Å</w:t>
      </w:r>
      <w:r>
        <w:rPr>
          <w:sz w:val="22"/>
          <w:szCs w:val="22"/>
          <w:vertAlign w:val="superscript"/>
        </w:rPr>
        <w:t>2</w:t>
      </w:r>
      <w:r>
        <w:rPr>
          <w:sz w:val="22"/>
          <w:szCs w:val="22"/>
        </w:rPr>
        <w:t>)</w:t>
      </w:r>
    </w:p>
    <w:p>
      <w:pPr>
        <w:pStyle w:val="Normal"/>
        <w:widowControl w:val="false"/>
        <w:tabs>
          <w:tab w:val="clear" w:pos="720"/>
          <w:tab w:val="center" w:pos="1880" w:leader="none"/>
          <w:tab w:val="center" w:pos="3320" w:leader="none"/>
          <w:tab w:val="center" w:pos="4760" w:leader="none"/>
          <w:tab w:val="center" w:pos="6200" w:leader="none"/>
          <w:tab w:val="left" w:pos="10900" w:leader="none"/>
        </w:tabs>
        <w:autoSpaceDE w:val="false"/>
        <w:rPr/>
      </w:pPr>
      <w:r>
        <w:rPr>
          <w:sz w:val="22"/>
          <w:szCs w:val="22"/>
        </w:rPr>
        <w:t>for rem541.  U</w:t>
      </w:r>
      <w:r>
        <w:rPr>
          <w:sz w:val="22"/>
          <w:szCs w:val="22"/>
          <w:vertAlign w:val="subscript"/>
        </w:rPr>
        <w:t>eq</w:t>
      </w:r>
      <w:r>
        <w:rPr>
          <w:sz w:val="22"/>
          <w:szCs w:val="22"/>
        </w:rPr>
        <w:t xml:space="preserve"> is defined as one third of the trace of the orthogonalized U</w:t>
      </w:r>
      <w:r>
        <w:rPr>
          <w:sz w:val="22"/>
          <w:szCs w:val="22"/>
          <w:vertAlign w:val="superscript"/>
        </w:rPr>
        <w:t>ij</w:t>
      </w:r>
      <w:r>
        <w:rPr>
          <w:sz w:val="22"/>
          <w:szCs w:val="22"/>
        </w:rPr>
        <w:t xml:space="preserve"> tensor.</w:t>
      </w:r>
    </w:p>
    <w:p>
      <w:pPr>
        <w:pStyle w:val="Normal"/>
        <w:widowControl w:val="false"/>
        <w:tabs>
          <w:tab w:val="clear" w:pos="720"/>
          <w:tab w:val="center" w:pos="1880" w:leader="none"/>
          <w:tab w:val="center" w:pos="3320" w:leader="none"/>
          <w:tab w:val="center" w:pos="4760" w:leader="none"/>
          <w:tab w:val="center" w:pos="6200" w:leader="none"/>
          <w:tab w:val="left" w:pos="10900" w:leader="none"/>
        </w:tabs>
        <w:autoSpaceDE w:val="false"/>
        <w:rPr>
          <w:sz w:val="22"/>
          <w:szCs w:val="22"/>
        </w:rPr>
      </w:pPr>
      <w:r>
        <w:rPr>
          <w:sz w:val="22"/>
          <w:szCs w:val="22"/>
        </w:rPr>
      </w:r>
    </w:p>
    <w:p>
      <w:pPr>
        <w:pStyle w:val="Normal"/>
        <w:widowControl w:val="false"/>
        <w:tabs>
          <w:tab w:val="clear" w:pos="720"/>
          <w:tab w:val="center" w:pos="1880" w:leader="none"/>
          <w:tab w:val="center" w:pos="3320" w:leader="none"/>
          <w:tab w:val="center" w:pos="4760" w:leader="none"/>
          <w:tab w:val="center" w:pos="6200" w:leader="none"/>
          <w:tab w:val="left" w:pos="10900" w:leader="none"/>
        </w:tabs>
        <w:autoSpaceDE w:val="false"/>
        <w:rPr>
          <w:sz w:val="22"/>
          <w:szCs w:val="22"/>
        </w:rPr>
      </w:pPr>
      <w:r>
        <w:rPr>
          <w:sz w:val="22"/>
          <w:szCs w:val="22"/>
        </w:rPr>
        <w:tab/>
        <w:t xml:space="preserve">     x</w:t>
        <w:tab/>
        <w:t xml:space="preserve">     y</w:t>
        <w:tab/>
        <w:t xml:space="preserve">     z</w:t>
        <w:tab/>
        <w:t xml:space="preserve">     U</w:t>
      </w:r>
      <w:r>
        <w:rPr>
          <w:sz w:val="22"/>
          <w:szCs w:val="22"/>
          <w:vertAlign w:val="subscript"/>
        </w:rPr>
        <w:t>eq</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Mg(1)</w:t>
        <w:tab/>
        <w:t>1.01008(8)</w:t>
        <w:tab/>
        <w:t>0.37517(5)</w:t>
        <w:tab/>
        <w:t>0.32749(5)</w:t>
        <w:tab/>
        <w:t>0.0236(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Mg(2)</w:t>
        <w:tab/>
        <w:t>1.02790(8)</w:t>
        <w:tab/>
        <w:t>0.22924(5)</w:t>
        <w:tab/>
        <w:t>0.27117(5)</w:t>
        <w:tab/>
        <w:t>0.0235(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Mg(3)</w:t>
        <w:tab/>
        <w:t>0.76872(8)</w:t>
        <w:tab/>
        <w:t>0.80688(5)</w:t>
        <w:tab/>
        <w:t>0.14234(5)</w:t>
        <w:tab/>
        <w:t>0.0243(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Mg(4)</w:t>
        <w:tab/>
        <w:t>0.84379(8)</w:t>
        <w:tab/>
        <w:t>0.94576(5)</w:t>
        <w:tab/>
        <w:t>0.18343(5)</w:t>
        <w:tab/>
        <w:t>0.0272(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l(1)</w:t>
        <w:tab/>
        <w:t>0.99452(7)</w:t>
        <w:tab/>
        <w:t>0.50936(4)</w:t>
        <w:tab/>
        <w:t>0.29151(5)</w:t>
        <w:tab/>
        <w:t>0.0391(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l(2)</w:t>
        <w:tab/>
        <w:t>1.03386(7)</w:t>
        <w:tab/>
        <w:t>0.10945(4)</w:t>
        <w:tab/>
        <w:t>0.35428(5)</w:t>
        <w:tab/>
        <w:t>0.0415(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l(3)</w:t>
        <w:tab/>
        <w:t>1.03713(7)</w:t>
        <w:tab/>
        <w:t>0.22367(4)</w:t>
        <w:tab/>
        <w:t>0.14575(4)</w:t>
        <w:tab/>
        <w:t>0.0360(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l(4)</w:t>
        <w:tab/>
        <w:t>0.64256(6)</w:t>
        <w:tab/>
        <w:t>0.93622(4)</w:t>
        <w:tab/>
        <w:t>0.18415(4)</w:t>
        <w:tab/>
        <w:t>0.03237(1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l(5)</w:t>
        <w:tab/>
        <w:t>0.89846(6)</w:t>
        <w:tab/>
        <w:t>0.89495(4)</w:t>
        <w:tab/>
        <w:t>0.05951(4)</w:t>
        <w:tab/>
        <w:t>0.02972(1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l(6)</w:t>
        <w:tab/>
        <w:t>0.87464(6)</w:t>
        <w:tab/>
        <w:t>0.80141(4)</w:t>
        <w:tab/>
        <w:t>0.24284(4)</w:t>
        <w:tab/>
        <w:t>0.03012(1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1)</w:t>
        <w:tab/>
        <w:t>1.13232(15)</w:t>
        <w:tab/>
        <w:t>0.29356(9)</w:t>
        <w:tab/>
        <w:t>0.27780(10)</w:t>
        <w:tab/>
        <w:t>0.0217(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2)</w:t>
        <w:tab/>
        <w:t>0.90508(15)</w:t>
        <w:tab/>
        <w:t>0.31861(9)</w:t>
        <w:tab/>
        <w:t>0.31250(10)</w:t>
        <w:tab/>
        <w:t>0.0212(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3)</w:t>
        <w:tab/>
        <w:t>1.00700(17)</w:t>
        <w:tab/>
        <w:t>0.35033(10)</w:t>
        <w:tab/>
        <w:t>0.43977(10)</w:t>
        <w:tab/>
        <w:t>0.0295(5)</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4)</w:t>
        <w:tab/>
        <w:t>0.66711(16)</w:t>
        <w:tab/>
        <w:t>0.81620(10)</w:t>
        <w:tab/>
        <w:t>0.06620(11)</w:t>
        <w:tab/>
        <w:t>0.0295(5)</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5)</w:t>
        <w:tab/>
        <w:t>0.67195(17)</w:t>
        <w:tab/>
        <w:t>0.72875(10)</w:t>
        <w:tab/>
        <w:t>0.21933(11)</w:t>
        <w:tab/>
        <w:t>0.0287(5)</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6)</w:t>
        <w:tab/>
        <w:t>0.88327(16)</w:t>
        <w:tab/>
        <w:t>0.70861(10)</w:t>
        <w:tab/>
        <w:t>0.09918(11)</w:t>
        <w:tab/>
        <w:t>0.0280(5)</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7)</w:t>
        <w:tab/>
        <w:t>0.79291(18)</w:t>
        <w:tab/>
        <w:t>0.97649(11)</w:t>
        <w:tab/>
        <w:t>0.29387(11)</w:t>
        <w:tab/>
        <w:t>0.0346(5)</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8)</w:t>
        <w:tab/>
        <w:t>1.01417(17)</w:t>
        <w:tab/>
        <w:t>0.94869(10)</w:t>
        <w:tab/>
        <w:t>0.17539(12)</w:t>
        <w:tab/>
        <w:t>0.0344(5)</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9)</w:t>
        <w:tab/>
        <w:t>0.80691(17)</w:t>
        <w:tab/>
        <w:t>1.06633(10)</w:t>
        <w:tab/>
        <w:t>0.13764(11)</w:t>
        <w:tab/>
        <w:t>0.0294(5)</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10)</w:t>
        <w:tab/>
        <w:t>0.2971(4)</w:t>
        <w:tab/>
        <w:t>0.8721(2)</w:t>
        <w:tab/>
        <w:t>0.3413(2)</w:t>
        <w:tab/>
        <w:t>0.0654(1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10A)</w:t>
        <w:tab/>
        <w:t>0.2084(13)</w:t>
        <w:tab/>
        <w:t>0.8872(10)</w:t>
        <w:tab/>
        <w:t>0.3781(8)</w:t>
        <w:tab/>
        <w:t>0.082(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O(11)</w:t>
        <w:tab/>
        <w:t>0.6581(3)</w:t>
        <w:tab/>
        <w:t>0.30206(19)</w:t>
        <w:tab/>
        <w:t>0.8447(2)</w:t>
        <w:tab/>
        <w:t>0.1154(1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1)</w:t>
        <w:tab/>
        <w:t>1.2563(2)</w:t>
        <w:tab/>
        <w:t>0.27675(14)</w:t>
        <w:tab/>
        <w:t>0.26082(16)</w:t>
        <w:tab/>
        <w:t>0.0232(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2)</w:t>
        <w:tab/>
        <w:t>1.3008(2)</w:t>
        <w:tab/>
        <w:t>0.18824(15)</w:t>
        <w:tab/>
        <w:t>0.24863(17)</w:t>
        <w:tab/>
        <w:t>0.0276(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3)</w:t>
        <w:tab/>
        <w:t>1.4323(3)</w:t>
        <w:tab/>
        <w:t>0.15481(16)</w:t>
        <w:tab/>
        <w:t>0.22911(18)</w:t>
        <w:tab/>
        <w:t>0.0343(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4)</w:t>
        <w:tab/>
        <w:t>1.3025(2)</w:t>
        <w:tab/>
        <w:t>0.32998(14)</w:t>
        <w:tab/>
        <w:t>0.18584(15)</w:t>
        <w:tab/>
        <w:t>0.0220(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w:t>
        <w:tab/>
        <w:t>1.4143(3)</w:t>
        <w:tab/>
        <w:t>0.34332(16)</w:t>
        <w:tab/>
        <w:t>0.16884(17)</w:t>
        <w:tab/>
        <w:t>0.0306(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6)</w:t>
        <w:tab/>
        <w:t>1.4572(3)</w:t>
        <w:tab/>
        <w:t>0.38953(17)</w:t>
        <w:tab/>
        <w:t>0.10139(17)</w:t>
        <w:tab/>
        <w:t>0.0372(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7)</w:t>
        <w:tab/>
        <w:t>1.3887(3)</w:t>
        <w:tab/>
        <w:t>0.42515(17)</w:t>
        <w:tab/>
        <w:t>0.04913(18)</w:t>
        <w:tab/>
        <w:t>0.0393(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8)</w:t>
        <w:tab/>
        <w:t>1.2774(3)</w:t>
        <w:tab/>
        <w:t>0.41182(16)</w:t>
        <w:tab/>
        <w:t>0.06579(17)</w:t>
        <w:tab/>
        <w:t>0.0353(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9)</w:t>
        <w:tab/>
        <w:t>1.2351(3)</w:t>
        <w:tab/>
        <w:t>0.36468(15)</w:t>
        <w:tab/>
        <w:t>0.13314(16)</w:t>
        <w:tab/>
        <w:t>0.0287(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10)</w:t>
        <w:tab/>
        <w:t>1.2905(2)</w:t>
        <w:tab/>
        <w:t>0.29418(15)</w:t>
        <w:tab/>
        <w:t>0.32796(15)</w:t>
        <w:tab/>
        <w:t>0.0222(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11)</w:t>
        <w:tab/>
        <w:t>1.2833(2)</w:t>
        <w:tab/>
        <w:t>0.37329(16)</w:t>
        <w:tab/>
        <w:t>0.33346(17)</w:t>
        <w:tab/>
        <w:t>0.0299(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12)</w:t>
        <w:tab/>
        <w:t>1.3079(3)</w:t>
        <w:tab/>
        <w:t>0.39230(18)</w:t>
        <w:tab/>
        <w:t>0.39478(17)</w:t>
        <w:tab/>
        <w:t>0.0363(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13)</w:t>
        <w:tab/>
        <w:t>1.3398(3)</w:t>
        <w:tab/>
        <w:t>0.33259(18)</w:t>
        <w:tab/>
        <w:t>0.45285(18)</w:t>
        <w:tab/>
        <w:t>0.0385(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14)</w:t>
        <w:tab/>
        <w:t>1.3451(3)</w:t>
        <w:tab/>
        <w:t>0.25422(18)</w:t>
        <w:tab/>
        <w:t>0.44942(18)</w:t>
        <w:tab/>
        <w:t>0.0370(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15)</w:t>
        <w:tab/>
        <w:t>1.3207(2)</w:t>
        <w:tab/>
        <w:t>0.23519(16)</w:t>
        <w:tab/>
        <w:t>0.38782(17)</w:t>
        <w:tab/>
        <w:t>0.0302(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16)</w:t>
        <w:tab/>
        <w:t>0.7812(2)</w:t>
        <w:tab/>
        <w:t>0.32941(14)</w:t>
        <w:tab/>
        <w:t>0.33049(16)</w:t>
        <w:tab/>
        <w:t>0.0221(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17)</w:t>
        <w:tab/>
        <w:t>0.7578(2)</w:t>
        <w:tab/>
        <w:t>0.24939(16)</w:t>
        <w:tab/>
        <w:t>0.32587(18)</w:t>
        <w:tab/>
        <w:t>0.0318(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18)</w:t>
        <w:tab/>
        <w:t>0.6294(3)</w:t>
        <w:tab/>
        <w:t>0.24639(19)</w:t>
        <w:tab/>
        <w:t>0.3394(2)</w:t>
        <w:tab/>
        <w:t>0.0478(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19)</w:t>
        <w:tab/>
        <w:t>0.7333(2)</w:t>
        <w:tab/>
        <w:t>0.35391(15)</w:t>
        <w:tab/>
        <w:t>0.40979(16)</w:t>
        <w:tab/>
        <w:t>0.0236(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20)</w:t>
        <w:tab/>
        <w:t>0.7240(3)</w:t>
        <w:tab/>
        <w:t>0.43263(16)</w:t>
        <w:tab/>
        <w:t>0.41833(17)</w:t>
        <w:tab/>
        <w:t>0.0345(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21)</w:t>
        <w:tab/>
        <w:t>0.6830(3)</w:t>
        <w:tab/>
        <w:t>0.45749(18)</w:t>
        <w:tab/>
        <w:t>0.48847(19)</w:t>
        <w:tab/>
        <w:t>0.0460(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22)</w:t>
        <w:tab/>
        <w:t>0.6515(3)</w:t>
        <w:tab/>
        <w:t>0.40461(19)</w:t>
        <w:tab/>
        <w:t>0.55310(19)</w:t>
        <w:tab/>
        <w:t>0.0443(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23)</w:t>
        <w:tab/>
        <w:t>0.6644(3)</w:t>
        <w:tab/>
        <w:t>0.32629(19)</w:t>
        <w:tab/>
        <w:t>0.54704(19)</w:t>
        <w:tab/>
        <w:t>0.0419(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24)</w:t>
        <w:tab/>
        <w:t>0.7031(3)</w:t>
        <w:tab/>
        <w:t>0.30149(17)</w:t>
        <w:tab/>
        <w:t>0.47643(18)</w:t>
        <w:tab/>
        <w:t>0.0346(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25)</w:t>
        <w:tab/>
        <w:t>0.7292(2)</w:t>
        <w:tab/>
        <w:t>0.39453(15)</w:t>
        <w:tab/>
        <w:t>0.27033(17)</w:t>
        <w:tab/>
        <w:t>0.0268(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26)</w:t>
        <w:tab/>
        <w:t>0.7945(3)</w:t>
        <w:tab/>
        <w:t>0.41068(16)</w:t>
        <w:tab/>
        <w:t>0.19705(17)</w:t>
        <w:tab/>
        <w:t>0.0323(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27)</w:t>
        <w:tab/>
        <w:t>0.7463(3)</w:t>
        <w:tab/>
        <w:t>0.46785(17)</w:t>
        <w:tab/>
        <w:t>0.14206(19)</w:t>
        <w:tab/>
        <w:t>0.0409(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28)</w:t>
        <w:tab/>
        <w:t>0.6326(3)</w:t>
        <w:tab/>
        <w:t>0.51009(19)</w:t>
        <w:tab/>
        <w:t>0.1606(2)</w:t>
        <w:tab/>
        <w:t>0.0484(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29)</w:t>
        <w:tab/>
        <w:t>0.5661(3)</w:t>
        <w:tab/>
        <w:t>0.4941(2)</w:t>
        <w:tab/>
        <w:t>0.2331(2)</w:t>
        <w:tab/>
        <w:t>0.0509(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30)</w:t>
        <w:tab/>
        <w:t>0.6137(3)</w:t>
        <w:tab/>
        <w:t>0.43608(18)</w:t>
        <w:tab/>
        <w:t>0.28759(19)</w:t>
        <w:tab/>
        <w:t>0.0416(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31)</w:t>
        <w:tab/>
        <w:t>1.0072(3)</w:t>
        <w:tab/>
        <w:t>0.27106(16)</w:t>
        <w:tab/>
        <w:t>0.48553(17)</w:t>
        <w:tab/>
        <w:t>0.0352(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32)</w:t>
        <w:tab/>
        <w:t>0.9794(3)</w:t>
        <w:tab/>
        <w:t>0.2846(2)</w:t>
        <w:tab/>
        <w:t>0.5669(2)</w:t>
        <w:tab/>
        <w:t>0.0551(1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33)</w:t>
        <w:tab/>
        <w:t>1.0222(4)</w:t>
        <w:tab/>
        <w:t>0.3559(2)</w:t>
        <w:tab/>
        <w:t>0.5624(2)</w:t>
        <w:tab/>
        <w:t>0.0630(1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34)</w:t>
        <w:tab/>
        <w:t>1.0014(3)</w:t>
        <w:tab/>
        <w:t>0.40703(18)</w:t>
        <w:tab/>
        <w:t>0.48754(18)</w:t>
        <w:tab/>
        <w:t>0.0411(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35)</w:t>
        <w:tab/>
        <w:t>0.5665(3)</w:t>
        <w:tab/>
        <w:t>0.7825(2)</w:t>
        <w:tab/>
        <w:t>0.0802(2)</w:t>
        <w:tab/>
        <w:t>0.0500(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36)</w:t>
        <w:tab/>
        <w:t>0.5300(3)</w:t>
        <w:tab/>
        <w:t>0.8041(2)</w:t>
        <w:tab/>
        <w:t>0.0051(2)</w:t>
        <w:tab/>
        <w:t>0.0599(1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pPr>
      <w:r>
        <w:rPr>
          <w:sz w:val="22"/>
          <w:szCs w:val="22"/>
        </w:rPr>
        <w:t>C(37)</w:t>
        <w:tab/>
        <w:t>0.5580(4)</w:t>
        <w:tab/>
        <w:t>0.8832(2)</w:t>
        <w:tab/>
        <w:t xml:space="preserve"> </w:t>
      </w:r>
      <w:r>
        <w:rPr>
          <w:rFonts w:eastAsia="Symbol" w:cs="Symbol" w:ascii="Symbol" w:hAnsi="Symbol"/>
          <w:sz w:val="22"/>
          <w:szCs w:val="22"/>
        </w:rPr>
        <w:t></w:t>
      </w:r>
      <w:r>
        <w:rPr>
          <w:sz w:val="22"/>
          <w:szCs w:val="22"/>
        </w:rPr>
        <w:t>0.0248(2)</w:t>
        <w:tab/>
        <w:t>0.0690(1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pPr>
      <w:r>
        <w:rPr>
          <w:sz w:val="22"/>
          <w:szCs w:val="22"/>
        </w:rPr>
        <w:t>C(38)</w:t>
        <w:tab/>
        <w:t>0.6699(3)</w:t>
        <w:tab/>
        <w:t>0.87609(18)</w:t>
        <w:tab/>
        <w:t xml:space="preserve"> </w:t>
      </w:r>
      <w:r>
        <w:rPr>
          <w:rFonts w:eastAsia="Symbol" w:cs="Symbol" w:ascii="Symbol" w:hAnsi="Symbol"/>
          <w:sz w:val="22"/>
          <w:szCs w:val="22"/>
        </w:rPr>
        <w:t></w:t>
      </w:r>
      <w:r>
        <w:rPr>
          <w:sz w:val="22"/>
          <w:szCs w:val="22"/>
        </w:rPr>
        <w:t>0.00248(18)</w:t>
        <w:tab/>
        <w:t>0.0436(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39)</w:t>
        <w:tab/>
        <w:t>0.5686(3)</w:t>
        <w:tab/>
        <w:t>0.75716(18)</w:t>
        <w:tab/>
        <w:t>0.27538(18)</w:t>
        <w:tab/>
        <w:t>0.0403(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40)</w:t>
        <w:tab/>
        <w:t>0.6076(3)</w:t>
        <w:tab/>
        <w:t>0.73428(18)</w:t>
        <w:tab/>
        <w:t>0.34922(19)</w:t>
        <w:tab/>
        <w:t>0.0435(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41)</w:t>
        <w:tab/>
        <w:t>0.6839(3)</w:t>
        <w:tab/>
        <w:t>0.65207(19)</w:t>
        <w:tab/>
        <w:t>0.34174(19)</w:t>
        <w:tab/>
        <w:t>0.0509(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42)</w:t>
        <w:tab/>
        <w:t>0.7321(3)</w:t>
        <w:tab/>
        <w:t>0.65203(15)</w:t>
        <w:tab/>
        <w:t>0.25683(17)</w:t>
        <w:tab/>
        <w:t>0.0364(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43)</w:t>
        <w:tab/>
        <w:t>1.0061(3)</w:t>
        <w:tab/>
        <w:t>0.68310(16)</w:t>
        <w:tab/>
        <w:t>0.10121(18)</w:t>
        <w:tab/>
        <w:t>0.0338(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44)</w:t>
        <w:tab/>
        <w:t>1.0641(3)</w:t>
        <w:tab/>
        <w:t>0.63767(18)</w:t>
        <w:tab/>
        <w:t>0.0352(2)</w:t>
        <w:tab/>
        <w:t>0.0435(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45)</w:t>
        <w:tab/>
        <w:t>0.9710(3)</w:t>
        <w:tab/>
        <w:t>0.59852(18)</w:t>
        <w:tab/>
        <w:t>0.0333(2)</w:t>
        <w:tab/>
        <w:t>0.0485(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46)</w:t>
        <w:tab/>
        <w:t>0.8605(3)</w:t>
        <w:tab/>
        <w:t>0.66268(16)</w:t>
        <w:tab/>
        <w:t>0.05152(19)</w:t>
        <w:tab/>
        <w:t>0.0368(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47)</w:t>
        <w:tab/>
        <w:t>0.6759(4)</w:t>
        <w:tab/>
        <w:t>0.9806(3)</w:t>
        <w:tab/>
        <w:t>0.3417(2)</w:t>
        <w:tab/>
        <w:t>0.0698(1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48)</w:t>
        <w:tab/>
        <w:t>0.6790(4)</w:t>
        <w:tab/>
        <w:t>0.9708(3)</w:t>
        <w:tab/>
        <w:t>0.4197(3)</w:t>
        <w:tab/>
        <w:t>0.0969(15)</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49)</w:t>
        <w:tab/>
        <w:t>0.7998(4)</w:t>
        <w:tab/>
        <w:t>0.9227(3)</w:t>
        <w:tab/>
        <w:t>0.4210(2)</w:t>
        <w:tab/>
        <w:t>0.0846(1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0)</w:t>
        <w:tab/>
        <w:t>0.8720(3)</w:t>
        <w:tab/>
        <w:t>0.9519(2)</w:t>
        <w:tab/>
        <w:t>0.34456(19)</w:t>
        <w:tab/>
        <w:t>0.0497(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1)</w:t>
        <w:tab/>
        <w:t>1.0552(3)</w:t>
        <w:tab/>
        <w:t>1.02160(18)</w:t>
        <w:tab/>
        <w:t>0.1649(2)</w:t>
        <w:tab/>
        <w:t>0.0437(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2)</w:t>
        <w:tab/>
        <w:t>1.1775(3)</w:t>
        <w:tab/>
        <w:t>0.9940(2)</w:t>
        <w:tab/>
        <w:t>0.1696(3)</w:t>
        <w:tab/>
        <w:t>0.0669(1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3)</w:t>
        <w:tab/>
        <w:t>1.2186(3)</w:t>
        <w:tab/>
        <w:t>0.9148(2)</w:t>
        <w:tab/>
        <w:t>0.1476(3)</w:t>
        <w:tab/>
        <w:t>0.0672(1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4)</w:t>
        <w:tab/>
        <w:t>1.1130(3)</w:t>
        <w:tab/>
        <w:t>0.88073(18)</w:t>
        <w:tab/>
        <w:t>0.1667(2)</w:t>
        <w:tab/>
        <w:t>0.0488(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5)</w:t>
        <w:tab/>
        <w:t>0.7973(3)</w:t>
        <w:tab/>
        <w:t>1.09527(16)</w:t>
        <w:tab/>
        <w:t>0.05926(18)</w:t>
        <w:tab/>
        <w:t>0.0426(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6)</w:t>
        <w:tab/>
        <w:t>0.7976(4)</w:t>
        <w:tab/>
        <w:t>1.18280(18)</w:t>
        <w:tab/>
        <w:t>0.0484(2)</w:t>
        <w:tab/>
        <w:t>0.0651(1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7)</w:t>
        <w:tab/>
        <w:t>0.7396(3)</w:t>
        <w:tab/>
        <w:t>1.20771(18)</w:t>
        <w:tab/>
        <w:t>0.1225(2)</w:t>
        <w:tab/>
        <w:t>0.0553(1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8)</w:t>
        <w:tab/>
        <w:t>0.7609(3)</w:t>
        <w:tab/>
        <w:t>1.13279(16)</w:t>
        <w:tab/>
        <w:t>0.17990(19)</w:t>
        <w:tab/>
        <w:t>0.0427(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9)</w:t>
        <w:tab/>
        <w:t>0.1839(7)</w:t>
        <w:tab/>
        <w:t>0.8939(6)</w:t>
        <w:tab/>
        <w:t>0.4029(5)</w:t>
        <w:tab/>
        <w:t>0.078(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60)</w:t>
        <w:tab/>
        <w:t>0.2118(6)</w:t>
        <w:tab/>
        <w:t>0.9342(5)</w:t>
        <w:tab/>
        <w:t>0.4548(5)</w:t>
        <w:tab/>
        <w:t>0.076(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61)</w:t>
        <w:tab/>
        <w:t>0.3132(6)</w:t>
        <w:tab/>
        <w:t>0.9657(4)</w:t>
        <w:tab/>
        <w:t>0.4089(4)</w:t>
        <w:tab/>
        <w:t>0.0766(1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62)</w:t>
        <w:tab/>
        <w:t>0.3436(7)</w:t>
        <w:tab/>
        <w:t>0.9437(4)</w:t>
        <w:tab/>
        <w:t>0.3328(4)</w:t>
        <w:tab/>
        <w:t>0.0660(1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59A)</w:t>
        <w:tab/>
        <w:t>0.1821(11)</w:t>
        <w:tab/>
        <w:t>0.9181(12)</w:t>
        <w:tab/>
        <w:t>0.4538(10)</w:t>
        <w:tab/>
        <w:t>0.069(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60A)</w:t>
        <w:tab/>
        <w:t>0.2955(10)</w:t>
        <w:tab/>
        <w:t>0.9024(8)</w:t>
        <w:tab/>
        <w:t>0.4729(7)</w:t>
        <w:tab/>
        <w:t>0.067(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61A)</w:t>
        <w:tab/>
        <w:t>0.3652(13)</w:t>
        <w:tab/>
        <w:t>0.9281(10)</w:t>
        <w:tab/>
        <w:t>0.3985(7)</w:t>
        <w:tab/>
        <w:t>0.078(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62A)</w:t>
        <w:tab/>
        <w:t>0.3111(15)</w:t>
        <w:tab/>
        <w:t>0.9263(14)</w:t>
        <w:tab/>
        <w:t>0.3380(9)</w:t>
        <w:tab/>
        <w:t>0.073(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63)</w:t>
        <w:tab/>
        <w:t>0.6838(4)</w:t>
        <w:tab/>
        <w:t>0.3559(2)</w:t>
        <w:tab/>
        <w:t>0.8792(2)</w:t>
        <w:tab/>
        <w:t>0.0679(1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64)</w:t>
        <w:tab/>
        <w:t>0.7296(3)</w:t>
        <w:tab/>
        <w:t>0.4173(2)</w:t>
        <w:tab/>
        <w:t>0.8179(2)</w:t>
        <w:tab/>
        <w:t>0.0495(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65)</w:t>
        <w:tab/>
        <w:t>0.7738(4)</w:t>
        <w:tab/>
        <w:t>0.3744(2)</w:t>
        <w:tab/>
        <w:t>0.7498(2)</w:t>
        <w:tab/>
        <w:t>0.0638(1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C(66)</w:t>
        <w:tab/>
        <w:t>0.6984(4)</w:t>
        <w:tab/>
        <w:t>0.3176(2)</w:t>
        <w:tab/>
        <w:t>0.7653(3)</w:t>
        <w:tab/>
        <w:t>0.0779(12)</w:t>
      </w:r>
      <w:r>
        <w:br w:type="page"/>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Table 3.   Bond lengths [Å] and angles [°] for rem541.</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Mg(1)–Mg(2) </w:t>
        <w:tab/>
        <w:t>2.9154(12)</w:t>
        <w:tab/>
        <w:t xml:space="preserve">Mg(1)–Cl(1) </w:t>
        <w:tab/>
        <w:t>2.2732(1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Mg(1)–O(1) </w:t>
        <w:tab/>
        <w:t>1.944(2)</w:t>
        <w:tab/>
        <w:t xml:space="preserve">Mg(1)–O(2) </w:t>
        <w:tab/>
        <w:t>1.9439(1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Mg(1)–O(3) </w:t>
        <w:tab/>
        <w:t>2.010(2)</w:t>
        <w:tab/>
        <w:t xml:space="preserve">Mg(2)–Cl(2) </w:t>
        <w:tab/>
        <w:t>2.3057(1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Mg(2)–Cl(3) </w:t>
        <w:tab/>
        <w:t>2.3084(12)</w:t>
        <w:tab/>
        <w:t xml:space="preserve">Mg(2)–O(1) </w:t>
        <w:tab/>
        <w:t>1.9770(1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Mg(2)–O(2) </w:t>
        <w:tab/>
        <w:t>1.976(2)</w:t>
        <w:tab/>
        <w:t xml:space="preserve">Mg(3)–Mg(4) </w:t>
        <w:tab/>
        <w:t>3.1471(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Mg(3)–Cl(4) </w:t>
        <w:tab/>
        <w:t>2.5170(11)</w:t>
        <w:tab/>
        <w:t xml:space="preserve">Mg(3)–Cl(5) </w:t>
        <w:tab/>
        <w:t>2.4930(11)</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Mg(3)–Cl(6) </w:t>
        <w:tab/>
        <w:t>2.5212(11)</w:t>
        <w:tab/>
        <w:t xml:space="preserve">Mg(3)–O(4) </w:t>
        <w:tab/>
        <w:t>2.0816(1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Mg(3)–O(5) </w:t>
        <w:tab/>
        <w:t>2.0976(19)</w:t>
        <w:tab/>
        <w:t xml:space="preserve">Mg(3)–O(6) </w:t>
        <w:tab/>
        <w:t>2.060(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Mg(4)–Cl(4) </w:t>
        <w:tab/>
        <w:t>2.5218(12)</w:t>
        <w:tab/>
        <w:t xml:space="preserve">Mg(4)–Cl(5) </w:t>
        <w:tab/>
        <w:t>2.4913(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Mg(4)–Cl(6) </w:t>
        <w:tab/>
        <w:t>2.4978(10)</w:t>
        <w:tab/>
        <w:t xml:space="preserve">Mg(4)–O(7) </w:t>
        <w:tab/>
        <w:t>2.105(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Mg(4)–O(8) </w:t>
        <w:tab/>
        <w:t>2.072(2)</w:t>
        <w:tab/>
        <w:t xml:space="preserve">Mg(4)–O(9) </w:t>
        <w:tab/>
        <w:t>2.0714(1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O(1)–C(1) </w:t>
        <w:tab/>
        <w:t>1.424(3)</w:t>
        <w:tab/>
        <w:t xml:space="preserve">O(2)–C(16) </w:t>
        <w:tab/>
        <w:t>1.431(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O(3)–C(31) </w:t>
        <w:tab/>
        <w:t>1.458(3)</w:t>
        <w:tab/>
        <w:t xml:space="preserve">O(3)–C(34) </w:t>
        <w:tab/>
        <w:t>1.451(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O(4)–C(35) </w:t>
        <w:tab/>
        <w:t>1.452(3)</w:t>
        <w:tab/>
        <w:t xml:space="preserve">O(4)–C(38) </w:t>
        <w:tab/>
        <w:t>1.452(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O(5)–C(39) </w:t>
        <w:tab/>
        <w:t>1.439(4)</w:t>
        <w:tab/>
        <w:t xml:space="preserve">O(5)–C(42) </w:t>
        <w:tab/>
        <w:t>1.469(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O(6)–C(43) </w:t>
        <w:tab/>
        <w:t>1.458(3)</w:t>
        <w:tab/>
        <w:t xml:space="preserve">O(6)–C(46) </w:t>
        <w:tab/>
        <w:t>1.447(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O(7)–C(47) </w:t>
        <w:tab/>
        <w:t>1.451(4)</w:t>
        <w:tab/>
        <w:t xml:space="preserve">O(7)–C(50) </w:t>
        <w:tab/>
        <w:t>1.45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O(8)–C(51) </w:t>
        <w:tab/>
        <w:t>1.461(3)</w:t>
        <w:tab/>
        <w:t xml:space="preserve">O(8)–C(54) </w:t>
        <w:tab/>
        <w:t>1.449(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O(9)–C(55) </w:t>
        <w:tab/>
        <w:t>1.447(3)</w:t>
        <w:tab/>
        <w:t xml:space="preserve">O(9)–C(58) </w:t>
        <w:tab/>
        <w:t>1.447(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O(10)–C(59) </w:t>
        <w:tab/>
        <w:t>1.544(7)</w:t>
        <w:tab/>
        <w:t xml:space="preserve">O(10)–C(62) </w:t>
        <w:tab/>
        <w:t>1.484(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O(10A)–C(59A) </w:t>
        <w:tab/>
        <w:t>1.531(9)</w:t>
        <w:tab/>
        <w:t xml:space="preserve">O(10A)–C(62A) </w:t>
        <w:tab/>
        <w:t>1.530(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O(11)–C(63) </w:t>
        <w:tab/>
        <w:t>1.400(5)</w:t>
        <w:tab/>
        <w:t xml:space="preserve">O(11)–C(66) </w:t>
        <w:tab/>
        <w:t>1.397(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C(2) </w:t>
        <w:tab/>
        <w:t>1.547(4)</w:t>
        <w:tab/>
        <w:t xml:space="preserve">C(1)–C(4) </w:t>
        <w:tab/>
        <w:t>1.543(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C(10) </w:t>
        <w:tab/>
        <w:t>1.531(4)</w:t>
        <w:tab/>
        <w:t xml:space="preserve">C(2)–H(2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2)–H(2B) </w:t>
        <w:tab/>
        <w:t>0.990</w:t>
        <w:tab/>
        <w:t xml:space="preserve">C(2)–C(3) </w:t>
        <w:tab/>
        <w:t>1.525(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H(3A) </w:t>
        <w:tab/>
        <w:t>0.980</w:t>
        <w:tab/>
        <w:t xml:space="preserve">C(3)–H(3B) </w:t>
        <w:tab/>
        <w:t>0.98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H(3C) </w:t>
        <w:tab/>
        <w:t>0.980</w:t>
        <w:tab/>
        <w:t xml:space="preserve">C(4)–C(5) </w:t>
        <w:tab/>
        <w:t>1.394(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C(9) </w:t>
        <w:tab/>
        <w:t>1.381(4)</w:t>
        <w:tab/>
        <w:t xml:space="preserve">C(5)–H(5) </w:t>
        <w:tab/>
        <w:t>0.95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C(6) </w:t>
        <w:tab/>
        <w:t>1.378(4)</w:t>
        <w:tab/>
        <w:t xml:space="preserve">C(6)–H(6) </w:t>
        <w:tab/>
        <w:t>0.95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C(7) </w:t>
        <w:tab/>
        <w:t>1.386(4)</w:t>
        <w:tab/>
        <w:t xml:space="preserve">C(7)–H(7) </w:t>
        <w:tab/>
        <w:t>0.95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7)–C(8) </w:t>
        <w:tab/>
        <w:t>1.390(4)</w:t>
        <w:tab/>
        <w:t xml:space="preserve">C(8)–H(8) </w:t>
        <w:tab/>
        <w:t>0.95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8)–C(9) </w:t>
        <w:tab/>
        <w:t>1.383(4)</w:t>
        <w:tab/>
        <w:t xml:space="preserve">C(9)–H(9) </w:t>
        <w:tab/>
        <w:t>0.95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0)–C(11) </w:t>
        <w:tab/>
        <w:t>1.396(4)</w:t>
        <w:tab/>
        <w:t xml:space="preserve">C(10)–C(15) </w:t>
        <w:tab/>
        <w:t>1.39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1)–H(11) </w:t>
        <w:tab/>
        <w:t>0.950</w:t>
        <w:tab/>
        <w:t xml:space="preserve">C(11)–C(12) </w:t>
        <w:tab/>
        <w:t>1.38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2)–H(12) </w:t>
        <w:tab/>
        <w:t>0.950</w:t>
        <w:tab/>
        <w:t xml:space="preserve">C(12)–C(13) </w:t>
        <w:tab/>
        <w:t>1.38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3)–H(13) </w:t>
        <w:tab/>
        <w:t>0.950</w:t>
        <w:tab/>
        <w:t xml:space="preserve">C(13)–C(14) </w:t>
        <w:tab/>
        <w:t>1.378(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4)–H(14) </w:t>
        <w:tab/>
        <w:t>0.950</w:t>
        <w:tab/>
        <w:t xml:space="preserve">C(14)–C(15) </w:t>
        <w:tab/>
        <w:t>1.384(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5)–H(15) </w:t>
        <w:tab/>
        <w:t>0.950</w:t>
        <w:tab/>
        <w:t xml:space="preserve">C(16)–C(17) </w:t>
        <w:tab/>
        <w:t>1.540(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6)–C(19) </w:t>
        <w:tab/>
        <w:t>1.527(4)</w:t>
        <w:tab/>
        <w:t xml:space="preserve">C(16)–C(25) </w:t>
        <w:tab/>
        <w:t>1.539(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7)–H(17A) </w:t>
        <w:tab/>
        <w:t>0.990</w:t>
        <w:tab/>
        <w:t xml:space="preserve">C(17)–H(17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7)–C(18) </w:t>
        <w:tab/>
        <w:t>1.540(4)</w:t>
        <w:tab/>
        <w:t xml:space="preserve">C(18)–H(18A) </w:t>
        <w:tab/>
        <w:t>0.98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8)–H(18B) </w:t>
        <w:tab/>
        <w:t>0.980</w:t>
        <w:tab/>
        <w:t xml:space="preserve">C(18)–H(18C) </w:t>
        <w:tab/>
        <w:t>0.98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19)–C(20) </w:t>
        <w:tab/>
        <w:t>1.400(4)</w:t>
        <w:tab/>
        <w:t xml:space="preserve">C(19)–C(24) </w:t>
        <w:tab/>
        <w:t>1.386(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20)–H(20) </w:t>
        <w:tab/>
        <w:t>0.950</w:t>
        <w:tab/>
        <w:t xml:space="preserve">C(20)–C(21) </w:t>
        <w:tab/>
        <w:t>1.374(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21)–H(21) </w:t>
        <w:tab/>
        <w:t>0.950</w:t>
        <w:tab/>
        <w:t xml:space="preserve">C(21)–C(22) </w:t>
        <w:tab/>
        <w:t>1.37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22)–H(22) </w:t>
        <w:tab/>
        <w:t>0.950</w:t>
        <w:tab/>
        <w:t xml:space="preserve">C(22)–C(23) </w:t>
        <w:tab/>
        <w:t>1.37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23)–H(23) </w:t>
        <w:tab/>
        <w:t>0.950</w:t>
        <w:tab/>
        <w:t xml:space="preserve">C(23)–C(24) </w:t>
        <w:tab/>
        <w:t>1.381(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24)–H(24) </w:t>
        <w:tab/>
        <w:t>0.950</w:t>
        <w:tab/>
        <w:t xml:space="preserve">C(25)–C(26) </w:t>
        <w:tab/>
        <w:t>1.376(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25)–C(30) </w:t>
        <w:tab/>
        <w:t>1.387(4)</w:t>
        <w:tab/>
        <w:t xml:space="preserve">C(26)–H(26) </w:t>
        <w:tab/>
        <w:t>0.95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26)–C(27) </w:t>
        <w:tab/>
        <w:t>1.392(4)</w:t>
        <w:tab/>
        <w:t xml:space="preserve">C(27)–H(27) </w:t>
        <w:tab/>
        <w:t>0.95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27)–C(28) </w:t>
        <w:tab/>
        <w:t>1.374(5)</w:t>
        <w:tab/>
        <w:t xml:space="preserve">C(28)–H(28) </w:t>
        <w:tab/>
        <w:t>0.95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28)–C(29) </w:t>
        <w:tab/>
        <w:t>1.370(5)</w:t>
        <w:tab/>
        <w:t xml:space="preserve">C(29)–H(29) </w:t>
        <w:tab/>
        <w:t>0.95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29)–C(30) </w:t>
        <w:tab/>
        <w:t>1.389(4)</w:t>
        <w:tab/>
        <w:t xml:space="preserve">C(30)–H(30) </w:t>
        <w:tab/>
        <w:t>0.95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1)–H(31A) </w:t>
        <w:tab/>
        <w:t>0.990</w:t>
        <w:tab/>
        <w:t xml:space="preserve">C(31)–H(31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1)–C(32) </w:t>
        <w:tab/>
        <w:t>1.502(4)</w:t>
        <w:tab/>
        <w:t xml:space="preserve">C(32)–H(32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2)–H(32B) </w:t>
        <w:tab/>
        <w:t>0.990</w:t>
        <w:tab/>
        <w:t xml:space="preserve">C(32)–C(33) </w:t>
        <w:tab/>
        <w:t>1.468(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3)–H(33A) </w:t>
        <w:tab/>
        <w:t>0.990</w:t>
        <w:tab/>
        <w:t xml:space="preserve">C(33)–H(33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3)–C(34) </w:t>
        <w:tab/>
        <w:t>1.514(4)</w:t>
        <w:tab/>
        <w:t xml:space="preserve">C(34)–H(34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4)–H(34B) </w:t>
        <w:tab/>
        <w:t>0.990</w:t>
        <w:tab/>
        <w:t xml:space="preserve">C(35)–H(35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5)–H(35B) </w:t>
        <w:tab/>
        <w:t>0.990</w:t>
        <w:tab/>
        <w:t xml:space="preserve">C(35)–C(36) </w:t>
        <w:tab/>
        <w:t>1.512(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6)–H(36A) </w:t>
        <w:tab/>
        <w:t>0.990</w:t>
        <w:tab/>
        <w:t xml:space="preserve">C(36)–H(36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6)–C(37) </w:t>
        <w:tab/>
        <w:t>1.474(4)</w:t>
        <w:tab/>
        <w:t xml:space="preserve">C(37)–H(37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7)–H(37B) </w:t>
        <w:tab/>
        <w:t>0.990</w:t>
        <w:tab/>
        <w:t xml:space="preserve">C(37)–C(38) </w:t>
        <w:tab/>
        <w:t>1.509(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8)–H(38A) </w:t>
        <w:tab/>
        <w:t>0.990</w:t>
        <w:tab/>
        <w:t xml:space="preserve">C(38)–H(38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9)–H(39A) </w:t>
        <w:tab/>
        <w:t>0.990</w:t>
        <w:tab/>
        <w:t xml:space="preserve">C(39)–H(39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39)–C(40) </w:t>
        <w:tab/>
        <w:t>1.504(4)</w:t>
        <w:tab/>
        <w:t xml:space="preserve">C(40)–H(40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0)–H(40B) </w:t>
        <w:tab/>
        <w:t>0.990</w:t>
        <w:tab/>
        <w:t xml:space="preserve">C(40)–C(41) </w:t>
        <w:tab/>
        <w:t>1.501(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1)–H(41A) </w:t>
        <w:tab/>
        <w:t>0.990</w:t>
        <w:tab/>
        <w:t xml:space="preserve">C(41)–H(41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1)–C(42) </w:t>
        <w:tab/>
        <w:t>1.511(4)</w:t>
        <w:tab/>
        <w:t xml:space="preserve">C(42)–H(42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2)–H(42B) </w:t>
        <w:tab/>
        <w:t>0.990</w:t>
        <w:tab/>
        <w:t xml:space="preserve">C(43)–H(43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3)–H(43B) </w:t>
        <w:tab/>
        <w:t>0.990</w:t>
        <w:tab/>
        <w:t xml:space="preserve">C(43)–C(44) </w:t>
        <w:tab/>
        <w:t>1.506(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4)–H(44A) </w:t>
        <w:tab/>
        <w:t>0.990</w:t>
        <w:tab/>
        <w:t xml:space="preserve">C(44)–H(44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4)–C(45) </w:t>
        <w:tab/>
        <w:t>1.504(4)</w:t>
        <w:tab/>
        <w:t xml:space="preserve">C(45)–H(45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5)–H(45B) </w:t>
        <w:tab/>
        <w:t>0.990</w:t>
        <w:tab/>
        <w:t xml:space="preserve">C(45)–C(46) </w:t>
        <w:tab/>
        <w:t>1.514(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6)–H(46A) </w:t>
        <w:tab/>
        <w:t>0.990</w:t>
        <w:tab/>
        <w:t xml:space="preserve">C(46)–H(46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7)–H(47A) </w:t>
        <w:tab/>
        <w:t>0.990</w:t>
        <w:tab/>
        <w:t xml:space="preserve">C(47)–H(47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7)–C(48) </w:t>
        <w:tab/>
        <w:t>1.421(6)</w:t>
        <w:tab/>
        <w:t xml:space="preserve">C(48)–H(48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8)–H(48B) </w:t>
        <w:tab/>
        <w:t>0.990</w:t>
        <w:tab/>
        <w:t xml:space="preserve">C(48)–C(49) </w:t>
        <w:tab/>
        <w:t>1.493(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9)–H(49A) </w:t>
        <w:tab/>
        <w:t>0.990</w:t>
        <w:tab/>
        <w:t xml:space="preserve">C(49)–H(49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49)–C(50) </w:t>
        <w:tab/>
        <w:t>1.504(5)</w:t>
        <w:tab/>
        <w:t xml:space="preserve">C(50)–H(50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0)–H(50B) </w:t>
        <w:tab/>
        <w:t>0.990</w:t>
        <w:tab/>
        <w:t xml:space="preserve">C(51)–H(51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1)–H(51B) </w:t>
        <w:tab/>
        <w:t>0.990</w:t>
        <w:tab/>
        <w:t xml:space="preserve">C(51)–C(52) </w:t>
        <w:tab/>
        <w:t>1.466(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2)–H(52A) </w:t>
        <w:tab/>
        <w:t>0.990</w:t>
        <w:tab/>
        <w:t xml:space="preserve">C(52)–H(52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2)–C(53) </w:t>
        <w:tab/>
        <w:t>1.454(5)</w:t>
        <w:tab/>
        <w:t xml:space="preserve">C(53)–H(53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3)–H(53B) </w:t>
        <w:tab/>
        <w:t>0.990</w:t>
        <w:tab/>
        <w:t xml:space="preserve">C(53)–C(54) </w:t>
        <w:tab/>
        <w:t>1.50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4)–H(54A) </w:t>
        <w:tab/>
        <w:t>0.990</w:t>
        <w:tab/>
        <w:t xml:space="preserve">C(54)–H(54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5)–H(55A) </w:t>
        <w:tab/>
        <w:t>0.990</w:t>
        <w:tab/>
        <w:t xml:space="preserve">C(55)–H(55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5)–C(56) </w:t>
        <w:tab/>
        <w:t>1.509(4)</w:t>
        <w:tab/>
        <w:t xml:space="preserve">C(56)–H(56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6)–H(56B) </w:t>
        <w:tab/>
        <w:t>0.990</w:t>
        <w:tab/>
        <w:t xml:space="preserve">C(56)–C(57) </w:t>
        <w:tab/>
        <w:t>1.456(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7)–H(57A) </w:t>
        <w:tab/>
        <w:t>0.990</w:t>
        <w:tab/>
        <w:t xml:space="preserve">C(57)–H(57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7)–C(58) </w:t>
        <w:tab/>
        <w:t>1.503(4)</w:t>
        <w:tab/>
        <w:t xml:space="preserve">C(58)–H(58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8)–H(58B) </w:t>
        <w:tab/>
        <w:t>0.990</w:t>
        <w:tab/>
        <w:t xml:space="preserve">C(59)–H(59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9)–H(59B) </w:t>
        <w:tab/>
        <w:t>0.990</w:t>
        <w:tab/>
        <w:t xml:space="preserve">C(59)–C(60) </w:t>
        <w:tab/>
        <w:t>1.473(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0)–H(60A) </w:t>
        <w:tab/>
        <w:t>0.990</w:t>
        <w:tab/>
        <w:t xml:space="preserve">C(60)–H(60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0)–C(61) </w:t>
        <w:tab/>
        <w:t>1.469(6)</w:t>
        <w:tab/>
        <w:t xml:space="preserve">C(61)–H(61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1)–H(61B) </w:t>
        <w:tab/>
        <w:t>0.990</w:t>
        <w:tab/>
        <w:t xml:space="preserve">C(61)–C(62) </w:t>
        <w:tab/>
        <w:t>1.461(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2)–H(62A) </w:t>
        <w:tab/>
        <w:t>0.990</w:t>
        <w:tab/>
        <w:t xml:space="preserve">C(62)–H(62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9A)–H(59C) </w:t>
        <w:tab/>
        <w:t>0.990</w:t>
        <w:tab/>
        <w:t xml:space="preserve">C(59A)–H(59D)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59A)–C(60A) </w:t>
        <w:tab/>
        <w:t>1.470(9)</w:t>
        <w:tab/>
        <w:t xml:space="preserve">C(60A)–H(60C)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0A)–H(60D) </w:t>
        <w:tab/>
        <w:t>0.990</w:t>
        <w:tab/>
        <w:t xml:space="preserve">C(60A)–C(61A) </w:t>
        <w:tab/>
        <w:t>1.448(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1A)–H(61C) </w:t>
        <w:tab/>
        <w:t>0.990</w:t>
        <w:tab/>
        <w:t xml:space="preserve">C(61A)–H(61D)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1A)–C(62A) </w:t>
        <w:tab/>
        <w:t>1.462(8)</w:t>
        <w:tab/>
        <w:t xml:space="preserve">C(62A)–H(62C)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2A)–H(62D) </w:t>
        <w:tab/>
        <w:t>0.990</w:t>
        <w:tab/>
        <w:t xml:space="preserve">C(63)–H(63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3)–H(63B) </w:t>
        <w:tab/>
        <w:t>0.990</w:t>
        <w:tab/>
        <w:t xml:space="preserve">C(63)–C(64) </w:t>
        <w:tab/>
        <w:t>1.481(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4)–H(64A) </w:t>
        <w:tab/>
        <w:t>0.990</w:t>
        <w:tab/>
        <w:t xml:space="preserve">C(64)–H(64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4)–C(65) </w:t>
        <w:tab/>
        <w:t>1.505(5)</w:t>
        <w:tab/>
        <w:t xml:space="preserve">C(65)–H(65A)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5)–H(65B) </w:t>
        <w:tab/>
        <w:t>0.990</w:t>
        <w:tab/>
        <w:t xml:space="preserve">C(65)–C(66) </w:t>
        <w:tab/>
        <w:t>1.477(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 xml:space="preserve">C(66)–H(66A) </w:t>
        <w:tab/>
        <w:t>0.990</w:t>
        <w:tab/>
        <w:t xml:space="preserve">C(66)–H(66B) </w:t>
        <w:tab/>
        <w:t>0.99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2)–Mg(1)–Cl(1)</w:t>
        <w:tab/>
        <w:t>143.05(5)</w:t>
        <w:tab/>
        <w:t>Mg(2)–Mg(1)–O(1)</w:t>
        <w:tab/>
        <w:t>42.40(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2)–Mg(1)–O(2)</w:t>
        <w:tab/>
        <w:t>42.37(6)</w:t>
        <w:tab/>
        <w:t>Mg(2)–Mg(1)–O(3)</w:t>
        <w:tab/>
        <w:t>109.99(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1)–Mg(1)–O(1)</w:t>
        <w:tab/>
        <w:t>124.66(7)</w:t>
        <w:tab/>
        <w:t>Cl(1)–Mg(1)–O(2)</w:t>
        <w:tab/>
        <w:t>123.87(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1)–Mg(1)–O(3)</w:t>
        <w:tab/>
        <w:t>106.95(6)</w:t>
        <w:tab/>
        <w:t>O(1)–Mg(1)–O(2)</w:t>
        <w:tab/>
        <w:t>84.54(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1)–Mg(1)–O(3)</w:t>
        <w:tab/>
        <w:t>107.78(8)</w:t>
        <w:tab/>
        <w:t>O(2)–Mg(1)–O(3)</w:t>
        <w:tab/>
        <w:t>106.55(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1)–Mg(2)–Cl(2)</w:t>
        <w:tab/>
        <w:t>119.76(5)</w:t>
        <w:tab/>
        <w:t>Mg(1)–Mg(2)–Cl(3)</w:t>
        <w:tab/>
        <w:t>124.29(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1)–Mg(2)–O(1)</w:t>
        <w:tab/>
        <w:t>41.52(6)</w:t>
        <w:tab/>
        <w:t>Mg(1)–Mg(2)–O(2)</w:t>
        <w:tab/>
        <w:t>41.53(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2)–Mg(2)–Cl(3)</w:t>
        <w:tab/>
        <w:t>115.94(4)</w:t>
        <w:tab/>
        <w:t>Cl(2)–Mg(2)–O(1)</w:t>
        <w:tab/>
        <w:t>115.28(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2)–Mg(2)–O(2)</w:t>
        <w:tab/>
        <w:t>113.18(7)</w:t>
        <w:tab/>
        <w:t>Cl(3)–Mg(2)–O(1)</w:t>
        <w:tab/>
        <w:t>111.60(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3)–Mg(2)–O(2)</w:t>
        <w:tab/>
        <w:t>113.69(7)</w:t>
        <w:tab/>
        <w:t>O(1)–Mg(2)–O(2)</w:t>
        <w:tab/>
        <w:t>82.82(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4)–Mg(3)–Cl(4)</w:t>
        <w:tab/>
        <w:t>51.42(3)</w:t>
        <w:tab/>
        <w:t>Mg(4)–Mg(3)–Cl(5)</w:t>
        <w:tab/>
        <w:t>50.82(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4)–Mg(3)–Cl(6)</w:t>
        <w:tab/>
        <w:t>50.84(3)</w:t>
        <w:tab/>
        <w:t>Mg(4)–Mg(3)–O(4)</w:t>
        <w:tab/>
        <w:t>127.77(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4)–Mg(3)–O(5)</w:t>
        <w:tab/>
        <w:t>126.05(7)</w:t>
        <w:tab/>
        <w:t>Mg(4)–Mg(3)–O(6)</w:t>
        <w:tab/>
        <w:t>124.44(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4)–Mg(3)–Cl(5)</w:t>
        <w:tab/>
        <w:t>83.41(3)</w:t>
        <w:tab/>
        <w:t>Cl(4)–Mg(3)–Cl(6)</w:t>
        <w:tab/>
        <w:t>85.7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4)–Mg(3)–O(4)</w:t>
        <w:tab/>
        <w:t>89.93(6)</w:t>
        <w:tab/>
        <w:t>Cl(4)–Mg(3)–O(5)</w:t>
        <w:tab/>
        <w:t>98.06(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4)–Mg(3)–O(6)</w:t>
        <w:tab/>
        <w:t>173.67(7)</w:t>
        <w:tab/>
        <w:t>Cl(5)–Mg(3)–Cl(6)</w:t>
        <w:tab/>
        <w:t>84.78(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5)–Mg(3)–O(4)</w:t>
        <w:tab/>
        <w:t>97.78(6)</w:t>
        <w:tab/>
        <w:t>Cl(5)–Mg(3)–O(5)</w:t>
        <w:tab/>
        <w:t>174.04(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5)–Mg(3)–O(6)</w:t>
        <w:tab/>
        <w:t>90.31(6)</w:t>
        <w:tab/>
        <w:t>Cl(6)–Mg(3)–O(4)</w:t>
        <w:tab/>
        <w:t>174.66(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6)–Mg(3)–O(5)</w:t>
        <w:tab/>
        <w:t>89.57(6)</w:t>
        <w:tab/>
        <w:t>Cl(6)–Mg(3)–O(6)</w:t>
        <w:tab/>
        <w:t>94.54(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4)–Mg(3)–O(5)</w:t>
        <w:tab/>
        <w:t>88.01(7)</w:t>
        <w:tab/>
        <w:t>O(4)–Mg(3)–O(6)</w:t>
        <w:tab/>
        <w:t>90.14(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5)–Mg(3)–O(6)</w:t>
        <w:tab/>
        <w:t>88.27(8)</w:t>
        <w:tab/>
        <w:t>Mg(3)–Mg(4)–Cl(4)</w:t>
        <w:tab/>
        <w:t>51.28(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3)–Mg(4)–Cl(5)</w:t>
        <w:tab/>
        <w:t>50.87(3)</w:t>
        <w:tab/>
        <w:t>Mg(3)–Mg(4)–Cl(6)</w:t>
        <w:tab/>
        <w:t>51.50(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3)–Mg(4)–O(7)</w:t>
        <w:tab/>
        <w:t>123.18(6)</w:t>
        <w:tab/>
        <w:t>Mg(3)–Mg(4)–O(8)</w:t>
        <w:tab/>
        <w:t>124.86(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3)–Mg(4)–O(9)</w:t>
        <w:tab/>
        <w:t>127.29(6)</w:t>
        <w:tab/>
        <w:t>Cl(4)–Mg(4)–Cl(5)</w:t>
        <w:tab/>
        <w:t>83.35(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4)–Mg(4)–Cl(6)</w:t>
        <w:tab/>
        <w:t>86.10(3)</w:t>
        <w:tab/>
        <w:t>Cl(4)–Mg(4)–O(7)</w:t>
        <w:tab/>
        <w:t>93.92(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4)–Mg(4)–O(8)</w:t>
        <w:tab/>
        <w:t>175.39(8)</w:t>
        <w:tab/>
        <w:t>Cl(4)–Mg(4)–O(9)</w:t>
        <w:tab/>
        <w:t>90.72(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5)–Mg(4)–Cl(6)</w:t>
        <w:tab/>
        <w:t>85.31(4)</w:t>
        <w:tab/>
        <w:t>Cl(5)–Mg(4)–O(7)</w:t>
        <w:tab/>
        <w:t>173.68(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5)–Mg(4)–O(8)</w:t>
        <w:tab/>
        <w:t>92.11(7)</w:t>
        <w:tab/>
        <w:t>Cl(5)–Mg(4)–O(9)</w:t>
        <w:tab/>
        <w:t>96.2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6)–Mg(4)–O(7)</w:t>
        <w:tab/>
        <w:t>88.83(6)</w:t>
        <w:tab/>
        <w:t>Cl(6)–Mg(4)–O(8)</w:t>
        <w:tab/>
        <w:t>92.77(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l(6)–Mg(4)–O(9)</w:t>
        <w:tab/>
        <w:t>176.30(7)</w:t>
        <w:tab/>
        <w:t>O(7)–Mg(4)–O(8)</w:t>
        <w:tab/>
        <w:t>90.53(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7)–Mg(4)–O(9)</w:t>
        <w:tab/>
        <w:t>89.52(8)</w:t>
        <w:tab/>
        <w:t>O(8)–Mg(4)–O(9)</w:t>
        <w:tab/>
        <w:t>90.55(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3)–Cl(4)–Mg(4)</w:t>
        <w:tab/>
        <w:t>77.30(4)</w:t>
        <w:tab/>
        <w:t>Mg(3)–Cl(5)–Mg(4)</w:t>
        <w:tab/>
        <w:t>78.31(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3)–Cl(6)–Mg(4)</w:t>
        <w:tab/>
        <w:t>77.66(3)</w:t>
        <w:tab/>
        <w:t>Mg(1)–O(1)–Mg(2)</w:t>
        <w:tab/>
        <w:t>96.08(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1)–O(1)–C(1)</w:t>
        <w:tab/>
        <w:t>133.42(15)</w:t>
        <w:tab/>
        <w:t>Mg(2)–O(1)–C(1)</w:t>
        <w:tab/>
        <w:t>129.97(1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1)–O(2)–Mg(2)</w:t>
        <w:tab/>
        <w:t>96.10(8)</w:t>
        <w:tab/>
        <w:t>Mg(1)–O(2)–C(16)</w:t>
        <w:tab/>
        <w:t>134.54(1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2)–O(2)–C(16)</w:t>
        <w:tab/>
        <w:t>129.12(14)</w:t>
        <w:tab/>
        <w:t>Mg(1)–O(3)–C(31)</w:t>
        <w:tab/>
        <w:t>123.72(1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1)–O(3)–C(34)</w:t>
        <w:tab/>
        <w:t>126.20(16)</w:t>
        <w:tab/>
        <w:t>C(31)–O(3)–C(34)</w:t>
        <w:tab/>
        <w:t>110.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3)–O(4)–C(35)</w:t>
        <w:tab/>
        <w:t>127.32(17)</w:t>
        <w:tab/>
        <w:t>Mg(3)–O(4)–C(38)</w:t>
        <w:tab/>
        <w:t>121.83(1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35)–O(4)–C(38)</w:t>
        <w:tab/>
        <w:t>109.1(2)</w:t>
        <w:tab/>
        <w:t>Mg(3)–O(5)–C(39)</w:t>
        <w:tab/>
        <w:t>121.92(1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3)–O(5)–C(42)</w:t>
        <w:tab/>
        <w:t>119.97(17)</w:t>
        <w:tab/>
        <w:t>C(39)–O(5)–C(42)</w:t>
        <w:tab/>
        <w:t>106.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3)–O(6)–C(43)</w:t>
        <w:tab/>
        <w:t>124.66(15)</w:t>
        <w:tab/>
        <w:t>Mg(3)–O(6)–C(46)</w:t>
        <w:tab/>
        <w:t>125.43(1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3)–O(6)–C(46)</w:t>
        <w:tab/>
        <w:t>109.2(2)</w:t>
        <w:tab/>
        <w:t>Mg(4)–O(7)–C(47)</w:t>
        <w:tab/>
        <w:t>123.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4)–O(7)–C(50)</w:t>
        <w:tab/>
        <w:t>121.5(2)</w:t>
        <w:tab/>
        <w:t>C(47)–O(7)–C(50)</w:t>
        <w:tab/>
        <w:t>107.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4)–O(8)–C(51)</w:t>
        <w:tab/>
        <w:t>124.83(17)</w:t>
        <w:tab/>
        <w:t>Mg(4)–O(8)–C(54)</w:t>
        <w:tab/>
        <w:t>124.88(1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51)–O(8)–C(54)</w:t>
        <w:tab/>
        <w:t>109.6(2)</w:t>
        <w:tab/>
        <w:t>Mg(4)–O(9)–C(55)</w:t>
        <w:tab/>
        <w:t>123.21(1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Mg(4)–O(9)–C(58)</w:t>
        <w:tab/>
        <w:t>126.55(17)</w:t>
        <w:tab/>
        <w:t>C(55)–O(9)–C(58)</w:t>
        <w:tab/>
        <w:t>108.8(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59)–O(10)–C(62)</w:t>
        <w:tab/>
        <w:t>99.1(6)</w:t>
        <w:tab/>
        <w:t>C(59A)–O(10A)–C(62A)</w:t>
        <w:tab/>
        <w:t>96.1(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63)–O(11)–C(66)</w:t>
        <w:tab/>
        <w:t>110.4(3)</w:t>
        <w:tab/>
        <w:t>O(1)–C(1)–C(2)</w:t>
        <w:tab/>
        <w:t>106.82(1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1)–C(1)–C(4)</w:t>
        <w:tab/>
        <w:t>110.1(2)</w:t>
        <w:tab/>
        <w:t>O(1)–C(1)–C(10)</w:t>
        <w:tab/>
        <w:t>107.3(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C(1)–C(4)</w:t>
        <w:tab/>
        <w:t>108.3(2)</w:t>
        <w:tab/>
        <w:t>C(2)–C(1)–C(10)</w:t>
        <w:tab/>
        <w:t>113.7(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C(1)–C(10)</w:t>
        <w:tab/>
        <w:t>110.50(19)</w:t>
        <w:tab/>
        <w:t>C(1)–C(2)–H(2A)</w:t>
        <w:tab/>
        <w:t>107.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C(2)–H(2B)</w:t>
        <w:tab/>
        <w:t>107.9</w:t>
        <w:tab/>
        <w:t>C(1)–C(2)–C(3)</w:t>
        <w:tab/>
        <w:t>117.5(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2A)–C(2)–H(2B)</w:t>
        <w:tab/>
        <w:t>107.2</w:t>
        <w:tab/>
        <w:t>H(2A)–C(2)–C(3)</w:t>
        <w:tab/>
        <w:t>107.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2B)–C(2)–C(3)</w:t>
        <w:tab/>
        <w:t>107.9</w:t>
        <w:tab/>
        <w:t>C(2)–C(3)–H(3A)</w:t>
        <w:tab/>
        <w:t>109.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C(3)–H(3B)</w:t>
        <w:tab/>
        <w:t>109.5</w:t>
        <w:tab/>
        <w:t>C(2)–C(3)–H(3C)</w:t>
        <w:tab/>
        <w:t>109.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A)–C(3)–H(3B)</w:t>
        <w:tab/>
        <w:t>109.5</w:t>
        <w:tab/>
        <w:t>H(3A)–C(3)–H(3C)</w:t>
        <w:tab/>
        <w:t>109.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B)–C(3)–H(3C)</w:t>
        <w:tab/>
        <w:t>109.5</w:t>
        <w:tab/>
        <w:t>C(1)–C(4)–C(5)</w:t>
        <w:tab/>
        <w:t>120.9(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C(4)–C(9)</w:t>
        <w:tab/>
        <w:t>121.0(2)</w:t>
        <w:tab/>
        <w:t>C(5)–C(4)–C(9)</w:t>
        <w:tab/>
        <w:t>118.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C(5)–H(5)</w:t>
        <w:tab/>
        <w:t>119.3</w:t>
        <w:tab/>
        <w:t>C(4)–C(5)–C(6)</w:t>
        <w:tab/>
        <w:t>121.3(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C(5)–C(6)</w:t>
        <w:tab/>
        <w:t>119.3</w:t>
        <w:tab/>
        <w:t>C(5)–C(6)–H(6)</w:t>
        <w:tab/>
        <w:t>119.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5)–C(6)–C(7)</w:t>
        <w:tab/>
        <w:t>120.4(3)</w:t>
        <w:tab/>
        <w:t>H(6)–C(6)–C(7)</w:t>
        <w:tab/>
        <w:t>119.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6)–C(7)–H(7)</w:t>
        <w:tab/>
        <w:t>120.8</w:t>
        <w:tab/>
        <w:t>C(6)–C(7)–C(8)</w:t>
        <w:tab/>
        <w:t>118.5(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7)–C(7)–C(8)</w:t>
        <w:tab/>
        <w:t>120.8</w:t>
        <w:tab/>
        <w:t>C(7)–C(8)–H(8)</w:t>
        <w:tab/>
        <w:t>119.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7)–C(8)–C(9)</w:t>
        <w:tab/>
        <w:t>121.0(3)</w:t>
        <w:tab/>
        <w:t>H(8)–C(8)–C(9)</w:t>
        <w:tab/>
        <w:t>119.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C(9)–C(8)</w:t>
        <w:tab/>
        <w:t>120.7(3)</w:t>
        <w:tab/>
        <w:t>C(4)–C(9)–H(9)</w:t>
        <w:tab/>
        <w:t>119.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8)–C(9)–H(9)</w:t>
        <w:tab/>
        <w:t>119.7</w:t>
        <w:tab/>
        <w:t>C(1)–C(10)–C(11)</w:t>
        <w:tab/>
        <w:t>119.5(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C(10)–C(15)</w:t>
        <w:tab/>
        <w:t>123.1(2)</w:t>
        <w:tab/>
        <w:t>C(11)–C(10)–C(15)</w:t>
        <w:tab/>
        <w:t>117.3(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0)–C(11)–H(11)</w:t>
        <w:tab/>
        <w:t>119.2</w:t>
        <w:tab/>
        <w:t>C(10)–C(11)–C(12)</w:t>
        <w:tab/>
        <w:t>121.6(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11)–C(11)–C(12)</w:t>
        <w:tab/>
        <w:t>119.2</w:t>
        <w:tab/>
        <w:t>C(11)–C(12)–H(12)</w:t>
        <w:tab/>
        <w:t>119.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1)–C(12)–C(13)</w:t>
        <w:tab/>
        <w:t>120.1(3)</w:t>
        <w:tab/>
        <w:t>H(12)–C(12)–C(13)</w:t>
        <w:tab/>
        <w:t>119.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2)–C(13)–H(13)</w:t>
        <w:tab/>
        <w:t>120.4</w:t>
        <w:tab/>
        <w:t>C(12)–C(13)–C(14)</w:t>
        <w:tab/>
        <w:t>119.3(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13)–C(13)–C(14)</w:t>
        <w:tab/>
        <w:t>120.4</w:t>
        <w:tab/>
        <w:t>C(13)–C(14)–H(14)</w:t>
        <w:tab/>
        <w:t>119.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3)–C(14)–C(15)</w:t>
        <w:tab/>
        <w:t>120.5(3)</w:t>
        <w:tab/>
        <w:t>H(14)–C(14)–C(15)</w:t>
        <w:tab/>
        <w:t>119.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0)–C(15)–C(14)</w:t>
        <w:tab/>
        <w:t>121.2(3)</w:t>
        <w:tab/>
        <w:t>C(10)–C(15)–H(15)</w:t>
        <w:tab/>
        <w:t>119.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4)–C(15)–H(15)</w:t>
        <w:tab/>
        <w:t>119.4</w:t>
        <w:tab/>
        <w:t>O(2)–C(16)–C(17)</w:t>
        <w:tab/>
        <w:t>106.5(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2)–C(16)–C(19)</w:t>
        <w:tab/>
        <w:t>107.6(2)</w:t>
        <w:tab/>
        <w:t>O(2)–C(16)–C(25)</w:t>
        <w:tab/>
        <w:t>110.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7)–C(16)–C(19)</w:t>
        <w:tab/>
        <w:t>113.8(2)</w:t>
        <w:tab/>
        <w:t>C(17)–C(16)–C(25)</w:t>
        <w:tab/>
        <w:t>108.2(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9)–C(16)–C(25)</w:t>
        <w:tab/>
        <w:t>110.6(2)</w:t>
        <w:tab/>
        <w:t>C(16)–C(17)–H(17A)</w:t>
        <w:tab/>
        <w:t>108.1</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6)–C(17)–H(17B)</w:t>
        <w:tab/>
        <w:t>108.1</w:t>
        <w:tab/>
        <w:t>C(16)–C(17)–C(18)</w:t>
        <w:tab/>
        <w:t>116.8(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17A)–C(17)–H(17B)</w:t>
        <w:tab/>
        <w:t>107.3</w:t>
        <w:tab/>
        <w:t>H(17A)–C(17)–C(18)</w:t>
        <w:tab/>
        <w:t>108.1</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17B)–C(17)–C(18)</w:t>
        <w:tab/>
        <w:t>108.1</w:t>
        <w:tab/>
        <w:t>C(17)–C(18)–H(18A)</w:t>
        <w:tab/>
        <w:t>109.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7)–C(18)–H(18B)</w:t>
        <w:tab/>
        <w:t>109.5</w:t>
        <w:tab/>
        <w:t>C(17)–C(18)–H(18C)</w:t>
        <w:tab/>
        <w:t>109.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18A)–C(18)–H(18B)</w:t>
        <w:tab/>
        <w:t>109.5</w:t>
        <w:tab/>
        <w:t>H(18A)–C(18)–H(18C)</w:t>
        <w:tab/>
        <w:t>109.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18B)–C(18)–H(18C)</w:t>
        <w:tab/>
        <w:t>109.5</w:t>
        <w:tab/>
        <w:t>C(16)–C(19)–C(20)</w:t>
        <w:tab/>
        <w:t>119.6(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6)–C(19)–C(24)</w:t>
        <w:tab/>
        <w:t>124.0(2)</w:t>
        <w:tab/>
        <w:t>C(20)–C(19)–C(24)</w:t>
        <w:tab/>
        <w:t>116.3(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9)–C(20)–H(20)</w:t>
        <w:tab/>
        <w:t>119.0</w:t>
        <w:tab/>
        <w:t>C(19)–C(20)–C(21)</w:t>
        <w:tab/>
        <w:t>122.0(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20)–C(20)–C(21)</w:t>
        <w:tab/>
        <w:t>119.0</w:t>
        <w:tab/>
        <w:t>C(20)–C(21)–H(21)</w:t>
        <w:tab/>
        <w:t>119.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0)–C(21)–C(22)</w:t>
        <w:tab/>
        <w:t>120.3(3)</w:t>
        <w:tab/>
        <w:t>H(21)–C(21)–C(22)</w:t>
        <w:tab/>
        <w:t>119.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1)–C(22)–H(22)</w:t>
        <w:tab/>
        <w:t>120.4</w:t>
        <w:tab/>
        <w:t>C(21)–C(22)–C(23)</w:t>
        <w:tab/>
        <w:t>119.1(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22)–C(22)–C(23)</w:t>
        <w:tab/>
        <w:t>120.4</w:t>
        <w:tab/>
        <w:t>C(22)–C(23)–H(23)</w:t>
        <w:tab/>
        <w:t>119.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2)–C(23)–C(24)</w:t>
        <w:tab/>
        <w:t>120.7(3)</w:t>
        <w:tab/>
        <w:t>H(23)–C(23)–C(24)</w:t>
        <w:tab/>
        <w:t>119.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9)–C(24)–C(23)</w:t>
        <w:tab/>
        <w:t>121.5(3)</w:t>
        <w:tab/>
        <w:t>C(19)–C(24)–H(24)</w:t>
        <w:tab/>
        <w:t>119.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3)–C(24)–H(24)</w:t>
        <w:tab/>
        <w:t>119.2</w:t>
        <w:tab/>
        <w:t>C(16)–C(25)–C(26)</w:t>
        <w:tab/>
        <w:t>121.0(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16)–C(25)–C(30)</w:t>
        <w:tab/>
        <w:t>120.8(3)</w:t>
        <w:tab/>
        <w:t>C(26)–C(25)–C(30)</w:t>
        <w:tab/>
        <w:t>118.1(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5)–C(26)–H(26)</w:t>
        <w:tab/>
        <w:t>119.5</w:t>
        <w:tab/>
        <w:t>C(25)–C(26)–C(27)</w:t>
        <w:tab/>
        <w:t>120.9(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26)–C(26)–C(27)</w:t>
        <w:tab/>
        <w:t>119.5</w:t>
        <w:tab/>
        <w:t>C(26)–C(27)–H(27)</w:t>
        <w:tab/>
        <w:t>119.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6)–C(27)–C(28)</w:t>
        <w:tab/>
        <w:t>120.2(3)</w:t>
        <w:tab/>
        <w:t>H(27)–C(27)–C(28)</w:t>
        <w:tab/>
        <w:t>119.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7)–C(28)–H(28)</w:t>
        <w:tab/>
        <w:t>120.2</w:t>
        <w:tab/>
        <w:t>C(27)–C(28)–C(29)</w:t>
        <w:tab/>
        <w:t>119.6(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28)–C(28)–C(29)</w:t>
        <w:tab/>
        <w:t>120.2</w:t>
        <w:tab/>
        <w:t>C(28)–C(29)–H(29)</w:t>
        <w:tab/>
        <w:t>119.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8)–C(29)–C(30)</w:t>
        <w:tab/>
        <w:t>120.2(3)</w:t>
        <w:tab/>
        <w:t>H(29)–C(29)–C(30)</w:t>
        <w:tab/>
        <w:t>119.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5)–C(30)–C(29)</w:t>
        <w:tab/>
        <w:t>120.9(3)</w:t>
        <w:tab/>
        <w:t>C(25)–C(30)–H(30)</w:t>
        <w:tab/>
        <w:t>119.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29)–C(30)–H(30)</w:t>
        <w:tab/>
        <w:t>119.5</w:t>
        <w:tab/>
        <w:t>O(3)–C(31)–H(31A)</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3)–C(31)–H(31B)</w:t>
        <w:tab/>
        <w:t>110.8</w:t>
        <w:tab/>
        <w:t>O(3)–C(31)–C(32)</w:t>
        <w:tab/>
        <w:t>104.7(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1A)–C(31)–H(31B)</w:t>
        <w:tab/>
        <w:t>108.9</w:t>
        <w:tab/>
        <w:t>H(31A)–C(31)–C(32)</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1B)–C(31)–C(32)</w:t>
        <w:tab/>
        <w:t>110.8</w:t>
        <w:tab/>
        <w:t>C(31)–C(32)–H(32A)</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31)–C(32)–H(32B)</w:t>
        <w:tab/>
        <w:t>110.8</w:t>
        <w:tab/>
        <w:t>C(31)–C(32)–C(33)</w:t>
        <w:tab/>
        <w:t>104.9(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2A)–C(32)–H(32B)</w:t>
        <w:tab/>
        <w:t>108.9</w:t>
        <w:tab/>
        <w:t>H(32A)–C(32)–C(33)</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2B)–C(32)–C(33)</w:t>
        <w:tab/>
        <w:t>110.8</w:t>
        <w:tab/>
        <w:t>C(32)–C(33)–H(33A)</w:t>
        <w:tab/>
        <w:t>110.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32)–C(33)–H(33B)</w:t>
        <w:tab/>
        <w:t>110.9</w:t>
        <w:tab/>
        <w:t>C(32)–C(33)–C(34)</w:t>
        <w:tab/>
        <w:t>104.1(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3A)–C(33)–H(33B)</w:t>
        <w:tab/>
        <w:t>108.9</w:t>
        <w:tab/>
        <w:t>H(33A)–C(33)–C(34)</w:t>
        <w:tab/>
        <w:t>110.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3B)–C(33)–C(34)</w:t>
        <w:tab/>
        <w:t>110.9</w:t>
        <w:tab/>
        <w:t>O(3)–C(34)–C(33)</w:t>
        <w:tab/>
        <w:t>104.7(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3)–C(34)–H(34A)</w:t>
        <w:tab/>
        <w:t>110.8</w:t>
        <w:tab/>
        <w:t>O(3)–C(34)–H(34B)</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33)–C(34)–H(34A)</w:t>
        <w:tab/>
        <w:t>110.8</w:t>
        <w:tab/>
        <w:t>C(33)–C(34)–H(34B)</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4A)–C(34)–H(34B)</w:t>
        <w:tab/>
        <w:t>108.9</w:t>
        <w:tab/>
        <w:t>O(4)–C(35)–H(35A)</w:t>
        <w:tab/>
        <w:t>110.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4)–C(35)–H(35B)</w:t>
        <w:tab/>
        <w:t>110.7</w:t>
        <w:tab/>
        <w:t>O(4)–C(35)–C(36)</w:t>
        <w:tab/>
        <w:t>105.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5A)–C(35)–H(35B)</w:t>
        <w:tab/>
        <w:t>108.8</w:t>
        <w:tab/>
        <w:t>H(35A)–C(35)–C(36)</w:t>
        <w:tab/>
        <w:t>110.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5B)–C(35)–C(36)</w:t>
        <w:tab/>
        <w:t>110.7</w:t>
        <w:tab/>
        <w:t>C(35)–C(36)–H(36A)</w:t>
        <w:tab/>
        <w:t>111.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35)–C(36)–H(36B)</w:t>
        <w:tab/>
        <w:t>111.4</w:t>
        <w:tab/>
        <w:t>C(35)–C(36)–C(37)</w:t>
        <w:tab/>
        <w:t>101.7(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6A)–C(36)–H(36B)</w:t>
        <w:tab/>
        <w:t>109.3</w:t>
        <w:tab/>
        <w:t>H(36A)–C(36)–C(37)</w:t>
        <w:tab/>
        <w:t>111.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6B)–C(36)–C(37)</w:t>
        <w:tab/>
        <w:t>111.4</w:t>
        <w:tab/>
        <w:t>C(36)–C(37)–H(37A)</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36)–C(37)–H(37B)</w:t>
        <w:tab/>
        <w:t>110.8</w:t>
        <w:tab/>
        <w:t>C(36)–C(37)–C(38)</w:t>
        <w:tab/>
        <w:t>104.8(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7A)–C(37)–H(37B)</w:t>
        <w:tab/>
        <w:t>108.9</w:t>
        <w:tab/>
        <w:t>H(37A)–C(37)–C(38)</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7B)–C(37)–C(38)</w:t>
        <w:tab/>
        <w:t>110.8</w:t>
        <w:tab/>
        <w:t>O(4)–C(38)–C(37)</w:t>
        <w:tab/>
        <w:t>104.7(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4)–C(38)–H(38A)</w:t>
        <w:tab/>
        <w:t>110.8</w:t>
        <w:tab/>
        <w:t>O(4)–C(38)–H(38B)</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37)–C(38)–H(38A)</w:t>
        <w:tab/>
        <w:t>110.8</w:t>
        <w:tab/>
        <w:t>C(37)–C(38)–H(38B)</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8A)–C(38)–H(38B)</w:t>
        <w:tab/>
        <w:t>108.9</w:t>
        <w:tab/>
        <w:t>O(5)–C(39)–H(39A)</w:t>
        <w:tab/>
        <w:t>111.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5)–C(39)–H(39B)</w:t>
        <w:tab/>
        <w:t>111.0</w:t>
        <w:tab/>
        <w:t>O(5)–C(39)–C(40)</w:t>
        <w:tab/>
        <w:t>103.9(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9A)–C(39)–H(39B)</w:t>
        <w:tab/>
        <w:t>109.0</w:t>
        <w:tab/>
        <w:t>H(39A)–C(39)–C(40)</w:t>
        <w:tab/>
        <w:t>111.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39B)–C(39)–C(40)</w:t>
        <w:tab/>
        <w:t>111.0</w:t>
        <w:tab/>
        <w:t>C(39)–C(40)–H(40A)</w:t>
        <w:tab/>
        <w:t>111.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39)–C(40)–H(40B)</w:t>
        <w:tab/>
        <w:t>111.5</w:t>
        <w:tab/>
        <w:t>C(39)–C(40)–C(41)</w:t>
        <w:tab/>
        <w:t>101.6(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0A)–C(40)–H(40B)</w:t>
        <w:tab/>
        <w:t>109.3</w:t>
        <w:tab/>
        <w:t>H(40A)–C(40)–C(41)</w:t>
        <w:tab/>
        <w:t>111.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0B)–C(40)–C(41)</w:t>
        <w:tab/>
        <w:t>111.5</w:t>
        <w:tab/>
        <w:t>C(40)–C(41)–H(41A)</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0)–C(41)–H(41B)</w:t>
        <w:tab/>
        <w:t>110.6</w:t>
        <w:tab/>
        <w:t>C(40)–C(41)–C(42)</w:t>
        <w:tab/>
        <w:t>105.6(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1A)–C(41)–H(41B)</w:t>
        <w:tab/>
        <w:t>108.8</w:t>
        <w:tab/>
        <w:t>H(41A)–C(41)–C(42)</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1B)–C(41)–C(42)</w:t>
        <w:tab/>
        <w:t>110.6</w:t>
        <w:tab/>
        <w:t>O(5)–C(42)–C(41)</w:t>
        <w:tab/>
        <w:t>105.7(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5)–C(42)–H(42A)</w:t>
        <w:tab/>
        <w:t>110.6</w:t>
        <w:tab/>
        <w:t>O(5)–C(42)–H(42B)</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1)–C(42)–H(42A)</w:t>
        <w:tab/>
        <w:t>110.6</w:t>
        <w:tab/>
        <w:t>C(41)–C(42)–H(42B)</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2A)–C(42)–H(42B)</w:t>
        <w:tab/>
        <w:t>108.7</w:t>
        <w:tab/>
        <w:t>O(6)–C(43)–H(43A)</w:t>
        <w:tab/>
        <w:t>110.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6)–C(43)–H(43B)</w:t>
        <w:tab/>
        <w:t>110.7</w:t>
        <w:tab/>
        <w:t>O(6)–C(43)–C(44)</w:t>
        <w:tab/>
        <w:t>105.0(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3A)–C(43)–H(43B)</w:t>
        <w:tab/>
        <w:t>108.8</w:t>
        <w:tab/>
        <w:t>H(43A)–C(43)–C(44)</w:t>
        <w:tab/>
        <w:t>110.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3B)–C(43)–C(44)</w:t>
        <w:tab/>
        <w:t>110.7</w:t>
        <w:tab/>
        <w:t>C(43)–C(44)–H(44A)</w:t>
        <w:tab/>
        <w:t>111.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3)–C(44)–H(44B)</w:t>
        <w:tab/>
        <w:t>111.3</w:t>
        <w:tab/>
        <w:t>C(43)–C(44)–C(45)</w:t>
        <w:tab/>
        <w:t>102.2(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4A)–C(44)–H(44B)</w:t>
        <w:tab/>
        <w:t>109.2</w:t>
        <w:tab/>
        <w:t>H(44A)–C(44)–C(45)</w:t>
        <w:tab/>
        <w:t>111.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4B)–C(44)–C(45)</w:t>
        <w:tab/>
        <w:t>111.3</w:t>
        <w:tab/>
        <w:t>C(44)–C(45)–H(45A)</w:t>
        <w:tab/>
        <w:t>11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4)–C(45)–H(45B)</w:t>
        <w:tab/>
        <w:t>111.2</w:t>
        <w:tab/>
        <w:t>C(44)–C(45)–C(46)</w:t>
        <w:tab/>
        <w:t>102.9(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5A)–C(45)–H(45B)</w:t>
        <w:tab/>
        <w:t>109.1</w:t>
        <w:tab/>
        <w:t>H(45A)–C(45)–C(46)</w:t>
        <w:tab/>
        <w:t>11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5B)–C(45)–C(46)</w:t>
        <w:tab/>
        <w:t>111.2</w:t>
        <w:tab/>
        <w:t>O(6)–C(46)–C(45)</w:t>
        <w:tab/>
        <w:t>105.6(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6)–C(46)–H(46A)</w:t>
        <w:tab/>
        <w:t>110.6</w:t>
        <w:tab/>
        <w:t>O(6)–C(46)–H(46B)</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5)–C(46)–H(46A)</w:t>
        <w:tab/>
        <w:t>110.6</w:t>
        <w:tab/>
        <w:t>C(45)–C(46)–H(46B)</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6A)–C(46)–H(46B)</w:t>
        <w:tab/>
        <w:t>108.8</w:t>
        <w:tab/>
        <w:t>O(7)–C(47)–H(47A)</w:t>
        <w:tab/>
        <w:t>109.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7)–C(47)–H(47B)</w:t>
        <w:tab/>
        <w:t>109.8</w:t>
        <w:tab/>
        <w:t>O(7)–C(47)–C(48)</w:t>
        <w:tab/>
        <w:t>109.5(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7A)–C(47)–H(47B)</w:t>
        <w:tab/>
        <w:t>108.2</w:t>
        <w:tab/>
        <w:t>H(47A)–C(47)–C(48)</w:t>
        <w:tab/>
        <w:t>109.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7B)–C(47)–C(48)</w:t>
        <w:tab/>
        <w:t>109.8</w:t>
        <w:tab/>
        <w:t>C(47)–C(48)–H(48A)</w:t>
        <w:tab/>
        <w:t>111.1</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7)–C(48)–H(48B)</w:t>
        <w:tab/>
        <w:t>111.1</w:t>
        <w:tab/>
        <w:t>C(47)–C(48)–C(49)</w:t>
        <w:tab/>
        <w:t>103.1(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8A)–C(48)–H(48B)</w:t>
        <w:tab/>
        <w:t>109.1</w:t>
        <w:tab/>
        <w:t>H(48A)–C(48)–C(49)</w:t>
        <w:tab/>
        <w:t>111.1</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8B)–C(48)–C(49)</w:t>
        <w:tab/>
        <w:t>111.1</w:t>
        <w:tab/>
        <w:t>C(48)–C(49)–H(49A)</w:t>
        <w:tab/>
        <w:t>111.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8)–C(49)–H(49B)</w:t>
        <w:tab/>
        <w:t>111.0</w:t>
        <w:tab/>
        <w:t>C(48)–C(49)–C(50)</w:t>
        <w:tab/>
        <w:t>104.0(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9A)–C(49)–H(49B)</w:t>
        <w:tab/>
        <w:t>109.0</w:t>
        <w:tab/>
        <w:t>H(49A)–C(49)–C(50)</w:t>
        <w:tab/>
        <w:t>111.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49B)–C(49)–C(50)</w:t>
        <w:tab/>
        <w:t>111.0</w:t>
        <w:tab/>
        <w:t>O(7)–C(50)–C(49)</w:t>
        <w:tab/>
        <w:t>104.6(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7)–C(50)–H(50A)</w:t>
        <w:tab/>
        <w:t>110.8</w:t>
        <w:tab/>
        <w:t>O(7)–C(50)–H(50B)</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49)–C(50)–H(50A)</w:t>
        <w:tab/>
        <w:t>110.8</w:t>
        <w:tab/>
        <w:t>C(49)–C(50)–H(50B)</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0A)–C(50)–H(50B)</w:t>
        <w:tab/>
        <w:t>108.9</w:t>
        <w:tab/>
        <w:t>O(8)–C(51)–H(51A)</w:t>
        <w:tab/>
        <w:t>110.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8)–C(51)–H(51B)</w:t>
        <w:tab/>
        <w:t>110.7</w:t>
        <w:tab/>
        <w:t>O(8)–C(51)–C(52)</w:t>
        <w:tab/>
        <w:t>105.3(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1A)–C(51)–H(51B)</w:t>
        <w:tab/>
        <w:t>108.8</w:t>
        <w:tab/>
        <w:t>H(51A)–C(51)–C(52)</w:t>
        <w:tab/>
        <w:t>110.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1B)–C(51)–C(52)</w:t>
        <w:tab/>
        <w:t>110.7</w:t>
        <w:tab/>
        <w:t>C(51)–C(52)–H(52A)</w:t>
        <w:tab/>
        <w:t>11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51)–C(52)–H(52B)</w:t>
        <w:tab/>
        <w:t>110.4</w:t>
        <w:tab/>
        <w:t>C(51)–C(52)–C(53)</w:t>
        <w:tab/>
        <w:t>106.4(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2A)–C(52)–H(52B)</w:t>
        <w:tab/>
        <w:t>108.6</w:t>
        <w:tab/>
        <w:t>H(52A)–C(52)–C(53)</w:t>
        <w:tab/>
        <w:t>11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2B)–C(52)–C(53)</w:t>
        <w:tab/>
        <w:t>110.4</w:t>
        <w:tab/>
        <w:t>C(52)–C(53)–H(53A)</w:t>
        <w:tab/>
        <w:t>110.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52)–C(53)–H(53B)</w:t>
        <w:tab/>
        <w:t>110.5</w:t>
        <w:tab/>
        <w:t>C(52)–C(53)–C(54)</w:t>
        <w:tab/>
        <w:t>106.0(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3A)–C(53)–H(53B)</w:t>
        <w:tab/>
        <w:t>108.7</w:t>
        <w:tab/>
        <w:t>H(53A)–C(53)–C(54)</w:t>
        <w:tab/>
        <w:t>110.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3B)–C(53)–C(54)</w:t>
        <w:tab/>
        <w:t>110.5</w:t>
        <w:tab/>
        <w:t>O(8)–C(54)–C(53)</w:t>
        <w:tab/>
        <w:t>105.5(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8)–C(54)–H(54A)</w:t>
        <w:tab/>
        <w:t>110.6</w:t>
        <w:tab/>
        <w:t>O(8)–C(54)–H(54B)</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53)–C(54)–H(54A)</w:t>
        <w:tab/>
        <w:t>110.6</w:t>
        <w:tab/>
        <w:t>C(53)–C(54)–H(54B)</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4A)–C(54)–H(54B)</w:t>
        <w:tab/>
        <w:t>108.8</w:t>
        <w:tab/>
        <w:t>O(9)–C(55)–H(55A)</w:t>
        <w:tab/>
        <w:t>111.1</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9)–C(55)–H(55B)</w:t>
        <w:tab/>
        <w:t>111.1</w:t>
        <w:tab/>
        <w:t>O(9)–C(55)–C(56)</w:t>
        <w:tab/>
        <w:t>103.3(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5A)–C(55)–H(55B)</w:t>
        <w:tab/>
        <w:t>109.1</w:t>
        <w:tab/>
        <w:t>H(55A)–C(55)–C(56)</w:t>
        <w:tab/>
        <w:t>111.1</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5B)–C(55)–C(56)</w:t>
        <w:tab/>
        <w:t>111.1</w:t>
        <w:tab/>
        <w:t>C(55)–C(56)–H(56A)</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55)–C(56)–H(56B)</w:t>
        <w:tab/>
        <w:t>110.6</w:t>
        <w:tab/>
        <w:t>C(55)–C(56)–C(57)</w:t>
        <w:tab/>
        <w:t>105.6(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6A)–C(56)–H(56B)</w:t>
        <w:tab/>
        <w:t>108.7</w:t>
        <w:tab/>
        <w:t>H(56A)–C(56)–C(57)</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6B)–C(56)–C(57)</w:t>
        <w:tab/>
        <w:t>110.6</w:t>
        <w:tab/>
        <w:t>C(56)–C(57)–H(57A)</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56)–C(57)–H(57B)</w:t>
        <w:tab/>
        <w:t>110.8</w:t>
        <w:tab/>
        <w:t>C(56)–C(57)–C(58)</w:t>
        <w:tab/>
        <w:t>104.9(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7A)–C(57)–H(57B)</w:t>
        <w:tab/>
        <w:t>108.8</w:t>
        <w:tab/>
        <w:t>H(57A)–C(57)–C(58)</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7B)–C(57)–C(58)</w:t>
        <w:tab/>
        <w:t>110.8</w:t>
        <w:tab/>
        <w:t>O(9)–C(58)–C(57)</w:t>
        <w:tab/>
        <w:t>107.0(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9)–C(58)–H(58A)</w:t>
        <w:tab/>
        <w:t>110.3</w:t>
        <w:tab/>
        <w:t>O(9)–C(58)–H(58B)</w:t>
        <w:tab/>
        <w:t>110.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57)–C(58)–H(58A)</w:t>
        <w:tab/>
        <w:t>110.3</w:t>
        <w:tab/>
        <w:t>C(57)–C(58)–H(58B)</w:t>
        <w:tab/>
        <w:t>110.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8A)–C(58)–H(58B)</w:t>
        <w:tab/>
        <w:t>108.6</w:t>
        <w:tab/>
        <w:t>O(10)–C(59)–H(59A)</w:t>
        <w:tab/>
        <w:t>11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10)–C(59)–H(59B)</w:t>
        <w:tab/>
        <w:t>110.4</w:t>
        <w:tab/>
        <w:t>O(10)–C(59)–C(60)</w:t>
        <w:tab/>
        <w:t>106.5(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9A)–C(59)–H(59B)</w:t>
        <w:tab/>
        <w:t>108.6</w:t>
        <w:tab/>
        <w:t>H(59A)–C(59)–C(60)</w:t>
        <w:tab/>
        <w:t>11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9B)–C(59)–C(60)</w:t>
        <w:tab/>
        <w:t>110.4</w:t>
        <w:tab/>
        <w:t>C(59)–C(60)–H(60A)</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59)–C(60)–H(60B)</w:t>
        <w:tab/>
        <w:t>110.8</w:t>
        <w:tab/>
        <w:t>C(59)–C(60)–C(61)</w:t>
        <w:tab/>
        <w:t>104.7(7)</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0A)–C(60)–H(60B)</w:t>
        <w:tab/>
        <w:t>108.9</w:t>
        <w:tab/>
        <w:t>H(60A)–C(60)–C(61)</w:t>
        <w:tab/>
        <w:t>110.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0B)–C(60)–C(61)</w:t>
        <w:tab/>
        <w:t>110.8</w:t>
        <w:tab/>
        <w:t>C(60)–C(61)–H(61A)</w:t>
        <w:tab/>
        <w:t>110.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60)–C(61)–H(61B)</w:t>
        <w:tab/>
        <w:t>110.0</w:t>
        <w:tab/>
        <w:t>C(60)–C(61)–C(62)</w:t>
        <w:tab/>
        <w:t>108.4(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1A)–C(61)–H(61B)</w:t>
        <w:tab/>
        <w:t>108.4</w:t>
        <w:tab/>
        <w:t>H(61A)–C(61)–C(62)</w:t>
        <w:tab/>
        <w:t>110.0</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1B)–C(61)–C(62)</w:t>
        <w:tab/>
        <w:t>110.0</w:t>
        <w:tab/>
        <w:t>O(10)–C(62)–C(61)</w:t>
        <w:tab/>
        <w:t>106.5(5)</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10)–C(62)–H(62A)</w:t>
        <w:tab/>
        <w:t>110.4</w:t>
        <w:tab/>
        <w:t>O(10)–C(62)–H(62B)</w:t>
        <w:tab/>
        <w:t>11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61)–C(62)–H(62A)</w:t>
        <w:tab/>
        <w:t>110.4</w:t>
        <w:tab/>
        <w:t>C(61)–C(62)–H(62B)</w:t>
        <w:tab/>
        <w:t>11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2A)–C(62)–H(62B)</w:t>
        <w:tab/>
        <w:t>108.6</w:t>
        <w:tab/>
        <w:t>O(10A)–C(59A)–H(59C)</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10A)–C(59A)–H(59D)</w:t>
        <w:tab/>
        <w:t>110.6</w:t>
        <w:tab/>
        <w:t>O(10A)–C(59A)–C(60A)</w:t>
        <w:tab/>
        <w:t>105.5(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9C)–C(59A)–H(59D)</w:t>
        <w:tab/>
        <w:t>108.8</w:t>
        <w:tab/>
        <w:t>H(59C)–C(59A)–C(60A)</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59D)–C(59A)–C(60A)</w:t>
        <w:tab/>
        <w:t>110.6</w:t>
        <w:tab/>
        <w:t>C(59A)–C(60A)–H(60C)</w:t>
        <w:tab/>
        <w:t>111.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59A)–C(60A)–H(60D)</w:t>
        <w:tab/>
        <w:t>111.8</w:t>
        <w:tab/>
        <w:t>C(59A)–C(60A)–C(61A)</w:t>
        <w:tab/>
        <w:t>99.8(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0C)–C(60A)–H(60D)</w:t>
        <w:tab/>
        <w:t>109.5</w:t>
        <w:tab/>
        <w:t>H(60C)–C(60A)–C(61A)</w:t>
        <w:tab/>
        <w:t>111.8</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0D)–C(60A)–C(61A)</w:t>
        <w:tab/>
        <w:t>111.8</w:t>
        <w:tab/>
        <w:t>C(60A)–C(61A)–H(61C)</w:t>
        <w:tab/>
        <w:t>109.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60A)–C(61A)–H(61D)</w:t>
        <w:tab/>
        <w:t>109.6</w:t>
        <w:tab/>
        <w:t>C(60A)–C(61A)–C(62A)</w:t>
        <w:tab/>
        <w:t>110.5(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1C)–C(61A)–H(61D)</w:t>
        <w:tab/>
        <w:t>108.1</w:t>
        <w:tab/>
        <w:t>H(61C)–C(61A)–C(62A)</w:t>
        <w:tab/>
        <w:t>109.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1D)–C(61A)–C(62A)</w:t>
        <w:tab/>
        <w:t>109.5</w:t>
        <w:tab/>
        <w:t>O(10A)–C(62A)–C(61A)</w:t>
        <w:tab/>
        <w:t>105.6(12)</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10A)–C(62A)–H(62C)</w:t>
        <w:tab/>
        <w:t>110.6</w:t>
        <w:tab/>
        <w:t>O(10A)–C(62A)–H(62D)</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61A)–C(62A)–H(62C)</w:t>
        <w:tab/>
        <w:t>110.6</w:t>
        <w:tab/>
        <w:t>C(61A)–C(62A)–H(62D)</w:t>
        <w:tab/>
        <w:t>110.6</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2C)–C(62A)–H(62D)</w:t>
        <w:tab/>
        <w:t>108.7</w:t>
        <w:tab/>
        <w:t>O(11)–C(63)–H(63A)</w:t>
        <w:tab/>
        <w:t>110.1</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O(11)–C(63)–H(63B)</w:t>
        <w:tab/>
        <w:t>110.1</w:t>
        <w:tab/>
        <w:t>O(11)–C(63)–C(64)</w:t>
        <w:tab/>
        <w:t>108.0(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3A)–C(63)–H(63B)</w:t>
        <w:tab/>
        <w:t>108.4</w:t>
        <w:tab/>
        <w:t>H(63A)–C(63)–C(64)</w:t>
        <w:tab/>
        <w:t>110.1</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3B)–C(63)–C(64)</w:t>
        <w:tab/>
        <w:t>110.1</w:t>
        <w:tab/>
        <w:t>C(63)–C(64)–H(64A)</w:t>
        <w:tab/>
        <w:t>111.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63)–C(64)–H(64B)</w:t>
        <w:tab/>
        <w:t>111.3</w:t>
        <w:tab/>
        <w:t>C(63)–C(64)–C(65)</w:t>
        <w:tab/>
        <w:t>102.1(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4A)–C(64)–H(64B)</w:t>
        <w:tab/>
        <w:t>109.2</w:t>
        <w:tab/>
        <w:t>H(64A)–C(64)–C(65)</w:t>
        <w:tab/>
        <w:t>111.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4B)–C(64)–C(65)</w:t>
        <w:tab/>
        <w:t>111.3</w:t>
        <w:tab/>
        <w:t>C(64)–C(65)–H(65A)</w:t>
        <w:tab/>
        <w:t>110.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64)–C(65)–H(65B)</w:t>
        <w:tab/>
        <w:t>110.9</w:t>
        <w:tab/>
        <w:t>C(64)–C(65)–C(66)</w:t>
        <w:tab/>
        <w:t>104.2(3)</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5A)–C(65)–H(65B)</w:t>
        <w:tab/>
        <w:t>108.9</w:t>
        <w:tab/>
        <w:t>H(65A)–C(65)–C(66)</w:t>
        <w:tab/>
        <w:t>110.9</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5B)–C(65)–C(66)</w:t>
        <w:tab/>
        <w:t>110.9</w:t>
        <w:tab/>
        <w:t>O(11)–C(66)–C(65)</w:t>
        <w:tab/>
        <w:t>106.5(4)</w:t>
      </w:r>
    </w:p>
    <w:p>
      <w:pPr>
        <w:pStyle w:val="Normal"/>
        <w:widowControl w:val="false"/>
        <w:tabs>
          <w:tab w:val="clear" w:pos="720"/>
          <w:tab w:val="decimal" w:pos="3500" w:leader="none"/>
          <w:tab w:val="left" w:pos="5200" w:leader="none"/>
          <w:tab w:val="decimal" w:pos="8700" w:leader="none"/>
          <w:tab w:val="left" w:pos="12000" w:leader="none"/>
        </w:tabs>
        <w:autoSpaceDE w:val="false"/>
        <w:rPr/>
      </w:pPr>
      <w:r>
        <w:rPr>
          <w:sz w:val="22"/>
          <w:szCs w:val="22"/>
        </w:rPr>
        <w:t>O(11)–C(66)–H(66A)</w:t>
        <w:tab/>
        <w:t>110.4</w:t>
        <w:tab/>
        <w:t>O(11)–C(66)–H(66B)</w:t>
        <w:tab/>
        <w:t>11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C(65)–C(66)–H(66A)</w:t>
        <w:tab/>
        <w:t>110.4</w:t>
        <w:tab/>
        <w:t>C(65)–C(66)–H(66B)</w:t>
        <w:tab/>
        <w:t>110.4</w:t>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t>H(66A)–C(66)–H(66B)</w:t>
        <w:tab/>
        <w:t>108.6</w:t>
        <w:tab/>
      </w:r>
    </w:p>
    <w:p>
      <w:pPr>
        <w:pStyle w:val="Normal"/>
        <w:widowControl w:val="false"/>
        <w:tabs>
          <w:tab w:val="clear" w:pos="720"/>
          <w:tab w:val="decimal" w:pos="3500" w:leader="none"/>
          <w:tab w:val="left" w:pos="5200" w:leader="none"/>
          <w:tab w:val="decimal" w:pos="8700" w:leader="none"/>
          <w:tab w:val="left" w:pos="12000" w:leader="none"/>
        </w:tabs>
        <w:autoSpaceDE w:val="false"/>
        <w:rPr>
          <w:sz w:val="22"/>
          <w:szCs w:val="22"/>
        </w:rPr>
      </w:pPr>
      <w:r>
        <w:rPr>
          <w:sz w:val="22"/>
          <w:szCs w:val="22"/>
        </w:rPr>
      </w:r>
      <w:r>
        <w:br w:type="page"/>
      </w:r>
    </w:p>
    <w:p>
      <w:pPr>
        <w:pStyle w:val="Normal"/>
        <w:widowControl w:val="false"/>
        <w:tabs>
          <w:tab w:val="clear" w:pos="720"/>
          <w:tab w:val="center" w:pos="1250" w:leader="none"/>
          <w:tab w:val="center" w:pos="2600" w:leader="none"/>
          <w:tab w:val="center" w:pos="3950" w:leader="none"/>
          <w:tab w:val="center" w:pos="5300" w:leader="none"/>
          <w:tab w:val="center" w:pos="6650" w:leader="none"/>
          <w:tab w:val="center" w:pos="8000" w:leader="none"/>
          <w:tab w:val="left" w:pos="9350" w:leader="none"/>
        </w:tabs>
        <w:autoSpaceDE w:val="false"/>
        <w:rPr/>
      </w:pPr>
      <w:r>
        <w:rPr>
          <w:sz w:val="22"/>
          <w:szCs w:val="22"/>
        </w:rPr>
        <w:t>Table 4.   Anisotropic displacement parameters (Å</w:t>
      </w:r>
      <w:r>
        <w:rPr>
          <w:sz w:val="22"/>
          <w:szCs w:val="22"/>
          <w:vertAlign w:val="superscript"/>
        </w:rPr>
        <w:t>2</w:t>
      </w:r>
      <w:r>
        <w:rPr>
          <w:sz w:val="22"/>
          <w:szCs w:val="22"/>
        </w:rPr>
        <w:t>) for rem541.  The anisotropic</w:t>
      </w:r>
    </w:p>
    <w:p>
      <w:pPr>
        <w:pStyle w:val="Normal"/>
        <w:widowControl w:val="false"/>
        <w:tabs>
          <w:tab w:val="clear" w:pos="720"/>
          <w:tab w:val="center" w:pos="1250" w:leader="none"/>
          <w:tab w:val="center" w:pos="2600" w:leader="none"/>
          <w:tab w:val="center" w:pos="3950" w:leader="none"/>
          <w:tab w:val="center" w:pos="5300" w:leader="none"/>
          <w:tab w:val="center" w:pos="6650" w:leader="none"/>
          <w:tab w:val="center" w:pos="8000" w:leader="none"/>
          <w:tab w:val="left" w:pos="9350" w:leader="none"/>
        </w:tabs>
        <w:autoSpaceDE w:val="false"/>
        <w:rPr/>
      </w:pPr>
      <w:r>
        <w:rPr>
          <w:sz w:val="22"/>
          <w:szCs w:val="22"/>
        </w:rPr>
        <w:t xml:space="preserve">displacement factor exponent takes the form: </w:t>
      </w:r>
      <w:r>
        <w:rPr>
          <w:rFonts w:eastAsia="Symbol" w:cs="Symbol" w:ascii="Symbol" w:hAnsi="Symbol"/>
          <w:sz w:val="22"/>
          <w:szCs w:val="22"/>
        </w:rPr>
        <w:t></w:t>
      </w:r>
      <w:r>
        <w:rPr>
          <w:sz w:val="22"/>
          <w:szCs w:val="22"/>
        </w:rPr>
        <w:t>2</w:t>
      </w:r>
      <w:r>
        <w:rPr>
          <w:rFonts w:cs="Symbol" w:ascii="Symbol" w:hAnsi="Symbol"/>
          <w:sz w:val="22"/>
          <w:szCs w:val="22"/>
        </w:rPr>
        <w:t></w:t>
      </w:r>
      <w:r>
        <w:rPr>
          <w:sz w:val="22"/>
          <w:szCs w:val="22"/>
          <w:vertAlign w:val="superscript"/>
        </w:rPr>
        <w:t>2</w:t>
      </w:r>
      <w:r>
        <w:rPr>
          <w:sz w:val="22"/>
          <w:szCs w:val="22"/>
        </w:rPr>
        <w:t>[h</w:t>
      </w:r>
      <w:r>
        <w:rPr>
          <w:sz w:val="22"/>
          <w:szCs w:val="22"/>
          <w:vertAlign w:val="superscript"/>
        </w:rPr>
        <w:t>2</w:t>
      </w:r>
      <w:r>
        <w:rPr>
          <w:sz w:val="22"/>
          <w:szCs w:val="22"/>
        </w:rPr>
        <w:t>a*</w:t>
      </w:r>
      <w:r>
        <w:rPr>
          <w:sz w:val="22"/>
          <w:szCs w:val="22"/>
          <w:vertAlign w:val="superscript"/>
        </w:rPr>
        <w:t>2</w:t>
      </w:r>
      <w:r>
        <w:rPr>
          <w:sz w:val="22"/>
          <w:szCs w:val="22"/>
        </w:rPr>
        <w:t>U</w:t>
      </w:r>
      <w:r>
        <w:rPr>
          <w:sz w:val="22"/>
          <w:szCs w:val="22"/>
          <w:vertAlign w:val="superscript"/>
        </w:rPr>
        <w:t>11</w:t>
      </w:r>
      <w:r>
        <w:rPr>
          <w:sz w:val="22"/>
          <w:szCs w:val="22"/>
        </w:rPr>
        <w:t xml:space="preserve"> + ...+ 2hka*b*U</w:t>
      </w:r>
      <w:r>
        <w:rPr>
          <w:sz w:val="22"/>
          <w:szCs w:val="22"/>
          <w:vertAlign w:val="superscript"/>
        </w:rPr>
        <w:t>12</w:t>
      </w:r>
      <w:r>
        <w:rPr>
          <w:sz w:val="22"/>
          <w:szCs w:val="22"/>
        </w:rPr>
        <w:t>]</w:t>
      </w:r>
    </w:p>
    <w:p>
      <w:pPr>
        <w:pStyle w:val="Normal"/>
        <w:widowControl w:val="false"/>
        <w:tabs>
          <w:tab w:val="clear" w:pos="720"/>
          <w:tab w:val="center" w:pos="1250" w:leader="none"/>
          <w:tab w:val="center" w:pos="2600" w:leader="none"/>
          <w:tab w:val="center" w:pos="3950" w:leader="none"/>
          <w:tab w:val="center" w:pos="5300" w:leader="none"/>
          <w:tab w:val="center" w:pos="6650" w:leader="none"/>
          <w:tab w:val="center" w:pos="8000" w:leader="none"/>
          <w:tab w:val="left" w:pos="9350" w:leader="none"/>
        </w:tabs>
        <w:autoSpaceDE w:val="false"/>
        <w:rPr>
          <w:sz w:val="22"/>
          <w:szCs w:val="22"/>
        </w:rPr>
      </w:pPr>
      <w:r>
        <w:rPr>
          <w:sz w:val="22"/>
          <w:szCs w:val="22"/>
        </w:rPr>
      </w:r>
    </w:p>
    <w:p>
      <w:pPr>
        <w:pStyle w:val="Normal"/>
        <w:widowControl w:val="false"/>
        <w:tabs>
          <w:tab w:val="clear" w:pos="720"/>
          <w:tab w:val="center" w:pos="1250" w:leader="none"/>
          <w:tab w:val="center" w:pos="2600" w:leader="none"/>
          <w:tab w:val="center" w:pos="3950" w:leader="none"/>
          <w:tab w:val="center" w:pos="5300" w:leader="none"/>
          <w:tab w:val="center" w:pos="6650" w:leader="none"/>
          <w:tab w:val="center" w:pos="8000" w:leader="none"/>
          <w:tab w:val="left" w:pos="9350" w:leader="none"/>
        </w:tabs>
        <w:autoSpaceDE w:val="false"/>
        <w:rPr>
          <w:sz w:val="22"/>
          <w:szCs w:val="22"/>
        </w:rPr>
      </w:pPr>
      <w:r>
        <w:rPr>
          <w:sz w:val="22"/>
          <w:szCs w:val="22"/>
        </w:rPr>
        <w:tab/>
        <w:t xml:space="preserve">     U</w:t>
      </w:r>
      <w:r>
        <w:rPr>
          <w:sz w:val="22"/>
          <w:szCs w:val="22"/>
          <w:vertAlign w:val="superscript"/>
        </w:rPr>
        <w:t>11</w:t>
      </w:r>
      <w:r>
        <w:rPr>
          <w:sz w:val="22"/>
          <w:szCs w:val="22"/>
        </w:rPr>
        <w:tab/>
        <w:t xml:space="preserve">     U</w:t>
      </w:r>
      <w:r>
        <w:rPr>
          <w:sz w:val="22"/>
          <w:szCs w:val="22"/>
          <w:vertAlign w:val="superscript"/>
        </w:rPr>
        <w:t>22</w:t>
      </w:r>
      <w:r>
        <w:rPr>
          <w:sz w:val="22"/>
          <w:szCs w:val="22"/>
        </w:rPr>
        <w:tab/>
        <w:t xml:space="preserve">     U</w:t>
      </w:r>
      <w:r>
        <w:rPr>
          <w:sz w:val="22"/>
          <w:szCs w:val="22"/>
          <w:vertAlign w:val="superscript"/>
        </w:rPr>
        <w:t>33</w:t>
      </w:r>
      <w:r>
        <w:rPr>
          <w:sz w:val="22"/>
          <w:szCs w:val="22"/>
        </w:rPr>
        <w:tab/>
        <w:t xml:space="preserve">     U</w:t>
      </w:r>
      <w:r>
        <w:rPr>
          <w:sz w:val="22"/>
          <w:szCs w:val="22"/>
          <w:vertAlign w:val="superscript"/>
        </w:rPr>
        <w:t>23</w:t>
      </w:r>
      <w:r>
        <w:rPr>
          <w:sz w:val="22"/>
          <w:szCs w:val="22"/>
        </w:rPr>
        <w:tab/>
        <w:t xml:space="preserve">     U</w:t>
      </w:r>
      <w:r>
        <w:rPr>
          <w:sz w:val="22"/>
          <w:szCs w:val="22"/>
          <w:vertAlign w:val="superscript"/>
        </w:rPr>
        <w:t>13</w:t>
      </w:r>
      <w:r>
        <w:rPr>
          <w:sz w:val="22"/>
          <w:szCs w:val="22"/>
        </w:rPr>
        <w:tab/>
        <w:t xml:space="preserve">     U</w:t>
      </w:r>
      <w:r>
        <w:rPr>
          <w:sz w:val="22"/>
          <w:szCs w:val="22"/>
          <w:vertAlign w:val="superscript"/>
        </w:rPr>
        <w:t>12</w:t>
      </w:r>
    </w:p>
    <w:p>
      <w:pPr>
        <w:pStyle w:val="Normal"/>
        <w:widowControl w:val="false"/>
        <w:tabs>
          <w:tab w:val="clear" w:pos="720"/>
          <w:tab w:val="center" w:pos="1250" w:leader="none"/>
          <w:tab w:val="center" w:pos="2600" w:leader="none"/>
          <w:tab w:val="center" w:pos="3950" w:leader="none"/>
          <w:tab w:val="center" w:pos="5300" w:leader="none"/>
          <w:tab w:val="center" w:pos="6650" w:leader="none"/>
          <w:tab w:val="center" w:pos="8000" w:leader="none"/>
          <w:tab w:val="left" w:pos="9350" w:leader="none"/>
        </w:tabs>
        <w:autoSpaceDE w:val="false"/>
        <w:rPr>
          <w:sz w:val="22"/>
          <w:szCs w:val="22"/>
        </w:rPr>
      </w:pPr>
      <w:r>
        <w:rPr>
          <w:sz w:val="22"/>
          <w:szCs w:val="22"/>
        </w:rPr>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Mg(1)</w:t>
        <w:tab/>
        <w:t xml:space="preserve">0.0241(6) </w:t>
        <w:tab/>
        <w:t>0.0215(5)</w:t>
        <w:tab/>
        <w:t xml:space="preserve">0.0281(6) </w:t>
        <w:tab/>
        <w:t xml:space="preserve"> </w:t>
      </w:r>
      <w:r>
        <w:rPr>
          <w:rFonts w:eastAsia="Symbol" w:cs="Symbol" w:ascii="Symbol" w:hAnsi="Symbol"/>
          <w:sz w:val="22"/>
          <w:szCs w:val="22"/>
        </w:rPr>
        <w:t></w:t>
      </w:r>
      <w:r>
        <w:rPr>
          <w:sz w:val="22"/>
          <w:szCs w:val="22"/>
        </w:rPr>
        <w:t>0.0050(4)</w:t>
        <w:tab/>
        <w:t xml:space="preserve"> </w:t>
      </w:r>
      <w:r>
        <w:rPr>
          <w:rFonts w:eastAsia="Symbol" w:cs="Symbol" w:ascii="Symbol" w:hAnsi="Symbol"/>
          <w:sz w:val="22"/>
          <w:szCs w:val="22"/>
        </w:rPr>
        <w:t></w:t>
      </w:r>
      <w:r>
        <w:rPr>
          <w:sz w:val="22"/>
          <w:szCs w:val="22"/>
        </w:rPr>
        <w:t xml:space="preserve">0.0082(5) </w:t>
        <w:tab/>
        <w:t xml:space="preserve"> </w:t>
      </w:r>
      <w:r>
        <w:rPr>
          <w:rFonts w:eastAsia="Symbol" w:cs="Symbol" w:ascii="Symbol" w:hAnsi="Symbol"/>
          <w:sz w:val="22"/>
          <w:szCs w:val="22"/>
        </w:rPr>
        <w:t></w:t>
      </w:r>
      <w:r>
        <w:rPr>
          <w:sz w:val="22"/>
          <w:szCs w:val="22"/>
        </w:rPr>
        <w:t>0.0068(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Mg(2)</w:t>
        <w:tab/>
        <w:t xml:space="preserve">0.0228(6) </w:t>
        <w:tab/>
        <w:t>0.0214(5)</w:t>
        <w:tab/>
        <w:t xml:space="preserve">0.0284(6) </w:t>
        <w:tab/>
        <w:t xml:space="preserve"> </w:t>
      </w:r>
      <w:r>
        <w:rPr>
          <w:rFonts w:eastAsia="Symbol" w:cs="Symbol" w:ascii="Symbol" w:hAnsi="Symbol"/>
          <w:sz w:val="22"/>
          <w:szCs w:val="22"/>
        </w:rPr>
        <w:t></w:t>
      </w:r>
      <w:r>
        <w:rPr>
          <w:sz w:val="22"/>
          <w:szCs w:val="22"/>
        </w:rPr>
        <w:t>0.0065(4)</w:t>
        <w:tab/>
        <w:t xml:space="preserve"> </w:t>
      </w:r>
      <w:r>
        <w:rPr>
          <w:rFonts w:eastAsia="Symbol" w:cs="Symbol" w:ascii="Symbol" w:hAnsi="Symbol"/>
          <w:sz w:val="22"/>
          <w:szCs w:val="22"/>
        </w:rPr>
        <w:t></w:t>
      </w:r>
      <w:r>
        <w:rPr>
          <w:sz w:val="22"/>
          <w:szCs w:val="22"/>
        </w:rPr>
        <w:t xml:space="preserve">0.0054(5) </w:t>
        <w:tab/>
        <w:t xml:space="preserve"> </w:t>
      </w:r>
      <w:r>
        <w:rPr>
          <w:rFonts w:eastAsia="Symbol" w:cs="Symbol" w:ascii="Symbol" w:hAnsi="Symbol"/>
          <w:sz w:val="22"/>
          <w:szCs w:val="22"/>
        </w:rPr>
        <w:t></w:t>
      </w:r>
      <w:r>
        <w:rPr>
          <w:sz w:val="22"/>
          <w:szCs w:val="22"/>
        </w:rPr>
        <w:t>0.0071(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Mg(3)</w:t>
        <w:tab/>
        <w:t xml:space="preserve">0.0241(6) </w:t>
        <w:tab/>
        <w:t>0.0219(5)</w:t>
        <w:tab/>
        <w:t xml:space="preserve">0.0278(6) </w:t>
        <w:tab/>
        <w:t xml:space="preserve"> </w:t>
      </w:r>
      <w:r>
        <w:rPr>
          <w:rFonts w:eastAsia="Symbol" w:cs="Symbol" w:ascii="Symbol" w:hAnsi="Symbol"/>
          <w:sz w:val="22"/>
          <w:szCs w:val="22"/>
        </w:rPr>
        <w:t></w:t>
      </w:r>
      <w:r>
        <w:rPr>
          <w:sz w:val="22"/>
          <w:szCs w:val="22"/>
        </w:rPr>
        <w:t>0.0053(4)</w:t>
        <w:tab/>
        <w:t xml:space="preserve"> </w:t>
      </w:r>
      <w:r>
        <w:rPr>
          <w:rFonts w:eastAsia="Symbol" w:cs="Symbol" w:ascii="Symbol" w:hAnsi="Symbol"/>
          <w:sz w:val="22"/>
          <w:szCs w:val="22"/>
        </w:rPr>
        <w:t></w:t>
      </w:r>
      <w:r>
        <w:rPr>
          <w:sz w:val="22"/>
          <w:szCs w:val="22"/>
        </w:rPr>
        <w:t xml:space="preserve">0.0064(5) </w:t>
        <w:tab/>
        <w:t xml:space="preserve"> </w:t>
      </w:r>
      <w:r>
        <w:rPr>
          <w:rFonts w:eastAsia="Symbol" w:cs="Symbol" w:ascii="Symbol" w:hAnsi="Symbol"/>
          <w:sz w:val="22"/>
          <w:szCs w:val="22"/>
        </w:rPr>
        <w:t></w:t>
      </w:r>
      <w:r>
        <w:rPr>
          <w:sz w:val="22"/>
          <w:szCs w:val="22"/>
        </w:rPr>
        <w:t>0.0056(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Mg(4)</w:t>
        <w:tab/>
        <w:t xml:space="preserve">0.0297(6) </w:t>
        <w:tab/>
        <w:t>0.0237(5)</w:t>
        <w:tab/>
        <w:t xml:space="preserve">0.0301(6) </w:t>
        <w:tab/>
        <w:t xml:space="preserve"> </w:t>
      </w:r>
      <w:r>
        <w:rPr>
          <w:rFonts w:eastAsia="Symbol" w:cs="Symbol" w:ascii="Symbol" w:hAnsi="Symbol"/>
          <w:sz w:val="22"/>
          <w:szCs w:val="22"/>
        </w:rPr>
        <w:t></w:t>
      </w:r>
      <w:r>
        <w:rPr>
          <w:sz w:val="22"/>
          <w:szCs w:val="22"/>
        </w:rPr>
        <w:t>0.0049(4)</w:t>
        <w:tab/>
        <w:t xml:space="preserve"> </w:t>
      </w:r>
      <w:r>
        <w:rPr>
          <w:rFonts w:eastAsia="Symbol" w:cs="Symbol" w:ascii="Symbol" w:hAnsi="Symbol"/>
          <w:sz w:val="22"/>
          <w:szCs w:val="22"/>
        </w:rPr>
        <w:t></w:t>
      </w:r>
      <w:r>
        <w:rPr>
          <w:sz w:val="22"/>
          <w:szCs w:val="22"/>
        </w:rPr>
        <w:t xml:space="preserve">0.0079(5) </w:t>
        <w:tab/>
        <w:t xml:space="preserve"> </w:t>
      </w:r>
      <w:r>
        <w:rPr>
          <w:rFonts w:eastAsia="Symbol" w:cs="Symbol" w:ascii="Symbol" w:hAnsi="Symbol"/>
          <w:sz w:val="22"/>
          <w:szCs w:val="22"/>
        </w:rPr>
        <w:t></w:t>
      </w:r>
      <w:r>
        <w:rPr>
          <w:sz w:val="22"/>
          <w:szCs w:val="22"/>
        </w:rPr>
        <w:t>0.0077(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l(1)</w:t>
        <w:tab/>
        <w:t xml:space="preserve">0.0411(5) </w:t>
        <w:tab/>
        <w:t>0.0228(4)</w:t>
        <w:tab/>
        <w:t xml:space="preserve">0.0527(5) </w:t>
        <w:tab/>
        <w:t xml:space="preserve"> </w:t>
      </w:r>
      <w:r>
        <w:rPr>
          <w:rFonts w:eastAsia="Symbol" w:cs="Symbol" w:ascii="Symbol" w:hAnsi="Symbol"/>
          <w:sz w:val="22"/>
          <w:szCs w:val="22"/>
        </w:rPr>
        <w:t></w:t>
      </w:r>
      <w:r>
        <w:rPr>
          <w:sz w:val="22"/>
          <w:szCs w:val="22"/>
        </w:rPr>
        <w:t>0.0020(3)</w:t>
        <w:tab/>
        <w:t xml:space="preserve"> </w:t>
      </w:r>
      <w:r>
        <w:rPr>
          <w:rFonts w:eastAsia="Symbol" w:cs="Symbol" w:ascii="Symbol" w:hAnsi="Symbol"/>
          <w:sz w:val="22"/>
          <w:szCs w:val="22"/>
        </w:rPr>
        <w:t></w:t>
      </w:r>
      <w:r>
        <w:rPr>
          <w:sz w:val="22"/>
          <w:szCs w:val="22"/>
        </w:rPr>
        <w:t xml:space="preserve">0.0119(4) </w:t>
        <w:tab/>
        <w:t xml:space="preserve"> </w:t>
      </w:r>
      <w:r>
        <w:rPr>
          <w:rFonts w:eastAsia="Symbol" w:cs="Symbol" w:ascii="Symbol" w:hAnsi="Symbol"/>
          <w:sz w:val="22"/>
          <w:szCs w:val="22"/>
        </w:rPr>
        <w:t></w:t>
      </w:r>
      <w:r>
        <w:rPr>
          <w:sz w:val="22"/>
          <w:szCs w:val="22"/>
        </w:rPr>
        <w:t>0.0089(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l(2)</w:t>
        <w:tab/>
        <w:t xml:space="preserve">0.0431(5) </w:t>
        <w:tab/>
        <w:t>0.0272(4)</w:t>
        <w:tab/>
        <w:t xml:space="preserve">0.0510(6) </w:t>
        <w:tab/>
        <w:t>0.0036(4)</w:t>
        <w:tab/>
        <w:t xml:space="preserve"> </w:t>
      </w:r>
      <w:r>
        <w:rPr>
          <w:rFonts w:eastAsia="Symbol" w:cs="Symbol" w:ascii="Symbol" w:hAnsi="Symbol"/>
          <w:sz w:val="22"/>
          <w:szCs w:val="22"/>
        </w:rPr>
        <w:t></w:t>
      </w:r>
      <w:r>
        <w:rPr>
          <w:sz w:val="22"/>
          <w:szCs w:val="22"/>
        </w:rPr>
        <w:t xml:space="preserve">0.0108(4) </w:t>
        <w:tab/>
        <w:t xml:space="preserve"> </w:t>
      </w:r>
      <w:r>
        <w:rPr>
          <w:rFonts w:eastAsia="Symbol" w:cs="Symbol" w:ascii="Symbol" w:hAnsi="Symbol"/>
          <w:sz w:val="22"/>
          <w:szCs w:val="22"/>
        </w:rPr>
        <w:t></w:t>
      </w:r>
      <w:r>
        <w:rPr>
          <w:sz w:val="22"/>
          <w:szCs w:val="22"/>
        </w:rPr>
        <w:t>0.0110(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l(3)</w:t>
        <w:tab/>
        <w:t xml:space="preserve">0.0433(5) </w:t>
        <w:tab/>
        <w:t>0.0384(4)</w:t>
        <w:tab/>
        <w:t xml:space="preserve">0.0315(5) </w:t>
        <w:tab/>
        <w:t xml:space="preserve"> </w:t>
      </w:r>
      <w:r>
        <w:rPr>
          <w:rFonts w:eastAsia="Symbol" w:cs="Symbol" w:ascii="Symbol" w:hAnsi="Symbol"/>
          <w:sz w:val="22"/>
          <w:szCs w:val="22"/>
        </w:rPr>
        <w:t></w:t>
      </w:r>
      <w:r>
        <w:rPr>
          <w:sz w:val="22"/>
          <w:szCs w:val="22"/>
        </w:rPr>
        <w:t>0.0120(3)</w:t>
        <w:tab/>
        <w:t xml:space="preserve"> </w:t>
      </w:r>
      <w:r>
        <w:rPr>
          <w:rFonts w:eastAsia="Symbol" w:cs="Symbol" w:ascii="Symbol" w:hAnsi="Symbol"/>
          <w:sz w:val="22"/>
          <w:szCs w:val="22"/>
        </w:rPr>
        <w:t></w:t>
      </w:r>
      <w:r>
        <w:rPr>
          <w:sz w:val="22"/>
          <w:szCs w:val="22"/>
        </w:rPr>
        <w:t xml:space="preserve">0.0072(4) </w:t>
        <w:tab/>
        <w:t xml:space="preserve"> </w:t>
      </w:r>
      <w:r>
        <w:rPr>
          <w:rFonts w:eastAsia="Symbol" w:cs="Symbol" w:ascii="Symbol" w:hAnsi="Symbol"/>
          <w:sz w:val="22"/>
          <w:szCs w:val="22"/>
        </w:rPr>
        <w:t></w:t>
      </w:r>
      <w:r>
        <w:rPr>
          <w:sz w:val="22"/>
          <w:szCs w:val="22"/>
        </w:rPr>
        <w:t>0.0141(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l(4)</w:t>
        <w:tab/>
        <w:t xml:space="preserve">0.0263(4) </w:t>
        <w:tab/>
        <w:t>0.0284(4)</w:t>
        <w:tab/>
        <w:t xml:space="preserve">0.0415(5) </w:t>
        <w:tab/>
        <w:t xml:space="preserve"> </w:t>
      </w:r>
      <w:r>
        <w:rPr>
          <w:rFonts w:eastAsia="Symbol" w:cs="Symbol" w:ascii="Symbol" w:hAnsi="Symbol"/>
          <w:sz w:val="22"/>
          <w:szCs w:val="22"/>
        </w:rPr>
        <w:t></w:t>
      </w:r>
      <w:r>
        <w:rPr>
          <w:sz w:val="22"/>
          <w:szCs w:val="22"/>
        </w:rPr>
        <w:t>0.0107(3)</w:t>
        <w:tab/>
        <w:t xml:space="preserve"> </w:t>
      </w:r>
      <w:r>
        <w:rPr>
          <w:rFonts w:eastAsia="Symbol" w:cs="Symbol" w:ascii="Symbol" w:hAnsi="Symbol"/>
          <w:sz w:val="22"/>
          <w:szCs w:val="22"/>
        </w:rPr>
        <w:t></w:t>
      </w:r>
      <w:r>
        <w:rPr>
          <w:sz w:val="22"/>
          <w:szCs w:val="22"/>
        </w:rPr>
        <w:t xml:space="preserve">0.0050(4) </w:t>
        <w:tab/>
        <w:t xml:space="preserve"> </w:t>
      </w:r>
      <w:r>
        <w:rPr>
          <w:rFonts w:eastAsia="Symbol" w:cs="Symbol" w:ascii="Symbol" w:hAnsi="Symbol"/>
          <w:sz w:val="22"/>
          <w:szCs w:val="22"/>
        </w:rPr>
        <w:t></w:t>
      </w:r>
      <w:r>
        <w:rPr>
          <w:sz w:val="22"/>
          <w:szCs w:val="22"/>
        </w:rPr>
        <w:t>0.0039(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l(5)</w:t>
        <w:tab/>
        <w:t xml:space="preserve">0.0314(5) </w:t>
        <w:tab/>
        <w:t>0.0275(4)</w:t>
        <w:tab/>
        <w:t xml:space="preserve">0.0303(4) </w:t>
        <w:tab/>
        <w:t xml:space="preserve"> </w:t>
      </w:r>
      <w:r>
        <w:rPr>
          <w:rFonts w:eastAsia="Symbol" w:cs="Symbol" w:ascii="Symbol" w:hAnsi="Symbol"/>
          <w:sz w:val="22"/>
          <w:szCs w:val="22"/>
        </w:rPr>
        <w:t></w:t>
      </w:r>
      <w:r>
        <w:rPr>
          <w:sz w:val="22"/>
          <w:szCs w:val="22"/>
        </w:rPr>
        <w:t>0.0054(3)</w:t>
        <w:tab/>
        <w:t xml:space="preserve"> </w:t>
      </w:r>
      <w:r>
        <w:rPr>
          <w:rFonts w:eastAsia="Symbol" w:cs="Symbol" w:ascii="Symbol" w:hAnsi="Symbol"/>
          <w:sz w:val="22"/>
          <w:szCs w:val="22"/>
        </w:rPr>
        <w:t></w:t>
      </w:r>
      <w:r>
        <w:rPr>
          <w:sz w:val="22"/>
          <w:szCs w:val="22"/>
        </w:rPr>
        <w:t xml:space="preserve">0.0035(4) </w:t>
        <w:tab/>
        <w:t xml:space="preserve"> </w:t>
      </w:r>
      <w:r>
        <w:rPr>
          <w:rFonts w:eastAsia="Symbol" w:cs="Symbol" w:ascii="Symbol" w:hAnsi="Symbol"/>
          <w:sz w:val="22"/>
          <w:szCs w:val="22"/>
        </w:rPr>
        <w:t></w:t>
      </w:r>
      <w:r>
        <w:rPr>
          <w:sz w:val="22"/>
          <w:szCs w:val="22"/>
        </w:rPr>
        <w:t>0.0100(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l(6)</w:t>
        <w:tab/>
        <w:t xml:space="preserve">0.0365(5) </w:t>
        <w:tab/>
        <w:t>0.0245(4)</w:t>
        <w:tab/>
        <w:t xml:space="preserve">0.0331(5) </w:t>
        <w:tab/>
        <w:t xml:space="preserve"> </w:t>
      </w:r>
      <w:r>
        <w:rPr>
          <w:rFonts w:eastAsia="Symbol" w:cs="Symbol" w:ascii="Symbol" w:hAnsi="Symbol"/>
          <w:sz w:val="22"/>
          <w:szCs w:val="22"/>
        </w:rPr>
        <w:t></w:t>
      </w:r>
      <w:r>
        <w:rPr>
          <w:sz w:val="22"/>
          <w:szCs w:val="22"/>
        </w:rPr>
        <w:t>0.0027(3)</w:t>
        <w:tab/>
        <w:t xml:space="preserve"> </w:t>
      </w:r>
      <w:r>
        <w:rPr>
          <w:rFonts w:eastAsia="Symbol" w:cs="Symbol" w:ascii="Symbol" w:hAnsi="Symbol"/>
          <w:sz w:val="22"/>
          <w:szCs w:val="22"/>
        </w:rPr>
        <w:t></w:t>
      </w:r>
      <w:r>
        <w:rPr>
          <w:sz w:val="22"/>
          <w:szCs w:val="22"/>
        </w:rPr>
        <w:t xml:space="preserve">0.0142(4) </w:t>
        <w:tab/>
        <w:t xml:space="preserve"> </w:t>
      </w:r>
      <w:r>
        <w:rPr>
          <w:rFonts w:eastAsia="Symbol" w:cs="Symbol" w:ascii="Symbol" w:hAnsi="Symbol"/>
          <w:sz w:val="22"/>
          <w:szCs w:val="22"/>
        </w:rPr>
        <w:t></w:t>
      </w:r>
      <w:r>
        <w:rPr>
          <w:sz w:val="22"/>
          <w:szCs w:val="22"/>
        </w:rPr>
        <w:t>0.0083(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1)</w:t>
        <w:tab/>
        <w:t xml:space="preserve">0.0173(11) </w:t>
        <w:tab/>
        <w:t>0.0243(9)</w:t>
        <w:tab/>
        <w:t xml:space="preserve">0.0251(11) </w:t>
        <w:tab/>
        <w:t xml:space="preserve"> </w:t>
      </w:r>
      <w:r>
        <w:rPr>
          <w:rFonts w:eastAsia="Symbol" w:cs="Symbol" w:ascii="Symbol" w:hAnsi="Symbol"/>
          <w:sz w:val="22"/>
          <w:szCs w:val="22"/>
        </w:rPr>
        <w:t></w:t>
      </w:r>
      <w:r>
        <w:rPr>
          <w:sz w:val="22"/>
          <w:szCs w:val="22"/>
        </w:rPr>
        <w:t>0.0058(8)</w:t>
        <w:tab/>
        <w:t xml:space="preserve"> </w:t>
      </w:r>
      <w:r>
        <w:rPr>
          <w:rFonts w:eastAsia="Symbol" w:cs="Symbol" w:ascii="Symbol" w:hAnsi="Symbol"/>
          <w:sz w:val="22"/>
          <w:szCs w:val="22"/>
        </w:rPr>
        <w:t></w:t>
      </w:r>
      <w:r>
        <w:rPr>
          <w:sz w:val="22"/>
          <w:szCs w:val="22"/>
        </w:rPr>
        <w:t xml:space="preserve">0.0053(9) </w:t>
        <w:tab/>
        <w:t xml:space="preserve"> </w:t>
      </w:r>
      <w:r>
        <w:rPr>
          <w:rFonts w:eastAsia="Symbol" w:cs="Symbol" w:ascii="Symbol" w:hAnsi="Symbol"/>
          <w:sz w:val="22"/>
          <w:szCs w:val="22"/>
        </w:rPr>
        <w:t></w:t>
      </w:r>
      <w:r>
        <w:rPr>
          <w:sz w:val="22"/>
          <w:szCs w:val="22"/>
        </w:rPr>
        <w:t>0.0056(8)</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2)</w:t>
        <w:tab/>
        <w:t xml:space="preserve">0.0158(11) </w:t>
        <w:tab/>
        <w:t>0.0256(9)</w:t>
        <w:tab/>
        <w:t xml:space="preserve">0.0234(11) </w:t>
        <w:tab/>
        <w:t xml:space="preserve"> </w:t>
      </w:r>
      <w:r>
        <w:rPr>
          <w:rFonts w:eastAsia="Symbol" w:cs="Symbol" w:ascii="Symbol" w:hAnsi="Symbol"/>
          <w:sz w:val="22"/>
          <w:szCs w:val="22"/>
        </w:rPr>
        <w:t></w:t>
      </w:r>
      <w:r>
        <w:rPr>
          <w:sz w:val="22"/>
          <w:szCs w:val="22"/>
        </w:rPr>
        <w:t>0.0050(8)</w:t>
        <w:tab/>
        <w:t xml:space="preserve"> </w:t>
      </w:r>
      <w:r>
        <w:rPr>
          <w:rFonts w:eastAsia="Symbol" w:cs="Symbol" w:ascii="Symbol" w:hAnsi="Symbol"/>
          <w:sz w:val="22"/>
          <w:szCs w:val="22"/>
        </w:rPr>
        <w:t></w:t>
      </w:r>
      <w:r>
        <w:rPr>
          <w:sz w:val="22"/>
          <w:szCs w:val="22"/>
        </w:rPr>
        <w:t xml:space="preserve">0.0046(9) </w:t>
        <w:tab/>
        <w:t xml:space="preserve"> </w:t>
      </w:r>
      <w:r>
        <w:rPr>
          <w:rFonts w:eastAsia="Symbol" w:cs="Symbol" w:ascii="Symbol" w:hAnsi="Symbol"/>
          <w:sz w:val="22"/>
          <w:szCs w:val="22"/>
        </w:rPr>
        <w:t></w:t>
      </w:r>
      <w:r>
        <w:rPr>
          <w:sz w:val="22"/>
          <w:szCs w:val="22"/>
        </w:rPr>
        <w:t>0.0058(8)</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3)</w:t>
        <w:tab/>
        <w:t xml:space="preserve">0.0363(13) </w:t>
        <w:tab/>
        <w:t>0.0301(10)</w:t>
        <w:tab/>
        <w:t xml:space="preserve">0.0266(12) </w:t>
        <w:tab/>
        <w:t xml:space="preserve"> </w:t>
      </w:r>
      <w:r>
        <w:rPr>
          <w:rFonts w:eastAsia="Symbol" w:cs="Symbol" w:ascii="Symbol" w:hAnsi="Symbol"/>
          <w:sz w:val="22"/>
          <w:szCs w:val="22"/>
        </w:rPr>
        <w:t></w:t>
      </w:r>
      <w:r>
        <w:rPr>
          <w:sz w:val="22"/>
          <w:szCs w:val="22"/>
        </w:rPr>
        <w:t>0.0072(9)</w:t>
        <w:tab/>
        <w:t xml:space="preserve"> </w:t>
      </w:r>
      <w:r>
        <w:rPr>
          <w:rFonts w:eastAsia="Symbol" w:cs="Symbol" w:ascii="Symbol" w:hAnsi="Symbol"/>
          <w:sz w:val="22"/>
          <w:szCs w:val="22"/>
        </w:rPr>
        <w:t></w:t>
      </w:r>
      <w:r>
        <w:rPr>
          <w:sz w:val="22"/>
          <w:szCs w:val="22"/>
        </w:rPr>
        <w:t xml:space="preserve">0.0094(10) </w:t>
        <w:tab/>
        <w:t xml:space="preserve"> </w:t>
      </w:r>
      <w:r>
        <w:rPr>
          <w:rFonts w:eastAsia="Symbol" w:cs="Symbol" w:ascii="Symbol" w:hAnsi="Symbol"/>
          <w:sz w:val="22"/>
          <w:szCs w:val="22"/>
        </w:rPr>
        <w:t></w:t>
      </w:r>
      <w:r>
        <w:rPr>
          <w:sz w:val="22"/>
          <w:szCs w:val="22"/>
        </w:rPr>
        <w:t>0.0104(9)</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4)</w:t>
        <w:tab/>
        <w:t xml:space="preserve">0.0305(12) </w:t>
        <w:tab/>
        <w:t>0.0289(10)</w:t>
        <w:tab/>
        <w:t xml:space="preserve">0.0307(12) </w:t>
        <w:tab/>
        <w:t>0.0020(8)</w:t>
        <w:tab/>
        <w:t xml:space="preserve"> </w:t>
      </w:r>
      <w:r>
        <w:rPr>
          <w:rFonts w:eastAsia="Symbol" w:cs="Symbol" w:ascii="Symbol" w:hAnsi="Symbol"/>
          <w:sz w:val="22"/>
          <w:szCs w:val="22"/>
        </w:rPr>
        <w:t></w:t>
      </w:r>
      <w:r>
        <w:rPr>
          <w:sz w:val="22"/>
          <w:szCs w:val="22"/>
        </w:rPr>
        <w:t xml:space="preserve">0.0134(10) </w:t>
        <w:tab/>
        <w:t xml:space="preserve"> </w:t>
      </w:r>
      <w:r>
        <w:rPr>
          <w:rFonts w:eastAsia="Symbol" w:cs="Symbol" w:ascii="Symbol" w:hAnsi="Symbol"/>
          <w:sz w:val="22"/>
          <w:szCs w:val="22"/>
        </w:rPr>
        <w:t></w:t>
      </w:r>
      <w:r>
        <w:rPr>
          <w:sz w:val="22"/>
          <w:szCs w:val="22"/>
        </w:rPr>
        <w:t>0.0082(9)</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5)</w:t>
        <w:tab/>
        <w:t xml:space="preserve">0.0305(13) </w:t>
        <w:tab/>
        <w:t>0.0275(10)</w:t>
        <w:tab/>
        <w:t xml:space="preserve">0.0266(12) </w:t>
        <w:tab/>
        <w:t>0.0014(8)</w:t>
        <w:tab/>
        <w:t xml:space="preserve"> </w:t>
      </w:r>
      <w:r>
        <w:rPr>
          <w:rFonts w:eastAsia="Symbol" w:cs="Symbol" w:ascii="Symbol" w:hAnsi="Symbol"/>
          <w:sz w:val="22"/>
          <w:szCs w:val="22"/>
        </w:rPr>
        <w:t></w:t>
      </w:r>
      <w:r>
        <w:rPr>
          <w:sz w:val="22"/>
          <w:szCs w:val="22"/>
        </w:rPr>
        <w:t xml:space="preserve">0.0070(10) </w:t>
        <w:tab/>
        <w:t xml:space="preserve"> </w:t>
      </w:r>
      <w:r>
        <w:rPr>
          <w:rFonts w:eastAsia="Symbol" w:cs="Symbol" w:ascii="Symbol" w:hAnsi="Symbol"/>
          <w:sz w:val="22"/>
          <w:szCs w:val="22"/>
        </w:rPr>
        <w:t></w:t>
      </w:r>
      <w:r>
        <w:rPr>
          <w:sz w:val="22"/>
          <w:szCs w:val="22"/>
        </w:rPr>
        <w:t>0.0087(9)</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6)</w:t>
        <w:tab/>
        <w:t xml:space="preserve">0.0243(12) </w:t>
        <w:tab/>
        <w:t>0.0282(10)</w:t>
        <w:tab/>
        <w:t xml:space="preserve">0.0340(12) </w:t>
        <w:tab/>
        <w:t xml:space="preserve"> </w:t>
      </w:r>
      <w:r>
        <w:rPr>
          <w:rFonts w:eastAsia="Symbol" w:cs="Symbol" w:ascii="Symbol" w:hAnsi="Symbol"/>
          <w:sz w:val="22"/>
          <w:szCs w:val="22"/>
        </w:rPr>
        <w:t></w:t>
      </w:r>
      <w:r>
        <w:rPr>
          <w:sz w:val="22"/>
          <w:szCs w:val="22"/>
        </w:rPr>
        <w:t>0.0115(9)</w:t>
        <w:tab/>
        <w:t xml:space="preserve"> </w:t>
      </w:r>
      <w:r>
        <w:rPr>
          <w:rFonts w:eastAsia="Symbol" w:cs="Symbol" w:ascii="Symbol" w:hAnsi="Symbol"/>
          <w:sz w:val="22"/>
          <w:szCs w:val="22"/>
        </w:rPr>
        <w:t></w:t>
      </w:r>
      <w:r>
        <w:rPr>
          <w:sz w:val="22"/>
          <w:szCs w:val="22"/>
        </w:rPr>
        <w:t xml:space="preserve">0.0087(10) </w:t>
        <w:tab/>
        <w:t xml:space="preserve"> </w:t>
      </w:r>
      <w:r>
        <w:rPr>
          <w:rFonts w:eastAsia="Symbol" w:cs="Symbol" w:ascii="Symbol" w:hAnsi="Symbol"/>
          <w:sz w:val="22"/>
          <w:szCs w:val="22"/>
        </w:rPr>
        <w:t></w:t>
      </w:r>
      <w:r>
        <w:rPr>
          <w:sz w:val="22"/>
          <w:szCs w:val="22"/>
        </w:rPr>
        <w:t>0.0027(8)</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7)</w:t>
        <w:tab/>
        <w:t xml:space="preserve">0.0406(14) </w:t>
        <w:tab/>
        <w:t>0.0357(11)</w:t>
        <w:tab/>
        <w:t xml:space="preserve">0.0290(12) </w:t>
        <w:tab/>
        <w:t xml:space="preserve"> </w:t>
      </w:r>
      <w:r>
        <w:rPr>
          <w:rFonts w:eastAsia="Symbol" w:cs="Symbol" w:ascii="Symbol" w:hAnsi="Symbol"/>
          <w:sz w:val="22"/>
          <w:szCs w:val="22"/>
        </w:rPr>
        <w:t></w:t>
      </w:r>
      <w:r>
        <w:rPr>
          <w:sz w:val="22"/>
          <w:szCs w:val="22"/>
        </w:rPr>
        <w:t>0.0047(9)</w:t>
        <w:tab/>
        <w:t xml:space="preserve"> </w:t>
      </w:r>
      <w:r>
        <w:rPr>
          <w:rFonts w:eastAsia="Symbol" w:cs="Symbol" w:ascii="Symbol" w:hAnsi="Symbol"/>
          <w:sz w:val="22"/>
          <w:szCs w:val="22"/>
        </w:rPr>
        <w:t></w:t>
      </w:r>
      <w:r>
        <w:rPr>
          <w:sz w:val="22"/>
          <w:szCs w:val="22"/>
        </w:rPr>
        <w:t xml:space="preserve">0.0124(11) </w:t>
        <w:tab/>
        <w:t xml:space="preserve"> </w:t>
      </w:r>
      <w:r>
        <w:rPr>
          <w:rFonts w:eastAsia="Symbol" w:cs="Symbol" w:ascii="Symbol" w:hAnsi="Symbol"/>
          <w:sz w:val="22"/>
          <w:szCs w:val="22"/>
        </w:rPr>
        <w:t></w:t>
      </w:r>
      <w:r>
        <w:rPr>
          <w:sz w:val="22"/>
          <w:szCs w:val="22"/>
        </w:rPr>
        <w:t>0.0074(9)</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8)</w:t>
        <w:tab/>
        <w:t xml:space="preserve">0.0299(12) </w:t>
        <w:tab/>
        <w:t>0.0284(10)</w:t>
        <w:tab/>
        <w:t xml:space="preserve">0.0473(14) </w:t>
        <w:tab/>
        <w:t xml:space="preserve"> </w:t>
      </w:r>
      <w:r>
        <w:rPr>
          <w:rFonts w:eastAsia="Symbol" w:cs="Symbol" w:ascii="Symbol" w:hAnsi="Symbol"/>
          <w:sz w:val="22"/>
          <w:szCs w:val="22"/>
        </w:rPr>
        <w:t></w:t>
      </w:r>
      <w:r>
        <w:rPr>
          <w:sz w:val="22"/>
          <w:szCs w:val="22"/>
        </w:rPr>
        <w:t>0.0084(9)</w:t>
        <w:tab/>
        <w:t xml:space="preserve"> </w:t>
      </w:r>
      <w:r>
        <w:rPr>
          <w:rFonts w:eastAsia="Symbol" w:cs="Symbol" w:ascii="Symbol" w:hAnsi="Symbol"/>
          <w:sz w:val="22"/>
          <w:szCs w:val="22"/>
        </w:rPr>
        <w:t></w:t>
      </w:r>
      <w:r>
        <w:rPr>
          <w:sz w:val="22"/>
          <w:szCs w:val="22"/>
        </w:rPr>
        <w:t xml:space="preserve">0.0076(10) </w:t>
        <w:tab/>
        <w:t xml:space="preserve"> </w:t>
      </w:r>
      <w:r>
        <w:rPr>
          <w:rFonts w:eastAsia="Symbol" w:cs="Symbol" w:ascii="Symbol" w:hAnsi="Symbol"/>
          <w:sz w:val="22"/>
          <w:szCs w:val="22"/>
        </w:rPr>
        <w:t></w:t>
      </w:r>
      <w:r>
        <w:rPr>
          <w:sz w:val="22"/>
          <w:szCs w:val="22"/>
        </w:rPr>
        <w:t>0.0099(9)</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9)</w:t>
        <w:tab/>
        <w:t xml:space="preserve">0.0361(13) </w:t>
        <w:tab/>
        <w:t>0.0228(9)</w:t>
        <w:tab/>
        <w:t xml:space="preserve">0.0324(12) </w:t>
        <w:tab/>
        <w:t xml:space="preserve"> </w:t>
      </w:r>
      <w:r>
        <w:rPr>
          <w:rFonts w:eastAsia="Symbol" w:cs="Symbol" w:ascii="Symbol" w:hAnsi="Symbol"/>
          <w:sz w:val="22"/>
          <w:szCs w:val="22"/>
        </w:rPr>
        <w:t></w:t>
      </w:r>
      <w:r>
        <w:rPr>
          <w:sz w:val="22"/>
          <w:szCs w:val="22"/>
        </w:rPr>
        <w:t>0.0052(8)</w:t>
        <w:tab/>
        <w:t xml:space="preserve"> </w:t>
      </w:r>
      <w:r>
        <w:rPr>
          <w:rFonts w:eastAsia="Symbol" w:cs="Symbol" w:ascii="Symbol" w:hAnsi="Symbol"/>
          <w:sz w:val="22"/>
          <w:szCs w:val="22"/>
        </w:rPr>
        <w:t></w:t>
      </w:r>
      <w:r>
        <w:rPr>
          <w:sz w:val="22"/>
          <w:szCs w:val="22"/>
        </w:rPr>
        <w:t xml:space="preserve">0.0119(10) </w:t>
        <w:tab/>
        <w:t xml:space="preserve"> </w:t>
      </w:r>
      <w:r>
        <w:rPr>
          <w:rFonts w:eastAsia="Symbol" w:cs="Symbol" w:ascii="Symbol" w:hAnsi="Symbol"/>
          <w:sz w:val="22"/>
          <w:szCs w:val="22"/>
        </w:rPr>
        <w:t></w:t>
      </w:r>
      <w:r>
        <w:rPr>
          <w:sz w:val="22"/>
          <w:szCs w:val="22"/>
        </w:rPr>
        <w:t>0.0074(9)</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10)</w:t>
        <w:tab/>
        <w:t xml:space="preserve">0.058(3) </w:t>
        <w:tab/>
        <w:t>0.056(2)</w:t>
        <w:tab/>
        <w:t xml:space="preserve">0.079(3) </w:t>
        <w:tab/>
        <w:t xml:space="preserve"> </w:t>
      </w:r>
      <w:r>
        <w:rPr>
          <w:rFonts w:eastAsia="Symbol" w:cs="Symbol" w:ascii="Symbol" w:hAnsi="Symbol"/>
          <w:sz w:val="22"/>
          <w:szCs w:val="22"/>
        </w:rPr>
        <w:t></w:t>
      </w:r>
      <w:r>
        <w:rPr>
          <w:sz w:val="22"/>
          <w:szCs w:val="22"/>
        </w:rPr>
        <w:t>0.0176(19)</w:t>
        <w:tab/>
        <w:t xml:space="preserve">0.004(2) </w:t>
        <w:tab/>
        <w:t xml:space="preserve"> </w:t>
      </w:r>
      <w:r>
        <w:rPr>
          <w:rFonts w:eastAsia="Symbol" w:cs="Symbol" w:ascii="Symbol" w:hAnsi="Symbol"/>
          <w:sz w:val="22"/>
          <w:szCs w:val="22"/>
        </w:rPr>
        <w:t></w:t>
      </w:r>
      <w:r>
        <w:rPr>
          <w:sz w:val="22"/>
          <w:szCs w:val="22"/>
        </w:rPr>
        <w:t>0.023(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10A)</w:t>
        <w:tab/>
        <w:t xml:space="preserve">0.076(4) </w:t>
        <w:tab/>
        <w:t>0.081(4)</w:t>
        <w:tab/>
        <w:t xml:space="preserve">0.082(5) </w:t>
        <w:tab/>
        <w:t xml:space="preserve"> </w:t>
      </w:r>
      <w:r>
        <w:rPr>
          <w:rFonts w:eastAsia="Symbol" w:cs="Symbol" w:ascii="Symbol" w:hAnsi="Symbol"/>
          <w:sz w:val="22"/>
          <w:szCs w:val="22"/>
        </w:rPr>
        <w:t></w:t>
      </w:r>
      <w:r>
        <w:rPr>
          <w:sz w:val="22"/>
          <w:szCs w:val="22"/>
        </w:rPr>
        <w:t>0.008(4)</w:t>
        <w:tab/>
        <w:t xml:space="preserve"> </w:t>
      </w:r>
      <w:r>
        <w:rPr>
          <w:rFonts w:eastAsia="Symbol" w:cs="Symbol" w:ascii="Symbol" w:hAnsi="Symbol"/>
          <w:sz w:val="22"/>
          <w:szCs w:val="22"/>
        </w:rPr>
        <w:t></w:t>
      </w:r>
      <w:r>
        <w:rPr>
          <w:sz w:val="22"/>
          <w:szCs w:val="22"/>
        </w:rPr>
        <w:t xml:space="preserve">0.013(4) </w:t>
        <w:tab/>
        <w:t xml:space="preserve"> </w:t>
      </w:r>
      <w:r>
        <w:rPr>
          <w:rFonts w:eastAsia="Symbol" w:cs="Symbol" w:ascii="Symbol" w:hAnsi="Symbol"/>
          <w:sz w:val="22"/>
          <w:szCs w:val="22"/>
        </w:rPr>
        <w:t></w:t>
      </w:r>
      <w:r>
        <w:rPr>
          <w:sz w:val="22"/>
          <w:szCs w:val="22"/>
        </w:rPr>
        <w:t>0.016(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O(11)</w:t>
        <w:tab/>
        <w:t xml:space="preserve">0.140(3) </w:t>
        <w:tab/>
        <w:t>0.093(2)</w:t>
        <w:tab/>
        <w:t xml:space="preserve">0.109(3) </w:t>
        <w:tab/>
        <w:t xml:space="preserve"> </w:t>
      </w:r>
      <w:r>
        <w:rPr>
          <w:rFonts w:eastAsia="Symbol" w:cs="Symbol" w:ascii="Symbol" w:hAnsi="Symbol"/>
          <w:sz w:val="22"/>
          <w:szCs w:val="22"/>
        </w:rPr>
        <w:t></w:t>
      </w:r>
      <w:r>
        <w:rPr>
          <w:sz w:val="22"/>
          <w:szCs w:val="22"/>
        </w:rPr>
        <w:t>0.010(2)</w:t>
        <w:tab/>
        <w:t xml:space="preserve">0.019(2) </w:t>
        <w:tab/>
        <w:t xml:space="preserve"> </w:t>
      </w:r>
      <w:r>
        <w:rPr>
          <w:rFonts w:eastAsia="Symbol" w:cs="Symbol" w:ascii="Symbol" w:hAnsi="Symbol"/>
          <w:sz w:val="22"/>
          <w:szCs w:val="22"/>
        </w:rPr>
        <w:t></w:t>
      </w:r>
      <w:r>
        <w:rPr>
          <w:sz w:val="22"/>
          <w:szCs w:val="22"/>
        </w:rPr>
        <w:t>0.074(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1)</w:t>
        <w:tab/>
        <w:t xml:space="preserve">0.0176(16) </w:t>
        <w:tab/>
        <w:t>0.0239(14)</w:t>
        <w:tab/>
        <w:t xml:space="preserve">0.0266(16) </w:t>
        <w:tab/>
        <w:t xml:space="preserve"> </w:t>
      </w:r>
      <w:r>
        <w:rPr>
          <w:rFonts w:eastAsia="Symbol" w:cs="Symbol" w:ascii="Symbol" w:hAnsi="Symbol"/>
          <w:sz w:val="22"/>
          <w:szCs w:val="22"/>
        </w:rPr>
        <w:t></w:t>
      </w:r>
      <w:r>
        <w:rPr>
          <w:sz w:val="22"/>
          <w:szCs w:val="22"/>
        </w:rPr>
        <w:t>0.0039(11)</w:t>
        <w:tab/>
        <w:t xml:space="preserve"> </w:t>
      </w:r>
      <w:r>
        <w:rPr>
          <w:rFonts w:eastAsia="Symbol" w:cs="Symbol" w:ascii="Symbol" w:hAnsi="Symbol"/>
          <w:sz w:val="22"/>
          <w:szCs w:val="22"/>
        </w:rPr>
        <w:t></w:t>
      </w:r>
      <w:r>
        <w:rPr>
          <w:sz w:val="22"/>
          <w:szCs w:val="22"/>
        </w:rPr>
        <w:t xml:space="preserve">0.0029(13) </w:t>
        <w:tab/>
        <w:t xml:space="preserve"> </w:t>
      </w:r>
      <w:r>
        <w:rPr>
          <w:rFonts w:eastAsia="Symbol" w:cs="Symbol" w:ascii="Symbol" w:hAnsi="Symbol"/>
          <w:sz w:val="22"/>
          <w:szCs w:val="22"/>
        </w:rPr>
        <w:t></w:t>
      </w:r>
      <w:r>
        <w:rPr>
          <w:sz w:val="22"/>
          <w:szCs w:val="22"/>
        </w:rPr>
        <w:t>0.0049(11)</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2)</w:t>
        <w:tab/>
        <w:t xml:space="preserve">0.0242(17) </w:t>
        <w:tab/>
        <w:t>0.0235(14)</w:t>
        <w:tab/>
        <w:t xml:space="preserve">0.0354(18) </w:t>
        <w:tab/>
        <w:t xml:space="preserve"> </w:t>
      </w:r>
      <w:r>
        <w:rPr>
          <w:rFonts w:eastAsia="Symbol" w:cs="Symbol" w:ascii="Symbol" w:hAnsi="Symbol"/>
          <w:sz w:val="22"/>
          <w:szCs w:val="22"/>
        </w:rPr>
        <w:t></w:t>
      </w:r>
      <w:r>
        <w:rPr>
          <w:sz w:val="22"/>
          <w:szCs w:val="22"/>
        </w:rPr>
        <w:t>0.0060(12)</w:t>
        <w:tab/>
        <w:t xml:space="preserve"> </w:t>
      </w:r>
      <w:r>
        <w:rPr>
          <w:rFonts w:eastAsia="Symbol" w:cs="Symbol" w:ascii="Symbol" w:hAnsi="Symbol"/>
          <w:sz w:val="22"/>
          <w:szCs w:val="22"/>
        </w:rPr>
        <w:t></w:t>
      </w:r>
      <w:r>
        <w:rPr>
          <w:sz w:val="22"/>
          <w:szCs w:val="22"/>
        </w:rPr>
        <w:t xml:space="preserve">0.0079(14) </w:t>
        <w:tab/>
        <w:t xml:space="preserve"> </w:t>
      </w:r>
      <w:r>
        <w:rPr>
          <w:rFonts w:eastAsia="Symbol" w:cs="Symbol" w:ascii="Symbol" w:hAnsi="Symbol"/>
          <w:sz w:val="22"/>
          <w:szCs w:val="22"/>
        </w:rPr>
        <w:t></w:t>
      </w:r>
      <w:r>
        <w:rPr>
          <w:sz w:val="22"/>
          <w:szCs w:val="22"/>
        </w:rPr>
        <w:t>0.0039(1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3)</w:t>
        <w:tab/>
        <w:t xml:space="preserve">0.0292(19) </w:t>
        <w:tab/>
        <w:t>0.0303(16)</w:t>
        <w:tab/>
        <w:t xml:space="preserve">0.043(2) </w:t>
        <w:tab/>
        <w:t xml:space="preserve"> </w:t>
      </w:r>
      <w:r>
        <w:rPr>
          <w:rFonts w:eastAsia="Symbol" w:cs="Symbol" w:ascii="Symbol" w:hAnsi="Symbol"/>
          <w:sz w:val="22"/>
          <w:szCs w:val="22"/>
        </w:rPr>
        <w:t></w:t>
      </w:r>
      <w:r>
        <w:rPr>
          <w:sz w:val="22"/>
          <w:szCs w:val="22"/>
        </w:rPr>
        <w:t>0.0097(14)</w:t>
        <w:tab/>
        <w:t xml:space="preserve"> </w:t>
      </w:r>
      <w:r>
        <w:rPr>
          <w:rFonts w:eastAsia="Symbol" w:cs="Symbol" w:ascii="Symbol" w:hAnsi="Symbol"/>
          <w:sz w:val="22"/>
          <w:szCs w:val="22"/>
        </w:rPr>
        <w:t></w:t>
      </w:r>
      <w:r>
        <w:rPr>
          <w:sz w:val="22"/>
          <w:szCs w:val="22"/>
        </w:rPr>
        <w:t xml:space="preserve">0.0110(16) </w:t>
        <w:tab/>
        <w:t xml:space="preserve"> </w:t>
      </w:r>
      <w:r>
        <w:rPr>
          <w:rFonts w:eastAsia="Symbol" w:cs="Symbol" w:ascii="Symbol" w:hAnsi="Symbol"/>
          <w:sz w:val="22"/>
          <w:szCs w:val="22"/>
        </w:rPr>
        <w:t></w:t>
      </w:r>
      <w:r>
        <w:rPr>
          <w:sz w:val="22"/>
          <w:szCs w:val="22"/>
        </w:rPr>
        <w:t>0.0011(1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4)</w:t>
        <w:tab/>
        <w:t xml:space="preserve">0.0271(17) </w:t>
        <w:tab/>
        <w:t>0.0220(13)</w:t>
        <w:tab/>
        <w:t xml:space="preserve">0.0213(15) </w:t>
        <w:tab/>
        <w:t xml:space="preserve"> </w:t>
      </w:r>
      <w:r>
        <w:rPr>
          <w:rFonts w:eastAsia="Symbol" w:cs="Symbol" w:ascii="Symbol" w:hAnsi="Symbol"/>
          <w:sz w:val="22"/>
          <w:szCs w:val="22"/>
        </w:rPr>
        <w:t></w:t>
      </w:r>
      <w:r>
        <w:rPr>
          <w:sz w:val="22"/>
          <w:szCs w:val="22"/>
        </w:rPr>
        <w:t>0.0062(11)</w:t>
        <w:tab/>
        <w:t xml:space="preserve"> </w:t>
      </w:r>
      <w:r>
        <w:rPr>
          <w:rFonts w:eastAsia="Symbol" w:cs="Symbol" w:ascii="Symbol" w:hAnsi="Symbol"/>
          <w:sz w:val="22"/>
          <w:szCs w:val="22"/>
        </w:rPr>
        <w:t></w:t>
      </w:r>
      <w:r>
        <w:rPr>
          <w:sz w:val="22"/>
          <w:szCs w:val="22"/>
        </w:rPr>
        <w:t xml:space="preserve">0.0083(13) </w:t>
        <w:tab/>
        <w:t xml:space="preserve"> </w:t>
      </w:r>
      <w:r>
        <w:rPr>
          <w:rFonts w:eastAsia="Symbol" w:cs="Symbol" w:ascii="Symbol" w:hAnsi="Symbol"/>
          <w:sz w:val="22"/>
          <w:szCs w:val="22"/>
        </w:rPr>
        <w:t></w:t>
      </w:r>
      <w:r>
        <w:rPr>
          <w:sz w:val="22"/>
          <w:szCs w:val="22"/>
        </w:rPr>
        <w:t>0.0075(1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w:t>
        <w:tab/>
        <w:t xml:space="preserve">0.0291(18) </w:t>
        <w:tab/>
        <w:t>0.0353(16)</w:t>
        <w:tab/>
        <w:t xml:space="preserve">0.0297(18) </w:t>
        <w:tab/>
        <w:t xml:space="preserve"> </w:t>
      </w:r>
      <w:r>
        <w:rPr>
          <w:rFonts w:eastAsia="Symbol" w:cs="Symbol" w:ascii="Symbol" w:hAnsi="Symbol"/>
          <w:sz w:val="22"/>
          <w:szCs w:val="22"/>
        </w:rPr>
        <w:t></w:t>
      </w:r>
      <w:r>
        <w:rPr>
          <w:sz w:val="22"/>
          <w:szCs w:val="22"/>
        </w:rPr>
        <w:t>0.0043(13)</w:t>
        <w:tab/>
        <w:t xml:space="preserve"> </w:t>
      </w:r>
      <w:r>
        <w:rPr>
          <w:rFonts w:eastAsia="Symbol" w:cs="Symbol" w:ascii="Symbol" w:hAnsi="Symbol"/>
          <w:sz w:val="22"/>
          <w:szCs w:val="22"/>
        </w:rPr>
        <w:t></w:t>
      </w:r>
      <w:r>
        <w:rPr>
          <w:sz w:val="22"/>
          <w:szCs w:val="22"/>
        </w:rPr>
        <w:t xml:space="preserve">0.0070(14) </w:t>
        <w:tab/>
        <w:t xml:space="preserve"> </w:t>
      </w:r>
      <w:r>
        <w:rPr>
          <w:rFonts w:eastAsia="Symbol" w:cs="Symbol" w:ascii="Symbol" w:hAnsi="Symbol"/>
          <w:sz w:val="22"/>
          <w:szCs w:val="22"/>
        </w:rPr>
        <w:t></w:t>
      </w:r>
      <w:r>
        <w:rPr>
          <w:sz w:val="22"/>
          <w:szCs w:val="22"/>
        </w:rPr>
        <w:t>0.0115(1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6)</w:t>
        <w:tab/>
        <w:t xml:space="preserve">0.038(2) </w:t>
        <w:tab/>
        <w:t>0.0449(18)</w:t>
        <w:tab/>
        <w:t xml:space="preserve">0.0318(19) </w:t>
        <w:tab/>
        <w:t xml:space="preserve"> </w:t>
      </w:r>
      <w:r>
        <w:rPr>
          <w:rFonts w:eastAsia="Symbol" w:cs="Symbol" w:ascii="Symbol" w:hAnsi="Symbol"/>
          <w:sz w:val="22"/>
          <w:szCs w:val="22"/>
        </w:rPr>
        <w:t></w:t>
      </w:r>
      <w:r>
        <w:rPr>
          <w:sz w:val="22"/>
          <w:szCs w:val="22"/>
        </w:rPr>
        <w:t>0.0050(14)</w:t>
        <w:tab/>
        <w:t xml:space="preserve"> </w:t>
      </w:r>
      <w:r>
        <w:rPr>
          <w:rFonts w:eastAsia="Symbol" w:cs="Symbol" w:ascii="Symbol" w:hAnsi="Symbol"/>
          <w:sz w:val="22"/>
          <w:szCs w:val="22"/>
        </w:rPr>
        <w:t></w:t>
      </w:r>
      <w:r>
        <w:rPr>
          <w:sz w:val="22"/>
          <w:szCs w:val="22"/>
        </w:rPr>
        <w:t xml:space="preserve">0.0025(16) </w:t>
        <w:tab/>
        <w:t xml:space="preserve"> </w:t>
      </w:r>
      <w:r>
        <w:rPr>
          <w:rFonts w:eastAsia="Symbol" w:cs="Symbol" w:ascii="Symbol" w:hAnsi="Symbol"/>
          <w:sz w:val="22"/>
          <w:szCs w:val="22"/>
        </w:rPr>
        <w:t></w:t>
      </w:r>
      <w:r>
        <w:rPr>
          <w:sz w:val="22"/>
          <w:szCs w:val="22"/>
        </w:rPr>
        <w:t>0.0220(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7)</w:t>
        <w:tab/>
        <w:t xml:space="preserve">0.051(2) </w:t>
        <w:tab/>
        <w:t>0.0429(17)</w:t>
        <w:tab/>
        <w:t xml:space="preserve">0.0271(18) </w:t>
        <w:tab/>
        <w:t>0.0009(14)</w:t>
        <w:tab/>
        <w:t xml:space="preserve"> </w:t>
      </w:r>
      <w:r>
        <w:rPr>
          <w:rFonts w:eastAsia="Symbol" w:cs="Symbol" w:ascii="Symbol" w:hAnsi="Symbol"/>
          <w:sz w:val="22"/>
          <w:szCs w:val="22"/>
        </w:rPr>
        <w:t></w:t>
      </w:r>
      <w:r>
        <w:rPr>
          <w:sz w:val="22"/>
          <w:szCs w:val="22"/>
        </w:rPr>
        <w:t xml:space="preserve">0.0047(16) </w:t>
        <w:tab/>
        <w:t xml:space="preserve"> </w:t>
      </w:r>
      <w:r>
        <w:rPr>
          <w:rFonts w:eastAsia="Symbol" w:cs="Symbol" w:ascii="Symbol" w:hAnsi="Symbol"/>
          <w:sz w:val="22"/>
          <w:szCs w:val="22"/>
        </w:rPr>
        <w:t></w:t>
      </w:r>
      <w:r>
        <w:rPr>
          <w:sz w:val="22"/>
          <w:szCs w:val="22"/>
        </w:rPr>
        <w:t>0.0256(16)</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8)</w:t>
        <w:tab/>
        <w:t xml:space="preserve">0.049(2) </w:t>
        <w:tab/>
        <w:t>0.0379(17)</w:t>
        <w:tab/>
        <w:t xml:space="preserve">0.0266(18) </w:t>
        <w:tab/>
        <w:t>0.0030(13)</w:t>
        <w:tab/>
        <w:t xml:space="preserve"> </w:t>
      </w:r>
      <w:r>
        <w:rPr>
          <w:rFonts w:eastAsia="Symbol" w:cs="Symbol" w:ascii="Symbol" w:hAnsi="Symbol"/>
          <w:sz w:val="22"/>
          <w:szCs w:val="22"/>
        </w:rPr>
        <w:t></w:t>
      </w:r>
      <w:r>
        <w:rPr>
          <w:sz w:val="22"/>
          <w:szCs w:val="22"/>
        </w:rPr>
        <w:t xml:space="preserve">0.0191(16) </w:t>
        <w:tab/>
        <w:t xml:space="preserve"> </w:t>
      </w:r>
      <w:r>
        <w:rPr>
          <w:rFonts w:eastAsia="Symbol" w:cs="Symbol" w:ascii="Symbol" w:hAnsi="Symbol"/>
          <w:sz w:val="22"/>
          <w:szCs w:val="22"/>
        </w:rPr>
        <w:t></w:t>
      </w:r>
      <w:r>
        <w:rPr>
          <w:sz w:val="22"/>
          <w:szCs w:val="22"/>
        </w:rPr>
        <w:t>0.0174(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9)</w:t>
        <w:tab/>
        <w:t xml:space="preserve">0.0281(18) </w:t>
        <w:tab/>
        <w:t>0.0319(15)</w:t>
        <w:tab/>
        <w:t xml:space="preserve">0.0301(17) </w:t>
        <w:tab/>
        <w:t xml:space="preserve"> </w:t>
      </w:r>
      <w:r>
        <w:rPr>
          <w:rFonts w:eastAsia="Symbol" w:cs="Symbol" w:ascii="Symbol" w:hAnsi="Symbol"/>
          <w:sz w:val="22"/>
          <w:szCs w:val="22"/>
        </w:rPr>
        <w:t></w:t>
      </w:r>
      <w:r>
        <w:rPr>
          <w:sz w:val="22"/>
          <w:szCs w:val="22"/>
        </w:rPr>
        <w:t>0.0024(13)</w:t>
        <w:tab/>
        <w:t xml:space="preserve"> </w:t>
      </w:r>
      <w:r>
        <w:rPr>
          <w:rFonts w:eastAsia="Symbol" w:cs="Symbol" w:ascii="Symbol" w:hAnsi="Symbol"/>
          <w:sz w:val="22"/>
          <w:szCs w:val="22"/>
        </w:rPr>
        <w:t></w:t>
      </w:r>
      <w:r>
        <w:rPr>
          <w:sz w:val="22"/>
          <w:szCs w:val="22"/>
        </w:rPr>
        <w:t xml:space="preserve">0.0102(14) </w:t>
        <w:tab/>
        <w:t xml:space="preserve"> </w:t>
      </w:r>
      <w:r>
        <w:rPr>
          <w:rFonts w:eastAsia="Symbol" w:cs="Symbol" w:ascii="Symbol" w:hAnsi="Symbol"/>
          <w:sz w:val="22"/>
          <w:szCs w:val="22"/>
        </w:rPr>
        <w:t></w:t>
      </w:r>
      <w:r>
        <w:rPr>
          <w:sz w:val="22"/>
          <w:szCs w:val="22"/>
        </w:rPr>
        <w:t>0.0121(1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10)</w:t>
        <w:tab/>
        <w:t xml:space="preserve">0.0170(16) </w:t>
        <w:tab/>
        <w:t>0.0303(15)</w:t>
        <w:tab/>
        <w:t xml:space="preserve">0.0195(15) </w:t>
        <w:tab/>
        <w:t xml:space="preserve"> </w:t>
      </w:r>
      <w:r>
        <w:rPr>
          <w:rFonts w:eastAsia="Symbol" w:cs="Symbol" w:ascii="Symbol" w:hAnsi="Symbol"/>
          <w:sz w:val="22"/>
          <w:szCs w:val="22"/>
        </w:rPr>
        <w:t></w:t>
      </w:r>
      <w:r>
        <w:rPr>
          <w:sz w:val="22"/>
          <w:szCs w:val="22"/>
        </w:rPr>
        <w:t>0.0008(12)</w:t>
        <w:tab/>
        <w:t xml:space="preserve"> </w:t>
      </w:r>
      <w:r>
        <w:rPr>
          <w:rFonts w:eastAsia="Symbol" w:cs="Symbol" w:ascii="Symbol" w:hAnsi="Symbol"/>
          <w:sz w:val="22"/>
          <w:szCs w:val="22"/>
        </w:rPr>
        <w:t></w:t>
      </w:r>
      <w:r>
        <w:rPr>
          <w:sz w:val="22"/>
          <w:szCs w:val="22"/>
        </w:rPr>
        <w:t xml:space="preserve">0.0029(13) </w:t>
        <w:tab/>
        <w:t xml:space="preserve"> </w:t>
      </w:r>
      <w:r>
        <w:rPr>
          <w:rFonts w:eastAsia="Symbol" w:cs="Symbol" w:ascii="Symbol" w:hAnsi="Symbol"/>
          <w:sz w:val="22"/>
          <w:szCs w:val="22"/>
        </w:rPr>
        <w:t></w:t>
      </w:r>
      <w:r>
        <w:rPr>
          <w:sz w:val="22"/>
          <w:szCs w:val="22"/>
        </w:rPr>
        <w:t>0.0100(1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11)</w:t>
        <w:tab/>
        <w:t xml:space="preserve">0.0315(18) </w:t>
        <w:tab/>
        <w:t>0.0340(15)</w:t>
        <w:tab/>
        <w:t xml:space="preserve">0.0270(17) </w:t>
        <w:tab/>
        <w:t xml:space="preserve"> </w:t>
      </w:r>
      <w:r>
        <w:rPr>
          <w:rFonts w:eastAsia="Symbol" w:cs="Symbol" w:ascii="Symbol" w:hAnsi="Symbol"/>
          <w:sz w:val="22"/>
          <w:szCs w:val="22"/>
        </w:rPr>
        <w:t></w:t>
      </w:r>
      <w:r>
        <w:rPr>
          <w:sz w:val="22"/>
          <w:szCs w:val="22"/>
        </w:rPr>
        <w:t>0.0024(13)</w:t>
        <w:tab/>
        <w:t xml:space="preserve"> </w:t>
      </w:r>
      <w:r>
        <w:rPr>
          <w:rFonts w:eastAsia="Symbol" w:cs="Symbol" w:ascii="Symbol" w:hAnsi="Symbol"/>
          <w:sz w:val="22"/>
          <w:szCs w:val="22"/>
        </w:rPr>
        <w:t></w:t>
      </w:r>
      <w:r>
        <w:rPr>
          <w:sz w:val="22"/>
          <w:szCs w:val="22"/>
        </w:rPr>
        <w:t xml:space="preserve">0.0098(15) </w:t>
        <w:tab/>
        <w:t xml:space="preserve"> </w:t>
      </w:r>
      <w:r>
        <w:rPr>
          <w:rFonts w:eastAsia="Symbol" w:cs="Symbol" w:ascii="Symbol" w:hAnsi="Symbol"/>
          <w:sz w:val="22"/>
          <w:szCs w:val="22"/>
        </w:rPr>
        <w:t></w:t>
      </w:r>
      <w:r>
        <w:rPr>
          <w:sz w:val="22"/>
          <w:szCs w:val="22"/>
        </w:rPr>
        <w:t>0.0107(1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12)</w:t>
        <w:tab/>
        <w:t xml:space="preserve">0.039(2) </w:t>
        <w:tab/>
        <w:t>0.0443(17)</w:t>
        <w:tab/>
        <w:t xml:space="preserve">0.0317(19) </w:t>
        <w:tab/>
        <w:t xml:space="preserve"> </w:t>
      </w:r>
      <w:r>
        <w:rPr>
          <w:rFonts w:eastAsia="Symbol" w:cs="Symbol" w:ascii="Symbol" w:hAnsi="Symbol"/>
          <w:sz w:val="22"/>
          <w:szCs w:val="22"/>
        </w:rPr>
        <w:t></w:t>
      </w:r>
      <w:r>
        <w:rPr>
          <w:sz w:val="22"/>
          <w:szCs w:val="22"/>
        </w:rPr>
        <w:t>0.0112(14)</w:t>
        <w:tab/>
        <w:t xml:space="preserve"> </w:t>
      </w:r>
      <w:r>
        <w:rPr>
          <w:rFonts w:eastAsia="Symbol" w:cs="Symbol" w:ascii="Symbol" w:hAnsi="Symbol"/>
          <w:sz w:val="22"/>
          <w:szCs w:val="22"/>
        </w:rPr>
        <w:t></w:t>
      </w:r>
      <w:r>
        <w:rPr>
          <w:sz w:val="22"/>
          <w:szCs w:val="22"/>
        </w:rPr>
        <w:t xml:space="preserve">0.0071(16) </w:t>
        <w:tab/>
        <w:t xml:space="preserve"> </w:t>
      </w:r>
      <w:r>
        <w:rPr>
          <w:rFonts w:eastAsia="Symbol" w:cs="Symbol" w:ascii="Symbol" w:hAnsi="Symbol"/>
          <w:sz w:val="22"/>
          <w:szCs w:val="22"/>
        </w:rPr>
        <w:t></w:t>
      </w:r>
      <w:r>
        <w:rPr>
          <w:sz w:val="22"/>
          <w:szCs w:val="22"/>
        </w:rPr>
        <w:t>0.0167(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13)</w:t>
        <w:tab/>
        <w:t xml:space="preserve">0.037(2) </w:t>
        <w:tab/>
        <w:t>0.0569(19)</w:t>
        <w:tab/>
        <w:t xml:space="preserve">0.0279(18) </w:t>
        <w:tab/>
        <w:t xml:space="preserve"> </w:t>
      </w:r>
      <w:r>
        <w:rPr>
          <w:rFonts w:eastAsia="Symbol" w:cs="Symbol" w:ascii="Symbol" w:hAnsi="Symbol"/>
          <w:sz w:val="22"/>
          <w:szCs w:val="22"/>
        </w:rPr>
        <w:t></w:t>
      </w:r>
      <w:r>
        <w:rPr>
          <w:sz w:val="22"/>
          <w:szCs w:val="22"/>
        </w:rPr>
        <w:t>0.0094(15)</w:t>
        <w:tab/>
        <w:t xml:space="preserve"> </w:t>
      </w:r>
      <w:r>
        <w:rPr>
          <w:rFonts w:eastAsia="Symbol" w:cs="Symbol" w:ascii="Symbol" w:hAnsi="Symbol"/>
          <w:sz w:val="22"/>
          <w:szCs w:val="22"/>
        </w:rPr>
        <w:t></w:t>
      </w:r>
      <w:r>
        <w:rPr>
          <w:sz w:val="22"/>
          <w:szCs w:val="22"/>
        </w:rPr>
        <w:t xml:space="preserve">0.0092(16) </w:t>
        <w:tab/>
        <w:t xml:space="preserve"> </w:t>
      </w:r>
      <w:r>
        <w:rPr>
          <w:rFonts w:eastAsia="Symbol" w:cs="Symbol" w:ascii="Symbol" w:hAnsi="Symbol"/>
          <w:sz w:val="22"/>
          <w:szCs w:val="22"/>
        </w:rPr>
        <w:t></w:t>
      </w:r>
      <w:r>
        <w:rPr>
          <w:sz w:val="22"/>
          <w:szCs w:val="22"/>
        </w:rPr>
        <w:t>0.0165(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14)</w:t>
        <w:tab/>
        <w:t xml:space="preserve">0.0295(19) </w:t>
        <w:tab/>
        <w:t>0.0508(18)</w:t>
        <w:tab/>
        <w:t xml:space="preserve">0.0286(18) </w:t>
        <w:tab/>
        <w:t>0.0032(15)</w:t>
        <w:tab/>
        <w:t xml:space="preserve"> </w:t>
      </w:r>
      <w:r>
        <w:rPr>
          <w:rFonts w:eastAsia="Symbol" w:cs="Symbol" w:ascii="Symbol" w:hAnsi="Symbol"/>
          <w:sz w:val="22"/>
          <w:szCs w:val="22"/>
        </w:rPr>
        <w:t></w:t>
      </w:r>
      <w:r>
        <w:rPr>
          <w:sz w:val="22"/>
          <w:szCs w:val="22"/>
        </w:rPr>
        <w:t xml:space="preserve">0.0097(15) </w:t>
        <w:tab/>
        <w:t xml:space="preserve"> </w:t>
      </w:r>
      <w:r>
        <w:rPr>
          <w:rFonts w:eastAsia="Symbol" w:cs="Symbol" w:ascii="Symbol" w:hAnsi="Symbol"/>
          <w:sz w:val="22"/>
          <w:szCs w:val="22"/>
        </w:rPr>
        <w:t></w:t>
      </w:r>
      <w:r>
        <w:rPr>
          <w:sz w:val="22"/>
          <w:szCs w:val="22"/>
        </w:rPr>
        <w:t>0.0108(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15)</w:t>
        <w:tab/>
        <w:t xml:space="preserve">0.0260(17) </w:t>
        <w:tab/>
        <w:t>0.0323(15)</w:t>
        <w:tab/>
        <w:t xml:space="preserve">0.0314(18) </w:t>
        <w:tab/>
        <w:t xml:space="preserve"> </w:t>
      </w:r>
      <w:r>
        <w:rPr>
          <w:rFonts w:eastAsia="Symbol" w:cs="Symbol" w:ascii="Symbol" w:hAnsi="Symbol"/>
          <w:sz w:val="22"/>
          <w:szCs w:val="22"/>
        </w:rPr>
        <w:t></w:t>
      </w:r>
      <w:r>
        <w:rPr>
          <w:sz w:val="22"/>
          <w:szCs w:val="22"/>
        </w:rPr>
        <w:t>0.0003(13)</w:t>
        <w:tab/>
        <w:t xml:space="preserve"> </w:t>
      </w:r>
      <w:r>
        <w:rPr>
          <w:rFonts w:eastAsia="Symbol" w:cs="Symbol" w:ascii="Symbol" w:hAnsi="Symbol"/>
          <w:sz w:val="22"/>
          <w:szCs w:val="22"/>
        </w:rPr>
        <w:t></w:t>
      </w:r>
      <w:r>
        <w:rPr>
          <w:sz w:val="22"/>
          <w:szCs w:val="22"/>
        </w:rPr>
        <w:t xml:space="preserve">0.0049(14) </w:t>
        <w:tab/>
        <w:t xml:space="preserve"> </w:t>
      </w:r>
      <w:r>
        <w:rPr>
          <w:rFonts w:eastAsia="Symbol" w:cs="Symbol" w:ascii="Symbol" w:hAnsi="Symbol"/>
          <w:sz w:val="22"/>
          <w:szCs w:val="22"/>
        </w:rPr>
        <w:t></w:t>
      </w:r>
      <w:r>
        <w:rPr>
          <w:sz w:val="22"/>
          <w:szCs w:val="22"/>
        </w:rPr>
        <w:t>0.0109(1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16)</w:t>
        <w:tab/>
        <w:t xml:space="preserve">0.0171(15) </w:t>
        <w:tab/>
        <w:t>0.0239(13)</w:t>
        <w:tab/>
        <w:t xml:space="preserve">0.0245(16) </w:t>
        <w:tab/>
        <w:t xml:space="preserve"> </w:t>
      </w:r>
      <w:r>
        <w:rPr>
          <w:rFonts w:eastAsia="Symbol" w:cs="Symbol" w:ascii="Symbol" w:hAnsi="Symbol"/>
          <w:sz w:val="22"/>
          <w:szCs w:val="22"/>
        </w:rPr>
        <w:t></w:t>
      </w:r>
      <w:r>
        <w:rPr>
          <w:sz w:val="22"/>
          <w:szCs w:val="22"/>
        </w:rPr>
        <w:t>0.0054(11)</w:t>
        <w:tab/>
        <w:t xml:space="preserve"> </w:t>
      </w:r>
      <w:r>
        <w:rPr>
          <w:rFonts w:eastAsia="Symbol" w:cs="Symbol" w:ascii="Symbol" w:hAnsi="Symbol"/>
          <w:sz w:val="22"/>
          <w:szCs w:val="22"/>
        </w:rPr>
        <w:t></w:t>
      </w:r>
      <w:r>
        <w:rPr>
          <w:sz w:val="22"/>
          <w:szCs w:val="22"/>
        </w:rPr>
        <w:t xml:space="preserve">0.0030(13) </w:t>
        <w:tab/>
        <w:t xml:space="preserve"> </w:t>
      </w:r>
      <w:r>
        <w:rPr>
          <w:rFonts w:eastAsia="Symbol" w:cs="Symbol" w:ascii="Symbol" w:hAnsi="Symbol"/>
          <w:sz w:val="22"/>
          <w:szCs w:val="22"/>
        </w:rPr>
        <w:t></w:t>
      </w:r>
      <w:r>
        <w:rPr>
          <w:sz w:val="22"/>
          <w:szCs w:val="22"/>
        </w:rPr>
        <w:t>0.0039(11)</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17)</w:t>
        <w:tab/>
        <w:t xml:space="preserve">0.0269(18) </w:t>
        <w:tab/>
        <w:t>0.0314(15)</w:t>
        <w:tab/>
        <w:t xml:space="preserve">0.0401(19) </w:t>
        <w:tab/>
        <w:t xml:space="preserve"> </w:t>
      </w:r>
      <w:r>
        <w:rPr>
          <w:rFonts w:eastAsia="Symbol" w:cs="Symbol" w:ascii="Symbol" w:hAnsi="Symbol"/>
          <w:sz w:val="22"/>
          <w:szCs w:val="22"/>
        </w:rPr>
        <w:t></w:t>
      </w:r>
      <w:r>
        <w:rPr>
          <w:sz w:val="22"/>
          <w:szCs w:val="22"/>
        </w:rPr>
        <w:t>0.0123(13)</w:t>
        <w:tab/>
        <w:t xml:space="preserve"> </w:t>
      </w:r>
      <w:r>
        <w:rPr>
          <w:rFonts w:eastAsia="Symbol" w:cs="Symbol" w:ascii="Symbol" w:hAnsi="Symbol"/>
          <w:sz w:val="22"/>
          <w:szCs w:val="22"/>
        </w:rPr>
        <w:t></w:t>
      </w:r>
      <w:r>
        <w:rPr>
          <w:sz w:val="22"/>
          <w:szCs w:val="22"/>
        </w:rPr>
        <w:t xml:space="preserve">0.0029(15) </w:t>
        <w:tab/>
        <w:t xml:space="preserve"> </w:t>
      </w:r>
      <w:r>
        <w:rPr>
          <w:rFonts w:eastAsia="Symbol" w:cs="Symbol" w:ascii="Symbol" w:hAnsi="Symbol"/>
          <w:sz w:val="22"/>
          <w:szCs w:val="22"/>
        </w:rPr>
        <w:t></w:t>
      </w:r>
      <w:r>
        <w:rPr>
          <w:sz w:val="22"/>
          <w:szCs w:val="22"/>
        </w:rPr>
        <w:t>0.0114(1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18)</w:t>
        <w:tab/>
        <w:t xml:space="preserve">0.033(2) </w:t>
        <w:tab/>
        <w:t>0.054(2)</w:t>
        <w:tab/>
        <w:t xml:space="preserve">0.067(3) </w:t>
        <w:tab/>
        <w:t xml:space="preserve"> </w:t>
      </w:r>
      <w:r>
        <w:rPr>
          <w:rFonts w:eastAsia="Symbol" w:cs="Symbol" w:ascii="Symbol" w:hAnsi="Symbol"/>
          <w:sz w:val="22"/>
          <w:szCs w:val="22"/>
        </w:rPr>
        <w:t></w:t>
      </w:r>
      <w:r>
        <w:rPr>
          <w:sz w:val="22"/>
          <w:szCs w:val="22"/>
        </w:rPr>
        <w:t>0.0270(18)</w:t>
        <w:tab/>
        <w:t xml:space="preserve"> </w:t>
      </w:r>
      <w:r>
        <w:rPr>
          <w:rFonts w:eastAsia="Symbol" w:cs="Symbol" w:ascii="Symbol" w:hAnsi="Symbol"/>
          <w:sz w:val="22"/>
          <w:szCs w:val="22"/>
        </w:rPr>
        <w:t></w:t>
      </w:r>
      <w:r>
        <w:rPr>
          <w:sz w:val="22"/>
          <w:szCs w:val="22"/>
        </w:rPr>
        <w:t xml:space="preserve">0.0071(19) </w:t>
        <w:tab/>
        <w:t xml:space="preserve"> </w:t>
      </w:r>
      <w:r>
        <w:rPr>
          <w:rFonts w:eastAsia="Symbol" w:cs="Symbol" w:ascii="Symbol" w:hAnsi="Symbol"/>
          <w:sz w:val="22"/>
          <w:szCs w:val="22"/>
        </w:rPr>
        <w:t></w:t>
      </w:r>
      <w:r>
        <w:rPr>
          <w:sz w:val="22"/>
          <w:szCs w:val="22"/>
        </w:rPr>
        <w:t>0.0191(16)</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19)</w:t>
        <w:tab/>
        <w:t xml:space="preserve">0.0158(15) </w:t>
        <w:tab/>
        <w:t>0.0293(14)</w:t>
        <w:tab/>
        <w:t xml:space="preserve">0.0263(16) </w:t>
        <w:tab/>
        <w:t xml:space="preserve"> </w:t>
      </w:r>
      <w:r>
        <w:rPr>
          <w:rFonts w:eastAsia="Symbol" w:cs="Symbol" w:ascii="Symbol" w:hAnsi="Symbol"/>
          <w:sz w:val="22"/>
          <w:szCs w:val="22"/>
        </w:rPr>
        <w:t></w:t>
      </w:r>
      <w:r>
        <w:rPr>
          <w:sz w:val="22"/>
          <w:szCs w:val="22"/>
        </w:rPr>
        <w:t>0.0044(12)</w:t>
        <w:tab/>
        <w:t xml:space="preserve"> </w:t>
      </w:r>
      <w:r>
        <w:rPr>
          <w:rFonts w:eastAsia="Symbol" w:cs="Symbol" w:ascii="Symbol" w:hAnsi="Symbol"/>
          <w:sz w:val="22"/>
          <w:szCs w:val="22"/>
        </w:rPr>
        <w:t></w:t>
      </w:r>
      <w:r>
        <w:rPr>
          <w:sz w:val="22"/>
          <w:szCs w:val="22"/>
        </w:rPr>
        <w:t xml:space="preserve">0.0070(13) </w:t>
        <w:tab/>
        <w:t xml:space="preserve"> </w:t>
      </w:r>
      <w:r>
        <w:rPr>
          <w:rFonts w:eastAsia="Symbol" w:cs="Symbol" w:ascii="Symbol" w:hAnsi="Symbol"/>
          <w:sz w:val="22"/>
          <w:szCs w:val="22"/>
        </w:rPr>
        <w:t></w:t>
      </w:r>
      <w:r>
        <w:rPr>
          <w:sz w:val="22"/>
          <w:szCs w:val="22"/>
        </w:rPr>
        <w:t>0.0041(11)</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20)</w:t>
        <w:tab/>
        <w:t xml:space="preserve">0.049(2) </w:t>
        <w:tab/>
        <w:t>0.0276(15)</w:t>
        <w:tab/>
        <w:t xml:space="preserve">0.0264(18) </w:t>
        <w:tab/>
        <w:t xml:space="preserve"> </w:t>
      </w:r>
      <w:r>
        <w:rPr>
          <w:rFonts w:eastAsia="Symbol" w:cs="Symbol" w:ascii="Symbol" w:hAnsi="Symbol"/>
          <w:sz w:val="22"/>
          <w:szCs w:val="22"/>
        </w:rPr>
        <w:t></w:t>
      </w:r>
      <w:r>
        <w:rPr>
          <w:sz w:val="22"/>
          <w:szCs w:val="22"/>
        </w:rPr>
        <w:t>0.0018(13)</w:t>
        <w:tab/>
        <w:t xml:space="preserve"> </w:t>
      </w:r>
      <w:r>
        <w:rPr>
          <w:rFonts w:eastAsia="Symbol" w:cs="Symbol" w:ascii="Symbol" w:hAnsi="Symbol"/>
          <w:sz w:val="22"/>
          <w:szCs w:val="22"/>
        </w:rPr>
        <w:t></w:t>
      </w:r>
      <w:r>
        <w:rPr>
          <w:sz w:val="22"/>
          <w:szCs w:val="22"/>
        </w:rPr>
        <w:t xml:space="preserve">0.0127(16) </w:t>
        <w:tab/>
        <w:t xml:space="preserve"> </w:t>
      </w:r>
      <w:r>
        <w:rPr>
          <w:rFonts w:eastAsia="Symbol" w:cs="Symbol" w:ascii="Symbol" w:hAnsi="Symbol"/>
          <w:sz w:val="22"/>
          <w:szCs w:val="22"/>
        </w:rPr>
        <w:t></w:t>
      </w:r>
      <w:r>
        <w:rPr>
          <w:sz w:val="22"/>
          <w:szCs w:val="22"/>
        </w:rPr>
        <w:t>0.0059(1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21)</w:t>
        <w:tab/>
        <w:t xml:space="preserve">0.064(2) </w:t>
        <w:tab/>
        <w:t>0.0335(17)</w:t>
        <w:tab/>
        <w:t xml:space="preserve">0.038(2) </w:t>
        <w:tab/>
        <w:t xml:space="preserve"> </w:t>
      </w:r>
      <w:r>
        <w:rPr>
          <w:rFonts w:eastAsia="Symbol" w:cs="Symbol" w:ascii="Symbol" w:hAnsi="Symbol"/>
          <w:sz w:val="22"/>
          <w:szCs w:val="22"/>
        </w:rPr>
        <w:t></w:t>
      </w:r>
      <w:r>
        <w:rPr>
          <w:sz w:val="22"/>
          <w:szCs w:val="22"/>
        </w:rPr>
        <w:t>0.0127(15)</w:t>
        <w:tab/>
        <w:t xml:space="preserve"> </w:t>
      </w:r>
      <w:r>
        <w:rPr>
          <w:rFonts w:eastAsia="Symbol" w:cs="Symbol" w:ascii="Symbol" w:hAnsi="Symbol"/>
          <w:sz w:val="22"/>
          <w:szCs w:val="22"/>
        </w:rPr>
        <w:t></w:t>
      </w:r>
      <w:r>
        <w:rPr>
          <w:sz w:val="22"/>
          <w:szCs w:val="22"/>
        </w:rPr>
        <w:t xml:space="preserve">0.0164(18) </w:t>
        <w:tab/>
        <w:t>0.0015(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22)</w:t>
        <w:tab/>
        <w:t xml:space="preserve">0.043(2) </w:t>
        <w:tab/>
        <w:t>0.055(2)</w:t>
        <w:tab/>
        <w:t xml:space="preserve">0.0335(19) </w:t>
        <w:tab/>
        <w:t xml:space="preserve"> </w:t>
      </w:r>
      <w:r>
        <w:rPr>
          <w:rFonts w:eastAsia="Symbol" w:cs="Symbol" w:ascii="Symbol" w:hAnsi="Symbol"/>
          <w:sz w:val="22"/>
          <w:szCs w:val="22"/>
        </w:rPr>
        <w:t></w:t>
      </w:r>
      <w:r>
        <w:rPr>
          <w:sz w:val="22"/>
          <w:szCs w:val="22"/>
        </w:rPr>
        <w:t>0.0174(16)</w:t>
        <w:tab/>
        <w:t xml:space="preserve"> </w:t>
      </w:r>
      <w:r>
        <w:rPr>
          <w:rFonts w:eastAsia="Symbol" w:cs="Symbol" w:ascii="Symbol" w:hAnsi="Symbol"/>
          <w:sz w:val="22"/>
          <w:szCs w:val="22"/>
        </w:rPr>
        <w:t></w:t>
      </w:r>
      <w:r>
        <w:rPr>
          <w:sz w:val="22"/>
          <w:szCs w:val="22"/>
        </w:rPr>
        <w:t xml:space="preserve">0.0091(17) </w:t>
        <w:tab/>
        <w:t xml:space="preserve"> </w:t>
      </w:r>
      <w:r>
        <w:rPr>
          <w:rFonts w:eastAsia="Symbol" w:cs="Symbol" w:ascii="Symbol" w:hAnsi="Symbol"/>
          <w:sz w:val="22"/>
          <w:szCs w:val="22"/>
        </w:rPr>
        <w:t></w:t>
      </w:r>
      <w:r>
        <w:rPr>
          <w:sz w:val="22"/>
          <w:szCs w:val="22"/>
        </w:rPr>
        <w:t>0.0024(16)</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23)</w:t>
        <w:tab/>
        <w:t xml:space="preserve">0.039(2) </w:t>
        <w:tab/>
        <w:t>0.0542(19)</w:t>
        <w:tab/>
        <w:t xml:space="preserve">0.0295(19) </w:t>
        <w:tab/>
        <w:t>0.0003(15)</w:t>
        <w:tab/>
        <w:t xml:space="preserve"> </w:t>
      </w:r>
      <w:r>
        <w:rPr>
          <w:rFonts w:eastAsia="Symbol" w:cs="Symbol" w:ascii="Symbol" w:hAnsi="Symbol"/>
          <w:sz w:val="22"/>
          <w:szCs w:val="22"/>
        </w:rPr>
        <w:t></w:t>
      </w:r>
      <w:r>
        <w:rPr>
          <w:sz w:val="22"/>
          <w:szCs w:val="22"/>
        </w:rPr>
        <w:t xml:space="preserve">0.0013(16) </w:t>
        <w:tab/>
        <w:t xml:space="preserve"> </w:t>
      </w:r>
      <w:r>
        <w:rPr>
          <w:rFonts w:eastAsia="Symbol" w:cs="Symbol" w:ascii="Symbol" w:hAnsi="Symbol"/>
          <w:sz w:val="22"/>
          <w:szCs w:val="22"/>
        </w:rPr>
        <w:t></w:t>
      </w:r>
      <w:r>
        <w:rPr>
          <w:sz w:val="22"/>
          <w:szCs w:val="22"/>
        </w:rPr>
        <w:t>0.0188(16)</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24)</w:t>
        <w:tab/>
        <w:t xml:space="preserve">0.0349(19) </w:t>
        <w:tab/>
        <w:t>0.0359(16)</w:t>
        <w:tab/>
        <w:t xml:space="preserve">0.0332(18) </w:t>
        <w:tab/>
        <w:t xml:space="preserve"> </w:t>
      </w:r>
      <w:r>
        <w:rPr>
          <w:rFonts w:eastAsia="Symbol" w:cs="Symbol" w:ascii="Symbol" w:hAnsi="Symbol"/>
          <w:sz w:val="22"/>
          <w:szCs w:val="22"/>
        </w:rPr>
        <w:t></w:t>
      </w:r>
      <w:r>
        <w:rPr>
          <w:sz w:val="22"/>
          <w:szCs w:val="22"/>
        </w:rPr>
        <w:t>0.0024(14)</w:t>
        <w:tab/>
        <w:t xml:space="preserve"> </w:t>
      </w:r>
      <w:r>
        <w:rPr>
          <w:rFonts w:eastAsia="Symbol" w:cs="Symbol" w:ascii="Symbol" w:hAnsi="Symbol"/>
          <w:sz w:val="22"/>
          <w:szCs w:val="22"/>
        </w:rPr>
        <w:t></w:t>
      </w:r>
      <w:r>
        <w:rPr>
          <w:sz w:val="22"/>
          <w:szCs w:val="22"/>
        </w:rPr>
        <w:t xml:space="preserve">0.0018(15) </w:t>
        <w:tab/>
        <w:t xml:space="preserve"> </w:t>
      </w:r>
      <w:r>
        <w:rPr>
          <w:rFonts w:eastAsia="Symbol" w:cs="Symbol" w:ascii="Symbol" w:hAnsi="Symbol"/>
          <w:sz w:val="22"/>
          <w:szCs w:val="22"/>
        </w:rPr>
        <w:t></w:t>
      </w:r>
      <w:r>
        <w:rPr>
          <w:sz w:val="22"/>
          <w:szCs w:val="22"/>
        </w:rPr>
        <w:t>0.0173(1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25)</w:t>
        <w:tab/>
        <w:t xml:space="preserve">0.0204(16) </w:t>
        <w:tab/>
        <w:t>0.0327(15)</w:t>
        <w:tab/>
        <w:t xml:space="preserve">0.0310(17) </w:t>
        <w:tab/>
        <w:t xml:space="preserve"> </w:t>
      </w:r>
      <w:r>
        <w:rPr>
          <w:rFonts w:eastAsia="Symbol" w:cs="Symbol" w:ascii="Symbol" w:hAnsi="Symbol"/>
          <w:sz w:val="22"/>
          <w:szCs w:val="22"/>
        </w:rPr>
        <w:t></w:t>
      </w:r>
      <w:r>
        <w:rPr>
          <w:sz w:val="22"/>
          <w:szCs w:val="22"/>
        </w:rPr>
        <w:t>0.0080(13)</w:t>
        <w:tab/>
        <w:t xml:space="preserve"> </w:t>
      </w:r>
      <w:r>
        <w:rPr>
          <w:rFonts w:eastAsia="Symbol" w:cs="Symbol" w:ascii="Symbol" w:hAnsi="Symbol"/>
          <w:sz w:val="22"/>
          <w:szCs w:val="22"/>
        </w:rPr>
        <w:t></w:t>
      </w:r>
      <w:r>
        <w:rPr>
          <w:sz w:val="22"/>
          <w:szCs w:val="22"/>
        </w:rPr>
        <w:t xml:space="preserve">0.0093(14) </w:t>
        <w:tab/>
        <w:t xml:space="preserve"> </w:t>
      </w:r>
      <w:r>
        <w:rPr>
          <w:rFonts w:eastAsia="Symbol" w:cs="Symbol" w:ascii="Symbol" w:hAnsi="Symbol"/>
          <w:sz w:val="22"/>
          <w:szCs w:val="22"/>
        </w:rPr>
        <w:t></w:t>
      </w:r>
      <w:r>
        <w:rPr>
          <w:sz w:val="22"/>
          <w:szCs w:val="22"/>
        </w:rPr>
        <w:t>0.0064(1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26)</w:t>
        <w:tab/>
        <w:t xml:space="preserve">0.0350(19) </w:t>
        <w:tab/>
        <w:t>0.0299(15)</w:t>
        <w:tab/>
        <w:t xml:space="preserve">0.0345(19) </w:t>
        <w:tab/>
        <w:t xml:space="preserve"> </w:t>
      </w:r>
      <w:r>
        <w:rPr>
          <w:rFonts w:eastAsia="Symbol" w:cs="Symbol" w:ascii="Symbol" w:hAnsi="Symbol"/>
          <w:sz w:val="22"/>
          <w:szCs w:val="22"/>
        </w:rPr>
        <w:t></w:t>
      </w:r>
      <w:r>
        <w:rPr>
          <w:sz w:val="22"/>
          <w:szCs w:val="22"/>
        </w:rPr>
        <w:t>0.0052(13)</w:t>
        <w:tab/>
        <w:t xml:space="preserve"> </w:t>
      </w:r>
      <w:r>
        <w:rPr>
          <w:rFonts w:eastAsia="Symbol" w:cs="Symbol" w:ascii="Symbol" w:hAnsi="Symbol"/>
          <w:sz w:val="22"/>
          <w:szCs w:val="22"/>
        </w:rPr>
        <w:t></w:t>
      </w:r>
      <w:r>
        <w:rPr>
          <w:sz w:val="22"/>
          <w:szCs w:val="22"/>
        </w:rPr>
        <w:t xml:space="preserve">0.0111(15) </w:t>
        <w:tab/>
        <w:t xml:space="preserve"> </w:t>
      </w:r>
      <w:r>
        <w:rPr>
          <w:rFonts w:eastAsia="Symbol" w:cs="Symbol" w:ascii="Symbol" w:hAnsi="Symbol"/>
          <w:sz w:val="22"/>
          <w:szCs w:val="22"/>
        </w:rPr>
        <w:t></w:t>
      </w:r>
      <w:r>
        <w:rPr>
          <w:sz w:val="22"/>
          <w:szCs w:val="22"/>
        </w:rPr>
        <w:t>0.0084(1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27)</w:t>
        <w:tab/>
        <w:t xml:space="preserve">0.052(2) </w:t>
        <w:tab/>
        <w:t>0.0416(18)</w:t>
        <w:tab/>
        <w:t xml:space="preserve">0.0322(19) </w:t>
        <w:tab/>
        <w:t xml:space="preserve"> </w:t>
      </w:r>
      <w:r>
        <w:rPr>
          <w:rFonts w:eastAsia="Symbol" w:cs="Symbol" w:ascii="Symbol" w:hAnsi="Symbol"/>
          <w:sz w:val="22"/>
          <w:szCs w:val="22"/>
        </w:rPr>
        <w:t></w:t>
      </w:r>
      <w:r>
        <w:rPr>
          <w:sz w:val="22"/>
          <w:szCs w:val="22"/>
        </w:rPr>
        <w:t>0.0063(14)</w:t>
        <w:tab/>
        <w:t xml:space="preserve"> </w:t>
      </w:r>
      <w:r>
        <w:rPr>
          <w:rFonts w:eastAsia="Symbol" w:cs="Symbol" w:ascii="Symbol" w:hAnsi="Symbol"/>
          <w:sz w:val="22"/>
          <w:szCs w:val="22"/>
        </w:rPr>
        <w:t></w:t>
      </w:r>
      <w:r>
        <w:rPr>
          <w:sz w:val="22"/>
          <w:szCs w:val="22"/>
        </w:rPr>
        <w:t xml:space="preserve">0.0147(17) </w:t>
        <w:tab/>
        <w:t xml:space="preserve"> </w:t>
      </w:r>
      <w:r>
        <w:rPr>
          <w:rFonts w:eastAsia="Symbol" w:cs="Symbol" w:ascii="Symbol" w:hAnsi="Symbol"/>
          <w:sz w:val="22"/>
          <w:szCs w:val="22"/>
        </w:rPr>
        <w:t></w:t>
      </w:r>
      <w:r>
        <w:rPr>
          <w:sz w:val="22"/>
          <w:szCs w:val="22"/>
        </w:rPr>
        <w:t>0.0103(16)</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28)</w:t>
        <w:tab/>
        <w:t xml:space="preserve">0.064(2) </w:t>
        <w:tab/>
        <w:t>0.0434(18)</w:t>
        <w:tab/>
        <w:t xml:space="preserve">0.040(2) </w:t>
        <w:tab/>
        <w:t xml:space="preserve"> </w:t>
      </w:r>
      <w:r>
        <w:rPr>
          <w:rFonts w:eastAsia="Symbol" w:cs="Symbol" w:ascii="Symbol" w:hAnsi="Symbol"/>
          <w:sz w:val="22"/>
          <w:szCs w:val="22"/>
        </w:rPr>
        <w:t></w:t>
      </w:r>
      <w:r>
        <w:rPr>
          <w:sz w:val="22"/>
          <w:szCs w:val="22"/>
        </w:rPr>
        <w:t>0.0069(16)</w:t>
        <w:tab/>
        <w:t xml:space="preserve"> </w:t>
      </w:r>
      <w:r>
        <w:rPr>
          <w:rFonts w:eastAsia="Symbol" w:cs="Symbol" w:ascii="Symbol" w:hAnsi="Symbol"/>
          <w:sz w:val="22"/>
          <w:szCs w:val="22"/>
        </w:rPr>
        <w:t></w:t>
      </w:r>
      <w:r>
        <w:rPr>
          <w:sz w:val="22"/>
          <w:szCs w:val="22"/>
        </w:rPr>
        <w:t xml:space="preserve">0.0290(19) </w:t>
        <w:tab/>
        <w:t>0.0016(17)</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29)</w:t>
        <w:tab/>
        <w:t xml:space="preserve">0.038(2) </w:t>
        <w:tab/>
        <w:t>0.063(2)</w:t>
        <w:tab/>
        <w:t xml:space="preserve">0.051(2) </w:t>
        <w:tab/>
        <w:t xml:space="preserve"> </w:t>
      </w:r>
      <w:r>
        <w:rPr>
          <w:rFonts w:eastAsia="Symbol" w:cs="Symbol" w:ascii="Symbol" w:hAnsi="Symbol"/>
          <w:sz w:val="22"/>
          <w:szCs w:val="22"/>
        </w:rPr>
        <w:t></w:t>
      </w:r>
      <w:r>
        <w:rPr>
          <w:sz w:val="22"/>
          <w:szCs w:val="22"/>
        </w:rPr>
        <w:t>0.0172(18)</w:t>
        <w:tab/>
        <w:t xml:space="preserve"> </w:t>
      </w:r>
      <w:r>
        <w:rPr>
          <w:rFonts w:eastAsia="Symbol" w:cs="Symbol" w:ascii="Symbol" w:hAnsi="Symbol"/>
          <w:sz w:val="22"/>
          <w:szCs w:val="22"/>
        </w:rPr>
        <w:t></w:t>
      </w:r>
      <w:r>
        <w:rPr>
          <w:sz w:val="22"/>
          <w:szCs w:val="22"/>
        </w:rPr>
        <w:t xml:space="preserve">0.0246(18) </w:t>
        <w:tab/>
        <w:t>0.0119(16)</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30)</w:t>
        <w:tab/>
        <w:t xml:space="preserve">0.0313(19) </w:t>
        <w:tab/>
        <w:t>0.0554(19)</w:t>
        <w:tab/>
        <w:t xml:space="preserve">0.0351(19) </w:t>
        <w:tab/>
        <w:t xml:space="preserve"> </w:t>
      </w:r>
      <w:r>
        <w:rPr>
          <w:rFonts w:eastAsia="Symbol" w:cs="Symbol" w:ascii="Symbol" w:hAnsi="Symbol"/>
          <w:sz w:val="22"/>
          <w:szCs w:val="22"/>
        </w:rPr>
        <w:t></w:t>
      </w:r>
      <w:r>
        <w:rPr>
          <w:sz w:val="22"/>
          <w:szCs w:val="22"/>
        </w:rPr>
        <w:t>0.0102(15)</w:t>
        <w:tab/>
        <w:t xml:space="preserve"> </w:t>
      </w:r>
      <w:r>
        <w:rPr>
          <w:rFonts w:eastAsia="Symbol" w:cs="Symbol" w:ascii="Symbol" w:hAnsi="Symbol"/>
          <w:sz w:val="22"/>
          <w:szCs w:val="22"/>
        </w:rPr>
        <w:t></w:t>
      </w:r>
      <w:r>
        <w:rPr>
          <w:sz w:val="22"/>
          <w:szCs w:val="22"/>
        </w:rPr>
        <w:t xml:space="preserve">0.0109(16) </w:t>
        <w:tab/>
        <w:t>0.0003(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31)</w:t>
        <w:tab/>
        <w:t xml:space="preserve">0.0367(19) </w:t>
        <w:tab/>
        <w:t>0.0335(16)</w:t>
        <w:tab/>
        <w:t xml:space="preserve">0.0317(18) </w:t>
        <w:tab/>
        <w:t>0.0009(13)</w:t>
        <w:tab/>
        <w:t xml:space="preserve"> </w:t>
      </w:r>
      <w:r>
        <w:rPr>
          <w:rFonts w:eastAsia="Symbol" w:cs="Symbol" w:ascii="Symbol" w:hAnsi="Symbol"/>
          <w:sz w:val="22"/>
          <w:szCs w:val="22"/>
        </w:rPr>
        <w:t></w:t>
      </w:r>
      <w:r>
        <w:rPr>
          <w:sz w:val="22"/>
          <w:szCs w:val="22"/>
        </w:rPr>
        <w:t xml:space="preserve">0.0074(15) </w:t>
        <w:tab/>
        <w:t xml:space="preserve"> </w:t>
      </w:r>
      <w:r>
        <w:rPr>
          <w:rFonts w:eastAsia="Symbol" w:cs="Symbol" w:ascii="Symbol" w:hAnsi="Symbol"/>
          <w:sz w:val="22"/>
          <w:szCs w:val="22"/>
        </w:rPr>
        <w:t></w:t>
      </w:r>
      <w:r>
        <w:rPr>
          <w:sz w:val="22"/>
          <w:szCs w:val="22"/>
        </w:rPr>
        <w:t>0.0078(1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32)</w:t>
        <w:tab/>
        <w:t xml:space="preserve">0.067(3) </w:t>
        <w:tab/>
        <w:t>0.057(2)</w:t>
        <w:tab/>
        <w:t xml:space="preserve">0.037(2) </w:t>
        <w:tab/>
        <w:t xml:space="preserve"> </w:t>
      </w:r>
      <w:r>
        <w:rPr>
          <w:rFonts w:eastAsia="Symbol" w:cs="Symbol" w:ascii="Symbol" w:hAnsi="Symbol"/>
          <w:sz w:val="22"/>
          <w:szCs w:val="22"/>
        </w:rPr>
        <w:t></w:t>
      </w:r>
      <w:r>
        <w:rPr>
          <w:sz w:val="22"/>
          <w:szCs w:val="22"/>
        </w:rPr>
        <w:t>0.0037(16)</w:t>
        <w:tab/>
        <w:t xml:space="preserve"> </w:t>
      </w:r>
      <w:r>
        <w:rPr>
          <w:rFonts w:eastAsia="Symbol" w:cs="Symbol" w:ascii="Symbol" w:hAnsi="Symbol"/>
          <w:sz w:val="22"/>
          <w:szCs w:val="22"/>
        </w:rPr>
        <w:t></w:t>
      </w:r>
      <w:r>
        <w:rPr>
          <w:sz w:val="22"/>
          <w:szCs w:val="22"/>
        </w:rPr>
        <w:t xml:space="preserve">0.0132(19) </w:t>
        <w:tab/>
        <w:t xml:space="preserve"> </w:t>
      </w:r>
      <w:r>
        <w:rPr>
          <w:rFonts w:eastAsia="Symbol" w:cs="Symbol" w:ascii="Symbol" w:hAnsi="Symbol"/>
          <w:sz w:val="22"/>
          <w:szCs w:val="22"/>
        </w:rPr>
        <w:t></w:t>
      </w:r>
      <w:r>
        <w:rPr>
          <w:sz w:val="22"/>
          <w:szCs w:val="22"/>
        </w:rPr>
        <w:t>0.0100(18)</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33)</w:t>
        <w:tab/>
        <w:t xml:space="preserve">0.076(3) </w:t>
        <w:tab/>
        <w:t>0.085(3)</w:t>
        <w:tab/>
        <w:t xml:space="preserve">0.037(2) </w:t>
        <w:tab/>
        <w:t xml:space="preserve"> </w:t>
      </w:r>
      <w:r>
        <w:rPr>
          <w:rFonts w:eastAsia="Symbol" w:cs="Symbol" w:ascii="Symbol" w:hAnsi="Symbol"/>
          <w:sz w:val="22"/>
          <w:szCs w:val="22"/>
        </w:rPr>
        <w:t></w:t>
      </w:r>
      <w:r>
        <w:rPr>
          <w:sz w:val="22"/>
          <w:szCs w:val="22"/>
        </w:rPr>
        <w:t>0.0169(18)</w:t>
        <w:tab/>
        <w:t xml:space="preserve"> </w:t>
      </w:r>
      <w:r>
        <w:rPr>
          <w:rFonts w:eastAsia="Symbol" w:cs="Symbol" w:ascii="Symbol" w:hAnsi="Symbol"/>
          <w:sz w:val="22"/>
          <w:szCs w:val="22"/>
        </w:rPr>
        <w:t></w:t>
      </w:r>
      <w:r>
        <w:rPr>
          <w:sz w:val="22"/>
          <w:szCs w:val="22"/>
        </w:rPr>
        <w:t xml:space="preserve">0.009(2) </w:t>
        <w:tab/>
        <w:t xml:space="preserve"> </w:t>
      </w:r>
      <w:r>
        <w:rPr>
          <w:rFonts w:eastAsia="Symbol" w:cs="Symbol" w:ascii="Symbol" w:hAnsi="Symbol"/>
          <w:sz w:val="22"/>
          <w:szCs w:val="22"/>
        </w:rPr>
        <w:t></w:t>
      </w:r>
      <w:r>
        <w:rPr>
          <w:sz w:val="22"/>
          <w:szCs w:val="22"/>
        </w:rPr>
        <w:t>0.032(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34)</w:t>
        <w:tab/>
        <w:t xml:space="preserve">0.048(2) </w:t>
        <w:tab/>
        <w:t>0.0473(18)</w:t>
        <w:tab/>
        <w:t xml:space="preserve">0.0366(19) </w:t>
        <w:tab/>
        <w:t xml:space="preserve"> </w:t>
      </w:r>
      <w:r>
        <w:rPr>
          <w:rFonts w:eastAsia="Symbol" w:cs="Symbol" w:ascii="Symbol" w:hAnsi="Symbol"/>
          <w:sz w:val="22"/>
          <w:szCs w:val="22"/>
        </w:rPr>
        <w:t></w:t>
      </w:r>
      <w:r>
        <w:rPr>
          <w:sz w:val="22"/>
          <w:szCs w:val="22"/>
        </w:rPr>
        <w:t>0.0240(15)</w:t>
        <w:tab/>
        <w:t xml:space="preserve"> </w:t>
      </w:r>
      <w:r>
        <w:rPr>
          <w:rFonts w:eastAsia="Symbol" w:cs="Symbol" w:ascii="Symbol" w:hAnsi="Symbol"/>
          <w:sz w:val="22"/>
          <w:szCs w:val="22"/>
        </w:rPr>
        <w:t></w:t>
      </w:r>
      <w:r>
        <w:rPr>
          <w:sz w:val="22"/>
          <w:szCs w:val="22"/>
        </w:rPr>
        <w:t xml:space="preserve">0.0042(17) </w:t>
        <w:tab/>
        <w:t xml:space="preserve"> </w:t>
      </w:r>
      <w:r>
        <w:rPr>
          <w:rFonts w:eastAsia="Symbol" w:cs="Symbol" w:ascii="Symbol" w:hAnsi="Symbol"/>
          <w:sz w:val="22"/>
          <w:szCs w:val="22"/>
        </w:rPr>
        <w:t></w:t>
      </w:r>
      <w:r>
        <w:rPr>
          <w:sz w:val="22"/>
          <w:szCs w:val="22"/>
        </w:rPr>
        <w:t>0.0163(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35)</w:t>
        <w:tab/>
        <w:t xml:space="preserve">0.033(2) </w:t>
        <w:tab/>
        <w:t>0.068(2)</w:t>
        <w:tab/>
        <w:t xml:space="preserve">0.054(2) </w:t>
        <w:tab/>
        <w:t>0.0050(17)</w:t>
        <w:tab/>
        <w:t xml:space="preserve"> </w:t>
      </w:r>
      <w:r>
        <w:rPr>
          <w:rFonts w:eastAsia="Symbol" w:cs="Symbol" w:ascii="Symbol" w:hAnsi="Symbol"/>
          <w:sz w:val="22"/>
          <w:szCs w:val="22"/>
        </w:rPr>
        <w:t></w:t>
      </w:r>
      <w:r>
        <w:rPr>
          <w:sz w:val="22"/>
          <w:szCs w:val="22"/>
        </w:rPr>
        <w:t xml:space="preserve">0.0195(18) </w:t>
        <w:tab/>
        <w:t xml:space="preserve"> </w:t>
      </w:r>
      <w:r>
        <w:rPr>
          <w:rFonts w:eastAsia="Symbol" w:cs="Symbol" w:ascii="Symbol" w:hAnsi="Symbol"/>
          <w:sz w:val="22"/>
          <w:szCs w:val="22"/>
        </w:rPr>
        <w:t></w:t>
      </w:r>
      <w:r>
        <w:rPr>
          <w:sz w:val="22"/>
          <w:szCs w:val="22"/>
        </w:rPr>
        <w:t>0.0214(17)</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36)</w:t>
        <w:tab/>
        <w:t xml:space="preserve">0.060(2) </w:t>
        <w:tab/>
        <w:t>0.068(2)</w:t>
        <w:tab/>
        <w:t xml:space="preserve">0.063(2) </w:t>
        <w:tab/>
        <w:t xml:space="preserve"> </w:t>
      </w:r>
      <w:r>
        <w:rPr>
          <w:rFonts w:eastAsia="Symbol" w:cs="Symbol" w:ascii="Symbol" w:hAnsi="Symbol"/>
          <w:sz w:val="22"/>
          <w:szCs w:val="22"/>
        </w:rPr>
        <w:t></w:t>
      </w:r>
      <w:r>
        <w:rPr>
          <w:sz w:val="22"/>
          <w:szCs w:val="22"/>
        </w:rPr>
        <w:t>0.0015(19)</w:t>
        <w:tab/>
        <w:t xml:space="preserve"> </w:t>
      </w:r>
      <w:r>
        <w:rPr>
          <w:rFonts w:eastAsia="Symbol" w:cs="Symbol" w:ascii="Symbol" w:hAnsi="Symbol"/>
          <w:sz w:val="22"/>
          <w:szCs w:val="22"/>
        </w:rPr>
        <w:t></w:t>
      </w:r>
      <w:r>
        <w:rPr>
          <w:sz w:val="22"/>
          <w:szCs w:val="22"/>
        </w:rPr>
        <w:t xml:space="preserve">0.033(2) </w:t>
        <w:tab/>
        <w:t xml:space="preserve"> </w:t>
      </w:r>
      <w:r>
        <w:rPr>
          <w:rFonts w:eastAsia="Symbol" w:cs="Symbol" w:ascii="Symbol" w:hAnsi="Symbol"/>
          <w:sz w:val="22"/>
          <w:szCs w:val="22"/>
        </w:rPr>
        <w:t></w:t>
      </w:r>
      <w:r>
        <w:rPr>
          <w:sz w:val="22"/>
          <w:szCs w:val="22"/>
        </w:rPr>
        <w:t>0.0213(19)</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37)</w:t>
        <w:tab/>
        <w:t xml:space="preserve">0.089(3) </w:t>
        <w:tab/>
        <w:t>0.067(2)</w:t>
        <w:tab/>
        <w:t xml:space="preserve">0.070(3) </w:t>
        <w:tab/>
        <w:t>0.0109(19)</w:t>
        <w:tab/>
        <w:t xml:space="preserve"> </w:t>
      </w:r>
      <w:r>
        <w:rPr>
          <w:rFonts w:eastAsia="Symbol" w:cs="Symbol" w:ascii="Symbol" w:hAnsi="Symbol"/>
          <w:sz w:val="22"/>
          <w:szCs w:val="22"/>
        </w:rPr>
        <w:t></w:t>
      </w:r>
      <w:r>
        <w:rPr>
          <w:sz w:val="22"/>
          <w:szCs w:val="22"/>
        </w:rPr>
        <w:t xml:space="preserve">0.055(2) </w:t>
        <w:tab/>
        <w:t xml:space="preserve"> </w:t>
      </w:r>
      <w:r>
        <w:rPr>
          <w:rFonts w:eastAsia="Symbol" w:cs="Symbol" w:ascii="Symbol" w:hAnsi="Symbol"/>
          <w:sz w:val="22"/>
          <w:szCs w:val="22"/>
        </w:rPr>
        <w:t></w:t>
      </w:r>
      <w:r>
        <w:rPr>
          <w:sz w:val="22"/>
          <w:szCs w:val="22"/>
        </w:rPr>
        <w:t>0.028(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38)</w:t>
        <w:tab/>
        <w:t xml:space="preserve">0.054(2) </w:t>
        <w:tab/>
        <w:t>0.0431(18)</w:t>
        <w:tab/>
        <w:t xml:space="preserve">0.037(2) </w:t>
        <w:tab/>
        <w:t>0.0075(15)</w:t>
        <w:tab/>
        <w:t xml:space="preserve"> </w:t>
      </w:r>
      <w:r>
        <w:rPr>
          <w:rFonts w:eastAsia="Symbol" w:cs="Symbol" w:ascii="Symbol" w:hAnsi="Symbol"/>
          <w:sz w:val="22"/>
          <w:szCs w:val="22"/>
        </w:rPr>
        <w:t></w:t>
      </w:r>
      <w:r>
        <w:rPr>
          <w:sz w:val="22"/>
          <w:szCs w:val="22"/>
        </w:rPr>
        <w:t xml:space="preserve">0.0227(17) </w:t>
        <w:tab/>
        <w:t xml:space="preserve"> </w:t>
      </w:r>
      <w:r>
        <w:rPr>
          <w:rFonts w:eastAsia="Symbol" w:cs="Symbol" w:ascii="Symbol" w:hAnsi="Symbol"/>
          <w:sz w:val="22"/>
          <w:szCs w:val="22"/>
        </w:rPr>
        <w:t></w:t>
      </w:r>
      <w:r>
        <w:rPr>
          <w:sz w:val="22"/>
          <w:szCs w:val="22"/>
        </w:rPr>
        <w:t>0.0146(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39)</w:t>
        <w:tab/>
        <w:t xml:space="preserve">0.0259(19) </w:t>
        <w:tab/>
        <w:t>0.0416(17)</w:t>
        <w:tab/>
        <w:t xml:space="preserve">0.044(2) </w:t>
        <w:tab/>
        <w:t>0.0001(15)</w:t>
        <w:tab/>
        <w:t xml:space="preserve">0.0004(16) </w:t>
        <w:tab/>
        <w:t xml:space="preserve"> </w:t>
      </w:r>
      <w:r>
        <w:rPr>
          <w:rFonts w:eastAsia="Symbol" w:cs="Symbol" w:ascii="Symbol" w:hAnsi="Symbol"/>
          <w:sz w:val="22"/>
          <w:szCs w:val="22"/>
        </w:rPr>
        <w:t></w:t>
      </w:r>
      <w:r>
        <w:rPr>
          <w:sz w:val="22"/>
          <w:szCs w:val="22"/>
        </w:rPr>
        <w:t>0.0068(1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40)</w:t>
        <w:tab/>
        <w:t xml:space="preserve">0.043(2) </w:t>
        <w:tab/>
        <w:t>0.0533(19)</w:t>
        <w:tab/>
        <w:t xml:space="preserve">0.0369(19) </w:t>
        <w:tab/>
        <w:t xml:space="preserve"> </w:t>
      </w:r>
      <w:r>
        <w:rPr>
          <w:rFonts w:eastAsia="Symbol" w:cs="Symbol" w:ascii="Symbol" w:hAnsi="Symbol"/>
          <w:sz w:val="22"/>
          <w:szCs w:val="22"/>
        </w:rPr>
        <w:t></w:t>
      </w:r>
      <w:r>
        <w:rPr>
          <w:sz w:val="22"/>
          <w:szCs w:val="22"/>
        </w:rPr>
        <w:t>0.0118(15)</w:t>
        <w:tab/>
        <w:t xml:space="preserve">0.0000(16) </w:t>
        <w:tab/>
        <w:t xml:space="preserve"> </w:t>
      </w:r>
      <w:r>
        <w:rPr>
          <w:rFonts w:eastAsia="Symbol" w:cs="Symbol" w:ascii="Symbol" w:hAnsi="Symbol"/>
          <w:sz w:val="22"/>
          <w:szCs w:val="22"/>
        </w:rPr>
        <w:t></w:t>
      </w:r>
      <w:r>
        <w:rPr>
          <w:sz w:val="22"/>
          <w:szCs w:val="22"/>
        </w:rPr>
        <w:t>0.0218(16)</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41)</w:t>
        <w:tab/>
        <w:t xml:space="preserve">0.050(2) </w:t>
        <w:tab/>
        <w:t>0.059(2)</w:t>
        <w:tab/>
        <w:t xml:space="preserve">0.034(2) </w:t>
        <w:tab/>
        <w:t>0.0024(16)</w:t>
        <w:tab/>
        <w:t xml:space="preserve"> </w:t>
      </w:r>
      <w:r>
        <w:rPr>
          <w:rFonts w:eastAsia="Symbol" w:cs="Symbol" w:ascii="Symbol" w:hAnsi="Symbol"/>
          <w:sz w:val="22"/>
          <w:szCs w:val="22"/>
        </w:rPr>
        <w:t></w:t>
      </w:r>
      <w:r>
        <w:rPr>
          <w:sz w:val="22"/>
          <w:szCs w:val="22"/>
        </w:rPr>
        <w:t xml:space="preserve">0.0130(17) </w:t>
        <w:tab/>
        <w:t xml:space="preserve"> </w:t>
      </w:r>
      <w:r>
        <w:rPr>
          <w:rFonts w:eastAsia="Symbol" w:cs="Symbol" w:ascii="Symbol" w:hAnsi="Symbol"/>
          <w:sz w:val="22"/>
          <w:szCs w:val="22"/>
        </w:rPr>
        <w:t></w:t>
      </w:r>
      <w:r>
        <w:rPr>
          <w:sz w:val="22"/>
          <w:szCs w:val="22"/>
        </w:rPr>
        <w:t>0.0013(17)</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42)</w:t>
        <w:tab/>
        <w:t xml:space="preserve">0.048(2) </w:t>
        <w:tab/>
        <w:t>0.0232(15)</w:t>
        <w:tab/>
        <w:t xml:space="preserve">0.0364(19) </w:t>
        <w:tab/>
        <w:t>0.0016(13)</w:t>
        <w:tab/>
        <w:t xml:space="preserve"> </w:t>
      </w:r>
      <w:r>
        <w:rPr>
          <w:rFonts w:eastAsia="Symbol" w:cs="Symbol" w:ascii="Symbol" w:hAnsi="Symbol"/>
          <w:sz w:val="22"/>
          <w:szCs w:val="22"/>
        </w:rPr>
        <w:t></w:t>
      </w:r>
      <w:r>
        <w:rPr>
          <w:sz w:val="22"/>
          <w:szCs w:val="22"/>
        </w:rPr>
        <w:t xml:space="preserve">0.0118(16) </w:t>
        <w:tab/>
        <w:t xml:space="preserve"> </w:t>
      </w:r>
      <w:r>
        <w:rPr>
          <w:rFonts w:eastAsia="Symbol" w:cs="Symbol" w:ascii="Symbol" w:hAnsi="Symbol"/>
          <w:sz w:val="22"/>
          <w:szCs w:val="22"/>
        </w:rPr>
        <w:t></w:t>
      </w:r>
      <w:r>
        <w:rPr>
          <w:sz w:val="22"/>
          <w:szCs w:val="22"/>
        </w:rPr>
        <w:t>0.0082(1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43)</w:t>
        <w:tab/>
        <w:t xml:space="preserve">0.0288(18) </w:t>
        <w:tab/>
        <w:t>0.0307(15)</w:t>
        <w:tab/>
        <w:t xml:space="preserve">0.044(2) </w:t>
        <w:tab/>
        <w:t xml:space="preserve"> </w:t>
      </w:r>
      <w:r>
        <w:rPr>
          <w:rFonts w:eastAsia="Symbol" w:cs="Symbol" w:ascii="Symbol" w:hAnsi="Symbol"/>
          <w:sz w:val="22"/>
          <w:szCs w:val="22"/>
        </w:rPr>
        <w:t></w:t>
      </w:r>
      <w:r>
        <w:rPr>
          <w:sz w:val="22"/>
          <w:szCs w:val="22"/>
        </w:rPr>
        <w:t>0.0127(13)</w:t>
        <w:tab/>
        <w:t xml:space="preserve"> </w:t>
      </w:r>
      <w:r>
        <w:rPr>
          <w:rFonts w:eastAsia="Symbol" w:cs="Symbol" w:ascii="Symbol" w:hAnsi="Symbol"/>
          <w:sz w:val="22"/>
          <w:szCs w:val="22"/>
        </w:rPr>
        <w:t></w:t>
      </w:r>
      <w:r>
        <w:rPr>
          <w:sz w:val="22"/>
          <w:szCs w:val="22"/>
        </w:rPr>
        <w:t xml:space="preserve">0.0127(16) </w:t>
        <w:tab/>
        <w:t xml:space="preserve"> </w:t>
      </w:r>
      <w:r>
        <w:rPr>
          <w:rFonts w:eastAsia="Symbol" w:cs="Symbol" w:ascii="Symbol" w:hAnsi="Symbol"/>
          <w:sz w:val="22"/>
          <w:szCs w:val="22"/>
        </w:rPr>
        <w:t></w:t>
      </w:r>
      <w:r>
        <w:rPr>
          <w:sz w:val="22"/>
          <w:szCs w:val="22"/>
        </w:rPr>
        <w:t>0.0001(1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44)</w:t>
        <w:tab/>
        <w:t xml:space="preserve">0.035(2) </w:t>
        <w:tab/>
        <w:t>0.0396(17)</w:t>
        <w:tab/>
        <w:t xml:space="preserve">0.054(2) </w:t>
        <w:tab/>
        <w:t xml:space="preserve"> </w:t>
      </w:r>
      <w:r>
        <w:rPr>
          <w:rFonts w:eastAsia="Symbol" w:cs="Symbol" w:ascii="Symbol" w:hAnsi="Symbol"/>
          <w:sz w:val="22"/>
          <w:szCs w:val="22"/>
        </w:rPr>
        <w:t></w:t>
      </w:r>
      <w:r>
        <w:rPr>
          <w:sz w:val="22"/>
          <w:szCs w:val="22"/>
        </w:rPr>
        <w:t>0.0206(15)</w:t>
        <w:tab/>
        <w:t xml:space="preserve"> </w:t>
      </w:r>
      <w:r>
        <w:rPr>
          <w:rFonts w:eastAsia="Symbol" w:cs="Symbol" w:ascii="Symbol" w:hAnsi="Symbol"/>
          <w:sz w:val="22"/>
          <w:szCs w:val="22"/>
        </w:rPr>
        <w:t></w:t>
      </w:r>
      <w:r>
        <w:rPr>
          <w:sz w:val="22"/>
          <w:szCs w:val="22"/>
        </w:rPr>
        <w:t xml:space="preserve">0.0051(17) </w:t>
        <w:tab/>
        <w:t>0.0011(1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45)</w:t>
        <w:tab/>
        <w:t xml:space="preserve">0.046(2) </w:t>
        <w:tab/>
        <w:t>0.0376(17)</w:t>
        <w:tab/>
        <w:t xml:space="preserve">0.066(2) </w:t>
        <w:tab/>
        <w:t xml:space="preserve"> </w:t>
      </w:r>
      <w:r>
        <w:rPr>
          <w:rFonts w:eastAsia="Symbol" w:cs="Symbol" w:ascii="Symbol" w:hAnsi="Symbol"/>
          <w:sz w:val="22"/>
          <w:szCs w:val="22"/>
        </w:rPr>
        <w:t></w:t>
      </w:r>
      <w:r>
        <w:rPr>
          <w:sz w:val="22"/>
          <w:szCs w:val="22"/>
        </w:rPr>
        <w:t>0.0265(16)</w:t>
        <w:tab/>
        <w:t xml:space="preserve"> </w:t>
      </w:r>
      <w:r>
        <w:rPr>
          <w:rFonts w:eastAsia="Symbol" w:cs="Symbol" w:ascii="Symbol" w:hAnsi="Symbol"/>
          <w:sz w:val="22"/>
          <w:szCs w:val="22"/>
        </w:rPr>
        <w:t></w:t>
      </w:r>
      <w:r>
        <w:rPr>
          <w:sz w:val="22"/>
          <w:szCs w:val="22"/>
        </w:rPr>
        <w:t xml:space="preserve">0.0090(18) </w:t>
        <w:tab/>
        <w:t xml:space="preserve"> </w:t>
      </w:r>
      <w:r>
        <w:rPr>
          <w:rFonts w:eastAsia="Symbol" w:cs="Symbol" w:ascii="Symbol" w:hAnsi="Symbol"/>
          <w:sz w:val="22"/>
          <w:szCs w:val="22"/>
        </w:rPr>
        <w:t></w:t>
      </w:r>
      <w:r>
        <w:rPr>
          <w:sz w:val="22"/>
          <w:szCs w:val="22"/>
        </w:rPr>
        <w:t>0.0062(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46)</w:t>
        <w:tab/>
        <w:t xml:space="preserve">0.0356(19) </w:t>
        <w:tab/>
        <w:t>0.0358(16)</w:t>
        <w:tab/>
        <w:t xml:space="preserve">0.045(2) </w:t>
        <w:tab/>
        <w:t xml:space="preserve"> </w:t>
      </w:r>
      <w:r>
        <w:rPr>
          <w:rFonts w:eastAsia="Symbol" w:cs="Symbol" w:ascii="Symbol" w:hAnsi="Symbol"/>
          <w:sz w:val="22"/>
          <w:szCs w:val="22"/>
        </w:rPr>
        <w:t></w:t>
      </w:r>
      <w:r>
        <w:rPr>
          <w:sz w:val="22"/>
          <w:szCs w:val="22"/>
        </w:rPr>
        <w:t>0.0219(14)</w:t>
        <w:tab/>
        <w:t xml:space="preserve"> </w:t>
      </w:r>
      <w:r>
        <w:rPr>
          <w:rFonts w:eastAsia="Symbol" w:cs="Symbol" w:ascii="Symbol" w:hAnsi="Symbol"/>
          <w:sz w:val="22"/>
          <w:szCs w:val="22"/>
        </w:rPr>
        <w:t></w:t>
      </w:r>
      <w:r>
        <w:rPr>
          <w:sz w:val="22"/>
          <w:szCs w:val="22"/>
        </w:rPr>
        <w:t xml:space="preserve">0.0056(16) </w:t>
        <w:tab/>
        <w:t xml:space="preserve"> </w:t>
      </w:r>
      <w:r>
        <w:rPr>
          <w:rFonts w:eastAsia="Symbol" w:cs="Symbol" w:ascii="Symbol" w:hAnsi="Symbol"/>
          <w:sz w:val="22"/>
          <w:szCs w:val="22"/>
        </w:rPr>
        <w:t></w:t>
      </w:r>
      <w:r>
        <w:rPr>
          <w:sz w:val="22"/>
          <w:szCs w:val="22"/>
        </w:rPr>
        <w:t>0.0098(1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47)</w:t>
        <w:tab/>
        <w:t xml:space="preserve">0.056(3) </w:t>
        <w:tab/>
        <w:t>0.106(3)</w:t>
        <w:tab/>
        <w:t xml:space="preserve">0.039(2) </w:t>
        <w:tab/>
        <w:t xml:space="preserve"> </w:t>
      </w:r>
      <w:r>
        <w:rPr>
          <w:rFonts w:eastAsia="Symbol" w:cs="Symbol" w:ascii="Symbol" w:hAnsi="Symbol"/>
          <w:sz w:val="22"/>
          <w:szCs w:val="22"/>
        </w:rPr>
        <w:t></w:t>
      </w:r>
      <w:r>
        <w:rPr>
          <w:sz w:val="22"/>
          <w:szCs w:val="22"/>
        </w:rPr>
        <w:t>0.024(2)</w:t>
        <w:tab/>
        <w:t xml:space="preserve"> </w:t>
      </w:r>
      <w:r>
        <w:rPr>
          <w:rFonts w:eastAsia="Symbol" w:cs="Symbol" w:ascii="Symbol" w:hAnsi="Symbol"/>
          <w:sz w:val="22"/>
          <w:szCs w:val="22"/>
        </w:rPr>
        <w:t></w:t>
      </w:r>
      <w:r>
        <w:rPr>
          <w:sz w:val="22"/>
          <w:szCs w:val="22"/>
        </w:rPr>
        <w:t xml:space="preserve">0.004(2) </w:t>
        <w:tab/>
        <w:t xml:space="preserve"> </w:t>
      </w:r>
      <w:r>
        <w:rPr>
          <w:rFonts w:eastAsia="Symbol" w:cs="Symbol" w:ascii="Symbol" w:hAnsi="Symbol"/>
          <w:sz w:val="22"/>
          <w:szCs w:val="22"/>
        </w:rPr>
        <w:t></w:t>
      </w:r>
      <w:r>
        <w:rPr>
          <w:sz w:val="22"/>
          <w:szCs w:val="22"/>
        </w:rPr>
        <w:t>0.003(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48)</w:t>
        <w:tab/>
        <w:t xml:space="preserve">0.077(3) </w:t>
        <w:tab/>
        <w:t>0.121(3)</w:t>
        <w:tab/>
        <w:t xml:space="preserve">0.061(3) </w:t>
        <w:tab/>
        <w:t>0.003(3)</w:t>
        <w:tab/>
        <w:t xml:space="preserve"> </w:t>
      </w:r>
      <w:r>
        <w:rPr>
          <w:rFonts w:eastAsia="Symbol" w:cs="Symbol" w:ascii="Symbol" w:hAnsi="Symbol"/>
          <w:sz w:val="22"/>
          <w:szCs w:val="22"/>
        </w:rPr>
        <w:t></w:t>
      </w:r>
      <w:r>
        <w:rPr>
          <w:sz w:val="22"/>
          <w:szCs w:val="22"/>
        </w:rPr>
        <w:t xml:space="preserve">0.008(2) </w:t>
        <w:tab/>
        <w:t>0.005(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49)</w:t>
        <w:tab/>
        <w:t xml:space="preserve">0.076(3) </w:t>
        <w:tab/>
        <w:t>0.106(3)</w:t>
        <w:tab/>
        <w:t xml:space="preserve">0.039(2) </w:t>
        <w:tab/>
        <w:t>0.001(2)</w:t>
        <w:tab/>
        <w:t xml:space="preserve"> </w:t>
      </w:r>
      <w:r>
        <w:rPr>
          <w:rFonts w:eastAsia="Symbol" w:cs="Symbol" w:ascii="Symbol" w:hAnsi="Symbol"/>
          <w:sz w:val="22"/>
          <w:szCs w:val="22"/>
        </w:rPr>
        <w:t></w:t>
      </w:r>
      <w:r>
        <w:rPr>
          <w:sz w:val="22"/>
          <w:szCs w:val="22"/>
        </w:rPr>
        <w:t xml:space="preserve">0.012(2) </w:t>
        <w:tab/>
        <w:t>0.017(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0)</w:t>
        <w:tab/>
        <w:t xml:space="preserve">0.057(2) </w:t>
        <w:tab/>
        <w:t>0.056(2)</w:t>
        <w:tab/>
        <w:t xml:space="preserve">0.043(2) </w:t>
        <w:tab/>
        <w:t xml:space="preserve"> </w:t>
      </w:r>
      <w:r>
        <w:rPr>
          <w:rFonts w:eastAsia="Symbol" w:cs="Symbol" w:ascii="Symbol" w:hAnsi="Symbol"/>
          <w:sz w:val="22"/>
          <w:szCs w:val="22"/>
        </w:rPr>
        <w:t></w:t>
      </w:r>
      <w:r>
        <w:rPr>
          <w:sz w:val="22"/>
          <w:szCs w:val="22"/>
        </w:rPr>
        <w:t>0.0064(16)</w:t>
        <w:tab/>
        <w:t xml:space="preserve"> </w:t>
      </w:r>
      <w:r>
        <w:rPr>
          <w:rFonts w:eastAsia="Symbol" w:cs="Symbol" w:ascii="Symbol" w:hAnsi="Symbol"/>
          <w:sz w:val="22"/>
          <w:szCs w:val="22"/>
        </w:rPr>
        <w:t></w:t>
      </w:r>
      <w:r>
        <w:rPr>
          <w:sz w:val="22"/>
          <w:szCs w:val="22"/>
        </w:rPr>
        <w:t xml:space="preserve">0.0198(18) </w:t>
        <w:tab/>
        <w:t xml:space="preserve"> </w:t>
      </w:r>
      <w:r>
        <w:rPr>
          <w:rFonts w:eastAsia="Symbol" w:cs="Symbol" w:ascii="Symbol" w:hAnsi="Symbol"/>
          <w:sz w:val="22"/>
          <w:szCs w:val="22"/>
        </w:rPr>
        <w:t></w:t>
      </w:r>
      <w:r>
        <w:rPr>
          <w:sz w:val="22"/>
          <w:szCs w:val="22"/>
        </w:rPr>
        <w:t>0.0157(17)</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1)</w:t>
        <w:tab/>
        <w:t xml:space="preserve">0.044(2) </w:t>
        <w:tab/>
        <w:t>0.0413(17)</w:t>
        <w:tab/>
        <w:t xml:space="preserve">0.055(2) </w:t>
        <w:tab/>
        <w:t xml:space="preserve"> </w:t>
      </w:r>
      <w:r>
        <w:rPr>
          <w:rFonts w:eastAsia="Symbol" w:cs="Symbol" w:ascii="Symbol" w:hAnsi="Symbol"/>
          <w:sz w:val="22"/>
          <w:szCs w:val="22"/>
        </w:rPr>
        <w:t></w:t>
      </w:r>
      <w:r>
        <w:rPr>
          <w:sz w:val="22"/>
          <w:szCs w:val="22"/>
        </w:rPr>
        <w:t>0.0011(15)</w:t>
        <w:tab/>
        <w:t xml:space="preserve"> </w:t>
      </w:r>
      <w:r>
        <w:rPr>
          <w:rFonts w:eastAsia="Symbol" w:cs="Symbol" w:ascii="Symbol" w:hAnsi="Symbol"/>
          <w:sz w:val="22"/>
          <w:szCs w:val="22"/>
        </w:rPr>
        <w:t></w:t>
      </w:r>
      <w:r>
        <w:rPr>
          <w:sz w:val="22"/>
          <w:szCs w:val="22"/>
        </w:rPr>
        <w:t xml:space="preserve">0.0177(18) </w:t>
        <w:tab/>
        <w:t xml:space="preserve"> </w:t>
      </w:r>
      <w:r>
        <w:rPr>
          <w:rFonts w:eastAsia="Symbol" w:cs="Symbol" w:ascii="Symbol" w:hAnsi="Symbol"/>
          <w:sz w:val="22"/>
          <w:szCs w:val="22"/>
        </w:rPr>
        <w:t></w:t>
      </w:r>
      <w:r>
        <w:rPr>
          <w:sz w:val="22"/>
          <w:szCs w:val="22"/>
        </w:rPr>
        <w:t>0.0238(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2)</w:t>
        <w:tab/>
        <w:t xml:space="preserve">0.046(2) </w:t>
        <w:tab/>
        <w:t>0.056(2)</w:t>
        <w:tab/>
        <w:t xml:space="preserve">0.098(3) </w:t>
        <w:tab/>
        <w:t>0.013(2)</w:t>
        <w:tab/>
        <w:t xml:space="preserve"> </w:t>
      </w:r>
      <w:r>
        <w:rPr>
          <w:rFonts w:eastAsia="Symbol" w:cs="Symbol" w:ascii="Symbol" w:hAnsi="Symbol"/>
          <w:sz w:val="22"/>
          <w:szCs w:val="22"/>
        </w:rPr>
        <w:t></w:t>
      </w:r>
      <w:r>
        <w:rPr>
          <w:sz w:val="22"/>
          <w:szCs w:val="22"/>
        </w:rPr>
        <w:t xml:space="preserve">0.024(2) </w:t>
        <w:tab/>
        <w:t xml:space="preserve"> </w:t>
      </w:r>
      <w:r>
        <w:rPr>
          <w:rFonts w:eastAsia="Symbol" w:cs="Symbol" w:ascii="Symbol" w:hAnsi="Symbol"/>
          <w:sz w:val="22"/>
          <w:szCs w:val="22"/>
        </w:rPr>
        <w:t></w:t>
      </w:r>
      <w:r>
        <w:rPr>
          <w:sz w:val="22"/>
          <w:szCs w:val="22"/>
        </w:rPr>
        <w:t>0.0234(18)</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3)</w:t>
        <w:tab/>
        <w:t xml:space="preserve">0.037(2) </w:t>
        <w:tab/>
        <w:t>0.082(2)</w:t>
        <w:tab/>
        <w:t xml:space="preserve">0.091(3) </w:t>
        <w:tab/>
        <w:t xml:space="preserve"> </w:t>
      </w:r>
      <w:r>
        <w:rPr>
          <w:rFonts w:eastAsia="Symbol" w:cs="Symbol" w:ascii="Symbol" w:hAnsi="Symbol"/>
          <w:sz w:val="22"/>
          <w:szCs w:val="22"/>
        </w:rPr>
        <w:t></w:t>
      </w:r>
      <w:r>
        <w:rPr>
          <w:sz w:val="22"/>
          <w:szCs w:val="22"/>
        </w:rPr>
        <w:t>0.039(2)</w:t>
        <w:tab/>
        <w:t xml:space="preserve"> </w:t>
      </w:r>
      <w:r>
        <w:rPr>
          <w:rFonts w:eastAsia="Symbol" w:cs="Symbol" w:ascii="Symbol" w:hAnsi="Symbol"/>
          <w:sz w:val="22"/>
          <w:szCs w:val="22"/>
        </w:rPr>
        <w:t></w:t>
      </w:r>
      <w:r>
        <w:rPr>
          <w:sz w:val="22"/>
          <w:szCs w:val="22"/>
        </w:rPr>
        <w:t xml:space="preserve">0.009(2) </w:t>
        <w:tab/>
        <w:t xml:space="preserve"> </w:t>
      </w:r>
      <w:r>
        <w:rPr>
          <w:rFonts w:eastAsia="Symbol" w:cs="Symbol" w:ascii="Symbol" w:hAnsi="Symbol"/>
          <w:sz w:val="22"/>
          <w:szCs w:val="22"/>
        </w:rPr>
        <w:t></w:t>
      </w:r>
      <w:r>
        <w:rPr>
          <w:sz w:val="22"/>
          <w:szCs w:val="22"/>
        </w:rPr>
        <w:t>0.0147(19)</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4)</w:t>
        <w:tab/>
        <w:t xml:space="preserve">0.0289(19) </w:t>
        <w:tab/>
        <w:t>0.0425(18)</w:t>
        <w:tab/>
        <w:t xml:space="preserve">0.073(2) </w:t>
        <w:tab/>
        <w:t xml:space="preserve"> </w:t>
      </w:r>
      <w:r>
        <w:rPr>
          <w:rFonts w:eastAsia="Symbol" w:cs="Symbol" w:ascii="Symbol" w:hAnsi="Symbol"/>
          <w:sz w:val="22"/>
          <w:szCs w:val="22"/>
        </w:rPr>
        <w:t></w:t>
      </w:r>
      <w:r>
        <w:rPr>
          <w:sz w:val="22"/>
          <w:szCs w:val="22"/>
        </w:rPr>
        <w:t>0.0169(17)</w:t>
        <w:tab/>
        <w:t xml:space="preserve"> </w:t>
      </w:r>
      <w:r>
        <w:rPr>
          <w:rFonts w:eastAsia="Symbol" w:cs="Symbol" w:ascii="Symbol" w:hAnsi="Symbol"/>
          <w:sz w:val="22"/>
          <w:szCs w:val="22"/>
        </w:rPr>
        <w:t></w:t>
      </w:r>
      <w:r>
        <w:rPr>
          <w:sz w:val="22"/>
          <w:szCs w:val="22"/>
        </w:rPr>
        <w:t xml:space="preserve">0.0101(18) </w:t>
        <w:tab/>
        <w:t xml:space="preserve"> </w:t>
      </w:r>
      <w:r>
        <w:rPr>
          <w:rFonts w:eastAsia="Symbol" w:cs="Symbol" w:ascii="Symbol" w:hAnsi="Symbol"/>
          <w:sz w:val="22"/>
          <w:szCs w:val="22"/>
        </w:rPr>
        <w:t></w:t>
      </w:r>
      <w:r>
        <w:rPr>
          <w:sz w:val="22"/>
          <w:szCs w:val="22"/>
        </w:rPr>
        <w:t>0.0014(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5)</w:t>
        <w:tab/>
        <w:t xml:space="preserve">0.060(2) </w:t>
        <w:tab/>
        <w:t>0.0303(16)</w:t>
        <w:tab/>
        <w:t xml:space="preserve">0.039(2) </w:t>
        <w:tab/>
        <w:t xml:space="preserve"> </w:t>
      </w:r>
      <w:r>
        <w:rPr>
          <w:rFonts w:eastAsia="Symbol" w:cs="Symbol" w:ascii="Symbol" w:hAnsi="Symbol"/>
          <w:sz w:val="22"/>
          <w:szCs w:val="22"/>
        </w:rPr>
        <w:t></w:t>
      </w:r>
      <w:r>
        <w:rPr>
          <w:sz w:val="22"/>
          <w:szCs w:val="22"/>
        </w:rPr>
        <w:t>0.0026(14)</w:t>
        <w:tab/>
        <w:t xml:space="preserve"> </w:t>
      </w:r>
      <w:r>
        <w:rPr>
          <w:rFonts w:eastAsia="Symbol" w:cs="Symbol" w:ascii="Symbol" w:hAnsi="Symbol"/>
          <w:sz w:val="22"/>
          <w:szCs w:val="22"/>
        </w:rPr>
        <w:t></w:t>
      </w:r>
      <w:r>
        <w:rPr>
          <w:sz w:val="22"/>
          <w:szCs w:val="22"/>
        </w:rPr>
        <w:t xml:space="preserve">0.0216(18) </w:t>
        <w:tab/>
        <w:t xml:space="preserve"> </w:t>
      </w:r>
      <w:r>
        <w:rPr>
          <w:rFonts w:eastAsia="Symbol" w:cs="Symbol" w:ascii="Symbol" w:hAnsi="Symbol"/>
          <w:sz w:val="22"/>
          <w:szCs w:val="22"/>
        </w:rPr>
        <w:t></w:t>
      </w:r>
      <w:r>
        <w:rPr>
          <w:sz w:val="22"/>
          <w:szCs w:val="22"/>
        </w:rPr>
        <w:t>0.0048(15)</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6)</w:t>
        <w:tab/>
        <w:t xml:space="preserve">0.090(3) </w:t>
        <w:tab/>
        <w:t>0.0352(18)</w:t>
        <w:tab/>
        <w:t xml:space="preserve">0.057(2) </w:t>
        <w:tab/>
        <w:t>0.0001(17)</w:t>
        <w:tab/>
        <w:t xml:space="preserve"> </w:t>
      </w:r>
      <w:r>
        <w:rPr>
          <w:rFonts w:eastAsia="Symbol" w:cs="Symbol" w:ascii="Symbol" w:hAnsi="Symbol"/>
          <w:sz w:val="22"/>
          <w:szCs w:val="22"/>
        </w:rPr>
        <w:t></w:t>
      </w:r>
      <w:r>
        <w:rPr>
          <w:sz w:val="22"/>
          <w:szCs w:val="22"/>
        </w:rPr>
        <w:t xml:space="preserve">0.014(2) </w:t>
        <w:tab/>
        <w:t xml:space="preserve"> </w:t>
      </w:r>
      <w:r>
        <w:rPr>
          <w:rFonts w:eastAsia="Symbol" w:cs="Symbol" w:ascii="Symbol" w:hAnsi="Symbol"/>
          <w:sz w:val="22"/>
          <w:szCs w:val="22"/>
        </w:rPr>
        <w:t></w:t>
      </w:r>
      <w:r>
        <w:rPr>
          <w:sz w:val="22"/>
          <w:szCs w:val="22"/>
        </w:rPr>
        <w:t>0.0035(18)</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7)</w:t>
        <w:tab/>
        <w:t xml:space="preserve">0.064(3) </w:t>
        <w:tab/>
        <w:t>0.0292(17)</w:t>
        <w:tab/>
        <w:t xml:space="preserve">0.062(2) </w:t>
        <w:tab/>
        <w:t xml:space="preserve"> </w:t>
      </w:r>
      <w:r>
        <w:rPr>
          <w:rFonts w:eastAsia="Symbol" w:cs="Symbol" w:ascii="Symbol" w:hAnsi="Symbol"/>
          <w:sz w:val="22"/>
          <w:szCs w:val="22"/>
        </w:rPr>
        <w:t></w:t>
      </w:r>
      <w:r>
        <w:rPr>
          <w:sz w:val="22"/>
          <w:szCs w:val="22"/>
        </w:rPr>
        <w:t>0.0035(16)</w:t>
        <w:tab/>
        <w:t xml:space="preserve"> </w:t>
      </w:r>
      <w:r>
        <w:rPr>
          <w:rFonts w:eastAsia="Symbol" w:cs="Symbol" w:ascii="Symbol" w:hAnsi="Symbol"/>
          <w:sz w:val="22"/>
          <w:szCs w:val="22"/>
        </w:rPr>
        <w:t></w:t>
      </w:r>
      <w:r>
        <w:rPr>
          <w:sz w:val="22"/>
          <w:szCs w:val="22"/>
        </w:rPr>
        <w:t xml:space="preserve">0.003(2) </w:t>
        <w:tab/>
        <w:t xml:space="preserve"> </w:t>
      </w:r>
      <w:r>
        <w:rPr>
          <w:rFonts w:eastAsia="Symbol" w:cs="Symbol" w:ascii="Symbol" w:hAnsi="Symbol"/>
          <w:sz w:val="22"/>
          <w:szCs w:val="22"/>
        </w:rPr>
        <w:t></w:t>
      </w:r>
      <w:r>
        <w:rPr>
          <w:sz w:val="22"/>
          <w:szCs w:val="22"/>
        </w:rPr>
        <w:t>0.0091(16)</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8)</w:t>
        <w:tab/>
        <w:t xml:space="preserve">0.048(2) </w:t>
        <w:tab/>
        <w:t>0.0309(16)</w:t>
        <w:tab/>
        <w:t xml:space="preserve">0.047(2) </w:t>
        <w:tab/>
        <w:t xml:space="preserve"> </w:t>
      </w:r>
      <w:r>
        <w:rPr>
          <w:rFonts w:eastAsia="Symbol" w:cs="Symbol" w:ascii="Symbol" w:hAnsi="Symbol"/>
          <w:sz w:val="22"/>
          <w:szCs w:val="22"/>
        </w:rPr>
        <w:t></w:t>
      </w:r>
      <w:r>
        <w:rPr>
          <w:sz w:val="22"/>
          <w:szCs w:val="22"/>
        </w:rPr>
        <w:t>0.0143(14)</w:t>
        <w:tab/>
        <w:t xml:space="preserve"> </w:t>
      </w:r>
      <w:r>
        <w:rPr>
          <w:rFonts w:eastAsia="Symbol" w:cs="Symbol" w:ascii="Symbol" w:hAnsi="Symbol"/>
          <w:sz w:val="22"/>
          <w:szCs w:val="22"/>
        </w:rPr>
        <w:t></w:t>
      </w:r>
      <w:r>
        <w:rPr>
          <w:sz w:val="22"/>
          <w:szCs w:val="22"/>
        </w:rPr>
        <w:t xml:space="preserve">0.0093(17) </w:t>
        <w:tab/>
        <w:t xml:space="preserve"> </w:t>
      </w:r>
      <w:r>
        <w:rPr>
          <w:rFonts w:eastAsia="Symbol" w:cs="Symbol" w:ascii="Symbol" w:hAnsi="Symbol"/>
          <w:sz w:val="22"/>
          <w:szCs w:val="22"/>
        </w:rPr>
        <w:t></w:t>
      </w:r>
      <w:r>
        <w:rPr>
          <w:sz w:val="22"/>
          <w:szCs w:val="22"/>
        </w:rPr>
        <w:t>0.0013(1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9)</w:t>
        <w:tab/>
        <w:t xml:space="preserve">0.066(4) </w:t>
        <w:tab/>
        <w:t>0.073(3)</w:t>
        <w:tab/>
        <w:t xml:space="preserve">0.081(5) </w:t>
        <w:tab/>
        <w:t>0.003(3)</w:t>
        <w:tab/>
        <w:t xml:space="preserve"> </w:t>
      </w:r>
      <w:r>
        <w:rPr>
          <w:rFonts w:eastAsia="Symbol" w:cs="Symbol" w:ascii="Symbol" w:hAnsi="Symbol"/>
          <w:sz w:val="22"/>
          <w:szCs w:val="22"/>
        </w:rPr>
        <w:t></w:t>
      </w:r>
      <w:r>
        <w:rPr>
          <w:sz w:val="22"/>
          <w:szCs w:val="22"/>
        </w:rPr>
        <w:t xml:space="preserve">0.004(3) </w:t>
        <w:tab/>
        <w:t xml:space="preserve"> </w:t>
      </w:r>
      <w:r>
        <w:rPr>
          <w:rFonts w:eastAsia="Symbol" w:cs="Symbol" w:ascii="Symbol" w:hAnsi="Symbol"/>
          <w:sz w:val="22"/>
          <w:szCs w:val="22"/>
        </w:rPr>
        <w:t></w:t>
      </w:r>
      <w:r>
        <w:rPr>
          <w:sz w:val="22"/>
          <w:szCs w:val="22"/>
        </w:rPr>
        <w:t>0.019(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60)</w:t>
        <w:tab/>
        <w:t xml:space="preserve">0.080(4) </w:t>
        <w:tab/>
        <w:t>0.062(4)</w:t>
        <w:tab/>
        <w:t xml:space="preserve">0.074(3) </w:t>
        <w:tab/>
        <w:t>0.001(3)</w:t>
        <w:tab/>
        <w:t xml:space="preserve"> </w:t>
      </w:r>
      <w:r>
        <w:rPr>
          <w:rFonts w:eastAsia="Symbol" w:cs="Symbol" w:ascii="Symbol" w:hAnsi="Symbol"/>
          <w:sz w:val="22"/>
          <w:szCs w:val="22"/>
        </w:rPr>
        <w:t></w:t>
      </w:r>
      <w:r>
        <w:rPr>
          <w:sz w:val="22"/>
          <w:szCs w:val="22"/>
        </w:rPr>
        <w:t xml:space="preserve">0.009(3) </w:t>
        <w:tab/>
        <w:t xml:space="preserve"> </w:t>
      </w:r>
      <w:r>
        <w:rPr>
          <w:rFonts w:eastAsia="Symbol" w:cs="Symbol" w:ascii="Symbol" w:hAnsi="Symbol"/>
          <w:sz w:val="22"/>
          <w:szCs w:val="22"/>
        </w:rPr>
        <w:t></w:t>
      </w:r>
      <w:r>
        <w:rPr>
          <w:sz w:val="22"/>
          <w:szCs w:val="22"/>
        </w:rPr>
        <w:t>0.017(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61)</w:t>
        <w:tab/>
        <w:t xml:space="preserve">0.072(4) </w:t>
        <w:tab/>
        <w:t>0.079(3)</w:t>
        <w:tab/>
        <w:t xml:space="preserve">0.078(3) </w:t>
        <w:tab/>
        <w:t xml:space="preserve"> </w:t>
      </w:r>
      <w:r>
        <w:rPr>
          <w:rFonts w:eastAsia="Symbol" w:cs="Symbol" w:ascii="Symbol" w:hAnsi="Symbol"/>
          <w:sz w:val="22"/>
          <w:szCs w:val="22"/>
        </w:rPr>
        <w:t></w:t>
      </w:r>
      <w:r>
        <w:rPr>
          <w:sz w:val="22"/>
          <w:szCs w:val="22"/>
        </w:rPr>
        <w:t>0.023(3)</w:t>
        <w:tab/>
        <w:t xml:space="preserve"> </w:t>
      </w:r>
      <w:r>
        <w:rPr>
          <w:rFonts w:eastAsia="Symbol" w:cs="Symbol" w:ascii="Symbol" w:hAnsi="Symbol"/>
          <w:sz w:val="22"/>
          <w:szCs w:val="22"/>
        </w:rPr>
        <w:t></w:t>
      </w:r>
      <w:r>
        <w:rPr>
          <w:sz w:val="22"/>
          <w:szCs w:val="22"/>
        </w:rPr>
        <w:t xml:space="preserve">0.005(3) </w:t>
        <w:tab/>
        <w:t xml:space="preserve"> </w:t>
      </w:r>
      <w:r>
        <w:rPr>
          <w:rFonts w:eastAsia="Symbol" w:cs="Symbol" w:ascii="Symbol" w:hAnsi="Symbol"/>
          <w:sz w:val="22"/>
          <w:szCs w:val="22"/>
        </w:rPr>
        <w:t></w:t>
      </w:r>
      <w:r>
        <w:rPr>
          <w:sz w:val="22"/>
          <w:szCs w:val="22"/>
        </w:rPr>
        <w:t>0.021(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62)</w:t>
        <w:tab/>
        <w:t xml:space="preserve">0.065(3) </w:t>
        <w:tab/>
        <w:t>0.066(3)</w:t>
        <w:tab/>
        <w:t xml:space="preserve">0.078(3) </w:t>
        <w:tab/>
        <w:t xml:space="preserve"> </w:t>
      </w:r>
      <w:r>
        <w:rPr>
          <w:rFonts w:eastAsia="Symbol" w:cs="Symbol" w:ascii="Symbol" w:hAnsi="Symbol"/>
          <w:sz w:val="22"/>
          <w:szCs w:val="22"/>
        </w:rPr>
        <w:t></w:t>
      </w:r>
      <w:r>
        <w:rPr>
          <w:sz w:val="22"/>
          <w:szCs w:val="22"/>
        </w:rPr>
        <w:t>0.018(3)</w:t>
        <w:tab/>
        <w:t xml:space="preserve"> </w:t>
      </w:r>
      <w:r>
        <w:rPr>
          <w:rFonts w:eastAsia="Symbol" w:cs="Symbol" w:ascii="Symbol" w:hAnsi="Symbol"/>
          <w:sz w:val="22"/>
          <w:szCs w:val="22"/>
        </w:rPr>
        <w:t></w:t>
      </w:r>
      <w:r>
        <w:rPr>
          <w:sz w:val="22"/>
          <w:szCs w:val="22"/>
        </w:rPr>
        <w:t xml:space="preserve">0.007(3) </w:t>
        <w:tab/>
        <w:t xml:space="preserve"> </w:t>
      </w:r>
      <w:r>
        <w:rPr>
          <w:rFonts w:eastAsia="Symbol" w:cs="Symbol" w:ascii="Symbol" w:hAnsi="Symbol"/>
          <w:sz w:val="22"/>
          <w:szCs w:val="22"/>
        </w:rPr>
        <w:t></w:t>
      </w:r>
      <w:r>
        <w:rPr>
          <w:sz w:val="22"/>
          <w:szCs w:val="22"/>
        </w:rPr>
        <w:t>0.038(3)</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59A)</w:t>
        <w:tab/>
        <w:t xml:space="preserve">0.069(4) </w:t>
        <w:tab/>
        <w:t>0.064(5)</w:t>
        <w:tab/>
        <w:t xml:space="preserve">0.073(4) </w:t>
        <w:tab/>
        <w:t xml:space="preserve"> </w:t>
      </w:r>
      <w:r>
        <w:rPr>
          <w:rFonts w:eastAsia="Symbol" w:cs="Symbol" w:ascii="Symbol" w:hAnsi="Symbol"/>
          <w:sz w:val="22"/>
          <w:szCs w:val="22"/>
        </w:rPr>
        <w:t></w:t>
      </w:r>
      <w:r>
        <w:rPr>
          <w:sz w:val="22"/>
          <w:szCs w:val="22"/>
        </w:rPr>
        <w:t>0.005(4)</w:t>
        <w:tab/>
        <w:t xml:space="preserve"> </w:t>
      </w:r>
      <w:r>
        <w:rPr>
          <w:rFonts w:eastAsia="Symbol" w:cs="Symbol" w:ascii="Symbol" w:hAnsi="Symbol"/>
          <w:sz w:val="22"/>
          <w:szCs w:val="22"/>
        </w:rPr>
        <w:t></w:t>
      </w:r>
      <w:r>
        <w:rPr>
          <w:sz w:val="22"/>
          <w:szCs w:val="22"/>
        </w:rPr>
        <w:t xml:space="preserve">0.018(4) </w:t>
        <w:tab/>
        <w:t xml:space="preserve"> </w:t>
      </w:r>
      <w:r>
        <w:rPr>
          <w:rFonts w:eastAsia="Symbol" w:cs="Symbol" w:ascii="Symbol" w:hAnsi="Symbol"/>
          <w:sz w:val="22"/>
          <w:szCs w:val="22"/>
        </w:rPr>
        <w:t></w:t>
      </w:r>
      <w:r>
        <w:rPr>
          <w:sz w:val="22"/>
          <w:szCs w:val="22"/>
        </w:rPr>
        <w:t>0.017(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60A)</w:t>
        <w:tab/>
        <w:t xml:space="preserve">0.068(4) </w:t>
        <w:tab/>
        <w:t>0.059(4)</w:t>
        <w:tab/>
        <w:t xml:space="preserve">0.078(4) </w:t>
        <w:tab/>
        <w:t xml:space="preserve"> </w:t>
      </w:r>
      <w:r>
        <w:rPr>
          <w:rFonts w:eastAsia="Symbol" w:cs="Symbol" w:ascii="Symbol" w:hAnsi="Symbol"/>
          <w:sz w:val="22"/>
          <w:szCs w:val="22"/>
        </w:rPr>
        <w:t></w:t>
      </w:r>
      <w:r>
        <w:rPr>
          <w:sz w:val="22"/>
          <w:szCs w:val="22"/>
        </w:rPr>
        <w:t>0.005(4)</w:t>
        <w:tab/>
        <w:t xml:space="preserve"> </w:t>
      </w:r>
      <w:r>
        <w:rPr>
          <w:rFonts w:eastAsia="Symbol" w:cs="Symbol" w:ascii="Symbol" w:hAnsi="Symbol"/>
          <w:sz w:val="22"/>
          <w:szCs w:val="22"/>
        </w:rPr>
        <w:t></w:t>
      </w:r>
      <w:r>
        <w:rPr>
          <w:sz w:val="22"/>
          <w:szCs w:val="22"/>
        </w:rPr>
        <w:t xml:space="preserve">0.021(4) </w:t>
        <w:tab/>
        <w:t xml:space="preserve"> </w:t>
      </w:r>
      <w:r>
        <w:rPr>
          <w:rFonts w:eastAsia="Symbol" w:cs="Symbol" w:ascii="Symbol" w:hAnsi="Symbol"/>
          <w:sz w:val="22"/>
          <w:szCs w:val="22"/>
        </w:rPr>
        <w:t></w:t>
      </w:r>
      <w:r>
        <w:rPr>
          <w:sz w:val="22"/>
          <w:szCs w:val="22"/>
        </w:rPr>
        <w:t>0.020(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61A)</w:t>
        <w:tab/>
        <w:t xml:space="preserve">0.072(4) </w:t>
        <w:tab/>
        <w:t>0.077(5)</w:t>
        <w:tab/>
        <w:t xml:space="preserve">0.084(4) </w:t>
        <w:tab/>
        <w:t xml:space="preserve"> </w:t>
      </w:r>
      <w:r>
        <w:rPr>
          <w:rFonts w:eastAsia="Symbol" w:cs="Symbol" w:ascii="Symbol" w:hAnsi="Symbol"/>
          <w:sz w:val="22"/>
          <w:szCs w:val="22"/>
        </w:rPr>
        <w:t></w:t>
      </w:r>
      <w:r>
        <w:rPr>
          <w:sz w:val="22"/>
          <w:szCs w:val="22"/>
        </w:rPr>
        <w:t>0.018(4)</w:t>
        <w:tab/>
        <w:t xml:space="preserve"> </w:t>
      </w:r>
      <w:r>
        <w:rPr>
          <w:rFonts w:eastAsia="Symbol" w:cs="Symbol" w:ascii="Symbol" w:hAnsi="Symbol"/>
          <w:sz w:val="22"/>
          <w:szCs w:val="22"/>
        </w:rPr>
        <w:t></w:t>
      </w:r>
      <w:r>
        <w:rPr>
          <w:sz w:val="22"/>
          <w:szCs w:val="22"/>
        </w:rPr>
        <w:t xml:space="preserve">0.012(4) </w:t>
        <w:tab/>
        <w:t xml:space="preserve"> </w:t>
      </w:r>
      <w:r>
        <w:rPr>
          <w:rFonts w:eastAsia="Symbol" w:cs="Symbol" w:ascii="Symbol" w:hAnsi="Symbol"/>
          <w:sz w:val="22"/>
          <w:szCs w:val="22"/>
        </w:rPr>
        <w:t></w:t>
      </w:r>
      <w:r>
        <w:rPr>
          <w:sz w:val="22"/>
          <w:szCs w:val="22"/>
        </w:rPr>
        <w:t>0.019(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62A)</w:t>
        <w:tab/>
        <w:t xml:space="preserve">0.068(4) </w:t>
        <w:tab/>
        <w:t>0.074(4)</w:t>
        <w:tab/>
        <w:t xml:space="preserve">0.078(4) </w:t>
        <w:tab/>
        <w:t xml:space="preserve"> </w:t>
      </w:r>
      <w:r>
        <w:rPr>
          <w:rFonts w:eastAsia="Symbol" w:cs="Symbol" w:ascii="Symbol" w:hAnsi="Symbol"/>
          <w:sz w:val="22"/>
          <w:szCs w:val="22"/>
        </w:rPr>
        <w:t></w:t>
      </w:r>
      <w:r>
        <w:rPr>
          <w:sz w:val="22"/>
          <w:szCs w:val="22"/>
        </w:rPr>
        <w:t>0.015(4)</w:t>
        <w:tab/>
        <w:t xml:space="preserve"> </w:t>
      </w:r>
      <w:r>
        <w:rPr>
          <w:rFonts w:eastAsia="Symbol" w:cs="Symbol" w:ascii="Symbol" w:hAnsi="Symbol"/>
          <w:sz w:val="22"/>
          <w:szCs w:val="22"/>
        </w:rPr>
        <w:t></w:t>
      </w:r>
      <w:r>
        <w:rPr>
          <w:sz w:val="22"/>
          <w:szCs w:val="22"/>
        </w:rPr>
        <w:t xml:space="preserve">0.009(4) </w:t>
        <w:tab/>
        <w:t xml:space="preserve"> </w:t>
      </w:r>
      <w:r>
        <w:rPr>
          <w:rFonts w:eastAsia="Symbol" w:cs="Symbol" w:ascii="Symbol" w:hAnsi="Symbol"/>
          <w:sz w:val="22"/>
          <w:szCs w:val="22"/>
        </w:rPr>
        <w:t></w:t>
      </w:r>
      <w:r>
        <w:rPr>
          <w:sz w:val="22"/>
          <w:szCs w:val="22"/>
        </w:rPr>
        <w:t>0.023(4)</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63)</w:t>
        <w:tab/>
        <w:t xml:space="preserve">0.059(3) </w:t>
        <w:tab/>
        <w:t>0.080(3)</w:t>
        <w:tab/>
        <w:t xml:space="preserve">0.060(3) </w:t>
        <w:tab/>
        <w:t>0.002(2)</w:t>
        <w:tab/>
        <w:t xml:space="preserve"> </w:t>
      </w:r>
      <w:r>
        <w:rPr>
          <w:rFonts w:eastAsia="Symbol" w:cs="Symbol" w:ascii="Symbol" w:hAnsi="Symbol"/>
          <w:sz w:val="22"/>
          <w:szCs w:val="22"/>
        </w:rPr>
        <w:t></w:t>
      </w:r>
      <w:r>
        <w:rPr>
          <w:sz w:val="22"/>
          <w:szCs w:val="22"/>
        </w:rPr>
        <w:t xml:space="preserve">0.011(2) </w:t>
        <w:tab/>
        <w:t xml:space="preserve"> </w:t>
      </w:r>
      <w:r>
        <w:rPr>
          <w:rFonts w:eastAsia="Symbol" w:cs="Symbol" w:ascii="Symbol" w:hAnsi="Symbol"/>
          <w:sz w:val="22"/>
          <w:szCs w:val="22"/>
        </w:rPr>
        <w:t></w:t>
      </w:r>
      <w:r>
        <w:rPr>
          <w:sz w:val="22"/>
          <w:szCs w:val="22"/>
        </w:rPr>
        <w:t>0.023(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64)</w:t>
        <w:tab/>
        <w:t xml:space="preserve">0.040(2) </w:t>
        <w:tab/>
        <w:t>0.057(2)</w:t>
        <w:tab/>
        <w:t xml:space="preserve">0.055(2) </w:t>
        <w:tab/>
        <w:t xml:space="preserve"> </w:t>
      </w:r>
      <w:r>
        <w:rPr>
          <w:rFonts w:eastAsia="Symbol" w:cs="Symbol" w:ascii="Symbol" w:hAnsi="Symbol"/>
          <w:sz w:val="22"/>
          <w:szCs w:val="22"/>
        </w:rPr>
        <w:t></w:t>
      </w:r>
      <w:r>
        <w:rPr>
          <w:sz w:val="22"/>
          <w:szCs w:val="22"/>
        </w:rPr>
        <w:t>0.0038(17)</w:t>
        <w:tab/>
        <w:t xml:space="preserve"> </w:t>
      </w:r>
      <w:r>
        <w:rPr>
          <w:rFonts w:eastAsia="Symbol" w:cs="Symbol" w:ascii="Symbol" w:hAnsi="Symbol"/>
          <w:sz w:val="22"/>
          <w:szCs w:val="22"/>
        </w:rPr>
        <w:t></w:t>
      </w:r>
      <w:r>
        <w:rPr>
          <w:sz w:val="22"/>
          <w:szCs w:val="22"/>
        </w:rPr>
        <w:t xml:space="preserve">0.0190(18) </w:t>
        <w:tab/>
        <w:t xml:space="preserve"> </w:t>
      </w:r>
      <w:r>
        <w:rPr>
          <w:rFonts w:eastAsia="Symbol" w:cs="Symbol" w:ascii="Symbol" w:hAnsi="Symbol"/>
          <w:sz w:val="22"/>
          <w:szCs w:val="22"/>
        </w:rPr>
        <w:t></w:t>
      </w:r>
      <w:r>
        <w:rPr>
          <w:sz w:val="22"/>
          <w:szCs w:val="22"/>
        </w:rPr>
        <w:t>0.0124(16)</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65)</w:t>
        <w:tab/>
        <w:t xml:space="preserve">0.061(3) </w:t>
        <w:tab/>
        <w:t>0.081(2)</w:t>
        <w:tab/>
        <w:t xml:space="preserve">0.055(2) </w:t>
        <w:tab/>
        <w:t xml:space="preserve"> </w:t>
      </w:r>
      <w:r>
        <w:rPr>
          <w:rFonts w:eastAsia="Symbol" w:cs="Symbol" w:ascii="Symbol" w:hAnsi="Symbol"/>
          <w:sz w:val="22"/>
          <w:szCs w:val="22"/>
        </w:rPr>
        <w:t></w:t>
      </w:r>
      <w:r>
        <w:rPr>
          <w:sz w:val="22"/>
          <w:szCs w:val="22"/>
        </w:rPr>
        <w:t>0.0117(19)</w:t>
        <w:tab/>
        <w:t xml:space="preserve"> </w:t>
      </w:r>
      <w:r>
        <w:rPr>
          <w:rFonts w:eastAsia="Symbol" w:cs="Symbol" w:ascii="Symbol" w:hAnsi="Symbol"/>
          <w:sz w:val="22"/>
          <w:szCs w:val="22"/>
        </w:rPr>
        <w:t></w:t>
      </w:r>
      <w:r>
        <w:rPr>
          <w:sz w:val="22"/>
          <w:szCs w:val="22"/>
        </w:rPr>
        <w:t xml:space="preserve">0.006(2) </w:t>
        <w:tab/>
        <w:t xml:space="preserve"> </w:t>
      </w:r>
      <w:r>
        <w:rPr>
          <w:rFonts w:eastAsia="Symbol" w:cs="Symbol" w:ascii="Symbol" w:hAnsi="Symbol"/>
          <w:sz w:val="22"/>
          <w:szCs w:val="22"/>
        </w:rPr>
        <w:t></w:t>
      </w:r>
      <w:r>
        <w:rPr>
          <w:sz w:val="22"/>
          <w:szCs w:val="22"/>
        </w:rPr>
        <w:t>0.032(2)</w:t>
      </w:r>
    </w:p>
    <w:p>
      <w:pPr>
        <w:pStyle w:val="Normal"/>
        <w:widowControl w:val="false"/>
        <w:tabs>
          <w:tab w:val="clear" w:pos="720"/>
          <w:tab w:val="decimal" w:pos="1250" w:leader="none"/>
          <w:tab w:val="decimal" w:pos="2600" w:leader="none"/>
          <w:tab w:val="decimal" w:pos="3950" w:leader="none"/>
          <w:tab w:val="decimal" w:pos="5300" w:leader="none"/>
          <w:tab w:val="decimal" w:pos="6650" w:leader="none"/>
          <w:tab w:val="decimal" w:pos="8000" w:leader="none"/>
          <w:tab w:val="left" w:pos="9350" w:leader="none"/>
        </w:tabs>
        <w:autoSpaceDE w:val="false"/>
        <w:rPr/>
      </w:pPr>
      <w:r>
        <w:rPr>
          <w:sz w:val="22"/>
          <w:szCs w:val="22"/>
        </w:rPr>
        <w:t>C(66)</w:t>
        <w:tab/>
        <w:t xml:space="preserve">0.091(3) </w:t>
        <w:tab/>
        <w:t>0.058(2)</w:t>
        <w:tab/>
        <w:t xml:space="preserve">0.091(3) </w:t>
        <w:tab/>
        <w:t xml:space="preserve"> </w:t>
      </w:r>
      <w:r>
        <w:rPr>
          <w:rFonts w:eastAsia="Symbol" w:cs="Symbol" w:ascii="Symbol" w:hAnsi="Symbol"/>
          <w:sz w:val="22"/>
          <w:szCs w:val="22"/>
        </w:rPr>
        <w:t></w:t>
      </w:r>
      <w:r>
        <w:rPr>
          <w:sz w:val="22"/>
          <w:szCs w:val="22"/>
        </w:rPr>
        <w:t>0.015(2)</w:t>
        <w:tab/>
        <w:t xml:space="preserve"> </w:t>
      </w:r>
      <w:r>
        <w:rPr>
          <w:rFonts w:eastAsia="Symbol" w:cs="Symbol" w:ascii="Symbol" w:hAnsi="Symbol"/>
          <w:sz w:val="22"/>
          <w:szCs w:val="22"/>
        </w:rPr>
        <w:t></w:t>
      </w:r>
      <w:r>
        <w:rPr>
          <w:sz w:val="22"/>
          <w:szCs w:val="22"/>
        </w:rPr>
        <w:t xml:space="preserve">0.031(3) </w:t>
        <w:tab/>
        <w:t xml:space="preserve"> </w:t>
      </w:r>
      <w:r>
        <w:rPr>
          <w:rFonts w:eastAsia="Symbol" w:cs="Symbol" w:ascii="Symbol" w:hAnsi="Symbol"/>
          <w:sz w:val="22"/>
          <w:szCs w:val="22"/>
        </w:rPr>
        <w:t></w:t>
      </w:r>
      <w:r>
        <w:rPr>
          <w:sz w:val="22"/>
          <w:szCs w:val="22"/>
        </w:rPr>
        <w:t>0.016(2)</w:t>
      </w:r>
      <w:r>
        <w:br w:type="page"/>
      </w:r>
    </w:p>
    <w:p>
      <w:pPr>
        <w:pStyle w:val="Normal"/>
        <w:widowControl w:val="false"/>
        <w:tabs>
          <w:tab w:val="clear" w:pos="720"/>
          <w:tab w:val="center" w:pos="1880" w:leader="none"/>
          <w:tab w:val="center" w:pos="3320" w:leader="none"/>
          <w:tab w:val="center" w:pos="4760" w:leader="none"/>
          <w:tab w:val="center" w:pos="6200" w:leader="none"/>
          <w:tab w:val="left" w:pos="10900" w:leader="none"/>
        </w:tabs>
        <w:autoSpaceDE w:val="false"/>
        <w:rPr/>
      </w:pPr>
      <w:r>
        <w:rPr>
          <w:sz w:val="22"/>
          <w:szCs w:val="22"/>
        </w:rPr>
        <w:t>Table 5.   Hydrogen coordinates and isotropic displacement parameters (Å</w:t>
      </w:r>
      <w:r>
        <w:rPr>
          <w:sz w:val="22"/>
          <w:szCs w:val="22"/>
          <w:vertAlign w:val="superscript"/>
        </w:rPr>
        <w:t>2</w:t>
      </w:r>
      <w:r>
        <w:rPr>
          <w:sz w:val="22"/>
          <w:szCs w:val="22"/>
        </w:rPr>
        <w:t>)</w:t>
      </w:r>
    </w:p>
    <w:p>
      <w:pPr>
        <w:pStyle w:val="Normal"/>
        <w:widowControl w:val="false"/>
        <w:tabs>
          <w:tab w:val="clear" w:pos="720"/>
          <w:tab w:val="center" w:pos="1880" w:leader="none"/>
          <w:tab w:val="center" w:pos="3320" w:leader="none"/>
          <w:tab w:val="center" w:pos="4760" w:leader="none"/>
          <w:tab w:val="center" w:pos="6200" w:leader="none"/>
          <w:tab w:val="left" w:pos="10900" w:leader="none"/>
        </w:tabs>
        <w:autoSpaceDE w:val="false"/>
        <w:rPr>
          <w:sz w:val="22"/>
          <w:szCs w:val="22"/>
        </w:rPr>
      </w:pPr>
      <w:r>
        <w:rPr>
          <w:sz w:val="22"/>
          <w:szCs w:val="22"/>
        </w:rPr>
        <w:t>for rem541.</w:t>
      </w:r>
    </w:p>
    <w:p>
      <w:pPr>
        <w:pStyle w:val="Normal"/>
        <w:widowControl w:val="false"/>
        <w:tabs>
          <w:tab w:val="clear" w:pos="720"/>
          <w:tab w:val="center" w:pos="1880" w:leader="none"/>
          <w:tab w:val="center" w:pos="3320" w:leader="none"/>
          <w:tab w:val="center" w:pos="4760" w:leader="none"/>
          <w:tab w:val="center" w:pos="6200" w:leader="none"/>
          <w:tab w:val="left" w:pos="10900" w:leader="none"/>
        </w:tabs>
        <w:autoSpaceDE w:val="false"/>
        <w:rPr>
          <w:sz w:val="22"/>
          <w:szCs w:val="22"/>
        </w:rPr>
      </w:pPr>
      <w:r>
        <w:rPr>
          <w:sz w:val="22"/>
          <w:szCs w:val="22"/>
        </w:rPr>
      </w:r>
    </w:p>
    <w:p>
      <w:pPr>
        <w:pStyle w:val="Normal"/>
        <w:widowControl w:val="false"/>
        <w:tabs>
          <w:tab w:val="clear" w:pos="720"/>
          <w:tab w:val="center" w:pos="1880" w:leader="none"/>
          <w:tab w:val="center" w:pos="3320" w:leader="none"/>
          <w:tab w:val="center" w:pos="4760" w:leader="none"/>
          <w:tab w:val="center" w:pos="6200" w:leader="none"/>
          <w:tab w:val="left" w:pos="10900" w:leader="none"/>
        </w:tabs>
        <w:autoSpaceDE w:val="false"/>
        <w:rPr>
          <w:sz w:val="22"/>
          <w:szCs w:val="22"/>
        </w:rPr>
      </w:pPr>
      <w:r>
        <w:rPr>
          <w:sz w:val="22"/>
          <w:szCs w:val="22"/>
        </w:rPr>
        <w:tab/>
        <w:t xml:space="preserve">     x </w:t>
        <w:tab/>
        <w:t xml:space="preserve">     y </w:t>
        <w:tab/>
        <w:t xml:space="preserve">     z </w:t>
        <w:tab/>
        <w:t xml:space="preserve">     U</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2A)</w:t>
        <w:tab/>
        <w:t>1.2670</w:t>
        <w:tab/>
        <w:t>0.1547</w:t>
        <w:tab/>
        <w:t>0.2958</w:t>
        <w:tab/>
        <w:t>0.03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2B)</w:t>
        <w:tab/>
        <w:t>1.2696</w:t>
        <w:tab/>
        <w:t>0.1818</w:t>
        <w:tab/>
        <w:t>0.2070</w:t>
        <w:tab/>
        <w:t>0.03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A)</w:t>
        <w:tab/>
        <w:t>1.4666</w:t>
        <w:tab/>
        <w:t>0.1823</w:t>
        <w:tab/>
        <w:t>0.1789</w:t>
        <w:tab/>
        <w:t>0.05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B)</w:t>
        <w:tab/>
        <w:t>1.4489</w:t>
        <w:tab/>
        <w:t>0.0973</w:t>
        <w:tab/>
        <w:t>0.2278</w:t>
        <w:tab/>
        <w:t>0.05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C)</w:t>
        <w:tab/>
        <w:t>1.4659</w:t>
        <w:tab/>
        <w:t>0.1633</w:t>
        <w:tab/>
        <w:t>0.2680</w:t>
        <w:tab/>
        <w:t>0.05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w:t>
        <w:tab/>
        <w:t>1.4618</w:t>
        <w:tab/>
        <w:t>0.3201</w:t>
        <w:tab/>
        <w:t>0.2045</w:t>
        <w:tab/>
        <w:t>0.03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w:t>
        <w:tab/>
        <w:t>1.5341</w:t>
        <w:tab/>
        <w:t>0.3970</w:t>
        <w:tab/>
        <w:t>0.0907</w:t>
        <w:tab/>
        <w:t>0.045</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7)</w:t>
        <w:tab/>
        <w:t>1.4172</w:t>
        <w:tab/>
        <w:t>0.4579</w:t>
        <w:tab/>
        <w:t>0.0030</w:t>
        <w:tab/>
        <w:t>0.04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8)</w:t>
        <w:tab/>
        <w:t>1.2296</w:t>
        <w:tab/>
        <w:t>0.4355</w:t>
        <w:tab/>
        <w:t>0.0304</w:t>
        <w:tab/>
        <w:t>0.04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9)</w:t>
        <w:tab/>
        <w:t>1.1589</w:t>
        <w:tab/>
        <w:t>0.3561</w:t>
        <w:tab/>
        <w:t>0.1433</w:t>
        <w:tab/>
        <w:t>0.03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11)</w:t>
        <w:tab/>
        <w:t>1.2611</w:t>
        <w:tab/>
        <w:t>0.4151</w:t>
        <w:tab/>
        <w:t>0.2940</w:t>
        <w:tab/>
        <w:t>0.03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12)</w:t>
        <w:tab/>
        <w:t>1.3028</w:t>
        <w:tab/>
        <w:t>0.4466</w:t>
        <w:tab/>
        <w:t>0.3970</w:t>
        <w:tab/>
        <w:t>0.04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13)</w:t>
        <w:tab/>
        <w:t>1.3579</w:t>
        <w:tab/>
        <w:t>0.3454</w:t>
        <w:tab/>
        <w:t>0.4948</w:t>
        <w:tab/>
        <w:t>0.04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14)</w:t>
        <w:tab/>
        <w:t>1.3657</w:t>
        <w:tab/>
        <w:t>0.2129</w:t>
        <w:tab/>
        <w:t>0.4897</w:t>
        <w:tab/>
        <w:t>0.04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15)</w:t>
        <w:tab/>
        <w:t>1.3247</w:t>
        <w:tab/>
        <w:t>0.1809</w:t>
        <w:tab/>
        <w:t>0.3864</w:t>
        <w:tab/>
        <w:t>0.03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17A)</w:t>
        <w:tab/>
        <w:t>0.7926</w:t>
        <w:tab/>
        <w:t>0.2074</w:t>
        <w:tab/>
        <w:t>0.3639</w:t>
        <w:tab/>
        <w:t>0.03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17B)</w:t>
        <w:tab/>
        <w:t>0.7993</w:t>
        <w:tab/>
        <w:t>0.2353</w:t>
        <w:tab/>
        <w:t>0.2746</w:t>
        <w:tab/>
        <w:t>0.03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18A)</w:t>
        <w:tab/>
        <w:t>0.5854</w:t>
        <w:tab/>
        <w:t>0.2637</w:t>
        <w:tab/>
        <w:t>0.3885</w:t>
        <w:tab/>
        <w:t>0.07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18B)</w:t>
        <w:tab/>
        <w:t>0.6249</w:t>
        <w:tab/>
        <w:t>0.1915</w:t>
        <w:tab/>
        <w:t>0.3405</w:t>
        <w:tab/>
        <w:t>0.07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18C)</w:t>
        <w:tab/>
        <w:t>0.5963</w:t>
        <w:tab/>
        <w:t>0.2821</w:t>
        <w:tab/>
        <w:t>0.2980</w:t>
        <w:tab/>
        <w:t>0.07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20)</w:t>
        <w:tab/>
        <w:t>0.7467</w:t>
        <w:tab/>
        <w:t>0.4700</w:t>
        <w:tab/>
        <w:t>0.3743</w:t>
        <w:tab/>
        <w:t>0.04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21)</w:t>
        <w:tab/>
        <w:t>0.6764</w:t>
        <w:tab/>
        <w:t>0.5116</w:t>
        <w:tab/>
        <w:t>0.4922</w:t>
        <w:tab/>
        <w:t>0.055</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22)</w:t>
        <w:tab/>
        <w:t>0.6211</w:t>
        <w:tab/>
        <w:t>0.4220</w:t>
        <w:tab/>
        <w:t>0.6015</w:t>
        <w:tab/>
        <w:t>0.05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23)</w:t>
        <w:tab/>
        <w:t>0.6466</w:t>
        <w:tab/>
        <w:t>0.2886</w:t>
        <w:tab/>
        <w:t>0.5919</w:t>
        <w:tab/>
        <w:t>0.05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24)</w:t>
        <w:tab/>
        <w:t>0.7092</w:t>
        <w:tab/>
        <w:t>0.2473</w:t>
        <w:tab/>
        <w:t>0.4735</w:t>
        <w:tab/>
        <w:t>0.04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26)</w:t>
        <w:tab/>
        <w:t>0.8735</w:t>
        <w:tab/>
        <w:t>0.3824</w:t>
        <w:tab/>
        <w:t>0.1838</w:t>
        <w:tab/>
        <w:t>0.03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27)</w:t>
        <w:tab/>
        <w:t>0.7921</w:t>
        <w:tab/>
        <w:t>0.4777</w:t>
        <w:tab/>
        <w:t>0.0915</w:t>
        <w:tab/>
        <w:t>0.04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28)</w:t>
        <w:tab/>
        <w:t>0.6003</w:t>
        <w:tab/>
        <w:t>0.5501</w:t>
        <w:tab/>
        <w:t>0.1235</w:t>
        <w:tab/>
        <w:t>0.05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29)</w:t>
        <w:tab/>
        <w:t>0.4872</w:t>
        <w:tab/>
        <w:t>0.5227</w:t>
        <w:tab/>
        <w:t>0.2461</w:t>
        <w:tab/>
        <w:t>0.06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0)</w:t>
        <w:tab/>
        <w:t>0.5664</w:t>
        <w:tab/>
        <w:t>0.4247</w:t>
        <w:tab/>
        <w:t>0.3374</w:t>
        <w:tab/>
        <w:t>0.05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1A)</w:t>
        <w:tab/>
        <w:t>1.0844</w:t>
        <w:tab/>
        <w:t>0.2341</w:t>
        <w:tab/>
        <w:t>0.4724</w:t>
        <w:tab/>
        <w:t>0.04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1B)</w:t>
        <w:tab/>
        <w:t>0.9475</w:t>
        <w:tab/>
        <w:t>0.2482</w:t>
        <w:tab/>
        <w:t>0.4772</w:t>
        <w:tab/>
        <w:t>0.04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2A)</w:t>
        <w:tab/>
        <w:t>0.8944</w:t>
        <w:tab/>
        <w:t>0.2942</w:t>
        <w:tab/>
        <w:t>0.5892</w:t>
        <w:tab/>
        <w:t>0.06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2B)</w:t>
        <w:tab/>
        <w:t>1.0194</w:t>
        <w:tab/>
        <w:t>0.2378</w:t>
        <w:tab/>
        <w:t>0.5986</w:t>
        <w:tab/>
        <w:t>0.06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3A)</w:t>
        <w:tab/>
        <w:t>1.1061</w:t>
        <w:tab/>
        <w:t>0.3411</w:t>
        <w:tab/>
        <w:t>0.5621</w:t>
        <w:tab/>
        <w:t>0.07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3B)</w:t>
        <w:tab/>
        <w:t>0.9784</w:t>
        <w:tab/>
        <w:t>0.3845</w:t>
        <w:tab/>
        <w:t>0.6061</w:t>
        <w:tab/>
        <w:t>0.07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4A)</w:t>
        <w:tab/>
        <w:t>0.9240</w:t>
        <w:tab/>
        <w:t>0.4448</w:t>
        <w:tab/>
        <w:t>0.4956</w:t>
        <w:tab/>
        <w:t>0.04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4B)</w:t>
        <w:tab/>
        <w:t>1.0621</w:t>
        <w:tab/>
        <w:t>0.4380</w:t>
        <w:tab/>
        <w:t>0.4639</w:t>
        <w:tab/>
        <w:t>0.04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5A)</w:t>
        <w:tab/>
        <w:t>0.5029</w:t>
        <w:tab/>
        <w:t>0.8059</w:t>
        <w:tab/>
        <w:t>0.1212</w:t>
        <w:tab/>
        <w:t>0.06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5B)</w:t>
        <w:tab/>
        <w:t>0.5873</w:t>
        <w:tab/>
        <w:t>0.7236</w:t>
        <w:tab/>
        <w:t>0.0955</w:t>
        <w:tab/>
        <w:t>0.06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pPr>
      <w:r>
        <w:rPr>
          <w:sz w:val="22"/>
          <w:szCs w:val="22"/>
        </w:rPr>
        <w:t>H(36A)</w:t>
        <w:tab/>
        <w:t>0.5751</w:t>
        <w:tab/>
        <w:t>0.7649</w:t>
        <w:tab/>
        <w:t xml:space="preserve"> </w:t>
      </w:r>
      <w:r>
        <w:rPr>
          <w:rFonts w:eastAsia="Symbol" w:cs="Symbol" w:ascii="Symbol" w:hAnsi="Symbol"/>
          <w:sz w:val="22"/>
          <w:szCs w:val="22"/>
        </w:rPr>
        <w:t></w:t>
      </w:r>
      <w:r>
        <w:rPr>
          <w:sz w:val="22"/>
          <w:szCs w:val="22"/>
        </w:rPr>
        <w:t>0.0296</w:t>
        <w:tab/>
        <w:t>0.07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6B)</w:t>
        <w:tab/>
        <w:t>0.4458</w:t>
        <w:tab/>
        <w:t>0.8077</w:t>
        <w:tab/>
        <w:t>0.0130</w:t>
        <w:tab/>
        <w:t>0.07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pPr>
      <w:r>
        <w:rPr>
          <w:sz w:val="22"/>
          <w:szCs w:val="22"/>
        </w:rPr>
        <w:t>H(37A)</w:t>
        <w:tab/>
        <w:t>0.4951</w:t>
        <w:tab/>
        <w:t>0.9258</w:t>
        <w:tab/>
        <w:t xml:space="preserve"> </w:t>
      </w:r>
      <w:r>
        <w:rPr>
          <w:rFonts w:eastAsia="Symbol" w:cs="Symbol" w:ascii="Symbol" w:hAnsi="Symbol"/>
          <w:sz w:val="22"/>
          <w:szCs w:val="22"/>
        </w:rPr>
        <w:t></w:t>
      </w:r>
      <w:r>
        <w:rPr>
          <w:sz w:val="22"/>
          <w:szCs w:val="22"/>
        </w:rPr>
        <w:t>0.0015</w:t>
        <w:tab/>
        <w:t>0.08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pPr>
      <w:r>
        <w:rPr>
          <w:sz w:val="22"/>
          <w:szCs w:val="22"/>
        </w:rPr>
        <w:t>H(37B)</w:t>
        <w:tab/>
        <w:t>0.5688</w:t>
        <w:tab/>
        <w:t>0.8956</w:t>
        <w:tab/>
        <w:t xml:space="preserve"> </w:t>
      </w:r>
      <w:r>
        <w:rPr>
          <w:rFonts w:eastAsia="Symbol" w:cs="Symbol" w:ascii="Symbol" w:hAnsi="Symbol"/>
          <w:sz w:val="22"/>
          <w:szCs w:val="22"/>
        </w:rPr>
        <w:t></w:t>
      </w:r>
      <w:r>
        <w:rPr>
          <w:sz w:val="22"/>
          <w:szCs w:val="22"/>
        </w:rPr>
        <w:t>0.0811</w:t>
        <w:tab/>
        <w:t>0.08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pPr>
      <w:r>
        <w:rPr>
          <w:sz w:val="22"/>
          <w:szCs w:val="22"/>
        </w:rPr>
        <w:t>H(38A)</w:t>
        <w:tab/>
        <w:t>0.7383</w:t>
        <w:tab/>
        <w:t>0.8586</w:t>
        <w:tab/>
        <w:t xml:space="preserve"> </w:t>
      </w:r>
      <w:r>
        <w:rPr>
          <w:rFonts w:eastAsia="Symbol" w:cs="Symbol" w:ascii="Symbol" w:hAnsi="Symbol"/>
          <w:sz w:val="22"/>
          <w:szCs w:val="22"/>
        </w:rPr>
        <w:t></w:t>
      </w:r>
      <w:r>
        <w:rPr>
          <w:sz w:val="22"/>
          <w:szCs w:val="22"/>
        </w:rPr>
        <w:t>0.0437</w:t>
        <w:tab/>
        <w:t>0.05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8B)</w:t>
        <w:tab/>
        <w:t>0.6732</w:t>
        <w:tab/>
        <w:t>0.9280</w:t>
        <w:tab/>
        <w:t>0.0080</w:t>
        <w:tab/>
        <w:t>0.05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9A)</w:t>
        <w:tab/>
        <w:t>0.5058</w:t>
        <w:tab/>
        <w:t>0.7310</w:t>
        <w:tab/>
        <w:t>0.2780</w:t>
        <w:tab/>
        <w:t>0.04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39B)</w:t>
        <w:tab/>
        <w:t>0.5403</w:t>
        <w:tab/>
        <w:t>0.8159</w:t>
        <w:tab/>
        <w:t>0.2633</w:t>
        <w:tab/>
        <w:t>0.04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0A)</w:t>
        <w:tab/>
        <w:t>0.6520</w:t>
        <w:tab/>
        <w:t>0.7715</w:t>
        <w:tab/>
        <w:t>0.3534</w:t>
        <w:tab/>
        <w:t>0.05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0B)</w:t>
        <w:tab/>
        <w:t>0.5407</w:t>
        <w:tab/>
        <w:t>0.7329</w:t>
        <w:tab/>
        <w:t>0.3941</w:t>
        <w:tab/>
        <w:t>0.05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1A)</w:t>
        <w:tab/>
        <w:t>0.6380</w:t>
        <w:tab/>
        <w:t>0.6107</w:t>
        <w:tab/>
        <w:t>0.3642</w:t>
        <w:tab/>
        <w:t>0.06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1B)</w:t>
        <w:tab/>
        <w:t>0.7478</w:t>
        <w:tab/>
        <w:t>0.6412</w:t>
        <w:tab/>
        <w:t>0.3681</w:t>
        <w:tab/>
        <w:t>0.06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2A)</w:t>
        <w:tab/>
        <w:t>0.8173</w:t>
        <w:tab/>
        <w:t>0.6476</w:t>
        <w:tab/>
        <w:t>0.2431</w:t>
        <w:tab/>
        <w:t>0.04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2B)</w:t>
        <w:tab/>
        <w:t>0.7166</w:t>
        <w:tab/>
        <w:t>0.6066</w:t>
        <w:tab/>
        <w:t>0.2412</w:t>
        <w:tab/>
        <w:t>0.04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3A)</w:t>
        <w:tab/>
        <w:t>1.0161</w:t>
        <w:tab/>
        <w:t>0.6482</w:t>
        <w:tab/>
        <w:t>0.1502</w:t>
        <w:tab/>
        <w:t>0.04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3B)</w:t>
        <w:tab/>
        <w:t>1.0392</w:t>
        <w:tab/>
        <w:t>0.7300</w:t>
        <w:tab/>
        <w:t>0.0950</w:t>
        <w:tab/>
        <w:t>0.04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pPr>
      <w:r>
        <w:rPr>
          <w:sz w:val="22"/>
          <w:szCs w:val="22"/>
        </w:rPr>
        <w:t>H(44A)</w:t>
        <w:tab/>
        <w:t>1.0849</w:t>
        <w:tab/>
        <w:t>0.6743</w:t>
        <w:tab/>
        <w:t xml:space="preserve"> </w:t>
      </w:r>
      <w:r>
        <w:rPr>
          <w:rFonts w:eastAsia="Symbol" w:cs="Symbol" w:ascii="Symbol" w:hAnsi="Symbol"/>
          <w:sz w:val="22"/>
          <w:szCs w:val="22"/>
        </w:rPr>
        <w:t></w:t>
      </w:r>
      <w:r>
        <w:rPr>
          <w:sz w:val="22"/>
          <w:szCs w:val="22"/>
        </w:rPr>
        <w:t>0.0132</w:t>
        <w:tab/>
        <w:t>0.05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4B)</w:t>
        <w:tab/>
        <w:t>1.1351</w:t>
        <w:tab/>
        <w:t>0.5973</w:t>
        <w:tab/>
        <w:t>0.0446</w:t>
        <w:tab/>
        <w:t>0.05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5A)</w:t>
        <w:tab/>
        <w:t>0.9692</w:t>
        <w:tab/>
        <w:t>0.5495</w:t>
        <w:tab/>
        <w:t>0.0721</w:t>
        <w:tab/>
        <w:t>0.05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pPr>
      <w:r>
        <w:rPr>
          <w:sz w:val="22"/>
          <w:szCs w:val="22"/>
        </w:rPr>
        <w:t>H(45B)</w:t>
        <w:tab/>
        <w:t>0.9830</w:t>
        <w:tab/>
        <w:t>0.5845</w:t>
        <w:tab/>
        <w:t xml:space="preserve"> </w:t>
      </w:r>
      <w:r>
        <w:rPr>
          <w:rFonts w:eastAsia="Symbol" w:cs="Symbol" w:ascii="Symbol" w:hAnsi="Symbol"/>
          <w:sz w:val="22"/>
          <w:szCs w:val="22"/>
        </w:rPr>
        <w:t></w:t>
      </w:r>
      <w:r>
        <w:rPr>
          <w:sz w:val="22"/>
          <w:szCs w:val="22"/>
        </w:rPr>
        <w:t>0.0179</w:t>
        <w:tab/>
        <w:t>0.05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6A)</w:t>
        <w:tab/>
        <w:t>0.8427</w:t>
        <w:tab/>
        <w:t>0.6973</w:t>
        <w:tab/>
        <w:t>0.0040</w:t>
        <w:tab/>
        <w:t>0.04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6B)</w:t>
        <w:tab/>
        <w:t>0.7938</w:t>
        <w:tab/>
        <w:t>0.6382</w:t>
        <w:tab/>
        <w:t>0.0791</w:t>
        <w:tab/>
        <w:t>0.04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7A)</w:t>
        <w:tab/>
        <w:t>0.6246</w:t>
        <w:tab/>
        <w:t>1.0330</w:t>
        <w:tab/>
        <w:t>0.3272</w:t>
        <w:tab/>
        <w:t>0.08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7B)</w:t>
        <w:tab/>
        <w:t>0.6441</w:t>
        <w:tab/>
        <w:t>0.9379</w:t>
        <w:tab/>
        <w:t>0.3342</w:t>
        <w:tab/>
        <w:t>0.08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8A)</w:t>
        <w:tab/>
        <w:t>0.6202</w:t>
        <w:tab/>
        <w:t>0.9418</w:t>
        <w:tab/>
        <w:t>0.4535</w:t>
        <w:tab/>
        <w:t>0.11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8B)</w:t>
        <w:tab/>
        <w:t>0.6653</w:t>
        <w:tab/>
        <w:t>1.0233</w:t>
        <w:tab/>
        <w:t>0.4359</w:t>
        <w:tab/>
        <w:t>0.11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9A)</w:t>
        <w:tab/>
        <w:t>0.8040</w:t>
        <w:tab/>
        <w:t>0.8647</w:t>
        <w:tab/>
        <w:t>0.4269</w:t>
        <w:tab/>
        <w:t>0.10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49B)</w:t>
        <w:tab/>
        <w:t>0.8262</w:t>
        <w:tab/>
        <w:t>0.9324</w:t>
        <w:tab/>
        <w:t>0.4633</w:t>
        <w:tab/>
        <w:t>0.10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0A)</w:t>
        <w:tab/>
        <w:t>0.9018</w:t>
        <w:tab/>
        <w:t>0.9976</w:t>
        <w:tab/>
        <w:t>0.3476</w:t>
        <w:tab/>
        <w:t>0.06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0B)</w:t>
        <w:tab/>
        <w:t>0.9390</w:t>
        <w:tab/>
        <w:t>0.9085</w:t>
        <w:tab/>
        <w:t>0.3266</w:t>
        <w:tab/>
        <w:t>0.06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1A)</w:t>
        <w:tab/>
        <w:t>1.0092</w:t>
        <w:tab/>
        <w:t>1.0540</w:t>
        <w:tab/>
        <w:t>0.2054</w:t>
        <w:tab/>
        <w:t>0.05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1B)</w:t>
        <w:tab/>
        <w:t>1.0486</w:t>
        <w:tab/>
        <w:t>1.0545</w:t>
        <w:tab/>
        <w:t>0.1144</w:t>
        <w:tab/>
        <w:t>0.05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2A)</w:t>
        <w:tab/>
        <w:t>1.2240</w:t>
        <w:tab/>
        <w:t>1.0311</w:t>
        <w:tab/>
        <w:t>0.1345</w:t>
        <w:tab/>
        <w:t>0.08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2B)</w:t>
        <w:tab/>
        <w:t>1.1841</w:t>
        <w:tab/>
        <w:t>0.9914</w:t>
        <w:tab/>
        <w:t>0.2224</w:t>
        <w:tab/>
        <w:t>0.08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3A)</w:t>
        <w:tab/>
        <w:t>1.2765</w:t>
        <w:tab/>
        <w:t>0.8805</w:t>
        <w:tab/>
        <w:t>0.1764</w:t>
        <w:tab/>
        <w:t>0.08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3B)</w:t>
        <w:tab/>
        <w:t>1.2553</w:t>
        <w:tab/>
        <w:t>0.9185</w:t>
        <w:tab/>
        <w:t>0.0922</w:t>
        <w:tab/>
        <w:t>0.08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4A)</w:t>
        <w:tab/>
        <w:t>1.1139</w:t>
        <w:tab/>
        <w:t>0.8535</w:t>
        <w:tab/>
        <w:t>0.1250</w:t>
        <w:tab/>
        <w:t>0.05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4B)</w:t>
        <w:tab/>
        <w:t>1.1100</w:t>
        <w:tab/>
        <w:t>0.8416</w:t>
        <w:tab/>
        <w:t>0.2147</w:t>
        <w:tab/>
        <w:t>0.05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5A)</w:t>
        <w:tab/>
        <w:t>0.7241</w:t>
        <w:tab/>
        <w:t>1.0885</w:t>
        <w:tab/>
        <w:t>0.0518</w:t>
        <w:tab/>
        <w:t>0.05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5B)</w:t>
        <w:tab/>
        <w:t>0.8642</w:t>
        <w:tab/>
        <w:t>1.0668</w:t>
        <w:tab/>
        <w:t>0.0233</w:t>
        <w:tab/>
        <w:t>0.05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6A)</w:t>
        <w:tab/>
        <w:t>0.8784</w:t>
        <w:tab/>
        <w:t>1.1902</w:t>
        <w:tab/>
        <w:t>0.0323</w:t>
        <w:tab/>
        <w:t>0.07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6B)</w:t>
        <w:tab/>
        <w:t>0.7551</w:t>
        <w:tab/>
        <w:t>1.2144</w:t>
        <w:tab/>
        <w:t>0.0090</w:t>
        <w:tab/>
        <w:t>0.07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7A)</w:t>
        <w:tab/>
        <w:t>0.6551</w:t>
        <w:tab/>
        <w:t>1.2295</w:t>
        <w:tab/>
        <w:t>0.1262</w:t>
        <w:tab/>
        <w:t>0.06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7B)</w:t>
        <w:tab/>
        <w:t>0.7730</w:t>
        <w:tab/>
        <w:t>1.2492</w:t>
        <w:tab/>
        <w:t>0.1308</w:t>
        <w:tab/>
        <w:t>0.066</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8A)</w:t>
        <w:tab/>
        <w:t>0.8174</w:t>
        <w:tab/>
        <w:t>1.1354</w:t>
        <w:tab/>
        <w:t>0.2078</w:t>
        <w:tab/>
        <w:t>0.05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8B)</w:t>
        <w:tab/>
        <w:t>0.6873</w:t>
        <w:tab/>
        <w:t>1.1264</w:t>
        <w:tab/>
        <w:t>0.2175</w:t>
        <w:tab/>
        <w:t>0.05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9A)</w:t>
        <w:tab/>
        <w:t>0.1214</w:t>
        <w:tab/>
        <w:t>0.9300</w:t>
        <w:tab/>
        <w:t>0.3790</w:t>
        <w:tab/>
        <w:t>0.09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9B)</w:t>
        <w:tab/>
        <w:t>0.1573</w:t>
        <w:tab/>
        <w:t>0.8450</w:t>
        <w:tab/>
        <w:t>0.4313</w:t>
        <w:tab/>
        <w:t>0.094</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0A)</w:t>
        <w:tab/>
        <w:t>0.1454</w:t>
        <w:tab/>
        <w:t>0.9782</w:t>
        <w:tab/>
        <w:t>0.4721</w:t>
        <w:tab/>
        <w:t>0.09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0B)</w:t>
        <w:tab/>
        <w:t>0.2309</w:t>
        <w:tab/>
        <w:t>0.8958</w:t>
        <w:tab/>
        <w:t>0.5002</w:t>
        <w:tab/>
        <w:t>0.09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1A)</w:t>
        <w:tab/>
        <w:t>0.2945</w:t>
        <w:tab/>
        <w:t>1.0247</w:t>
        <w:tab/>
        <w:t>0.4050</w:t>
        <w:tab/>
        <w:t>0.09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1B)</w:t>
        <w:tab/>
        <w:t>0.3798</w:t>
        <w:tab/>
        <w:t>0.9428</w:t>
        <w:tab/>
        <w:t>0.4335</w:t>
        <w:tab/>
        <w:t>0.092</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2A)</w:t>
        <w:tab/>
        <w:t>0.4292</w:t>
        <w:tab/>
        <w:t>0.9311</w:t>
        <w:tab/>
        <w:t>0.3128</w:t>
        <w:tab/>
        <w:t>0.07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2B)</w:t>
        <w:tab/>
        <w:t>0.3083</w:t>
        <w:tab/>
        <w:t>0.9883</w:t>
        <w:tab/>
        <w:t>0.2968</w:t>
        <w:tab/>
        <w:t>0.07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9C)</w:t>
        <w:tab/>
        <w:t>0.1455</w:t>
        <w:tab/>
        <w:t>0.9761</w:t>
        <w:tab/>
        <w:t>0.4480</w:t>
        <w:tab/>
        <w:t>0.08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59D)</w:t>
        <w:tab/>
        <w:t>0.1289</w:t>
        <w:tab/>
        <w:t>0.8893</w:t>
        <w:tab/>
        <w:t>0.4943</w:t>
        <w:tab/>
        <w:t>0.08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0C)</w:t>
        <w:tab/>
        <w:t>0.2925</w:t>
        <w:tab/>
        <w:t>0.9347</w:t>
        <w:tab/>
        <w:t>0.5112</w:t>
        <w:tab/>
        <w:t>0.08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0D)</w:t>
        <w:tab/>
        <w:t>0.3242</w:t>
        <w:tab/>
        <w:t>0.8449</w:t>
        <w:tab/>
        <w:t>0.4917</w:t>
        <w:tab/>
        <w:t>0.080</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1C)</w:t>
        <w:tab/>
        <w:t>0.4442</w:t>
        <w:tab/>
        <w:t>0.8923</w:t>
        <w:tab/>
        <w:t>0.3911</w:t>
        <w:tab/>
        <w:t>0.09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1D)</w:t>
        <w:tab/>
        <w:t>0.3731</w:t>
        <w:tab/>
        <w:t>0.9832</w:t>
        <w:tab/>
        <w:t>0.3957</w:t>
        <w:tab/>
        <w:t>0.09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2C)</w:t>
        <w:tab/>
        <w:t>0.3673</w:t>
        <w:tab/>
        <w:t>0.8946</w:t>
        <w:tab/>
        <w:t>0.2996</w:t>
        <w:tab/>
        <w:t>0.08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2D)</w:t>
        <w:tab/>
        <w:t>0.2836</w:t>
        <w:tab/>
        <w:t>0.9813</w:t>
        <w:tab/>
        <w:t>0.3119</w:t>
        <w:tab/>
        <w:t>0.088</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3A)</w:t>
        <w:tab/>
        <w:t>0.7425</w:t>
        <w:tab/>
        <w:t>0.3273</w:t>
        <w:tab/>
        <w:t>0.9093</w:t>
        <w:tab/>
        <w:t>0.08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3B)</w:t>
        <w:tab/>
        <w:t>0.6125</w:t>
        <w:tab/>
        <w:t>0.3816</w:t>
        <w:tab/>
        <w:t>0.9142</w:t>
        <w:tab/>
        <w:t>0.081</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4A)</w:t>
        <w:tab/>
        <w:t>0.7933</w:t>
        <w:tab/>
        <w:t>0.4327</w:t>
        <w:tab/>
        <w:t>0.8300</w:t>
        <w:tab/>
        <w:t>0.05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4B)</w:t>
        <w:tab/>
        <w:t>0.6674</w:t>
        <w:tab/>
        <w:t>0.4658</w:t>
        <w:tab/>
        <w:t>0.8095</w:t>
        <w:tab/>
        <w:t>0.059</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5A)</w:t>
        <w:tab/>
        <w:t>0.7666</w:t>
        <w:tab/>
        <w:t>0.4125</w:t>
        <w:tab/>
        <w:t>0.7019</w:t>
        <w:tab/>
        <w:t>0.07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5B)</w:t>
        <w:tab/>
        <w:t>0.8565</w:t>
        <w:tab/>
        <w:t>0.3456</w:t>
        <w:tab/>
        <w:t>0.7454</w:t>
        <w:tab/>
        <w:t>0.077</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6A)</w:t>
        <w:tab/>
        <w:t>0.6321</w:t>
        <w:tab/>
        <w:t>0.3414</w:t>
        <w:tab/>
        <w:t>0.7405</w:t>
        <w:tab/>
        <w:t>0.093</w:t>
      </w:r>
    </w:p>
    <w:p>
      <w:pPr>
        <w:pStyle w:val="Normal"/>
        <w:widowControl w:val="false"/>
        <w:tabs>
          <w:tab w:val="clear" w:pos="720"/>
          <w:tab w:val="decimal" w:pos="1880" w:leader="none"/>
          <w:tab w:val="decimal" w:pos="3320" w:leader="none"/>
          <w:tab w:val="decimal" w:pos="4760" w:leader="none"/>
          <w:tab w:val="decimal" w:pos="6200" w:leader="none"/>
          <w:tab w:val="left" w:pos="10900" w:leader="none"/>
        </w:tabs>
        <w:autoSpaceDE w:val="false"/>
        <w:rPr>
          <w:sz w:val="22"/>
          <w:szCs w:val="22"/>
        </w:rPr>
      </w:pPr>
      <w:r>
        <w:rPr>
          <w:sz w:val="22"/>
          <w:szCs w:val="22"/>
        </w:rPr>
        <w:t>H(66B)</w:t>
        <w:tab/>
        <w:t>0.7431</w:t>
        <w:tab/>
        <w:t>0.2675</w:t>
        <w:tab/>
        <w:t>0.7453</w:t>
        <w:tab/>
        <w:t>0.093</w:t>
      </w:r>
      <w:r>
        <w:br w:type="page"/>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Table 6.  Torsion angles [°] for rem541.</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1)–Mg(1)–Mg(2)–Cl(2)</w:t>
        <w:tab/>
        <w:t xml:space="preserve"> </w:t>
      </w:r>
      <w:r>
        <w:rPr>
          <w:rFonts w:eastAsia="Symbol" w:cs="Symbol" w:ascii="Symbol" w:hAnsi="Symbol"/>
          <w:sz w:val="22"/>
          <w:szCs w:val="22"/>
        </w:rPr>
        <w:t></w:t>
      </w:r>
      <w:r>
        <w:rPr>
          <w:sz w:val="22"/>
          <w:szCs w:val="22"/>
        </w:rPr>
        <w:t>177.51(7)</w:t>
        <w:tab/>
        <w:t>Cl(1)–Mg(1)–Mg(2)–Cl(3)</w:t>
        <w:tab/>
        <w:t>2.60(10)</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1)–Mg(1)–Mg(2)–O(1)</w:t>
        <w:tab/>
        <w:t>86.97(11)</w:t>
        <w:tab/>
        <w:t>Cl(1)–Mg(1)–Mg(2)–O(2)</w:t>
        <w:tab/>
        <w:t xml:space="preserve"> </w:t>
      </w:r>
      <w:r>
        <w:rPr>
          <w:rFonts w:eastAsia="Symbol" w:cs="Symbol" w:ascii="Symbol" w:hAnsi="Symbol"/>
          <w:sz w:val="22"/>
          <w:szCs w:val="22"/>
        </w:rPr>
        <w:t></w:t>
      </w:r>
      <w:r>
        <w:rPr>
          <w:sz w:val="22"/>
          <w:szCs w:val="22"/>
        </w:rPr>
        <w:t>85.32(11)</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1)–Mg(1)–Mg(2)–Cl(2)</w:t>
        <w:tab/>
        <w:t>95.53(9)</w:t>
        <w:tab/>
        <w:t>O(1)–Mg(1)–Mg(2)–Cl(3)</w:t>
        <w:tab/>
        <w:t xml:space="preserve"> </w:t>
      </w:r>
      <w:r>
        <w:rPr>
          <w:rFonts w:eastAsia="Symbol" w:cs="Symbol" w:ascii="Symbol" w:hAnsi="Symbol"/>
          <w:sz w:val="22"/>
          <w:szCs w:val="22"/>
        </w:rPr>
        <w:t></w:t>
      </w:r>
      <w:r>
        <w:rPr>
          <w:sz w:val="22"/>
          <w:szCs w:val="22"/>
        </w:rPr>
        <w:t>84.37(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1)–Mg(1)–Mg(2)–O(2)</w:t>
        <w:tab/>
        <w:t xml:space="preserve"> </w:t>
      </w:r>
      <w:r>
        <w:rPr>
          <w:rFonts w:eastAsia="Symbol" w:cs="Symbol" w:ascii="Symbol" w:hAnsi="Symbol"/>
          <w:sz w:val="22"/>
          <w:szCs w:val="22"/>
        </w:rPr>
        <w:t></w:t>
      </w:r>
      <w:r>
        <w:rPr>
          <w:sz w:val="22"/>
          <w:szCs w:val="22"/>
        </w:rPr>
        <w:t>172.29(12)</w:t>
        <w:tab/>
        <w:t>O(2)–Mg(1)–Mg(2)–Cl(2)</w:t>
        <w:tab/>
        <w:t xml:space="preserve"> </w:t>
      </w:r>
      <w:r>
        <w:rPr>
          <w:rFonts w:eastAsia="Symbol" w:cs="Symbol" w:ascii="Symbol" w:hAnsi="Symbol"/>
          <w:sz w:val="22"/>
          <w:szCs w:val="22"/>
        </w:rPr>
        <w:t></w:t>
      </w:r>
      <w:r>
        <w:rPr>
          <w:sz w:val="22"/>
          <w:szCs w:val="22"/>
        </w:rPr>
        <w:t>92.19(9)</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O(2)–Mg(1)–Mg(2)–Cl(3)</w:t>
        <w:tab/>
        <w:t>87.92(9)</w:t>
        <w:tab/>
        <w:t>O(2)–Mg(1)–Mg(2)–O(1)</w:t>
        <w:tab/>
        <w:t>172.29(1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3)–Mg(1)–Mg(2)–Cl(2)</w:t>
        <w:tab/>
        <w:t>0.73(9)</w:t>
        <w:tab/>
        <w:t>O(3)–Mg(1)–Mg(2)–Cl(3)</w:t>
        <w:tab/>
        <w:t xml:space="preserve"> </w:t>
      </w:r>
      <w:r>
        <w:rPr>
          <w:rFonts w:eastAsia="Symbol" w:cs="Symbol" w:ascii="Symbol" w:hAnsi="Symbol"/>
          <w:sz w:val="22"/>
          <w:szCs w:val="22"/>
        </w:rPr>
        <w:t></w:t>
      </w:r>
      <w:r>
        <w:rPr>
          <w:sz w:val="22"/>
          <w:szCs w:val="22"/>
        </w:rPr>
        <w:t>179.17(7)</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3)–Mg(1)–Mg(2)–O(1)</w:t>
        <w:tab/>
        <w:t xml:space="preserve"> </w:t>
      </w:r>
      <w:r>
        <w:rPr>
          <w:rFonts w:eastAsia="Symbol" w:cs="Symbol" w:ascii="Symbol" w:hAnsi="Symbol"/>
          <w:sz w:val="22"/>
          <w:szCs w:val="22"/>
        </w:rPr>
        <w:t></w:t>
      </w:r>
      <w:r>
        <w:rPr>
          <w:sz w:val="22"/>
          <w:szCs w:val="22"/>
        </w:rPr>
        <w:t>94.80(10)</w:t>
        <w:tab/>
        <w:t>O(3)–Mg(1)–Mg(2)–O(2)</w:t>
        <w:tab/>
        <w:t>92.92(10)</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4)–Mg(3)–Mg(4)–Cl(5)</w:t>
        <w:tab/>
        <w:t xml:space="preserve"> </w:t>
      </w:r>
      <w:r>
        <w:rPr>
          <w:rFonts w:eastAsia="Symbol" w:cs="Symbol" w:ascii="Symbol" w:hAnsi="Symbol"/>
          <w:sz w:val="22"/>
          <w:szCs w:val="22"/>
        </w:rPr>
        <w:t></w:t>
      </w:r>
      <w:r>
        <w:rPr>
          <w:sz w:val="22"/>
          <w:szCs w:val="22"/>
        </w:rPr>
        <w:t>117.44(4)</w:t>
        <w:tab/>
        <w:t>Cl(4)–Mg(3)–Mg(4)–Cl(6)</w:t>
        <w:tab/>
        <w:t>121.74(5)</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4)–Mg(3)–Mg(4)–O(7)</w:t>
        <w:tab/>
        <w:t>65.20(8)</w:t>
        <w:tab/>
        <w:t>Cl(4)–Mg(3)–Mg(4)–O(8)</w:t>
        <w:tab/>
        <w:t xml:space="preserve"> </w:t>
      </w:r>
      <w:r>
        <w:rPr>
          <w:rFonts w:eastAsia="Symbol" w:cs="Symbol" w:ascii="Symbol" w:hAnsi="Symbol"/>
          <w:sz w:val="22"/>
          <w:szCs w:val="22"/>
        </w:rPr>
        <w:t></w:t>
      </w:r>
      <w:r>
        <w:rPr>
          <w:sz w:val="22"/>
          <w:szCs w:val="22"/>
        </w:rPr>
        <w:t>176.85(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4)–Mg(3)–Mg(4)–O(9)</w:t>
        <w:tab/>
        <w:t xml:space="preserve"> </w:t>
      </w:r>
      <w:r>
        <w:rPr>
          <w:rFonts w:eastAsia="Symbol" w:cs="Symbol" w:ascii="Symbol" w:hAnsi="Symbol"/>
          <w:sz w:val="22"/>
          <w:szCs w:val="22"/>
        </w:rPr>
        <w:t></w:t>
      </w:r>
      <w:r>
        <w:rPr>
          <w:sz w:val="22"/>
          <w:szCs w:val="22"/>
        </w:rPr>
        <w:t>53.83(9)</w:t>
        <w:tab/>
        <w:t>Cl(5)–Mg(3)–Mg(4)–Cl(4)</w:t>
        <w:tab/>
        <w:t>117.44(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5)–Mg(3)–Mg(4)–Cl(6)</w:t>
        <w:tab/>
        <w:t xml:space="preserve"> </w:t>
      </w:r>
      <w:r>
        <w:rPr>
          <w:rFonts w:eastAsia="Symbol" w:cs="Symbol" w:ascii="Symbol" w:hAnsi="Symbol"/>
          <w:sz w:val="22"/>
          <w:szCs w:val="22"/>
        </w:rPr>
        <w:t></w:t>
      </w:r>
      <w:r>
        <w:rPr>
          <w:sz w:val="22"/>
          <w:szCs w:val="22"/>
        </w:rPr>
        <w:t>120.82(5)</w:t>
        <w:tab/>
        <w:t>Cl(5)–Mg(3)–Mg(4)–O(7)</w:t>
        <w:tab/>
        <w:t xml:space="preserve"> </w:t>
      </w:r>
      <w:r>
        <w:rPr>
          <w:rFonts w:eastAsia="Symbol" w:cs="Symbol" w:ascii="Symbol" w:hAnsi="Symbol"/>
          <w:sz w:val="22"/>
          <w:szCs w:val="22"/>
        </w:rPr>
        <w:t></w:t>
      </w:r>
      <w:r>
        <w:rPr>
          <w:sz w:val="22"/>
          <w:szCs w:val="22"/>
        </w:rPr>
        <w:t>177.36(8)</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5)–Mg(3)–Mg(4)–O(8)</w:t>
        <w:tab/>
        <w:t xml:space="preserve"> </w:t>
      </w:r>
      <w:r>
        <w:rPr>
          <w:rFonts w:eastAsia="Symbol" w:cs="Symbol" w:ascii="Symbol" w:hAnsi="Symbol"/>
          <w:sz w:val="22"/>
          <w:szCs w:val="22"/>
        </w:rPr>
        <w:t></w:t>
      </w:r>
      <w:r>
        <w:rPr>
          <w:sz w:val="22"/>
          <w:szCs w:val="22"/>
        </w:rPr>
        <w:t>59.41(8)</w:t>
        <w:tab/>
        <w:t>Cl(5)–Mg(3)–Mg(4)–O(9)</w:t>
        <w:tab/>
        <w:t>63.61(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6)–Mg(3)–Mg(4)–Cl(4)</w:t>
        <w:tab/>
        <w:t xml:space="preserve"> </w:t>
      </w:r>
      <w:r>
        <w:rPr>
          <w:rFonts w:eastAsia="Symbol" w:cs="Symbol" w:ascii="Symbol" w:hAnsi="Symbol"/>
          <w:sz w:val="22"/>
          <w:szCs w:val="22"/>
        </w:rPr>
        <w:t></w:t>
      </w:r>
      <w:r>
        <w:rPr>
          <w:sz w:val="22"/>
          <w:szCs w:val="22"/>
        </w:rPr>
        <w:t>121.74(5)</w:t>
        <w:tab/>
        <w:t>Cl(6)–Mg(3)–Mg(4)–Cl(5)</w:t>
        <w:tab/>
        <w:t>120.82(5)</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6)–Mg(3)–Mg(4)–O(7)</w:t>
        <w:tab/>
        <w:t xml:space="preserve"> </w:t>
      </w:r>
      <w:r>
        <w:rPr>
          <w:rFonts w:eastAsia="Symbol" w:cs="Symbol" w:ascii="Symbol" w:hAnsi="Symbol"/>
          <w:sz w:val="22"/>
          <w:szCs w:val="22"/>
        </w:rPr>
        <w:t></w:t>
      </w:r>
      <w:r>
        <w:rPr>
          <w:sz w:val="22"/>
          <w:szCs w:val="22"/>
        </w:rPr>
        <w:t>56.55(8)</w:t>
        <w:tab/>
        <w:t>Cl(6)–Mg(3)–Mg(4)–O(8)</w:t>
        <w:tab/>
        <w:t>61.41(8)</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6)–Mg(3)–Mg(4)–O(9)</w:t>
        <w:tab/>
        <w:t xml:space="preserve"> </w:t>
      </w:r>
      <w:r>
        <w:rPr>
          <w:rFonts w:eastAsia="Symbol" w:cs="Symbol" w:ascii="Symbol" w:hAnsi="Symbol"/>
          <w:sz w:val="22"/>
          <w:szCs w:val="22"/>
        </w:rPr>
        <w:t></w:t>
      </w:r>
      <w:r>
        <w:rPr>
          <w:sz w:val="22"/>
          <w:szCs w:val="22"/>
        </w:rPr>
        <w:t>175.57(10)</w:t>
        <w:tab/>
        <w:t>O(4)–Mg(3)–Mg(4)–Cl(4)</w:t>
        <w:tab/>
        <w:t>51.67(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4)–Mg(3)–Mg(4)–Cl(5)</w:t>
        <w:tab/>
        <w:t xml:space="preserve"> </w:t>
      </w:r>
      <w:r>
        <w:rPr>
          <w:rFonts w:eastAsia="Symbol" w:cs="Symbol" w:ascii="Symbol" w:hAnsi="Symbol"/>
          <w:sz w:val="22"/>
          <w:szCs w:val="22"/>
        </w:rPr>
        <w:t></w:t>
      </w:r>
      <w:r>
        <w:rPr>
          <w:sz w:val="22"/>
          <w:szCs w:val="22"/>
        </w:rPr>
        <w:t>65.77(9)</w:t>
        <w:tab/>
        <w:t>O(4)–Mg(3)–Mg(4)–Cl(6)</w:t>
        <w:tab/>
        <w:t>173.42(10)</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4)–Mg(3)–Mg(4)–O(7)</w:t>
        <w:tab/>
        <w:t>116.87(11)</w:t>
        <w:tab/>
        <w:t>O(4)–Mg(3)–Mg(4)–O(8)</w:t>
        <w:tab/>
        <w:t xml:space="preserve"> </w:t>
      </w:r>
      <w:r>
        <w:rPr>
          <w:rFonts w:eastAsia="Symbol" w:cs="Symbol" w:ascii="Symbol" w:hAnsi="Symbol"/>
          <w:sz w:val="22"/>
          <w:szCs w:val="22"/>
        </w:rPr>
        <w:t></w:t>
      </w:r>
      <w:r>
        <w:rPr>
          <w:sz w:val="22"/>
          <w:szCs w:val="22"/>
        </w:rPr>
        <w:t>125.18(11)</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4)–Mg(3)–Mg(4)–O(9)</w:t>
        <w:tab/>
        <w:t xml:space="preserve"> </w:t>
      </w:r>
      <w:r>
        <w:rPr>
          <w:rFonts w:eastAsia="Symbol" w:cs="Symbol" w:ascii="Symbol" w:hAnsi="Symbol"/>
          <w:sz w:val="22"/>
          <w:szCs w:val="22"/>
        </w:rPr>
        <w:t></w:t>
      </w:r>
      <w:r>
        <w:rPr>
          <w:sz w:val="22"/>
          <w:szCs w:val="22"/>
        </w:rPr>
        <w:t>2.15(13)</w:t>
        <w:tab/>
        <w:t>O(5)–Mg(3)–Mg(4)–Cl(4)</w:t>
        <w:tab/>
        <w:t xml:space="preserve"> </w:t>
      </w:r>
      <w:r>
        <w:rPr>
          <w:rFonts w:eastAsia="Symbol" w:cs="Symbol" w:ascii="Symbol" w:hAnsi="Symbol"/>
          <w:sz w:val="22"/>
          <w:szCs w:val="22"/>
        </w:rPr>
        <w:t></w:t>
      </w:r>
      <w:r>
        <w:rPr>
          <w:sz w:val="22"/>
          <w:szCs w:val="22"/>
        </w:rPr>
        <w:t>68.97(8)</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O(5)–Mg(3)–Mg(4)–Cl(5)</w:t>
        <w:tab/>
        <w:t>173.59(9)</w:t>
        <w:tab/>
        <w:t>O(5)–Mg(3)–Mg(4)–Cl(6)</w:t>
        <w:tab/>
        <w:t>52.77(8)</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5)–Mg(3)–Mg(4)–O(7)</w:t>
        <w:tab/>
        <w:t xml:space="preserve"> </w:t>
      </w:r>
      <w:r>
        <w:rPr>
          <w:rFonts w:eastAsia="Symbol" w:cs="Symbol" w:ascii="Symbol" w:hAnsi="Symbol"/>
          <w:sz w:val="22"/>
          <w:szCs w:val="22"/>
        </w:rPr>
        <w:t></w:t>
      </w:r>
      <w:r>
        <w:rPr>
          <w:sz w:val="22"/>
          <w:szCs w:val="22"/>
        </w:rPr>
        <w:t>3.78(12)</w:t>
        <w:tab/>
        <w:t>O(5)–Mg(3)–Mg(4)–O(8)</w:t>
        <w:tab/>
        <w:t>114.18(11)</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5)–Mg(3)–Mg(4)–O(9)</w:t>
        <w:tab/>
        <w:t xml:space="preserve"> </w:t>
      </w:r>
      <w:r>
        <w:rPr>
          <w:rFonts w:eastAsia="Symbol" w:cs="Symbol" w:ascii="Symbol" w:hAnsi="Symbol"/>
          <w:sz w:val="22"/>
          <w:szCs w:val="22"/>
        </w:rPr>
        <w:t></w:t>
      </w:r>
      <w:r>
        <w:rPr>
          <w:sz w:val="22"/>
          <w:szCs w:val="22"/>
        </w:rPr>
        <w:t>122.80(11)</w:t>
        <w:tab/>
        <w:t>O(6)–Mg(3)–Mg(4)–Cl(4)</w:t>
        <w:tab/>
        <w:t>174.03(8)</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6)–Mg(3)–Mg(4)–Cl(5)</w:t>
        <w:tab/>
        <w:t>56.60(8)</w:t>
        <w:tab/>
        <w:t>O(6)–Mg(3)–Mg(4)–Cl(6)</w:t>
        <w:tab/>
        <w:t xml:space="preserve"> </w:t>
      </w:r>
      <w:r>
        <w:rPr>
          <w:rFonts w:eastAsia="Symbol" w:cs="Symbol" w:ascii="Symbol" w:hAnsi="Symbol"/>
          <w:sz w:val="22"/>
          <w:szCs w:val="22"/>
        </w:rPr>
        <w:t></w:t>
      </w:r>
      <w:r>
        <w:rPr>
          <w:sz w:val="22"/>
          <w:szCs w:val="22"/>
        </w:rPr>
        <w:t>64.22(8)</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6)–Mg(3)–Mg(4)–O(7)</w:t>
        <w:tab/>
        <w:t xml:space="preserve"> </w:t>
      </w:r>
      <w:r>
        <w:rPr>
          <w:rFonts w:eastAsia="Symbol" w:cs="Symbol" w:ascii="Symbol" w:hAnsi="Symbol"/>
          <w:sz w:val="22"/>
          <w:szCs w:val="22"/>
        </w:rPr>
        <w:t></w:t>
      </w:r>
      <w:r>
        <w:rPr>
          <w:sz w:val="22"/>
          <w:szCs w:val="22"/>
        </w:rPr>
        <w:t>120.77(10)</w:t>
        <w:tab/>
        <w:t>O(6)–Mg(3)–Mg(4)–O(8)</w:t>
        <w:tab/>
        <w:t xml:space="preserve"> </w:t>
      </w:r>
      <w:r>
        <w:rPr>
          <w:rFonts w:eastAsia="Symbol" w:cs="Symbol" w:ascii="Symbol" w:hAnsi="Symbol"/>
          <w:sz w:val="22"/>
          <w:szCs w:val="22"/>
        </w:rPr>
        <w:t></w:t>
      </w:r>
      <w:r>
        <w:rPr>
          <w:sz w:val="22"/>
          <w:szCs w:val="22"/>
        </w:rPr>
        <w:t>2.82(1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6)–Mg(3)–Mg(4)–O(9)</w:t>
        <w:tab/>
        <w:t>120.21(11)</w:t>
        <w:tab/>
        <w:t>Cl(5)–Mg(3)–Cl(4)–Mg(4)</w:t>
        <w:tab/>
        <w:t xml:space="preserve"> </w:t>
      </w:r>
      <w:r>
        <w:rPr>
          <w:rFonts w:eastAsia="Symbol" w:cs="Symbol" w:ascii="Symbol" w:hAnsi="Symbol"/>
          <w:sz w:val="22"/>
          <w:szCs w:val="22"/>
        </w:rPr>
        <w:t></w:t>
      </w:r>
      <w:r>
        <w:rPr>
          <w:sz w:val="22"/>
          <w:szCs w:val="22"/>
        </w:rPr>
        <w:t>43.83(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6)–Mg(3)–Cl(4)–Mg(4)</w:t>
        <w:tab/>
        <w:t>41.39(3)</w:t>
        <w:tab/>
        <w:t>O(4)–Mg(3)–Cl(4)–Mg(4)</w:t>
        <w:tab/>
        <w:t xml:space="preserve"> </w:t>
      </w:r>
      <w:r>
        <w:rPr>
          <w:rFonts w:eastAsia="Symbol" w:cs="Symbol" w:ascii="Symbol" w:hAnsi="Symbol"/>
          <w:sz w:val="22"/>
          <w:szCs w:val="22"/>
        </w:rPr>
        <w:t></w:t>
      </w:r>
      <w:r>
        <w:rPr>
          <w:sz w:val="22"/>
          <w:szCs w:val="22"/>
        </w:rPr>
        <w:t>141.68(6)</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5)–Mg(3)–Cl(4)–Mg(4)</w:t>
        <w:tab/>
        <w:t>130.35(6)</w:t>
        <w:tab/>
        <w:t>O(6)–Mg(3)–Cl(4)–Mg(4)</w:t>
        <w:tab/>
        <w:t xml:space="preserve"> </w:t>
      </w:r>
      <w:r>
        <w:rPr>
          <w:rFonts w:eastAsia="Symbol" w:cs="Symbol" w:ascii="Symbol" w:hAnsi="Symbol"/>
          <w:sz w:val="22"/>
          <w:szCs w:val="22"/>
        </w:rPr>
        <w:t></w:t>
      </w:r>
      <w:r>
        <w:rPr>
          <w:sz w:val="22"/>
          <w:szCs w:val="22"/>
        </w:rPr>
        <w:t>51.0(6)</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5)–Mg(4)–Cl(4)–Mg(3)</w:t>
        <w:tab/>
        <w:t>43.88(3)</w:t>
        <w:tab/>
        <w:t>Cl(6)–Mg(4)–Cl(4)–Mg(3)</w:t>
        <w:tab/>
        <w:t xml:space="preserve"> </w:t>
      </w:r>
      <w:r>
        <w:rPr>
          <w:rFonts w:eastAsia="Symbol" w:cs="Symbol" w:ascii="Symbol" w:hAnsi="Symbol"/>
          <w:sz w:val="22"/>
          <w:szCs w:val="22"/>
        </w:rPr>
        <w:t></w:t>
      </w:r>
      <w:r>
        <w:rPr>
          <w:sz w:val="22"/>
          <w:szCs w:val="22"/>
        </w:rPr>
        <w:t>41.84(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7)–Mg(4)–Cl(4)–Mg(3)</w:t>
        <w:tab/>
        <w:t xml:space="preserve"> </w:t>
      </w:r>
      <w:r>
        <w:rPr>
          <w:rFonts w:eastAsia="Symbol" w:cs="Symbol" w:ascii="Symbol" w:hAnsi="Symbol"/>
          <w:sz w:val="22"/>
          <w:szCs w:val="22"/>
        </w:rPr>
        <w:t></w:t>
      </w:r>
      <w:r>
        <w:rPr>
          <w:sz w:val="22"/>
          <w:szCs w:val="22"/>
        </w:rPr>
        <w:t>130.40(6)</w:t>
        <w:tab/>
        <w:t>O(8)–Mg(4)–Cl(4)–Mg(3)</w:t>
        <w:tab/>
        <w:t>34.1(8)</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9)–Mg(4)–Cl(4)–Mg(3)</w:t>
        <w:tab/>
        <w:t>140.04(7)</w:t>
        <w:tab/>
        <w:t>Cl(4)–Mg(4)–Cl(5)–Mg(3)</w:t>
        <w:tab/>
        <w:t xml:space="preserve"> </w:t>
      </w:r>
      <w:r>
        <w:rPr>
          <w:rFonts w:eastAsia="Symbol" w:cs="Symbol" w:ascii="Symbol" w:hAnsi="Symbol"/>
          <w:sz w:val="22"/>
          <w:szCs w:val="22"/>
        </w:rPr>
        <w:t></w:t>
      </w:r>
      <w:r>
        <w:rPr>
          <w:sz w:val="22"/>
          <w:szCs w:val="22"/>
        </w:rPr>
        <w:t>44.20(3)</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l(6)–Mg(4)–Cl(5)–Mg(3)</w:t>
        <w:tab/>
        <w:t>42.41(3)</w:t>
        <w:tab/>
        <w:t>O(7)–Mg(4)–Cl(5)–Mg(3)</w:t>
        <w:tab/>
        <w:t>20.5(7)</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8)–Mg(4)–Cl(5)–Mg(3)</w:t>
        <w:tab/>
        <w:t>135.02(6)</w:t>
        <w:tab/>
        <w:t>O(9)–Mg(4)–Cl(5)–Mg(3)</w:t>
        <w:tab/>
        <w:t xml:space="preserve"> </w:t>
      </w:r>
      <w:r>
        <w:rPr>
          <w:rFonts w:eastAsia="Symbol" w:cs="Symbol" w:ascii="Symbol" w:hAnsi="Symbol"/>
          <w:sz w:val="22"/>
          <w:szCs w:val="22"/>
        </w:rPr>
        <w:t></w:t>
      </w:r>
      <w:r>
        <w:rPr>
          <w:sz w:val="22"/>
          <w:szCs w:val="22"/>
        </w:rPr>
        <w:t>134.20(6)</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4)–Mg(3)–Cl(5)–Mg(4)</w:t>
        <w:tab/>
        <w:t>44.30(3)</w:t>
        <w:tab/>
        <w:t>Cl(6)–Mg(3)–Cl(5)–Mg(4)</w:t>
        <w:tab/>
        <w:t xml:space="preserve"> </w:t>
      </w:r>
      <w:r>
        <w:rPr>
          <w:rFonts w:eastAsia="Symbol" w:cs="Symbol" w:ascii="Symbol" w:hAnsi="Symbol"/>
          <w:sz w:val="22"/>
          <w:szCs w:val="22"/>
        </w:rPr>
        <w:t></w:t>
      </w:r>
      <w:r>
        <w:rPr>
          <w:sz w:val="22"/>
          <w:szCs w:val="22"/>
        </w:rPr>
        <w:t>41.96(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4)–Mg(3)–Cl(5)–Mg(4)</w:t>
        <w:tab/>
        <w:t>133.32(7)</w:t>
        <w:tab/>
        <w:t>O(5)–Mg(3)–Cl(5)–Mg(4)</w:t>
        <w:tab/>
        <w:t xml:space="preserve"> </w:t>
      </w:r>
      <w:r>
        <w:rPr>
          <w:rFonts w:eastAsia="Symbol" w:cs="Symbol" w:ascii="Symbol" w:hAnsi="Symbol"/>
          <w:sz w:val="22"/>
          <w:szCs w:val="22"/>
        </w:rPr>
        <w:t></w:t>
      </w:r>
      <w:r>
        <w:rPr>
          <w:sz w:val="22"/>
          <w:szCs w:val="22"/>
        </w:rPr>
        <w:t>60.4(7)</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6)–Mg(3)–Cl(5)–Mg(4)</w:t>
        <w:tab/>
        <w:t xml:space="preserve"> </w:t>
      </w:r>
      <w:r>
        <w:rPr>
          <w:rFonts w:eastAsia="Symbol" w:cs="Symbol" w:ascii="Symbol" w:hAnsi="Symbol"/>
          <w:sz w:val="22"/>
          <w:szCs w:val="22"/>
        </w:rPr>
        <w:t></w:t>
      </w:r>
      <w:r>
        <w:rPr>
          <w:sz w:val="22"/>
          <w:szCs w:val="22"/>
        </w:rPr>
        <w:t>136.49(6)</w:t>
        <w:tab/>
        <w:t>Cl(4)–Mg(4)–Cl(6)–Mg(3)</w:t>
        <w:tab/>
        <w:t>41.69(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5)–Mg(4)–Cl(6)–Mg(3)</w:t>
        <w:tab/>
        <w:t xml:space="preserve"> </w:t>
      </w:r>
      <w:r>
        <w:rPr>
          <w:rFonts w:eastAsia="Symbol" w:cs="Symbol" w:ascii="Symbol" w:hAnsi="Symbol"/>
          <w:sz w:val="22"/>
          <w:szCs w:val="22"/>
        </w:rPr>
        <w:t></w:t>
      </w:r>
      <w:r>
        <w:rPr>
          <w:sz w:val="22"/>
          <w:szCs w:val="22"/>
        </w:rPr>
        <w:t>41.95(3)</w:t>
        <w:tab/>
        <w:t>O(7)–Mg(4)–Cl(6)–Mg(3)</w:t>
        <w:tab/>
        <w:t>135.69(7)</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8)–Mg(4)–Cl(6)–Mg(3)</w:t>
        <w:tab/>
        <w:t xml:space="preserve"> </w:t>
      </w:r>
      <w:r>
        <w:rPr>
          <w:rFonts w:eastAsia="Symbol" w:cs="Symbol" w:ascii="Symbol" w:hAnsi="Symbol"/>
          <w:sz w:val="22"/>
          <w:szCs w:val="22"/>
        </w:rPr>
        <w:t></w:t>
      </w:r>
      <w:r>
        <w:rPr>
          <w:sz w:val="22"/>
          <w:szCs w:val="22"/>
        </w:rPr>
        <w:t>133.83(7)</w:t>
        <w:tab/>
        <w:t>O(9)–Mg(4)–Cl(6)–Mg(3)</w:t>
        <w:tab/>
        <w:t>72.3(11)</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4)–Mg(3)–Cl(6)–Mg(4)</w:t>
        <w:tab/>
        <w:t xml:space="preserve"> </w:t>
      </w:r>
      <w:r>
        <w:rPr>
          <w:rFonts w:eastAsia="Symbol" w:cs="Symbol" w:ascii="Symbol" w:hAnsi="Symbol"/>
          <w:sz w:val="22"/>
          <w:szCs w:val="22"/>
        </w:rPr>
        <w:t></w:t>
      </w:r>
      <w:r>
        <w:rPr>
          <w:sz w:val="22"/>
          <w:szCs w:val="22"/>
        </w:rPr>
        <w:t>41.81(3)</w:t>
        <w:tab/>
        <w:t>Cl(5)–Mg(3)–Cl(6)–Mg(4)</w:t>
        <w:tab/>
        <w:t>41.95(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4)–Mg(3)–Cl(6)–Mg(4)</w:t>
        <w:tab/>
        <w:t xml:space="preserve"> </w:t>
      </w:r>
      <w:r>
        <w:rPr>
          <w:rFonts w:eastAsia="Symbol" w:cs="Symbol" w:ascii="Symbol" w:hAnsi="Symbol"/>
          <w:sz w:val="22"/>
          <w:szCs w:val="22"/>
        </w:rPr>
        <w:t></w:t>
      </w:r>
      <w:r>
        <w:rPr>
          <w:sz w:val="22"/>
          <w:szCs w:val="22"/>
        </w:rPr>
        <w:t>77.0(6)</w:t>
        <w:tab/>
        <w:t>O(5)–Mg(3)–Cl(6)–Mg(4)</w:t>
        <w:tab/>
        <w:t xml:space="preserve"> </w:t>
      </w:r>
      <w:r>
        <w:rPr>
          <w:rFonts w:eastAsia="Symbol" w:cs="Symbol" w:ascii="Symbol" w:hAnsi="Symbol"/>
          <w:sz w:val="22"/>
          <w:szCs w:val="22"/>
        </w:rPr>
        <w:t></w:t>
      </w:r>
      <w:r>
        <w:rPr>
          <w:sz w:val="22"/>
          <w:szCs w:val="22"/>
        </w:rPr>
        <w:t>139.93(7)</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6)–Mg(3)–Cl(6)–Mg(4)</w:t>
        <w:tab/>
        <w:t>131.85(6)</w:t>
        <w:tab/>
        <w:t>Mg(2)–Mg(1)–O(1)–C(1)</w:t>
        <w:tab/>
        <w:t xml:space="preserve"> </w:t>
      </w:r>
      <w:r>
        <w:rPr>
          <w:rFonts w:eastAsia="Symbol" w:cs="Symbol" w:ascii="Symbol" w:hAnsi="Symbol"/>
          <w:sz w:val="22"/>
          <w:szCs w:val="22"/>
        </w:rPr>
        <w:t></w:t>
      </w:r>
      <w:r>
        <w:rPr>
          <w:sz w:val="22"/>
          <w:szCs w:val="22"/>
        </w:rPr>
        <w:t>172.0(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1)–Mg(1)–O(1)–Mg(2)</w:t>
        <w:tab/>
        <w:t xml:space="preserve"> </w:t>
      </w:r>
      <w:r>
        <w:rPr>
          <w:rFonts w:eastAsia="Symbol" w:cs="Symbol" w:ascii="Symbol" w:hAnsi="Symbol"/>
          <w:sz w:val="22"/>
          <w:szCs w:val="22"/>
        </w:rPr>
        <w:t></w:t>
      </w:r>
      <w:r>
        <w:rPr>
          <w:sz w:val="22"/>
          <w:szCs w:val="22"/>
        </w:rPr>
        <w:t>133.13(6)</w:t>
        <w:tab/>
        <w:t>Cl(1)–Mg(1)–O(1)–C(1)</w:t>
        <w:tab/>
        <w:t>54.9(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2)–Mg(1)–O(1)–Mg(2)</w:t>
        <w:tab/>
        <w:t xml:space="preserve"> </w:t>
      </w:r>
      <w:r>
        <w:rPr>
          <w:rFonts w:eastAsia="Symbol" w:cs="Symbol" w:ascii="Symbol" w:hAnsi="Symbol"/>
          <w:sz w:val="22"/>
          <w:szCs w:val="22"/>
        </w:rPr>
        <w:t></w:t>
      </w:r>
      <w:r>
        <w:rPr>
          <w:sz w:val="22"/>
          <w:szCs w:val="22"/>
        </w:rPr>
        <w:t>5.21(8)</w:t>
        <w:tab/>
        <w:t>O(2)–Mg(1)–O(1)–C(1)</w:t>
        <w:tab/>
        <w:t xml:space="preserve"> </w:t>
      </w:r>
      <w:r>
        <w:rPr>
          <w:rFonts w:eastAsia="Symbol" w:cs="Symbol" w:ascii="Symbol" w:hAnsi="Symbol"/>
          <w:sz w:val="22"/>
          <w:szCs w:val="22"/>
        </w:rPr>
        <w:t></w:t>
      </w:r>
      <w:r>
        <w:rPr>
          <w:sz w:val="22"/>
          <w:szCs w:val="22"/>
        </w:rPr>
        <w:t>177.2(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3)–Mg(1)–O(1)–Mg(2)</w:t>
        <w:tab/>
        <w:t>100.44(8)</w:t>
        <w:tab/>
        <w:t>O(3)–Mg(1)–O(1)–C(1)</w:t>
        <w:tab/>
        <w:t xml:space="preserve"> </w:t>
      </w:r>
      <w:r>
        <w:rPr>
          <w:rFonts w:eastAsia="Symbol" w:cs="Symbol" w:ascii="Symbol" w:hAnsi="Symbol"/>
          <w:sz w:val="22"/>
          <w:szCs w:val="22"/>
        </w:rPr>
        <w:t></w:t>
      </w:r>
      <w:r>
        <w:rPr>
          <w:sz w:val="22"/>
          <w:szCs w:val="22"/>
        </w:rPr>
        <w:t>71.5(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1)–Mg(2)–O(1)–C(1)</w:t>
        <w:tab/>
        <w:t>172.4(2)</w:t>
        <w:tab/>
        <w:t>Cl(2)–Mg(2)–O(1)–Mg(1)</w:t>
        <w:tab/>
        <w:t xml:space="preserve"> </w:t>
      </w:r>
      <w:r>
        <w:rPr>
          <w:rFonts w:eastAsia="Symbol" w:cs="Symbol" w:ascii="Symbol" w:hAnsi="Symbol"/>
          <w:sz w:val="22"/>
          <w:szCs w:val="22"/>
        </w:rPr>
        <w:t></w:t>
      </w:r>
      <w:r>
        <w:rPr>
          <w:sz w:val="22"/>
          <w:szCs w:val="22"/>
        </w:rPr>
        <w:t>107.14(7)</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l(2)–Mg(2)–O(1)–C(1)</w:t>
        <w:tab/>
        <w:t>65.3(2)</w:t>
        <w:tab/>
        <w:t>Cl(3)–Mg(2)–O(1)–Mg(1)</w:t>
        <w:tab/>
        <w:t>117.84(7)</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3)–Mg(2)–O(1)–C(1)</w:t>
        <w:tab/>
        <w:t xml:space="preserve"> </w:t>
      </w:r>
      <w:r>
        <w:rPr>
          <w:rFonts w:eastAsia="Symbol" w:cs="Symbol" w:ascii="Symbol" w:hAnsi="Symbol"/>
          <w:sz w:val="22"/>
          <w:szCs w:val="22"/>
        </w:rPr>
        <w:t></w:t>
      </w:r>
      <w:r>
        <w:rPr>
          <w:sz w:val="22"/>
          <w:szCs w:val="22"/>
        </w:rPr>
        <w:t>69.8(2)</w:t>
        <w:tab/>
        <w:t>O(2)–Mg(2)–O(1)–Mg(1)</w:t>
        <w:tab/>
        <w:t>5.15(8)</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O(2)–Mg(2)–O(1)–C(1)</w:t>
        <w:tab/>
        <w:t>177.5(2)</w:t>
        <w:tab/>
        <w:t>Mg(2)–Mg(1)–O(2)–C(16)</w:t>
        <w:tab/>
        <w:t>174.5(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1)–Mg(1)–O(2)–Mg(2)</w:t>
        <w:tab/>
        <w:t>133.81(7)</w:t>
        <w:tab/>
        <w:t>Cl(1)–Mg(1)–O(2)–C(16)</w:t>
        <w:tab/>
        <w:t xml:space="preserve"> </w:t>
      </w:r>
      <w:r>
        <w:rPr>
          <w:rFonts w:eastAsia="Symbol" w:cs="Symbol" w:ascii="Symbol" w:hAnsi="Symbol"/>
          <w:sz w:val="22"/>
          <w:szCs w:val="22"/>
        </w:rPr>
        <w:t></w:t>
      </w:r>
      <w:r>
        <w:rPr>
          <w:sz w:val="22"/>
          <w:szCs w:val="22"/>
        </w:rPr>
        <w:t>51.7(2)</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O(1)–Mg(1)–O(2)–Mg(2)</w:t>
        <w:tab/>
        <w:t>5.22(8)</w:t>
        <w:tab/>
        <w:t>O(1)–Mg(1)–O(2)–C(16)</w:t>
        <w:tab/>
        <w:t>179.7(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3)–Mg(1)–O(2)–Mg(2)</w:t>
        <w:tab/>
        <w:t xml:space="preserve"> </w:t>
      </w:r>
      <w:r>
        <w:rPr>
          <w:rFonts w:eastAsia="Symbol" w:cs="Symbol" w:ascii="Symbol" w:hAnsi="Symbol"/>
          <w:sz w:val="22"/>
          <w:szCs w:val="22"/>
        </w:rPr>
        <w:t></w:t>
      </w:r>
      <w:r>
        <w:rPr>
          <w:sz w:val="22"/>
          <w:szCs w:val="22"/>
        </w:rPr>
        <w:t>101.74(9)</w:t>
        <w:tab/>
        <w:t>O(3)–Mg(1)–O(2)–C(16)</w:t>
        <w:tab/>
        <w:t>72.7(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1)–Mg(2)–O(2)–C(16)</w:t>
        <w:tab/>
        <w:t xml:space="preserve"> </w:t>
      </w:r>
      <w:r>
        <w:rPr>
          <w:rFonts w:eastAsia="Symbol" w:cs="Symbol" w:ascii="Symbol" w:hAnsi="Symbol"/>
          <w:sz w:val="22"/>
          <w:szCs w:val="22"/>
        </w:rPr>
        <w:t></w:t>
      </w:r>
      <w:r>
        <w:rPr>
          <w:sz w:val="22"/>
          <w:szCs w:val="22"/>
        </w:rPr>
        <w:t>174.9(2)</w:t>
        <w:tab/>
        <w:t>Cl(2)–Mg(2)–O(2)–Mg(1)</w:t>
        <w:tab/>
        <w:t>109.33(7)</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2)–Mg(2)–O(2)–C(16)</w:t>
        <w:tab/>
        <w:t xml:space="preserve"> </w:t>
      </w:r>
      <w:r>
        <w:rPr>
          <w:rFonts w:eastAsia="Symbol" w:cs="Symbol" w:ascii="Symbol" w:hAnsi="Symbol"/>
          <w:sz w:val="22"/>
          <w:szCs w:val="22"/>
        </w:rPr>
        <w:t></w:t>
      </w:r>
      <w:r>
        <w:rPr>
          <w:sz w:val="22"/>
          <w:szCs w:val="22"/>
        </w:rPr>
        <w:t>65.6(2)</w:t>
        <w:tab/>
        <w:t>Cl(3)–Mg(2)–O(2)–Mg(1)</w:t>
        <w:tab/>
        <w:t xml:space="preserve"> </w:t>
      </w:r>
      <w:r>
        <w:rPr>
          <w:rFonts w:eastAsia="Symbol" w:cs="Symbol" w:ascii="Symbol" w:hAnsi="Symbol"/>
          <w:sz w:val="22"/>
          <w:szCs w:val="22"/>
        </w:rPr>
        <w:t></w:t>
      </w:r>
      <w:r>
        <w:rPr>
          <w:sz w:val="22"/>
          <w:szCs w:val="22"/>
        </w:rPr>
        <w:t>115.63(7)</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3)–Mg(2)–O(2)–C(16)</w:t>
        <w:tab/>
        <w:t>69.45(19)</w:t>
        <w:tab/>
        <w:t>O(1)–Mg(2)–O(2)–Mg(1)</w:t>
        <w:tab/>
        <w:t xml:space="preserve"> </w:t>
      </w:r>
      <w:r>
        <w:rPr>
          <w:rFonts w:eastAsia="Symbol" w:cs="Symbol" w:ascii="Symbol" w:hAnsi="Symbol"/>
          <w:sz w:val="22"/>
          <w:szCs w:val="22"/>
        </w:rPr>
        <w:t></w:t>
      </w:r>
      <w:r>
        <w:rPr>
          <w:sz w:val="22"/>
          <w:szCs w:val="22"/>
        </w:rPr>
        <w:t>5.15(8)</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1)–Mg(2)–O(2)–C(16)</w:t>
        <w:tab/>
        <w:t>179.93(19)</w:t>
        <w:tab/>
        <w:t>Mg(2)–Mg(1)–O(3)–C(31)</w:t>
        <w:tab/>
        <w:t xml:space="preserve"> </w:t>
      </w:r>
      <w:r>
        <w:rPr>
          <w:rFonts w:eastAsia="Symbol" w:cs="Symbol" w:ascii="Symbol" w:hAnsi="Symbol"/>
          <w:sz w:val="22"/>
          <w:szCs w:val="22"/>
        </w:rPr>
        <w:t></w:t>
      </w:r>
      <w:r>
        <w:rPr>
          <w:sz w:val="22"/>
          <w:szCs w:val="22"/>
        </w:rPr>
        <w:t>3.2(2)</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Mg(2)–Mg(1)–O(3)–C(34)</w:t>
        <w:tab/>
        <w:t>178.5(2)</w:t>
        <w:tab/>
        <w:t>Cl(1)–Mg(1)–O(3)–C(31)</w:t>
        <w:tab/>
        <w:t>175.74(1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1)–Mg(1)–O(3)–C(34)</w:t>
        <w:tab/>
        <w:t xml:space="preserve"> </w:t>
      </w:r>
      <w:r>
        <w:rPr>
          <w:rFonts w:eastAsia="Symbol" w:cs="Symbol" w:ascii="Symbol" w:hAnsi="Symbol"/>
          <w:sz w:val="22"/>
          <w:szCs w:val="22"/>
        </w:rPr>
        <w:t></w:t>
      </w:r>
      <w:r>
        <w:rPr>
          <w:sz w:val="22"/>
          <w:szCs w:val="22"/>
        </w:rPr>
        <w:t>2.6(2)</w:t>
        <w:tab/>
        <w:t>O(1)–Mg(1)–O(3)–C(31)</w:t>
        <w:tab/>
        <w:t xml:space="preserve"> </w:t>
      </w:r>
      <w:r>
        <w:rPr>
          <w:rFonts w:eastAsia="Symbol" w:cs="Symbol" w:ascii="Symbol" w:hAnsi="Symbol"/>
          <w:sz w:val="22"/>
          <w:szCs w:val="22"/>
        </w:rPr>
        <w:t></w:t>
      </w:r>
      <w:r>
        <w:rPr>
          <w:sz w:val="22"/>
          <w:szCs w:val="22"/>
        </w:rPr>
        <w:t>48.0(2)</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O(1)–Mg(1)–O(3)–C(34)</w:t>
        <w:tab/>
        <w:t>133.6(2)</w:t>
        <w:tab/>
        <w:t>O(2)–Mg(1)–O(3)–C(31)</w:t>
        <w:tab/>
        <w:t>41.4(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2)–Mg(1)–O(3)–C(34)</w:t>
        <w:tab/>
        <w:t xml:space="preserve"> </w:t>
      </w:r>
      <w:r>
        <w:rPr>
          <w:rFonts w:eastAsia="Symbol" w:cs="Symbol" w:ascii="Symbol" w:hAnsi="Symbol"/>
          <w:sz w:val="22"/>
          <w:szCs w:val="22"/>
        </w:rPr>
        <w:t></w:t>
      </w:r>
      <w:r>
        <w:rPr>
          <w:sz w:val="22"/>
          <w:szCs w:val="22"/>
        </w:rPr>
        <w:t>136.9(2)</w:t>
        <w:tab/>
        <w:t>Mg(4)–Mg(3)–O(4)–C(35)</w:t>
        <w:tab/>
        <w:t xml:space="preserve"> </w:t>
      </w:r>
      <w:r>
        <w:rPr>
          <w:rFonts w:eastAsia="Symbol" w:cs="Symbol" w:ascii="Symbol" w:hAnsi="Symbol"/>
          <w:sz w:val="22"/>
          <w:szCs w:val="22"/>
        </w:rPr>
        <w:t></w:t>
      </w:r>
      <w:r>
        <w:rPr>
          <w:sz w:val="22"/>
          <w:szCs w:val="22"/>
        </w:rPr>
        <w:t>130.2(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4)–Mg(3)–O(4)–C(38)</w:t>
        <w:tab/>
        <w:t>32.9(2)</w:t>
        <w:tab/>
        <w:t>Cl(4)–Mg(3)–O(4)–C(35)</w:t>
        <w:tab/>
        <w:t xml:space="preserve"> </w:t>
      </w:r>
      <w:r>
        <w:rPr>
          <w:rFonts w:eastAsia="Symbol" w:cs="Symbol" w:ascii="Symbol" w:hAnsi="Symbol"/>
          <w:sz w:val="22"/>
          <w:szCs w:val="22"/>
        </w:rPr>
        <w:t></w:t>
      </w:r>
      <w:r>
        <w:rPr>
          <w:sz w:val="22"/>
          <w:szCs w:val="22"/>
        </w:rPr>
        <w:t>92.3(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4)–Mg(3)–O(4)–C(38)</w:t>
        <w:tab/>
        <w:t>70.7(2)</w:t>
        <w:tab/>
        <w:t>Cl(5)–Mg(3)–O(4)–C(35)</w:t>
        <w:tab/>
        <w:t xml:space="preserve"> </w:t>
      </w:r>
      <w:r>
        <w:rPr>
          <w:rFonts w:eastAsia="Symbol" w:cs="Symbol" w:ascii="Symbol" w:hAnsi="Symbol"/>
          <w:sz w:val="22"/>
          <w:szCs w:val="22"/>
        </w:rPr>
        <w:t></w:t>
      </w:r>
      <w:r>
        <w:rPr>
          <w:sz w:val="22"/>
          <w:szCs w:val="22"/>
        </w:rPr>
        <w:t>175.7(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5)–Mg(3)–O(4)–C(38)</w:t>
        <w:tab/>
        <w:t xml:space="preserve"> </w:t>
      </w:r>
      <w:r>
        <w:rPr>
          <w:rFonts w:eastAsia="Symbol" w:cs="Symbol" w:ascii="Symbol" w:hAnsi="Symbol"/>
          <w:sz w:val="22"/>
          <w:szCs w:val="22"/>
        </w:rPr>
        <w:t></w:t>
      </w:r>
      <w:r>
        <w:rPr>
          <w:sz w:val="22"/>
          <w:szCs w:val="22"/>
        </w:rPr>
        <w:t>12.6(2)</w:t>
        <w:tab/>
        <w:t>Cl(6)–Mg(3)–O(4)–C(35)</w:t>
        <w:tab/>
        <w:t xml:space="preserve"> </w:t>
      </w:r>
      <w:r>
        <w:rPr>
          <w:rFonts w:eastAsia="Symbol" w:cs="Symbol" w:ascii="Symbol" w:hAnsi="Symbol"/>
          <w:sz w:val="22"/>
          <w:szCs w:val="22"/>
        </w:rPr>
        <w:t></w:t>
      </w:r>
      <w:r>
        <w:rPr>
          <w:sz w:val="22"/>
          <w:szCs w:val="22"/>
        </w:rPr>
        <w:t>57.3(7)</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l(6)–Mg(3)–O(4)–C(38)</w:t>
        <w:tab/>
        <w:t>105.8(7)</w:t>
        <w:tab/>
        <w:t>O(5)–Mg(3)–O(4)–C(35)</w:t>
        <w:tab/>
        <w:t>5.7(2)</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O(5)–Mg(3)–O(4)–C(38)</w:t>
        <w:tab/>
        <w:t>168.8(2)</w:t>
        <w:tab/>
        <w:t>O(6)–Mg(3)–O(4)–C(35)</w:t>
        <w:tab/>
        <w:t>94.0(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6)–Mg(3)–O(4)–C(38)</w:t>
        <w:tab/>
        <w:t xml:space="preserve"> </w:t>
      </w:r>
      <w:r>
        <w:rPr>
          <w:rFonts w:eastAsia="Symbol" w:cs="Symbol" w:ascii="Symbol" w:hAnsi="Symbol"/>
          <w:sz w:val="22"/>
          <w:szCs w:val="22"/>
        </w:rPr>
        <w:t></w:t>
      </w:r>
      <w:r>
        <w:rPr>
          <w:sz w:val="22"/>
          <w:szCs w:val="22"/>
        </w:rPr>
        <w:t>102.9(2)</w:t>
        <w:tab/>
        <w:t>Mg(4)–Mg(3)–O(5)–C(39)</w:t>
        <w:tab/>
        <w:t>45.9(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4)–Mg(3)–O(5)–C(42)</w:t>
        <w:tab/>
        <w:t xml:space="preserve"> </w:t>
      </w:r>
      <w:r>
        <w:rPr>
          <w:rFonts w:eastAsia="Symbol" w:cs="Symbol" w:ascii="Symbol" w:hAnsi="Symbol"/>
          <w:sz w:val="22"/>
          <w:szCs w:val="22"/>
        </w:rPr>
        <w:t></w:t>
      </w:r>
      <w:r>
        <w:rPr>
          <w:sz w:val="22"/>
          <w:szCs w:val="22"/>
        </w:rPr>
        <w:t>91.59(19)</w:t>
        <w:tab/>
        <w:t>Cl(4)–Mg(3)–O(5)–C(39)</w:t>
        <w:tab/>
        <w:t xml:space="preserve"> </w:t>
      </w:r>
      <w:r>
        <w:rPr>
          <w:rFonts w:eastAsia="Symbol" w:cs="Symbol" w:ascii="Symbol" w:hAnsi="Symbol"/>
          <w:sz w:val="22"/>
          <w:szCs w:val="22"/>
        </w:rPr>
        <w:t></w:t>
      </w:r>
      <w:r>
        <w:rPr>
          <w:sz w:val="22"/>
          <w:szCs w:val="22"/>
        </w:rPr>
        <w:t>1.6(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4)–Mg(3)–O(5)–C(42)</w:t>
        <w:tab/>
        <w:t xml:space="preserve"> </w:t>
      </w:r>
      <w:r>
        <w:rPr>
          <w:rFonts w:eastAsia="Symbol" w:cs="Symbol" w:ascii="Symbol" w:hAnsi="Symbol"/>
          <w:sz w:val="22"/>
          <w:szCs w:val="22"/>
        </w:rPr>
        <w:t></w:t>
      </w:r>
      <w:r>
        <w:rPr>
          <w:sz w:val="22"/>
          <w:szCs w:val="22"/>
        </w:rPr>
        <w:t>139.06(18)</w:t>
        <w:tab/>
        <w:t>Cl(5)–Mg(3)–O(5)–C(39)</w:t>
        <w:tab/>
        <w:t>102.4(7)</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5)–Mg(3)–O(5)–C(42)</w:t>
        <w:tab/>
        <w:t xml:space="preserve"> </w:t>
      </w:r>
      <w:r>
        <w:rPr>
          <w:rFonts w:eastAsia="Symbol" w:cs="Symbol" w:ascii="Symbol" w:hAnsi="Symbol"/>
          <w:sz w:val="22"/>
          <w:szCs w:val="22"/>
        </w:rPr>
        <w:t></w:t>
      </w:r>
      <w:r>
        <w:rPr>
          <w:sz w:val="22"/>
          <w:szCs w:val="22"/>
        </w:rPr>
        <w:t>35.1(8)</w:t>
        <w:tab/>
        <w:t>Cl(6)–Mg(3)–O(5)–C(39)</w:t>
        <w:tab/>
        <w:t>84.01(1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6)–Mg(3)–O(5)–C(42)</w:t>
        <w:tab/>
        <w:t xml:space="preserve"> </w:t>
      </w:r>
      <w:r>
        <w:rPr>
          <w:rFonts w:eastAsia="Symbol" w:cs="Symbol" w:ascii="Symbol" w:hAnsi="Symbol"/>
          <w:sz w:val="22"/>
          <w:szCs w:val="22"/>
        </w:rPr>
        <w:t></w:t>
      </w:r>
      <w:r>
        <w:rPr>
          <w:sz w:val="22"/>
          <w:szCs w:val="22"/>
        </w:rPr>
        <w:t>53.46(18)</w:t>
        <w:tab/>
        <w:t>O(4)–Mg(3)–O(5)–C(39)</w:t>
        <w:tab/>
        <w:t xml:space="preserve"> </w:t>
      </w:r>
      <w:r>
        <w:rPr>
          <w:rFonts w:eastAsia="Symbol" w:cs="Symbol" w:ascii="Symbol" w:hAnsi="Symbol"/>
          <w:sz w:val="22"/>
          <w:szCs w:val="22"/>
        </w:rPr>
        <w:t></w:t>
      </w:r>
      <w:r>
        <w:rPr>
          <w:sz w:val="22"/>
          <w:szCs w:val="22"/>
        </w:rPr>
        <w:t>91.2(2)</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O(4)–Mg(3)–O(5)–C(42)</w:t>
        <w:tab/>
        <w:t>131.29(19)</w:t>
        <w:tab/>
        <w:t>O(6)–Mg(3)–O(5)–C(39)</w:t>
        <w:tab/>
        <w:t>178.6(2)</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O(6)–Mg(3)–O(5)–C(42)</w:t>
        <w:tab/>
        <w:t>41.09(19)</w:t>
        <w:tab/>
        <w:t>Mg(4)–Mg(3)–O(6)–C(43)</w:t>
        <w:tab/>
        <w:t>16.1(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4)–Mg(3)–O(6)–C(46)</w:t>
        <w:tab/>
        <w:t xml:space="preserve"> </w:t>
      </w:r>
      <w:r>
        <w:rPr>
          <w:rFonts w:eastAsia="Symbol" w:cs="Symbol" w:ascii="Symbol" w:hAnsi="Symbol"/>
          <w:sz w:val="22"/>
          <w:szCs w:val="22"/>
        </w:rPr>
        <w:t></w:t>
      </w:r>
      <w:r>
        <w:rPr>
          <w:sz w:val="22"/>
          <w:szCs w:val="22"/>
        </w:rPr>
        <w:t>152.94(18)</w:t>
        <w:tab/>
        <w:t>Cl(4)–Mg(3)–O(6)–C(43)</w:t>
        <w:tab/>
        <w:t>63.6(7)</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4)–Mg(3)–O(6)–C(46)</w:t>
        <w:tab/>
        <w:t xml:space="preserve"> </w:t>
      </w:r>
      <w:r>
        <w:rPr>
          <w:rFonts w:eastAsia="Symbol" w:cs="Symbol" w:ascii="Symbol" w:hAnsi="Symbol"/>
          <w:sz w:val="22"/>
          <w:szCs w:val="22"/>
        </w:rPr>
        <w:t></w:t>
      </w:r>
      <w:r>
        <w:rPr>
          <w:sz w:val="22"/>
          <w:szCs w:val="22"/>
        </w:rPr>
        <w:t>105.5(6)</w:t>
        <w:tab/>
        <w:t>Cl(5)–Mg(3)–O(6)–C(43)</w:t>
        <w:tab/>
        <w:t>56.45(1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5)–Mg(3)–O(6)–C(46)</w:t>
        <w:tab/>
        <w:t xml:space="preserve"> </w:t>
      </w:r>
      <w:r>
        <w:rPr>
          <w:rFonts w:eastAsia="Symbol" w:cs="Symbol" w:ascii="Symbol" w:hAnsi="Symbol"/>
          <w:sz w:val="22"/>
          <w:szCs w:val="22"/>
        </w:rPr>
        <w:t></w:t>
      </w:r>
      <w:r>
        <w:rPr>
          <w:sz w:val="22"/>
          <w:szCs w:val="22"/>
        </w:rPr>
        <w:t>112.6(2)</w:t>
        <w:tab/>
        <w:t>Cl(6)–Mg(3)–O(6)–C(43)</w:t>
        <w:tab/>
        <w:t xml:space="preserve"> </w:t>
      </w:r>
      <w:r>
        <w:rPr>
          <w:rFonts w:eastAsia="Symbol" w:cs="Symbol" w:ascii="Symbol" w:hAnsi="Symbol"/>
          <w:sz w:val="22"/>
          <w:szCs w:val="22"/>
        </w:rPr>
        <w:t></w:t>
      </w:r>
      <w:r>
        <w:rPr>
          <w:sz w:val="22"/>
          <w:szCs w:val="22"/>
        </w:rPr>
        <w:t>28.34(19)</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l(6)–Mg(3)–O(6)–C(46)</w:t>
        <w:tab/>
        <w:t>162.6(2)</w:t>
        <w:tab/>
        <w:t>O(4)–Mg(3)–O(6)–C(43)</w:t>
        <w:tab/>
        <w:t>154.23(1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4)–Mg(3)–O(6)–C(46)</w:t>
        <w:tab/>
        <w:t xml:space="preserve"> </w:t>
      </w:r>
      <w:r>
        <w:rPr>
          <w:rFonts w:eastAsia="Symbol" w:cs="Symbol" w:ascii="Symbol" w:hAnsi="Symbol"/>
          <w:sz w:val="22"/>
          <w:szCs w:val="22"/>
        </w:rPr>
        <w:t></w:t>
      </w:r>
      <w:r>
        <w:rPr>
          <w:sz w:val="22"/>
          <w:szCs w:val="22"/>
        </w:rPr>
        <w:t>14.8(2)</w:t>
        <w:tab/>
        <w:t>O(5)–Mg(3)–O(6)–C(43)</w:t>
        <w:tab/>
        <w:t xml:space="preserve"> </w:t>
      </w:r>
      <w:r>
        <w:rPr>
          <w:rFonts w:eastAsia="Symbol" w:cs="Symbol" w:ascii="Symbol" w:hAnsi="Symbol"/>
          <w:sz w:val="22"/>
          <w:szCs w:val="22"/>
        </w:rPr>
        <w:t></w:t>
      </w:r>
      <w:r>
        <w:rPr>
          <w:sz w:val="22"/>
          <w:szCs w:val="22"/>
        </w:rPr>
        <w:t>117.77(1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5)–Mg(3)–O(6)–C(46)</w:t>
        <w:tab/>
        <w:t>73.2(2)</w:t>
        <w:tab/>
        <w:t>Mg(3)–Mg(4)–O(7)–C(47)</w:t>
        <w:tab/>
        <w:t xml:space="preserve"> </w:t>
      </w:r>
      <w:r>
        <w:rPr>
          <w:rFonts w:eastAsia="Symbol" w:cs="Symbol" w:ascii="Symbol" w:hAnsi="Symbol"/>
          <w:sz w:val="22"/>
          <w:szCs w:val="22"/>
        </w:rPr>
        <w:t></w:t>
      </w:r>
      <w:r>
        <w:rPr>
          <w:sz w:val="22"/>
          <w:szCs w:val="22"/>
        </w:rPr>
        <w:t>41.9(3)</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Mg(3)–Mg(4)–O(7)–C(50)</w:t>
        <w:tab/>
        <w:t>102.24(19)</w:t>
        <w:tab/>
        <w:t>Cl(4)–Mg(4)–O(7)–C(47)</w:t>
        <w:tab/>
        <w:t>3.3(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4)–Mg(4)–O(7)–C(50)</w:t>
        <w:tab/>
        <w:t>147.47(18)</w:t>
        <w:tab/>
        <w:t>Cl(5)–Mg(4)–O(7)–C(47)</w:t>
        <w:tab/>
        <w:t xml:space="preserve"> </w:t>
      </w:r>
      <w:r>
        <w:rPr>
          <w:rFonts w:eastAsia="Symbol" w:cs="Symbol" w:ascii="Symbol" w:hAnsi="Symbol"/>
          <w:sz w:val="22"/>
          <w:szCs w:val="22"/>
        </w:rPr>
        <w:t></w:t>
      </w:r>
      <w:r>
        <w:rPr>
          <w:sz w:val="22"/>
          <w:szCs w:val="22"/>
        </w:rPr>
        <w:t>60.8(8)</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5)–Mg(4)–O(7)–C(50)</w:t>
        <w:tab/>
        <w:t>83.3(7)</w:t>
        <w:tab/>
        <w:t>Cl(6)–Mg(4)–O(7)–C(47)</w:t>
        <w:tab/>
        <w:t xml:space="preserve"> </w:t>
      </w:r>
      <w:r>
        <w:rPr>
          <w:rFonts w:eastAsia="Symbol" w:cs="Symbol" w:ascii="Symbol" w:hAnsi="Symbol"/>
          <w:sz w:val="22"/>
          <w:szCs w:val="22"/>
        </w:rPr>
        <w:t></w:t>
      </w:r>
      <w:r>
        <w:rPr>
          <w:sz w:val="22"/>
          <w:szCs w:val="22"/>
        </w:rPr>
        <w:t>82.7(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6)–Mg(4)–O(7)–C(50)</w:t>
        <w:tab/>
        <w:t>61.46(19)</w:t>
        <w:tab/>
        <w:t>O(8)–Mg(4)–O(7)–C(47)</w:t>
        <w:tab/>
        <w:t xml:space="preserve"> </w:t>
      </w:r>
      <w:r>
        <w:rPr>
          <w:rFonts w:eastAsia="Symbol" w:cs="Symbol" w:ascii="Symbol" w:hAnsi="Symbol"/>
          <w:sz w:val="22"/>
          <w:szCs w:val="22"/>
        </w:rPr>
        <w:t></w:t>
      </w:r>
      <w:r>
        <w:rPr>
          <w:sz w:val="22"/>
          <w:szCs w:val="22"/>
        </w:rPr>
        <w:t>175.4(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8)–Mg(4)–O(7)–C(50)</w:t>
        <w:tab/>
        <w:t xml:space="preserve"> </w:t>
      </w:r>
      <w:r>
        <w:rPr>
          <w:rFonts w:eastAsia="Symbol" w:cs="Symbol" w:ascii="Symbol" w:hAnsi="Symbol"/>
          <w:sz w:val="22"/>
          <w:szCs w:val="22"/>
        </w:rPr>
        <w:t></w:t>
      </w:r>
      <w:r>
        <w:rPr>
          <w:sz w:val="22"/>
          <w:szCs w:val="22"/>
        </w:rPr>
        <w:t>31.30(19)</w:t>
        <w:tab/>
        <w:t>O(9)–Mg(4)–O(7)–C(47)</w:t>
        <w:tab/>
        <w:t>94.0(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9)–Mg(4)–O(7)–C(50)</w:t>
        <w:tab/>
        <w:t xml:space="preserve"> </w:t>
      </w:r>
      <w:r>
        <w:rPr>
          <w:rFonts w:eastAsia="Symbol" w:cs="Symbol" w:ascii="Symbol" w:hAnsi="Symbol"/>
          <w:sz w:val="22"/>
          <w:szCs w:val="22"/>
        </w:rPr>
        <w:t></w:t>
      </w:r>
      <w:r>
        <w:rPr>
          <w:sz w:val="22"/>
          <w:szCs w:val="22"/>
        </w:rPr>
        <w:t>121.84(19)</w:t>
        <w:tab/>
        <w:t>Mg(3)–Mg(4)–O(8)–C(51)</w:t>
        <w:tab/>
        <w:t>154.9(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3)–Mg(4)–O(8)–C(54)</w:t>
        <w:tab/>
        <w:t xml:space="preserve"> </w:t>
      </w:r>
      <w:r>
        <w:rPr>
          <w:rFonts w:eastAsia="Symbol" w:cs="Symbol" w:ascii="Symbol" w:hAnsi="Symbol"/>
          <w:sz w:val="22"/>
          <w:szCs w:val="22"/>
        </w:rPr>
        <w:t></w:t>
      </w:r>
      <w:r>
        <w:rPr>
          <w:sz w:val="22"/>
          <w:szCs w:val="22"/>
        </w:rPr>
        <w:t>14.4(3)</w:t>
        <w:tab/>
        <w:t>Cl(4)–Mg(4)–O(8)–C(51)</w:t>
        <w:tab/>
        <w:t>122.7(8)</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4)–Mg(4)–O(8)–C(54)</w:t>
        <w:tab/>
        <w:t xml:space="preserve"> </w:t>
      </w:r>
      <w:r>
        <w:rPr>
          <w:rFonts w:eastAsia="Symbol" w:cs="Symbol" w:ascii="Symbol" w:hAnsi="Symbol"/>
          <w:sz w:val="22"/>
          <w:szCs w:val="22"/>
        </w:rPr>
        <w:t></w:t>
      </w:r>
      <w:r>
        <w:rPr>
          <w:sz w:val="22"/>
          <w:szCs w:val="22"/>
        </w:rPr>
        <w:t>46.6(9)</w:t>
        <w:tab/>
        <w:t>Cl(5)–Mg(4)–O(8)–C(51)</w:t>
        <w:tab/>
        <w:t>112.9(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5)–Mg(4)–O(8)–C(54)</w:t>
        <w:tab/>
        <w:t xml:space="preserve"> </w:t>
      </w:r>
      <w:r>
        <w:rPr>
          <w:rFonts w:eastAsia="Symbol" w:cs="Symbol" w:ascii="Symbol" w:hAnsi="Symbol"/>
          <w:sz w:val="22"/>
          <w:szCs w:val="22"/>
        </w:rPr>
        <w:t></w:t>
      </w:r>
      <w:r>
        <w:rPr>
          <w:sz w:val="22"/>
          <w:szCs w:val="22"/>
        </w:rPr>
        <w:t>56.3(2)</w:t>
        <w:tab/>
        <w:t>Cl(6)–Mg(4)–O(8)–C(51)</w:t>
        <w:tab/>
        <w:t xml:space="preserve"> </w:t>
      </w:r>
      <w:r>
        <w:rPr>
          <w:rFonts w:eastAsia="Symbol" w:cs="Symbol" w:ascii="Symbol" w:hAnsi="Symbol"/>
          <w:sz w:val="22"/>
          <w:szCs w:val="22"/>
        </w:rPr>
        <w:t></w:t>
      </w:r>
      <w:r>
        <w:rPr>
          <w:sz w:val="22"/>
          <w:szCs w:val="22"/>
        </w:rPr>
        <w:t>161.7(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6)–Mg(4)–O(8)–C(54)</w:t>
        <w:tab/>
        <w:t>29.1(2)</w:t>
        <w:tab/>
        <w:t>O(7)–Mg(4)–O(8)–C(51)</w:t>
        <w:tab/>
        <w:t xml:space="preserve"> </w:t>
      </w:r>
      <w:r>
        <w:rPr>
          <w:rFonts w:eastAsia="Symbol" w:cs="Symbol" w:ascii="Symbol" w:hAnsi="Symbol"/>
          <w:sz w:val="22"/>
          <w:szCs w:val="22"/>
        </w:rPr>
        <w:t></w:t>
      </w:r>
      <w:r>
        <w:rPr>
          <w:sz w:val="22"/>
          <w:szCs w:val="22"/>
        </w:rPr>
        <w:t>72.8(2)</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O(7)–Mg(4)–O(8)–C(54)</w:t>
        <w:tab/>
        <w:t>117.9(2)</w:t>
        <w:tab/>
        <w:t>O(9)–Mg(4)–O(8)–C(51)</w:t>
        <w:tab/>
        <w:t>16.7(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9)–Mg(4)–O(8)–C(54)</w:t>
        <w:tab/>
        <w:t xml:space="preserve"> </w:t>
      </w:r>
      <w:r>
        <w:rPr>
          <w:rFonts w:eastAsia="Symbol" w:cs="Symbol" w:ascii="Symbol" w:hAnsi="Symbol"/>
          <w:sz w:val="22"/>
          <w:szCs w:val="22"/>
        </w:rPr>
        <w:t></w:t>
      </w:r>
      <w:r>
        <w:rPr>
          <w:sz w:val="22"/>
          <w:szCs w:val="22"/>
        </w:rPr>
        <w:t>152.5(2)</w:t>
        <w:tab/>
        <w:t>Mg(3)–Mg(4)–O(9)–C(55)</w:t>
        <w:tab/>
        <w:t xml:space="preserve"> </w:t>
      </w:r>
      <w:r>
        <w:rPr>
          <w:rFonts w:eastAsia="Symbol" w:cs="Symbol" w:ascii="Symbol" w:hAnsi="Symbol"/>
          <w:sz w:val="22"/>
          <w:szCs w:val="22"/>
        </w:rPr>
        <w:t></w:t>
      </w:r>
      <w:r>
        <w:rPr>
          <w:sz w:val="22"/>
          <w:szCs w:val="22"/>
        </w:rPr>
        <w:t>33.2(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3)–Mg(4)–O(9)–C(58)</w:t>
        <w:tab/>
        <w:t>131.3(2)</w:t>
        <w:tab/>
        <w:t>Cl(4)–Mg(4)–O(9)–C(55)</w:t>
        <w:tab/>
        <w:t xml:space="preserve"> </w:t>
      </w:r>
      <w:r>
        <w:rPr>
          <w:rFonts w:eastAsia="Symbol" w:cs="Symbol" w:ascii="Symbol" w:hAnsi="Symbol"/>
          <w:sz w:val="22"/>
          <w:szCs w:val="22"/>
        </w:rPr>
        <w:t></w:t>
      </w:r>
      <w:r>
        <w:rPr>
          <w:sz w:val="22"/>
          <w:szCs w:val="22"/>
        </w:rPr>
        <w:t>72.2(2)</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l(4)–Mg(4)–O(9)–C(58)</w:t>
        <w:tab/>
        <w:t>92.3(2)</w:t>
        <w:tab/>
        <w:t>Cl(5)–Mg(4)–O(9)–C(55)</w:t>
        <w:tab/>
        <w:t>11.2(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5)–Mg(4)–O(9)–C(58)</w:t>
        <w:tab/>
        <w:t>175.6(2)</w:t>
        <w:tab/>
        <w:t>Cl(6)–Mg(4)–O(9)–C(55)</w:t>
        <w:tab/>
        <w:t xml:space="preserve"> </w:t>
      </w:r>
      <w:r>
        <w:rPr>
          <w:rFonts w:eastAsia="Symbol" w:cs="Symbol" w:ascii="Symbol" w:hAnsi="Symbol"/>
          <w:sz w:val="22"/>
          <w:szCs w:val="22"/>
        </w:rPr>
        <w:t></w:t>
      </w:r>
      <w:r>
        <w:rPr>
          <w:sz w:val="22"/>
          <w:szCs w:val="22"/>
        </w:rPr>
        <w:t>102.8(11)</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l(6)–Mg(4)–O(9)–C(58)</w:t>
        <w:tab/>
        <w:t>61.7(12)</w:t>
        <w:tab/>
        <w:t>O(7)–Mg(4)–O(9)–C(55)</w:t>
        <w:tab/>
        <w:t xml:space="preserve"> </w:t>
      </w:r>
      <w:r>
        <w:rPr>
          <w:rFonts w:eastAsia="Symbol" w:cs="Symbol" w:ascii="Symbol" w:hAnsi="Symbol"/>
          <w:sz w:val="22"/>
          <w:szCs w:val="22"/>
        </w:rPr>
        <w:t></w:t>
      </w:r>
      <w:r>
        <w:rPr>
          <w:sz w:val="22"/>
          <w:szCs w:val="22"/>
        </w:rPr>
        <w:t>166.1(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7)–Mg(4)–O(9)–C(58)</w:t>
        <w:tab/>
        <w:t xml:space="preserve"> </w:t>
      </w:r>
      <w:r>
        <w:rPr>
          <w:rFonts w:eastAsia="Symbol" w:cs="Symbol" w:ascii="Symbol" w:hAnsi="Symbol"/>
          <w:sz w:val="22"/>
          <w:szCs w:val="22"/>
        </w:rPr>
        <w:t></w:t>
      </w:r>
      <w:r>
        <w:rPr>
          <w:sz w:val="22"/>
          <w:szCs w:val="22"/>
        </w:rPr>
        <w:t>1.7(2)</w:t>
        <w:tab/>
        <w:t>O(8)–Mg(4)–O(9)–C(55)</w:t>
        <w:tab/>
        <w:t>103.3(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8)–Mg(4)–O(9)–C(58)</w:t>
        <w:tab/>
        <w:t xml:space="preserve"> </w:t>
      </w:r>
      <w:r>
        <w:rPr>
          <w:rFonts w:eastAsia="Symbol" w:cs="Symbol" w:ascii="Symbol" w:hAnsi="Symbol"/>
          <w:sz w:val="22"/>
          <w:szCs w:val="22"/>
        </w:rPr>
        <w:t></w:t>
      </w:r>
      <w:r>
        <w:rPr>
          <w:sz w:val="22"/>
          <w:szCs w:val="22"/>
        </w:rPr>
        <w:t>92.2(2)</w:t>
        <w:tab/>
        <w:t>Mg(1)–O(1)–C(1)–C(2)</w:t>
        <w:tab/>
        <w:t>159.44(17)</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1)–O(1)–C(1)–C(4)</w:t>
        <w:tab/>
        <w:t xml:space="preserve"> </w:t>
      </w:r>
      <w:r>
        <w:rPr>
          <w:rFonts w:eastAsia="Symbol" w:cs="Symbol" w:ascii="Symbol" w:hAnsi="Symbol"/>
          <w:sz w:val="22"/>
          <w:szCs w:val="22"/>
        </w:rPr>
        <w:t></w:t>
      </w:r>
      <w:r>
        <w:rPr>
          <w:sz w:val="22"/>
          <w:szCs w:val="22"/>
        </w:rPr>
        <w:t>83.1(3)</w:t>
        <w:tab/>
        <w:t>Mg(1)–O(1)–C(1)–C(10)</w:t>
        <w:tab/>
        <w:t>37.2(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2)–O(1)–C(1)–C(2)</w:t>
        <w:tab/>
        <w:t xml:space="preserve"> </w:t>
      </w:r>
      <w:r>
        <w:rPr>
          <w:rFonts w:eastAsia="Symbol" w:cs="Symbol" w:ascii="Symbol" w:hAnsi="Symbol"/>
          <w:sz w:val="22"/>
          <w:szCs w:val="22"/>
        </w:rPr>
        <w:t></w:t>
      </w:r>
      <w:r>
        <w:rPr>
          <w:sz w:val="22"/>
          <w:szCs w:val="22"/>
        </w:rPr>
        <w:t>10.1(3)</w:t>
        <w:tab/>
        <w:t>Mg(2)–O(1)–C(1)–C(4)</w:t>
        <w:tab/>
        <w:t>107.3(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2)–O(1)–C(1)–C(10)</w:t>
        <w:tab/>
        <w:t xml:space="preserve"> </w:t>
      </w:r>
      <w:r>
        <w:rPr>
          <w:rFonts w:eastAsia="Symbol" w:cs="Symbol" w:ascii="Symbol" w:hAnsi="Symbol"/>
          <w:sz w:val="22"/>
          <w:szCs w:val="22"/>
        </w:rPr>
        <w:t></w:t>
      </w:r>
      <w:r>
        <w:rPr>
          <w:sz w:val="22"/>
          <w:szCs w:val="22"/>
        </w:rPr>
        <w:t>132.41(17)</w:t>
        <w:tab/>
        <w:t>O(1)–C(1)–C(2)–C(3)</w:t>
        <w:tab/>
        <w:t>179.7(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4)–C(1)–C(2)–C(3)</w:t>
        <w:tab/>
        <w:t>61.2(3)</w:t>
        <w:tab/>
        <w:t>C(10)–C(1)–C(2)–C(3)</w:t>
        <w:tab/>
        <w:t xml:space="preserve"> </w:t>
      </w:r>
      <w:r>
        <w:rPr>
          <w:rFonts w:eastAsia="Symbol" w:cs="Symbol" w:ascii="Symbol" w:hAnsi="Symbol"/>
          <w:sz w:val="22"/>
          <w:szCs w:val="22"/>
        </w:rPr>
        <w:t></w:t>
      </w:r>
      <w:r>
        <w:rPr>
          <w:sz w:val="22"/>
          <w:szCs w:val="22"/>
        </w:rPr>
        <w:t>62.1(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1)–C(1)–C(4)–C(5)</w:t>
        <w:tab/>
        <w:t>160.2(2)</w:t>
        <w:tab/>
        <w:t>O(1)–C(1)–C(4)–C(9)</w:t>
        <w:tab/>
        <w:t xml:space="preserve"> </w:t>
      </w:r>
      <w:r>
        <w:rPr>
          <w:rFonts w:eastAsia="Symbol" w:cs="Symbol" w:ascii="Symbol" w:hAnsi="Symbol"/>
          <w:sz w:val="22"/>
          <w:szCs w:val="22"/>
        </w:rPr>
        <w:t></w:t>
      </w:r>
      <w:r>
        <w:rPr>
          <w:sz w:val="22"/>
          <w:szCs w:val="22"/>
        </w:rPr>
        <w:t>20.8(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2)–C(1)–C(4)–C(5)</w:t>
        <w:tab/>
        <w:t xml:space="preserve"> </w:t>
      </w:r>
      <w:r>
        <w:rPr>
          <w:rFonts w:eastAsia="Symbol" w:cs="Symbol" w:ascii="Symbol" w:hAnsi="Symbol"/>
          <w:sz w:val="22"/>
          <w:szCs w:val="22"/>
        </w:rPr>
        <w:t></w:t>
      </w:r>
      <w:r>
        <w:rPr>
          <w:sz w:val="22"/>
          <w:szCs w:val="22"/>
        </w:rPr>
        <w:t>83.3(3)</w:t>
        <w:tab/>
        <w:t>C(2)–C(1)–C(4)–C(9)</w:t>
        <w:tab/>
        <w:t>95.7(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10)–C(1)–C(4)–C(5)</w:t>
        <w:tab/>
        <w:t>41.9(3)</w:t>
        <w:tab/>
        <w:t>C(10)–C(1)–C(4)–C(9)</w:t>
        <w:tab/>
        <w:t xml:space="preserve"> </w:t>
      </w:r>
      <w:r>
        <w:rPr>
          <w:rFonts w:eastAsia="Symbol" w:cs="Symbol" w:ascii="Symbol" w:hAnsi="Symbol"/>
          <w:sz w:val="22"/>
          <w:szCs w:val="22"/>
        </w:rPr>
        <w:t></w:t>
      </w:r>
      <w:r>
        <w:rPr>
          <w:sz w:val="22"/>
          <w:szCs w:val="22"/>
        </w:rPr>
        <w:t>139.1(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1)–C(4)–C(5)–C(6)</w:t>
        <w:tab/>
        <w:t>178.8(3)</w:t>
        <w:tab/>
        <w:t>C(9)–C(4)–C(5)–C(6)</w:t>
        <w:tab/>
        <w:t xml:space="preserve"> </w:t>
      </w:r>
      <w:r>
        <w:rPr>
          <w:rFonts w:eastAsia="Symbol" w:cs="Symbol" w:ascii="Symbol" w:hAnsi="Symbol"/>
          <w:sz w:val="22"/>
          <w:szCs w:val="22"/>
        </w:rPr>
        <w:t></w:t>
      </w:r>
      <w:r>
        <w:rPr>
          <w:sz w:val="22"/>
          <w:szCs w:val="22"/>
        </w:rPr>
        <w:t>0.2(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4)–C(5)–C(6)–C(7)</w:t>
        <w:tab/>
        <w:t>1.1(5)</w:t>
        <w:tab/>
        <w:t>C(5)–C(6)–C(7)–C(8)</w:t>
        <w:tab/>
        <w:t xml:space="preserve"> </w:t>
      </w:r>
      <w:r>
        <w:rPr>
          <w:rFonts w:eastAsia="Symbol" w:cs="Symbol" w:ascii="Symbol" w:hAnsi="Symbol"/>
          <w:sz w:val="22"/>
          <w:szCs w:val="22"/>
        </w:rPr>
        <w:t></w:t>
      </w:r>
      <w:r>
        <w:rPr>
          <w:sz w:val="22"/>
          <w:szCs w:val="22"/>
        </w:rPr>
        <w:t>1.2(5)</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6)–C(7)–C(8)–C(9)</w:t>
        <w:tab/>
        <w:t>0.5(5)</w:t>
        <w:tab/>
        <w:t>C(1)–C(4)–C(9)–C(8)</w:t>
        <w:tab/>
        <w:t xml:space="preserve"> </w:t>
      </w:r>
      <w:r>
        <w:rPr>
          <w:rFonts w:eastAsia="Symbol" w:cs="Symbol" w:ascii="Symbol" w:hAnsi="Symbol"/>
          <w:sz w:val="22"/>
          <w:szCs w:val="22"/>
        </w:rPr>
        <w:t></w:t>
      </w:r>
      <w:r>
        <w:rPr>
          <w:sz w:val="22"/>
          <w:szCs w:val="22"/>
        </w:rPr>
        <w:t>179.5(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5)–C(4)–C(9)–C(8)</w:t>
        <w:tab/>
        <w:t xml:space="preserve"> </w:t>
      </w:r>
      <w:r>
        <w:rPr>
          <w:rFonts w:eastAsia="Symbol" w:cs="Symbol" w:ascii="Symbol" w:hAnsi="Symbol"/>
          <w:sz w:val="22"/>
          <w:szCs w:val="22"/>
        </w:rPr>
        <w:t></w:t>
      </w:r>
      <w:r>
        <w:rPr>
          <w:sz w:val="22"/>
          <w:szCs w:val="22"/>
        </w:rPr>
        <w:t>0.5(4)</w:t>
        <w:tab/>
        <w:t>C(7)–C(8)–C(9)–C(4)</w:t>
        <w:tab/>
        <w:t>0.4(5)</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1)–C(1)–C(10)–C(11)</w:t>
        <w:tab/>
        <w:t xml:space="preserve"> </w:t>
      </w:r>
      <w:r>
        <w:rPr>
          <w:rFonts w:eastAsia="Symbol" w:cs="Symbol" w:ascii="Symbol" w:hAnsi="Symbol"/>
          <w:sz w:val="22"/>
          <w:szCs w:val="22"/>
        </w:rPr>
        <w:t></w:t>
      </w:r>
      <w:r>
        <w:rPr>
          <w:sz w:val="22"/>
          <w:szCs w:val="22"/>
        </w:rPr>
        <w:t>78.7(3)</w:t>
        <w:tab/>
        <w:t>O(1)–C(1)–C(10)–C(15)</w:t>
        <w:tab/>
        <w:t>96.4(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2)–C(1)–C(10)–C(11)</w:t>
        <w:tab/>
        <w:t>163.4(2)</w:t>
        <w:tab/>
        <w:t>C(2)–C(1)–C(10)–C(15)</w:t>
        <w:tab/>
        <w:t xml:space="preserve"> </w:t>
      </w:r>
      <w:r>
        <w:rPr>
          <w:rFonts w:eastAsia="Symbol" w:cs="Symbol" w:ascii="Symbol" w:hAnsi="Symbol"/>
          <w:sz w:val="22"/>
          <w:szCs w:val="22"/>
        </w:rPr>
        <w:t></w:t>
      </w:r>
      <w:r>
        <w:rPr>
          <w:sz w:val="22"/>
          <w:szCs w:val="22"/>
        </w:rPr>
        <w:t>21.5(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4)–C(1)–C(10)–C(11)</w:t>
        <w:tab/>
        <w:t>41.3(3)</w:t>
        <w:tab/>
        <w:t>C(4)–C(1)–C(10)–C(15)</w:t>
        <w:tab/>
        <w:t xml:space="preserve"> </w:t>
      </w:r>
      <w:r>
        <w:rPr>
          <w:rFonts w:eastAsia="Symbol" w:cs="Symbol" w:ascii="Symbol" w:hAnsi="Symbol"/>
          <w:sz w:val="22"/>
          <w:szCs w:val="22"/>
        </w:rPr>
        <w:t></w:t>
      </w:r>
      <w:r>
        <w:rPr>
          <w:sz w:val="22"/>
          <w:szCs w:val="22"/>
        </w:rPr>
        <w:t>143.6(3)</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1)–C(10)–C(11)–C(12)</w:t>
        <w:tab/>
        <w:t>176.9(3)</w:t>
        <w:tab/>
        <w:t>C(15)–C(10)–C(11)–C(12)</w:t>
        <w:tab/>
        <w:t>1.5(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10)–C(11)–C(12)–C(13)</w:t>
        <w:tab/>
        <w:t xml:space="preserve"> </w:t>
      </w:r>
      <w:r>
        <w:rPr>
          <w:rFonts w:eastAsia="Symbol" w:cs="Symbol" w:ascii="Symbol" w:hAnsi="Symbol"/>
          <w:sz w:val="22"/>
          <w:szCs w:val="22"/>
        </w:rPr>
        <w:t></w:t>
      </w:r>
      <w:r>
        <w:rPr>
          <w:sz w:val="22"/>
          <w:szCs w:val="22"/>
        </w:rPr>
        <w:t>0.4(5)</w:t>
        <w:tab/>
        <w:t>C(11)–C(12)–C(13)–C(14)</w:t>
        <w:tab/>
        <w:t xml:space="preserve"> </w:t>
      </w:r>
      <w:r>
        <w:rPr>
          <w:rFonts w:eastAsia="Symbol" w:cs="Symbol" w:ascii="Symbol" w:hAnsi="Symbol"/>
          <w:sz w:val="22"/>
          <w:szCs w:val="22"/>
        </w:rPr>
        <w:t></w:t>
      </w:r>
      <w:r>
        <w:rPr>
          <w:sz w:val="22"/>
          <w:szCs w:val="22"/>
        </w:rPr>
        <w:t>1.0(5)</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12)–C(13)–C(14)–C(15)</w:t>
        <w:tab/>
        <w:t>1.1(5)</w:t>
        <w:tab/>
        <w:t>C(13)–C(14)–C(15)–C(10)</w:t>
        <w:tab/>
        <w:t>0.1(5)</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1)–C(10)–C(15)–C(14)</w:t>
        <w:tab/>
        <w:t xml:space="preserve"> </w:t>
      </w:r>
      <w:r>
        <w:rPr>
          <w:rFonts w:eastAsia="Symbol" w:cs="Symbol" w:ascii="Symbol" w:hAnsi="Symbol"/>
          <w:sz w:val="22"/>
          <w:szCs w:val="22"/>
        </w:rPr>
        <w:t></w:t>
      </w:r>
      <w:r>
        <w:rPr>
          <w:sz w:val="22"/>
          <w:szCs w:val="22"/>
        </w:rPr>
        <w:t>176.6(3)</w:t>
        <w:tab/>
        <w:t>C(11)–C(10)–C(15)–C(14)</w:t>
        <w:tab/>
        <w:t xml:space="preserve"> </w:t>
      </w:r>
      <w:r>
        <w:rPr>
          <w:rFonts w:eastAsia="Symbol" w:cs="Symbol" w:ascii="Symbol" w:hAnsi="Symbol"/>
          <w:sz w:val="22"/>
          <w:szCs w:val="22"/>
        </w:rPr>
        <w:t></w:t>
      </w:r>
      <w:r>
        <w:rPr>
          <w:sz w:val="22"/>
          <w:szCs w:val="22"/>
        </w:rPr>
        <w:t>1.4(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1)–O(2)–C(16)–C(17)</w:t>
        <w:tab/>
        <w:t xml:space="preserve"> </w:t>
      </w:r>
      <w:r>
        <w:rPr>
          <w:rFonts w:eastAsia="Symbol" w:cs="Symbol" w:ascii="Symbol" w:hAnsi="Symbol"/>
          <w:sz w:val="22"/>
          <w:szCs w:val="22"/>
        </w:rPr>
        <w:t></w:t>
      </w:r>
      <w:r>
        <w:rPr>
          <w:sz w:val="22"/>
          <w:szCs w:val="22"/>
        </w:rPr>
        <w:t>162.52(17)</w:t>
        <w:tab/>
        <w:t>Mg(1)–O(2)–C(16)–C(19)</w:t>
        <w:tab/>
        <w:t xml:space="preserve"> </w:t>
      </w:r>
      <w:r>
        <w:rPr>
          <w:rFonts w:eastAsia="Symbol" w:cs="Symbol" w:ascii="Symbol" w:hAnsi="Symbol"/>
          <w:sz w:val="22"/>
          <w:szCs w:val="22"/>
        </w:rPr>
        <w:t></w:t>
      </w:r>
      <w:r>
        <w:rPr>
          <w:sz w:val="22"/>
          <w:szCs w:val="22"/>
        </w:rPr>
        <w:t>40.2(3)</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Mg(1)–O(2)–C(16)–C(25)</w:t>
        <w:tab/>
        <w:t>80.4(3)</w:t>
        <w:tab/>
        <w:t>Mg(2)–O(2)–C(16)–C(17)</w:t>
        <w:tab/>
        <w:t>10.4(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2)–O(2)–C(16)–C(19)</w:t>
        <w:tab/>
        <w:t>132.73(18)</w:t>
        <w:tab/>
        <w:t>Mg(2)–O(2)–C(16)–C(25)</w:t>
        <w:tab/>
        <w:t xml:space="preserve"> </w:t>
      </w:r>
      <w:r>
        <w:rPr>
          <w:rFonts w:eastAsia="Symbol" w:cs="Symbol" w:ascii="Symbol" w:hAnsi="Symbol"/>
          <w:sz w:val="22"/>
          <w:szCs w:val="22"/>
        </w:rPr>
        <w:t></w:t>
      </w:r>
      <w:r>
        <w:rPr>
          <w:sz w:val="22"/>
          <w:szCs w:val="22"/>
        </w:rPr>
        <w:t>106.7(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2)–C(16)–C(17)–C(18)</w:t>
        <w:tab/>
        <w:t xml:space="preserve"> </w:t>
      </w:r>
      <w:r>
        <w:rPr>
          <w:rFonts w:eastAsia="Symbol" w:cs="Symbol" w:ascii="Symbol" w:hAnsi="Symbol"/>
          <w:sz w:val="22"/>
          <w:szCs w:val="22"/>
        </w:rPr>
        <w:t></w:t>
      </w:r>
      <w:r>
        <w:rPr>
          <w:sz w:val="22"/>
          <w:szCs w:val="22"/>
        </w:rPr>
        <w:t>177.3(2)</w:t>
        <w:tab/>
        <w:t>C(19)–C(16)–C(17)–C(18)</w:t>
        <w:tab/>
        <w:t>64.3(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25)–C(16)–C(17)–C(18)</w:t>
        <w:tab/>
        <w:t xml:space="preserve"> </w:t>
      </w:r>
      <w:r>
        <w:rPr>
          <w:rFonts w:eastAsia="Symbol" w:cs="Symbol" w:ascii="Symbol" w:hAnsi="Symbol"/>
          <w:sz w:val="22"/>
          <w:szCs w:val="22"/>
        </w:rPr>
        <w:t></w:t>
      </w:r>
      <w:r>
        <w:rPr>
          <w:sz w:val="22"/>
          <w:szCs w:val="22"/>
        </w:rPr>
        <w:t>59.0(3)</w:t>
        <w:tab/>
        <w:t>O(2)–C(16)–C(19)–C(20)</w:t>
        <w:tab/>
        <w:t>77.1(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2)–C(16)–C(19)–C(24)</w:t>
        <w:tab/>
        <w:t xml:space="preserve"> </w:t>
      </w:r>
      <w:r>
        <w:rPr>
          <w:rFonts w:eastAsia="Symbol" w:cs="Symbol" w:ascii="Symbol" w:hAnsi="Symbol"/>
          <w:sz w:val="22"/>
          <w:szCs w:val="22"/>
        </w:rPr>
        <w:t></w:t>
      </w:r>
      <w:r>
        <w:rPr>
          <w:sz w:val="22"/>
          <w:szCs w:val="22"/>
        </w:rPr>
        <w:t>99.4(3)</w:t>
        <w:tab/>
        <w:t>C(17)–C(16)–C(19)–C(20)</w:t>
        <w:tab/>
        <w:t xml:space="preserve"> </w:t>
      </w:r>
      <w:r>
        <w:rPr>
          <w:rFonts w:eastAsia="Symbol" w:cs="Symbol" w:ascii="Symbol" w:hAnsi="Symbol"/>
          <w:sz w:val="22"/>
          <w:szCs w:val="22"/>
        </w:rPr>
        <w:t></w:t>
      </w:r>
      <w:r>
        <w:rPr>
          <w:sz w:val="22"/>
          <w:szCs w:val="22"/>
        </w:rPr>
        <w:t>165.2(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17)–C(16)–C(19)–C(24)</w:t>
        <w:tab/>
        <w:t>18.3(4)</w:t>
        <w:tab/>
        <w:t>C(25)–C(16)–C(19)–C(20)</w:t>
        <w:tab/>
        <w:t xml:space="preserve"> </w:t>
      </w:r>
      <w:r>
        <w:rPr>
          <w:rFonts w:eastAsia="Symbol" w:cs="Symbol" w:ascii="Symbol" w:hAnsi="Symbol"/>
          <w:sz w:val="22"/>
          <w:szCs w:val="22"/>
        </w:rPr>
        <w:t></w:t>
      </w:r>
      <w:r>
        <w:rPr>
          <w:sz w:val="22"/>
          <w:szCs w:val="22"/>
        </w:rPr>
        <w:t>43.2(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25)–C(16)–C(19)–C(24)</w:t>
        <w:tab/>
        <w:t>140.3(3)</w:t>
        <w:tab/>
        <w:t>C(16)–C(19)–C(20)–C(21)</w:t>
        <w:tab/>
        <w:t xml:space="preserve"> </w:t>
      </w:r>
      <w:r>
        <w:rPr>
          <w:rFonts w:eastAsia="Symbol" w:cs="Symbol" w:ascii="Symbol" w:hAnsi="Symbol"/>
          <w:sz w:val="22"/>
          <w:szCs w:val="22"/>
        </w:rPr>
        <w:t></w:t>
      </w:r>
      <w:r>
        <w:rPr>
          <w:sz w:val="22"/>
          <w:szCs w:val="22"/>
        </w:rPr>
        <w:t>179.1(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24)–C(19)–C(20)–C(21)</w:t>
        <w:tab/>
        <w:t xml:space="preserve"> </w:t>
      </w:r>
      <w:r>
        <w:rPr>
          <w:rFonts w:eastAsia="Symbol" w:cs="Symbol" w:ascii="Symbol" w:hAnsi="Symbol"/>
          <w:sz w:val="22"/>
          <w:szCs w:val="22"/>
        </w:rPr>
        <w:t></w:t>
      </w:r>
      <w:r>
        <w:rPr>
          <w:sz w:val="22"/>
          <w:szCs w:val="22"/>
        </w:rPr>
        <w:t>2.4(4)</w:t>
        <w:tab/>
        <w:t>C(19)–C(20)–C(21)–C(22)</w:t>
        <w:tab/>
        <w:t>1.1(5)</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20)–C(21)–C(22)–C(23)</w:t>
        <w:tab/>
        <w:t>1.7(5)</w:t>
        <w:tab/>
        <w:t>C(21)–C(22)–C(23)–C(24)</w:t>
        <w:tab/>
        <w:t xml:space="preserve"> </w:t>
      </w:r>
      <w:r>
        <w:rPr>
          <w:rFonts w:eastAsia="Symbol" w:cs="Symbol" w:ascii="Symbol" w:hAnsi="Symbol"/>
          <w:sz w:val="22"/>
          <w:szCs w:val="22"/>
        </w:rPr>
        <w:t></w:t>
      </w:r>
      <w:r>
        <w:rPr>
          <w:sz w:val="22"/>
          <w:szCs w:val="22"/>
        </w:rPr>
        <w:t>3.2(5)</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22)–C(23)–C(24)–C(19)</w:t>
        <w:tab/>
        <w:t>1.9(5)</w:t>
        <w:tab/>
        <w:t>C(16)–C(19)–C(24)–C(23)</w:t>
        <w:tab/>
        <w:t>177.5(3)</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20)–C(19)–C(24)–C(23)</w:t>
        <w:tab/>
        <w:t>0.9(4)</w:t>
        <w:tab/>
        <w:t>O(2)–C(16)–C(25)–C(26)</w:t>
        <w:tab/>
        <w:t>26.1(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2)–C(16)–C(25)–C(30)</w:t>
        <w:tab/>
        <w:t xml:space="preserve"> </w:t>
      </w:r>
      <w:r>
        <w:rPr>
          <w:rFonts w:eastAsia="Symbol" w:cs="Symbol" w:ascii="Symbol" w:hAnsi="Symbol"/>
          <w:sz w:val="22"/>
          <w:szCs w:val="22"/>
        </w:rPr>
        <w:t></w:t>
      </w:r>
      <w:r>
        <w:rPr>
          <w:sz w:val="22"/>
          <w:szCs w:val="22"/>
        </w:rPr>
        <w:t>156.8(2)</w:t>
        <w:tab/>
        <w:t>C(17)–C(16)–C(25)–C(26)</w:t>
        <w:tab/>
        <w:t xml:space="preserve"> </w:t>
      </w:r>
      <w:r>
        <w:rPr>
          <w:rFonts w:eastAsia="Symbol" w:cs="Symbol" w:ascii="Symbol" w:hAnsi="Symbol"/>
          <w:sz w:val="22"/>
          <w:szCs w:val="22"/>
        </w:rPr>
        <w:t></w:t>
      </w:r>
      <w:r>
        <w:rPr>
          <w:sz w:val="22"/>
          <w:szCs w:val="22"/>
        </w:rPr>
        <w:t>89.9(3)</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17)–C(16)–C(25)–C(30)</w:t>
        <w:tab/>
        <w:t>87.2(3)</w:t>
        <w:tab/>
        <w:t>C(19)–C(16)–C(25)–C(26)</w:t>
        <w:tab/>
        <w:t>144.9(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19)–C(16)–C(25)–C(30)</w:t>
        <w:tab/>
        <w:t xml:space="preserve"> </w:t>
      </w:r>
      <w:r>
        <w:rPr>
          <w:rFonts w:eastAsia="Symbol" w:cs="Symbol" w:ascii="Symbol" w:hAnsi="Symbol"/>
          <w:sz w:val="22"/>
          <w:szCs w:val="22"/>
        </w:rPr>
        <w:t></w:t>
      </w:r>
      <w:r>
        <w:rPr>
          <w:sz w:val="22"/>
          <w:szCs w:val="22"/>
        </w:rPr>
        <w:t>38.0(3)</w:t>
        <w:tab/>
        <w:t>C(16)–C(25)–C(26)–C(27)</w:t>
        <w:tab/>
        <w:t>178.0(2)</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30)–C(25)–C(26)–C(27)</w:t>
        <w:tab/>
        <w:t>0.8(4)</w:t>
        <w:tab/>
        <w:t>C(25)–C(26)–C(27)–C(28)</w:t>
        <w:tab/>
        <w:t>1.0(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26)–C(27)–C(28)–C(29)</w:t>
        <w:tab/>
        <w:t xml:space="preserve"> </w:t>
      </w:r>
      <w:r>
        <w:rPr>
          <w:rFonts w:eastAsia="Symbol" w:cs="Symbol" w:ascii="Symbol" w:hAnsi="Symbol"/>
          <w:sz w:val="22"/>
          <w:szCs w:val="22"/>
        </w:rPr>
        <w:t></w:t>
      </w:r>
      <w:r>
        <w:rPr>
          <w:sz w:val="22"/>
          <w:szCs w:val="22"/>
        </w:rPr>
        <w:t>1.7(5)</w:t>
        <w:tab/>
        <w:t>C(27)–C(28)–C(29)–C(30)</w:t>
        <w:tab/>
        <w:t>0.6(5)</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16)–C(25)–C(30)–C(29)</w:t>
        <w:tab/>
        <w:t xml:space="preserve"> </w:t>
      </w:r>
      <w:r>
        <w:rPr>
          <w:rFonts w:eastAsia="Symbol" w:cs="Symbol" w:ascii="Symbol" w:hAnsi="Symbol"/>
          <w:sz w:val="22"/>
          <w:szCs w:val="22"/>
        </w:rPr>
        <w:t></w:t>
      </w:r>
      <w:r>
        <w:rPr>
          <w:sz w:val="22"/>
          <w:szCs w:val="22"/>
        </w:rPr>
        <w:t>179.1(3)</w:t>
        <w:tab/>
        <w:t>C(26)–C(25)–C(30)–C(29)</w:t>
        <w:tab/>
        <w:t xml:space="preserve"> </w:t>
      </w:r>
      <w:r>
        <w:rPr>
          <w:rFonts w:eastAsia="Symbol" w:cs="Symbol" w:ascii="Symbol" w:hAnsi="Symbol"/>
          <w:sz w:val="22"/>
          <w:szCs w:val="22"/>
        </w:rPr>
        <w:t></w:t>
      </w:r>
      <w:r>
        <w:rPr>
          <w:sz w:val="22"/>
          <w:szCs w:val="22"/>
        </w:rPr>
        <w:t>1.9(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28)–C(29)–C(30)–C(25)</w:t>
        <w:tab/>
        <w:t>1.2(5)</w:t>
        <w:tab/>
        <w:t>Mg(1)–O(3)–C(31)–C(32)</w:t>
        <w:tab/>
        <w:t xml:space="preserve"> </w:t>
      </w:r>
      <w:r>
        <w:rPr>
          <w:rFonts w:eastAsia="Symbol" w:cs="Symbol" w:ascii="Symbol" w:hAnsi="Symbol"/>
          <w:sz w:val="22"/>
          <w:szCs w:val="22"/>
        </w:rPr>
        <w:t></w:t>
      </w:r>
      <w:r>
        <w:rPr>
          <w:sz w:val="22"/>
          <w:szCs w:val="22"/>
        </w:rPr>
        <w:t>168.6(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34)–O(3)–C(31)–C(32)</w:t>
        <w:tab/>
        <w:t>10.0(3)</w:t>
        <w:tab/>
        <w:t>O(3)–C(31)–C(32)–C(33)</w:t>
        <w:tab/>
        <w:t xml:space="preserve"> </w:t>
      </w:r>
      <w:r>
        <w:rPr>
          <w:rFonts w:eastAsia="Symbol" w:cs="Symbol" w:ascii="Symbol" w:hAnsi="Symbol"/>
          <w:sz w:val="22"/>
          <w:szCs w:val="22"/>
        </w:rPr>
        <w:t></w:t>
      </w:r>
      <w:r>
        <w:rPr>
          <w:sz w:val="22"/>
          <w:szCs w:val="22"/>
        </w:rPr>
        <w:t>27.7(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31)–C(32)–C(33)–C(34)</w:t>
        <w:tab/>
        <w:t>34.3(4)</w:t>
        <w:tab/>
        <w:t>Mg(1)–O(3)–C(34)–C(33)</w:t>
        <w:tab/>
        <w:t xml:space="preserve"> </w:t>
      </w:r>
      <w:r>
        <w:rPr>
          <w:rFonts w:eastAsia="Symbol" w:cs="Symbol" w:ascii="Symbol" w:hAnsi="Symbol"/>
          <w:sz w:val="22"/>
          <w:szCs w:val="22"/>
        </w:rPr>
        <w:t></w:t>
      </w:r>
      <w:r>
        <w:rPr>
          <w:sz w:val="22"/>
          <w:szCs w:val="22"/>
        </w:rPr>
        <w:t>170.5(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31)–O(3)–C(34)–C(33)</w:t>
        <w:tab/>
        <w:t>10.9(3)</w:t>
        <w:tab/>
        <w:t>C(32)–C(33)–C(34)–O(3)</w:t>
        <w:tab/>
        <w:t xml:space="preserve"> </w:t>
      </w:r>
      <w:r>
        <w:rPr>
          <w:rFonts w:eastAsia="Symbol" w:cs="Symbol" w:ascii="Symbol" w:hAnsi="Symbol"/>
          <w:sz w:val="22"/>
          <w:szCs w:val="22"/>
        </w:rPr>
        <w:t></w:t>
      </w:r>
      <w:r>
        <w:rPr>
          <w:sz w:val="22"/>
          <w:szCs w:val="22"/>
        </w:rPr>
        <w:t>28.0(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3)–O(4)–C(35)–C(36)</w:t>
        <w:tab/>
        <w:t xml:space="preserve"> </w:t>
      </w:r>
      <w:r>
        <w:rPr>
          <w:rFonts w:eastAsia="Symbol" w:cs="Symbol" w:ascii="Symbol" w:hAnsi="Symbol"/>
          <w:sz w:val="22"/>
          <w:szCs w:val="22"/>
        </w:rPr>
        <w:t></w:t>
      </w:r>
      <w:r>
        <w:rPr>
          <w:sz w:val="22"/>
          <w:szCs w:val="22"/>
        </w:rPr>
        <w:t>177.5(2)</w:t>
        <w:tab/>
        <w:t>C(38)–O(4)–C(35)–C(36)</w:t>
        <w:tab/>
        <w:t>17.7(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4)–C(35)–C(36)–C(37)</w:t>
        <w:tab/>
        <w:t xml:space="preserve"> </w:t>
      </w:r>
      <w:r>
        <w:rPr>
          <w:rFonts w:eastAsia="Symbol" w:cs="Symbol" w:ascii="Symbol" w:hAnsi="Symbol"/>
          <w:sz w:val="22"/>
          <w:szCs w:val="22"/>
        </w:rPr>
        <w:t></w:t>
      </w:r>
      <w:r>
        <w:rPr>
          <w:sz w:val="22"/>
          <w:szCs w:val="22"/>
        </w:rPr>
        <w:t>34.3(4)</w:t>
        <w:tab/>
        <w:t>C(35)–C(36)–C(37)–C(38)</w:t>
        <w:tab/>
        <w:t>37.8(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3)–O(4)–C(38)–C(37)</w:t>
        <w:tab/>
        <w:t xml:space="preserve"> </w:t>
      </w:r>
      <w:r>
        <w:rPr>
          <w:rFonts w:eastAsia="Symbol" w:cs="Symbol" w:ascii="Symbol" w:hAnsi="Symbol"/>
          <w:sz w:val="22"/>
          <w:szCs w:val="22"/>
        </w:rPr>
        <w:t></w:t>
      </w:r>
      <w:r>
        <w:rPr>
          <w:sz w:val="22"/>
          <w:szCs w:val="22"/>
        </w:rPr>
        <w:t>160.0(2)</w:t>
        <w:tab/>
        <w:t>C(35)–O(4)–C(38)–C(37)</w:t>
        <w:tab/>
        <w:t>5.8(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36)–C(37)–C(38)–O(4)</w:t>
        <w:tab/>
        <w:t xml:space="preserve"> </w:t>
      </w:r>
      <w:r>
        <w:rPr>
          <w:rFonts w:eastAsia="Symbol" w:cs="Symbol" w:ascii="Symbol" w:hAnsi="Symbol"/>
          <w:sz w:val="22"/>
          <w:szCs w:val="22"/>
        </w:rPr>
        <w:t></w:t>
      </w:r>
      <w:r>
        <w:rPr>
          <w:sz w:val="22"/>
          <w:szCs w:val="22"/>
        </w:rPr>
        <w:t>27.8(4)</w:t>
        <w:tab/>
        <w:t>Mg(3)–O(5)–C(39)–C(40)</w:t>
        <w:tab/>
        <w:t xml:space="preserve"> </w:t>
      </w:r>
      <w:r>
        <w:rPr>
          <w:rFonts w:eastAsia="Symbol" w:cs="Symbol" w:ascii="Symbol" w:hAnsi="Symbol"/>
          <w:sz w:val="22"/>
          <w:szCs w:val="22"/>
        </w:rPr>
        <w:t></w:t>
      </w:r>
      <w:r>
        <w:rPr>
          <w:sz w:val="22"/>
          <w:szCs w:val="22"/>
        </w:rPr>
        <w:t>104.4(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42)–O(5)–C(39)–C(40)</w:t>
        <w:tab/>
        <w:t>38.0(3)</w:t>
        <w:tab/>
        <w:t>O(5)–C(39)–C(40)–C(41)</w:t>
        <w:tab/>
        <w:t xml:space="preserve"> </w:t>
      </w:r>
      <w:r>
        <w:rPr>
          <w:rFonts w:eastAsia="Symbol" w:cs="Symbol" w:ascii="Symbol" w:hAnsi="Symbol"/>
          <w:sz w:val="22"/>
          <w:szCs w:val="22"/>
        </w:rPr>
        <w:t></w:t>
      </w:r>
      <w:r>
        <w:rPr>
          <w:sz w:val="22"/>
          <w:szCs w:val="22"/>
        </w:rPr>
        <w:t>41.1(3)</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39)–C(40)–C(41)–C(42)</w:t>
        <w:tab/>
        <w:t>28.7(3)</w:t>
        <w:tab/>
        <w:t>Mg(3)–O(5)–C(42)–C(41)</w:t>
        <w:tab/>
        <w:t>124.0(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39)–O(5)–C(42)–C(41)</w:t>
        <w:tab/>
        <w:t xml:space="preserve"> </w:t>
      </w:r>
      <w:r>
        <w:rPr>
          <w:rFonts w:eastAsia="Symbol" w:cs="Symbol" w:ascii="Symbol" w:hAnsi="Symbol"/>
          <w:sz w:val="22"/>
          <w:szCs w:val="22"/>
        </w:rPr>
        <w:t></w:t>
      </w:r>
      <w:r>
        <w:rPr>
          <w:sz w:val="22"/>
          <w:szCs w:val="22"/>
        </w:rPr>
        <w:t>19.3(3)</w:t>
        <w:tab/>
        <w:t>C(40)–C(41)–C(42)–O(5)</w:t>
        <w:tab/>
        <w:t xml:space="preserve"> </w:t>
      </w:r>
      <w:r>
        <w:rPr>
          <w:rFonts w:eastAsia="Symbol" w:cs="Symbol" w:ascii="Symbol" w:hAnsi="Symbol"/>
          <w:sz w:val="22"/>
          <w:szCs w:val="22"/>
        </w:rPr>
        <w:t></w:t>
      </w:r>
      <w:r>
        <w:rPr>
          <w:sz w:val="22"/>
          <w:szCs w:val="22"/>
        </w:rPr>
        <w:t>6.7(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3)–O(6)–C(43)–C(44)</w:t>
        <w:tab/>
        <w:t xml:space="preserve"> </w:t>
      </w:r>
      <w:r>
        <w:rPr>
          <w:rFonts w:eastAsia="Symbol" w:cs="Symbol" w:ascii="Symbol" w:hAnsi="Symbol"/>
          <w:sz w:val="22"/>
          <w:szCs w:val="22"/>
        </w:rPr>
        <w:t></w:t>
      </w:r>
      <w:r>
        <w:rPr>
          <w:sz w:val="22"/>
          <w:szCs w:val="22"/>
        </w:rPr>
        <w:t>154.35(18)</w:t>
        <w:tab/>
        <w:t>C(46)–O(6)–C(43)–C(44)</w:t>
        <w:tab/>
        <w:t>16.2(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6)–C(43)–C(44)–C(45)</w:t>
        <w:tab/>
        <w:t xml:space="preserve"> </w:t>
      </w:r>
      <w:r>
        <w:rPr>
          <w:rFonts w:eastAsia="Symbol" w:cs="Symbol" w:ascii="Symbol" w:hAnsi="Symbol"/>
          <w:sz w:val="22"/>
          <w:szCs w:val="22"/>
        </w:rPr>
        <w:t></w:t>
      </w:r>
      <w:r>
        <w:rPr>
          <w:sz w:val="22"/>
          <w:szCs w:val="22"/>
        </w:rPr>
        <w:t>34.0(3)</w:t>
        <w:tab/>
        <w:t>C(43)–C(44)–C(45)–C(46)</w:t>
        <w:tab/>
        <w:t>38.5(3)</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Mg(3)–O(6)–C(46)–C(45)</w:t>
        <w:tab/>
        <w:t>178.70(18)</w:t>
        <w:tab/>
        <w:t>C(43)–O(6)–C(46)–C(45)</w:t>
        <w:tab/>
        <w:t>8.2(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44)–C(45)–C(46)–O(6)</w:t>
        <w:tab/>
        <w:t xml:space="preserve"> </w:t>
      </w:r>
      <w:r>
        <w:rPr>
          <w:rFonts w:eastAsia="Symbol" w:cs="Symbol" w:ascii="Symbol" w:hAnsi="Symbol"/>
          <w:sz w:val="22"/>
          <w:szCs w:val="22"/>
        </w:rPr>
        <w:t></w:t>
      </w:r>
      <w:r>
        <w:rPr>
          <w:sz w:val="22"/>
          <w:szCs w:val="22"/>
        </w:rPr>
        <w:t>29.3(3)</w:t>
        <w:tab/>
        <w:t>Mg(4)–O(7)–C(47)–C(48)</w:t>
        <w:tab/>
        <w:t>157.0(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50)–O(7)–C(47)–C(48)</w:t>
        <w:tab/>
        <w:t>8.5(4)</w:t>
        <w:tab/>
        <w:t>O(7)–C(47)–C(48)–C(49)</w:t>
        <w:tab/>
        <w:t xml:space="preserve"> </w:t>
      </w:r>
      <w:r>
        <w:rPr>
          <w:rFonts w:eastAsia="Symbol" w:cs="Symbol" w:ascii="Symbol" w:hAnsi="Symbol"/>
          <w:sz w:val="22"/>
          <w:szCs w:val="22"/>
        </w:rPr>
        <w:t></w:t>
      </w:r>
      <w:r>
        <w:rPr>
          <w:sz w:val="22"/>
          <w:szCs w:val="22"/>
        </w:rPr>
        <w:t>26.8(5)</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47)–C(48)–C(49)–C(50)</w:t>
        <w:tab/>
        <w:t>34.2(5)</w:t>
        <w:tab/>
        <w:t>Mg(4)–O(7)–C(50)–C(49)</w:t>
        <w:tab/>
        <w:t xml:space="preserve"> </w:t>
      </w:r>
      <w:r>
        <w:rPr>
          <w:rFonts w:eastAsia="Symbol" w:cs="Symbol" w:ascii="Symbol" w:hAnsi="Symbol"/>
          <w:sz w:val="22"/>
          <w:szCs w:val="22"/>
        </w:rPr>
        <w:t></w:t>
      </w:r>
      <w:r>
        <w:rPr>
          <w:sz w:val="22"/>
          <w:szCs w:val="22"/>
        </w:rPr>
        <w:t>135.6(3)</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47)–O(7)–C(50)–C(49)</w:t>
        <w:tab/>
        <w:t>13.5(4)</w:t>
        <w:tab/>
        <w:t>C(48)–C(49)–C(50)–O(7)</w:t>
        <w:tab/>
        <w:t xml:space="preserve"> </w:t>
      </w:r>
      <w:r>
        <w:rPr>
          <w:rFonts w:eastAsia="Symbol" w:cs="Symbol" w:ascii="Symbol" w:hAnsi="Symbol"/>
          <w:sz w:val="22"/>
          <w:szCs w:val="22"/>
        </w:rPr>
        <w:t></w:t>
      </w:r>
      <w:r>
        <w:rPr>
          <w:sz w:val="22"/>
          <w:szCs w:val="22"/>
        </w:rPr>
        <w:t>29.5(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4)–O(8)–C(51)–C(52)</w:t>
        <w:tab/>
        <w:t>174.9(2)</w:t>
        <w:tab/>
        <w:t>C(54)–O(8)–C(51)–C(52)</w:t>
        <w:tab/>
        <w:t xml:space="preserve"> </w:t>
      </w:r>
      <w:r>
        <w:rPr>
          <w:rFonts w:eastAsia="Symbol" w:cs="Symbol" w:ascii="Symbol" w:hAnsi="Symbol"/>
          <w:sz w:val="22"/>
          <w:szCs w:val="22"/>
        </w:rPr>
        <w:t></w:t>
      </w:r>
      <w:r>
        <w:rPr>
          <w:sz w:val="22"/>
          <w:szCs w:val="22"/>
        </w:rPr>
        <w:t>14.4(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8)–C(51)–C(52)–C(53)</w:t>
        <w:tab/>
        <w:t>25.4(4)</w:t>
        <w:tab/>
        <w:t>C(51)–C(52)–C(53)–C(54)</w:t>
        <w:tab/>
        <w:t xml:space="preserve"> </w:t>
      </w:r>
      <w:r>
        <w:rPr>
          <w:rFonts w:eastAsia="Symbol" w:cs="Symbol" w:ascii="Symbol" w:hAnsi="Symbol"/>
          <w:sz w:val="22"/>
          <w:szCs w:val="22"/>
        </w:rPr>
        <w:t></w:t>
      </w:r>
      <w:r>
        <w:rPr>
          <w:sz w:val="22"/>
          <w:szCs w:val="22"/>
        </w:rPr>
        <w:t>26.7(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Mg(4)–O(8)–C(54)–C(53)</w:t>
        <w:tab/>
        <w:t>168.9(2)</w:t>
        <w:tab/>
        <w:t>C(51)–O(8)–C(54)–C(53)</w:t>
        <w:tab/>
        <w:t xml:space="preserve"> </w:t>
      </w:r>
      <w:r>
        <w:rPr>
          <w:rFonts w:eastAsia="Symbol" w:cs="Symbol" w:ascii="Symbol" w:hAnsi="Symbol"/>
          <w:sz w:val="22"/>
          <w:szCs w:val="22"/>
        </w:rPr>
        <w:t></w:t>
      </w:r>
      <w:r>
        <w:rPr>
          <w:sz w:val="22"/>
          <w:szCs w:val="22"/>
        </w:rPr>
        <w:t>1.8(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52)–C(53)–C(54)–O(8)</w:t>
        <w:tab/>
        <w:t>17.5(4)</w:t>
        <w:tab/>
        <w:t>Mg(4)–O(9)–C(55)–C(56)</w:t>
        <w:tab/>
        <w:t xml:space="preserve"> </w:t>
      </w:r>
      <w:r>
        <w:rPr>
          <w:rFonts w:eastAsia="Symbol" w:cs="Symbol" w:ascii="Symbol" w:hAnsi="Symbol"/>
          <w:sz w:val="22"/>
          <w:szCs w:val="22"/>
        </w:rPr>
        <w:t></w:t>
      </w:r>
      <w:r>
        <w:rPr>
          <w:sz w:val="22"/>
          <w:szCs w:val="22"/>
        </w:rPr>
        <w:t>167.6(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58)–O(9)–C(55)–C(56)</w:t>
        <w:tab/>
        <w:t>25.5(3)</w:t>
        <w:tab/>
        <w:t>O(9)–C(55)–C(56)–C(57)</w:t>
        <w:tab/>
        <w:t xml:space="preserve"> </w:t>
      </w:r>
      <w:r>
        <w:rPr>
          <w:rFonts w:eastAsia="Symbol" w:cs="Symbol" w:ascii="Symbol" w:hAnsi="Symbol"/>
          <w:sz w:val="22"/>
          <w:szCs w:val="22"/>
        </w:rPr>
        <w:t></w:t>
      </w:r>
      <w:r>
        <w:rPr>
          <w:sz w:val="22"/>
          <w:szCs w:val="22"/>
        </w:rPr>
        <w:t>32.9(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55)–C(56)–C(57)–C(58)</w:t>
        <w:tab/>
        <w:t>27.5(4)</w:t>
        <w:tab/>
        <w:t>Mg(4)–O(9)–C(58)–C(57)</w:t>
        <w:tab/>
        <w:t xml:space="preserve"> </w:t>
      </w:r>
      <w:r>
        <w:rPr>
          <w:rFonts w:eastAsia="Symbol" w:cs="Symbol" w:ascii="Symbol" w:hAnsi="Symbol"/>
          <w:sz w:val="22"/>
          <w:szCs w:val="22"/>
        </w:rPr>
        <w:t></w:t>
      </w:r>
      <w:r>
        <w:rPr>
          <w:sz w:val="22"/>
          <w:szCs w:val="22"/>
        </w:rPr>
        <w:t>175.4(2)</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55)–O(9)–C(58)–C(57)</w:t>
        <w:tab/>
        <w:t xml:space="preserve"> </w:t>
      </w:r>
      <w:r>
        <w:rPr>
          <w:rFonts w:eastAsia="Symbol" w:cs="Symbol" w:ascii="Symbol" w:hAnsi="Symbol"/>
          <w:sz w:val="22"/>
          <w:szCs w:val="22"/>
        </w:rPr>
        <w:t></w:t>
      </w:r>
      <w:r>
        <w:rPr>
          <w:sz w:val="22"/>
          <w:szCs w:val="22"/>
        </w:rPr>
        <w:t>9.1(3)</w:t>
        <w:tab/>
        <w:t>C(56)–C(57)–C(58)–O(9)</w:t>
        <w:tab/>
        <w:t xml:space="preserve"> </w:t>
      </w:r>
      <w:r>
        <w:rPr>
          <w:rFonts w:eastAsia="Symbol" w:cs="Symbol" w:ascii="Symbol" w:hAnsi="Symbol"/>
          <w:sz w:val="22"/>
          <w:szCs w:val="22"/>
        </w:rPr>
        <w:t></w:t>
      </w:r>
      <w:r>
        <w:rPr>
          <w:sz w:val="22"/>
          <w:szCs w:val="22"/>
        </w:rPr>
        <w:t>11.9(4)</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62)–O(10)–C(59)–C(60)</w:t>
        <w:tab/>
        <w:t xml:space="preserve"> </w:t>
      </w:r>
      <w:r>
        <w:rPr>
          <w:rFonts w:eastAsia="Symbol" w:cs="Symbol" w:ascii="Symbol" w:hAnsi="Symbol"/>
          <w:sz w:val="22"/>
          <w:szCs w:val="22"/>
        </w:rPr>
        <w:t></w:t>
      </w:r>
      <w:r>
        <w:rPr>
          <w:sz w:val="22"/>
          <w:szCs w:val="22"/>
        </w:rPr>
        <w:t>36.6(8)</w:t>
        <w:tab/>
        <w:t>O(10)–C(59)–C(60)–C(61)</w:t>
        <w:tab/>
        <w:t>23.4(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59)–C(60)–C(61)–C(62)</w:t>
        <w:tab/>
        <w:t xml:space="preserve"> </w:t>
      </w:r>
      <w:r>
        <w:rPr>
          <w:rFonts w:eastAsia="Symbol" w:cs="Symbol" w:ascii="Symbol" w:hAnsi="Symbol"/>
          <w:sz w:val="22"/>
          <w:szCs w:val="22"/>
        </w:rPr>
        <w:t></w:t>
      </w:r>
      <w:r>
        <w:rPr>
          <w:sz w:val="22"/>
          <w:szCs w:val="22"/>
        </w:rPr>
        <w:t>0.4(9)</w:t>
        <w:tab/>
        <w:t>C(60)–C(61)–C(62)–O(10)</w:t>
        <w:tab/>
        <w:t xml:space="preserve"> </w:t>
      </w:r>
      <w:r>
        <w:rPr>
          <w:rFonts w:eastAsia="Symbol" w:cs="Symbol" w:ascii="Symbol" w:hAnsi="Symbol"/>
          <w:sz w:val="22"/>
          <w:szCs w:val="22"/>
        </w:rPr>
        <w:t></w:t>
      </w:r>
      <w:r>
        <w:rPr>
          <w:sz w:val="22"/>
          <w:szCs w:val="22"/>
        </w:rPr>
        <w:t>23.8(8)</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59)–O(10)–C(62)–C(61)</w:t>
        <w:tab/>
        <w:t>36.0(7)</w:t>
        <w:tab/>
        <w:t>C(62A)–O(10A)–C(59A)–C(60A)</w:t>
        <w:tab/>
        <w:t xml:space="preserve"> </w:t>
      </w:r>
      <w:r>
        <w:rPr>
          <w:rFonts w:eastAsia="Symbol" w:cs="Symbol" w:ascii="Symbol" w:hAnsi="Symbol"/>
          <w:sz w:val="22"/>
          <w:szCs w:val="22"/>
        </w:rPr>
        <w:t></w:t>
      </w:r>
      <w:r>
        <w:rPr>
          <w:sz w:val="22"/>
          <w:szCs w:val="22"/>
        </w:rPr>
        <w:t>46.7(16)</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O(10A)–C(59A)–C(60A)–C(61A)</w:t>
        <w:tab/>
        <w:t>43.6(16)</w:t>
        <w:tab/>
        <w:t>C(59A)–C(60A)–C(61A)–C(62A)</w:t>
        <w:tab/>
        <w:t xml:space="preserve"> </w:t>
      </w:r>
      <w:r>
        <w:rPr>
          <w:rFonts w:eastAsia="Symbol" w:cs="Symbol" w:ascii="Symbol" w:hAnsi="Symbol"/>
          <w:sz w:val="22"/>
          <w:szCs w:val="22"/>
        </w:rPr>
        <w:t></w:t>
      </w:r>
      <w:r>
        <w:rPr>
          <w:sz w:val="22"/>
          <w:szCs w:val="22"/>
        </w:rPr>
        <w:t>22.0(1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60A)–C(61A)–C(62A)–O(10A)</w:t>
        <w:tab/>
        <w:t xml:space="preserve"> </w:t>
      </w:r>
      <w:r>
        <w:rPr>
          <w:rFonts w:eastAsia="Symbol" w:cs="Symbol" w:ascii="Symbol" w:hAnsi="Symbol"/>
          <w:sz w:val="22"/>
          <w:szCs w:val="22"/>
        </w:rPr>
        <w:t></w:t>
      </w:r>
      <w:r>
        <w:rPr>
          <w:sz w:val="22"/>
          <w:szCs w:val="22"/>
        </w:rPr>
        <w:t>7(2)</w:t>
        <w:tab/>
        <w:t>C(59A)–O(10A)–C(62A)–C(61A)</w:t>
        <w:tab/>
        <w:t>31.3(19)</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66)–O(11)–C(63)–C(64)</w:t>
        <w:tab/>
        <w:t>7.9(5)</w:t>
        <w:tab/>
        <w:t>O(11)–C(63)–C(64)–C(65)</w:t>
        <w:tab/>
        <w:t xml:space="preserve"> </w:t>
      </w:r>
      <w:r>
        <w:rPr>
          <w:rFonts w:eastAsia="Symbol" w:cs="Symbol" w:ascii="Symbol" w:hAnsi="Symbol"/>
          <w:sz w:val="22"/>
          <w:szCs w:val="22"/>
        </w:rPr>
        <w:t></w:t>
      </w:r>
      <w:r>
        <w:rPr>
          <w:sz w:val="22"/>
          <w:szCs w:val="22"/>
        </w:rPr>
        <w:t>23.2(4)</w:t>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t>C(63)–C(64)–C(65)–C(66)</w:t>
        <w:tab/>
        <w:t>29.2(4)</w:t>
        <w:tab/>
        <w:t>C(63)–O(11)–C(66)–C(65)</w:t>
        <w:tab/>
        <w:t>11.4(5)</w:t>
      </w:r>
    </w:p>
    <w:p>
      <w:pPr>
        <w:pStyle w:val="Normal"/>
        <w:widowControl w:val="false"/>
        <w:tabs>
          <w:tab w:val="clear" w:pos="720"/>
          <w:tab w:val="decimal" w:pos="3500" w:leader="none"/>
          <w:tab w:val="left" w:pos="5200" w:leader="none"/>
          <w:tab w:val="decimal" w:pos="8700" w:leader="none"/>
          <w:tab w:val="left" w:pos="11900" w:leader="none"/>
        </w:tabs>
        <w:autoSpaceDE w:val="false"/>
        <w:rPr/>
      </w:pPr>
      <w:r>
        <w:rPr>
          <w:sz w:val="22"/>
          <w:szCs w:val="22"/>
        </w:rPr>
        <w:t>C(64)–C(65)–C(66)–O(11)</w:t>
        <w:tab/>
        <w:t xml:space="preserve"> </w:t>
      </w:r>
      <w:r>
        <w:rPr>
          <w:rFonts w:eastAsia="Symbol" w:cs="Symbol" w:ascii="Symbol" w:hAnsi="Symbol"/>
          <w:sz w:val="22"/>
          <w:szCs w:val="22"/>
        </w:rPr>
        <w:t></w:t>
      </w:r>
      <w:r>
        <w:rPr>
          <w:sz w:val="22"/>
          <w:szCs w:val="22"/>
        </w:rPr>
        <w:t>25.6(4)</w:t>
        <w:tab/>
      </w:r>
    </w:p>
    <w:p>
      <w:pPr>
        <w:pStyle w:val="Normal"/>
        <w:widowControl w:val="false"/>
        <w:tabs>
          <w:tab w:val="clear" w:pos="720"/>
          <w:tab w:val="decimal" w:pos="3500" w:leader="none"/>
          <w:tab w:val="left" w:pos="5200" w:leader="none"/>
          <w:tab w:val="decimal" w:pos="8700" w:leader="none"/>
          <w:tab w:val="left" w:pos="11900" w:leader="none"/>
        </w:tabs>
        <w:autoSpaceDE w:val="false"/>
        <w:rPr>
          <w:sz w:val="22"/>
          <w:szCs w:val="22"/>
        </w:rPr>
      </w:pPr>
      <w:r>
        <w:rPr>
          <w:sz w:val="22"/>
          <w:szCs w:val="22"/>
        </w:rPr>
      </w:r>
    </w:p>
    <w:sectPr>
      <w:type w:val="nextPage"/>
      <w:pgSz w:w="11906" w:h="16838"/>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9:29:00Z</dcterms:created>
  <dc:creator>Alex Yokochi, George Sheldrick, Bill Clegg</dc:creator>
  <dc:description/>
  <dc:language>en-US</dc:language>
  <cp:lastModifiedBy>bau03140</cp:lastModifiedBy>
  <dcterms:modified xsi:type="dcterms:W3CDTF">2010-03-05T09:29:00Z</dcterms:modified>
  <cp:revision>2</cp:revision>
  <dc:subject/>
  <dc:title>TABLES</dc:title>
</cp:coreProperties>
</file>