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eva11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eva1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20 H41 Cl3 Mg O4 Zn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541.5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Mono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P21/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Unit cell dimensions</w:t>
        <w:tab/>
        <w:t>a = 12.1266(3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</w:rPr>
        <w:t>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b = 10.5782(2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</w:rPr>
        <w:t>= 100.848(2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c = 20.7697(5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Volume</w:t>
        <w:tab/>
        <w:t>2616.68(10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375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1.291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114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20 x 0.12 x 0.03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2.58 to 28.15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15&lt;=h&lt;=14, -13&lt;=k&lt;=11, -27&lt;=l&lt;=2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1084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5614 [R(int) = 0.0369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5.00°</w:t>
        <w:tab/>
        <w:t xml:space="preserve">97.8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Semi-empirical from equivalent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ax. and min. transmission</w:t>
        <w:tab/>
        <w:t>1.00000 and 0.8686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5614 / 0 / 28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0.91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374, wR2 = 0.063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0721, wR2 = 0.069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446 and -0.311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eva11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>7258(1)</w:t>
        <w:tab/>
        <w:t>3008(1)</w:t>
        <w:tab/>
        <w:t>8955(1)</w:t>
        <w:tab/>
        <w:t>2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</w:t>
        <w:tab/>
        <w:t>7998(1)</w:t>
        <w:tab/>
        <w:t>2553(1)</w:t>
        <w:tab/>
        <w:t>10665(1)</w:t>
        <w:tab/>
        <w:t>1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</w:t>
        <w:tab/>
        <w:t>8806(1)</w:t>
        <w:tab/>
        <w:t>3425(1)</w:t>
        <w:tab/>
        <w:t>8515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</w:t>
        <w:tab/>
        <w:t>7505(1)</w:t>
        <w:tab/>
        <w:t>4359(1)</w:t>
        <w:tab/>
        <w:t>9906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</w:t>
        <w:tab/>
        <w:t>7781(1)</w:t>
        <w:tab/>
        <w:t>1202(1)</w:t>
        <w:tab/>
        <w:t>9664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>8433(1)</w:t>
        <w:tab/>
        <w:t>926(2)</w:t>
        <w:tab/>
        <w:t>11261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</w:t>
        <w:tab/>
        <w:t>8134(1)</w:t>
        <w:tab/>
        <w:t>3806(2)</w:t>
        <w:tab/>
        <w:t>11464(1)</w:t>
        <w:tab/>
        <w:t>1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</w:t>
        <w:tab/>
        <w:t>6338(1)</w:t>
        <w:tab/>
        <w:t>2282(2)</w:t>
        <w:tab/>
        <w:t>10781(1)</w:t>
        <w:tab/>
        <w:t>2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</w:t>
        <w:tab/>
        <w:t>9714(1)</w:t>
        <w:tab/>
        <w:t>2794(2)</w:t>
        <w:tab/>
        <w:t>10744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>5696(2)</w:t>
        <w:tab/>
        <w:t>2976(3)</w:t>
        <w:tab/>
        <w:t>8429(1)</w:t>
        <w:tab/>
        <w:t>2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>5435(2)</w:t>
        <w:tab/>
        <w:t>1735(3)</w:t>
        <w:tab/>
        <w:t>8064(1)</w:t>
        <w:tab/>
        <w:t>3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>5545(2)</w:t>
        <w:tab/>
        <w:t>4048(3)</w:t>
        <w:tab/>
        <w:t>7926(1)</w:t>
        <w:tab/>
        <w:t>4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>4835(2)</w:t>
        <w:tab/>
        <w:t>3154(3)</w:t>
        <w:tab/>
        <w:t>8869(1)</w:t>
        <w:tab/>
        <w:t>3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>9155(2)</w:t>
        <w:tab/>
        <w:t>-64(3)</w:t>
        <w:tab/>
        <w:t>11081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>8545(3)</w:t>
        <w:tab/>
        <w:t>-1263(3)</w:t>
        <w:tab/>
        <w:t>11180(1)</w:t>
        <w:tab/>
        <w:t>3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>8098(3)</w:t>
        <w:tab/>
        <w:t>-995(3)</w:t>
        <w:tab/>
        <w:t>11795(2)</w:t>
        <w:tab/>
        <w:t>3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>7941(2)</w:t>
        <w:tab/>
        <w:t>428(2)</w:t>
        <w:tab/>
        <w:t>11795(1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>8082(2)</w:t>
        <w:tab/>
        <w:t>3477(2)</w:t>
        <w:tab/>
        <w:t>12138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>8001(2)</w:t>
        <w:tab/>
        <w:t>4713(2)</w:t>
        <w:tab/>
        <w:t>12484(1)</w:t>
        <w:tab/>
        <w:t>2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>8725(2)</w:t>
        <w:tab/>
        <w:t>5568(3)</w:t>
        <w:tab/>
        <w:t>12143(1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>8389(2)</w:t>
        <w:tab/>
        <w:t>5154(2)</w:t>
        <w:tab/>
        <w:t>11436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>5617(2)</w:t>
        <w:tab/>
        <w:t>1213(3)</w:t>
        <w:tab/>
        <w:t>10544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>5634(2)</w:t>
        <w:tab/>
        <w:t>3341(3)</w:t>
        <w:tab/>
        <w:t>10900(1)</w:t>
        <w:tab/>
        <w:t>2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>10515(2)</w:t>
        <w:tab/>
        <w:t>2898(3)</w:t>
        <w:tab/>
        <w:t>11360(1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>11672(2)</w:t>
        <w:tab/>
        <w:t>2813(3)</w:t>
        <w:tab/>
        <w:t>11186(1)</w:t>
        <w:tab/>
        <w:t>3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>11465(2)</w:t>
        <w:tab/>
        <w:t>2452(3)</w:t>
        <w:tab/>
        <w:t>10469(1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>10325(2)</w:t>
        <w:tab/>
        <w:t>3007(3)</w:t>
        <w:tab/>
        <w:t>10218(1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</w:t>
        <w:tab/>
        <w:t>4436(13)</w:t>
        <w:tab/>
        <w:t>1619(15)</w:t>
        <w:tab/>
        <w:t>10552(5)</w:t>
        <w:tab/>
        <w:t>3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</w:t>
        <w:tab/>
        <w:t>4542(10)</w:t>
        <w:tab/>
        <w:t>2730(12)</w:t>
        <w:tab/>
        <w:t>10988(5)</w:t>
        <w:tab/>
        <w:t>3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</w:t>
        <w:tab/>
        <w:t>4457(9)</w:t>
        <w:tab/>
        <w:t>2934(11)</w:t>
        <w:tab/>
        <w:t>10705(4)</w:t>
        <w:tab/>
        <w:t>2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</w:t>
        <w:tab/>
        <w:t>4544(12)</w:t>
        <w:tab/>
        <w:t>1464(14)</w:t>
        <w:tab/>
        <w:t>10818(5)</w:t>
        <w:tab/>
        <w:t>2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eva11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C(1) </w:t>
        <w:tab/>
        <w:t>2.00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Cl(1) </w:t>
        <w:tab/>
        <w:t>2.278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Cl(2) </w:t>
        <w:tab/>
        <w:t>2.4107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Cl(3) </w:t>
        <w:tab/>
        <w:t>2.422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O(4) </w:t>
        <w:tab/>
        <w:t>2.0724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O(3) </w:t>
        <w:tab/>
        <w:t>2.091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O(2) </w:t>
        <w:tab/>
        <w:t>2.1048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O(1) </w:t>
        <w:tab/>
        <w:t>2.127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Cl(2) </w:t>
        <w:tab/>
        <w:t>2.4774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Mg(1)-Cl(3) </w:t>
        <w:tab/>
        <w:t>2.497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1)-C(8) </w:t>
        <w:tab/>
        <w:t>1.45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1)-C(5) </w:t>
        <w:tab/>
        <w:t>1.45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2)-C(9) </w:t>
        <w:tab/>
        <w:t>1.45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2)-C(12) </w:t>
        <w:tab/>
        <w:t>1.46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3)-C(13) </w:t>
        <w:tab/>
        <w:t>1.45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3)-C(16) </w:t>
        <w:tab/>
        <w:t>1.45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4)-C(20) </w:t>
        <w:tab/>
        <w:t>1.44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4)-C(17) </w:t>
        <w:tab/>
        <w:t>1.45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2) </w:t>
        <w:tab/>
        <w:t>1.51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4) </w:t>
        <w:tab/>
        <w:t>1.52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3) </w:t>
        <w:tab/>
        <w:t>1.53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6) </w:t>
        <w:tab/>
        <w:t>1.50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7) </w:t>
        <w:tab/>
        <w:t>1.50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C(8) </w:t>
        <w:tab/>
        <w:t>1.51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C(10) </w:t>
        <w:tab/>
        <w:t>1.50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C(11) </w:t>
        <w:tab/>
        <w:t>1.52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2) </w:t>
        <w:tab/>
        <w:t>1.51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C(14B) </w:t>
        <w:tab/>
        <w:t>1.499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C(14A) </w:t>
        <w:tab/>
        <w:t>1.53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C(15A) </w:t>
        <w:tab/>
        <w:t>1.473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C(15B) </w:t>
        <w:tab/>
        <w:t>1.516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C(18) </w:t>
        <w:tab/>
        <w:t>1.51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C(19) </w:t>
        <w:tab/>
        <w:t>1.51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C(20) </w:t>
        <w:tab/>
        <w:t>1.50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B)-C(15B) </w:t>
        <w:tab/>
        <w:t>1.4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B)-H(14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B)-H(14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B)-H(15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B)-H(15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A)-C(14A) </w:t>
        <w:tab/>
        <w:t>1.57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A)-H(15C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A)-H(15D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A)-H(14C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A)-H(14D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Zn(1)-Cl(1)</w:t>
        <w:tab/>
        <w:t>123.4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Zn(1)-Cl(2)</w:t>
        <w:tab/>
        <w:t>114.5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2)</w:t>
        <w:tab/>
        <w:t>103.2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Zn(1)-Cl(3)</w:t>
        <w:tab/>
        <w:t>115.51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3)</w:t>
        <w:tab/>
        <w:t>104.7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Zn(1)-Cl(3)</w:t>
        <w:tab/>
        <w:t>89.5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3)</w:t>
        <w:tab/>
        <w:t>169.0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2)</w:t>
        <w:tab/>
        <w:t>86.0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2)</w:t>
        <w:tab/>
        <w:t>86.01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1)</w:t>
        <w:tab/>
        <w:t>85.3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1)</w:t>
        <w:tab/>
        <w:t>87.7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1)</w:t>
        <w:tab/>
        <w:t>94.4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Cl(2)</w:t>
        <w:tab/>
        <w:t>94.2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Cl(2)</w:t>
        <w:tab/>
        <w:t>93.2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Cl(2)</w:t>
        <w:tab/>
        <w:t>89.4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Cl(2)</w:t>
        <w:tab/>
        <w:t>176.0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Cl(3)</w:t>
        <w:tab/>
        <w:t>94.7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Cl(3)</w:t>
        <w:tab/>
        <w:t>93.6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Cl(3)</w:t>
        <w:tab/>
        <w:t>175.7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Cl(3)</w:t>
        <w:tab/>
        <w:t>89.8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Cl(3)</w:t>
        <w:tab/>
        <w:t>86.3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l(2)-Mg(1)</w:t>
        <w:tab/>
        <w:t>92.4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l(3)-Mg(1)</w:t>
        <w:tab/>
        <w:t>91.6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O(1)-C(5)</w:t>
        <w:tab/>
        <w:t>106.7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O(1)-Mg(1)</w:t>
        <w:tab/>
        <w:t>130.1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O(1)-Mg(1)</w:t>
        <w:tab/>
        <w:t>121.8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O(2)-C(12)</w:t>
        <w:tab/>
        <w:t>108.59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O(2)-Mg(1)</w:t>
        <w:tab/>
        <w:t>126.5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O(2)-Mg(1)</w:t>
        <w:tab/>
        <w:t>124.6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O(3)-C(16)</w:t>
        <w:tab/>
        <w:t>108.70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O(3)-Mg(1)</w:t>
        <w:tab/>
        <w:t>126.6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O(3)-Mg(1)</w:t>
        <w:tab/>
        <w:t>121.4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O(4)-C(17)</w:t>
        <w:tab/>
        <w:t>107.4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O(4)-Mg(1)</w:t>
        <w:tab/>
        <w:t>127.43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O(4)-Mg(1)</w:t>
        <w:tab/>
        <w:t>124.8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C(4)</w:t>
        <w:tab/>
        <w:t>107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C(3)</w:t>
        <w:tab/>
        <w:t>108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1)-C(3)</w:t>
        <w:tab/>
        <w:t>108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Zn(1)</w:t>
        <w:tab/>
        <w:t>111.95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1)-Zn(1)</w:t>
        <w:tab/>
        <w:t>110.89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1)-Zn(1)</w:t>
        <w:tab/>
        <w:t>109.89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H(2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H(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-C(2)-H(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B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3)-H(3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3)-H(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-C(3)-H(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B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4)-H(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4)-H(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-C(4)-H(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B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C(6)</w:t>
        <w:tab/>
        <w:t>103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H(5A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H(5A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H(5B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H(5B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-C(5)-H(5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C(7)</w:t>
        <w:tab/>
        <w:t>102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A)</w:t>
        <w:tab/>
        <w:t>111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H(6A)</w:t>
        <w:tab/>
        <w:t>111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B)</w:t>
        <w:tab/>
        <w:t>111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H(6B)</w:t>
        <w:tab/>
        <w:t>111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-C(6)-H(6B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C(8)</w:t>
        <w:tab/>
        <w:t>104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A)</w:t>
        <w:tab/>
        <w:t>110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7)-H(7A)</w:t>
        <w:tab/>
        <w:t>110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B)</w:t>
        <w:tab/>
        <w:t>110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7)-H(7B)</w:t>
        <w:tab/>
        <w:t>110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8)-C(7)</w:t>
        <w:tab/>
        <w:t>106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8)-H(8A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8)-H(8A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8)-H(8B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8)-H(8B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B)</w:t>
        <w:tab/>
        <w:t>108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9)-C(10)</w:t>
        <w:tab/>
        <w:t>105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9)-H(9A)</w:t>
        <w:tab/>
        <w:t>110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H(9A)</w:t>
        <w:tab/>
        <w:t>110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9)-H(9B)</w:t>
        <w:tab/>
        <w:t>110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H(9B)</w:t>
        <w:tab/>
        <w:t>110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-C(9)-H(9B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C(11)</w:t>
        <w:tab/>
        <w:t>101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H(10A)</w:t>
        <w:tab/>
        <w:t>11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H(10A)</w:t>
        <w:tab/>
        <w:t>11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H(10B)</w:t>
        <w:tab/>
        <w:t>11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H(10B)</w:t>
        <w:tab/>
        <w:t>11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B)</w:t>
        <w:tab/>
        <w:t>109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C(10)</w:t>
        <w:tab/>
        <w:t>101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A)</w:t>
        <w:tab/>
        <w:t>111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H(11A)</w:t>
        <w:tab/>
        <w:t>111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B)</w:t>
        <w:tab/>
        <w:t>111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H(11B)</w:t>
        <w:tab/>
        <w:t>111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-C(11)-H(11B)</w:t>
        <w:tab/>
        <w:t>109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12)-C(11)</w:t>
        <w:tab/>
        <w:t>105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12)-H(12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12)-H(12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-C(12)-H(12B)</w:t>
        <w:tab/>
        <w:t>10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C(14B)</w:t>
        <w:tab/>
        <w:t>106.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C(14A)</w:t>
        <w:tab/>
        <w:t>103.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3)-C(14A)</w:t>
        <w:tab/>
        <w:t>21.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H(13A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3)-H(13A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C(13)-H(13A)</w:t>
        <w:tab/>
        <w:t>92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H(13B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3)-H(13B)</w:t>
        <w:tab/>
        <w:t>11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C(13)-H(13B)</w:t>
        <w:tab/>
        <w:t>12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B)</w:t>
        <w:tab/>
        <w:t>108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C(15A)</w:t>
        <w:tab/>
        <w:t>107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C(15B)</w:t>
        <w:tab/>
        <w:t>104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6)-C(15B)</w:t>
        <w:tab/>
        <w:t>23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H(16A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6)-H(16A)</w:t>
        <w:tab/>
        <w:t>8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6)-H(16A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H(16B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6)-H(16B)</w:t>
        <w:tab/>
        <w:t>128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6)-H(16B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-C(16)-H(16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17)-C(18)</w:t>
        <w:tab/>
        <w:t>106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17)-H(17A)</w:t>
        <w:tab/>
        <w:t>110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7)-H(17A)</w:t>
        <w:tab/>
        <w:t>110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17)-H(17B)</w:t>
        <w:tab/>
        <w:t>110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7)-H(17B)</w:t>
        <w:tab/>
        <w:t>110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-C(17)-H(17B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C(17)</w:t>
        <w:tab/>
        <w:t>105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8)-H(18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8)-H(18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-C(18)-H(18B)</w:t>
        <w:tab/>
        <w:t>10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9)-C(18)</w:t>
        <w:tab/>
        <w:t>102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9)-H(19A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A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9)-H(19B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B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A)-C(19)-H(19B)</w:t>
        <w:tab/>
        <w:t>109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20)-C(19)</w:t>
        <w:tab/>
        <w:t>104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20)-H(20A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0)-H(20A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20)-H(20B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0)-H(20B)</w:t>
        <w:tab/>
        <w:t>11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-C(20)-H(20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4B)-C(13)</w:t>
        <w:tab/>
        <w:t>105.2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4B)-H(14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B)-H(14A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4B)-H(14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B)-H(14B)</w:t>
        <w:tab/>
        <w:t>110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B)-H(14B)</w:t>
        <w:tab/>
        <w:t>10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5B)-C(16)</w:t>
        <w:tab/>
        <w:t>104.0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5B)-H(15A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B)-H(15A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5B)-H(15B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B)-H(15B)</w:t>
        <w:tab/>
        <w:t>111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A)-C(15B)-H(15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A)-C(14A)</w:t>
        <w:tab/>
        <w:t>102.3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A)-H(15C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C(15A)-H(15C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A)-H(15D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C(15A)-H(15D)</w:t>
        <w:tab/>
        <w:t>111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C)-C(15A)-H(15D)</w:t>
        <w:tab/>
        <w:t>109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A)-C(15A)</w:t>
        <w:tab/>
        <w:t>98.8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A)-H(14C)</w:t>
        <w:tab/>
        <w:t>112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4A)-H(14C)</w:t>
        <w:tab/>
        <w:t>112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A)-H(14D)</w:t>
        <w:tab/>
        <w:t>112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4A)-H(14D)</w:t>
        <w:tab/>
        <w:t>112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C)-C(14A)-H(14D)</w:t>
        <w:tab/>
        <w:t>109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eva11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 xml:space="preserve">20(1) </w:t>
        <w:tab/>
        <w:t>23(1)</w:t>
        <w:tab/>
        <w:t xml:space="preserve">18(1) </w:t>
        <w:tab/>
        <w:t>0(1)</w:t>
        <w:tab/>
        <w:t xml:space="preserve">2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</w:t>
        <w:tab/>
        <w:t xml:space="preserve">15(1) </w:t>
        <w:tab/>
        <w:t>18(1)</w:t>
        <w:tab/>
        <w:t xml:space="preserve">18(1) </w:t>
        <w:tab/>
        <w:t>0(1)</w:t>
        <w:tab/>
        <w:t xml:space="preserve">4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</w:t>
        <w:tab/>
        <w:t xml:space="preserve">24(1) </w:t>
        <w:tab/>
        <w:t>39(1)</w:t>
        <w:tab/>
        <w:t xml:space="preserve">20(1) </w:t>
        <w:tab/>
        <w:t>-1(1)</w:t>
        <w:tab/>
        <w:t xml:space="preserve">6(1) </w:t>
        <w:tab/>
        <w:t>-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</w:t>
        <w:tab/>
        <w:t xml:space="preserve">28(1) </w:t>
        <w:tab/>
        <w:t>18(1)</w:t>
        <w:tab/>
        <w:t xml:space="preserve">19(1) </w:t>
        <w:tab/>
        <w:t>0(1)</w:t>
        <w:tab/>
        <w:t xml:space="preserve">3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</w:t>
        <w:tab/>
        <w:t xml:space="preserve">26(1) </w:t>
        <w:tab/>
        <w:t>19(1)</w:t>
        <w:tab/>
        <w:t xml:space="preserve">20(1) </w:t>
        <w:tab/>
        <w:t>-2(1)</w:t>
        <w:tab/>
        <w:t xml:space="preserve">3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 xml:space="preserve">25(1) </w:t>
        <w:tab/>
        <w:t>21(1)</w:t>
        <w:tab/>
        <w:t xml:space="preserve">22(1) </w:t>
        <w:tab/>
        <w:t>3(1)</w:t>
        <w:tab/>
        <w:t xml:space="preserve">10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</w:t>
        <w:tab/>
        <w:t xml:space="preserve">23(1) </w:t>
        <w:tab/>
        <w:t>17(1)</w:t>
        <w:tab/>
        <w:t xml:space="preserve">17(1) </w:t>
        <w:tab/>
        <w:t>1(1)</w:t>
        <w:tab/>
        <w:t xml:space="preserve">4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</w:t>
        <w:tab/>
        <w:t xml:space="preserve">15(1) </w:t>
        <w:tab/>
        <w:t>16(1)</w:t>
        <w:tab/>
        <w:t xml:space="preserve">30(1) </w:t>
        <w:tab/>
        <w:t>-4(1)</w:t>
        <w:tab/>
        <w:t xml:space="preserve">6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</w:t>
        <w:tab/>
        <w:t xml:space="preserve">14(1) </w:t>
        <w:tab/>
        <w:t>34(1)</w:t>
        <w:tab/>
        <w:t xml:space="preserve">17(1) </w:t>
        <w:tab/>
        <w:t>3(1)</w:t>
        <w:tab/>
        <w:t xml:space="preserve">3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 xml:space="preserve">21(2) </w:t>
        <w:tab/>
        <w:t>22(2)</w:t>
        <w:tab/>
        <w:t xml:space="preserve">20(2) </w:t>
        <w:tab/>
        <w:t>0(1)</w:t>
        <w:tab/>
        <w:t xml:space="preserve">3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 xml:space="preserve">25(2) </w:t>
        <w:tab/>
        <w:t>40(2)</w:t>
        <w:tab/>
        <w:t xml:space="preserve">42(2) </w:t>
        <w:tab/>
        <w:t>-19(2)</w:t>
        <w:tab/>
        <w:t xml:space="preserve">3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 xml:space="preserve">32(2) </w:t>
        <w:tab/>
        <w:t>51(2)</w:t>
        <w:tab/>
        <w:t xml:space="preserve">35(2) </w:t>
        <w:tab/>
        <w:t>13(2)</w:t>
        <w:tab/>
        <w:t xml:space="preserve">2(1) </w:t>
        <w:tab/>
        <w:t>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 xml:space="preserve">28(2) </w:t>
        <w:tab/>
        <w:t>39(2)</w:t>
        <w:tab/>
        <w:t xml:space="preserve">32(2) </w:t>
        <w:tab/>
        <w:t>-5(1)</w:t>
        <w:tab/>
        <w:t xml:space="preserve">8(1) </w:t>
        <w:tab/>
        <w:t>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 xml:space="preserve">23(2) </w:t>
        <w:tab/>
        <w:t>30(2)</w:t>
        <w:tab/>
        <w:t xml:space="preserve">30(2) </w:t>
        <w:tab/>
        <w:t>5(1)</w:t>
        <w:tab/>
        <w:t xml:space="preserve">8(1)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 xml:space="preserve">51(2) </w:t>
        <w:tab/>
        <w:t>24(2)</w:t>
        <w:tab/>
        <w:t xml:space="preserve">38(2) </w:t>
        <w:tab/>
        <w:t>1(1)</w:t>
        <w:tab/>
        <w:t xml:space="preserve">17(2) </w:t>
        <w:tab/>
        <w:t>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 xml:space="preserve">49(2) </w:t>
        <w:tab/>
        <w:t>21(2)</w:t>
        <w:tab/>
        <w:t xml:space="preserve">40(2) </w:t>
        <w:tab/>
        <w:t>1(1)</w:t>
        <w:tab/>
        <w:t xml:space="preserve">17(2) </w:t>
        <w:tab/>
        <w:t>-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 xml:space="preserve">32(2) </w:t>
        <w:tab/>
        <w:t>24(2)</w:t>
        <w:tab/>
        <w:t xml:space="preserve">19(2) </w:t>
        <w:tab/>
        <w:t>2(1)</w:t>
        <w:tab/>
        <w:t xml:space="preserve">9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 xml:space="preserve">28(2) </w:t>
        <w:tab/>
        <w:t>21(2)</w:t>
        <w:tab/>
        <w:t xml:space="preserve">20(2) </w:t>
        <w:tab/>
        <w:t>1(1)</w:t>
        <w:tab/>
        <w:t xml:space="preserve">9(1) </w:t>
        <w:tab/>
        <w:t>-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 xml:space="preserve">26(2) </w:t>
        <w:tab/>
        <w:t>25(2)</w:t>
        <w:tab/>
        <w:t xml:space="preserve">20(2) </w:t>
        <w:tab/>
        <w:t>-4(1)</w:t>
        <w:tab/>
        <w:t xml:space="preserve">6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 xml:space="preserve">30(2) </w:t>
        <w:tab/>
        <w:t>21(2)</w:t>
        <w:tab/>
        <w:t xml:space="preserve">23(2) </w:t>
        <w:tab/>
        <w:t>-3(1)</w:t>
        <w:tab/>
        <w:t xml:space="preserve">4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 xml:space="preserve">25(2) </w:t>
        <w:tab/>
        <w:t>15(2)</w:t>
        <w:tab/>
        <w:t xml:space="preserve">27(2) </w:t>
        <w:tab/>
        <w:t>2(1)</w:t>
        <w:tab/>
        <w:t xml:space="preserve">6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 xml:space="preserve">26(2) </w:t>
        <w:tab/>
        <w:t>21(2)</w:t>
        <w:tab/>
        <w:t xml:space="preserve">33(2) </w:t>
        <w:tab/>
        <w:t>-6(1)</w:t>
        <w:tab/>
        <w:t xml:space="preserve">5(1) </w:t>
        <w:tab/>
        <w:t>-8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 xml:space="preserve">21(2) </w:t>
        <w:tab/>
        <w:t>23(2)</w:t>
        <w:tab/>
        <w:t xml:space="preserve">41(2) </w:t>
        <w:tab/>
        <w:t>-6(1)</w:t>
        <w:tab/>
        <w:t xml:space="preserve">7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 xml:space="preserve">17(2) </w:t>
        <w:tab/>
        <w:t>40(2)</w:t>
        <w:tab/>
        <w:t xml:space="preserve">20(2) </w:t>
        <w:tab/>
        <w:t>-1(1)</w:t>
        <w:tab/>
        <w:t xml:space="preserve">-2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 xml:space="preserve">19(2) </w:t>
        <w:tab/>
        <w:t>51(2)</w:t>
        <w:tab/>
        <w:t xml:space="preserve">29(2) </w:t>
        <w:tab/>
        <w:t>-1(2)</w:t>
        <w:tab/>
        <w:t xml:space="preserve">4(1) </w:t>
        <w:tab/>
        <w:t>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 xml:space="preserve">19(2) </w:t>
        <w:tab/>
        <w:t>30(2)</w:t>
        <w:tab/>
        <w:t xml:space="preserve">28(2) </w:t>
        <w:tab/>
        <w:t>-1(1)</w:t>
        <w:tab/>
        <w:t xml:space="preserve">6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 xml:space="preserve">21(2) </w:t>
        <w:tab/>
        <w:t>38(2)</w:t>
        <w:tab/>
        <w:t xml:space="preserve">22(2) </w:t>
        <w:tab/>
        <w:t>6(1)</w:t>
        <w:tab/>
        <w:t xml:space="preserve">9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</w:t>
        <w:tab/>
        <w:t xml:space="preserve">26(5) </w:t>
        <w:tab/>
        <w:t>36(6)</w:t>
        <w:tab/>
        <w:t xml:space="preserve">37(7) </w:t>
        <w:tab/>
        <w:t>0(6)</w:t>
        <w:tab/>
        <w:t xml:space="preserve">20(6) </w:t>
        <w:tab/>
        <w:t>-11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</w:t>
        <w:tab/>
        <w:t xml:space="preserve">20(4) </w:t>
        <w:tab/>
        <w:t>34(6)</w:t>
        <w:tab/>
        <w:t xml:space="preserve">47(7) </w:t>
        <w:tab/>
        <w:t>-1(6)</w:t>
        <w:tab/>
        <w:t xml:space="preserve">6(6) </w:t>
        <w:tab/>
        <w:t>3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</w:t>
        <w:tab/>
        <w:t xml:space="preserve">8(3) </w:t>
        <w:tab/>
        <w:t>31(5)</w:t>
        <w:tab/>
        <w:t xml:space="preserve">32(6) </w:t>
        <w:tab/>
        <w:t>1(5)</w:t>
        <w:tab/>
        <w:t xml:space="preserve">2(4) </w:t>
        <w:tab/>
        <w:t>1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</w:t>
        <w:tab/>
        <w:t xml:space="preserve">27(5) </w:t>
        <w:tab/>
        <w:t>27(5)</w:t>
        <w:tab/>
        <w:t xml:space="preserve">33(6) </w:t>
        <w:tab/>
        <w:t>-3(6)</w:t>
        <w:tab/>
        <w:t xml:space="preserve">17(6) </w:t>
        <w:tab/>
        <w:t>-13(3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or eva11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</w:t>
        <w:tab/>
        <w:t>5521</w:t>
        <w:tab/>
        <w:t>1035</w:t>
        <w:tab/>
        <w:t>8379</w:t>
        <w:tab/>
        <w:t>5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B)</w:t>
        <w:tab/>
        <w:t>5954</w:t>
        <w:tab/>
        <w:t>1616</w:t>
        <w:tab/>
        <w:t>7760</w:t>
        <w:tab/>
        <w:t>5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C)</w:t>
        <w:tab/>
        <w:t>4662</w:t>
        <w:tab/>
        <w:t>1752</w:t>
        <w:tab/>
        <w:t>7818</w:t>
        <w:tab/>
        <w:t>5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</w:t>
        <w:tab/>
        <w:t>6095</w:t>
        <w:tab/>
        <w:t>3954</w:t>
        <w:tab/>
        <w:t>7639</w:t>
        <w:tab/>
        <w:t>6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B)</w:t>
        <w:tab/>
        <w:t>5657</w:t>
        <w:tab/>
        <w:t>4862</w:t>
        <w:tab/>
        <w:t>8153</w:t>
        <w:tab/>
        <w:t>6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C)</w:t>
        <w:tab/>
        <w:t>4785</w:t>
        <w:tab/>
        <w:t>4013</w:t>
        <w:tab/>
        <w:t>7662</w:t>
        <w:tab/>
        <w:t>6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</w:t>
        <w:tab/>
        <w:t>4082</w:t>
        <w:tab/>
        <w:t>3206</w:t>
        <w:tab/>
        <w:t>8598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B)</w:t>
        <w:tab/>
        <w:t>4999</w:t>
        <w:tab/>
        <w:t>3936</w:t>
        <w:tab/>
        <w:t>9122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C)</w:t>
        <w:tab/>
        <w:t>4871</w:t>
        <w:tab/>
        <w:t>2435</w:t>
        <w:tab/>
        <w:t>9170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</w:t>
        <w:tab/>
        <w:t>9906</w:t>
        <w:tab/>
        <w:t>-43</w:t>
        <w:tab/>
        <w:t>11367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B)</w:t>
        <w:tab/>
        <w:t>9242</w:t>
        <w:tab/>
        <w:t>25</w:t>
        <w:tab/>
        <w:t>10618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</w:t>
        <w:tab/>
        <w:t>9062</w:t>
        <w:tab/>
        <w:t>-1995</w:t>
        <w:tab/>
        <w:t>11240</w:t>
        <w:tab/>
        <w:t>4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B)</w:t>
        <w:tab/>
        <w:t>7927</w:t>
        <w:tab/>
        <w:t>-1429</w:t>
        <w:tab/>
        <w:t>10804</w:t>
        <w:tab/>
        <w:t>4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</w:t>
        <w:tab/>
        <w:t>8639</w:t>
        <w:tab/>
        <w:t>-1270</w:t>
        <w:tab/>
        <w:t>12188</w:t>
        <w:tab/>
        <w:t>4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</w:t>
        <w:tab/>
        <w:t>7375</w:t>
        <w:tab/>
        <w:t>-1435</w:t>
        <w:tab/>
        <w:t>11787</w:t>
        <w:tab/>
        <w:t>4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</w:t>
        <w:tab/>
        <w:t>7133</w:t>
        <w:tab/>
        <w:t>642</w:t>
        <w:tab/>
        <w:t>11728</w:t>
        <w:tab/>
        <w:t>3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</w:t>
        <w:tab/>
        <w:t>8321</w:t>
        <w:tab/>
        <w:t>791</w:t>
        <w:tab/>
        <w:t>12218</w:t>
        <w:tab/>
        <w:t>3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</w:t>
        <w:tab/>
        <w:t>8765</w:t>
        <w:tab/>
        <w:t>3010</w:t>
        <w:tab/>
        <w:t>12345</w:t>
        <w:tab/>
        <w:t>2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B)</w:t>
        <w:tab/>
        <w:t>7417</w:t>
        <w:tab/>
        <w:t>2944</w:t>
        <w:tab/>
        <w:t>12154</w:t>
        <w:tab/>
        <w:t>2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</w:t>
        <w:tab/>
        <w:t>8307</w:t>
        <w:tab/>
        <w:t>4644</w:t>
        <w:tab/>
        <w:t>12959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</w:t>
        <w:tab/>
        <w:t>7216</w:t>
        <w:tab/>
        <w:t>5018</w:t>
        <w:tab/>
        <w:t>12418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</w:t>
        <w:tab/>
        <w:t>8549</w:t>
        <w:tab/>
        <w:t>6471</w:t>
        <w:tab/>
        <w:t>12197</w:t>
        <w:tab/>
        <w:t>3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B)</w:t>
        <w:tab/>
        <w:t>9534</w:t>
        <w:tab/>
        <w:t>5424</w:t>
        <w:tab/>
        <w:t>12311</w:t>
        <w:tab/>
        <w:t>3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</w:t>
        <w:tab/>
        <w:t>7721</w:t>
        <w:tab/>
        <w:t>5629</w:t>
        <w:tab/>
        <w:t>11213</w:t>
        <w:tab/>
        <w:t>2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B)</w:t>
        <w:tab/>
        <w:t>9011</w:t>
        <w:tab/>
        <w:t>5296</w:t>
        <w:tab/>
        <w:t>11196</w:t>
        <w:tab/>
        <w:t>2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</w:t>
        <w:tab/>
        <w:t>5819</w:t>
        <w:tab/>
        <w:t>469</w:t>
        <w:tab/>
        <w:t>10831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</w:t>
        <w:tab/>
        <w:t>5701</w:t>
        <w:tab/>
        <w:t>983</w:t>
        <w:tab/>
        <w:t>10093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</w:t>
        <w:tab/>
        <w:t>5508</w:t>
        <w:tab/>
        <w:t>3929</w:t>
        <w:tab/>
        <w:t>10522</w:t>
        <w:tab/>
        <w:t>3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B)</w:t>
        <w:tab/>
        <w:t>5982</w:t>
        <w:tab/>
        <w:t>3811</w:t>
        <w:tab/>
        <w:t>11299</w:t>
        <w:tab/>
        <w:t>3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</w:t>
        <w:tab/>
        <w:t>10402</w:t>
        <w:tab/>
        <w:t>2203</w:t>
        <w:tab/>
        <w:t>11660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B)</w:t>
        <w:tab/>
        <w:t>10421</w:t>
        <w:tab/>
        <w:t>3714</w:t>
        <w:tab/>
        <w:t>11576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</w:t>
        <w:tab/>
        <w:t>12064</w:t>
        <w:tab/>
        <w:t>3637</w:t>
        <w:tab/>
        <w:t>11257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B)</w:t>
        <w:tab/>
        <w:t>12132</w:t>
        <w:tab/>
        <w:t>2164</w:t>
        <w:tab/>
        <w:t>11456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A)</w:t>
        <w:tab/>
        <w:t>12039</w:t>
        <w:tab/>
        <w:t>2825</w:t>
        <w:tab/>
        <w:t>10244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B)</w:t>
        <w:tab/>
        <w:t>11461</w:t>
        <w:tab/>
        <w:t>1523</w:t>
        <w:tab/>
        <w:t>10413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</w:t>
        <w:tab/>
        <w:t>10380</w:t>
        <w:tab/>
        <w:t>3921</w:t>
        <w:tab/>
        <w:t>10127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B)</w:t>
        <w:tab/>
        <w:t>9954</w:t>
        <w:tab/>
        <w:t>2576</w:t>
        <w:tab/>
        <w:t>9811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</w:t>
        <w:tab/>
        <w:t>4041</w:t>
        <w:tab/>
        <w:t>1846</w:t>
        <w:tab/>
        <w:t>10105</w:t>
        <w:tab/>
        <w:t>3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</w:t>
        <w:tab/>
        <w:t>4014</w:t>
        <w:tab/>
        <w:t>934</w:t>
        <w:tab/>
        <w:t>10722</w:t>
        <w:tab/>
        <w:t>3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A)</w:t>
        <w:tab/>
        <w:t>4575</w:t>
        <w:tab/>
        <w:t>2471</w:t>
        <w:tab/>
        <w:t>11450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B)</w:t>
        <w:tab/>
        <w:t>3902</w:t>
        <w:tab/>
        <w:t>3316</w:t>
        <w:tab/>
        <w:t>10858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C)</w:t>
        <w:tab/>
        <w:t>4157</w:t>
        <w:tab/>
        <w:t>3137</w:t>
        <w:tab/>
        <w:t>10239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D)</w:t>
        <w:tab/>
        <w:t>3975</w:t>
        <w:tab/>
        <w:t>3331</w:t>
        <w:tab/>
        <w:t>10983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C)</w:t>
        <w:tab/>
        <w:t>4639</w:t>
        <w:tab/>
        <w:t>1241</w:t>
        <w:tab/>
        <w:t>11288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D)</w:t>
        <w:tab/>
        <w:t>3887</w:t>
        <w:tab/>
        <w:t>1010</w:t>
        <w:tab/>
        <w:t>10567</w:t>
        <w:tab/>
        <w:t>33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6.  Torsion angles [°] for eva11.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Zn(1)-Cl(2)-Mg(1)</w:t>
        <w:tab/>
        <w:t>116.6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2)-Mg(1)</w:t>
        <w:tab/>
        <w:t>-106.4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Zn(1)-Cl(2)-Mg(1)</w:t>
        <w:tab/>
        <w:t>-1.4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Cl(2)-Zn(1)</w:t>
        <w:tab/>
        <w:t>95.90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Cl(2)-Zn(1)</w:t>
        <w:tab/>
        <w:t>-92.11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Cl(2)-Zn(1)</w:t>
        <w:tab/>
        <w:t>-178.0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Cl(2)-Zn(1)</w:t>
        <w:tab/>
        <w:t>12.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Cl(2)-Zn(1)</w:t>
        <w:tab/>
        <w:t>1.3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Zn(1)-Cl(3)-Mg(1)</w:t>
        <w:tab/>
        <w:t>-115.7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l(3)-Mg(1)</w:t>
        <w:tab/>
        <w:t>104.9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Zn(1)-Cl(3)-Mg(1)</w:t>
        <w:tab/>
        <w:t>1.4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Cl(3)-Zn(1)</w:t>
        <w:tab/>
        <w:t>-95.32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Cl(3)-Zn(1)</w:t>
        <w:tab/>
        <w:t>91.65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Cl(3)-Zn(1)</w:t>
        <w:tab/>
        <w:t>5.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Cl(3)-Zn(1)</w:t>
        <w:tab/>
        <w:t>179.39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Cl(3)-Zn(1)</w:t>
        <w:tab/>
        <w:t>-1.3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1)-C(8)</w:t>
        <w:tab/>
        <w:t>140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1)-C(8)</w:t>
        <w:tab/>
        <w:t>-31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1)-C(8)</w:t>
        <w:tab/>
        <w:t>54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1)-C(8)</w:t>
        <w:tab/>
        <w:t>-136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1)-C(8)</w:t>
        <w:tab/>
        <w:t>-124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1)-C(5)</w:t>
        <w:tab/>
        <w:t>-54.5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1)-C(5)</w:t>
        <w:tab/>
        <w:t>133.9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1)-C(5)</w:t>
        <w:tab/>
        <w:t>-140.27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1)-C(5)</w:t>
        <w:tab/>
        <w:t>29.1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1)-C(5)</w:t>
        <w:tab/>
        <w:t>40.21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2)-C(9)</w:t>
        <w:tab/>
        <w:t>-105.8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2)-C(9)</w:t>
        <w:tab/>
        <w:t>66.57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2)-C(9)</w:t>
        <w:tab/>
        <w:t>-20.86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2)-C(9)</w:t>
        <w:tab/>
        <w:t>159.87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2)-C(9)</w:t>
        <w:tab/>
        <w:t>152.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2)-C(12)</w:t>
        <w:tab/>
        <w:t>68.9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2)-C(12)</w:t>
        <w:tab/>
        <w:t>-118.5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2)-C(12)</w:t>
        <w:tab/>
        <w:t>153.98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2)-C(12)</w:t>
        <w:tab/>
        <w:t>-25.3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2)-C(12)</w:t>
        <w:tab/>
        <w:t>-32.5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3)-C(13)</w:t>
        <w:tab/>
        <w:t>-115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3)-C(13)</w:t>
        <w:tab/>
        <w:t>-159.45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3)-C(13)</w:t>
        <w:tab/>
        <w:t>-64.84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3)-C(13)</w:t>
        <w:tab/>
        <w:t>111.36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3)-C(13)</w:t>
        <w:tab/>
        <w:t>24.84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Mg(1)-O(3)-C(16)</w:t>
        <w:tab/>
        <w:t>87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3)-C(16)</w:t>
        <w:tab/>
        <w:t>43.3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3)-C(16)</w:t>
        <w:tab/>
        <w:t>137.91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3)-C(16)</w:t>
        <w:tab/>
        <w:t>-45.88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3)-C(16)</w:t>
        <w:tab/>
        <w:t>-132.41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4)-C(20)</w:t>
        <w:tab/>
        <w:t>-179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4)-C(20)</w:t>
        <w:tab/>
        <w:t>-135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4)-C(20)</w:t>
        <w:tab/>
        <w:t>129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4)-C(20)</w:t>
        <w:tab/>
        <w:t>-46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4)-C(20)</w:t>
        <w:tab/>
        <w:t>40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Mg(1)-O(4)-C(17)</w:t>
        <w:tab/>
        <w:t>-5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Mg(1)-O(4)-C(17)</w:t>
        <w:tab/>
        <w:t>38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Mg(1)-O(4)-C(17)</w:t>
        <w:tab/>
        <w:t>-56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Mg(1)-O(4)-C(17)</w:t>
        <w:tab/>
        <w:t>127.66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Mg(1)-O(4)-C(17)</w:t>
        <w:tab/>
        <w:t>-145.68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(1)-C(2)</w:t>
        <w:tab/>
        <w:t>80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Zn(1)-C(1)-C(2)</w:t>
        <w:tab/>
        <w:t>-152.40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Zn(1)-C(1)-C(2)</w:t>
        <w:tab/>
        <w:t>-50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(1)-C(4)</w:t>
        <w:tab/>
        <w:t>-159.2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Zn(1)-C(1)-C(4)</w:t>
        <w:tab/>
        <w:t>-32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Zn(1)-C(1)-C(4)</w:t>
        <w:tab/>
        <w:t>69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1)-Zn(1)-C(1)-C(3)</w:t>
        <w:tab/>
        <w:t>-39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2)-Zn(1)-C(1)-C(3)</w:t>
        <w:tab/>
        <w:t>87.34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l(3)-Zn(1)-C(1)-C(3)</w:t>
        <w:tab/>
        <w:t>-170.6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O(1)-C(5)-C(6)</w:t>
        <w:tab/>
        <w:t>35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1)-C(5)-C(6)</w:t>
        <w:tab/>
        <w:t>-133.07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C(6)-C(7)</w:t>
        <w:tab/>
        <w:t>-39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C(7)-C(8)</w:t>
        <w:tab/>
        <w:t>28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O(1)-C(8)-C(7)</w:t>
        <w:tab/>
        <w:t>-16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1)-C(8)-C(7)</w:t>
        <w:tab/>
        <w:t>149.9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C(8)-O(1)</w:t>
        <w:tab/>
        <w:t>-7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O(2)-C(9)-C(10)</w:t>
        <w:tab/>
        <w:t>15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2)-C(9)-C(10)</w:t>
        <w:tab/>
        <w:t>-169.50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-C(9)-C(10)-C(11)</w:t>
        <w:tab/>
        <w:t>-34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C(11)-C(12)</w:t>
        <w:tab/>
        <w:t>40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O(2)-C(12)-C(11)</w:t>
        <w:tab/>
        <w:t>11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2)-C(12)-C(11)</w:t>
        <w:tab/>
        <w:t>-164.25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C(12)-O(2)</w:t>
        <w:tab/>
        <w:t>-32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O(3)-C(13)-C(14B)</w:t>
        <w:tab/>
        <w:t>-2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3)-C(13)-C(14B)</w:t>
        <w:tab/>
        <w:t>-162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O(3)-C(13)-C(14A)</w:t>
        <w:tab/>
        <w:t>-25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3)-C(13)-C(14A)</w:t>
        <w:tab/>
        <w:t>175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O(3)-C(16)-C(15A)</w:t>
        <w:tab/>
        <w:t>-2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3)-C(16)-C(15A)</w:t>
        <w:tab/>
        <w:t>158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O(3)-C(16)-C(15B)</w:t>
        <w:tab/>
        <w:t>22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3)-C(16)-C(15B)</w:t>
        <w:tab/>
        <w:t>-177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O(4)-C(17)-C(18)</w:t>
        <w:tab/>
        <w:t>-15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4)-C(17)-C(18)</w:t>
        <w:tab/>
        <w:t>169.6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-C(17)-C(18)-C(19)</w:t>
        <w:tab/>
        <w:t>-8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8)-C(19)-C(20)</w:t>
        <w:tab/>
        <w:t>28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O(4)-C(20)-C(19)</w:t>
        <w:tab/>
        <w:t>34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4)-C(20)-C(19)</w:t>
        <w:tab/>
        <w:t>-151.32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C(20)-O(4)</w:t>
        <w:tab/>
        <w:t>-38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C(14B)-C(15B)</w:t>
        <w:tab/>
        <w:t>-18.0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C(13)-C(14B)-C(15B)</w:t>
        <w:tab/>
        <w:t>6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B)-C(15B)-C(16)</w:t>
        <w:tab/>
        <w:t>31.1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C(15B)-C(14B)</w:t>
        <w:tab/>
        <w:t>-32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A)-C(16)-C(15B)-C(14B)</w:t>
        <w:tab/>
        <w:t>6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6)-C(15A)-C(14A)</w:t>
        <w:tab/>
        <w:t>28.1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B)-C(16)-C(15A)-C(14A)</w:t>
        <w:tab/>
        <w:t>-58.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-C(13)-C(14A)-C(15A)</w:t>
        <w:tab/>
        <w:t>40.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B)-C(13)-C(14A)-C(15A)</w:t>
        <w:tab/>
        <w:t>-6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A)-C(14A)-C(13)</w:t>
        <w:tab/>
        <w:t>-41.4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31:00Z</dcterms:created>
  <dc:creator>Alex Yokochi &amp; George Sheldrick</dc:creator>
  <dc:description/>
  <cp:keywords/>
  <dc:language>en-US</dc:language>
  <cp:lastModifiedBy>Rem Postdoc</cp:lastModifiedBy>
  <dcterms:modified xsi:type="dcterms:W3CDTF">2009-08-21T09:31:00Z</dcterms:modified>
  <cp:revision>2</cp:revision>
  <dc:subject/>
  <dc:title>TABLES</dc:title>
</cp:coreProperties>
</file>