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viewer</w:t>
              <w:tab/>
              <w:t>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ocation</w:t>
              <w:tab/>
              <w:t>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  <w:tab/>
              <w:t>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List of Environmental Aspects (ISO 14001)</w:t>
      </w:r>
    </w:p>
    <w:p>
      <w:pPr>
        <w:pStyle w:val="Normal"/>
        <w:tabs>
          <w:tab w:val="clear" w:pos="720"/>
          <w:tab w:val="center" w:pos="8647" w:leader="none"/>
        </w:tabs>
        <w:ind w:left="1440" w:hanging="1440"/>
        <w:jc w:val="both"/>
        <w:rPr/>
      </w:pPr>
      <w:r>
        <w:rPr/>
        <w:tab/>
        <w:tab/>
        <w:t>CONDITION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trolled Emissions to atmosphere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/>
            </w:pPr>
            <w:r>
              <w:rPr>
                <w:sz w:val="22"/>
                <w:szCs w:val="22"/>
              </w:rPr>
              <w:t>Boiler flue emissions: (CO</w:t>
            </w:r>
            <w:r>
              <w:rPr>
                <w:position w:val="-4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 SO</w:t>
            </w:r>
            <w:r>
              <w:rPr>
                <w:position w:val="-4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 NO</w:t>
            </w:r>
            <w:r>
              <w:rPr>
                <w:position w:val="-4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 &amp; Particula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sion from fume cupboards or specialist equipme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nerator gases &amp; Particula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 spray from cooling towe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aust ventila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P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hicle emiss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controlled Emissions to atmospher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C leakage from refrigeration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n leakage from fire extinguishing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electricity (Power station emission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onella dispersa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poration (e.g. sewage settling tank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ane ga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 of Petrol (VOC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us spores and yeasts (e.g. from building demolition, earth works)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trolled Discharges to wat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er blowdow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 waste (detergents, disinfectants, sterilising fluid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washer &amp; other canteen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in cleaning chemica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shing of water system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dry wash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chemical dilu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pan sluicing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 isotope dilu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erage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onella dumped wate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controlled Discharges to Wat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 of safety or relief valves under abnormal condit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lag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 off (Stormwater and leachate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8647" w:leader="none"/>
        </w:tabs>
        <w:rPr/>
      </w:pPr>
      <w:r>
        <w:br w:type="page"/>
      </w:r>
      <w:r>
        <w:rPr/>
        <w:tab/>
        <w:t>CONDITION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Solid and Other Wastes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459" w:type="dxa"/>
            <w:tcBorders>
              <w:right w:val="double" w:sz="18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waste (incl. asbesto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ic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waste (e.g. renal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hologic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ring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waste (paper, cardboard, packaging etc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refuse (i.e. aluminium cans, plastics, metal, rubber, linen, equipment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s and gardens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dry gener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ctive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contractors was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clave/steriliser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ers (Vacuum plant, dry cleaning, LEV, etc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ray silver recover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ardous materials from redundant equipment and components (including heavy metals from broken mercury thermometers and fluorescent lamps plus refrigeration plant and fire extinguishers)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atural Resource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fossil fue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Land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 of natural habitat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ing of materials from non sustainable sources (incl. wood products, peat product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water (quantity and quality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 of Woodland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Controlled discharges to land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Pesticid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Fertilise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Uncontrolled discharges to land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er flue emiss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lag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v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d dropping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Miscellaneou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is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u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mpac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 patter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ing (night sky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sychological &amp; Social Factor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environmental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environmental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community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rs'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1.1.(SF/02)</w:t>
      <w:tab/>
      <w:t>Version 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GREENCODE</w:t>
      <w:tab/>
      <w:t>Standard From</w:t>
      <w:tab/>
      <w:t>Environmental Aspects (ISO 14001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9:07:00Z</dcterms:created>
  <dc:creator>Stuart Emslie</dc:creator>
  <dc:description/>
  <dc:language>en-US</dc:language>
  <cp:lastModifiedBy>Kenneth McDonach</cp:lastModifiedBy>
  <cp:lastPrinted>1997-02-03T12:34:00Z</cp:lastPrinted>
  <dcterms:modified xsi:type="dcterms:W3CDTF">1998-02-17T11:57:00Z</dcterms:modified>
  <cp:revision>24</cp:revision>
  <dc:subject/>
  <dc:title>GREENCODE Issue No:	</dc:title>
</cp:coreProperties>
</file>