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uter requirements &amp; software suppor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GREENCODE software can be installed on any suitable IBM-compatible personal computer (PC) running 'Windows'. </w:t>
      </w:r>
      <w:r>
        <w:rPr>
          <w:i/>
          <w:iCs/>
          <w:sz w:val="24"/>
          <w:szCs w:val="24"/>
        </w:rPr>
        <w:t>If you are new to computers and/or 'Windows', please seek the advice of a suitably competent person before installing the GREENCODE software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following table specifies the 'minimum', and 'ideal' computer requirements for operating the GREENCODE softwa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044"/>
        <w:gridCol w:w="1276"/>
        <w:gridCol w:w="1418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ing Requirements</w:t>
            </w:r>
          </w:p>
        </w:tc>
        <w:tc>
          <w:tcPr>
            <w:tcW w:w="30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RA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Hard Disk Space</w:t>
            </w:r>
          </w:p>
        </w:tc>
      </w:tr>
      <w:tr>
        <w:trPr/>
        <w:tc>
          <w:tcPr>
            <w:tcW w:w="22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Minimum’</w:t>
            </w:r>
          </w:p>
        </w:tc>
        <w:tc>
          <w:tcPr>
            <w:tcW w:w="3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PENTIUM’ P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Mb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Mb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Ideal’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PENTIUM’ P200 or Hig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MB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Mb+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all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GREENCODE diskettes must be installed on your computer using the following procedure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or Windows 3.X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)</w:t>
        <w:tab/>
        <w:t>Start Microsoft Window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i)</w:t>
        <w:tab/>
        <w:t>Insert diskette No.1 in your diskette driv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ii)</w:t>
        <w:tab/>
        <w:t>From within the Program Manager choose 'Run' from the File menu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v)</w:t>
        <w:tab/>
        <w:t>In the Command Line Box, type "a:\setup"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v)</w:t>
        <w:tab/>
        <w:t>Select the ‘OK’ button or press ‘Enter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installation procedure will prompt you to insert the remaining GREENCODE disks in sequence as they are required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or Windows 95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)</w:t>
        <w:tab/>
        <w:t>Start Microsoft Windows 95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i)</w:t>
        <w:tab/>
        <w:t>Insert diskette No.1 in your diskette driv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ii)</w:t>
        <w:tab/>
        <w:t>From the ‘Start’ menu choose 'Run'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iv)</w:t>
        <w:tab/>
        <w:t>Type "a:\setup" and select the ‘OK’ button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v)</w:t>
        <w:tab/>
        <w:t>The installation procedure will prompt you to insert the remaining GREENCODE disks in sequence as they are requir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When installing any subsequent upgrades to GREENCODE, please refer to the written instructions accompanying the upgrade disk(s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09005" cy="398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.B.</w:t>
                              <w:tab/>
                              <w:t>For further information on installation and operation of the software, please refer to the software manuals in section 6 of your GREENCODE folde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1.4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09" w:hanging="709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.B.</w:t>
                        <w:tab/>
                        <w:t>For further information on installation and operation of the software, please refer to the software manuals in section 6 of your GREENCODE fold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al Support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For technical support on your GREENCODE software contact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University of Strathclyd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Department of Architecture and Building Scienc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afety &amp; Environmental Management Unit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1 Rottenrow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Glasgow G4 0NG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Tel: 0141-548 3075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Fax: 0141-552-3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38:00Z</dcterms:created>
  <dc:creator>Kenneth McDonach</dc:creator>
  <dc:description/>
  <dc:language>en-US</dc:language>
  <cp:lastModifiedBy>Kenneth McDonach</cp:lastModifiedBy>
  <cp:lastPrinted>1997-01-05T13:30:00Z</cp:lastPrinted>
  <dcterms:modified xsi:type="dcterms:W3CDTF">1998-03-06T14:04:00Z</dcterms:modified>
  <cp:revision>15</cp:revision>
  <dc:subject/>
  <dc:title>Computer requirements &amp; software support</dc:title>
</cp:coreProperties>
</file>