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52"/>
                <w:szCs w:val="52"/>
              </w:rPr>
              <w:t>INTRODUCTION OF NEW DOCUME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To:</w:t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following document(s) has/have been issued to you in accordance with GREENCODE document 3.2.2 ‘Document Control’ for consideration and com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09"/>
        <w:gridCol w:w="1701"/>
        <w:gridCol w:w="1701"/>
      </w:tblGrid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e of document </w:t>
            </w:r>
          </w:p>
        </w:tc>
        <w:tc>
          <w:tcPr>
            <w:tcW w:w="4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Title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 No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 Status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neral Comment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OCUMENT</w:t>
        <w:tab/>
        <w:tab/>
        <w:t>APPROVED/OPPOSED</w:t>
      </w:r>
      <w:r>
        <w:rPr>
          <w:sz w:val="24"/>
          <w:szCs w:val="24"/>
        </w:rPr>
        <w:tab/>
        <w:t>(Delete as appropriat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Signature of recipient:</w:t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5897880" cy="648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ease return this form and the attached documents to the Environmental Management Representativ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4.4pt;height:51.1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lease return this form and the attached documents to the Environmental Management Represent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2.2 (SF/01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Introduction of New Documen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4:42:00Z</dcterms:created>
  <dc:creator>Kenneth McDonach</dc:creator>
  <dc:description/>
  <dc:language>en-US</dc:language>
  <cp:lastModifiedBy>Kenneth McDonach</cp:lastModifiedBy>
  <cp:lastPrinted>1997-04-13T15:01:00Z</cp:lastPrinted>
  <dcterms:modified xsi:type="dcterms:W3CDTF">1998-03-05T15:03:00Z</dcterms:modified>
  <cp:revision>16</cp:revision>
  <dc:subject/>
  <dc:title>Document Transmittal Note	</dc:title>
</cp:coreProperties>
</file>