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Environmental Management Review</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Environmental Management Review</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nvironmental management review is conducted to ensure the continuing suitability and effectiveness of the environmental management system. The environmental management review should be considered as part of the ongoing process of continual improvement and not as a one-off exerci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review can be conducted at intervals determined by the Trust. Once per year is adequate once the system is fully operational and under control. However, until this is achieved, management reviews should be conducted on a more regular basis. Regular reviews will highlight weaknesses within the system and help record progress on continual improv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outlines how the environmental management review should be performed and documen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procedure is to ensure that the environmental management review within the GREENCODE environmental management system is performed and documented in a consistent, effective and efficient mann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cedure shall be implemented by the Trust’s senior management, the Environmental Management Representative and the environmental management tea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generation of environmental management review minutes and an ‘Environmental Management Review Re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ne</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least annually, the Trust’s senior managers, the Environmental Management Representative and the environmental management team shall, conduct an environmental management review to evaluate the continuing suitability and effectiveness of the environmental management system to meet the Trust’s policy and objectives &amp; targets.</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conducting this review the following documentation/areas shall be considered and/or reported on by a relevant member of the team or other member of staff:</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utes of previous meeting;</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policy statement;</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velopments in legislation;</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gnificant environmental aspect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objectives and target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dit report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conformance report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record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ing and measurement record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 record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ident records; and</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documentation from other sources deemed necessary.</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vironmental Management Representative shall ensure that a report, ‘Environmental Management Review Report’, based on the minutes of this meeting is generated and stored in section 8.8 of GREENCODE as documentary evidence that the review took place. </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port should:</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ate who was present at the review;</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lain why the review was conducted;</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port the findings/conclusions derived for each of the items listed in (2) above;</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ail the tasks necessary for any corrective action identified and the responsible person designated to implement these tasks; and</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y the date of the next review.</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 relating to these tasks shall be assessed at the next environmental management review meeting. Regular reviews will highlight weaknesses within the system and help record progress on continual improvement.</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numPr>
          <w:ilvl w:val="0"/>
          <w:numId w:val="1"/>
        </w:numPr>
        <w:tabs>
          <w:tab w:val="clear" w:pos="720"/>
          <w:tab w:val="left" w:pos="0" w:leader="none"/>
        </w:tabs>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6</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Environmental Managemen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3:14:00Z</dcterms:created>
  <dc:creator>Kenneth McDonach</dc:creator>
  <dc:description/>
  <dc:language>en-US</dc:language>
  <cp:lastModifiedBy>Kenneth McDonach</cp:lastModifiedBy>
  <cp:lastPrinted>1997-04-16T12:43:00Z</cp:lastPrinted>
  <dcterms:modified xsi:type="dcterms:W3CDTF">1997-06-17T10:27:00Z</dcterms:modified>
  <cp:revision>15</cp:revision>
  <dc:subject/>
  <dc:title> </dc:title>
</cp:coreProperties>
</file>