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nquiry/Complaint Recor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1985"/>
        <w:gridCol w:w="1474"/>
        <w:gridCol w:w="227"/>
        <w:gridCol w:w="3232"/>
      </w:tblGrid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e of Communication:</w:t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quiry/Complai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2"/>
                <w:szCs w:val="12"/>
              </w:rPr>
              <w:t>Delete as Appropriate</w:t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nal/Exter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12"/>
                <w:szCs w:val="12"/>
              </w:rPr>
              <w:t>Delete as Appropriate</w:t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Source of Communication: </w:t>
            </w:r>
            <w:r>
              <w:rPr>
                <w:sz w:val="16"/>
                <w:szCs w:val="16"/>
              </w:rPr>
              <w:t>(e.g. Regulator, Patient, Client, Public, Employee, other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eived by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ed:</w:t>
            </w:r>
          </w:p>
        </w:tc>
      </w:tr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Communication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assed to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/>
        <w:t>(Responsible Person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te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7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: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pBdr>
          <w:bottom w:val="dashed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ashed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ashed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section to be completed by the Responsible Pers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posed Follow-up Action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0885</wp:posOffset>
                </wp:positionH>
                <wp:positionV relativeFrom="paragraph">
                  <wp:posOffset>635</wp:posOffset>
                </wp:positionV>
                <wp:extent cx="6131560" cy="648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e Responsible Person must return this form to the Environmental Management Representativ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1.1pt;mso-wrap-distance-left:9pt;mso-wrap-distance-right:9pt;mso-wrap-distance-top:0pt;mso-wrap-distance-bottom:0pt;margin-top:0pt;mso-position-vertical:top;mso-position-vertical-relative:text;margin-left:5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The Responsible Person must return this form to the Environmental Management Representa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  <w:gridCol w:w="4026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pBdr>
          <w:bottom w:val="dashed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section to be completed by the Environmental Management Representativ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low-up &amp; Close-out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llow-up action is complete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ignature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</w:rPr>
              <w:tab/>
              <w:t xml:space="preserve">Date : </w:t>
            </w:r>
            <w:r>
              <w:rPr>
                <w:sz w:val="24"/>
                <w:szCs w:val="24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 No 3.1.9 (SF/01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Enquiry/Complaint Reco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20:29:00Z</dcterms:created>
  <dc:creator>Kenneth McDonach</dc:creator>
  <dc:description/>
  <dc:language>en-US</dc:language>
  <cp:lastModifiedBy>Kenneth McDonach</cp:lastModifiedBy>
  <cp:lastPrinted>1997-04-19T20:54:00Z</cp:lastPrinted>
  <dcterms:modified xsi:type="dcterms:W3CDTF">1998-03-05T14:31:00Z</dcterms:modified>
  <cp:revision>10</cp:revision>
  <dc:subject/>
  <dc:title>Incident Report</dc:title>
</cp:coreProperties>
</file>