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raining Needs Analysis Worksheet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474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3686"/>
        <w:gridCol w:w="3686"/>
        <w:gridCol w:w="3686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aff Group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aff Categorie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ype of Trainin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rpose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24" w:top="1134" w:footer="624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>Doc. No 3.1.6 (SF/01)</w:t>
      <w:tab/>
      <w:t>Version 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 xml:space="preserve">GREENCODE </w:t>
      <w:tab/>
      <w:t>Standard From</w:t>
      <w:tab/>
      <w:t>Training Needs Analysis Worksheet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1T14:04:00Z</dcterms:created>
  <dc:creator>Kenneth McDonach</dc:creator>
  <dc:description/>
  <dc:language>en-US</dc:language>
  <cp:lastModifiedBy>Kenneth McDonach</cp:lastModifiedBy>
  <dcterms:modified xsi:type="dcterms:W3CDTF">1998-03-05T14:18:00Z</dcterms:modified>
  <cp:revision>10</cp:revision>
  <dc:subject/>
  <dc:title>Staff Groups	</dc:title>
</cp:coreProperties>
</file>