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uditor’s Report Workshe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uditor (Name):  </w:t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 xml:space="preserve">Audit Report Number: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cument/Area Audited:  </w:t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>Estimated Audit Start Date:</w:t>
        <w:tab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6"/>
        <w:gridCol w:w="4876"/>
        <w:gridCol w:w="4876"/>
      </w:tblGrid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ature of Non-Conformance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tails of Immediate Corrective Action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ponsible Person</w:t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6"/>
        <w:gridCol w:w="4876"/>
        <w:gridCol w:w="4876"/>
      </w:tblGrid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d by: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co No 3.2.3 (SF/05)</w:t>
      <w:tab/>
      <w:t>Version 1.0</w:t>
      <w:tab/>
      <w:t>Page …. 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orm</w:t>
      <w:tab/>
      <w:t>Auditor’s Report Workshee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2:30:00Z</dcterms:created>
  <dc:creator>Kenneth McDonach</dc:creator>
  <dc:description/>
  <dc:language>en-US</dc:language>
  <cp:lastModifiedBy>Kenneth McDonach</cp:lastModifiedBy>
  <dcterms:modified xsi:type="dcterms:W3CDTF">1998-03-05T15:16:00Z</dcterms:modified>
  <cp:revision>8</cp:revision>
  <dc:subject/>
  <dc:title>Auditor’s Report Worksheet</dc:title>
</cp:coreProperties>
</file>