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taff Training Recor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91"/>
        <w:gridCol w:w="2894"/>
        <w:gridCol w:w="2033"/>
        <w:gridCol w:w="1"/>
        <w:gridCol w:w="7"/>
      </w:tblGrid>
      <w:tr>
        <w:trPr/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tle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aining Received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livered By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ction.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vironmental Management Systems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Environmental Awareness.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 Specific.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vironmental Legislation Awareness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ture Training Requirements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>Doc. No 3.1.8 (SF/03)</w:t>
      <w:tab/>
      <w:t>Version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 xml:space="preserve">GREENCODE </w:t>
      <w:tab/>
      <w:t>Standard From</w:t>
      <w:tab/>
      <w:t>Staff Training Record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1T11:48:00Z</dcterms:created>
  <dc:creator>Kenneth McDonach</dc:creator>
  <dc:description/>
  <dc:language>en-US</dc:language>
  <cp:lastModifiedBy>Kenneth McDonach</cp:lastModifiedBy>
  <dcterms:modified xsi:type="dcterms:W3CDTF">1997-04-18T20:26:00Z</dcterms:modified>
  <cp:revision>6</cp:revision>
  <dc:subject/>
  <dc:title>GREENCODE </dc:title>
</cp:coreProperties>
</file>