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jectives &amp; Targets Worksh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/Site: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595"/>
        <w:gridCol w:w="1985"/>
        <w:gridCol w:w="1985"/>
        <w:gridCol w:w="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ificant Aspect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y Area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ironmental Objective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ironmental Target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verall Completion Date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ion Da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ibility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701"/>
        <w:gridCol w:w="4071"/>
      </w:tblGrid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0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701"/>
        <w:gridCol w:w="4071"/>
      </w:tblGrid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s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0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 3.1.6 (SF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rom</w:t>
      <w:tab/>
      <w:t>Objectives &amp; Targets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09:53:00Z</dcterms:created>
  <dc:creator>Kenneth McDonach</dc:creator>
  <dc:description/>
  <dc:language>en-US</dc:language>
  <cp:lastModifiedBy>Kenneth McDonach</cp:lastModifiedBy>
  <cp:lastPrinted>1997-04-02T15:00:00Z</cp:lastPrinted>
  <dcterms:modified xsi:type="dcterms:W3CDTF">1997-04-30T12:07:00Z</dcterms:modified>
  <cp:revision>9</cp:revision>
  <dc:subject/>
  <dc:title>Objectives &amp; Targets Worksheet</dc:title>
</cp:coreProperties>
</file>