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DOCUMENT TRANSMITTAL NO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To: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following document(s) has/have been issued to you in accordance with GREENCODE document 3.2.2 ‘Document Control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09"/>
        <w:gridCol w:w="1701"/>
        <w:gridCol w:w="1701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 of document </w:t>
            </w:r>
          </w:p>
        </w:tc>
        <w:tc>
          <w:tcPr>
            <w:tcW w:w="4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 No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 Statu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ease sign and date this form as acknowledgement that it has been read and underst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Signature of recipient: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5547360" cy="1234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form, plus any obsolete documents and stocks of obsolete forms must be returned to the Environmental Management Representative for disposa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8pt;height:97.2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is form, plus any obsolete documents and stocks of obsolete forms must be returned to the Environmental Management Representative for dispos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3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Document Transmittal Not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3:41:00Z</dcterms:created>
  <dc:creator>Kenneth McDonach</dc:creator>
  <dc:description/>
  <dc:language>en-US</dc:language>
  <cp:lastModifiedBy>Kenneth McDonach</cp:lastModifiedBy>
  <cp:lastPrinted>1997-04-13T15:10:00Z</cp:lastPrinted>
  <dcterms:modified xsi:type="dcterms:W3CDTF">1997-04-13T14:15:00Z</dcterms:modified>
  <cp:revision>11</cp:revision>
  <dc:subject/>
  <dc:title>Document Transmittal Note	</dc:title>
</cp:coreProperties>
</file>