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9"/>
      </w:tblGrid>
      <w:tr>
        <w:trPr/>
        <w:tc>
          <w:tcPr>
            <w:tcW w:w="1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52"/>
                <w:szCs w:val="52"/>
              </w:rPr>
              <w:t>DOCUMENT DISTRIBUTION MATRIX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64"/>
        <w:gridCol w:w="1531"/>
        <w:gridCol w:w="1531"/>
        <w:gridCol w:w="1531"/>
        <w:gridCol w:w="1474"/>
        <w:gridCol w:w="1531"/>
        <w:gridCol w:w="1531"/>
        <w:gridCol w:w="1531"/>
        <w:gridCol w:w="1587"/>
        <w:gridCol w:w="1"/>
      </w:tblGrid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47" w:type="dxa"/>
            <w:gridSpan w:val="8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ERSONNEL WITH GREENCODE DOCUMENTATION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be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sio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ume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146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planatory Document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0" w:type="dxa"/>
            <w:gridSpan w:val="10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nagement Procedure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0" w:type="dxa"/>
            <w:gridSpan w:val="10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nagement System Procedure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2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9"/>
      </w:tblGrid>
      <w:tr>
        <w:trPr/>
        <w:tc>
          <w:tcPr>
            <w:tcW w:w="1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52"/>
                <w:szCs w:val="52"/>
              </w:rPr>
              <w:t>DOCUMENT DISTRIBUTION MATRIX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64"/>
        <w:gridCol w:w="1531"/>
        <w:gridCol w:w="1531"/>
        <w:gridCol w:w="1531"/>
        <w:gridCol w:w="1474"/>
        <w:gridCol w:w="1531"/>
        <w:gridCol w:w="1531"/>
        <w:gridCol w:w="1531"/>
        <w:gridCol w:w="1587"/>
        <w:gridCol w:w="1"/>
      </w:tblGrid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47" w:type="dxa"/>
            <w:gridSpan w:val="8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ERSONNEL WITH GREENCODE DOCUMENTATION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be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sio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ume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146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uidance &amp; Assessment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0" w:type="dxa"/>
            <w:gridSpan w:val="10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nagement Audit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ftware Manual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. 3.2.2 (SF/02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orm</w:t>
      <w:tab/>
      <w:t>Document Distribution Matrix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5:39:00Z</dcterms:created>
  <dc:creator>Kenneth McDonach</dc:creator>
  <dc:description/>
  <dc:language>en-US</dc:language>
  <cp:lastModifiedBy>Kenneth McDonach</cp:lastModifiedBy>
  <cp:lastPrinted>1997-04-13T16:02:00Z</cp:lastPrinted>
  <dcterms:modified xsi:type="dcterms:W3CDTF">1998-03-05T15:03:00Z</dcterms:modified>
  <cp:revision>7</cp:revision>
  <dc:subject/>
  <dc:title>Document Transmittal Note	</dc:title>
</cp:coreProperties>
</file>