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libration &amp; Maintenance Record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820"/>
        <w:gridCol w:w="566"/>
        <w:gridCol w:w="1419"/>
        <w:gridCol w:w="1984"/>
        <w:gridCol w:w="1"/>
        <w:gridCol w:w="1985"/>
        <w:gridCol w:w="1982"/>
        <w:gridCol w:w="1"/>
        <w:gridCol w:w="2"/>
      </w:tblGrid>
      <w:tr>
        <w:trPr/>
        <w:tc>
          <w:tcPr>
            <w:tcW w:w="14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Equipment: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cation of Equipment: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nufacture: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del: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dentification N</w:t>
            </w:r>
            <w:r>
              <w:rPr>
                <w:b/>
                <w:bCs/>
                <w:sz w:val="24"/>
                <w:szCs w:val="24"/>
                <w:vertAlign w:val="superscript"/>
              </w:rPr>
              <w:t>o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Serial N</w:t>
            </w:r>
            <w:r>
              <w:rPr>
                <w:b/>
                <w:bCs/>
                <w:sz w:val="24"/>
                <w:szCs w:val="24"/>
                <w:vertAlign w:val="superscript"/>
              </w:rPr>
              <w:t>o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alibration/Maintenance History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ate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libration/Maintenance Details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leted B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</w:t>
              <w:tab/>
              <w:tab/>
              <w:tab/>
              <w:t>Signed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 B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</w:t>
              <w:tab/>
              <w:tab/>
              <w:tab/>
              <w:t>Signed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>Doc. No 3.1.9 (SF/03)</w:t>
      <w:tab/>
      <w:t>Version 1.0</w:t>
      <w:tab/>
      <w:t>Page….</w:t>
    </w:r>
    <w:r>
      <w:rPr>
        <w:rStyle w:val="PageNumber"/>
      </w:rPr>
      <w:t>of …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 xml:space="preserve">GREENCODE </w:t>
      <w:tab/>
      <w:t>Standard From</w:t>
      <w:tab/>
      <w:t>Calibration &amp; Maintenance Record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0:56:00Z</dcterms:created>
  <dc:creator>Kenneth McDonach</dc:creator>
  <dc:description/>
  <dc:language>en-US</dc:language>
  <cp:lastModifiedBy>Kenneth McDonach</cp:lastModifiedBy>
  <cp:lastPrinted>1997-04-09T12:12:00Z</cp:lastPrinted>
  <dcterms:modified xsi:type="dcterms:W3CDTF">1997-04-18T20:23:00Z</dcterms:modified>
  <cp:revision>6</cp:revision>
  <dc:subject/>
  <dc:title>Calibration &amp; Maintenance Record</dc:title>
</cp:coreProperties>
</file>