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CD contains the 3D images of the pre and postoperative knees and animations of the four movements investigated in this study.  These are split into three different folders: the 3Dimages; the preoperative animations; and the postoperative animations.  The final folder on this CD contains the software needed to view the images.</w:t>
      </w:r>
    </w:p>
    <w:p>
      <w:pPr>
        <w:pStyle w:val="Normal"/>
        <w:rPr/>
      </w:pPr>
      <w:r>
        <w:rPr/>
        <w:t xml:space="preserve">Throughout the text of the thesis I referred to “cosmo player” as the viewer used for the animations.  This works as a plug in to windows explorer, allowing the image to be viewed in a web page.  During the development of this project Windows released a software patch that prevents cosmo player from working as a plug in.  As a result, a new software package was needed to view the animations.  Included in the CD is a folder containing a stand alone viewer called Swirl Viewer. This is a freeware software, and is also available to install from </w:t>
      </w:r>
      <w:hyperlink r:id="rId2">
        <w:r>
          <w:rPr>
            <w:rStyle w:val="InternetLink"/>
          </w:rPr>
          <w:t>http://www.pinecoast.com/swview.htm</w:t>
        </w:r>
      </w:hyperlink>
    </w:p>
    <w:p>
      <w:pPr>
        <w:pStyle w:val="Normal"/>
        <w:widowControl/>
        <w:bidi w:val="0"/>
        <w:spacing w:lineRule="auto" w:line="276" w:before="0" w:after="200"/>
        <w:rPr/>
      </w:pPr>
      <w:r>
        <w:rPr/>
        <w:t>Angle of viewing is controlled by using the mouse and by choosing the “fly” command from the pull down menu to move left, right, forward or backwards, and the “examine” command to rotate the whole image around the point on the screen that is clicked on with the mous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necoast.com/swview.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4:30:00Z</dcterms:created>
  <dc:creator>Comet</dc:creator>
  <dc:description/>
  <cp:keywords/>
  <dc:language>en-US</dc:language>
  <cp:lastModifiedBy>Comet</cp:lastModifiedBy>
  <dcterms:modified xsi:type="dcterms:W3CDTF">2007-09-05T14:43:00Z</dcterms:modified>
  <cp:revision>1</cp:revision>
  <dc:subject/>
  <dc:title/>
</cp:coreProperties>
</file>